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028700</wp:posOffset>
                </wp:positionV>
                <wp:extent cx="13944600" cy="9372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9372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81pt;width:1097.95pt;height:73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0955</wp:posOffset>
                </wp:positionH>
                <wp:positionV relativeFrom="paragraph">
                  <wp:posOffset>-918845</wp:posOffset>
                </wp:positionV>
                <wp:extent cx="2637790" cy="1494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rigidité de l’arbre garantit une flexion inférieure à 0,05 mm au niveau de l’étanchéité lorsque la pompe fonctionne à plus de 50% du point du meilleur rend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-72.35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Arb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rigidité de l’arbre garantit une flexion inférieure à 0,05 mm au niveau de l’étanchéité lorsque la pompe fonctionne à plus de 50% du point du meilleur rend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3323590" cy="229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nsemble-pali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système modulaire Scanpump gravite autour de l’ensemble-palier. Cinq tailles d’ensemble-palier couvrent toutes les pompes inclues dans le système modulaire. Dans les conditions normales, la durée de vie est calculée pour plus de 50000H de service. Les paliers sont soumis à des poussées simultanées axiales et radiales importantes. Tous les ensembles-paliers ont des roulements à contact oblique côté bout d’arbre. La lubrification standard est à la graisse et à l’huile en op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0.7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nsemble-pali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système modulaire Scanpump gravite autour de l’ensemble-palier. Cinq tailles d’ensemble-palier couvrent toutes les pompes inclues dans le système modulaire. Dans les conditions normales, la durée de vie est calculée pour plus de 50000H de service. Les paliers sont soumis à des poussées simultanées axiales et radiales importantes. Tous les ensembles-paliers ont des roulements à contact oblique côté bout d’arbre. La lubrification standard est à la graisse et à l’huile en op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028700</wp:posOffset>
                </wp:positionV>
                <wp:extent cx="1028700" cy="297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4pt;mso-wrap-distance-left:9.05pt;mso-wrap-distance-right:9.05pt;mso-wrap-distance-top:0pt;mso-wrap-distance-bottom:0pt;margin-top:-8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68355</wp:posOffset>
                </wp:positionH>
                <wp:positionV relativeFrom="paragraph">
                  <wp:posOffset>86995</wp:posOffset>
                </wp:positionV>
                <wp:extent cx="2637790" cy="2409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isque d’usur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ntrée de la pompe est protégée par un disque d’usure remplaçable. Le disque est réglable pour maintenir de hauts rendements. Les disques d’usure des deux plus grandes tailles d’ensemble-paliers sont ajustés de l’avant du corps de pompe. Pour les petites tailles, le disque d’usure forme la partie aspi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6.85pt;mso-position-vertical-relative:text;margin-left:8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isque d’usur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’entrée de la pompe est protégée par un disque d’usure remplaçable. Le disque est réglable pour maintenir de hauts rendements. Les disques d’usure des deux plus grandes tailles d’ensemble-paliers sont ajustés de l’avant du corps de pompe. Pour les petites tailles, le disque d’usure forme la partie aspi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2637790" cy="1494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ied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pied robuste en fonte soutient l’ensemble-pa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ied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pied robuste en fonte soutient l’ensemble-pa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637790" cy="2180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Garniture d’étanchéité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pompes BA peuvent être équipées avec la plupart des configurations d’étanchéité. Les plus communes sont l’étanchéité à tresses, les garnitures mécaniques simples ou doubles. Toutes les étanchéités sont possibles dans plusieurs nuances de matériaux pour répondre à chaque appl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1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Garniture d’étanchéité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pompes BA peuvent être équipées avec la plupart des configurations d’étanchéité. Les plus communes sont l’étanchéité à tresses, les garnitures mécaniques simples ou doubles. Toutes les étanchéités sont possibles dans plusieurs nuances de matériaux pour répondre à chaque appl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68355</wp:posOffset>
                </wp:positionH>
                <wp:positionV relativeFrom="paragraph">
                  <wp:posOffset>26670</wp:posOffset>
                </wp:positionV>
                <wp:extent cx="2637790" cy="2066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ulseur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âce à nos recherches continues, toutes les pompes BA ont des hauts rendements avec des impulseurs semi-ouverts à grandes sections de passage. Les plus grands impulseurs sont conçus pour minimiser les bruits et les vibr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62.7pt;mso-wrap-distance-left:9.05pt;mso-wrap-distance-right:9.05pt;mso-wrap-distance-top:0pt;mso-wrap-distance-bottom:0pt;margin-top:2.1pt;mso-position-vertical-relative:text;margin-left:8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mpulseur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âce à nos recherches continues, toutes les pompes BA ont des hauts rendements avec des impulseurs semi-ouverts à grandes sections de passage. Les plus grands impulseurs sont conçus pour minimiser les bruits et les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0955</wp:posOffset>
                </wp:positionH>
                <wp:positionV relativeFrom="paragraph">
                  <wp:posOffset>26670</wp:posOffset>
                </wp:positionV>
                <wp:extent cx="3323590" cy="1723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rps de pomp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orps de pompe a une construction robuste avec des épaisseurs de parois généreuses. Ceci combiné à une surface  interne lisse et un design sans cavité donne une bonne protection contre l’érosion et la corrosion. Les corps des grandes tailles de pompe sont à double volute pour réduire les forces radiales et ainsi la flexion de l’arb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2.1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orps de pomp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orps de pompe a une construction robuste avec des épaisseurs de parois généreuses. Ceci combiné à une surface  interne lisse et un design sans cavité donne une bonne protection contre l’érosion et la corrosion. Les corps des grandes tailles de pompe sont à double volute pour réduire les forces radiales et ainsi la flexion de l’ar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26670</wp:posOffset>
                </wp:positionV>
                <wp:extent cx="2637790" cy="1494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antern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lanterne très rigide avec des accès aisés pour la maintenance assure la liaison du corps de pompe à l’ensemble-pa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2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Lantern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lanterne très rigide avec des accès aisés pour la maintenance assure la liaison du corps de pompe à l’ensemble-pa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142" w:gutter="0" w:header="0" w:top="2489" w:footer="0" w:bottom="2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53:00Z</dcterms:created>
  <dc:creator>Fred</dc:creator>
  <dc:description/>
  <cp:keywords/>
  <dc:language>en-US</dc:language>
  <cp:lastModifiedBy>Lycée Charles Peguy</cp:lastModifiedBy>
  <dcterms:modified xsi:type="dcterms:W3CDTF">2008-11-16T10:39:00Z</dcterms:modified>
  <cp:revision>4</cp:revision>
  <dc:subject/>
  <dc:title/>
</cp:coreProperties>
</file>