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13944600" cy="9372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9372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81pt;width:1097.95pt;height:73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0955</wp:posOffset>
                </wp:positionH>
                <wp:positionV relativeFrom="paragraph">
                  <wp:posOffset>-918845</wp:posOffset>
                </wp:positionV>
                <wp:extent cx="2637790" cy="1494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rb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rigidité de l’arbre garantit une flexion inférieure à 0,05 mm au niveau de l’étanchéité lorsque la pompe fonctionne à plus de 50% du point du meilleur rend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-72.3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rb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rigidité de l’arbre garantit une flexion inférieure à 0,05 mm au niveau de l’étanchéité lorsque la pompe fonctionne à plus de 50% du point du meilleur rend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33235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Ensemble-pal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ystème modulaire Scanpump gravite autour de l’ensemble-palier. Cinq tailles d’ensemble-palier couvrent toutes les pompes inclues dans le système modulaire. Dans les conditions normales, la durée de vie est calculée pour plus de 50000H de service. Les paliers sont soumis à des poussées simultanées axiales et radiales importantes. Tous les ensembles-paliers ont des roulements à contact oblique côté bout d’arbre. La lubrification standard est à la graisse et à l’huile en o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0.7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Ensemble-pal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système modulaire Scanpump gravite autour de l’ensemble-palier. Cinq tailles d’ensemble-palier couvrent toutes les pompes inclues dans le système modulaire. Dans les conditions normales, la durée de vie est calculée pour plus de 50000H de service. Les paliers sont soumis à des poussées simultanées axiales et radiales importantes. Tous les ensembles-paliers ont des roulements à contact oblique côté bout d’arbre. La lubrification standard est à la graisse et à l’huile en o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028700</wp:posOffset>
                </wp:positionV>
                <wp:extent cx="1028700" cy="297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4pt;mso-wrap-distance-left:9.05pt;mso-wrap-distance-right:9.05pt;mso-wrap-distance-top:0pt;mso-wrap-distance-bottom:0pt;margin-top:-8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34290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96"/>
                                <w:szCs w:val="96"/>
                                <w:u w:val="single"/>
                              </w:rPr>
                              <w:t>SERIE 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-3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96"/>
                          <w:szCs w:val="96"/>
                          <w:u w:val="single"/>
                        </w:rPr>
                        <w:t>SERIE 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4572000" cy="2057400"/>
                <wp:effectExtent l="0" t="13335" r="63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800.95pt,165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9130665" cy="6802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0665" cy="680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5880" cy="67094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5880" cy="670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95pt;height:535.6pt;mso-wrap-distance-left:9.05pt;mso-wrap-distance-right:9.05pt;mso-wrap-distance-top:0pt;mso-wrap-distance-bottom:0pt;margin-top:3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5880" cy="67094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5880" cy="670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68355</wp:posOffset>
                </wp:positionH>
                <wp:positionV relativeFrom="paragraph">
                  <wp:posOffset>86995</wp:posOffset>
                </wp:positionV>
                <wp:extent cx="2637790" cy="2409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isque d’usur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ntrée de la pompe est protégée par un disque d’usure remplaçable. Le disque est réglable pour maintenir de hauts rendements. Les disques d’usure des deux plus grandes tailles d’ensemble-paliers sont ajustés de l’avant du corps de pompe. Pour les petites tailles, le disque d’usure forme la partie aspi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6.85pt;mso-position-vertical-relative:text;margin-left:8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isque d’usur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’entrée de la pompe est protégée par un disque d’usure remplaçable. Le disque est réglable pour maintenir de hauts rendements. Les disques d’usure des deux plus grandes tailles d’ensemble-paliers sont ajustés de l’avant du corps de pompe. Pour les petites tailles, le disque d’usure forme la partie aspi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257300" cy="1257300"/>
                <wp:effectExtent l="10160" t="1016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368.95pt,11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263779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ied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pied robuste en fonte soutient l’ensemble-p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ied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pied robuste en fonte soutient l’ensemble-p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0</wp:posOffset>
                </wp:positionH>
                <wp:positionV relativeFrom="paragraph">
                  <wp:posOffset>121920</wp:posOffset>
                </wp:positionV>
                <wp:extent cx="1714500" cy="1485900"/>
                <wp:effectExtent l="635" t="1143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.6pt" to="863.95pt,126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286000" cy="1143000"/>
                <wp:effectExtent l="6985" t="133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395.95pt,9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229100" cy="1371600"/>
                <wp:effectExtent l="4445" t="14605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539.95pt,115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8100</wp:posOffset>
                </wp:positionH>
                <wp:positionV relativeFrom="paragraph">
                  <wp:posOffset>152400</wp:posOffset>
                </wp:positionV>
                <wp:extent cx="3314700" cy="1257300"/>
                <wp:effectExtent l="0" t="10160" r="508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pt" to="863.95pt,110.9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637790" cy="21805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Garniture d’étanchéité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mpes BA peuvent être équipées avec la plupart des configurations d’étanchéité. Les plus communes sont l’étanchéité à tresses, les garnitures mécaniques simples ou doubles. Toutes les étanchéités sont possibles dans plusieurs nuances de matériaux pour répondre à chaque appl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Garniture d’étanchéité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pompes BA peuvent être équipées avec la plupart des configurations d’étanchéité. Les plus communes sont l’étanchéité à tresses, les garnitures mécaniques simples ou doubles. Toutes les étanchéités sont possibles dans plusieurs nuances de matériaux pour répondre à chaque appl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68355</wp:posOffset>
                </wp:positionH>
                <wp:positionV relativeFrom="paragraph">
                  <wp:posOffset>26670</wp:posOffset>
                </wp:positionV>
                <wp:extent cx="2637790" cy="2066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ulseu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âce à nos recherches continues, toutes les pompes BA ont des hauts rendements avec des impulseurs semi-ouverts à grandes sections de passage. Les plus grands impulseurs sont conçus pour minimiser les bruits et les vibr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2.7pt;mso-wrap-distance-left:9.05pt;mso-wrap-distance-right:9.05pt;mso-wrap-distance-top:0pt;mso-wrap-distance-bottom:0pt;margin-top:2.1pt;mso-position-vertical-relative:text;margin-left:8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ulseur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âce à nos recherches continues, toutes les pompes BA ont des hauts rendements avec des impulseurs semi-ouverts à grandes sections de passage. Les plus grands impulseurs sont conçus pour minimiser les bruits et les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2971800" cy="2400300"/>
                <wp:effectExtent l="9525" t="0" r="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485.95pt,195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122555</wp:posOffset>
                </wp:positionV>
                <wp:extent cx="3429000" cy="1485900"/>
                <wp:effectExtent l="635" t="5715" r="571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.65pt" to="827.95pt,126.6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0955</wp:posOffset>
                </wp:positionH>
                <wp:positionV relativeFrom="paragraph">
                  <wp:posOffset>26670</wp:posOffset>
                </wp:positionV>
                <wp:extent cx="3323590" cy="17233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rps de pomp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rps de pompe a une construction robuste avec des épaisseurs de parois généreuses. Ceci combiné à une surface  interne lisse et un design sans cavité donne une bonne protection contre l’érosion et la corrosion. Les corps des grandes tailles de pompe sont à double volute pour réduire les forces radiales et ainsi la flexion de l’ar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2.1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rps de pomp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orps de pompe a une construction robuste avec des épaisseurs de parois généreuses. Ceci combiné à une surface  interne lisse et un design sans cavité donne une bonne protection contre l’érosion et la corrosion. Les corps des grandes tailles de pompe sont à double volute pour réduire les forces radiales et ainsi la flexion de l’arb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26670</wp:posOffset>
                </wp:positionV>
                <wp:extent cx="2637790" cy="1494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antern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lanterne très rigide avec des accès aisés pour la maintenance assure la liaison du corps de pompe à l’ensemble-pa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Lantern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lanterne très rigide avec des accès aisés pour la maintenance assure la liaison du corps de pompe à l’ensemble-pa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3811" w:h="16838"/>
      <w:pgMar w:left="1134" w:right="8142" w:gutter="0" w:header="0" w:top="2489" w:footer="1474" w:bottom="2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>NOM et  PRENOM DU CANDIDAT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52:00Z</dcterms:created>
  <dc:creator>Fred</dc:creator>
  <dc:description/>
  <cp:keywords/>
  <dc:language>en-US</dc:language>
  <cp:lastModifiedBy>Lycée Charles Peguy</cp:lastModifiedBy>
  <dcterms:modified xsi:type="dcterms:W3CDTF">2009-02-03T07:45:00Z</dcterms:modified>
  <cp:revision>19</cp:revision>
  <dc:subject/>
  <dc:title/>
</cp:coreProperties>
</file>