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A - ANALYSE FONCTIONNELL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rontière du système: la pompe péristaltiqu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.1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Première approche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Après lecture du dossier technique, classer et repérer les différentes fonctions dans le tableau; 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FP... : fonction principale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FC... : fonction contrainte ou complémentaire</w:t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tbl>
      <w:tblPr>
        <w:tblW w:w="7201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538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NATURE DE LA FONCTION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LISTE DES FONCTIONS</w:t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ogrammer la pomp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tiliser l’énergie électriqu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’adapter à différents supports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’adapter à différents types de produits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Injecter une substance médicamenteus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ransmettre les informations concernant la perfusio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Compter les gouttes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éguler la perfusio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étecter les bulles d’air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onner l’état de la pompe</w:t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Compléter le diagramme pieuvre ci-dessous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635</wp:posOffset>
                </wp:positionH>
                <wp:positionV relativeFrom="paragraph">
                  <wp:posOffset>122555</wp:posOffset>
                </wp:positionV>
                <wp:extent cx="1050290" cy="398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120" cy="398880"/>
                          <a:chOff x="0" y="0"/>
                          <a:chExt cx="1050120" cy="39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0120" cy="39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99720"/>
                            <a:ext cx="6699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tien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9.65pt;width:82.7pt;height:31.4pt" coordorigin="1601,193" coordsize="1654,628">
                <v:oval id="shape_0" stroked="t" o:allowincell="f" style="position:absolute;left:1601;top:193;width:1653;height:6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00;top:350;width:1054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t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9405</wp:posOffset>
                </wp:positionH>
                <wp:positionV relativeFrom="paragraph">
                  <wp:posOffset>122555</wp:posOffset>
                </wp:positionV>
                <wp:extent cx="1050290" cy="398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120" cy="398880"/>
                          <a:chOff x="0" y="0"/>
                          <a:chExt cx="1050120" cy="39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0120" cy="39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99720"/>
                            <a:ext cx="6699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firmie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15pt;margin-top:9.65pt;width:82.7pt;height:31.4pt" coordorigin="6503,193" coordsize="1654,628">
                <v:oval id="shape_0" stroked="t" o:allowincell="f" style="position:absolute;left:6503;top:193;width:1653;height:6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802;top:350;width:1054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firm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240</wp:posOffset>
                </wp:positionH>
                <wp:positionV relativeFrom="paragraph">
                  <wp:posOffset>43180</wp:posOffset>
                </wp:positionV>
                <wp:extent cx="1339850" cy="5797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579600"/>
                          <a:chOff x="0" y="0"/>
                          <a:chExt cx="1339920" cy="57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9920" cy="579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20" y="90720"/>
                            <a:ext cx="94176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j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chniqu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pt;margin-top:3.4pt;width:105.5pt;height:45.65pt" coordorigin="3824,68" coordsize="2110,913">
                <v:oval id="shape_0" stroked="t" o:allowincell="f" style="position:absolute;left:3824;top:68;width:2109;height:9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137;top:211;width:1482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j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chn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5695</wp:posOffset>
                </wp:positionH>
                <wp:positionV relativeFrom="paragraph">
                  <wp:posOffset>123190</wp:posOffset>
                </wp:positionV>
                <wp:extent cx="1050290" cy="4635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46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85pt;margin-top:9.7pt;width:82.65pt;height:36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6195</wp:posOffset>
                </wp:positionH>
                <wp:positionV relativeFrom="paragraph">
                  <wp:posOffset>173355</wp:posOffset>
                </wp:positionV>
                <wp:extent cx="669925" cy="3632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du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 flaco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28.6pt;mso-wrap-distance-left:9.05pt;mso-wrap-distance-right:9.05pt;mso-wrap-distance-top:0pt;mso-wrap-distance-bottom:0pt;margin-top:13.65pt;mso-position-vertical-relative:text;margin-left:40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rodu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 fla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540</wp:posOffset>
                </wp:positionH>
                <wp:positionV relativeFrom="paragraph">
                  <wp:posOffset>-50800</wp:posOffset>
                </wp:positionV>
                <wp:extent cx="1050290" cy="3987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120" cy="398880"/>
                          <a:chOff x="0" y="0"/>
                          <a:chExt cx="1050120" cy="39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0120" cy="39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99720"/>
                            <a:ext cx="6699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ergi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-4pt;width:82.7pt;height:31.4pt" coordorigin="404,-80" coordsize="1654,628">
                <v:oval id="shape_0" stroked="t" o:allowincell="f" style="position:absolute;left:404;top:-80;width:1653;height:6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3;top:77;width:1054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0440</wp:posOffset>
                </wp:positionH>
                <wp:positionV relativeFrom="paragraph">
                  <wp:posOffset>144145</wp:posOffset>
                </wp:positionV>
                <wp:extent cx="1050290" cy="3987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120" cy="398880"/>
                          <a:chOff x="0" y="0"/>
                          <a:chExt cx="1050120" cy="39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0120" cy="39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99720"/>
                            <a:ext cx="6699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or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11.35pt;width:82.7pt;height:31.4pt" coordorigin="1544,227" coordsize="1654,628">
                <v:oval id="shape_0" stroked="t" o:allowincell="f" style="position:absolute;left:1544;top:227;width:1653;height:6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843;top:384;width:1054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9405</wp:posOffset>
                </wp:positionH>
                <wp:positionV relativeFrom="paragraph">
                  <wp:posOffset>144145</wp:posOffset>
                </wp:positionV>
                <wp:extent cx="1050290" cy="3987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120" cy="398880"/>
                          <a:chOff x="0" y="0"/>
                          <a:chExt cx="1050120" cy="39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0120" cy="39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99720"/>
                            <a:ext cx="6699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bulu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15pt;margin-top:11.35pt;width:82.7pt;height:31.4pt" coordorigin="6503,227" coordsize="1654,628">
                <v:oval id="shape_0" stroked="t" o:allowincell="f" style="position:absolute;left:6503;top:227;width:1653;height:6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802;top:384;width:1054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bul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.2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Deuxième approche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Compléter le diagramme d’activité de la pomp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20345</wp:posOffset>
                </wp:positionH>
                <wp:positionV relativeFrom="margin">
                  <wp:posOffset>8178800</wp:posOffset>
                </wp:positionV>
                <wp:extent cx="5031740" cy="1061085"/>
                <wp:effectExtent l="63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720" cy="1060920"/>
                          <a:chOff x="0" y="0"/>
                          <a:chExt cx="5031720" cy="1060920"/>
                        </a:xfrm>
                      </wpg:grpSpPr>
                      <wps:wsp>
                        <wps:cNvSpPr/>
                        <wps:spPr>
                          <a:xfrm>
                            <a:off x="1461240" y="0"/>
                            <a:ext cx="720" cy="14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14292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14292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0"/>
                            <a:ext cx="7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0"/>
                            <a:ext cx="7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4400" y="14292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14292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358920"/>
                            <a:ext cx="1834560" cy="4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440" y="358920"/>
                            <a:ext cx="181872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8360" y="732960"/>
                            <a:ext cx="159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407520"/>
                            <a:ext cx="159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80136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159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060560"/>
                            <a:ext cx="131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882720"/>
                            <a:ext cx="1388160" cy="14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MPE A PERFUSION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644pt;width:396.1pt;height:83.5pt" coordorigin="347,12880" coordsize="7922,1670">
                <v:rect id="shape_0" stroked="t" o:allowincell="f" style="position:absolute;left:2648;top:12880;width:0;height:226;mso-wrap-style:none;v-text-anchor:middle;mso-position-horizontal-relative:margin;mso-position-vertic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648,13105" to="3100,1310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100,13105" to="3100,13444" stroked="t" o:allowincell="f" style="position:absolute;mso-position-horizontal-relative:margin;mso-position-vertical-relative:margin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65,12880" to="3665,13445" stroked="t" o:allowincell="f" style="position:absolute;mso-position-horizontal-relative:margin;mso-position-vertical-relative:margin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95,12880" to="4795,13445" stroked="t" o:allowincell="f" style="position:absolute;mso-position-horizontal-relative:margin;mso-position-vertical-relative:margin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25,12880" to="5925,1310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472,13105" to="5924,13105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473,13105" to="5473,13444" stroked="t" o:allowincell="f" style="position:absolute;mso-position-horizontal-relative:margin;mso-position-vertical-relative:margin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2874;top:13445;width:2888;height:678;mso-wrap-style:none;v-text-anchor:middle;mso-position-horizontal-relative:margin;mso-position-vertical-relative:margin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886;top:13445;width:2863;height:677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2,14034" to="8270,14034" stroked="t" o:allowincell="f" style="position:absolute;mso-position-horizontal-relative:margin;mso-position-vertical-relative:margin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762,13522" to="8270,13522" stroked="t" o:allowincell="f" style="position:absolute;mso-position-horizontal-relative:margin;mso-position-vertical-relative:margin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68,14142" to="3368,14538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47,13750" to="2855,13750" stroked="t" o:allowincell="f" style="position:absolute;mso-position-horizontal-relative:margin;mso-position-vertical-relative:margin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78,14550" to="5450,1455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f" o:allowincell="f" style="position:absolute;left:3433;top:14270;width:2185;height:224;mso-wrap-style:square;v-text-anchor:top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MPE A PERFU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A partir de la liste des fonctions ci-après, compléter le diagramme, en indiquant dans chaque boîte le repère de la fonction technique correspondant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t1:</w:t>
      </w:r>
      <w:r>
        <w:rPr>
          <w:rFonts w:cs="Arial" w:ascii="Arial" w:hAnsi="Arial"/>
          <w:sz w:val="24"/>
        </w:rPr>
        <w:t xml:space="preserve"> </w:t>
        <w:tab/>
        <w:t>Effectuer la lecture des touches de programmation.</w:t>
      </w:r>
    </w:p>
    <w:p>
      <w:pPr>
        <w:pStyle w:val="Normal"/>
        <w:tabs>
          <w:tab w:val="clear" w:pos="708"/>
          <w:tab w:val="left" w:pos="993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t2:</w:t>
      </w:r>
      <w:r>
        <w:rPr>
          <w:rFonts w:cs="Arial" w:ascii="Arial" w:hAnsi="Arial"/>
          <w:sz w:val="24"/>
        </w:rPr>
        <w:t xml:space="preserve"> </w:t>
        <w:tab/>
        <w:t>Détecter la présence d’une goutte médicamenteuse.</w:t>
      </w:r>
    </w:p>
    <w:p>
      <w:pPr>
        <w:pStyle w:val="Normal"/>
        <w:tabs>
          <w:tab w:val="clear" w:pos="708"/>
          <w:tab w:val="left" w:pos="993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t3:</w:t>
      </w:r>
      <w:r>
        <w:rPr>
          <w:rFonts w:cs="Arial" w:ascii="Arial" w:hAnsi="Arial"/>
          <w:sz w:val="24"/>
        </w:rPr>
        <w:t xml:space="preserve"> </w:t>
        <w:tab/>
        <w:t>Détecter une bulle d’air dans le dispositif à perfuser.</w:t>
      </w:r>
    </w:p>
    <w:p>
      <w:pPr>
        <w:pStyle w:val="Normal"/>
        <w:tabs>
          <w:tab w:val="clear" w:pos="708"/>
          <w:tab w:val="left" w:pos="993" w:leader="none"/>
        </w:tabs>
        <w:ind w:left="360" w:hanging="360"/>
        <w:rPr/>
      </w:pPr>
      <w:r>
        <w:rPr>
          <w:rFonts w:cs="Arial" w:ascii="Arial" w:hAnsi="Arial"/>
          <w:sz w:val="24"/>
        </w:rPr>
        <w:t>.</w:t>
        <w:tab/>
      </w:r>
      <w:r>
        <w:rPr>
          <w:rFonts w:cs="Arial" w:ascii="Arial" w:hAnsi="Arial"/>
          <w:b/>
          <w:sz w:val="24"/>
        </w:rPr>
        <w:t>Ft4:</w:t>
      </w:r>
      <w:r>
        <w:rPr>
          <w:rFonts w:cs="Arial" w:ascii="Arial" w:hAnsi="Arial"/>
          <w:sz w:val="24"/>
        </w:rPr>
        <w:t xml:space="preserve"> </w:t>
        <w:tab/>
        <w:t>Permettre de traiter et de contrôler les informations relatives à la perfusion.</w:t>
      </w:r>
    </w:p>
    <w:p>
      <w:pPr>
        <w:pStyle w:val="Normal"/>
        <w:tabs>
          <w:tab w:val="clear" w:pos="708"/>
          <w:tab w:val="left" w:pos="993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t5:</w:t>
      </w:r>
      <w:r>
        <w:rPr>
          <w:rFonts w:cs="Arial" w:ascii="Arial" w:hAnsi="Arial"/>
          <w:sz w:val="24"/>
        </w:rPr>
        <w:t xml:space="preserve"> </w:t>
        <w:tab/>
        <w:t xml:space="preserve">Permettre d’adapter les informations relatives à la pompe péristaltique, celle-ci contrôlant la </w:t>
        <w:tab/>
        <w:t>perfusion.</w:t>
      </w:r>
    </w:p>
    <w:p>
      <w:pPr>
        <w:pStyle w:val="Normal"/>
        <w:tabs>
          <w:tab w:val="clear" w:pos="708"/>
          <w:tab w:val="left" w:pos="993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t6:</w:t>
      </w:r>
      <w:r>
        <w:rPr>
          <w:rFonts w:cs="Arial" w:ascii="Arial" w:hAnsi="Arial"/>
          <w:sz w:val="24"/>
        </w:rPr>
        <w:t xml:space="preserve"> </w:t>
        <w:tab/>
        <w:t>Contrôler l’alimentation pour des raisons de sécurité.</w:t>
      </w:r>
    </w:p>
    <w:p>
      <w:pPr>
        <w:pStyle w:val="Normal"/>
        <w:tabs>
          <w:tab w:val="clear" w:pos="708"/>
          <w:tab w:val="left" w:pos="993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t7:</w:t>
      </w:r>
      <w:r>
        <w:rPr>
          <w:rFonts w:cs="Arial" w:ascii="Arial" w:hAnsi="Arial"/>
          <w:sz w:val="24"/>
        </w:rPr>
        <w:t xml:space="preserve"> </w:t>
        <w:tab/>
        <w:t>Contrôler la rotation du moteur afin de réguler la perfusion.</w:t>
      </w:r>
    </w:p>
    <w:p>
      <w:pPr>
        <w:pStyle w:val="Normal"/>
        <w:tabs>
          <w:tab w:val="clear" w:pos="708"/>
          <w:tab w:val="left" w:pos="993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t8:</w:t>
      </w:r>
      <w:r>
        <w:rPr>
          <w:rFonts w:cs="Arial" w:ascii="Arial" w:hAnsi="Arial"/>
          <w:sz w:val="24"/>
        </w:rPr>
        <w:t xml:space="preserve"> </w:t>
        <w:tab/>
        <w:t>Effectuer le péristaltisme par constriction annulaire.</w:t>
      </w:r>
    </w:p>
    <w:p>
      <w:pPr>
        <w:pStyle w:val="Normal"/>
        <w:tabs>
          <w:tab w:val="clear" w:pos="708"/>
          <w:tab w:val="left" w:pos="993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t9:</w:t>
      </w:r>
      <w:r>
        <w:rPr>
          <w:rFonts w:cs="Arial" w:ascii="Arial" w:hAnsi="Arial"/>
          <w:sz w:val="24"/>
        </w:rPr>
        <w:t xml:space="preserve"> </w:t>
        <w:tab/>
        <w:t>Permettre de visualiser et de sonoriser les informations relatives à la perfusion.</w:t>
      </w:r>
    </w:p>
    <w:p>
      <w:pPr>
        <w:pStyle w:val="Normal"/>
        <w:tabs>
          <w:tab w:val="clear" w:pos="708"/>
          <w:tab w:val="left" w:pos="993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t10:</w:t>
      </w:r>
      <w:r>
        <w:rPr>
          <w:rFonts w:cs="Arial" w:ascii="Arial" w:hAnsi="Arial"/>
          <w:sz w:val="24"/>
        </w:rPr>
        <w:t xml:space="preserve"> </w:t>
        <w:tab/>
        <w:t xml:space="preserve">Permettre de visualiser et de sonoriser les informations relatives à l’état de fonctionnement de la </w:t>
        <w:tab/>
        <w:t>pompe péristaltique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t11:</w:t>
      </w:r>
      <w:r>
        <w:rPr>
          <w:rFonts w:cs="Arial" w:ascii="Arial" w:hAnsi="Arial"/>
          <w:sz w:val="24"/>
        </w:rPr>
        <w:t xml:space="preserve"> Permettre l’alimentation des composants électriques.</w:t>
      </w:r>
    </w:p>
    <w:p>
      <w:pPr>
        <w:pStyle w:val="Normal"/>
        <w:ind w:left="36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1605</wp:posOffset>
                </wp:positionH>
                <wp:positionV relativeFrom="paragraph">
                  <wp:posOffset>-4665345</wp:posOffset>
                </wp:positionV>
                <wp:extent cx="6750685" cy="5242560"/>
                <wp:effectExtent l="0" t="635" r="0" b="23133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720" cy="5242680"/>
                          <a:chOff x="0" y="0"/>
                          <a:chExt cx="6750720" cy="5242680"/>
                        </a:xfrm>
                      </wpg:grpSpPr>
                      <wps:wsp>
                        <wps:cNvSpPr txBox="1"/>
                        <wps:spPr>
                          <a:xfrm>
                            <a:off x="361800" y="448200"/>
                            <a:ext cx="133920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quisition des donné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_____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266840"/>
                            <a:ext cx="1628640" cy="43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tection de gouttes de séru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_____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448200"/>
                            <a:ext cx="119448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tection bulles d’ai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_____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1266840"/>
                            <a:ext cx="1085760" cy="376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nité de traite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8280" y="448200"/>
                            <a:ext cx="796320" cy="42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ment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_____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1266840"/>
                            <a:ext cx="119448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ôle aliment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_____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8240" y="2099160"/>
                            <a:ext cx="797040" cy="434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stric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8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2099160"/>
                            <a:ext cx="1339200" cy="43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aptation en puissan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_____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2931840"/>
                            <a:ext cx="9777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ôle mo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_____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3764880"/>
                            <a:ext cx="13035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ualisation perfus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_____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4597560"/>
                            <a:ext cx="188280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ualisation de l’état de la pomp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_____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245880"/>
                            <a:ext cx="6370920" cy="499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0"/>
                            <a:ext cx="7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0"/>
                            <a:ext cx="7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0"/>
                            <a:ext cx="7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86796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50120"/>
                            <a:ext cx="180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480" y="1050120"/>
                            <a:ext cx="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869400"/>
                            <a:ext cx="72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080" y="86724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9940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49940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3680" y="1490400"/>
                            <a:ext cx="62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1063800"/>
                            <a:ext cx="7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1063800"/>
                            <a:ext cx="71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1063800"/>
                            <a:ext cx="72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3280" y="232596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32596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5080" y="316152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316152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2280" y="2539440"/>
                            <a:ext cx="72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39794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481392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8160" y="2343960"/>
                            <a:ext cx="2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3979440"/>
                            <a:ext cx="142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6440" y="4813920"/>
                            <a:ext cx="83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5pt;margin-top:-367.35pt;width:531.5pt;height:412.8pt" coordorigin="-223,-7347" coordsize="10630,8256">
                <v:shape id="shape_0" stroked="t" o:allowincell="f" style="position:absolute;left:347;top:-6641;width:2108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quisition des donné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_____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7;top:-5352;width:2564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tection de gouttes de séru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_____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24;top:-6641;width:1880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tection bulles d’ai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_____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25;top:-5352;width:1709;height:59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nité de traite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02;top:-6641;width:1253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iment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_____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01;top:-5352;width:1880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ôle aliment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_____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e5e5e5" stroked="t" o:allowincell="f" style="position:absolute;left:8782;top:-4041;width:1254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stric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8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1a1a1a"/>
                  <v:stroke color="black" weight="9360" joinstyle="miter" endcap="flat"/>
                  <w10:wrap type="none"/>
                </v:shape>
                <v:shape id="shape_0" stroked="t" o:allowincell="f" style="position:absolute;left:6104;top:-4041;width:210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aptation en puissan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_____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05;top:-2730;width:153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ôle mo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_____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04;top:-1418;width:2052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ualisation perfus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_____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04;top:-107;width:296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ualisation de l’état de la pomp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_____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77;top:-6960;width:10032;height:7868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1317,-7347" to="1317,-66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80,-7347" to="4680,-66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929,-7347" to="7929,-66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17,-5980" to="1317,-5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7,-5693" to="4166,-5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7,-5693" to="4167,-535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37,-5978" to="4737,-53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971,-5981" to="7971,-536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223,-4986" to="347,-4986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913,-4986" to="3825,-49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318,-5000" to="7298,-5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98,-5672" to="5198,-53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98,-5672" to="6318,-5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9,-5672" to="6319,-5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3,-3684" to="8783,-36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34,-3684" to="6094,-36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33,-2368" to="6093,-236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635,-2368" to="9370,-236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371,-3348" to="9371,-2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34,-1080" to="6094,-10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34,234" to="6094,2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042,-3656" to="10406,-3656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167,-1080" to="10407,-108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063,234" to="10378,2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ORGANISATION FONCTIONNELLE DU PREMIER DEGRE</w:t>
      </w:r>
      <w:r>
        <w:br w:type="page"/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B - ETUDE DE LA FONCTION TECHNIQUE FT8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B.1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A l’aide des documents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echniques </w:t>
      </w:r>
      <w:r>
        <w:rPr>
          <w:rFonts w:cs="Arial" w:ascii="Arial" w:hAnsi="Arial"/>
          <w:b/>
          <w:sz w:val="24"/>
        </w:rPr>
        <w:t>DT1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DT2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DT3</w:t>
      </w:r>
      <w:r>
        <w:rPr>
          <w:rFonts w:cs="Arial" w:ascii="Arial" w:hAnsi="Arial"/>
          <w:sz w:val="24"/>
        </w:rPr>
        <w:t xml:space="preserve"> compléter le graphe ci-dessous en y faisant apparaître notamment les composants de la chaîne cinématique relatif à chaque fonction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</wp:posOffset>
                </wp:positionH>
                <wp:positionV relativeFrom="paragraph">
                  <wp:posOffset>-1236345</wp:posOffset>
                </wp:positionV>
                <wp:extent cx="6046470" cy="2157095"/>
                <wp:effectExtent l="444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6560" cy="2157120"/>
                          <a:chOff x="0" y="0"/>
                          <a:chExt cx="6046560" cy="2157120"/>
                        </a:xfrm>
                      </wpg:grpSpPr>
                      <wpg:grpSp>
                        <wpg:cNvGrpSpPr/>
                        <wpg:grpSpPr>
                          <a:xfrm>
                            <a:off x="805680" y="126360"/>
                            <a:ext cx="905400" cy="72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05400" cy="72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Transformer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’énergi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2200"/>
                              <a:ext cx="9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560" y="120600"/>
                            <a:ext cx="1666080" cy="72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65720" cy="72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ransmettre l’énergie et un mouvement de rotati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412200"/>
                              <a:ext cx="1665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1404720"/>
                            <a:ext cx="1701720" cy="72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01720" cy="72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ransmettre l’énergie et transformer le mouvemen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1701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3840" y="1396440"/>
                            <a:ext cx="1484640" cy="72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4640" cy="72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Transformer l’énergi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 travail mécaniqu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1483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280" y="356400"/>
                            <a:ext cx="73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356400"/>
                            <a:ext cx="13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350640"/>
                            <a:ext cx="57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617840"/>
                            <a:ext cx="94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840" y="35640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56320"/>
                            <a:ext cx="531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617840"/>
                            <a:ext cx="78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155600"/>
                            <a:ext cx="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1617840"/>
                            <a:ext cx="110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3360" y="1814040"/>
                            <a:ext cx="1050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igts; membrane et tub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0"/>
                            <a:ext cx="5518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erg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lectriqu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0"/>
                            <a:ext cx="5518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ergi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1259280"/>
                            <a:ext cx="5518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erg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1279440"/>
                            <a:ext cx="5518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erg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-97.35pt;width:476.05pt;height:169.85pt" coordorigin="270,-1947" coordsize="9521,3397">
                <v:group id="shape_0" style="position:absolute;left:1539;top:-1748;width:1426;height:1144">
                  <v:shape id="shape_0" stroked="t" o:allowincell="f" style="position:absolute;left:1539;top:-1748;width:1425;height:1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Transformer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’énergi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39,-1099" to="2964,-1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01;top:-1757;width:2623;height:1144">
                  <v:shape id="shape_0" stroked="t" o:allowincell="f" style="position:absolute;left:5101;top:-1757;width:2622;height:1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mettre l’énergie et un mouvement de rotatio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102,-1108" to="7724,-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30;top:265;width:2680;height:1144">
                  <v:shape id="shape_0" stroked="t" o:allowincell="f" style="position:absolute;left:1530;top:265;width:2679;height:1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mettre l’énergie et transformer le mouveme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30,913" to="4208,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09;top:252;width:2338;height:1144">
                  <v:shape id="shape_0" stroked="t" o:allowincell="f" style="position:absolute;left:5709;top:252;width:2337;height:1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Transformer l’énergi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 travail mécaniqu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709,900" to="8045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54,-1386" to="1511,-13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58,-1386" to="5085,-13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724,-1395" to="8635,-1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8,601" to="5702,6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643,-1386" to="8643,-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,-126" to="8642,-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,601" to="1514,601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1,-127" to="271,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55,601" to="9791,6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39;top:910;width:16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igts; membrane et tu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-1947;width:868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erg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6;top:-1947;width:868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;top:36;width:868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erg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0;top:68;width:868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erg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C - SCHEMA D’ASSEMBLAG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C.1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A l’aide des documents techniques </w:t>
      </w:r>
      <w:r>
        <w:rPr>
          <w:rFonts w:cs="Arial" w:ascii="Arial" w:hAnsi="Arial"/>
          <w:b/>
          <w:sz w:val="24"/>
        </w:rPr>
        <w:t>DT1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DT2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DT3</w:t>
      </w:r>
      <w:r>
        <w:rPr>
          <w:rFonts w:cs="Arial" w:ascii="Arial" w:hAnsi="Arial"/>
          <w:sz w:val="24"/>
        </w:rPr>
        <w:t xml:space="preserve"> et de la nomenclature, réaliser le schéma d’assemblage de l’ensemble bloc moteur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éalisation du schéma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 Rechercher les différentes classes d’équivalenc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 Dans chaque sous-ensemble agencer le montage des différents sous-composants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 Préciser le composant choisi comme support de montage en traçant la ligne en trait continu fort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. Organiser le montage des différents sous-ensembles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830</wp:posOffset>
                </wp:positionH>
                <wp:positionV relativeFrom="paragraph">
                  <wp:posOffset>-2027555</wp:posOffset>
                </wp:positionV>
                <wp:extent cx="5210175" cy="49891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0280" cy="4989240"/>
                          <a:chOff x="0" y="0"/>
                          <a:chExt cx="5210280" cy="4989240"/>
                        </a:xfrm>
                      </wpg:grpSpPr>
                      <wps:wsp>
                        <wps:cNvSpPr txBox="1"/>
                        <wps:spPr>
                          <a:xfrm>
                            <a:off x="1800" y="216360"/>
                            <a:ext cx="3186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434880"/>
                            <a:ext cx="3186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650880"/>
                            <a:ext cx="31860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868680"/>
                            <a:ext cx="3186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085040"/>
                            <a:ext cx="3186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303200"/>
                            <a:ext cx="3186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519560"/>
                            <a:ext cx="3186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738080"/>
                            <a:ext cx="3186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952640"/>
                            <a:ext cx="31860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2171880"/>
                            <a:ext cx="3186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2386800"/>
                            <a:ext cx="31860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2605320"/>
                            <a:ext cx="3186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4343400"/>
                            <a:ext cx="3186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4124880"/>
                            <a:ext cx="3186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256200"/>
                            <a:ext cx="3186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908520"/>
                            <a:ext cx="31860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473280"/>
                            <a:ext cx="31860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691080"/>
                            <a:ext cx="3186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2822400"/>
                            <a:ext cx="3186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039840"/>
                            <a:ext cx="31860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4558680"/>
                            <a:ext cx="31860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0"/>
                            <a:ext cx="31860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72160"/>
                            <a:ext cx="32076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60" y="570240"/>
                            <a:ext cx="2809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1406520"/>
                            <a:ext cx="1600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4019400"/>
                            <a:ext cx="160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9520" y="3272040"/>
                            <a:ext cx="32076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60" y="3380040"/>
                            <a:ext cx="457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4482360"/>
                            <a:ext cx="286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304164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7520" y="2615040"/>
                            <a:ext cx="0" cy="7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4464720"/>
                            <a:ext cx="35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2152800"/>
                            <a:ext cx="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7520" y="1513080"/>
                            <a:ext cx="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2508840"/>
                            <a:ext cx="160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2935080"/>
                            <a:ext cx="72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2063880"/>
                            <a:ext cx="280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2828880"/>
                            <a:ext cx="23184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402280"/>
                            <a:ext cx="23184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3912840"/>
                            <a:ext cx="23184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299960"/>
                            <a:ext cx="23184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464040"/>
                            <a:ext cx="23184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1940400"/>
                            <a:ext cx="23184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120" y="4357440"/>
                            <a:ext cx="23112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7520" y="412632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338004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570240"/>
                            <a:ext cx="720" cy="28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570240"/>
                            <a:ext cx="90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446472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336240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336240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336240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336240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336240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04588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pt;margin-top:-159.65pt;width:410.25pt;height:392.85pt" coordorigin="858,-3193" coordsize="8205,7857">
                <v:shape id="shape_0" stroked="t" o:allowincell="f" style="position:absolute;left:861;top:-2852;width:50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-2508;width:50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-2168;width:50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-1825;width:50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-1484;width:50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-1141;width:50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-800;width:50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-456;width:50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-118;width:50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227;width:50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566;width:50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910;width:50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3647;width:50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3303;width:50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1935;width:50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2962;width:50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2277;width:50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2620;width:50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1252;width:50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1594;width:50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3986;width:50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1;top:-3193;width:50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8;top:4322;width:50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63,-2295" to="5787,-22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3,-978" to="3883,-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3,3137" to="3883,31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8558;top:1960;width:50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63,2130" to="8559,2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3,3866" to="5871,38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79,1597" to="2679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1,925" to="4051,2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35,3838" to="6794,3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3,197" to="5983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1,-810" to="4051,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3,758" to="3883,7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3,1429" to="2510,14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3,57" to="5787,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510;top:1262;width:36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82;top:590;width:36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82;top:2969;width:36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82;top:-1146;width:36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86;top:-2462;width:36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86;top:-137;width:36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71;top:3669;width:36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051,3305" to="4051,3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5,2130" to="6795,3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9,-2295" to="7579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1,-2295" to="7579,-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023;top:3838;width:56;height:5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2651;top:2102;width:56;height:5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023;top:2102;width:56;height:5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5955;top:2102;width:56;height:5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6767;top:2102;width:56;height:5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7551;top:2102;width:56;height:5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023;top:29;width:56;height:5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Exemples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)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050</wp:posOffset>
                </wp:positionH>
                <wp:positionV relativeFrom="paragraph">
                  <wp:posOffset>-654685</wp:posOffset>
                </wp:positionV>
                <wp:extent cx="3467735" cy="138430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880" cy="1384200"/>
                          <a:chOff x="0" y="0"/>
                          <a:chExt cx="3467880" cy="1384200"/>
                        </a:xfrm>
                      </wpg:grpSpPr>
                      <wpg:grpSp>
                        <wpg:cNvGrpSpPr/>
                        <wpg:grpSpPr>
                          <a:xfrm>
                            <a:off x="0" y="516960"/>
                            <a:ext cx="263088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528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380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944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320" y="124920"/>
                              <a:ext cx="907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0840" y="638640"/>
                              <a:ext cx="320040" cy="217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320" y="763920"/>
                              <a:ext cx="1974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106560"/>
                              <a:ext cx="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68080"/>
                              <a:ext cx="6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159840"/>
                              <a:ext cx="72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6360" y="230400"/>
                              <a:ext cx="0" cy="53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1080" y="17640"/>
                              <a:ext cx="231840" cy="207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320" y="336960"/>
                              <a:ext cx="32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107280"/>
                              <a:ext cx="36360" cy="363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07280"/>
                              <a:ext cx="35640" cy="363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640" y="0"/>
                            <a:ext cx="222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osant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Sous-ensembl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551160"/>
                            <a:ext cx="11386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emble terminé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60" y="232560"/>
                            <a:ext cx="720" cy="231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232560"/>
                            <a:ext cx="0" cy="24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782280"/>
                            <a:ext cx="720" cy="302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pt;margin-top:-51.55pt;width:273.05pt;height:108.95pt" coordorigin="830,-1031" coordsize="5461,2179">
                <v:group id="shape_0" style="position:absolute;left:830;top:-217;width:4143;height:1365">
                  <v:shape id="shape_0" stroked="t" o:allowincell="f" style="position:absolute;left:830;top:122;width:50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0;top:466;width:50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0;top:806;width:50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30;top:-217;width:50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361,-20" to="2789,-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t" o:allowincell="f" style="position:absolute;left:4469;top:789;width:503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361,986" to="4469,9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65,-49" to="1865,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1,677" to="2425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5,35" to="2425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3,146" to="3013,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816;top:-189;width:364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361,314" to="1865,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397;top:-48;width:56;height:56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1837;top:-48;width:55;height:56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</v:group>
                <v:shape id="shape_0" stroked="f" o:allowincell="f" style="position:absolute;left:858;top:-1031;width:350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osant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Sous-ensembl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-163;width:179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emble terminé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3,-665" to="1083,-301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2987,-665" to="2987,-273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4723,201" to="4723,677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6415</wp:posOffset>
                </wp:positionH>
                <wp:positionV relativeFrom="paragraph">
                  <wp:posOffset>22860</wp:posOffset>
                </wp:positionV>
                <wp:extent cx="2417445" cy="10858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7400" cy="1085760"/>
                          <a:chOff x="0" y="0"/>
                          <a:chExt cx="2417400" cy="1085760"/>
                        </a:xfrm>
                      </wpg:grpSpPr>
                      <wps:wsp>
                        <wps:cNvSpPr/>
                        <wps:spPr>
                          <a:xfrm>
                            <a:off x="337320" y="557640"/>
                            <a:ext cx="97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2580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984240"/>
                            <a:ext cx="186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5080" y="450360"/>
                            <a:ext cx="23112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859680"/>
                            <a:ext cx="23112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9640" y="66420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539640"/>
                            <a:ext cx="35640" cy="36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539640"/>
                            <a:ext cx="35640" cy="36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1932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520"/>
                            <a:ext cx="31932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160"/>
                            <a:ext cx="31932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7960"/>
                            <a:ext cx="31932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932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2680" y="11232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13040"/>
                            <a:ext cx="69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32580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5pt;margin-top:1.8pt;width:190.35pt;height:85.5pt" coordorigin="829,36" coordsize="3807,1710">
                <v:line id="shape_0" from="1360,914" to="2900,9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4,549" to="1864,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1586" to="4272,15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2900;top:746;width:36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2;top:1390;width:36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96,1082" to="3096,1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836;top:886;width:55;height:5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2396;top:886;width:55;height:5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shape id="shape_0" stroked="t" o:allowincell="f" style="position:absolute;left:829;top:376;width:50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9;top:721;width:50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9;top:1060;width:50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9;top:1403;width:50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9;top:36;width:50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24,213" to="2424,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2,214" to="2424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549" to="1864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 xml:space="preserve">b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6310</wp:posOffset>
                </wp:positionH>
                <wp:positionV relativeFrom="paragraph">
                  <wp:posOffset>5715</wp:posOffset>
                </wp:positionV>
                <wp:extent cx="2969895" cy="11023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terprétati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ous-ensemble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1</w:t>
                            </w:r>
                            <w:r>
                              <w:rPr>
                                <w:sz w:val="24"/>
                              </w:rPr>
                              <w:t>: le moteur est choisi com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upport,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</w:rPr>
                              <w:t xml:space="preserve"> se monte sur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puis </w:t>
                            </w: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 xml:space="preserve"> sur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Le sous-ensemble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1</w:t>
                            </w:r>
                            <w:r>
                              <w:rPr>
                                <w:sz w:val="24"/>
                              </w:rPr>
                              <w:t xml:space="preserve"> se montera sur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6.8pt;mso-wrap-distance-left:9.05pt;mso-wrap-distance-right:9.05pt;mso-wrap-distance-top:0pt;mso-wrap-distance-bottom:0pt;margin-top:0.45pt;mso-position-vertical-relative:text;margin-left:27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terprétation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Sous-ensemble </w:t>
                      </w:r>
                      <w:r>
                        <w:rPr>
                          <w:b/>
                          <w:sz w:val="24"/>
                        </w:rPr>
                        <w:t>e1</w:t>
                      </w:r>
                      <w:r>
                        <w:rPr>
                          <w:sz w:val="24"/>
                        </w:rPr>
                        <w:t>: le moteur est choisi com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support, </w:t>
                      </w:r>
                      <w:r>
                        <w:rPr>
                          <w:b/>
                          <w:sz w:val="24"/>
                        </w:rPr>
                        <w:t>11</w:t>
                      </w:r>
                      <w:r>
                        <w:rPr>
                          <w:sz w:val="24"/>
                        </w:rPr>
                        <w:t xml:space="preserve"> se monte sur 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puis </w:t>
                      </w:r>
                      <w:r>
                        <w:rPr>
                          <w:b/>
                          <w:sz w:val="24"/>
                        </w:rPr>
                        <w:t>9</w:t>
                      </w:r>
                      <w:r>
                        <w:rPr>
                          <w:sz w:val="24"/>
                        </w:rPr>
                        <w:t xml:space="preserve"> sur 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.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Le sous-ensemble </w:t>
                      </w:r>
                      <w:r>
                        <w:rPr>
                          <w:b/>
                          <w:sz w:val="24"/>
                        </w:rPr>
                        <w:t>e1</w:t>
                      </w:r>
                      <w:r>
                        <w:rPr>
                          <w:sz w:val="24"/>
                        </w:rPr>
                        <w:t xml:space="preserve"> se montera sur </w:t>
                      </w:r>
                      <w:r>
                        <w:rPr>
                          <w:b/>
                          <w:sz w:val="24"/>
                        </w:rPr>
                        <w:t>14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D - QUESTION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D.1 </w:t>
      </w:r>
      <w:r>
        <w:rPr>
          <w:rFonts w:cs="Arial" w:ascii="Wingdings" w:hAnsi="Wingdings"/>
          <w:sz w:val="24"/>
        </w:rPr>
        <w:t>F</w:t>
      </w:r>
      <w:r>
        <w:rPr>
          <w:rFonts w:cs="Arial" w:ascii="Arial" w:hAnsi="Arial"/>
          <w:sz w:val="24"/>
        </w:rPr>
        <w:t xml:space="preserve"> Comment peut-on réguler le débit de la perfusion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D.2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Quels sont les éléments influants sur le débit de la perfusion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D.3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Comment peut-on justifier l’utilisation d’une courroie crantée?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D.4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Pourquoi place-t-on un capteur incrémental, sur l’arbre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 xml:space="preserve">, en fin de chaîne cinématique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(voir document </w:t>
      </w:r>
      <w:r>
        <w:rPr>
          <w:rFonts w:cs="Arial" w:ascii="Arial" w:hAnsi="Arial"/>
          <w:b/>
          <w:sz w:val="24"/>
        </w:rPr>
        <w:t>DT2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DT3</w:t>
      </w:r>
      <w:r>
        <w:rPr>
          <w:rFonts w:cs="Arial" w:ascii="Arial" w:hAnsi="Arial"/>
          <w:sz w:val="24"/>
        </w:rPr>
        <w:t>)? Justifier le position de ce capteur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D.5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Expliciter les désignations et nommer les matériaux suivants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6 Si Cr 7 (56 S C 7)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-U 4G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 80 (XC 80)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D.6 </w:t>
      </w:r>
      <w:r>
        <w:rPr>
          <w:rFonts w:eastAsia="Wingdings" w:cs="Wingdings" w:ascii="Wingdings" w:hAnsi="Wingdings"/>
          <w:sz w:val="24"/>
        </w:rPr>
        <w:t></w:t>
      </w:r>
      <w:r>
        <w:rPr>
          <w:rFonts w:cs="Arial" w:ascii="Arial" w:hAnsi="Arial"/>
          <w:sz w:val="24"/>
        </w:rPr>
        <w:t xml:space="preserve"> Expliciter la désignation du matériau composant la membrane </w:t>
      </w:r>
      <w:r>
        <w:rPr>
          <w:rFonts w:cs="Arial" w:ascii="Arial" w:hAnsi="Arial"/>
          <w:b/>
          <w:sz w:val="24"/>
        </w:rPr>
        <w:t>23</w:t>
      </w:r>
      <w:r>
        <w:rPr>
          <w:rFonts w:cs="Arial" w:ascii="Arial" w:hAnsi="Arial"/>
          <w:sz w:val="24"/>
        </w:rPr>
        <w:t>, justifier ce choix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851" w:footer="998" w:bottom="10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i/>
      </w:rPr>
      <w:t>Dossier travail n°1</w:t>
    </w:r>
    <w:r>
      <w:rPr/>
      <w:tab/>
      <w:tab/>
      <w:tab/>
      <w:t xml:space="preserve">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24765</wp:posOffset>
              </wp:positionH>
              <wp:positionV relativeFrom="margin">
                <wp:posOffset>-201930</wp:posOffset>
              </wp:positionV>
              <wp:extent cx="6525895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5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15.9pt" to="511.85pt,-15.9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Baccalauréat STI Electrique</w:t>
      <w:tab/>
      <w:tab/>
      <w:t xml:space="preserve">                                            Option Génie Electronique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sz w:val="24"/>
      </w:rPr>
    </w:pPr>
    <w:r>
      <w:rPr>
        <w:sz w:val="24"/>
      </w:rPr>
      <w:t>Système:</w:t>
      <w:tab/>
      <w:t>Pompe à perfusion volumétrique VIP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3:28:00Z</dcterms:created>
  <dc:creator>LYCEE R.  QUENEAU   YVETOT</dc:creator>
  <dc:description/>
  <dc:language>en-US</dc:language>
  <cp:lastModifiedBy>LYCEE R.  QUENEAU   YVETOT</cp:lastModifiedBy>
  <cp:lastPrinted>1998-03-09T10:50:00Z</cp:lastPrinted>
  <dcterms:modified xsi:type="dcterms:W3CDTF">2007-05-14T13:40:00Z</dcterms:modified>
  <cp:revision>45</cp:revision>
  <dc:subject/>
  <dc:title>CELLULE  D'ASSEMBLAGE  DE  ROULEMENTS</dc:title>
</cp:coreProperties>
</file>