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i/>
          <w:i/>
          <w:sz w:val="24"/>
        </w:rPr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9370</wp:posOffset>
                </wp:positionH>
                <wp:positionV relativeFrom="paragraph">
                  <wp:posOffset>85725</wp:posOffset>
                </wp:positionV>
                <wp:extent cx="1189355" cy="22098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LOC MOTEUR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103.1pt;margin-top:6.75pt;width:93.6pt;height:17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LOC MOTEU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31025</wp:posOffset>
                </wp:positionH>
                <wp:positionV relativeFrom="paragraph">
                  <wp:posOffset>98425</wp:posOffset>
                </wp:positionV>
                <wp:extent cx="1189355" cy="22098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RT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45.75pt;margin-top:7.75pt;width:93.6pt;height:17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R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9517380" cy="578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73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998" w:right="851" w:gutter="0" w:header="624" w:top="851" w:footer="998" w:bottom="10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i/>
      </w:rPr>
      <w:t>Dossier technique</w:t>
    </w:r>
    <w:r>
      <w:rPr/>
      <w:tab/>
      <w:tab/>
      <w:tab/>
      <w:tab/>
      <w:tab/>
      <w:tab/>
      <w:tab/>
      <w:tab/>
      <w:tab/>
      <w:t xml:space="preserve">     </w:t>
      <w:tab/>
      <w:t xml:space="preserve">      </w:t>
    </w:r>
    <w:r>
      <w:rPr>
        <w:b/>
      </w:rPr>
      <w:t>DT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9071"/>
        <w:tab w:val="center" w:pos="4819" w:leader="none"/>
        <w:tab w:val="right" w:pos="14884" w:leader="none"/>
      </w:tabs>
      <w:rPr>
        <w:sz w:val="24"/>
      </w:rPr>
    </w:pPr>
    <w:r>
      <w:rPr>
        <w:sz w:val="24"/>
      </w:rPr>
      <w:t>Baccalauréat STI Electrique</w:t>
      <w:tab/>
      <w:tab/>
      <w:t xml:space="preserve">                                            Option Génie Electronique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4765</wp:posOffset>
              </wp:positionH>
              <wp:positionV relativeFrom="margin">
                <wp:posOffset>-205105</wp:posOffset>
              </wp:positionV>
              <wp:extent cx="9579610" cy="317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796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16.15pt" to="752.3pt,-15.95pt" stroked="t" o:allowincell="f" style="position:absolute;flip:y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Système:</w:t>
      <w:tab/>
      <w:t>Pompe à perfusion volumétrique VIP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1T08:05:00Z</dcterms:created>
  <dc:creator>LYCEE R.  QUENEAU   YVETOT</dc:creator>
  <dc:description/>
  <dc:language>en-US</dc:language>
  <cp:lastModifiedBy>LYCEE R.  QUENEAU   YVETOT</cp:lastModifiedBy>
  <cp:lastPrinted>1998-02-21T10:17:00Z</cp:lastPrinted>
  <dcterms:modified xsi:type="dcterms:W3CDTF">2007-05-14T13:40:00Z</dcterms:modified>
  <cp:revision>7</cp:revision>
  <dc:subject/>
  <dc:title>CELLULE  D'ASSEMBLAGE  DE  ROULEMENTS</dc:title>
</cp:coreProperties>
</file>