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A - ETUDE STATIQUE DES ACTIONS MECANIQUES SUR LES ROULEMEN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>Pour choisir les roulements, il faut connaître entre autre les actions mécaniques qu’ils subissen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  <w:u w:val="single"/>
        </w:rPr>
        <w:t>Hypothèses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Système isolé: l’arbre porte cames et la pouli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L’arbre porte cames possède une faible vitesse de rotatio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Le problème est plan, les frottements sont négligés.</w:t>
      </w:r>
    </w:p>
    <w:p>
      <w:pPr>
        <w:pStyle w:val="TextBodyIndent"/>
        <w:rPr/>
      </w:pPr>
      <w:r>
        <w:rPr/>
        <w:tab/>
      </w:r>
      <w:r>
        <w:rPr>
          <w:rFonts w:eastAsia="Wingdings" w:cs="Wingdings" w:ascii="Wingdings" w:hAnsi="Wingdings"/>
        </w:rPr>
        <w:t></w:t>
      </w:r>
      <w:r>
        <w:rPr/>
        <w:t xml:space="preserve"> On adopte la modélisation cinématique ci-dessous pour le montage de l’arbre porte cames; en B, liaison rotule (roulement supérieur), en C liaison linéaire annulaire (roulement inférieur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149225</wp:posOffset>
                </wp:positionV>
                <wp:extent cx="152400" cy="228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7.35pt;margin-top:11.75pt;width:11.95pt;height:1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1415</wp:posOffset>
                </wp:positionH>
                <wp:positionV relativeFrom="paragraph">
                  <wp:posOffset>403225</wp:posOffset>
                </wp:positionV>
                <wp:extent cx="3945890" cy="2540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843" w:leader="none"/>
                                <w:tab w:val="left" w:pos="567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91.45pt;margin-top:31.75pt;width:310.65pt;height:19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843" w:leader="none"/>
                          <w:tab w:val="left" w:pos="567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B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765175</wp:posOffset>
                </wp:positionV>
                <wp:extent cx="165100" cy="1905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49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10"/>
                              </a:lnTo>
                              <a:arcTo wR="3600" hR="3600" stAng="10800000" swAng="-5400000"/>
                              <a:lnTo>
                                <a:pt x="18000" y="249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476.2pt;margin-top:60.25pt;width:12.95pt;height:1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object w:dxaOrig="8942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96.7pt" filled="f" o:ole="">
            <v:imagedata r:id="rId3" o:title=""/>
          </v:shape>
          <o:OLEObject Type="Embed" ProgID="" ShapeID="ole_rId2" DrawAspect="Content" ObjectID="_1570182244" r:id="rId2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 problème est ramené a un problème pla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 frottement est négligé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Point A: action de la courroie sur la pouli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Points B et C: actions des roulements sur l’arbre porte cames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Point D: action des doigts sur la cam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L’effort de la courroie sur la poulie en A est vertical et est de 3 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L’effort de la came sur l’arbre est vertical et est de 2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Calculer les efforts statiques sur les points B et C. Quel roulement subit le plus important effort statique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B - CALCUL DE LA DUREE DE VIE DES ROULEMEN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ur planifier la maintenance ou le remplacement des appareils nous devons connaître la durée de vie de certains élément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appel: calcul de la durée de vie des roulements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66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</w:rPr>
        <w:tab/>
        <w:t>- P: effort statique du roulement le plus sollicité en daN</w:t>
      </w:r>
    </w:p>
    <w:p>
      <w:pPr>
        <w:pStyle w:val="Normal"/>
        <w:tabs>
          <w:tab w:val="clear" w:pos="708"/>
          <w:tab w:val="left" w:pos="2835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C: charge statique de base</w:t>
      </w:r>
    </w:p>
    <w:p>
      <w:pPr>
        <w:pStyle w:val="Normal"/>
        <w:tabs>
          <w:tab w:val="clear" w:pos="708"/>
          <w:tab w:val="left" w:pos="2835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N = 60 tr/min</w:t>
      </w:r>
    </w:p>
    <w:p>
      <w:pPr>
        <w:pStyle w:val="Normal"/>
        <w:tabs>
          <w:tab w:val="clear" w:pos="708"/>
          <w:tab w:val="left" w:pos="2835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Lh: durée de vie du roulement en h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Calculer la durée de vie du roulement le plus sollicité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C - CHOIX DES RESSORTS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Pour choisir les ressorts </w:t>
      </w:r>
      <w:r>
        <w:rPr>
          <w:rFonts w:cs="Arial" w:ascii="Arial" w:hAnsi="Arial"/>
          <w:b/>
          <w:sz w:val="24"/>
        </w:rPr>
        <w:t>29</w:t>
      </w:r>
      <w:r>
        <w:rPr>
          <w:rFonts w:cs="Arial" w:ascii="Arial" w:hAnsi="Arial"/>
          <w:sz w:val="24"/>
        </w:rPr>
        <w:t xml:space="preserve"> du bloc porte, il faut connaître leur coefficient de raideur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déformation est de 3.5 mm pour un effort de 2N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 xml:space="preserve">C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Déterminer le coefficient de raideur des ressor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D - ETUDE GRAPHIQU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n donne la perspective ainsi que trois vues incomplètes de l’étrier qui fixe l’appareil sur le tube du pied de perfusio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</w:rPr>
        <w:tab/>
        <w:t xml:space="preserve">D.1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Compléter les trois vues page 3/3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397" w:dyaOrig="58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85pt;height:290.4pt" filled="f" o:ole="">
            <v:imagedata r:id="rId5" o:title=""/>
          </v:shape>
          <o:OLEObject Type="Embed" ProgID="" ShapeID="ole_rId4" DrawAspect="Content" ObjectID="_122682645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Dossier travail n°5</w:t>
    </w:r>
    <w:r>
      <w:rPr/>
      <w:tab/>
      <w:tab/>
      <w:tab/>
      <w:t xml:space="preserve">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4765</wp:posOffset>
              </wp:positionH>
              <wp:positionV relativeFrom="margin">
                <wp:posOffset>-201930</wp:posOffset>
              </wp:positionV>
              <wp:extent cx="652589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5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15.9pt" to="511.85pt,-15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Baccalauréat STI Electrique</w:t>
      <w:tab/>
      <w:tab/>
      <w:t xml:space="preserve">                                            Option Génie Electroniqu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w:rPr>
        <w:sz w:val="24"/>
      </w:rPr>
      <w:t>Système:</w:t>
      <w:tab/>
      <w:t>Pompe à perfusion volumétrique VI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09:10:00Z</dcterms:created>
  <dc:creator>LYCEE R.  QUENEAU   YVETOT</dc:creator>
  <dc:description/>
  <dc:language>en-US</dc:language>
  <cp:lastModifiedBy>lnadalon</cp:lastModifiedBy>
  <cp:lastPrinted>1998-02-24T11:02:00Z</cp:lastPrinted>
  <dcterms:modified xsi:type="dcterms:W3CDTF">2007-05-14T13:36:00Z</dcterms:modified>
  <cp:revision>14</cp:revision>
  <dc:subject/>
  <dc:title>CELLULE  D'ASSEMBLAGE  DE  ROULEMENTS</dc:title>
</cp:coreProperties>
</file>