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A - ETUDE STATIQUE - CALCUL DU MOMENT DU COUPLE MOTEUR</w:t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On isole une came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735</wp:posOffset>
                </wp:positionH>
                <wp:positionV relativeFrom="paragraph">
                  <wp:posOffset>1336675</wp:posOffset>
                </wp:positionV>
                <wp:extent cx="905510" cy="47117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47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Direction de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l’action </w:t>
                              <w:br/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23.05pt;margin-top:105.25pt;width:71.25pt;height:37.0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Direction de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l’action </w:t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</w:rPr>
        <w:object w:dxaOrig="8161" w:dyaOrig="5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05pt;height:255.55pt" filled="f" o:ole="">
            <v:imagedata r:id="rId3" o:title=""/>
          </v:shape>
          <o:OLEObject Type="Embed" ProgID="" ShapeID="ole_rId2" DrawAspect="Content" ObjectID="_1910691675" r:id="rId2"/>
        </w:objec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Bilan des actions mécaniques: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 Action de l’arbre sur la came en O (moment du couple moteur)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ab/>
        <w:t xml:space="preserve">- Action du doigt sur la came en A, la composante normale est </w:t>
      </w:r>
      <w:r>
        <w:rPr>
          <w:rFonts w:cs="Arial" w:ascii="Arial" w:hAnsi="Arial"/>
          <w:i/>
          <w:sz w:val="24"/>
        </w:rPr>
        <w:t>N</w:t>
      </w:r>
      <w:r>
        <w:rPr>
          <w:rFonts w:cs="Arial" w:ascii="Arial" w:hAnsi="Arial"/>
          <w:i/>
          <w:sz w:val="24"/>
          <w:vertAlign w:val="subscript"/>
        </w:rPr>
        <w:t>A</w:t>
      </w:r>
      <w:r>
        <w:rPr>
          <w:rFonts w:cs="Arial" w:ascii="Arial" w:hAnsi="Arial"/>
          <w:sz w:val="24"/>
        </w:rPr>
        <w:t xml:space="preserve"> = 20 N, 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ab/>
        <w:t xml:space="preserve">le facteur d’adhérence </w:t>
      </w:r>
      <w:r>
        <w:rPr>
          <w:rFonts w:eastAsia="Symbol" w:cs="Symbol" w:ascii="Symbol" w:hAnsi="Symbol"/>
          <w:sz w:val="24"/>
        </w:rPr>
        <w:t></w:t>
      </w:r>
      <w:r>
        <w:rPr>
          <w:rFonts w:cs="Arial" w:ascii="Arial" w:hAnsi="Arial"/>
          <w:sz w:val="24"/>
        </w:rPr>
        <w:t xml:space="preserve">o </w:t>
      </w:r>
      <w:r>
        <w:rPr>
          <w:rFonts w:cs="Arial" w:ascii="Arial" w:hAnsi="Arial"/>
          <w:sz w:val="24"/>
          <w:vertAlign w:val="subscript"/>
        </w:rPr>
        <w:t>plastique/plastique</w:t>
      </w:r>
      <w:r>
        <w:rPr>
          <w:rFonts w:cs="Arial" w:ascii="Arial" w:hAnsi="Arial"/>
          <w:sz w:val="24"/>
        </w:rPr>
        <w:t xml:space="preserve"> = tan</w:t>
      </w:r>
      <w:r>
        <w:rPr>
          <w:rFonts w:eastAsia="Symbol" w:cs="Symbol" w:ascii="Symbol" w:hAnsi="Symbol"/>
          <w:sz w:val="24"/>
        </w:rPr>
        <w:t></w:t>
      </w:r>
      <w:r>
        <w:rPr>
          <w:rFonts w:cs="Arial" w:ascii="Arial" w:hAnsi="Arial"/>
          <w:sz w:val="24"/>
        </w:rPr>
        <w:t>o = 0.08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A.1 </w:t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Arial" w:ascii="Arial" w:hAnsi="Arial"/>
          <w:sz w:val="24"/>
        </w:rPr>
        <w:t xml:space="preserve"> Déterminer la composante tangentielle de l’action du doigt sur la came </w:t>
      </w:r>
      <w:r>
        <w:rPr>
          <w:rFonts w:cs="Arial" w:ascii="Arial" w:hAnsi="Arial"/>
          <w:i/>
          <w:sz w:val="24"/>
        </w:rPr>
        <w:t>T</w:t>
      </w:r>
      <w:r>
        <w:rPr>
          <w:rFonts w:cs="Arial" w:ascii="Arial" w:hAnsi="Arial"/>
          <w:i/>
          <w:sz w:val="24"/>
          <w:vertAlign w:val="subscript"/>
        </w:rPr>
        <w:t>A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A.2 </w:t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Arial" w:ascii="Arial" w:hAnsi="Arial"/>
          <w:sz w:val="24"/>
        </w:rPr>
        <w:t xml:space="preserve"> Déterminer la valeur du moment du couple en O: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oigt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me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d>
      </m:oMath>
      <w:r>
        <w:rPr>
          <w:rFonts w:cs="Arial" w:ascii="Arial" w:hAnsi="Arial"/>
          <w:sz w:val="24"/>
        </w:rPr>
        <w:t>(N.m)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a distance OA (maximale) est de 12.5 mm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A.3 </w:t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Arial" w:ascii="Arial" w:hAnsi="Arial"/>
          <w:sz w:val="24"/>
        </w:rPr>
        <w:t xml:space="preserve"> Le rendement de la transmission par poulies/courroie est de </w:t>
      </w:r>
      <w:r>
        <w:rPr>
          <w:rFonts w:eastAsia="Symbol" w:cs="Symbol" w:ascii="Symbol" w:hAnsi="Symbol"/>
          <w:sz w:val="24"/>
        </w:rPr>
        <w:t></w:t>
      </w:r>
      <w:r>
        <w:rPr>
          <w:rFonts w:cs="Arial" w:ascii="Arial" w:hAnsi="Arial"/>
          <w:sz w:val="24"/>
        </w:rPr>
        <w:t xml:space="preserve"> = 0.95, déterminer la valeur du moment du couple minimal à la sortie du réducteur </w:t>
      </w:r>
      <w:r>
        <w:rPr>
          <w:rFonts w:cs="Arial" w:ascii="Arial" w:hAnsi="Arial"/>
          <w:i/>
          <w:sz w:val="24"/>
        </w:rPr>
        <w:t>C</w:t>
      </w:r>
      <w:r>
        <w:rPr>
          <w:rFonts w:cs="Arial" w:ascii="Arial" w:hAnsi="Arial"/>
          <w:i/>
          <w:sz w:val="24"/>
          <w:vertAlign w:val="subscript"/>
        </w:rPr>
        <w:t>red,mini</w:t>
      </w:r>
      <w:r>
        <w:rPr>
          <w:rFonts w:cs="Arial" w:ascii="Arial" w:hAnsi="Arial"/>
          <w:sz w:val="24"/>
        </w:rPr>
        <w:t xml:space="preserve"> (N.m)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A.4 </w:t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Arial" w:ascii="Arial" w:hAnsi="Arial"/>
          <w:sz w:val="24"/>
        </w:rPr>
        <w:t xml:space="preserve"> Le réducteur utilisé est un réducteur de type ESCAP R22 avec un rapport de réduction </w:t>
        <w:tab/>
        <w:t xml:space="preserve">de </w:t>
      </w:r>
      <w:r>
        <w:rPr>
          <w:rFonts w:cs="Arial" w:ascii="Arial" w:hAnsi="Arial"/>
          <w:i/>
          <w:sz w:val="24"/>
        </w:rPr>
        <w:t>r</w:t>
      </w:r>
      <w:r>
        <w:rPr>
          <w:rFonts w:cs="Arial" w:ascii="Arial" w:hAnsi="Arial"/>
          <w:sz w:val="24"/>
        </w:rPr>
        <w:t xml:space="preserve"> = 111. En consultant la fiche du constructeur (documentation non reproduite), déterminer le rendement du réducteur et calculer le moment du couple minimum que devra fournir le moteur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 xml:space="preserve"> C</w:t>
      </w:r>
      <w:r>
        <w:rPr>
          <w:rFonts w:cs="Arial" w:ascii="Arial" w:hAnsi="Arial"/>
          <w:i/>
          <w:sz w:val="24"/>
          <w:vertAlign w:val="subscript"/>
        </w:rPr>
        <w:t>mot,mini</w:t>
      </w:r>
      <w:r>
        <w:rPr>
          <w:rFonts w:cs="Arial" w:ascii="Arial" w:hAnsi="Arial"/>
          <w:sz w:val="24"/>
        </w:rPr>
        <w:t xml:space="preserve"> (N.m)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A.5 </w:t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Arial" w:ascii="Arial" w:hAnsi="Arial"/>
          <w:sz w:val="24"/>
        </w:rPr>
        <w:t xml:space="preserve"> En fonction des résultats précédents, compléter le tableau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540</wp:posOffset>
                </wp:positionH>
                <wp:positionV relativeFrom="paragraph">
                  <wp:posOffset>-78105</wp:posOffset>
                </wp:positionV>
                <wp:extent cx="5937250" cy="2207260"/>
                <wp:effectExtent l="5080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7120" cy="2207160"/>
                          <a:chOff x="0" y="0"/>
                          <a:chExt cx="5937120" cy="220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9000" cy="97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8280" cy="977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Moment à la sortie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u moteu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ot,min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mN.m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434520"/>
                              <a:ext cx="144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4240" y="0"/>
                            <a:ext cx="1449000" cy="97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8280" cy="977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éducteu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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434520"/>
                              <a:ext cx="144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8120" y="0"/>
                            <a:ext cx="1449000" cy="97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8280" cy="977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Moment à la sortie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u réducteu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d,min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N.m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434520"/>
                              <a:ext cx="144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8120" y="1193760"/>
                            <a:ext cx="1449000" cy="97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8280" cy="977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ransmissio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oulies/courroi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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= 0.9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434520"/>
                              <a:ext cx="144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7880" y="1230120"/>
                            <a:ext cx="1449000" cy="97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8280" cy="977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Moment du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uple en O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fr-FR"/>
                                  </w:rPr>
                                  <w:br/>
                                  <w:t xml:space="preserve"> =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434160"/>
                              <a:ext cx="144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30120"/>
                            <a:ext cx="1449000" cy="97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8280" cy="977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Action en A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= 20 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=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o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>plastique/plastiqu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= 0.0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2520"/>
                              <a:ext cx="144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48280" y="723960"/>
                            <a:ext cx="79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723960"/>
                            <a:ext cx="79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0" y="977400"/>
                            <a:ext cx="0" cy="21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160" y="1918440"/>
                            <a:ext cx="833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8280" y="1954440"/>
                            <a:ext cx="760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pt;margin-top:-6.15pt;width:467.45pt;height:173.8pt" coordorigin="404,-123" coordsize="9349,3476">
                <v:group id="shape_0" style="position:absolute;left:404;top:-123;width:2281;height:153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404;top:-123;width:2280;height:1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Moment à la sortie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u moteur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ot,mini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=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mN.m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05,561" to="2685,5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38;top:-123;width:2281;height:1539">
                  <v:shape id="shape_0" stroked="t" o:allowincell="f" style="position:absolute;left:3938;top:-123;width:2280;height:1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éducteur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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 xml:space="preserve"> =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939,561" to="6219,5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72;top:-123;width:2281;height:1539">
                  <v:shape id="shape_0" stroked="t" o:allowincell="f" style="position:absolute;left:7472;top:-123;width:2280;height:1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Moment à la sortie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u réducteur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d,mini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=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N.m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7473,561" to="9753,5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72;top:1757;width:2281;height:1539">
                  <v:shape id="shape_0" stroked="t" o:allowincell="f" style="position:absolute;left:7472;top:1757;width:2280;height:1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missio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oulies/courroi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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 xml:space="preserve"> = 0.95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7473,2441" to="9753,24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81;top:1814;width:2281;height:1539">
                  <v:shape id="shape_0" stroked="t" o:allowincell="f" style="position:absolute;left:3881;top:1814;width:2280;height:1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Moment du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uple en O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fr-FR"/>
                            </w:rPr>
                            <w:br/>
                            <w:t xml:space="preserve"> = 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882,2498" to="6162,24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4;top:1814;width:2281;height:1539">
                  <v:shape id="shape_0" stroked="t" o:allowincell="f" style="position:absolute;left:404;top:1814;width:2280;height:1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Action en A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= 20 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=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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 xml:space="preserve">o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>plastique/plastique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 xml:space="preserve"> = 0.08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05,2385" to="2685,23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685,1017" to="3939,1017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6219,1017" to="7473,1017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8613,1416" to="8613,1758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6162,2898" to="7473,2898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2685,2955" to="3882,2955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4"/>
        </w:rPr>
        <w:tab/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A.6 </w:t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Arial" w:ascii="Arial" w:hAnsi="Arial"/>
          <w:sz w:val="24"/>
        </w:rPr>
        <w:t xml:space="preserve"> La longueur du moteur et du réducteur est de 66 mm, donner la référence du moteur utilisé, voir document technique. Quel est le couple statique maximum disponible à la sortie du réducteur?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A.7 </w:t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Arial" w:ascii="Arial" w:hAnsi="Arial"/>
          <w:sz w:val="24"/>
        </w:rPr>
        <w:t xml:space="preserve"> Compléter le tableau et calculer l’effort normal maximum de la came sur le doigt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6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6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6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60" w:hanging="360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345</wp:posOffset>
                </wp:positionH>
                <wp:positionV relativeFrom="paragraph">
                  <wp:posOffset>-702310</wp:posOffset>
                </wp:positionV>
                <wp:extent cx="5973445" cy="9785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3480" cy="978480"/>
                          <a:chOff x="0" y="0"/>
                          <a:chExt cx="5973480" cy="978480"/>
                        </a:xfrm>
                      </wpg:grpSpPr>
                      <wpg:grpSp>
                        <wpg:cNvGrpSpPr/>
                        <wpg:grpSpPr>
                          <a:xfrm>
                            <a:off x="0" y="1440"/>
                            <a:ext cx="1231920" cy="97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31200" cy="977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Moment à la sortie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u réducteu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Nm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434160"/>
                              <a:ext cx="1231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0640" y="0"/>
                            <a:ext cx="1159560" cy="97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58840" cy="977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ransmissio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oulies/courroi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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= 0.9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434520"/>
                              <a:ext cx="1158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0720" y="0"/>
                            <a:ext cx="1050120" cy="97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50120" cy="977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Moment du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uple en O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 Nm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1050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3000" y="0"/>
                            <a:ext cx="1050120" cy="97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50120" cy="977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Action en A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=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=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>o =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2520"/>
                              <a:ext cx="1050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80120" y="688320"/>
                            <a:ext cx="54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9480" y="688320"/>
                            <a:ext cx="4705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0480" y="723960"/>
                            <a:ext cx="4705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35pt;margin-top:-55.3pt;width:470.35pt;height:77.05pt" coordorigin="347,-1106" coordsize="9407,1541">
                <v:group id="shape_0" style="position:absolute;left:347;top:-1104;width:1939;height:1539">
                  <v:shape id="shape_0" stroked="t" o:allowincell="f" style="position:absolute;left:347;top:-1104;width:1938;height:1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Moment à la sortie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u réducteur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Nm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48,-420" to="2286,-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25;top:-1106;width:1825;height:1539">
                  <v:shape id="shape_0" stroked="t" o:allowincell="f" style="position:absolute;left:3025;top:-1106;width:1824;height:1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missio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oulies/courroi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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 xml:space="preserve"> = 0.95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6,-422" to="4850,-4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92;top:-1106;width:1654;height:1539">
                  <v:shape id="shape_0" stroked="t" o:allowincell="f" style="position:absolute;left:5592;top:-1106;width:1653;height:1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Moment du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uple en O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Nm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592,-422" to="7245,-4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00;top:-1106;width:1654;height:1539">
                  <v:shape id="shape_0" stroked="t" o:allowincell="f" style="position:absolute;left:8100;top:-1106;width:1653;height:1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Action en A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=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=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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>o =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100,-535" to="9753,-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245,-22" to="8099,-22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4850,-22" to="5590,-21" stroked="t" o:allowincell="f" style="position:absolute;flip:x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285,34" to="3025,35" stroked="t" o:allowincell="f" style="position:absolute;flip:x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6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6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6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6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6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6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6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6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6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6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6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6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6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6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6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6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6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6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6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6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6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6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6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B - ETUDE DU DEBIT DE LA POMPE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our préparer la programmation de l’appareil, il faut connaître la quantité de liquide déplacé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>Hypothèse:</w:t>
      </w:r>
      <w:r>
        <w:rPr>
          <w:rFonts w:cs="Arial" w:ascii="Arial" w:hAnsi="Arial"/>
          <w:sz w:val="24"/>
        </w:rPr>
        <w:t xml:space="preserve"> Le volume de liquide déplacé par un doigt correspond à un cylindre dont la longueur est égale à l’épaisseur d’un doigt.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La tubulure employée a un diamètre intérieur de </w:t>
      </w:r>
      <w:r>
        <w:rPr>
          <w:rFonts w:cs="Arial" w:ascii="Arial" w:hAnsi="Arial"/>
          <w:i/>
          <w:sz w:val="24"/>
        </w:rPr>
        <w:t>d = 3.18 mm</w:t>
      </w:r>
      <w:r>
        <w:rPr>
          <w:rFonts w:cs="Arial" w:ascii="Arial" w:hAnsi="Arial"/>
          <w:sz w:val="24"/>
        </w:rPr>
        <w:t xml:space="preserve"> et un diamètre extérieur de 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>D = 6.35 mm</w:t>
      </w:r>
      <w:r>
        <w:rPr>
          <w:rFonts w:cs="Arial" w:ascii="Arial" w:hAnsi="Arial"/>
          <w:sz w:val="24"/>
        </w:rPr>
        <w:t xml:space="preserve">. Le doigt a une épaisseur de </w:t>
      </w:r>
      <w:r>
        <w:rPr>
          <w:rFonts w:cs="Arial" w:ascii="Arial" w:hAnsi="Arial"/>
          <w:i/>
          <w:sz w:val="24"/>
        </w:rPr>
        <w:t>e = 4 mm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B.1 </w:t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Arial" w:ascii="Arial" w:hAnsi="Arial"/>
          <w:sz w:val="24"/>
        </w:rPr>
        <w:t xml:space="preserve"> Quel est le volume de liquide </w:t>
      </w:r>
      <w:r>
        <w:rPr>
          <w:rFonts w:cs="Arial" w:ascii="Arial" w:hAnsi="Arial"/>
          <w:i/>
          <w:sz w:val="24"/>
        </w:rPr>
        <w:t>v</w:t>
      </w:r>
      <w:r>
        <w:rPr>
          <w:rFonts w:cs="Arial" w:ascii="Arial" w:hAnsi="Arial"/>
          <w:sz w:val="24"/>
        </w:rPr>
        <w:t xml:space="preserve"> (m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) déplacé par un doigt?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B.2 </w:t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Arial" w:ascii="Arial" w:hAnsi="Arial"/>
          <w:sz w:val="24"/>
        </w:rPr>
        <w:t xml:space="preserve"> Quel est le volume de liquide </w:t>
      </w:r>
      <w:r>
        <w:rPr>
          <w:rFonts w:cs="Arial" w:ascii="Arial" w:hAnsi="Arial"/>
          <w:i/>
          <w:sz w:val="24"/>
        </w:rPr>
        <w:t>V</w:t>
      </w:r>
      <w:r>
        <w:rPr>
          <w:rFonts w:cs="Arial" w:ascii="Arial" w:hAnsi="Arial"/>
          <w:sz w:val="24"/>
        </w:rPr>
        <w:t xml:space="preserve"> (m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) déplacé pour un tour de l’arbre porte cames </w:t>
      </w:r>
      <w:r>
        <w:rPr>
          <w:rFonts w:cs="Arial" w:ascii="Arial" w:hAnsi="Arial"/>
          <w:b/>
          <w:sz w:val="24"/>
        </w:rPr>
        <w:t>16</w:t>
      </w:r>
      <w:r>
        <w:rPr>
          <w:rFonts w:cs="Arial" w:ascii="Arial" w:hAnsi="Arial"/>
          <w:sz w:val="24"/>
        </w:rPr>
        <w:t>?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B.3 </w:t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Arial" w:ascii="Arial" w:hAnsi="Arial"/>
          <w:sz w:val="24"/>
        </w:rPr>
        <w:t xml:space="preserve"> Quel est le débit maximal </w:t>
      </w:r>
      <w:r>
        <w:rPr>
          <w:rFonts w:cs="Arial" w:ascii="Arial" w:hAnsi="Arial"/>
          <w:i/>
          <w:sz w:val="24"/>
        </w:rPr>
        <w:t>D</w:t>
      </w:r>
      <w:r>
        <w:rPr>
          <w:rFonts w:cs="Arial" w:ascii="Arial" w:hAnsi="Arial"/>
          <w:i/>
          <w:sz w:val="24"/>
          <w:vertAlign w:val="subscript"/>
        </w:rPr>
        <w:t>max</w:t>
      </w:r>
      <w:r>
        <w:rPr>
          <w:rFonts w:cs="Arial" w:ascii="Arial" w:hAnsi="Arial"/>
          <w:sz w:val="24"/>
        </w:rPr>
        <w:t xml:space="preserve"> (m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/min) de la pompe, (voir caractéristiques techniques)?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B.4 </w:t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Arial" w:ascii="Arial" w:hAnsi="Arial"/>
          <w:sz w:val="24"/>
        </w:rPr>
        <w:t xml:space="preserve"> En déduire le nombre de tours que l’arbre porte cames </w:t>
      </w:r>
      <w:r>
        <w:rPr>
          <w:rFonts w:cs="Arial" w:ascii="Arial" w:hAnsi="Arial"/>
          <w:b/>
          <w:sz w:val="24"/>
        </w:rPr>
        <w:t>16</w:t>
      </w:r>
      <w:r>
        <w:rPr>
          <w:rFonts w:cs="Arial" w:ascii="Arial" w:hAnsi="Arial"/>
          <w:sz w:val="24"/>
        </w:rPr>
        <w:t xml:space="preserve"> doit effectuer pour débiter ce volume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B.5 </w:t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Arial" w:ascii="Arial" w:hAnsi="Arial"/>
          <w:sz w:val="24"/>
        </w:rPr>
        <w:t xml:space="preserve"> En déduire le nombre de tours que le moto-réducteur </w:t>
      </w: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 xml:space="preserve"> doit effectuer pour débiter ce volume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B.6 </w:t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Arial" w:ascii="Arial" w:hAnsi="Arial"/>
          <w:sz w:val="24"/>
        </w:rPr>
        <w:t xml:space="preserve"> La vitesse de rotation maximale du moteur calculée est-elle compatible avec le moteur choisi?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B.7 </w:t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Arial" w:ascii="Arial" w:hAnsi="Arial"/>
          <w:sz w:val="24"/>
        </w:rPr>
        <w:t xml:space="preserve"> Quelle conclusion peut-on en déduire sur le choix du réducteur et du moteur?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624" w:top="851" w:footer="998" w:bottom="10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/>
    </w:pPr>
    <w:r>
      <w:rPr>
        <w:i/>
      </w:rPr>
      <w:t>Dossier travail n°4</w:t>
    </w:r>
    <w:r>
      <w:rPr/>
      <w:tab/>
      <w:tab/>
      <w:tab/>
      <w:t xml:space="preserve">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24765</wp:posOffset>
              </wp:positionH>
              <wp:positionV relativeFrom="margin">
                <wp:posOffset>-201930</wp:posOffset>
              </wp:positionV>
              <wp:extent cx="6525895" cy="63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5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15.9pt" to="511.85pt,-15.9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</w:rPr>
      <w:t>Baccalauréat STI Electrique</w:t>
      <w:tab/>
      <w:tab/>
      <w:t xml:space="preserve">                                            Option Génie Electronique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>
        <w:sz w:val="24"/>
      </w:rPr>
    </w:pPr>
    <w:r>
      <w:rPr>
        <w:sz w:val="24"/>
      </w:rPr>
      <w:t>Système:</w:t>
      <w:tab/>
      <w:t>Pompe à perfusion volumétrique VIP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5T08:34:00Z</dcterms:created>
  <dc:creator>LYCEE R.  QUENEAU   YVETOT</dc:creator>
  <dc:description/>
  <dc:language>en-US</dc:language>
  <cp:lastModifiedBy>LYCEE R.  QUENEAU   YVETOT</cp:lastModifiedBy>
  <cp:lastPrinted>1998-03-09T11:15:00Z</cp:lastPrinted>
  <dcterms:modified xsi:type="dcterms:W3CDTF">2007-05-14T13:37:00Z</dcterms:modified>
  <cp:revision>13</cp:revision>
  <dc:subject/>
  <dc:title>CELLULE  D'ASSEMBLAGE  DE  ROULEMENTS</dc:title>
</cp:coreProperties>
</file>