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A - MODELISATION DES ASSEMBLAGES MECANIQUES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sz w:val="24"/>
        </w:rPr>
        <w:tab/>
      </w:r>
      <w:r>
        <w:rPr>
          <w:rFonts w:eastAsia="Wingdings" w:cs="Wingdings" w:ascii="Wingdings" w:hAnsi="Wingdings"/>
          <w:sz w:val="24"/>
        </w:rPr>
        <w:t></w:t>
      </w:r>
      <w:r>
        <w:rPr>
          <w:rFonts w:cs="Arial" w:ascii="Arial" w:hAnsi="Arial"/>
          <w:sz w:val="24"/>
        </w:rPr>
        <w:t xml:space="preserve"> Système étudié: le bloc moteur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sz w:val="24"/>
        </w:rPr>
        <w:tab/>
      </w:r>
      <w:r>
        <w:rPr>
          <w:rFonts w:eastAsia="Wingdings" w:cs="Wingdings" w:ascii="Wingdings" w:hAnsi="Wingdings"/>
          <w:sz w:val="24"/>
        </w:rPr>
        <w:t></w:t>
      </w:r>
      <w:r>
        <w:rPr>
          <w:rFonts w:cs="Arial" w:ascii="Arial" w:hAnsi="Arial"/>
          <w:sz w:val="24"/>
        </w:rPr>
        <w:t xml:space="preserve"> Hypothèses: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- Nous supposerons tous les jeux axiaux et radiaux réduits;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- Repère d’étude: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A.1 </w:t>
      </w:r>
      <w:r>
        <w:rPr>
          <w:rFonts w:cs="Arial" w:ascii="Wingdings" w:hAnsi="Wingdings"/>
          <w:sz w:val="24"/>
        </w:rPr>
        <w:t>F</w:t>
      </w:r>
      <w:r>
        <w:rPr>
          <w:rFonts w:cs="Arial" w:ascii="Arial" w:hAnsi="Arial"/>
          <w:sz w:val="24"/>
        </w:rPr>
        <w:t xml:space="preserve"> Identifier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les sous-ensembles cinématiquement liés: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e mécanisme comporte les classes d'équivalence cinématique suivantes: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{S1} = {1, 2, 3, ...</w:t>
        <w:tab/>
        <w:tab/>
        <w:tab/>
        <w:t>{S3} = {..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{S2} = {8, ...</w:t>
        <w:tab/>
        <w:tab/>
        <w:tab/>
        <w:tab/>
        <w:t>{S4} = {19}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A.2 </w:t>
      </w:r>
      <w:r>
        <w:rPr>
          <w:rFonts w:cs="Arial" w:ascii="Wingdings" w:hAnsi="Wingdings"/>
          <w:sz w:val="24"/>
        </w:rPr>
        <w:t>F</w:t>
      </w:r>
      <w:r>
        <w:rPr>
          <w:rFonts w:cs="Arial" w:ascii="Arial" w:hAnsi="Arial"/>
          <w:sz w:val="24"/>
        </w:rPr>
        <w:t xml:space="preserve"> Etablir le graphe des liaisons mécaniques entre les différentes classes d'équivalence cinématique, en précisant le modèle cinématique associé à chaque liaison (liaison ponctuelle, linéaire rectiligne, appui plan, ...)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A.3 </w:t>
      </w:r>
      <w:r>
        <w:rPr>
          <w:rFonts w:eastAsia="Wingdings" w:cs="Wingdings" w:ascii="Wingdings" w:hAnsi="Wingdings"/>
          <w:sz w:val="24"/>
        </w:rPr>
        <w:t></w:t>
      </w:r>
      <w:r>
        <w:rPr>
          <w:rFonts w:cs="Arial" w:ascii="Arial" w:hAnsi="Arial"/>
          <w:sz w:val="24"/>
        </w:rPr>
        <w:t xml:space="preserve"> Déterminer les degrés de liberté entre les différentes classes d’équivalence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A.4 </w:t>
      </w:r>
      <w:r>
        <w:rPr>
          <w:rFonts w:cs="Arial" w:ascii="Wingdings" w:hAnsi="Wingdings"/>
          <w:sz w:val="24"/>
        </w:rPr>
        <w:t>F</w:t>
      </w:r>
      <w:r>
        <w:rPr>
          <w:rFonts w:cs="Arial" w:ascii="Arial" w:hAnsi="Arial"/>
          <w:sz w:val="24"/>
        </w:rPr>
        <w:t xml:space="preserve"> Compléter la chaîne cinématique en y faisant figurer les liaisons manquantes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4195</wp:posOffset>
                </wp:positionH>
                <wp:positionV relativeFrom="paragraph">
                  <wp:posOffset>10795</wp:posOffset>
                </wp:positionV>
                <wp:extent cx="5441950" cy="2383155"/>
                <wp:effectExtent l="6350" t="3175" r="317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2120" cy="2383200"/>
                          <a:chOff x="0" y="0"/>
                          <a:chExt cx="5442120" cy="2383200"/>
                        </a:xfrm>
                      </wpg:grpSpPr>
                      <wpg:grpSp>
                        <wpg:cNvGrpSpPr/>
                        <wpg:grpSpPr>
                          <a:xfrm>
                            <a:off x="960840" y="35640"/>
                            <a:ext cx="1191960" cy="81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178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120"/>
                              <a:ext cx="1191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240" y="0"/>
                              <a:ext cx="720" cy="178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16920"/>
                              <a:ext cx="720" cy="800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94480" y="35640"/>
                            <a:ext cx="1191960" cy="81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178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120"/>
                              <a:ext cx="1191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240" y="0"/>
                              <a:ext cx="720" cy="178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16920"/>
                              <a:ext cx="720" cy="800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60840" y="142200"/>
                            <a:ext cx="4125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853560"/>
                            <a:ext cx="1156320" cy="152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6840" y="1350720"/>
                            <a:ext cx="720" cy="58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9360" y="1635840"/>
                            <a:ext cx="26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16840" y="1350000"/>
                            <a:ext cx="124920" cy="7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16840" y="1421280"/>
                            <a:ext cx="124920" cy="7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16120" y="1493640"/>
                            <a:ext cx="124920" cy="71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16840" y="1564560"/>
                            <a:ext cx="124920" cy="71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16840" y="1635840"/>
                            <a:ext cx="124920" cy="71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16840" y="1706400"/>
                            <a:ext cx="124920" cy="7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16840" y="1777320"/>
                            <a:ext cx="124920" cy="7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16840" y="1848600"/>
                            <a:ext cx="124920" cy="7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4760" y="1653480"/>
                            <a:ext cx="729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5480" y="1653480"/>
                            <a:ext cx="720" cy="658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9160" y="2310840"/>
                            <a:ext cx="1138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1360" y="2310840"/>
                            <a:ext cx="569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720" y="1652760"/>
                            <a:ext cx="720" cy="658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32720"/>
                            <a:ext cx="462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332360"/>
                            <a:ext cx="896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08520"/>
                            <a:ext cx="896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2880" y="1475640"/>
                            <a:ext cx="72972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EU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96680" y="0"/>
                            <a:ext cx="746640" cy="9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7480" cy="9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7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0"/>
                                <a:ext cx="5400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840" y="89640"/>
                                <a:ext cx="1072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6040" y="0"/>
                              <a:ext cx="160560" cy="90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3280" y="0"/>
                                <a:ext cx="107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400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0040" y="0"/>
                              <a:ext cx="267480" cy="9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7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0"/>
                                <a:ext cx="5400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840" y="89640"/>
                                <a:ext cx="1072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86080" y="0"/>
                              <a:ext cx="160560" cy="90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3280" y="0"/>
                                <a:ext cx="107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400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8pt;margin-top:0.85pt;width:428.5pt;height:187.65pt" coordorigin="856,17" coordsize="8570,3753">
                <v:group id="shape_0" style="position:absolute;left:2370;top:73;width:1876;height:1287">
                  <v:line id="shape_0" from="2370,73" to="2370,35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370,352" to="4246,3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46,73" to="4246,35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66,100" to="3266,13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6990;top:73;width:1876;height:1287">
                  <v:line id="shape_0" from="6990,73" to="6990,35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90,352" to="8866,3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866,73" to="8866,35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86,100" to="7886,13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2370,241" to="8866,2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stroked="t" o:allowincell="f" style="position:absolute;left:6990;top:1361;width:1820;height:240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9230,2144" to="9230,30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809,2593" to="9229,259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230,2143" to="9426,225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9230,2255" to="9426,236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9229,2369" to="9425,248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230,2481" to="9426,259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9230,2593" to="9426,270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9230,2704" to="9426,281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9230,2816" to="9426,292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9230,2928" to="9426,304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841,2621" to="6989,262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842,2621" to="5842,36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21,3656" to="5813,365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977,3656" to="2873,365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978,2620" to="1978,365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58,2116" to="1586,21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857;top:2115;width:140;height:168;flip:x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857;top:1920;width:140;height:168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81;top:2341;width:1148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946;top:17;width:1175;height:141">
                  <v:group id="shape_0" style="position:absolute;left:4946;top:17;width:420;height:141">
                    <v:line id="shape_0" from="4946,17" to="5114,1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114,17" to="5198,15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198,158" to="5366,15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365;top:17;width:252;height:141">
                    <v:line id="shape_0" from="5449,17" to="5617,17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365,17" to="5449,158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450;top:17;width:420;height:141">
                    <v:line id="shape_0" from="5450,17" to="5618,1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618,17" to="5702,15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702,158" to="5870,15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869;top:17;width:252;height:141">
                    <v:line id="shape_0" from="5953,17" to="6121,17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869,17" to="5953,158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7010</wp:posOffset>
                </wp:positionH>
                <wp:positionV relativeFrom="paragraph">
                  <wp:posOffset>43815</wp:posOffset>
                </wp:positionV>
                <wp:extent cx="1054100" cy="866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080" cy="866160"/>
                          <a:chOff x="0" y="0"/>
                          <a:chExt cx="1054080" cy="866160"/>
                        </a:xfrm>
                      </wpg:grpSpPr>
                      <wps:wsp>
                        <wps:cNvSpPr/>
                        <wps:spPr>
                          <a:xfrm>
                            <a:off x="213480" y="124560"/>
                            <a:ext cx="720" cy="622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747360"/>
                            <a:ext cx="640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8840" y="675720"/>
                            <a:ext cx="165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65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3pt;margin-top:3.45pt;width:83pt;height:68.25pt" coordorigin="326,69" coordsize="1660,1365">
                <v:line id="shape_0" from="662,265" to="662,1245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662,1246" to="1670,1246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726;top:1133;width:25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;top:69;width: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îne cinématique ou 1 seul doigt est représenté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B - ANALYSE DES ASSEMBLAGES ET GUIDAGES</w:t>
      </w:r>
    </w:p>
    <w:p>
      <w:pPr>
        <w:pStyle w:val="Normal"/>
        <w:ind w:left="360" w:hanging="36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B.1 </w:t>
      </w:r>
      <w:r>
        <w:rPr>
          <w:rFonts w:eastAsia="Wingdings" w:cs="Wingdings" w:ascii="Wingdings" w:hAnsi="Wingdings"/>
          <w:sz w:val="24"/>
        </w:rPr>
        <w:t></w:t>
      </w:r>
      <w:r>
        <w:rPr>
          <w:rFonts w:cs="Arial" w:ascii="Arial" w:hAnsi="Arial"/>
          <w:sz w:val="24"/>
        </w:rPr>
        <w:t xml:space="preserve"> Afin d’obtenir un fonctionnement correct du mécanisme, il est nécessaire que l’axe de l’arbre à cames </w:t>
      </w:r>
      <w:r>
        <w:rPr>
          <w:rFonts w:cs="Arial" w:ascii="Arial" w:hAnsi="Arial"/>
          <w:b/>
          <w:sz w:val="24"/>
        </w:rPr>
        <w:t>16</w:t>
      </w:r>
      <w:r>
        <w:rPr>
          <w:rFonts w:cs="Arial" w:ascii="Arial" w:hAnsi="Arial"/>
          <w:sz w:val="24"/>
        </w:rPr>
        <w:t xml:space="preserve"> soit en alignement avec l’axe du support inférieur </w:t>
      </w:r>
      <w:r>
        <w:rPr>
          <w:rFonts w:cs="Arial" w:ascii="Arial" w:hAnsi="Arial"/>
          <w:b/>
          <w:sz w:val="24"/>
        </w:rPr>
        <w:t>12</w:t>
      </w:r>
      <w:r>
        <w:rPr>
          <w:rFonts w:cs="Arial" w:ascii="Arial" w:hAnsi="Arial"/>
          <w:sz w:val="24"/>
        </w:rPr>
        <w:t xml:space="preserve"> et supérieur </w:t>
      </w:r>
      <w:r>
        <w:rPr>
          <w:rFonts w:cs="Arial" w:ascii="Arial" w:hAnsi="Arial"/>
          <w:b/>
          <w:sz w:val="24"/>
        </w:rPr>
        <w:t>25</w:t>
      </w:r>
      <w:r>
        <w:rPr>
          <w:rFonts w:cs="Arial" w:ascii="Arial" w:hAnsi="Arial"/>
          <w:sz w:val="24"/>
        </w:rPr>
        <w:t xml:space="preserve"> (coaxialité).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Pour obtenir cette condition, comment a t on réalisé la liaison encastrement entre le support inférieur </w:t>
      </w:r>
      <w:r>
        <w:rPr>
          <w:rFonts w:cs="Arial" w:ascii="Arial" w:hAnsi="Arial"/>
          <w:b/>
          <w:sz w:val="24"/>
        </w:rPr>
        <w:t>12</w:t>
      </w:r>
      <w:r>
        <w:rPr>
          <w:rFonts w:cs="Arial" w:ascii="Arial" w:hAnsi="Arial"/>
          <w:sz w:val="24"/>
        </w:rPr>
        <w:t xml:space="preserve"> et le support supérieur </w:t>
      </w:r>
      <w:r>
        <w:rPr>
          <w:rFonts w:cs="Arial" w:ascii="Arial" w:hAnsi="Arial"/>
          <w:b/>
          <w:sz w:val="24"/>
        </w:rPr>
        <w:t>25</w:t>
      </w:r>
      <w:r>
        <w:rPr>
          <w:rFonts w:cs="Arial" w:ascii="Arial" w:hAnsi="Arial"/>
          <w:sz w:val="24"/>
        </w:rPr>
        <w:t>?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A l’aide du tableau ci-dessous, caractériser la nature de la liaison encastrement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6540</wp:posOffset>
                </wp:positionH>
                <wp:positionV relativeFrom="paragraph">
                  <wp:posOffset>-617855</wp:posOffset>
                </wp:positionV>
                <wp:extent cx="6009005" cy="4388485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9120" cy="4388400"/>
                          <a:chOff x="0" y="0"/>
                          <a:chExt cx="6009120" cy="4388400"/>
                        </a:xfrm>
                      </wpg:grpSpPr>
                      <wps:wsp>
                        <wps:cNvSpPr/>
                        <wps:spPr>
                          <a:xfrm>
                            <a:off x="0" y="1122120"/>
                            <a:ext cx="1448280" cy="434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IAIS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CASTREMENT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0800" y="435600"/>
                            <a:ext cx="833040" cy="39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igid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ermanent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8440" y="3040560"/>
                            <a:ext cx="905400" cy="76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igid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montabl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ar éléments filetés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0"/>
                            <a:ext cx="833040" cy="579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ssemblag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vec éléme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’apport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2640" y="73080"/>
                            <a:ext cx="688320" cy="39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llag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udag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2640" y="723960"/>
                            <a:ext cx="688320" cy="39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rettag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lipsag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2640" y="1375560"/>
                            <a:ext cx="1086480" cy="61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ssemblag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vec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sitionnement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2640" y="2244240"/>
                            <a:ext cx="1086480" cy="61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ssemblag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sans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sitionnement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2640" y="3113280"/>
                            <a:ext cx="1086480" cy="61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ssemblage 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rgane d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rrage uniqu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723960"/>
                            <a:ext cx="1050120" cy="440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ssemblag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ar déformation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1918440"/>
                            <a:ext cx="1086480" cy="443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rface plan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épondérant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3113280"/>
                            <a:ext cx="1086480" cy="592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rfac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ylindriqu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épondérant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3945240"/>
                            <a:ext cx="1086480" cy="443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rface coniqu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épondérant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07040" y="290160"/>
                            <a:ext cx="615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23760" y="941040"/>
                            <a:ext cx="39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3120" y="290160"/>
                            <a:ext cx="651600" cy="3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23120" y="651600"/>
                            <a:ext cx="65160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9760" y="1701000"/>
                            <a:ext cx="36252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59760" y="2135520"/>
                            <a:ext cx="36252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3438360"/>
                            <a:ext cx="362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3438360"/>
                            <a:ext cx="65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3438360"/>
                            <a:ext cx="651600" cy="7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3120" y="2135520"/>
                            <a:ext cx="651600" cy="130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339920"/>
                            <a:ext cx="470520" cy="209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650880"/>
                            <a:ext cx="54288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2pt;margin-top:-48.65pt;width:473.15pt;height:345.55pt" coordorigin="404,-973" coordsize="9463,6911">
                <v:roundrect id="shape_0" path="l150994944,8388608l655360,557056l5529728,2816xe" coordsize="21600,21600" stroked="t" o:allowincell="f" style="position:absolute;left:404;top:794;width:2280;height:684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IAIS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CASTREMEN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3539;top:-287;width:1311;height:627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igid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ermanent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3425;top:3815;width:1425;height:1206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igid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émontabl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ar éléments fileté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5876;top:-973;width:1311;height:912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ssemblag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vec éléme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’appor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8156;top:-858;width:1083;height:627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llag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udag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8156;top:167;width:1083;height:627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rettag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lipsag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8156;top:1193;width:1710;height:96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ssemblag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vec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sitionnemen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8156;top:2561;width:1710;height:96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ssemblag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sans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sitionnemen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8156;top:3930;width:1710;height:96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ssemblage 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rgane d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rrage uniqu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5876;top:167;width:1653;height:693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ssemblag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ar déformatio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5876;top:2048;width:1710;height:69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rface plan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épondérant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5876;top:3930;width:1710;height:933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rfac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ylindriqu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épondérant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5876;top:5240;width:1710;height:697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rface coniqu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épondérant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line id="shape_0" from="7187,-516" to="8156,-5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28,509" to="8154,5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50,-516" to="5875,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50,53" to="5875,50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585,1706" to="8155,23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85,2390" to="8155,307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586,4442" to="8156,4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0,4442" to="5875,4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0,4442" to="5875,5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0,2390" to="5875,44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84,1137" to="3424,4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4,52" to="3538,11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Faire l’inventaire des surfaces en contact.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- Y a-t-il positionnement de </w:t>
      </w:r>
      <w:r>
        <w:rPr>
          <w:rFonts w:cs="Arial" w:ascii="Arial" w:hAnsi="Arial"/>
          <w:b/>
          <w:sz w:val="24"/>
        </w:rPr>
        <w:t>25</w:t>
      </w:r>
      <w:r>
        <w:rPr>
          <w:rFonts w:cs="Arial" w:ascii="Arial" w:hAnsi="Arial"/>
          <w:sz w:val="24"/>
        </w:rPr>
        <w:t xml:space="preserve"> par rapport à </w:t>
      </w:r>
      <w:r>
        <w:rPr>
          <w:rFonts w:cs="Arial" w:ascii="Arial" w:hAnsi="Arial"/>
          <w:b/>
          <w:sz w:val="24"/>
        </w:rPr>
        <w:t>12</w:t>
      </w:r>
      <w:r>
        <w:rPr>
          <w:rFonts w:cs="Arial" w:ascii="Arial" w:hAnsi="Arial"/>
          <w:sz w:val="24"/>
        </w:rPr>
        <w:t>?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Si oui, qu’elle est la famille de solution retenue? (choisir la solution adaptée qui vous semble convenir)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object w:dxaOrig="8697" w:dyaOrig="88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85pt;height:442.55pt" filled="f" o:ole="">
            <v:imagedata r:id="rId3" o:title=""/>
          </v:shape>
          <o:OLEObject Type="Embed" ProgID="" ShapeID="ole_rId2" DrawAspect="Content" ObjectID="_484099053" r:id="rId2"/>
        </w:objec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B.2 </w:t>
      </w:r>
      <w:r>
        <w:rPr>
          <w:rFonts w:eastAsia="Wingdings" w:cs="Wingdings" w:ascii="Wingdings" w:hAnsi="Wingdings"/>
          <w:sz w:val="24"/>
        </w:rPr>
        <w:t></w:t>
      </w:r>
      <w:r>
        <w:rPr>
          <w:rFonts w:cs="Arial" w:ascii="Arial" w:hAnsi="Arial"/>
          <w:sz w:val="24"/>
        </w:rPr>
        <w:t xml:space="preserve"> Le support moteur </w:t>
      </w:r>
      <w:r>
        <w:rPr>
          <w:rFonts w:cs="Arial" w:ascii="Arial" w:hAnsi="Arial"/>
          <w:b/>
          <w:sz w:val="24"/>
        </w:rPr>
        <w:t>14</w:t>
      </w:r>
      <w:r>
        <w:rPr>
          <w:rFonts w:cs="Arial" w:ascii="Arial" w:hAnsi="Arial"/>
          <w:sz w:val="24"/>
        </w:rPr>
        <w:t xml:space="preserve"> est en liaison encastrement avec le corps </w:t>
      </w:r>
      <w:r>
        <w:rPr>
          <w:rFonts w:cs="Arial" w:ascii="Arial" w:hAnsi="Arial"/>
          <w:b/>
          <w:sz w:val="24"/>
        </w:rPr>
        <w:t>12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 l’aide des documents précédents, indiquer comment cette liaison a été réalisée; suivre la même démarche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B.3 </w:t>
      </w:r>
      <w:r>
        <w:rPr>
          <w:rFonts w:eastAsia="Wingdings" w:cs="Wingdings" w:ascii="Wingdings" w:hAnsi="Wingdings"/>
          <w:sz w:val="24"/>
        </w:rPr>
        <w:t></w:t>
      </w:r>
      <w:r>
        <w:rPr>
          <w:rFonts w:cs="Arial" w:ascii="Arial" w:hAnsi="Arial"/>
          <w:sz w:val="24"/>
        </w:rPr>
        <w:t xml:space="preserve"> Expliciter la désignation suivante: </w:t>
        <w:tab/>
      </w:r>
      <w:r>
        <w:rPr>
          <w:rFonts w:eastAsia="Wingdings" w:cs="Wingdings" w:ascii="Wingdings" w:hAnsi="Wingdings"/>
          <w:sz w:val="24"/>
        </w:rPr>
        <w:t></w:t>
      </w:r>
      <w:r>
        <w:rPr>
          <w:rFonts w:cs="Arial" w:ascii="Arial" w:hAnsi="Arial"/>
          <w:sz w:val="24"/>
        </w:rPr>
        <w:t xml:space="preserve"> Vis CLS, ST 2.5-10, F</w:t>
      </w:r>
    </w:p>
    <w:p>
      <w:pPr>
        <w:pStyle w:val="Normal"/>
        <w:tabs>
          <w:tab w:val="clear" w:pos="708"/>
          <w:tab w:val="left" w:pos="4962" w:leader="none"/>
        </w:tabs>
        <w:ind w:left="360" w:hanging="360"/>
        <w:rPr/>
      </w:pPr>
      <w:r>
        <w:rPr>
          <w:rFonts w:cs="Arial" w:ascii="Arial" w:hAnsi="Arial"/>
          <w:sz w:val="24"/>
        </w:rPr>
        <w:tab/>
        <w:tab/>
      </w:r>
      <w:r>
        <w:rPr>
          <w:rFonts w:eastAsia="Wingdings" w:cs="Wingdings" w:ascii="Wingdings" w:hAnsi="Wingdings"/>
          <w:sz w:val="24"/>
        </w:rPr>
        <w:t></w:t>
      </w:r>
      <w:r>
        <w:rPr>
          <w:rFonts w:cs="Arial" w:ascii="Arial" w:hAnsi="Arial"/>
          <w:sz w:val="24"/>
        </w:rPr>
        <w:t xml:space="preserve"> Vis CS, M3-8, 4.8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B.4 </w:t>
      </w:r>
      <w:r>
        <w:rPr>
          <w:rFonts w:eastAsia="Wingdings" w:cs="Wingdings" w:ascii="Wingdings" w:hAnsi="Wingdings"/>
          <w:sz w:val="24"/>
        </w:rPr>
        <w:t></w:t>
      </w:r>
      <w:r>
        <w:rPr>
          <w:rFonts w:cs="Arial" w:ascii="Arial" w:hAnsi="Arial"/>
          <w:sz w:val="24"/>
        </w:rPr>
        <w:t xml:space="preserve"> L’ensemble moto-réducteur </w:t>
      </w: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sz w:val="24"/>
        </w:rPr>
        <w:t xml:space="preserve"> est en liaison encastrement avec l’ensemble des supports 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12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sz w:val="24"/>
        </w:rPr>
        <w:t>14</w:t>
      </w:r>
      <w:r>
        <w:rPr>
          <w:rFonts w:cs="Arial" w:ascii="Arial" w:hAnsi="Arial"/>
          <w:sz w:val="24"/>
        </w:rPr>
        <w:t xml:space="preserve"> et </w:t>
      </w:r>
      <w:r>
        <w:rPr>
          <w:rFonts w:cs="Arial" w:ascii="Arial" w:hAnsi="Arial"/>
          <w:b/>
          <w:sz w:val="24"/>
        </w:rPr>
        <w:t>25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- Quel est le rôle de la goupille </w:t>
      </w:r>
      <w:r>
        <w:rPr>
          <w:rFonts w:cs="Arial" w:ascii="Arial" w:hAnsi="Arial"/>
          <w:b/>
          <w:sz w:val="24"/>
        </w:rPr>
        <w:t>11</w:t>
      </w:r>
      <w:r>
        <w:rPr>
          <w:rFonts w:cs="Arial" w:ascii="Arial" w:hAnsi="Arial"/>
          <w:sz w:val="24"/>
        </w:rPr>
        <w:t>? Expliciter sa désignation (voir nomenclature)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- A quelle catégorie de matière appartient le matériau composant les bagues </w:t>
      </w:r>
      <w:r>
        <w:rPr>
          <w:rFonts w:cs="Arial" w:ascii="Arial" w:hAnsi="Arial"/>
          <w:b/>
          <w:sz w:val="24"/>
        </w:rPr>
        <w:t>9</w:t>
      </w:r>
      <w:r>
        <w:rPr>
          <w:rFonts w:cs="Arial" w:ascii="Arial" w:hAnsi="Arial"/>
          <w:sz w:val="24"/>
        </w:rPr>
        <w:t xml:space="preserve"> et </w:t>
      </w:r>
      <w:r>
        <w:rPr>
          <w:rFonts w:cs="Arial" w:ascii="Arial" w:hAnsi="Arial"/>
          <w:b/>
          <w:sz w:val="24"/>
        </w:rPr>
        <w:t>15</w:t>
      </w:r>
      <w:r>
        <w:rPr>
          <w:rFonts w:cs="Arial" w:ascii="Arial" w:hAnsi="Arial"/>
          <w:sz w:val="24"/>
        </w:rPr>
        <w:t>? Justifier ce choix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B.5 </w:t>
      </w:r>
      <w:r>
        <w:rPr>
          <w:rFonts w:eastAsia="Wingdings" w:cs="Wingdings" w:ascii="Wingdings" w:hAnsi="Wingdings"/>
          <w:sz w:val="24"/>
        </w:rPr>
        <w:t></w:t>
      </w:r>
      <w:r>
        <w:rPr>
          <w:rFonts w:cs="Arial" w:ascii="Arial" w:hAnsi="Arial"/>
          <w:sz w:val="24"/>
        </w:rPr>
        <w:t xml:space="preserve"> L’arbre à cames </w:t>
      </w:r>
      <w:r>
        <w:rPr>
          <w:rFonts w:cs="Arial" w:ascii="Arial" w:hAnsi="Arial"/>
          <w:b/>
          <w:sz w:val="24"/>
        </w:rPr>
        <w:t>16</w:t>
      </w:r>
      <w:r>
        <w:rPr>
          <w:rFonts w:cs="Arial" w:ascii="Arial" w:hAnsi="Arial"/>
          <w:sz w:val="24"/>
        </w:rPr>
        <w:t xml:space="preserve"> est guidé en rotation autour de l’axe (A,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Arial" w:ascii="Arial" w:hAnsi="Arial"/>
          <w:sz w:val="24"/>
        </w:rPr>
        <w:t xml:space="preserve">) par l’intermédiaire des supports </w:t>
      </w:r>
      <w:r>
        <w:rPr>
          <w:rFonts w:cs="Arial" w:ascii="Arial" w:hAnsi="Arial"/>
          <w:b/>
          <w:sz w:val="24"/>
        </w:rPr>
        <w:t>12</w:t>
      </w:r>
      <w:r>
        <w:rPr>
          <w:rFonts w:cs="Arial" w:ascii="Arial" w:hAnsi="Arial"/>
          <w:sz w:val="24"/>
        </w:rPr>
        <w:t xml:space="preserve"> et </w:t>
      </w:r>
      <w:r>
        <w:rPr>
          <w:rFonts w:cs="Arial" w:ascii="Arial" w:hAnsi="Arial"/>
          <w:b/>
          <w:sz w:val="24"/>
        </w:rPr>
        <w:t>25</w:t>
      </w:r>
      <w:r>
        <w:rPr>
          <w:rFonts w:cs="Arial" w:ascii="Arial" w:hAnsi="Arial"/>
          <w:sz w:val="24"/>
        </w:rPr>
        <w:t>: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Ce guidage est réalisé par 2 roulements. Préciser le type de ces roulements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Quel type d’ajustements doit-on mettre en place pour le montage (la mise en position) de ces roulements? Justifier Choisir la bonne réponse parmi les suivantes: libre - glissant - serré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- Donner la fonction et la désignation des pièces </w:t>
      </w:r>
      <w:r>
        <w:rPr>
          <w:rFonts w:cs="Arial" w:ascii="Arial" w:hAnsi="Arial"/>
          <w:b/>
          <w:sz w:val="24"/>
        </w:rPr>
        <w:t>17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- Indiquer pour le guidage en rotation comment est réalisé le maintien en position des bagues intérieures et extérieures du roulement </w:t>
      </w:r>
      <w:r>
        <w:rPr>
          <w:rFonts w:cs="Arial" w:ascii="Arial" w:hAnsi="Arial"/>
          <w:b/>
          <w:sz w:val="24"/>
        </w:rPr>
        <w:t>18</w:t>
      </w:r>
      <w:r>
        <w:rPr>
          <w:rFonts w:cs="Arial" w:ascii="Arial" w:hAnsi="Arial"/>
          <w:sz w:val="24"/>
        </w:rPr>
        <w:t>, vous indiquerez les repères des pièces concernées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73" w:type="dxa"/>
        <w:jc w:val="left"/>
        <w:tblInd w:w="41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851"/>
        <w:gridCol w:w="851"/>
        <w:gridCol w:w="5670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AISON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LIE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père de la pièce concernée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73710</wp:posOffset>
                      </wp:positionH>
                      <wp:positionV relativeFrom="paragraph">
                        <wp:posOffset>98425</wp:posOffset>
                      </wp:positionV>
                      <wp:extent cx="688340" cy="217805"/>
                      <wp:effectExtent l="0" t="635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8320" cy="217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1 - S2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stroked="f" o:allowincell="f" style="position:absolute;margin-left:37.3pt;margin-top:7.75pt;width:54.15pt;height:17.1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1 - S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487170</wp:posOffset>
                      </wp:positionH>
                      <wp:positionV relativeFrom="paragraph">
                        <wp:posOffset>98425</wp:posOffset>
                      </wp:positionV>
                      <wp:extent cx="290195" cy="217805"/>
                      <wp:effectExtent l="635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17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stroked="f" o:allowincell="f" style="position:absolute;margin-left:117.1pt;margin-top:7.75pt;width:22.8pt;height:17.1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8025" w:dyaOrig="59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1.25pt;height:296.4pt" filled="f" o:ole="">
            <v:imagedata r:id="rId5" o:title=""/>
          </v:shape>
          <o:OLEObject Type="Embed" ProgID="" ShapeID="ole_rId4" DrawAspect="Content" ObjectID="_2127117946" r:id="rId4"/>
        </w:objec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C - ETUDE GRAPHIQUE</w:t>
      </w:r>
    </w:p>
    <w:p>
      <w:pPr>
        <w:pStyle w:val="Normal"/>
        <w:ind w:left="360" w:hanging="36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C.1 </w:t>
      </w:r>
      <w:r>
        <w:rPr>
          <w:rFonts w:eastAsia="Wingdings" w:cs="Wingdings" w:ascii="Wingdings" w:hAnsi="Wingdings"/>
          <w:sz w:val="24"/>
        </w:rPr>
        <w:t></w:t>
      </w:r>
      <w:r>
        <w:rPr>
          <w:rFonts w:cs="Arial" w:ascii="Arial" w:hAnsi="Arial"/>
          <w:sz w:val="24"/>
        </w:rPr>
        <w:t xml:space="preserve"> Assemblage entre la poulie </w:t>
      </w:r>
      <w:r>
        <w:rPr>
          <w:rFonts w:cs="Arial" w:ascii="Arial" w:hAnsi="Arial"/>
          <w:b/>
          <w:sz w:val="24"/>
        </w:rPr>
        <w:t>8</w:t>
      </w:r>
      <w:r>
        <w:rPr>
          <w:rFonts w:cs="Arial" w:ascii="Arial" w:hAnsi="Arial"/>
          <w:sz w:val="24"/>
        </w:rPr>
        <w:t xml:space="preserve"> et l’arbre à cames </w:t>
      </w:r>
      <w:r>
        <w:rPr>
          <w:rFonts w:cs="Arial" w:ascii="Arial" w:hAnsi="Arial"/>
          <w:b/>
          <w:sz w:val="24"/>
        </w:rPr>
        <w:t>16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Représenter la vis de pression permettant le maintien de la poulie </w:t>
      </w:r>
      <w:r>
        <w:rPr>
          <w:rFonts w:cs="Arial" w:ascii="Arial" w:hAnsi="Arial"/>
          <w:b/>
          <w:sz w:val="24"/>
        </w:rPr>
        <w:t>8</w:t>
      </w:r>
      <w:r>
        <w:rPr>
          <w:rFonts w:cs="Arial" w:ascii="Arial" w:hAnsi="Arial"/>
          <w:sz w:val="24"/>
        </w:rPr>
        <w:t xml:space="preserve"> sur l’arbre </w:t>
      </w:r>
      <w:r>
        <w:rPr>
          <w:rFonts w:cs="Arial" w:ascii="Arial" w:hAnsi="Arial"/>
          <w:b/>
          <w:sz w:val="24"/>
        </w:rPr>
        <w:t>16</w:t>
      </w:r>
      <w:r>
        <w:rPr>
          <w:rFonts w:cs="Arial" w:ascii="Arial" w:hAnsi="Arial"/>
          <w:sz w:val="24"/>
        </w:rPr>
        <w:t>: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</w:r>
      <w:r>
        <w:rPr>
          <w:rFonts w:eastAsia="Wingdings" w:cs="Wingdings" w:ascii="Wingdings" w:hAnsi="Wingdings"/>
          <w:sz w:val="24"/>
        </w:rPr>
        <w:t></w:t>
      </w:r>
      <w:r>
        <w:rPr>
          <w:rFonts w:cs="Arial" w:ascii="Arial" w:hAnsi="Arial"/>
          <w:sz w:val="24"/>
        </w:rPr>
        <w:t xml:space="preserve"> Désignation de l’élément à dessiner: Vis Hc, M2.5 - 5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</w:r>
      <w:r>
        <w:rPr>
          <w:rFonts w:eastAsia="Wingdings" w:cs="Wingdings" w:ascii="Wingdings" w:hAnsi="Wingdings"/>
          <w:sz w:val="24"/>
        </w:rPr>
        <w:t></w:t>
      </w:r>
      <w:r>
        <w:rPr>
          <w:rFonts w:cs="Arial" w:ascii="Arial" w:hAnsi="Arial"/>
          <w:sz w:val="24"/>
        </w:rPr>
        <w:t xml:space="preserve"> Dessin à l’échelle 6:1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</w:r>
      <w:r>
        <w:rPr>
          <w:rFonts w:eastAsia="Wingdings" w:cs="Wingdings" w:ascii="Wingdings" w:hAnsi="Wingdings"/>
          <w:sz w:val="24"/>
        </w:rPr>
        <w:t></w:t>
      </w:r>
      <w:r>
        <w:rPr>
          <w:rFonts w:cs="Arial" w:ascii="Arial" w:hAnsi="Arial"/>
          <w:sz w:val="24"/>
        </w:rPr>
        <w:t xml:space="preserve"> Dessin au crayon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xpliciter la désignation de la vis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624" w:top="851" w:footer="998" w:bottom="10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rPr/>
    </w:pPr>
    <w:r>
      <w:rPr>
        <w:i/>
      </w:rPr>
      <w:t>Dossier travail n°2</w:t>
    </w:r>
    <w:r>
      <w:rPr/>
      <w:tab/>
      <w:tab/>
      <w:tab/>
      <w:t xml:space="preserve">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rPr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-24765</wp:posOffset>
              </wp:positionH>
              <wp:positionV relativeFrom="margin">
                <wp:posOffset>-201930</wp:posOffset>
              </wp:positionV>
              <wp:extent cx="6525895" cy="635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57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15.9pt" to="511.85pt,-15.9pt" stroked="t" o:allowincell="f" style="position:absolute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</w:rPr>
      <w:t>Baccalauréat STI Electrique</w:t>
      <w:tab/>
      <w:tab/>
      <w:t xml:space="preserve">                                            Option Génie Electronique</w:t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rPr>
        <w:sz w:val="24"/>
      </w:rPr>
    </w:pPr>
    <w:r>
      <w:rPr>
        <w:sz w:val="24"/>
      </w:rPr>
      <w:t>Système:</w:t>
      <w:tab/>
      <w:t>Pompe à perfusion volumétrique VIP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07:57:00Z</dcterms:created>
  <dc:creator>LYCEE R.  QUENEAU   YVETOT</dc:creator>
  <dc:description/>
  <dc:language>en-US</dc:language>
  <cp:lastModifiedBy>lnadalon</cp:lastModifiedBy>
  <cp:lastPrinted>1998-03-09T11:00:00Z</cp:lastPrinted>
  <dcterms:modified xsi:type="dcterms:W3CDTF">2007-05-14T13:39:00Z</dcterms:modified>
  <cp:revision>20</cp:revision>
  <dc:subject/>
  <dc:title>CELLULE  D'ASSEMBLAGE  DE  ROULEMENTS</dc:title>
</cp:coreProperties>
</file>