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A - ETUDE GRAPHIQUE - PERSPECTIVE  DU SUPPORT MOTEUR 14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1 </w:t>
      </w:r>
      <w:r>
        <w:rPr>
          <w:rFonts w:cs="Arial" w:ascii="Wingdings" w:hAnsi="Wingdings"/>
          <w:sz w:val="24"/>
        </w:rPr>
        <w:t>F</w:t>
      </w:r>
      <w:r>
        <w:rPr>
          <w:rFonts w:cs="Arial" w:ascii="Arial" w:hAnsi="Arial"/>
          <w:sz w:val="24"/>
        </w:rPr>
        <w:t xml:space="preserve"> En vous aidant du document ressource ci-dessous et du dossier technique établir la perspective isométrique au crayon, à l’échelle 2.44:1, du support moteur </w:t>
      </w:r>
      <w:r>
        <w:rPr>
          <w:rFonts w:cs="Arial" w:ascii="Arial" w:hAnsi="Arial"/>
          <w:b/>
          <w:sz w:val="24"/>
        </w:rPr>
        <w:t>14</w:t>
      </w:r>
      <w:r>
        <w:rPr>
          <w:rFonts w:cs="Arial" w:ascii="Arial" w:hAnsi="Arial"/>
          <w:sz w:val="24"/>
        </w:rPr>
        <w:t>. Faire les tracés sur le document répons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2/2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B - DOCUMENT RESSOURCE - PERSPECTIVE ISOMETRIQUE</w:t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Utilité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s perspectives sont employées quand on estime qu’une représentation complémentaire permet de mieux saisir et plus vite l’aspect général et les formes d’une pièce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Perspective isométrique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ragraph">
                  <wp:posOffset>170180</wp:posOffset>
                </wp:positionV>
                <wp:extent cx="3340100" cy="3778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377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5260" w:dyaOrig="59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3pt;height:297.5pt" filled="f" o:ole="">
                                  <v:imagedata r:id="rId3" o:title=""/>
                                </v:shape>
                                <o:OLEObject Type="Embed" ProgID="" ShapeID="ole_rId2" DrawAspect="Content" ObjectID="_18811136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297.5pt;mso-wrap-distance-left:7.05pt;mso-wrap-distance-right:7.05pt;mso-wrap-distance-top:0pt;mso-wrap-distance-bottom:0pt;margin-top:13.4pt;mso-position-vertical-relative:text;margin-left:5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object w:dxaOrig="5260" w:dyaOrig="59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3pt;height:297.5pt" filled="f" o:ole="">
                            <v:imagedata r:id="rId5" o:title=""/>
                          </v:shape>
                          <o:OLEObject Type="Embed" ProgID="" ShapeID="ole_rId4" DrawAspect="Content" ObjectID="_15883825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a perspective isométrique d’un cube s’obtient à partir d’un hexagone régulier de côté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mensio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120</m:t>
            </m:r>
            <m:r>
              <w:rPr>
                <w:rFonts w:ascii="Cambria Math" w:hAnsi="Cambria Math"/>
              </w:rPr>
              <m:t xml:space="preserve">°</m:t>
            </m:r>
          </m:e>
        </m:eqArr>
      </m:oMath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Tracé des ellipses:</w:t>
      </w:r>
      <w:r>
        <w:rPr>
          <w:rFonts w:cs="Arial" w:ascii="Arial" w:hAnsi="Arial"/>
          <w:sz w:val="24"/>
        </w:rPr>
        <w:t xml:space="preserve"> Les faces du cube ne sont pas parallèles au plan de projection. Tout cercle appartenant à une face du cube se projette donc suivant une ellipse. Il est possible de construire une ellipse lorsque l’on connaît son grand axe AA’ et son petit axe BB’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965</wp:posOffset>
                </wp:positionH>
                <wp:positionV relativeFrom="paragraph">
                  <wp:posOffset>135255</wp:posOffset>
                </wp:positionV>
                <wp:extent cx="2074545" cy="1527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4680" cy="1527840"/>
                          <a:chOff x="0" y="0"/>
                          <a:chExt cx="2074680" cy="152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74680" cy="94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s grands axes des ellipses sont respectivement perpendiculaires aux arêtes a, b et c (par exemple l’axe AA’ est perpendiculaire à l’arête b)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1760"/>
                            <a:ext cx="2074680" cy="5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rand axe AA’ = diamètre en vraie grandeur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etit axe BB’ = diamètre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0.5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10.65pt;width:163.35pt;height:120.3pt" coordorigin="359,213" coordsize="3267,24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59;top:213;width:3266;height:14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s grands axes des ellipses sont respectivement perpendiculaires aux arêtes a, b et c (par exemple l’axe AA’ est perpendiculaire à l’arête b)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1696;width:3266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rand axe AA’ = diamètre en vraie grandeur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etit axe BB’ = diamètre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0.5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sz w:val="24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624" w:top="851" w:footer="998" w:bottom="10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i/>
      </w:rPr>
      <w:t>Dossier travail n°6</w:t>
    </w:r>
    <w:r>
      <w:rPr/>
      <w:tab/>
      <w:tab/>
      <w:tab/>
      <w:t xml:space="preserve">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4765</wp:posOffset>
              </wp:positionH>
              <wp:positionV relativeFrom="margin">
                <wp:posOffset>-201930</wp:posOffset>
              </wp:positionV>
              <wp:extent cx="6525895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5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15.9pt" to="511.85pt,-15.9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>Baccalauréat STI Electrique</w:t>
      <w:tab/>
      <w:tab/>
      <w:t xml:space="preserve">                                            Option Génie Electronique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>
        <w:sz w:val="24"/>
      </w:rPr>
    </w:pPr>
    <w:r>
      <w:rPr>
        <w:sz w:val="24"/>
      </w:rPr>
      <w:t>Système:</w:t>
      <w:tab/>
      <w:t>Pompe à perfusion volumétrique VIP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1T09:11:00Z</dcterms:created>
  <dc:creator>LYCEE R.  QUENEAU   YVETOT</dc:creator>
  <dc:description/>
  <dc:language>en-US</dc:language>
  <cp:lastModifiedBy>LYCEE R.  QUENEAU   YVETOT</cp:lastModifiedBy>
  <dcterms:modified xsi:type="dcterms:W3CDTF">2007-05-14T13:33:00Z</dcterms:modified>
  <cp:revision>5</cp:revision>
  <dc:subject/>
  <dc:title>CELLULE  D'ASSEMBLAGE  DE  ROULEMENTS</dc:title>
</cp:coreProperties>
</file>