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COURS GÉNÉRAL DES LYC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SSION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ÉNIE MÉCA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ÉPREUVE D’ADMI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  <w:t>POIGNÉE SYNCHRO SHIFT X-PRO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Composition du sujet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ravail demand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répon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Matériel et moyens :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e maquette de fonctionnement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dérailleur seul (installé sur la maquette de fonctionnement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dynamomètr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barille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curseu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micro-ordinateur disposa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logiciel Solidwork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logiciel CES4.</w:t>
      </w:r>
    </w:p>
    <w:p>
      <w:pPr>
        <w:pStyle w:val="Normal"/>
        <w:ind w:left="106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orient="landscape" w:w="23811" w:h="16838"/>
      <w:pgMar w:left="1275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061" w:dyaOrig="6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7pt;margin-top:282.05pt;width:488.85pt;height:373.9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7398142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line">
                <wp:posOffset>-3474720</wp:posOffset>
              </wp:positionV>
              <wp:extent cx="6309360" cy="5120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512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4.3pt;margin-top:-273.6pt;width:496.75pt;height:403.1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42:00Z</dcterms:created>
  <dc:creator>TS CPI</dc:creator>
  <dc:description/>
  <dc:language>en-US</dc:language>
  <cp:lastModifiedBy>lnadalon</cp:lastModifiedBy>
  <cp:lastPrinted>2005-05-03T14:09:00Z</cp:lastPrinted>
  <dcterms:modified xsi:type="dcterms:W3CDTF">2005-11-07T17:34:00Z</dcterms:modified>
  <cp:revision>6</cp:revision>
  <dc:subject/>
  <dc:title>CONCOURS GENERAL</dc:title>
</cp:coreProperties>
</file>