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3402"/>
        <w:gridCol w:w="2127"/>
        <w:gridCol w:w="3260"/>
      </w:tblGrid>
      <w:tr>
        <w:trPr>
          <w:trHeight w:val="47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Rep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Nb.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Matière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Barillet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Cart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Couverc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Tube porte cliquet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Cliquet droit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 8 Cr Ni S 18-09</w:t>
            </w:r>
          </w:p>
        </w:tc>
        <w:tc>
          <w:tcPr>
            <w:tcW w:w="3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égleur dérailleur avan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Curseur de 90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 8 Cr Ni S 18-0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Curseur de 0°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 8 Cr Ni S 18-09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Tube de ressor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Titane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Escamoteu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 8 Cr Ni S 18-0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Cliquet gauch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 8 Cr Ni S 18-0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Papillo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Poussoir d’indexatio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rcap AP1D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Entretoi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Titane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arrêt escamoteur Hc T.b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cier inox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Poussoir neut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rcap AP1D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Pio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rcap AP1D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Bouchon d’indexatio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égleur dérailleur arriè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Indexeu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 8 Cr Ni S 18-0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Soufflet de régleur avan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Santoprène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Noi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Axe de neut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rcap AP1D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Boucho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Entretoise de plati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Arceau de retournemen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ondelle d’appui ressort d’ax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cier inox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Gaine de câb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Laiton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Plati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Écra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Polycarbonate et Bergaflex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Transparent (Comptec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Support guide câb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X 8 Cr Ni S 18-0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de clique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RCAP AP1D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3402"/>
        <w:gridCol w:w="2127"/>
        <w:gridCol w:w="3260"/>
      </w:tblGrid>
      <w:tr>
        <w:trPr>
          <w:trHeight w:val="47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Rep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Nb.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Matière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essort de cliquet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Dur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essort d’indexatio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cier HLE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Dur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essort de neut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Dur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essort d’ax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Dury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essort de pion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Dur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essort de compensation arriè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Dur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essort de compensation avan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Dur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TB HC M4-6 (fixation arceau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TB HC M4-6 (fixation platin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TB HC M4-6 (fixation couvercl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HC bout cuvette M4-16</w:t>
            </w:r>
          </w:p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(fixation guidon)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FZ HC M2-5</w:t>
            </w:r>
          </w:p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(fixation support guide câbl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TB HC M4-8</w:t>
            </w:r>
          </w:p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(vis entretoise platin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/>
            </w:pPr>
            <w:r>
              <w:rPr>
                <w:sz w:val="20"/>
              </w:rPr>
              <w:t xml:space="preserve">Joint torique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1*22.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Nitrile 7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Le Joint França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/>
            </w:pPr>
            <w:r>
              <w:rPr>
                <w:sz w:val="20"/>
              </w:rPr>
              <w:t xml:space="preserve">Joint torique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1.5*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Nitrile 7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Le Joint França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/>
            </w:pPr>
            <w:r>
              <w:rPr>
                <w:sz w:val="20"/>
              </w:rPr>
              <w:t xml:space="preserve">Joint torique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1*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Nitrile 7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Le Joint França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oulement 25*37*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A 61805 2R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oulement 5*9*2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A SMR 9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oulement 3*8*2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A SMR 8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Goupille mécanindus 3*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Anneau élastique pour arb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0"/>
              </w:rPr>
              <w:t>Bossard (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2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Goupille cylindriqu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0"/>
              </w:rPr>
              <w:t>Bossard (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2 – 3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Anneau élastique pour arb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0"/>
              </w:rPr>
              <w:t>Bossard (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2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/>
            </w:pPr>
            <w:r>
              <w:rPr>
                <w:sz w:val="20"/>
              </w:rPr>
              <w:t xml:space="preserve">Joint torique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1*22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Nitrile 70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Le Joint França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/>
            </w:pPr>
            <w:r>
              <w:rPr>
                <w:sz w:val="20"/>
              </w:rPr>
              <w:t xml:space="preserve">Rondelle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2,5*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6*0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720" w:top="776" w:footer="851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32"/>
      </w:rPr>
    </w:pPr>
    <w:r>
      <w:rPr>
        <w:b/>
        <w:sz w:val="32"/>
      </w:rPr>
      <w:t>DT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0490" w:leader="none"/>
      </w:tabs>
      <w:rPr/>
    </w:pPr>
    <w:r>
      <w:rPr>
        <w:b/>
      </w:rPr>
      <w:tab/>
    </w:r>
    <w:r>
      <w:rPr>
        <w:b/>
        <w:sz w:val="32"/>
      </w:rPr>
      <w:t>Nomenclature POIGNÉE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6:37:00Z</dcterms:created>
  <dc:creator>Pascal MONDOUT, PM</dc:creator>
  <dc:description/>
  <cp:keywords>Nomenclature BTS CPI2</cp:keywords>
  <dc:language>en-US</dc:language>
  <cp:lastModifiedBy>cpi</cp:lastModifiedBy>
  <cp:lastPrinted>2005-05-06T10:41:00Z</cp:lastPrinted>
  <dcterms:modified xsi:type="dcterms:W3CDTF">2005-05-06T08:41:00Z</dcterms:modified>
  <cp:revision>21</cp:revision>
  <dc:subject>Nomenclature vierge</dc:subject>
  <dc:title>Nomenclature</dc:title>
</cp:coreProperties>
</file>