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3402"/>
        <w:gridCol w:w="2127"/>
        <w:gridCol w:w="3260"/>
      </w:tblGrid>
      <w:tr>
        <w:trPr>
          <w:trHeight w:val="47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Rep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Nb.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Matière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Platine arrière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Platine avan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Plaque inférieu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dure noi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Plaque supérieu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dure noire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Bague guide dérailleur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Ertalyte TX</w:t>
            </w:r>
          </w:p>
        </w:tc>
        <w:tc>
          <w:tcPr>
            <w:tcW w:w="3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Axe plaque inférieu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X 30 Cr 13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Axe plaque supérieu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X 30 Cr 13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Axe de ressort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X 30 Cr 13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Bague de ressor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Cu Zn 23 Al 4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Écrou serre câb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X 2 Cr Ni 18-0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Vis de câb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X 2 Cr Ni 18-0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ondel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Cu Zn 23 Al 4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Vis de serrage dérailleu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Titane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Bague guide câb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ronze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égleu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Poul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Patin de chaî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ronze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Entretoise poulie roulett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Entretoise roue 8 dent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ondelle protection rou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oulette 8 dent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Tendeur intérieu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4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noi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Tendeur extérieu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4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noi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Vis de tendeu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X 30 Cr 13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oulett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075 T6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Anodisation sulfurique incol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Entretoise tendeu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X 2 Cr Ni 18-0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Butée de tendeu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X 8 Cr Ni S 18-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Entretoise casse maillo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X 8 Cr Ni S 18-9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Axe casse maillo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X 8 Cr Ni S 18-9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ondelle serre câb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X 8 Cr Ni S 18-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3402"/>
        <w:gridCol w:w="2127"/>
        <w:gridCol w:w="3260"/>
      </w:tblGrid>
      <w:tr>
        <w:trPr>
          <w:trHeight w:val="47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Rep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Nb.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Matière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essort parallélogramme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Dur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essort tendeu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Dur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Vis poulie roulette M5-14TBHC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 et Fouber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 xml:space="preserve">Vis roulette 8 dents M5-16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Vis patin M4-8 TBHC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Vis butée haute parallélogramm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Vis butée basse parallélogramm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Vis butée cadre M3-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Vis tendeur ressort M4-6 bout coniqu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Anneau élastique bague guide câb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 et Faubert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Goupille cylindrique 2x3 tendeur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ox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ossar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Joint ax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Nitrile 8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Le Joint Techniqu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Joint intérieur tendeu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Nitrile 7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Le Joint Techniqu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Joint extérieur tendeu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Nitrile 7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Le Joint Techniqu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Joint entretoise poulie roulett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Nitrile 7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Le Joint Techniqu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Joint rondelle protection rou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Nitrile 7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Le Joint Techniqu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Joint vis tita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Nitrile bas frottement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Buza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Joint bague Ertalyt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Nitrile 7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Le Joint Techniqu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oulement roulette 8 dent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A 61801 2R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Roulements roulette + poul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INA 696 2R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Grais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G88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Wyn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Pâte freinfile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Or1Geal 343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Orap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Freinfilet for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Freinfilet fort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Locti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Freinfilet moye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Freinfilet moyen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Locti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Freinfilet faib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Freinfilet faible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Locti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Master join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Master joint 510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Locti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1"/>
              <w:rPr>
                <w:sz w:val="20"/>
              </w:rPr>
            </w:pPr>
            <w:r>
              <w:rPr>
                <w:sz w:val="20"/>
              </w:rPr>
              <w:t>Col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Fixpress 31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720" w:top="851" w:footer="851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</w:rPr>
    </w:pPr>
    <w:r>
      <w:rPr>
        <w:b/>
        <w:sz w:val="24"/>
      </w:rPr>
      <w:t>DT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0490" w:leader="none"/>
      </w:tabs>
      <w:rPr/>
    </w:pPr>
    <w:r>
      <w:rPr/>
      <w:tab/>
    </w:r>
    <w:r>
      <w:rPr>
        <w:sz w:val="32"/>
      </w:rPr>
      <w:t>Nomenclature DÉRAILLEU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6:50:00Z</dcterms:created>
  <dc:creator>Pascal MONDOUT, PM</dc:creator>
  <dc:description/>
  <cp:keywords>Nomenclature BTS CPI2</cp:keywords>
  <dc:language>en-US</dc:language>
  <cp:lastModifiedBy>cpi</cp:lastModifiedBy>
  <cp:lastPrinted>2005-02-04T09:28:00Z</cp:lastPrinted>
  <dcterms:modified xsi:type="dcterms:W3CDTF">2005-05-06T07:33:00Z</dcterms:modified>
  <cp:revision>44</cp:revision>
  <dc:subject>Nomenclature vierge</dc:subject>
  <dc:title>Nomenclature</dc:title>
</cp:coreProperties>
</file>