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670"/>
        <w:gridCol w:w="2336"/>
      </w:tblGrid>
      <w:tr>
        <w:trPr>
          <w:trHeight w:val="993" w:hRule="atLeast"/>
        </w:trPr>
        <w:tc>
          <w:tcPr>
            <w:tcW w:w="2338" w:type="dxa"/>
            <w:tcBorders/>
          </w:tcPr>
          <w:p>
            <w:pPr>
              <w:pStyle w:val="Retraitdeligne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FFFF00" w:val="clear"/>
            <w:vAlign w:val="center"/>
          </w:tcPr>
          <w:p>
            <w:pPr>
              <w:pStyle w:val="Retraitdeligne"/>
              <w:ind w:left="0" w:hanging="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FONCTIONS DE SERVICE</w:t>
            </w:r>
          </w:p>
        </w:tc>
        <w:tc>
          <w:tcPr>
            <w:tcW w:w="2336" w:type="dxa"/>
            <w:tcBorders/>
          </w:tcPr>
          <w:p>
            <w:pPr>
              <w:pStyle w:val="Retraitdeligne"/>
              <w:snapToGrid w:val="false"/>
              <w:ind w:left="0" w:hanging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</w:tbl>
    <w:p>
      <w:pPr>
        <w:pStyle w:val="Retraitdelign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delign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deligne"/>
        <w:ind w:left="0" w:hanging="0"/>
        <w:jc w:val="center"/>
        <w:rPr>
          <w:rFonts w:ascii="Arial" w:hAnsi="Arial" w:cs="Arial"/>
        </w:rPr>
      </w:pPr>
      <w:bookmarkStart w:id="0" w:name="_1192894110"/>
      <w:bookmarkStart w:id="1" w:name="_1192894108"/>
      <w:bookmarkStart w:id="2" w:name="_1192894057"/>
      <w:bookmarkStart w:id="3" w:name="_1176572483"/>
      <w:bookmarkStart w:id="4" w:name="_1176572387"/>
      <w:bookmarkStart w:id="5" w:name="_1176481397"/>
      <w:bookmarkStart w:id="6" w:name="_1169016209"/>
      <w:bookmarkStart w:id="7" w:name="_1169015992"/>
      <w:bookmarkStart w:id="8" w:name="_1169015977"/>
      <w:bookmarkStart w:id="9" w:name="_1169015951"/>
      <w:bookmarkStart w:id="10" w:name="_1169015640"/>
      <w:bookmarkStart w:id="11" w:name="_1169015037"/>
      <w:bookmarkStart w:id="12" w:name="_1169014725"/>
      <w:bookmarkStart w:id="13" w:name="_1169014526"/>
      <w:bookmarkStart w:id="14" w:name="_1126955789"/>
      <w:bookmarkStart w:id="15" w:name="_1093347314"/>
      <w:bookmarkStart w:id="16" w:name="_1093347126"/>
      <w:bookmarkStart w:id="17" w:name="_1030945588"/>
      <w:bookmarkStart w:id="18" w:name="_103094442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cs="Arial" w:ascii="Arial" w:hAnsi="Arial"/>
        </w:rPr>
        <w:object w:dxaOrig="9045" w:dyaOrig="6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5pt;height:318pt" filled="f" o:ole="">
            <v:imagedata r:id="rId3" o:title=""/>
          </v:shape>
          <o:OLEObject Type="Embed" ProgID="" ShapeID="ole_rId2" DrawAspect="Content" ObjectID="_1266190385" r:id="rId2"/>
        </w:object>
      </w:r>
    </w:p>
    <w:p>
      <w:pPr>
        <w:pStyle w:val="Retraitdelign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delign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delign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deligne"/>
        <w:ind w:left="0" w:firstLine="113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P1 : Permettre de sélectionner un rapport de transmission</w:t>
      </w:r>
    </w:p>
    <w:p>
      <w:pPr>
        <w:pStyle w:val="Retraitdeligne"/>
        <w:ind w:left="0" w:firstLine="113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C1 : Être esthétique</w:t>
      </w:r>
    </w:p>
    <w:p>
      <w:pPr>
        <w:pStyle w:val="Retraitdeligne"/>
        <w:ind w:left="0" w:firstLine="113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C2 : Respecter les règles de sécurité</w:t>
      </w:r>
    </w:p>
    <w:p>
      <w:pPr>
        <w:pStyle w:val="Retraitdeligne"/>
        <w:ind w:left="0" w:firstLine="113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C3 : S’adapter au vélo</w:t>
      </w:r>
    </w:p>
    <w:p>
      <w:pPr>
        <w:pStyle w:val="Retraitdeligne"/>
        <w:ind w:left="0" w:firstLine="113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C4 : Résister aux conditions d’utilisation</w:t>
      </w:r>
    </w:p>
    <w:p>
      <w:pPr>
        <w:pStyle w:val="Retraitdeligne"/>
        <w:ind w:left="0" w:firstLine="113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C5 : S’adapter à l’utilisateur</w:t>
      </w:r>
    </w:p>
    <w:p>
      <w:pPr>
        <w:pStyle w:val="Retraitdeligne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4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32"/>
      </w:rPr>
    </w:pPr>
    <w:r>
      <w:rPr>
        <w:b/>
        <w:sz w:val="32"/>
      </w:rPr>
      <w:t>DT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uto" w:line="240" w:before="240" w:after="60"/>
      <w:ind w:left="0" w:hanging="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left="284" w:hanging="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567" w:hanging="0"/>
      <w:outlineLvl w:val="2"/>
    </w:pPr>
    <w:rPr>
      <w:u w:val="dotte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51" w:hanging="0"/>
      <w:outlineLvl w:val="3"/>
    </w:pPr>
    <w:rPr/>
  </w:style>
  <w:style w:type="character" w:styleId="Policepardfaut">
    <w:name w:val="Police par défaut"/>
    <w:qFormat/>
    <w:rPr/>
  </w:style>
  <w:style w:type="character" w:styleId="VERETOUT">
    <w:name w:val="VERETOUT"/>
    <w:basedOn w:val="Policepardfaut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pacing w:before="240" w:after="60"/>
      <w:ind w:left="0" w:hanging="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deligne">
    <w:name w:val="retrait de ligne"/>
    <w:basedOn w:val="Normal"/>
    <w:qFormat/>
    <w:pPr>
      <w:ind w:left="567" w:firstLine="284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techn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9:32:00Z</dcterms:created>
  <dc:creator>xx</dc:creator>
  <dc:description/>
  <dc:language>en-US</dc:language>
  <cp:lastModifiedBy>lnadalon</cp:lastModifiedBy>
  <cp:lastPrinted>2005-05-06T10:32:00Z</cp:lastPrinted>
  <dcterms:modified xsi:type="dcterms:W3CDTF">2005-11-07T17:42:00Z</dcterms:modified>
  <cp:revision>3</cp:revision>
  <dc:subject/>
  <dc:title>QUELQUES NOTIONS SUR LES MATERIAUX</dc:title>
</cp:coreProperties>
</file>