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55</wp:posOffset>
                </wp:positionH>
                <wp:positionV relativeFrom="paragraph">
                  <wp:posOffset>-100965</wp:posOffset>
                </wp:positionV>
                <wp:extent cx="6403975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485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AVANT D’ABORDER CETTE PARTIE, VOUS DEVEZ AVOIR PRIS CONNAISSANCE DU DOSSIER TECHNIQU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4.25pt;height:38.2pt;mso-wrap-distance-left:9.05pt;mso-wrap-distance-right:9.05pt;mso-wrap-distance-top:0pt;mso-wrap-distance-bottom:0pt;margin-top:-7.95pt;mso-position-vertical-relative:text;margin-left:2.65pt;mso-position-horizontal-relative:text">
                <v:textbox inset="0.075in,0.025in,0.075in,0.02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AVANT D’ABORDER CETTE PARTIE, VOUS DEVEZ AVOIR PRIS CONNAISSANCE DU DOSSIER TECHN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centr"/>
        <w:jc w:val="both"/>
        <w:rPr/>
      </w:pPr>
      <w:r>
        <w:rPr/>
        <w:t>L’étude porte sur le sous-ensemble « bras couteau » du module de pliage à couteau.</w: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  <w:t>Sur ce système, l’usure des deux disques de l’embrayage–frein électromagnétique se traduit, à long terme, par un décalage angulaire de la position d’arrêt en fin de remontée du couteau (point mort haut).</w:t>
      </w:r>
    </w:p>
    <w:p>
      <w:pPr>
        <w:pStyle w:val="Normalcentr"/>
        <w:jc w:val="both"/>
        <w:rPr/>
      </w:pPr>
      <w:r>
        <w:rPr/>
        <w:t xml:space="preserve"> </w:t>
      </w:r>
      <w:r>
        <w:rPr/>
        <w:t>Il est donc nécessaire de réaliser un système de réglage pour rattraper cette usure.</w:t>
      </w:r>
    </w:p>
    <w:p>
      <w:pPr>
        <w:pStyle w:val="Normalcentr"/>
        <w:jc w:val="both"/>
        <w:rPr/>
      </w:pPr>
      <w:r>
        <w:rPr/>
      </w:r>
    </w:p>
    <w:p>
      <w:pPr>
        <w:pStyle w:val="Normal"/>
        <w:ind w:left="284" w:right="-1" w:firstLine="283"/>
        <w:rPr>
          <w:u w:val="single"/>
        </w:rPr>
      </w:pPr>
      <w:r>
        <w:rPr>
          <w:u w:val="single"/>
        </w:rPr>
        <w:t>Le plan de cette étude sera le suivant 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Etude du fonctionnement global : afin de comprendre plus précisément le système étudié et les solutions constructives retenues.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Détermination des performances : donnant ainsi une approche des difficultés à résoudre sur ce mécanisme.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Projet de modification : l'étude portera sur la réalisation d’une solution permettant le réglage angulaire de la position d'arrêt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before="200" w:after="120"/>
        <w:ind w:left="357" w:right="0" w:hanging="357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du fonctionnement global.</w:t>
      </w:r>
    </w:p>
    <w:p>
      <w:pPr>
        <w:pStyle w:val="Heading2"/>
        <w:ind w:firstLine="284"/>
        <w:rPr/>
      </w:pPr>
      <w:r>
        <w:rPr/>
        <w:t>1.1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sz w:val="22"/>
        </w:rPr>
        <w:t xml:space="preserve">Le diagramme d’analyse descendante proposée sur fig-2-DT 5 du dossier technique présente deux flux </w:t>
      </w:r>
      <w:r>
        <w:rPr>
          <w:rFonts w:cs="Times New Roman" w:ascii="Times New Roman" w:hAnsi="Times New Roman"/>
          <w:i w:val="false"/>
          <w:iCs/>
          <w:sz w:val="22"/>
        </w:rPr>
        <w:t>secondaires</w:t>
      </w:r>
      <w:r>
        <w:rPr>
          <w:rFonts w:cs="Times New Roman" w:ascii="Times New Roman" w:hAnsi="Times New Roman"/>
          <w:b w:val="false"/>
          <w:bCs/>
          <w:i w:val="false"/>
          <w:iCs/>
          <w:sz w:val="22"/>
        </w:rPr>
        <w:t>.</w:t>
      </w:r>
      <w:r>
        <w:rPr>
          <w:b w:val="false"/>
          <w:bCs/>
          <w:i w:val="false"/>
          <w:iCs/>
        </w:rPr>
        <w:t xml:space="preserve"> </w:t>
      </w:r>
    </w:p>
    <w:p>
      <w:pPr>
        <w:pStyle w:val="Normal"/>
        <w:ind w:left="284" w:right="-1" w:firstLine="283"/>
        <w:jc w:val="both"/>
        <w:rPr/>
      </w:pPr>
      <w:r>
        <w:rPr/>
        <w:t xml:space="preserve">Le flux </w:t>
      </w:r>
      <w:r>
        <w:rPr>
          <w:b/>
        </w:rPr>
        <w:t>A</w:t>
      </w:r>
      <w:r>
        <w:rPr/>
        <w:t xml:space="preserve"> est relatif à la fonction « placer la feuille » et le flux </w:t>
      </w:r>
      <w:r>
        <w:rPr>
          <w:b/>
        </w:rPr>
        <w:t>B</w:t>
      </w:r>
      <w:r>
        <w:rPr/>
        <w:t xml:space="preserve"> est relatif à la fonction « plier la feuille », ces deux flux secondaires transmettent au module de gestion du système des informations.</w:t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numPr>
          <w:ilvl w:val="0"/>
          <w:numId w:val="9"/>
        </w:numPr>
        <w:ind w:left="927" w:right="-1" w:hanging="360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 </w:t>
      </w:r>
      <w:r>
        <w:rPr>
          <w:b/>
          <w:bCs/>
        </w:rPr>
        <w:t>Compléter</w:t>
      </w:r>
      <w:r>
        <w:rPr/>
        <w:t xml:space="preserve"> le tableau ci-dessous en indiquant pour chacun de ces deux flux secondaires, l'information qu'il transmet (DT4).</w:t>
      </w:r>
    </w:p>
    <w:p>
      <w:pPr>
        <w:pStyle w:val="Normal"/>
        <w:spacing w:before="0" w:after="60"/>
        <w:ind w:left="1066" w:hanging="0"/>
        <w:jc w:val="both"/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2"/>
        <w:gridCol w:w="411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tion transmi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 provoquée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ux A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ctiver l'embrayage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ux B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ctiver le frein</w:t>
            </w:r>
          </w:p>
        </w:tc>
      </w:tr>
    </w:tbl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/>
      </w:pPr>
      <w:r>
        <w:rPr/>
        <w:t>1.2 Etude de la fonction "Mettre en mouvement le couteau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Analyse de solutions constructiv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right="-1" w:firstLine="283"/>
        <w:jc w:val="both"/>
        <w:rPr/>
      </w:pPr>
      <w:r>
        <w:rPr/>
        <w:t xml:space="preserve">Une décomposition fonctionnelle de la fonction F1 : « Mettre en mouvement le couteau » est proposée (document TD2) sous forme d’un diagramme FAST incomplet (les solutions technologiques permettant de réaliser les différentes fonctions ne sont pas complètes) </w:t>
      </w:r>
    </w:p>
    <w:p>
      <w:pPr>
        <w:pStyle w:val="Normal"/>
        <w:ind w:left="284" w:right="-1" w:firstLine="283"/>
        <w:jc w:val="both"/>
        <w:rPr/>
      </w:pPr>
      <w:r>
        <w:rPr/>
      </w:r>
    </w:p>
    <w:p>
      <w:pPr>
        <w:pStyle w:val="Normal"/>
        <w:ind w:left="284" w:right="-1" w:firstLine="283"/>
        <w:jc w:val="both"/>
        <w:rPr/>
      </w:pPr>
      <w:r>
        <w:rPr/>
        <w:t>Ce diagramme permet de mettre en évidence le choix des solutions constructives représentées sur le DT9.</w:t>
      </w:r>
    </w:p>
    <w:p>
      <w:pPr>
        <w:pStyle w:val="Normal"/>
        <w:ind w:left="284" w:right="-1" w:firstLine="283"/>
        <w:jc w:val="both"/>
        <w:rPr/>
      </w:pPr>
      <w:r>
        <w:rPr/>
      </w:r>
    </w:p>
    <w:p>
      <w:pPr>
        <w:pStyle w:val="Normal"/>
        <w:ind w:left="284" w:right="-1" w:firstLine="283"/>
        <w:jc w:val="both"/>
        <w:rPr/>
      </w:pPr>
      <w:r>
        <w:rPr/>
        <w:t xml:space="preserve">Nous allons étudier certaines de ces solutions constructives afin de réaliser le schéma cinématique du sous-ensemble "bras couteau".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ind w:left="284" w:right="-1" w:firstLine="283"/>
        <w:rPr/>
      </w:pPr>
      <w:r>
        <w:rPr/>
        <w:t>Diagramme FAST Fonction F1 : METTRE EN MOUVEMENT LE COUTEAU</w:t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</wp:posOffset>
                </wp:positionH>
                <wp:positionV relativeFrom="paragraph">
                  <wp:posOffset>52705</wp:posOffset>
                </wp:positionV>
                <wp:extent cx="5638165" cy="3937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3936960"/>
                          <a:chOff x="0" y="0"/>
                          <a:chExt cx="5638320" cy="3936960"/>
                        </a:xfrm>
                      </wpg:grpSpPr>
                      <wps:wsp>
                        <wps:cNvSpPr txBox="1"/>
                        <wps:spPr>
                          <a:xfrm>
                            <a:off x="3222000" y="720"/>
                            <a:ext cx="24163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1440"/>
                            <a:ext cx="21013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evoir l’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24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60" y="13464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3464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34640"/>
                            <a:ext cx="0" cy="35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400" y="525240"/>
                            <a:ext cx="21013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 l’arbre primaire en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66816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6681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0" y="3516120"/>
                            <a:ext cx="238896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iers lis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126792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2679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2993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2060640"/>
                            <a:ext cx="21013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 l’arbre secondaire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818080"/>
                            <a:ext cx="210132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mettre le mouvement au cout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497040"/>
                            <a:ext cx="21038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 le tube - guide en trans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30351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6892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2000" y="467280"/>
                            <a:ext cx="2416320" cy="43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2000" y="1101600"/>
                            <a:ext cx="2416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mbrayage-frein électromagné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232776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920" y="2069640"/>
                            <a:ext cx="241668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2080" y="303516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2000" y="2935440"/>
                            <a:ext cx="2416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bielle - maniv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2600" y="373572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400" y="1101600"/>
                            <a:ext cx="2101320" cy="75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idariser ou n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primaire et arbre second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secondaire et 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4.15pt;width:443.95pt;height:310pt" coordorigin="-64,83" coordsize="8879,6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0;top:84;width:380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9;top:85;width:330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evoir l’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4;top:83;width:6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4,295" to="1149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9,295" to="5010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,295" to="875,5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9;top:910;width:3308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 l’arbre primaire en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9,1135" to="5010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,1135" to="1149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27;top:5620;width:3761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iers lis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9,2079" to="5010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,2079" to="1149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,3704" to="1149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;top:3328;width:3308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 l’arbre secondaire 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65;top:4521;width:3308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mettre le mouvement au coutea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6;top:5590;width:3312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 le tube - guide en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5,4863" to="1149,4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,5893" to="1158,5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010;top:819;width:3804;height:6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0;top:1818;width:38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mbrayage-frein électromagné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9,3749" to="5010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994;top:3342;width:3805;height:6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59,4863" to="5010,4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0;top:4706;width:38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bielle - maniv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1,5966" to="5047,5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49;top:1818;width:3308;height:1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idariser ou n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primaire et arbre second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secondaire et bâ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right="-1" w:first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right="-1" w:first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right="-1" w:first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1" w:firstLine="283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Recevoir l'énergie mécanique.</w:t>
      </w:r>
    </w:p>
    <w:p>
      <w:pPr>
        <w:pStyle w:val="Retraitcorpsdetexte2"/>
        <w:rPr/>
      </w:pPr>
      <w:r>
        <w:rPr/>
        <w:t>Le moteur unique transmet son mouvement de rotation à la poulie 2 par l'intermédiaire d'une courroie trapézoïdale. Cette poulie 2 entraîne en rotation l'arbre primaire 1 (DT6, DT8, DT9).</w:t>
      </w:r>
    </w:p>
    <w:p>
      <w:pPr>
        <w:pStyle w:val="Normal"/>
        <w:ind w:left="284" w:right="-1" w:firstLine="283"/>
        <w:rPr>
          <w:u w:val="single"/>
        </w:rPr>
      </w:pPr>
      <w:r>
        <w:rPr>
          <w:u w:val="single"/>
        </w:rPr>
        <w:t>Etude de la liaison entre la poulie 2 et l'arbre primaire 1 (Dessin d’ensemble partiel ci-dessous).</w:t>
      </w:r>
    </w:p>
    <w:p>
      <w:pPr>
        <w:pStyle w:val="Normal"/>
        <w:ind w:right="-1" w:firstLine="567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i/>
          <w:iCs/>
        </w:rPr>
        <w:t>Analyse de la mise en position :</w:t>
      </w:r>
    </w:p>
    <w:p>
      <w:pPr>
        <w:pStyle w:val="Normal"/>
        <w:numPr>
          <w:ilvl w:val="0"/>
          <w:numId w:val="7"/>
        </w:numPr>
        <w:ind w:left="927" w:right="-1" w:hanging="360"/>
        <w:rPr/>
      </w:pPr>
      <w:r>
        <w:rPr>
          <w:b/>
          <w:bCs/>
        </w:rPr>
        <w:t>Remplir</w:t>
      </w:r>
      <w:r>
        <w:rPr/>
        <w:t xml:space="preserve"> le tableau joint en indiquant le nom des surfaces ou des éléments normalisés qui assurent la mise en position de la poulie par rapport à l'arbre primaire en supprimant les degrés de liberté nommés. </w:t>
      </w:r>
    </w:p>
    <w:p>
      <w:pPr>
        <w:pStyle w:val="Normal"/>
        <w:numPr>
          <w:ilvl w:val="0"/>
          <w:numId w:val="7"/>
        </w:numPr>
        <w:ind w:left="927" w:right="-1" w:hanging="360"/>
        <w:rPr/>
      </w:pPr>
      <w:r>
        <w:rPr>
          <w:b/>
          <w:bCs/>
        </w:rPr>
        <w:t>Surligner</w:t>
      </w:r>
      <w:r>
        <w:rPr/>
        <w:t xml:space="preserve"> sur le dessin ci-dessous ces surfaces et </w:t>
      </w:r>
      <w:r>
        <w:rPr>
          <w:b/>
          <w:bCs/>
        </w:rPr>
        <w:t>indiquer</w:t>
      </w:r>
      <w:r>
        <w:rPr/>
        <w:t xml:space="preserve"> le repère des éléments normalisés.</w:t>
      </w:r>
    </w:p>
    <w:p>
      <w:pPr>
        <w:pStyle w:val="Normal"/>
        <w:ind w:right="-1" w:firstLine="567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i/>
          <w:iCs/>
        </w:rPr>
        <w:t>Analyse du maintien en position :</w:t>
      </w:r>
    </w:p>
    <w:p>
      <w:pPr>
        <w:pStyle w:val="Normal"/>
        <w:ind w:right="-1" w:firstLine="567"/>
        <w:rPr/>
      </w:pPr>
      <w:r>
        <w:rPr/>
        <w:t>-</w:t>
        <w:tab/>
        <w:t xml:space="preserve">    </w:t>
      </w:r>
      <w:r>
        <w:rPr>
          <w:b/>
          <w:bCs/>
        </w:rPr>
        <w:t>Indiquer</w:t>
      </w:r>
      <w:r>
        <w:rPr/>
        <w:t xml:space="preserve"> dans ce même tableau les repères et les désignations des éléments </w:t>
      </w:r>
      <w:r>
        <w:rPr>
          <w:u w:val="single"/>
        </w:rPr>
        <w:t>normalisés</w:t>
      </w:r>
      <w:r>
        <w:rPr/>
        <w:t xml:space="preserve"> qui assurent ce maintien en position.</w:t>
      </w:r>
    </w:p>
    <w:p>
      <w:pPr>
        <w:pStyle w:val="Normal"/>
        <w:ind w:left="567" w:right="-1" w:hanging="0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bCs/>
        </w:rPr>
        <w:t>Donner</w:t>
      </w:r>
      <w:r>
        <w:rPr/>
        <w:t xml:space="preserve"> le nom de la liaison ainsi réalisée entre la poulie et l'arbre primaire.</w:t>
      </w:r>
    </w:p>
    <w:p>
      <w:pPr>
        <w:pStyle w:val="Normal"/>
        <w:ind w:left="567"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</wp:posOffset>
                </wp:positionH>
                <wp:positionV relativeFrom="paragraph">
                  <wp:posOffset>28575</wp:posOffset>
                </wp:positionV>
                <wp:extent cx="2018030" cy="2621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5657485"/>
                            <w:bookmarkEnd w:id="0"/>
                            <w:r>
                              <w:rPr/>
                              <w:object w:dxaOrig="3179" w:dyaOrig="46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5.7pt;height:197.7pt" filled="f" o:ole="">
                                  <v:imagedata r:id="rId5" o:title=""/>
                                </v:shape>
                                <o:OLEObject Type="Embed" ProgID="" ShapeID="ole_rId4" DrawAspect="Content" ObjectID="_189068086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206.45pt;mso-wrap-distance-left:9.05pt;mso-wrap-distance-right:9.05pt;mso-wrap-distance-top:0pt;mso-wrap-distance-bottom:0pt;margin-top:2.2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45657485"/>
                      <w:bookmarkEnd w:id="1"/>
                      <w:r>
                        <w:rPr/>
                        <w:object w:dxaOrig="3179" w:dyaOrig="468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5.7pt;height:197.7pt" filled="f" o:ole="">
                            <v:imagedata r:id="rId7" o:title=""/>
                          </v:shape>
                          <o:OLEObject Type="Embed" ProgID="" ShapeID="ole_rId6" DrawAspect="Content" ObjectID="_187152751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80" w:type="dxa"/>
        <w:jc w:val="left"/>
        <w:tblInd w:w="38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59"/>
        <w:gridCol w:w="26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01495</wp:posOffset>
                      </wp:positionH>
                      <wp:positionV relativeFrom="paragraph">
                        <wp:posOffset>155575</wp:posOffset>
                      </wp:positionV>
                      <wp:extent cx="3175" cy="1047115"/>
                      <wp:effectExtent l="38100" t="0" r="3556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10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1.85pt,12.25pt" to="-141.65pt,94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176145</wp:posOffset>
                      </wp:positionH>
                      <wp:positionV relativeFrom="paragraph">
                        <wp:posOffset>10160</wp:posOffset>
                      </wp:positionV>
                      <wp:extent cx="314325" cy="2571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0.25pt;mso-wrap-distance-left:9.05pt;mso-wrap-distance-right:9.05pt;mso-wrap-distance-top:0pt;mso-wrap-distance-bottom:0pt;margin-top:0.8pt;mso-position-vertical-relative:text;margin-left:-17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gré de liberté supprim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surface ou de l'élément normalisé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793240</wp:posOffset>
                      </wp:positionH>
                      <wp:positionV relativeFrom="paragraph">
                        <wp:posOffset>649605</wp:posOffset>
                      </wp:positionV>
                      <wp:extent cx="133477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1.2pt,51.15pt" to="-36.15pt,5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ise en posi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8820</wp:posOffset>
                      </wp:positionH>
                      <wp:positionV relativeFrom="paragraph">
                        <wp:posOffset>300990</wp:posOffset>
                      </wp:positionV>
                      <wp:extent cx="3238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19.5pt;mso-wrap-distance-left:9.05pt;mso-wrap-distance-right:9.05pt;mso-wrap-distance-top:0pt;mso-wrap-distance-bottom:0pt;margin-top:23.7pt;mso-position-vertical-relative:text;margin-left:-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x 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y, Tz, Ry, Rz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aintien en pos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x+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4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liaison entre la poulie et l'arbre primair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567" w:right="-1" w:hanging="0"/>
        <w:rPr>
          <w:u w:val="single"/>
        </w:rPr>
      </w:pPr>
      <w:r>
        <w:rPr>
          <w:b/>
          <w:bCs/>
          <w:i/>
          <w:iCs/>
          <w:sz w:val="24"/>
          <w:u w:val="single"/>
        </w:rPr>
        <w:t>Guider l'arbre primaire en rotation.</w:t>
      </w:r>
    </w:p>
    <w:p>
      <w:pPr>
        <w:pStyle w:val="Normal"/>
        <w:ind w:right="-1" w:firstLine="851"/>
        <w:rPr/>
      </w:pPr>
      <w:r>
        <w:rPr/>
        <w:t>Le guidage en rotation de l'arbre primaire par rapport au bâti est réalisé par l'intermédiaire d'éléments roulants.</w:t>
      </w:r>
    </w:p>
    <w:p>
      <w:pPr>
        <w:pStyle w:val="Normal"/>
        <w:ind w:left="284" w:right="-1" w:hanging="0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bCs/>
        </w:rPr>
        <w:t>Indiquer</w:t>
      </w:r>
      <w:r>
        <w:rPr/>
        <w:t xml:space="preserve"> le nom et le repère de ces éléments roulants en les reportant dans le diagramme FAST (TD2).</w:t>
      </w:r>
    </w:p>
    <w:p>
      <w:pPr>
        <w:pStyle w:val="Normal"/>
        <w:ind w:right="-1" w:firstLine="851"/>
        <w:rPr/>
      </w:pPr>
      <w:r>
        <w:rPr/>
        <w:t xml:space="preserve">La schématisation dans le but d'une étude mécanique pourrait être la suivante (deux demi-rotules unilatérales)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851"/>
        <w:rPr/>
      </w:pPr>
      <w:bookmarkStart w:id="2" w:name="_1053952644"/>
      <w:bookmarkStart w:id="3" w:name="_1053952629"/>
      <w:bookmarkStart w:id="4" w:name="_1053952561"/>
      <w:bookmarkStart w:id="5" w:name="_1044713217"/>
      <w:bookmarkEnd w:id="2"/>
      <w:bookmarkEnd w:id="3"/>
      <w:bookmarkEnd w:id="4"/>
      <w:bookmarkEnd w:id="5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0785</wp:posOffset>
                </wp:positionH>
                <wp:positionV relativeFrom="paragraph">
                  <wp:posOffset>57785</wp:posOffset>
                </wp:positionV>
                <wp:extent cx="775970" cy="403860"/>
                <wp:effectExtent l="0" t="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403920"/>
                          <a:chOff x="0" y="0"/>
                          <a:chExt cx="775800" cy="403920"/>
                        </a:xfrm>
                      </wpg:grpSpPr>
                      <wps:wsp>
                        <wps:cNvSpPr/>
                        <wps:spPr>
                          <a:xfrm>
                            <a:off x="0" y="40392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0"/>
                            <a:ext cx="4572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5pt;margin-top:4.55pt;width:61.1pt;height:31.8pt" coordorigin="7891,91" coordsize="1222,636">
                <v:line id="shape_0" from="7891,727" to="8778,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393;top:91;width:7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object w:dxaOrig="9618" w:dyaOrig="28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4.3pt;height:101.05pt" filled="f" o:ole="">
            <v:imagedata r:id="rId9" o:title=""/>
          </v:shape>
          <o:OLEObject Type="Embed" ProgID="" ShapeID="ole_rId8" DrawAspect="Content" ObjectID="_502032821" r:id="rId8"/>
        </w:object>
      </w:r>
    </w:p>
    <w:p>
      <w:pPr>
        <w:pStyle w:val="Normal"/>
        <w:ind w:left="567" w:right="-1" w:hanging="0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bCs/>
        </w:rPr>
        <w:t>Donner</w:t>
      </w:r>
      <w:r>
        <w:rPr/>
        <w:t xml:space="preserve"> le nom et le symbole de la liaison composée équivalente.</w:t>
      </w:r>
    </w:p>
    <w:p>
      <w:pPr>
        <w:pStyle w:val="Normal"/>
        <w:ind w:left="567" w:right="-1" w:hanging="0"/>
        <w:rPr/>
      </w:pPr>
      <w:r>
        <w:rPr/>
      </w:r>
    </w:p>
    <w:tbl>
      <w:tblPr>
        <w:tblW w:w="9211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4626"/>
      </w:tblGrid>
      <w:tr>
        <w:trPr>
          <w:trHeight w:val="28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E</w:t>
            </w:r>
          </w:p>
        </w:tc>
      </w:tr>
      <w:tr>
        <w:trPr>
          <w:trHeight w:val="851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-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Guider l'arbre secondaire en rotation</w:t>
      </w:r>
    </w:p>
    <w:p>
      <w:pPr>
        <w:pStyle w:val="Normal"/>
        <w:ind w:left="567" w:right="-1" w:hanging="0"/>
        <w:rPr/>
      </w:pPr>
      <w:r>
        <w:rPr/>
        <w:t xml:space="preserve"> </w:t>
      </w:r>
      <w:r>
        <w:rPr/>
        <w:t>Le guidage en rotation de l'arbre secondaire par rapport au bâti est réalisé par des éléments roulants.</w:t>
      </w:r>
    </w:p>
    <w:p>
      <w:pPr>
        <w:pStyle w:val="Normal"/>
        <w:ind w:left="567" w:right="-1" w:hanging="0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bCs/>
        </w:rPr>
        <w:t>Reporter</w:t>
      </w:r>
      <w:r>
        <w:rPr/>
        <w:t xml:space="preserve"> sur le diagramme FAST (TD2) le nom et le repère de ces éléments roulants.</w:t>
      </w:r>
    </w:p>
    <w:p>
      <w:pPr>
        <w:pStyle w:val="Normal"/>
        <w:ind w:right="-1" w:firstLine="567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Sur le schéma technologique donné ci-dessous, </w:t>
      </w:r>
      <w:r>
        <w:rPr>
          <w:b/>
          <w:bCs/>
        </w:rPr>
        <w:t>mettre</w:t>
      </w:r>
      <w:r>
        <w:rPr/>
        <w:t xml:space="preserve"> en place les arrêts en translation des bagues intérieures et extérieures de ces éléments roulants. </w:t>
      </w:r>
    </w:p>
    <w:p>
      <w:pPr>
        <w:pStyle w:val="Normal"/>
        <w:ind w:right="-1" w:firstLine="567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Parmi les solutions d'association de liaisons simples proposées dans le tableau ci-dessous, </w:t>
      </w:r>
      <w:r>
        <w:rPr>
          <w:b/>
          <w:bCs/>
        </w:rPr>
        <w:t>entourer</w:t>
      </w:r>
      <w:r>
        <w:rPr/>
        <w:t xml:space="preserve"> celle qui correspond au montage réalisé et qui permettrait de mener à bien une étude mécanique. </w:t>
      </w:r>
    </w:p>
    <w:p>
      <w:pPr>
        <w:pStyle w:val="Normal"/>
        <w:ind w:right="-1" w:firstLine="567"/>
        <w:rPr/>
      </w:pPr>
      <w:r>
        <w:rPr>
          <w:rFonts w:eastAsia="Wingdings 3;Symbol" w:cs="Wingdings 3;Symbol" w:ascii="Wingdings 3;Symbol" w:hAnsi="Wingdings 3;Symbol"/>
        </w:rPr>
        <w:t></w:t>
      </w:r>
      <w:r>
        <w:rPr/>
        <w:t xml:space="preserve"> </w:t>
      </w:r>
      <w:r>
        <w:rPr>
          <w:b/>
          <w:bCs/>
        </w:rPr>
        <w:t>Donner</w:t>
      </w:r>
      <w:r>
        <w:rPr/>
        <w:t xml:space="preserve"> le nom et le symbole normalisé de la liaison équivalente.</w:t>
      </w:r>
    </w:p>
    <w:p>
      <w:pPr>
        <w:pStyle w:val="Normal"/>
        <w:ind w:left="567" w:right="-1" w:hanging="0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2126"/>
        <w:gridCol w:w="4678"/>
      </w:tblGrid>
      <w:tr>
        <w:trPr>
          <w:trHeight w:val="493" w:hRule="atLeast"/>
        </w:trPr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ociation de liaisons élémentaires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chéma technologique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841375</wp:posOffset>
                      </wp:positionV>
                      <wp:extent cx="403860" cy="0"/>
                      <wp:effectExtent l="0" t="38100" r="635" b="3810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pt,66.25pt" to="228.45pt,6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69265</wp:posOffset>
                      </wp:positionV>
                      <wp:extent cx="372110" cy="361315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8.45pt;mso-wrap-distance-left:9.05pt;mso-wrap-distance-right:9.05pt;mso-wrap-distance-top:0pt;mso-wrap-distance-bottom:0pt;margin-top:36.95pt;mso-position-vertical-relative:text;margin-left:20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2588895" cy="147891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4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bookmarkStart w:id="6" w:name="_1044123667"/>
            <w:bookmarkEnd w:id="6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1651000</wp:posOffset>
                      </wp:positionV>
                      <wp:extent cx="409575" cy="220345"/>
                      <wp:effectExtent l="0" t="0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968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30pt" to="148.5pt,147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2434590</wp:posOffset>
                      </wp:positionV>
                      <wp:extent cx="409575" cy="336550"/>
                      <wp:effectExtent l="0" t="0" r="3175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968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191.7pt" to="144.1pt,218.1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534670</wp:posOffset>
                      </wp:positionV>
                      <wp:extent cx="383540" cy="73660"/>
                      <wp:effectExtent l="0" t="23495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34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8pt,42.1pt" to="149.95pt,47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633" w:dyaOrig="466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3.85pt;height:224.25pt" filled="f" o:ole="">
                  <v:imagedata r:id="rId12" o:title=""/>
                </v:shape>
                <o:OLEObject Type="Embed" ProgID="" ShapeID="ole_rId11" DrawAspect="Content" ObjectID="_1469187974" r:id="rId11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Rotule + Rotule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Rotule + Linéaire annulaire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aison équivalente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u w:val="single"/>
              </w:rPr>
              <w:t>NOM</w:t>
            </w:r>
            <w:r>
              <w:rPr/>
              <w:t>: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>
                <w:u w:val="single"/>
              </w:rPr>
              <w:t>SYMBOLE</w:t>
            </w:r>
            <w:r>
              <w:rPr/>
              <w:t>:</w:t>
            </w:r>
          </w:p>
        </w:tc>
      </w:tr>
      <w:tr>
        <w:trPr>
          <w:trHeight w:val="139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Linéaire annulaire + Rotule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right="-1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u w:val="single"/>
        </w:rPr>
        <w:t>Guider le tube - guide en translation</w:t>
      </w:r>
    </w:p>
    <w:p>
      <w:pPr>
        <w:pStyle w:val="Normal"/>
        <w:ind w:right="-1" w:firstLine="567"/>
        <w:rPr/>
      </w:pPr>
      <w:r>
        <w:rPr/>
        <w:t>Le guidage en translation du tube-guide par rapport au bras du couteau est réalisé par interposition de paliers lisses.</w:t>
      </w:r>
    </w:p>
    <w:p>
      <w:pPr>
        <w:pStyle w:val="Normal"/>
        <w:ind w:left="567" w:right="-1" w:hanging="0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bCs/>
        </w:rPr>
        <w:t>Reporter</w:t>
      </w:r>
      <w:r>
        <w:rPr/>
        <w:t xml:space="preserve"> sur le diagramme FAST (TD2) le repère de ces éléments interposés.</w:t>
      </w:r>
    </w:p>
    <w:p>
      <w:pPr>
        <w:pStyle w:val="Normal"/>
        <w:ind w:left="567" w:right="-1" w:hanging="0"/>
        <w:rPr/>
      </w:pPr>
      <w:r>
        <w:rPr/>
      </w:r>
    </w:p>
    <w:p>
      <w:pPr>
        <w:pStyle w:val="Heading4"/>
        <w:ind w:left="0"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chéma cinématiqu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firstLine="567"/>
        <w:jc w:val="both"/>
        <w:rPr/>
      </w:pPr>
      <w:r>
        <w:rPr/>
        <w:t xml:space="preserve">Grâce aux études réalisées ci-dessus et aux classes d'équivalence cinématique décrites ci-dessous, </w:t>
      </w:r>
      <w:r>
        <w:rPr>
          <w:b/>
          <w:bCs/>
        </w:rPr>
        <w:t>compléter</w:t>
      </w:r>
      <w:r>
        <w:rPr/>
        <w:t xml:space="preserve"> le schéma cinématique  en </w:t>
      </w:r>
      <w:r>
        <w:rPr>
          <w:i/>
          <w:iCs/>
        </w:rPr>
        <w:t>dessinant</w:t>
      </w:r>
      <w:r>
        <w:rPr/>
        <w:t xml:space="preserve"> les trois liaisons manquantes dans les zones grisées, en </w:t>
      </w:r>
      <w:r>
        <w:rPr>
          <w:i/>
          <w:iCs/>
        </w:rPr>
        <w:t>indiquant</w:t>
      </w:r>
      <w:r>
        <w:rPr/>
        <w:t xml:space="preserve"> graphiquement (flèche(s)) :</w:t>
        <w:tab/>
        <w:t xml:space="preserve"> - le mouvement de sortie</w:t>
      </w:r>
    </w:p>
    <w:p>
      <w:pPr>
        <w:pStyle w:val="Retraitcorpsdetexte3"/>
        <w:ind w:left="3540" w:right="-1" w:hanging="0"/>
        <w:rPr/>
      </w:pPr>
      <w:r>
        <w:rPr/>
        <w:t>- les repères de chaque classe d'équivalence cinématique dans le                   carré approprié.</w:t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jc w:val="both"/>
        <w:rPr/>
      </w:pPr>
      <w:r>
        <w:rPr>
          <w:b/>
          <w:bCs/>
          <w:i/>
          <w:iCs/>
        </w:rPr>
        <w:t>Classes d’équivalence cinématique</w:t>
      </w:r>
      <w:r>
        <w:rPr>
          <w:b/>
          <w:bCs/>
        </w:rPr>
        <w:t> :</w:t>
      </w:r>
    </w:p>
    <w:p>
      <w:pPr>
        <w:pStyle w:val="Normal"/>
        <w:ind w:left="284" w:right="-1" w:firstLine="283"/>
        <w:jc w:val="both"/>
        <w:rPr/>
      </w:pPr>
      <w:r>
        <w:rPr/>
        <w:t xml:space="preserve"> </w:t>
      </w:r>
      <w:r>
        <w:rPr/>
        <w:t xml:space="preserve">(les éléments roulants et le ressort ne sont pas intégrés dans le classement), </w:t>
      </w:r>
    </w:p>
    <w:p>
      <w:pPr>
        <w:pStyle w:val="Normal"/>
        <w:ind w:left="284" w:right="-1" w:firstLine="283"/>
        <w:jc w:val="both"/>
        <w:rPr/>
      </w:pPr>
      <w:r>
        <w:rPr/>
        <w:t xml:space="preserve">(exemple de désignation spécifique : 7g </w:t>
      </w:r>
      <w:r>
        <w:rPr>
          <w:rFonts w:eastAsia="Symbol" w:cs="Symbol" w:ascii="Symbol" w:hAnsi="Symbol"/>
        </w:rPr>
        <w:t></w:t>
      </w:r>
      <w:r>
        <w:rPr/>
        <w:t xml:space="preserve"> pièce numéro 7 gauche).</w:t>
      </w:r>
    </w:p>
    <w:p>
      <w:pPr>
        <w:pStyle w:val="Normal"/>
        <w:ind w:left="284" w:right="-1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  <w:t xml:space="preserve">Groupe arbre primaire: </w:t>
        <w:tab/>
        <w:t>S1 = {1, 2, 3, 6d, 7d, 8d, 34, 37d}</w:t>
        <w:tab/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  <w:t>Groupe arbre secondaire:</w:t>
        <w:tab/>
        <w:t>S10 = {6g, 7g, 8g, 10, 11, 13, 14, 16, 17, 30, 37g, 38}</w:t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  <w:t xml:space="preserve">Groupe bras de couteau "fixe": </w:t>
        <w:tab/>
        <w:t>S15 = {5, 9, 15, 31, 36, 39}</w:t>
        <w:tab/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  <w:t>Groupe bielle:</w:t>
        <w:tab/>
        <w:t>S18 = {18}</w:t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  <w:t xml:space="preserve">Groupe couteau: </w:t>
        <w:tab/>
        <w:t>S29 = {20, 21, 22, 23, 24, 25, 26, 27, 28, 29, 32, 33}</w:t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284" w:right="-1" w:hanging="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720" w:top="776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275</wp:posOffset>
                </wp:positionH>
                <wp:positionV relativeFrom="paragraph">
                  <wp:posOffset>627380</wp:posOffset>
                </wp:positionV>
                <wp:extent cx="5755005" cy="2496820"/>
                <wp:effectExtent l="381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496960"/>
                          <a:chOff x="0" y="0"/>
                          <a:chExt cx="5754960" cy="2496960"/>
                        </a:xfrm>
                      </wpg:grpSpPr>
                      <wps:wsp>
                        <wps:cNvSpPr txBox="1"/>
                        <wps:spPr>
                          <a:xfrm>
                            <a:off x="1790640" y="0"/>
                            <a:ext cx="210816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pivot glissant d'axe horizon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re schématis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s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8720" y="624240"/>
                            <a:ext cx="1005120" cy="627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74440"/>
                            <a:ext cx="1013400" cy="632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3680" y="692640"/>
                            <a:ext cx="611640" cy="977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9628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200" y="579600"/>
                            <a:ext cx="0" cy="123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240" y="456480"/>
                            <a:ext cx="4896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2200" y="456480"/>
                            <a:ext cx="4968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3240" y="1812960"/>
                            <a:ext cx="4896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200" y="1812960"/>
                            <a:ext cx="4968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141912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997640"/>
                            <a:ext cx="6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95004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4920" y="95004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4920" y="144288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0731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196280"/>
                            <a:ext cx="59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9040" y="888480"/>
                            <a:ext cx="29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9040" y="1504440"/>
                            <a:ext cx="29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888480"/>
                            <a:ext cx="0" cy="61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073160"/>
                            <a:ext cx="0" cy="24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9040" y="82692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45648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41912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98360"/>
                            <a:ext cx="69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200" y="455760"/>
                            <a:ext cx="0" cy="73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456480"/>
                            <a:ext cx="604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3336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57960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579600"/>
                            <a:ext cx="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44288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68984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566000"/>
                            <a:ext cx="93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948600"/>
                            <a:ext cx="217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78080"/>
                            <a:ext cx="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346760"/>
                            <a:ext cx="3240" cy="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92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604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212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448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684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156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92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628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864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100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440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660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573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860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02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280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44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202040"/>
                            <a:ext cx="398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1202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97360"/>
                            <a:ext cx="832320" cy="148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12020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1020960"/>
                            <a:ext cx="181080" cy="325800"/>
                          </a:xfrm>
                          <a:custGeom>
                            <a:avLst/>
                            <a:gdLst>
                              <a:gd name="textAreaLeft" fmla="*/ 18000 w 102600"/>
                              <a:gd name="textAreaRight" fmla="*/ 74520 w 102600"/>
                              <a:gd name="textAreaTop" fmla="*/ 24480 h 184680"/>
                              <a:gd name="textAreaBottom" fmla="*/ 16020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12020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207160"/>
                            <a:ext cx="36180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472"/>
                              <a:gd name="adj4" fmla="val -47018"/>
                              <a:gd name="adj5" fmla="val -91449"/>
                              <a:gd name="adj6" fmla="val -73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207160"/>
                            <a:ext cx="36180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472"/>
                              <a:gd name="adj4" fmla="val -53861"/>
                              <a:gd name="adj5" fmla="val -170393"/>
                              <a:gd name="adj6" fmla="val -87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2207160"/>
                            <a:ext cx="36180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472"/>
                              <a:gd name="adj4" fmla="val -150175"/>
                              <a:gd name="adj5" fmla="val -341884"/>
                              <a:gd name="adj6" fmla="val -203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207160"/>
                            <a:ext cx="36180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472"/>
                              <a:gd name="adj4" fmla="val -46314"/>
                              <a:gd name="adj5" fmla="val -55703"/>
                              <a:gd name="adj6" fmla="val -72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840" y="2203920"/>
                            <a:ext cx="36180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472"/>
                              <a:gd name="adj4" fmla="val 150703"/>
                              <a:gd name="adj5" fmla="val -105041"/>
                              <a:gd name="adj6" fmla="val 180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6748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35928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200520"/>
                            <a:ext cx="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5680" y="160560"/>
                            <a:ext cx="4312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000" y="41760"/>
                            <a:ext cx="9334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mbrayage-fr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200" y="20052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4200" y="200520"/>
                            <a:ext cx="2160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5pt;margin-top:49.4pt;width:453.05pt;height:196.6pt" coordorigin="265,988" coordsize="9061,3932">
                <v:shape id="shape_0" fillcolor="white" stroked="f" o:allowincell="f" style="position:absolute;left:3085;top:988;width:3319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pivot glissant d'axe horizont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re schématisation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s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#969696" stroked="f" o:allowincell="f" style="position:absolute;left:437;top:1971;width:1582;height:987;mso-wrap-style:none;v-text-anchor:middle;rotation:90">
                  <v:fill o:detectmouseclick="t" type="solid" color2="#696969"/>
                  <v:stroke color="#3465a4" joinstyle="round" endcap="flat"/>
                  <w10:wrap type="square"/>
                </v:rect>
                <v:rect id="shape_0" fillcolor="#969696" stroked="f" o:allowincell="f" style="position:absolute;left:7105;top:2365;width:1595;height:995;mso-wrap-style:none;v-text-anchor:middle">
                  <v:fill o:detectmouseclick="t" type="solid" color2="#696969"/>
                  <v:stroke color="#3465a4" joinstyle="round" endcap="flat"/>
                  <w10:wrap type="square"/>
                </v:rect>
                <v:rect id="shape_0" fillcolor="#969696" stroked="f" o:allowincell="f" style="position:absolute;left:3688;top:2080;width:962;height:1538;mso-wrap-style:none;v-text-anchor:middle;rotation:270">
                  <v:fill o:detectmouseclick="t" type="solid" color2="#696969"/>
                  <v:stroke color="#3465a4" joinstyle="round" endcap="flat"/>
                  <w10:wrap type="square"/>
                </v:rect>
                <v:line id="shape_0" from="4825,2872" to="5976,287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51,1901" to="8851,3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74,1707" to="8850,19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51,1707" to="8928,19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74,3843" to="8850,40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51,3843" to="8928,4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9,3223" to="7919,41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5,4134" to="8462,4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21,2484" to="6521,3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31,2484" to="6519,24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31,3260" to="6519,32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88,2678" to="6288,30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88,2872" to="7218,28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44,2387" to="6209,2387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5744,3357" to="6209,3357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5744,2387" to="5744,335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977,2678" to="5977,306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744,2290" to="6209,22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77,1707" to="5977,2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90,3223" to="4190,41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85,4135" to="4771,41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70,1706" to="2870,287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1918,1707" to="2869,1707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1938,1513" to="2713,15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1901" to="2713,19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26,1901" to="2326,3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3260" to="2713,3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3649" to="2713,3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39,3454" to="2715,345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93,2482" to="834,248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93,1741" to="493,31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34,3109" to="1238,4133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line id="shape_0" from="1234,1284" to="1234,179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3571,4135" to="3798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85,4135" to="3912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799,4135" to="4026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13,4135" to="4140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27,4135" to="4254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41,4135" to="4368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55,4135" to="4482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69,4135" to="4596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83,4135" to="4710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76,4135" to="7503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90,4135" to="7617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04,4135" to="7731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18,4135" to="7845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2,4135" to="7959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46,4135" to="8073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60,4135" to="8187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74,4135" to="8301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88,4135" to="8415,44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5,2995" to="492,32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5,2824" to="492,3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5,2653" to="492,29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5,2482" to="492,27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5,2140" to="492,24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5,2311" to="492,25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5,1969" to="492,22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5,1798" to="492,208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887,2881" to="3513,28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587,2881" to="8871,2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5452;top:1456;width:1310;height:233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8929,2881" to="9327,2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986;top:2596;width:284;height:51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929,2881" to="9099,2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747;top:4464;width:569;height:455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58;top:4464;width:569;height:455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78;top:4464;width:569;height:455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82;top:4464;width:569;height:455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30;top:4459;width:569;height:455;mso-wrap-style:none;v-text-anchor:middle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850;top:1409;width:854;height:28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530,1554" to="5014,15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75,1304" to="4275,14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6,1241" to="3204,14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742;top:1054;width:146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mbrayage-fre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895,1304" to="8064,13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5,1304" to="6894,17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5"/>
        </w:numPr>
        <w:spacing w:before="120" w:after="120"/>
        <w:ind w:left="357" w:right="0" w:hanging="357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étermination des performances.</w:t>
      </w:r>
    </w:p>
    <w:p>
      <w:pPr>
        <w:pStyle w:val="Heading2"/>
        <w:numPr>
          <w:ilvl w:val="1"/>
          <w:numId w:val="5"/>
        </w:numPr>
        <w:spacing w:before="60" w:after="60"/>
        <w:ind w:left="788" w:hanging="431"/>
        <w:rPr/>
      </w:pPr>
      <w:r>
        <w:rPr/>
        <w:t>Ensemble bielle – manivelle : déclenchement du freinage.</w:t>
      </w:r>
    </w:p>
    <w:p>
      <w:pPr>
        <w:pStyle w:val="Normal"/>
        <w:ind w:left="284" w:right="-1" w:firstLine="283"/>
        <w:jc w:val="both"/>
        <w:rPr/>
      </w:pPr>
      <w:r>
        <w:rPr/>
        <w:t xml:space="preserve">L’immobilisation du système est assurée par le frein électromagnétique. </w:t>
      </w:r>
    </w:p>
    <w:p>
      <w:pPr>
        <w:pStyle w:val="Normal"/>
        <w:ind w:left="284" w:right="-1" w:firstLine="283"/>
        <w:jc w:val="both"/>
        <w:rPr/>
      </w:pPr>
      <w:r>
        <w:rPr/>
        <w:t>Son déclenchement s’effectue par la détection de la position angulaire de la manivelle, correspondant à la position  angulaire de la vis 30.</w:t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 </w:t>
      </w:r>
      <w:r>
        <w:rPr>
          <w:b/>
          <w:bCs/>
        </w:rPr>
        <w:t>Indiquer</w:t>
      </w:r>
      <w:r>
        <w:rPr/>
        <w:t xml:space="preserve"> le repère et le nom de l'élément permettant de détecter la position particulière de cette vis 30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303"/>
        <w:gridCol w:w="4642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èr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>Entre l’instant de la détection et celui de l’arrêt de la manivelle 14, il existe un décalage de quelques millièmes de seconde.</w:t>
      </w:r>
    </w:p>
    <w:p>
      <w:pPr>
        <w:pStyle w:val="Normal"/>
        <w:ind w:left="284" w:right="-1" w:firstLine="283"/>
        <w:jc w:val="both"/>
        <w:rPr/>
      </w:pPr>
      <w:r>
        <w:rPr/>
        <w:t xml:space="preserve"> </w:t>
      </w:r>
      <w:r>
        <w:rPr/>
        <w:t>Deux phénomènes principaux expliquent ce décalage :</w:t>
      </w:r>
    </w:p>
    <w:p>
      <w:pPr>
        <w:pStyle w:val="Normal"/>
        <w:numPr>
          <w:ilvl w:val="0"/>
          <w:numId w:val="6"/>
        </w:numPr>
        <w:ind w:left="1428" w:hanging="360"/>
        <w:jc w:val="both"/>
        <w:rPr/>
      </w:pPr>
      <w:r>
        <w:rPr>
          <w:b/>
          <w:bCs/>
        </w:rPr>
        <w:t xml:space="preserve">un temps de réponse électrique incompressible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t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5 ms (5 . 10</w:t>
      </w:r>
      <w:r>
        <w:rPr>
          <w:b/>
          <w:bCs/>
          <w:vertAlign w:val="superscript"/>
        </w:rPr>
        <w:t>-3</w:t>
      </w:r>
      <w:r>
        <w:rPr>
          <w:b/>
          <w:bCs/>
        </w:rPr>
        <w:t xml:space="preserve"> seconde) nécessaire au basculeur électrique pour passer de l’alimentation de l’embrayage à celle du frein.</w:t>
      </w:r>
    </w:p>
    <w:p>
      <w:pPr>
        <w:pStyle w:val="Normal"/>
        <w:numPr>
          <w:ilvl w:val="0"/>
          <w:numId w:val="6"/>
        </w:numPr>
        <w:ind w:left="1428" w:hanging="360"/>
        <w:jc w:val="both"/>
        <w:rPr/>
      </w:pPr>
      <w:r>
        <w:rPr>
          <w:b/>
          <w:bCs/>
        </w:rPr>
        <w:t xml:space="preserve">un temps de réponse physique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lié à l’inertie des pièces en mouvement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La variation de cadence (entre 3 000 et 30 000 feuilles par heure) va donc entraîner une variation angulaire de la position d’arrêt du couteau autour du « point mort haut ».</w:t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127" w:right="-1" w:hanging="1560"/>
        <w:rPr/>
      </w:pPr>
      <w:r>
        <w:rPr>
          <w:i/>
          <w:iCs/>
        </w:rPr>
        <w:t>On donne</w:t>
      </w:r>
      <w:r>
        <w:rPr/>
        <w:t>:</w:t>
        <w:tab/>
        <w:t xml:space="preserve">L'allure de la courbe de vitesse </w:t>
      </w:r>
      <w:r>
        <w:rPr>
          <w:rFonts w:eastAsia="SymbolProp BT;Symbol" w:cs="SymbolProp BT;Symbol" w:ascii="SymbolProp BT;Symbol" w:hAnsi="SymbolProp BT;Symbol"/>
        </w:rPr>
        <w:t></w:t>
      </w:r>
      <w:r>
        <w:rPr>
          <w:vertAlign w:val="subscript"/>
        </w:rPr>
        <w:t>14/15</w:t>
      </w:r>
      <w:r>
        <w:rPr/>
        <w:t xml:space="preserve">  = f(t) en fin de phase pour une cadence C</w:t>
      </w:r>
      <w:r>
        <w:rPr>
          <w:vertAlign w:val="subscript"/>
        </w:rPr>
        <w:t>1</w:t>
      </w:r>
      <w:r>
        <w:rPr/>
        <w:t>, diagramme 1.</w:t>
      </w:r>
    </w:p>
    <w:p>
      <w:pPr>
        <w:pStyle w:val="Normal"/>
        <w:ind w:left="2127" w:right="-1" w:hanging="1560"/>
        <w:rPr/>
      </w:pPr>
      <w:r>
        <w:rPr/>
        <w:tab/>
        <w:t>Le couple de freinage est le même quelle que soit la cadence de fonctionnement du système donc la décélération sera identique quelle que soit la cadence.</w:t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right="-1" w:firstLine="567"/>
        <w:rPr/>
      </w:pPr>
      <w:r>
        <w:rPr/>
        <w:t xml:space="preserve">Afin de mettre en évidence le phénomène, on considérera que la vitesse </w:t>
      </w:r>
      <w:r>
        <w:rPr>
          <w:rFonts w:eastAsia="SymbolProp BT;Symbol" w:cs="SymbolProp BT;Symbol" w:ascii="SymbolProp BT;Symbol" w:hAnsi="SymbolProp BT;Symbol"/>
        </w:rPr>
        <w:t></w:t>
      </w:r>
      <w:r>
        <w:rPr>
          <w:vertAlign w:val="subscript"/>
        </w:rPr>
        <w:t>14/15</w:t>
      </w:r>
      <w:r>
        <w:rPr/>
        <w:t xml:space="preserve"> pour une cadence C</w:t>
      </w:r>
      <w:r>
        <w:rPr>
          <w:vertAlign w:val="subscript"/>
        </w:rPr>
        <w:t>2</w:t>
      </w:r>
      <w:r>
        <w:rPr/>
        <w:t xml:space="preserve"> est le double de celle pour la cadence 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right="-1" w:firstLine="567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bCs/>
        </w:rPr>
        <w:t>Tracer</w:t>
      </w:r>
      <w:r>
        <w:rPr/>
        <w:t xml:space="preserve"> sur le diagramme 2 l'allure de la courbe de vitesse </w:t>
      </w:r>
      <w:r>
        <w:rPr>
          <w:rFonts w:eastAsia="SymbolProp BT;Symbol" w:cs="SymbolProp BT;Symbol" w:ascii="SymbolProp BT;Symbol" w:hAnsi="SymbolProp BT;Symbol"/>
        </w:rPr>
        <w:t></w:t>
      </w:r>
      <w:r>
        <w:rPr>
          <w:vertAlign w:val="subscript"/>
        </w:rPr>
        <w:t>14/15</w:t>
      </w:r>
      <w:r>
        <w:rPr/>
        <w:t xml:space="preserve"> en fin de phase pour la cadence C</w:t>
      </w:r>
      <w:r>
        <w:rPr>
          <w:vertAlign w:val="subscript"/>
        </w:rPr>
        <w:t>2</w:t>
      </w:r>
      <w:r>
        <w:rPr/>
        <w:t xml:space="preserve"> et </w:t>
      </w:r>
      <w:r>
        <w:rPr>
          <w:b/>
          <w:bCs/>
        </w:rPr>
        <w:t>mettre</w:t>
      </w:r>
      <w:r>
        <w:rPr/>
        <w:t xml:space="preserve"> en évidence (en l’indiquant comme sur le diagramme 1) le temps de réponse physique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 xml:space="preserve">2 </w:t>
      </w:r>
      <w:r>
        <w:rPr/>
        <w:t xml:space="preserve"> qui fera donc varier la position d'arrêt du couteau au "point mort haut".</w:t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445</wp:posOffset>
                </wp:positionH>
                <wp:positionV relativeFrom="paragraph">
                  <wp:posOffset>59055</wp:posOffset>
                </wp:positionV>
                <wp:extent cx="2715895" cy="1562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5840" cy="1562760"/>
                          <a:chOff x="0" y="0"/>
                          <a:chExt cx="2715840" cy="1562760"/>
                        </a:xfrm>
                      </wpg:grpSpPr>
                      <wps:wsp>
                        <wps:cNvSpPr/>
                        <wps:spPr>
                          <a:xfrm>
                            <a:off x="519480" y="0"/>
                            <a:ext cx="0" cy="112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26440"/>
                            <a:ext cx="16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36840"/>
                            <a:ext cx="10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638280"/>
                            <a:ext cx="2710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0680"/>
                            <a:ext cx="457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771480"/>
                            <a:ext cx="399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4920" y="507240"/>
                            <a:ext cx="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522720"/>
                            <a:ext cx="3960" cy="7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145520"/>
                            <a:ext cx="7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5335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28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28844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12927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5040" y="1273320"/>
                            <a:ext cx="574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381600"/>
                            <a:ext cx="990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5.1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4.65pt;width:213.8pt;height:123.05pt" coordorigin="207,93" coordsize="4276,2461">
                <v:line id="shape_0" from="1025,93" to="1025,186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40,1867" to="3611,1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5,1096" to="2647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6,1098" to="3072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7;top:866;width:71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3;top:1308;width:62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46,892" to="2246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3,916" to="2648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1897" to="3061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8,933" to="2643,9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38,926" to="3161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8,2122" to="3056,21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6,2129" to="3610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33;top:2098;width:90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4;top:694;width:1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5.1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-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Fin de phase cadence C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05</wp:posOffset>
                </wp:positionH>
                <wp:positionV relativeFrom="paragraph">
                  <wp:posOffset>-635</wp:posOffset>
                </wp:positionV>
                <wp:extent cx="78486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14/15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1.6pt;mso-wrap-distance-left:9.05pt;mso-wrap-distance-right:9.05pt;mso-wrap-distance-top:0pt;mso-wrap-distance-bottom:0pt;margin-top:-0.05pt;mso-position-vertical-relative:text;margin-left:-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14/15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-1" w:firstLine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165</wp:posOffset>
                </wp:positionH>
                <wp:positionV relativeFrom="paragraph">
                  <wp:posOffset>61595</wp:posOffset>
                </wp:positionV>
                <wp:extent cx="3201035" cy="1217295"/>
                <wp:effectExtent l="0" t="0" r="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217160"/>
                          <a:chOff x="0" y="0"/>
                          <a:chExt cx="3201120" cy="1217160"/>
                        </a:xfrm>
                      </wpg:grpSpPr>
                      <wps:wsp>
                        <wps:cNvSpPr/>
                        <wps:spPr>
                          <a:xfrm>
                            <a:off x="776520" y="81360"/>
                            <a:ext cx="0" cy="112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20636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313560"/>
                            <a:ext cx="10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46160"/>
                            <a:ext cx="720" cy="10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7208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7712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69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0" y="163080"/>
                            <a:ext cx="990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5.1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0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4/15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29320"/>
                            <a:ext cx="4050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815400"/>
                            <a:ext cx="399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4.85pt;width:252.05pt;height:95.8pt" coordorigin="4679,97" coordsize="5041,1916">
                <v:line id="shape_0" from="5902,225" to="5902,200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903,1997" to="9310,19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4,591" to="7606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2,327" to="7212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368" to="7609,3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27,376" to="8150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5,364" to="7605,2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60;top:354;width:15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5.10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-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97;width:11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4/15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2;top:458;width:63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89;top:1381;width:62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          </w:t>
      </w:r>
      <w:r>
        <w:rPr>
          <w:u w:val="single"/>
        </w:rPr>
        <w:t>Fin de phase cadence C1</w:t>
      </w:r>
    </w:p>
    <w:p>
      <w:pPr>
        <w:pStyle w:val="Normal"/>
        <w:ind w:left="284" w:right="-1" w:firstLine="283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  <w:tab/>
        <w:tab/>
      </w:r>
      <w:r>
        <w:rPr>
          <w:u w:val="single"/>
        </w:rPr>
        <w:t>Diagramme 1</w:t>
      </w:r>
      <w:r>
        <w:rPr/>
        <w:tab/>
        <w:tab/>
        <w:tab/>
        <w:tab/>
        <w:tab/>
        <w:tab/>
      </w:r>
      <w:r>
        <w:rPr>
          <w:u w:val="single"/>
        </w:rPr>
        <w:t>Diagramme 2</w:t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centr"/>
        <w:ind w:left="0" w:right="-1" w:firstLine="567"/>
        <w:jc w:val="both"/>
        <w:rPr/>
      </w:pPr>
      <w:r>
        <w:rPr/>
        <w:t xml:space="preserve">Afin de dégager au maximum la zone de passage, l’immobilisation du couteau doit se faire dans la position la plus haute possible : le « point mort haut » de la bielle. Pour une cadence donnée, le temps de réponse du freinage </w:t>
      </w:r>
      <w:r>
        <w:rPr>
          <w:rFonts w:eastAsia="Symbol" w:cs="Symbol" w:ascii="Symbol" w:hAnsi="Symbol"/>
        </w:rPr>
        <w:t></w:t>
      </w:r>
      <w:r>
        <w:rPr/>
        <w:t>T (</w:t>
      </w:r>
      <w:r>
        <w:rPr>
          <w:rFonts w:eastAsia="Symbol" w:cs="Symbol" w:ascii="Symbol" w:hAnsi="Symbol"/>
        </w:rPr>
        <w:t></w:t>
      </w:r>
      <w:r>
        <w:rPr/>
        <w:t xml:space="preserve">T =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2</w:t>
      </w:r>
      <w:r>
        <w:rPr/>
        <w:t xml:space="preserve">) amène donc à réaliser un positionnement angulaire « judicieux » de la vis 30 par rapport à l’axe du maneton 17. </w: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  <w:t>Les trois schémas ci-dessous montrent la manivelle 14 en position point mort haut.</w:t>
      </w:r>
    </w:p>
    <w:p>
      <w:pPr>
        <w:pStyle w:val="Normal"/>
        <w:ind w:left="284" w:right="-1" w:hanging="0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 </w:t>
      </w:r>
      <w:r>
        <w:rPr>
          <w:b/>
          <w:bCs/>
        </w:rPr>
        <w:t>Cocher</w:t>
      </w:r>
      <w:r>
        <w:rPr/>
        <w:t xml:space="preserve"> la case qui correspond selon vous à la position correcte d'implantation pour la vis 30.</w:t>
      </w:r>
    </w:p>
    <w:p>
      <w:pPr>
        <w:pStyle w:val="Normal"/>
        <w:ind w:left="1416" w:right="-1" w:hanging="0"/>
        <w:jc w:val="both"/>
        <w:rPr/>
      </w:pPr>
      <w:r>
        <w:rPr/>
      </w:r>
    </w:p>
    <w:p>
      <w:pPr>
        <w:pStyle w:val="TextBodyIndent"/>
        <w:ind w:left="426" w:firstLine="28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101600</wp:posOffset>
                </wp:positionV>
                <wp:extent cx="5755005" cy="2159635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159640"/>
                          <a:chOff x="0" y="0"/>
                          <a:chExt cx="5754960" cy="2159640"/>
                        </a:xfrm>
                      </wpg:grpSpPr>
                      <wps:wsp>
                        <wps:cNvSpPr txBox="1"/>
                        <wps:spPr>
                          <a:xfrm>
                            <a:off x="4222080" y="1892880"/>
                            <a:ext cx="704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496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54960" cy="184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57760" y="0"/>
                                <a:ext cx="832320" cy="28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lution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1680" y="0"/>
                                <a:ext cx="83232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lution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61960" y="720"/>
                                <a:ext cx="83232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lution 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5560" y="217800"/>
                                <a:ext cx="1375560" cy="137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160" y="73080"/>
                                <a:ext cx="0" cy="15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90540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5000" y="905040"/>
                                <a:ext cx="398160" cy="687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8640" y="471240"/>
                                <a:ext cx="868680" cy="810720"/>
                              </a:xfrm>
                              <a:custGeom>
                                <a:avLst/>
                                <a:gdLst>
                                  <a:gd name="textAreaLeft" fmla="*/ 360 w 492480"/>
                                  <a:gd name="textAreaRight" fmla="*/ 493200 w 492480"/>
                                  <a:gd name="textAreaTop" fmla="*/ 0 h 459720"/>
                                  <a:gd name="textAreaBottom" fmla="*/ 460080 h 45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0" y="2901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217800"/>
                                <a:ext cx="1375560" cy="137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1000" y="73080"/>
                                <a:ext cx="0" cy="15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7040" y="90540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30640" y="905040"/>
                                <a:ext cx="398160" cy="687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96840" y="471240"/>
                                <a:ext cx="868680" cy="810720"/>
                              </a:xfrm>
                              <a:custGeom>
                                <a:avLst/>
                                <a:gdLst>
                                  <a:gd name="textAreaLeft" fmla="*/ 360 w 492480"/>
                                  <a:gd name="textAreaRight" fmla="*/ 493200 w 492480"/>
                                  <a:gd name="textAreaTop" fmla="*/ 0 h 459720"/>
                                  <a:gd name="textAreaBottom" fmla="*/ 460080 h 45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8640" y="2901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360" y="217080"/>
                                <a:ext cx="86868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aneton 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40" y="651600"/>
                                <a:ext cx="11221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ens de rota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60" y="1122120"/>
                                <a:ext cx="9410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anivelle 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92640"/>
                                <a:ext cx="11581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xe de la vis 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263560" y="1585080"/>
                                <a:ext cx="13212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79704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126756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36252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9480" y="217800"/>
                                <a:ext cx="1375560" cy="137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7080" y="730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3120" y="90540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7080" y="90504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2920" y="471240"/>
                                <a:ext cx="868680" cy="810720"/>
                              </a:xfrm>
                              <a:custGeom>
                                <a:avLst/>
                                <a:gdLst>
                                  <a:gd name="textAreaLeft" fmla="*/ 360 w 492480"/>
                                  <a:gd name="textAreaRight" fmla="*/ 493200 w 492480"/>
                                  <a:gd name="textAreaTop" fmla="*/ 0 h 459720"/>
                                  <a:gd name="textAreaBottom" fmla="*/ 460080 h 45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720" y="2901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200" y="1738080"/>
                                <a:ext cx="408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3040" y="1512000"/>
                                <a:ext cx="33516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920" y="1593360"/>
                                <a:ext cx="18108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3040" y="1652760"/>
                              <a:ext cx="4312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720" y="1647720"/>
                              <a:ext cx="4312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7440" y="1649880"/>
                              <a:ext cx="4312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2840" y="1715040"/>
                              <a:ext cx="1015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8pt;width:453.1pt;height:170.05pt" coordorigin="-33,160" coordsize="9062,3401">
                <v:shape id="shape_0" fillcolor="white" stroked="t" o:allowincell="f" style="position:absolute;left:6616;top:3141;width:11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-33;top:160;width:9062;height:2980">
                  <v:group id="shape_0" style="position:absolute;left:-33;top:160;width:9062;height:2907">
                    <v:shape id="shape_0" fillcolor="white" stroked="f" o:allowincell="f" style="position:absolute;left:1790;top:160;width:1310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ution 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127;top:160;width:1310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ution 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521;top:161;width:1310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ution 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white" stroked="t" o:allowincell="f" style="position:absolute;left:2133;top:503;width:2165;height:216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3216,275" to="3216,27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76,1586" to="4355,15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9,1585" to="3215,2667" stroked="t" o:allowincell="f" style="position:absolute;flip:y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fillcolor="silver" stroked="t" o:allowincell="f" style="position:absolute;left:2532;top:902;width:1367;height:1276;flip:x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3102;top:617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807;top:503;width:2165;height:216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890,275" to="7890,27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0,1586" to="9029,15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89,1585" to="8515,2667" stroked="t" o:allowincell="f" style="position:absolute;flip:xy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fillcolor="silver" stroked="t" o:allowincell="f" style="position:absolute;left:7206;top:902;width:1367;height:1276;flip:x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7776;top:617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fillcolor="white" stroked="f" o:allowincell="f" style="position:absolute;left:24;top:502;width:136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neton 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3;top:1186;width:1766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ns de rotatio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4;top:1927;width:148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nivelle 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33;top:2668;width:182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e la vis 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8256,2656" to="8463,289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734,1415" to="2702,1415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square"/>
                    </v:line>
                    <v:line id="shape_0" from="1506,2156" to="2303,215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335,731" to="3101,73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4470;top:503;width:2165;height:216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553,275" to="5553,15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13,1586" to="6692,15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53,1585" to="5553,2781" stroked="t" o:allowincell="f" style="position:absolute;flip:y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fillcolor="silver" stroked="t" o:allowincell="f" style="position:absolute;left:4869;top:902;width:1367;height:1276;flip:x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5439;top:617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1821,2897" to="8261,28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64,2541" to="5491,289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247,2669" to="2531,289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2838;top:2763;width:678;height:1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255;top:2755;width:678;height:1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538;top:2758;width:678;height:1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546,2861" to="7705,31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09"/>
        <w:gridCol w:w="22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ind w:left="788" w:hanging="431"/>
        <w:rPr/>
      </w:pPr>
      <w:r>
        <w:rPr/>
        <w:t>Etude cinématique d’un cycle de pliage à couteau (TD7).</w:t>
      </w:r>
    </w:p>
    <w:p>
      <w:pPr>
        <w:pStyle w:val="Normal"/>
        <w:rPr/>
      </w:pPr>
      <w:r>
        <w:rPr/>
      </w:r>
    </w:p>
    <w:p>
      <w:pPr>
        <w:pStyle w:val="Normalcentr"/>
        <w:jc w:val="both"/>
        <w:rPr/>
      </w:pPr>
      <w:r>
        <w:rPr/>
        <w:t xml:space="preserve">La plieuse est chargée d’une pile de feuilles, format A3, imprimés pour l’élaboration d’une série de dépliants à la cadence </w:t>
      </w:r>
      <w:r>
        <w:rPr>
          <w:b/>
          <w:bCs/>
          <w:sz w:val="24"/>
        </w:rPr>
        <w:t>c</w:t>
      </w:r>
      <w:r>
        <w:rPr/>
        <w:t xml:space="preserve"> de 10 000 feuilles/heure. </w:t>
      </w:r>
    </w:p>
    <w:p>
      <w:pPr>
        <w:pStyle w:val="Normalcentr"/>
        <w:jc w:val="both"/>
        <w:rPr/>
      </w:pPr>
      <w:r>
        <w:rPr/>
        <w:t>Pour éviter les « embouteillages », on impose un espace libre entre deux feuilles consécutives, égal à 780 mm.</w: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90</wp:posOffset>
                </wp:positionH>
                <wp:positionV relativeFrom="paragraph">
                  <wp:posOffset>39370</wp:posOffset>
                </wp:positionV>
                <wp:extent cx="5175885" cy="1929130"/>
                <wp:effectExtent l="508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5720" cy="1929240"/>
                          <a:chOff x="0" y="0"/>
                          <a:chExt cx="5175720" cy="1929240"/>
                        </a:xfrm>
                      </wpg:grpSpPr>
                      <wps:wsp>
                        <wps:cNvSpPr txBox="1"/>
                        <wps:spPr>
                          <a:xfrm>
                            <a:off x="1576800" y="1662480"/>
                            <a:ext cx="6483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361440"/>
                            <a:ext cx="217080" cy="181080"/>
                          </a:xfrm>
                          <a:custGeom>
                            <a:avLst/>
                            <a:gdLst>
                              <a:gd name="textAreaLeft" fmla="*/ 0 w 123120"/>
                              <a:gd name="textAreaRight" fmla="*/ 123480 w 123120"/>
                              <a:gd name="textAreaTop" fmla="*/ 0 h 102600"/>
                              <a:gd name="textAreaBottom" fmla="*/ 10296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831960"/>
                            <a:ext cx="217080" cy="181080"/>
                          </a:xfrm>
                          <a:custGeom>
                            <a:avLst/>
                            <a:gdLst>
                              <a:gd name="textAreaLeft" fmla="*/ 0 w 123120"/>
                              <a:gd name="textAreaRight" fmla="*/ 123480 w 123120"/>
                              <a:gd name="textAreaTop" fmla="*/ 0 h 102600"/>
                              <a:gd name="textAreaBottom" fmla="*/ 10296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288360"/>
                            <a:ext cx="1303200" cy="83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uille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88360"/>
                            <a:ext cx="1303200" cy="83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uille i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325080"/>
                            <a:ext cx="977400" cy="181080"/>
                          </a:xfrm>
                          <a:prstGeom prst="leftArrow">
                            <a:avLst>
                              <a:gd name="adj1" fmla="val 50000"/>
                              <a:gd name="adj2" fmla="val 1349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121400"/>
                            <a:ext cx="3960" cy="80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1214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121400"/>
                            <a:ext cx="0" cy="80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51956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51956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890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1214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28908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301760"/>
                            <a:ext cx="868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 = 4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1301760"/>
                            <a:ext cx="868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' = 7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47240" y="234360"/>
                            <a:ext cx="623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 = 29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1080" y="181080"/>
                            <a:ext cx="6523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TE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71640"/>
                            <a:ext cx="1918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de défilement des feu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1865520"/>
                            <a:ext cx="29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8.75pt;width:429.3pt;height:146.2pt" coordorigin="169,175" coordsize="8586,2924">
                <v:shape id="shape_0" fillcolor="white" stroked="f" o:allowincell="f" style="position:absolute;left:2937;top:2680;width:102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910;top:631;width:341;height:284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0;top:1372;width:341;height:284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252;top:516;width:2051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uille i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926;top:516;width:2051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uille i + 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3760;top:574;width:1538;height:284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2,1828" to="1257,3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4,1828" to="3304,2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6,1828" to="5926,3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,2455" to="3303,24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04,2455" to="5925,24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8,517" to="8604,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8,1828" to="8604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4,517" to="8434,182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94;top:2112;width:136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 = 4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2112;width:136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' = 7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3;top:431;width:981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 = 2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9;top:347;width:1026;height:4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T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32;top:175;width:302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de défilement des feuil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3,3000" to="5922,30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"/>
        <w:ind w:left="567"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1" w:hanging="0"/>
        <w:rPr>
          <w:i/>
          <w:i/>
          <w:iCs/>
          <w:lang w:val="en-US" w:eastAsia="en-US"/>
        </w:rPr>
      </w:pPr>
      <w:r>
        <w:rPr>
          <w:rFonts w:eastAsia="Wingdings" w:cs="Wingdings" w:ascii="Wingdings" w:hAnsi="Wingdings"/>
          <w:b/>
          <w:bCs/>
          <w:lang w:val="en-US" w:eastAsia="en-US"/>
        </w:rPr>
        <w:t>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Calculer</w:t>
      </w:r>
      <w:r>
        <w:rPr>
          <w:lang w:val="en-US" w:eastAsia="en-US"/>
        </w:rPr>
        <w:t xml:space="preserve"> la vitesse de défilement des feuilles. </w:t>
      </w:r>
    </w:p>
    <w:p>
      <w:pPr>
        <w:pStyle w:val="Normal"/>
        <w:ind w:left="708" w:right="-1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crire dans un premier temps l'équation littérale puis l'application numérique.</w:t>
      </w:r>
    </w:p>
    <w:p>
      <w:pPr>
        <w:pStyle w:val="Normal"/>
        <w:ind w:left="567" w:right="-1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28060</wp:posOffset>
                      </wp:positionH>
                      <wp:positionV relativeFrom="paragraph">
                        <wp:posOffset>570865</wp:posOffset>
                      </wp:positionV>
                      <wp:extent cx="1847850" cy="46799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 =                             m/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36.85pt;mso-wrap-distance-left:9.05pt;mso-wrap-distance-right:9.05pt;mso-wrap-distance-top:0pt;mso-wrap-distance-bottom:0pt;margin-top:44.95pt;mso-position-vertical-relative:text;margin-left:277.8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 =                             m/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-1" w:hanging="0"/>
        <w:rPr/>
      </w:pPr>
      <w:r>
        <w:rPr>
          <w:rFonts w:eastAsia="Wingdings" w:cs="Wingdings" w:ascii="Wingdings" w:hAnsi="Wingdings"/>
          <w:lang w:val="en-US" w:eastAsia="en-US"/>
        </w:rPr>
        <w:t>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Calculer</w:t>
      </w:r>
      <w:r>
        <w:rPr>
          <w:lang w:val="en-US" w:eastAsia="en-US"/>
        </w:rPr>
        <w:t xml:space="preserve"> le temps maximum accordé au couteau pour effectuer un cycle, c'est à dire le temps nécessaire à la feuille i+1 pour se déplacer de d.</w:t>
      </w:r>
    </w:p>
    <w:p>
      <w:pPr>
        <w:pStyle w:val="Normal"/>
        <w:ind w:left="567" w:right="-1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crire dans un premier temps l'équation littérale puis l'application numérique.</w:t>
      </w:r>
    </w:p>
    <w:p>
      <w:pPr>
        <w:pStyle w:val="Normal"/>
        <w:ind w:left="567" w:right="-1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57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21405</wp:posOffset>
                      </wp:positionH>
                      <wp:positionV relativeFrom="paragraph">
                        <wp:posOffset>560070</wp:posOffset>
                      </wp:positionV>
                      <wp:extent cx="1847850" cy="40132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maxi =                         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31.6pt;mso-wrap-distance-left:9.05pt;mso-wrap-distance-right:9.05pt;mso-wrap-distance-top:0pt;mso-wrap-distance-bottom:0pt;margin-top:44.1pt;mso-position-vertical-relative:text;margin-left:285.1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maxi =                         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centr"/>
        <w:ind w:left="0" w:right="-1" w:hanging="0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spacing w:before="60" w:after="60"/>
        <w:ind w:left="788" w:hanging="431"/>
        <w:rPr/>
      </w:pPr>
      <w:r>
        <w:rPr/>
        <w:t>Etude cinématique d’un cycle de manivelle .</w: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  <w:t>Le mouvement de la manivelle se décompose en trois phases:</w:t>
      </w:r>
    </w:p>
    <w:p>
      <w:pPr>
        <w:pStyle w:val="Normal"/>
        <w:numPr>
          <w:ilvl w:val="0"/>
          <w:numId w:val="6"/>
        </w:numPr>
        <w:ind w:left="1428" w:hanging="360"/>
        <w:jc w:val="both"/>
        <w:rPr/>
      </w:pPr>
      <w:r>
        <w:rPr/>
        <w:t>Phase 1: une phase d’accélération pendant 20 ms ;</w:t>
      </w:r>
    </w:p>
    <w:p>
      <w:pPr>
        <w:pStyle w:val="Normal"/>
        <w:numPr>
          <w:ilvl w:val="0"/>
          <w:numId w:val="6"/>
        </w:numPr>
        <w:ind w:left="1428" w:hanging="360"/>
        <w:jc w:val="both"/>
        <w:rPr/>
      </w:pPr>
      <w:r>
        <w:rPr/>
        <w:t>Phase 2: une phase de rotation à vitesse angulaire constante ;</w:t>
      </w:r>
    </w:p>
    <w:p>
      <w:pPr>
        <w:pStyle w:val="Normal"/>
        <w:numPr>
          <w:ilvl w:val="0"/>
          <w:numId w:val="6"/>
        </w:numPr>
        <w:ind w:left="1428" w:hanging="360"/>
        <w:jc w:val="both"/>
        <w:rPr/>
      </w:pPr>
      <w:r>
        <w:rPr/>
        <w:t>Phase 3: une phase de décélération pendant 20 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firstLine="283"/>
        <w:jc w:val="both"/>
        <w:rPr>
          <w:rFonts w:ascii="Arial" w:hAnsi="Arial" w:cs="Arial"/>
          <w:b/>
          <w:b/>
          <w:bCs/>
          <w:u w:val="single"/>
        </w:rPr>
      </w:pPr>
      <w:r>
        <w:rPr/>
        <w:t>L'étude de ces trois phases permettra de déterminer dans un deuxième temps l'angle dont il sera nécessaire d'incliner la vis 30 pour avoir un arrêt au point mort haut.</w:t>
      </w:r>
    </w:p>
    <w:p>
      <w:pPr>
        <w:pStyle w:val="Normalcentr"/>
        <w:ind w:left="567" w:right="-1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centr"/>
        <w:ind w:left="0" w:right="-1" w:firstLine="567"/>
        <w:jc w:val="both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 xml:space="preserve">Pour chacune des phases définies ci-dessus, </w:t>
      </w:r>
      <w:r>
        <w:rPr>
          <w:b/>
          <w:bCs/>
        </w:rPr>
        <w:t>compléter</w:t>
      </w:r>
      <w:r>
        <w:rPr/>
        <w:t xml:space="preserve"> le tableau ci dessous en donnant l'équation du vecteur vitesse angulaire et la valeur de l'accélération angulaire.</w:t>
      </w:r>
    </w:p>
    <w:p>
      <w:pPr>
        <w:pStyle w:val="Normalcentr"/>
        <w:ind w:left="567" w:right="-1" w:hanging="0"/>
        <w:jc w:val="both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985"/>
        <w:gridCol w:w="4536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ind w:left="284"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’origine des temps et des angles pour cette étude sera pris au début de la phase d’accélération.</w:t>
            </w:r>
          </w:p>
          <w:p>
            <w:pPr>
              <w:pStyle w:val="Normalcentr"/>
              <w:spacing w:before="60" w:after="6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L'unité de temps est la second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ind w:left="0"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-1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HAS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-1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HASE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-1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HASE 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>Equation du mouv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²</m:t>
                </m: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2</m:t>
                </m:r>
              </m:oMath>
            </m:oMathPara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 xml:space="preserve">Equation de la vitesse angulaire </w:t>
            </w:r>
            <w:r>
              <w:rPr>
                <w:lang w:val="en-US" w:eastAsia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 xml:space="preserve">Valeur de l'accélération angulaire </w:t>
            </w:r>
            <w:r>
              <w:rPr>
                <w:lang w:val="en-US" w:eastAsia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67" w:right="-1" w:hanging="141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720" w:top="1417" w:footer="85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-1" w:hanging="141"/>
        <w:jc w:val="both"/>
        <w:rPr/>
      </w:pPr>
      <w:r>
        <w:rPr>
          <w:rFonts w:eastAsia="Wingdings" w:cs="Wingdings" w:ascii="Wingdings" w:hAnsi="Wingdings"/>
          <w:b/>
          <w:bCs/>
          <w:lang w:val="en-US" w:eastAsia="en-US"/>
        </w:rPr>
        <w:t></w:t>
      </w:r>
      <w:r>
        <w:rPr>
          <w:b/>
          <w:bCs/>
          <w:lang w:val="en-US" w:eastAsia="en-US"/>
        </w:rPr>
        <w:t>Tracer</w:t>
      </w:r>
      <w:r>
        <w:rPr>
          <w:lang w:val="en-US" w:eastAsia="en-US"/>
        </w:rPr>
        <w:t xml:space="preserve"> sur le document TD10, les courbes d’accélération et de vitesse dans les trois phases.</w:t>
      </w:r>
    </w:p>
    <w:p>
      <w:pPr>
        <w:pStyle w:val="Normalcentr"/>
        <w:ind w:left="0" w:right="-1" w:firstLine="283"/>
        <w:jc w:val="both"/>
        <w:rPr/>
      </w:pPr>
      <w:r>
        <w:rPr>
          <w:lang w:val="en-US" w:eastAsia="en-US"/>
        </w:rPr>
        <w:t xml:space="preserve">On se propose maintenant, de déterminer l’angle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>, que doit faire l’axe de la vis 30 avec l’axe radial passant par le maneton 17 pour obtenir un arrêt au PMH</w:t>
      </w:r>
    </w:p>
    <w:p>
      <w:pPr>
        <w:pStyle w:val="Normalcentr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6320</wp:posOffset>
                </wp:positionH>
                <wp:positionV relativeFrom="paragraph">
                  <wp:posOffset>82550</wp:posOffset>
                </wp:positionV>
                <wp:extent cx="4093210" cy="23475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2347560"/>
                          <a:chOff x="0" y="0"/>
                          <a:chExt cx="4093200" cy="2347560"/>
                        </a:xfrm>
                      </wpg:grpSpPr>
                      <wps:wsp>
                        <wps:cNvSpPr/>
                        <wps:spPr>
                          <a:xfrm>
                            <a:off x="1066680" y="280080"/>
                            <a:ext cx="1176120" cy="117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810440"/>
                            <a:ext cx="1879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528920"/>
                            <a:ext cx="3751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845280"/>
                            <a:ext cx="262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845280"/>
                            <a:ext cx="14364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833760"/>
                            <a:ext cx="1281960" cy="136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69" h="10798">
                                <a:moveTo>
                                  <a:pt x="10969" y="1"/>
                                </a:moveTo>
                                <a:arcTo wR="10800" hR="10800" stAng="-5346350" swAng="41662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69" h="10798">
                                <a:moveTo>
                                  <a:pt x="10969" y="1"/>
                                </a:moveTo>
                                <a:arcTo wR="10800" hR="10800" stAng="-5346350" swAng="41662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6480" y="1807200"/>
                            <a:ext cx="3751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320" y="922680"/>
                            <a:ext cx="126288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la vis de détection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632600"/>
                            <a:ext cx="10342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u capteur 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36360"/>
                            <a:ext cx="14079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u maneton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32660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de rotation de la manivelle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375840"/>
                            <a:ext cx="18792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46944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54440"/>
                            <a:ext cx="38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204920" y="361800"/>
                            <a:ext cx="946800" cy="946080"/>
                          </a:xfrm>
                          <a:custGeom>
                            <a:avLst/>
                            <a:gdLst>
                              <a:gd name="textAreaLeft" fmla="*/ -360 w 536760"/>
                              <a:gd name="textAreaRight" fmla="*/ 536760 w 536760"/>
                              <a:gd name="textAreaTop" fmla="*/ 0 h 536400"/>
                              <a:gd name="textAreaBottom" fmla="*/ 536400 h 53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637" y="15418"/>
                                </a:moveTo>
                                <a:arcTo wR="-8523" hR="-8523" stAng="8831282" swAng="-6633653"/>
                                <a:lnTo>
                                  <a:pt x="2133" y="4357"/>
                                </a:lnTo>
                                <a:arcTo wR="10800" hR="10800" stAng="-8602371" swAng="6633653"/>
                                <a:lnTo>
                                  <a:pt x="22146" y="3485"/>
                                </a:lnTo>
                                <a:lnTo>
                                  <a:pt x="21000" y="8791"/>
                                </a:lnTo>
                                <a:lnTo>
                                  <a:pt x="15694" y="76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0"/>
                            <a:ext cx="0" cy="23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2720" y="1042200"/>
                            <a:ext cx="590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04220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75140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pt;margin-top:6.5pt;width:322.35pt;height:184.8pt" coordorigin="1632,130" coordsize="6447,3696">
                <v:oval id="shape_0" fillcolor="white" stroked="t" o:allowincell="f" style="position:absolute;left:3312;top:571;width:1851;height:18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42;top:2981;width:295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95;top:2538;width:590;height:4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80,1461" to="6417,146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201,1461" to="6462,228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coordorigin="10800,1" coordsize="10169,10798" path="l0,21600xee" stroked="t" o:allowincell="f" style="position:absolute;left:4182;top:1443;width:2018;height:2142;flip:y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5327;top:2976;width:590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9;top:1583;width:1988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la vis de détection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47;top:2701;width:1628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u capteur 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833;top:187;width:221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u maneton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698;width:208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de rotation de la manivelle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053;top:722;width:295;height:2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57,869" to="4791,86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229,373" to="4833,37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530;top:699;width:1490;height:1489;flip:x;mso-wrap-style:none;v-text-anchor:middle;rotation:90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4201,130" to="4201,382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857,1771" to="5949,2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51,1771" to="6136,1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0,2888" to="4181,2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jc w:val="both"/>
        <w:rPr/>
      </w:pPr>
      <w:r>
        <w:rPr/>
      </w:r>
    </w:p>
    <w:p>
      <w:pPr>
        <w:pStyle w:val="Normalcentr"/>
        <w:ind w:left="0" w:right="-1" w:hanging="0"/>
        <w:jc w:val="both"/>
        <w:rPr/>
      </w:pPr>
      <w:r>
        <w:rPr/>
      </w:r>
    </w:p>
    <w:p>
      <w:pPr>
        <w:pStyle w:val="Normalcentr"/>
        <w:jc w:val="both"/>
        <w:rPr/>
      </w:pPr>
      <w:r>
        <w:rPr/>
        <w:t xml:space="preserve">Cet </w:t>
      </w:r>
      <w:r>
        <w:rPr>
          <w:lang w:val="en-US" w:eastAsia="en-US"/>
        </w:rPr>
        <w:t xml:space="preserve">angle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 est la somme de deux angles, </w:t>
      </w:r>
      <w:r>
        <w:rPr>
          <w:rFonts w:eastAsia="Symbol" w:cs="Symbol" w:ascii="Symbol" w:hAnsi="Symbol"/>
          <w:lang w:val="en-US" w:eastAsia="en-US"/>
        </w:rPr>
        <w:t>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et </w:t>
      </w:r>
      <w:r>
        <w:rPr>
          <w:rFonts w:eastAsia="Symbol" w:cs="Symbol" w:ascii="Symbol" w:hAnsi="Symbol"/>
          <w:lang w:val="en-US" w:eastAsia="en-US"/>
        </w:rPr>
        <w:t>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que l’on peut calculer à partir des équations du mouvement données précedemments :</w:t>
      </w:r>
    </w:p>
    <w:p>
      <w:pPr>
        <w:pStyle w:val="Normal"/>
        <w:numPr>
          <w:ilvl w:val="0"/>
          <w:numId w:val="6"/>
        </w:numPr>
        <w:ind w:left="1428" w:hanging="360"/>
        <w:jc w:val="both"/>
        <w:rPr/>
      </w:pPr>
      <w:r>
        <w:rPr>
          <w:rFonts w:eastAsia="Symbol" w:cs="Symbol" w:ascii="Symbol" w:hAnsi="Symbol"/>
          <w:lang w:val="en-US" w:eastAsia="en-US"/>
        </w:rPr>
        <w:t></w:t>
      </w:r>
      <w:r>
        <w:rPr>
          <w:vertAlign w:val="subscript"/>
          <w:lang w:val="en-US" w:eastAsia="en-US"/>
        </w:rPr>
        <w:t>2</w:t>
      </w:r>
      <w:r>
        <w:rPr/>
        <w:t xml:space="preserve"> étant l’angle parcouru, pendant les 5 ms de </w:t>
      </w:r>
      <w:r>
        <w:rPr>
          <w:b/>
          <w:bCs/>
        </w:rPr>
        <w:t>fin de phase 2</w:t>
      </w:r>
      <w:r>
        <w:rPr/>
        <w:t>, durant lesquels s’écoule le temps de réponse du basculeur électrique ;</w:t>
      </w:r>
    </w:p>
    <w:p>
      <w:pPr>
        <w:pStyle w:val="Normal"/>
        <w:numPr>
          <w:ilvl w:val="0"/>
          <w:numId w:val="6"/>
        </w:numPr>
        <w:ind w:left="1428" w:hanging="360"/>
        <w:rPr/>
      </w:pPr>
      <w:r>
        <w:rPr>
          <w:rFonts w:eastAsia="Symbol" w:cs="Symbol" w:ascii="Symbol" w:hAnsi="Symbol"/>
          <w:lang w:val="en-US" w:eastAsia="en-US"/>
        </w:rPr>
        <w:t></w:t>
      </w:r>
      <w:r>
        <w:rPr>
          <w:vertAlign w:val="subscript"/>
          <w:lang w:val="en-US" w:eastAsia="en-US"/>
        </w:rPr>
        <w:t>3</w:t>
      </w:r>
      <w:r>
        <w:rPr/>
        <w:t xml:space="preserve"> étant l’angle total parcouru pendant la phase de freinag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6120</wp:posOffset>
                </wp:positionH>
                <wp:positionV relativeFrom="paragraph">
                  <wp:posOffset>113030</wp:posOffset>
                </wp:positionV>
                <wp:extent cx="5327650" cy="362839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7640" cy="3628440"/>
                          <a:chOff x="0" y="0"/>
                          <a:chExt cx="5327640" cy="362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800" y="0"/>
                            <a:ext cx="4565520" cy="348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5200" y="3368160"/>
                            <a:ext cx="4388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2675160"/>
                            <a:ext cx="487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3355920"/>
                            <a:ext cx="4680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2619360"/>
                            <a:ext cx="8190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+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55800"/>
                            <a:ext cx="8096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t) en 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452160"/>
                            <a:ext cx="3322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0"/>
                            <a:ext cx="4482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.8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720" y="1948680"/>
                            <a:ext cx="11689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ms = 1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pt;margin-top:8.9pt;width:419.5pt;height:285.7pt" coordorigin="1112,178" coordsize="8390,57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9;top:178;width:7189;height:548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569;top:5482;width:69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46;top:4391;width:76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50;top:5463;width:736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37;top:4303;width:12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+ 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35;top:266;width:127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t) en r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36;top:890;width:52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12;top:2179;width:70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.8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61;top:3247;width:184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ms = 10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3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6625</wp:posOffset>
                </wp:positionH>
                <wp:positionV relativeFrom="paragraph">
                  <wp:posOffset>86995</wp:posOffset>
                </wp:positionV>
                <wp:extent cx="3524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6.85pt" to="101.4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2340</wp:posOffset>
                </wp:positionH>
                <wp:positionV relativeFrom="paragraph">
                  <wp:posOffset>86995</wp:posOffset>
                </wp:positionV>
                <wp:extent cx="0" cy="43815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6.85pt" to="74.2pt,41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095</wp:posOffset>
                </wp:positionH>
                <wp:positionV relativeFrom="paragraph">
                  <wp:posOffset>17145</wp:posOffset>
                </wp:positionV>
                <wp:extent cx="633095" cy="2520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9.85pt;mso-wrap-distance-left:9.05pt;mso-wrap-distance-right:9.05pt;mso-wrap-distance-top:0pt;mso-wrap-distance-bottom:0pt;margin-top:1.35pt;mso-position-vertical-relative:text;margin-left: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1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2495</wp:posOffset>
                </wp:positionH>
                <wp:positionV relativeFrom="paragraph">
                  <wp:posOffset>49530</wp:posOffset>
                </wp:positionV>
                <wp:extent cx="408940" cy="444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3.9pt" to="104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0385</wp:posOffset>
                </wp:positionH>
                <wp:positionV relativeFrom="paragraph">
                  <wp:posOffset>73025</wp:posOffset>
                </wp:positionV>
                <wp:extent cx="0" cy="19177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5.75pt" to="142.55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6280</wp:posOffset>
                </wp:positionH>
                <wp:positionV relativeFrom="paragraph">
                  <wp:posOffset>73025</wp:posOffset>
                </wp:positionV>
                <wp:extent cx="0" cy="21272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5.75pt" to="256.4pt,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97805</wp:posOffset>
                </wp:positionH>
                <wp:positionV relativeFrom="paragraph">
                  <wp:posOffset>40005</wp:posOffset>
                </wp:positionV>
                <wp:extent cx="626745" cy="382905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en 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30.15pt;mso-wrap-distance-left:9.05pt;mso-wrap-distance-right:9.05pt;mso-wrap-distance-top:0pt;mso-wrap-distance-bottom:0pt;margin-top:3.15pt;mso-position-vertical-relative:text;margin-left:4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en 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567"/>
        <w:jc w:val="both"/>
        <w:rPr/>
      </w:pPr>
      <w:r>
        <w:rPr>
          <w:rFonts w:eastAsia="Wingdings" w:cs="Wingdings" w:ascii="Wingdings" w:hAnsi="Wingdings"/>
          <w:b/>
          <w:bCs/>
          <w:lang w:val="en-US" w:eastAsia="en-US"/>
        </w:rPr>
        <w:t>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Relever </w:t>
      </w:r>
      <w:r>
        <w:rPr>
          <w:lang w:val="en-US" w:eastAsia="en-US"/>
        </w:rPr>
        <w:t xml:space="preserve">sur la figure agrandie ci-dessus l’angle </w:t>
      </w:r>
      <w:r>
        <w:rPr>
          <w:rFonts w:eastAsia="Symbol" w:cs="Symbol" w:ascii="Symbol" w:hAnsi="Symbol"/>
          <w:lang w:val="en-US" w:eastAsia="en-US"/>
        </w:rPr>
        <w:t>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en radian, qu’effectue la manivelle pendant </w:t>
      </w:r>
      <w:r>
        <w:rPr/>
        <w:t>5 ms</w:t>
      </w:r>
      <w:r>
        <w:rPr>
          <w:lang w:val="en-US" w:eastAsia="en-US"/>
        </w:rPr>
        <w:t xml:space="preserve">, en </w:t>
      </w:r>
      <w:r>
        <w:rPr>
          <w:b/>
          <w:bCs/>
          <w:lang w:val="en-US" w:eastAsia="en-US"/>
        </w:rPr>
        <w:t>fin phase 2</w:t>
      </w:r>
      <w:r>
        <w:rPr>
          <w:lang w:val="en-US" w:eastAsia="en-US"/>
        </w:rPr>
        <w:t xml:space="preserve"> du mouvement. </w:t>
      </w:r>
      <w:r>
        <w:rPr>
          <w:b/>
          <w:bCs/>
          <w:lang w:val="en-US" w:eastAsia="en-US"/>
        </w:rPr>
        <w:t>Mettre</w:t>
      </w:r>
      <w:r>
        <w:rPr>
          <w:lang w:val="en-US" w:eastAsia="en-US"/>
        </w:rPr>
        <w:t xml:space="preserve"> en évidence votre tracé en rouge. </w:t>
      </w:r>
      <w:r>
        <w:rPr>
          <w:b/>
          <w:bCs/>
          <w:lang w:val="en-US" w:eastAsia="en-US"/>
        </w:rPr>
        <w:t>Comparer</w:t>
      </w:r>
      <w:r>
        <w:rPr>
          <w:lang w:val="en-US" w:eastAsia="en-US"/>
        </w:rPr>
        <w:t xml:space="preserve"> votre résultat avec la valeur en degré obtenue à partir des équation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>
          <w:trHeight w:val="5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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/>
              <w:t xml:space="preserve"> relevé =                 rad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ind w:left="0" w:right="-1" w:hanging="0"/>
              <w:jc w:val="both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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/>
              <w:t xml:space="preserve"> calculé=  5,73 degrés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ind w:left="0"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firstLine="567"/>
        <w:jc w:val="both"/>
        <w:rPr/>
      </w:pPr>
      <w:r>
        <w:rPr>
          <w:rFonts w:eastAsia="Wingdings" w:cs="Wingdings" w:ascii="Wingdings" w:hAnsi="Wingdings"/>
          <w:b/>
          <w:bCs/>
          <w:lang w:val="en-US" w:eastAsia="en-US"/>
        </w:rPr>
        <w:t>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Relever </w:t>
      </w:r>
      <w:r>
        <w:rPr>
          <w:lang w:val="en-US" w:eastAsia="en-US"/>
        </w:rPr>
        <w:t xml:space="preserve">sur la figure agrandie TD8 l’angle </w:t>
      </w:r>
      <w:r>
        <w:rPr>
          <w:rFonts w:eastAsia="Symbol" w:cs="Symbol" w:ascii="Symbol" w:hAnsi="Symbol"/>
          <w:lang w:val="en-US" w:eastAsia="en-US"/>
        </w:rPr>
        <w:t>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, en radian, qu’effectue la manivelle pendant sa phase 3 de décéleration. </w:t>
      </w:r>
      <w:r>
        <w:rPr>
          <w:b/>
          <w:bCs/>
          <w:lang w:val="en-US" w:eastAsia="en-US"/>
        </w:rPr>
        <w:t>Mettre</w:t>
      </w:r>
      <w:r>
        <w:rPr>
          <w:lang w:val="en-US" w:eastAsia="en-US"/>
        </w:rPr>
        <w:t xml:space="preserve"> en évidence votre tracé en vert. </w:t>
      </w:r>
      <w:r>
        <w:rPr>
          <w:b/>
          <w:bCs/>
          <w:lang w:val="en-US" w:eastAsia="en-US"/>
        </w:rPr>
        <w:t>Comparer</w:t>
      </w:r>
      <w:r>
        <w:rPr>
          <w:lang w:val="en-US" w:eastAsia="en-US"/>
        </w:rPr>
        <w:t xml:space="preserve"> votre résultat avec la valeur en degré obtenue à partir des équation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520"/>
      </w:tblGrid>
      <w:tr>
        <w:trPr>
          <w:trHeight w:val="5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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/>
              <w:t xml:space="preserve"> relevé =                 rad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ind w:left="0" w:right="-1" w:hanging="0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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/>
              <w:t xml:space="preserve"> calculé = 11,46 degrés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ind w:left="0"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7" w:hanging="0"/>
        <w:jc w:val="both"/>
        <w:rPr/>
      </w:pPr>
      <w:r>
        <w:rPr>
          <w:rFonts w:eastAsia="Wingdings" w:cs="Wingdings" w:ascii="Wingdings" w:hAnsi="Wingdings"/>
          <w:lang w:val="en-US" w:eastAsia="en-US"/>
        </w:rPr>
        <w:t>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En </w:t>
      </w:r>
      <w:r>
        <w:rPr>
          <w:b/>
          <w:bCs/>
          <w:lang w:val="en-US" w:eastAsia="en-US"/>
        </w:rPr>
        <w:t>déduire</w:t>
      </w:r>
      <w:r>
        <w:rPr>
          <w:lang w:val="en-US" w:eastAsia="en-US"/>
        </w:rPr>
        <w:t xml:space="preserve"> l’angle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>, en degré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984"/>
      </w:tblGrid>
      <w:tr>
        <w:trPr>
          <w:trHeight w:val="6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120" w:after="0"/>
              <w:ind w:left="0" w:right="0" w:firstLine="284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=           degrés</w:t>
            </w:r>
          </w:p>
        </w:tc>
      </w:tr>
    </w:tbl>
    <w:p>
      <w:pPr>
        <w:pStyle w:val="Normalcentr"/>
        <w:ind w:left="0" w:right="-1" w:hanging="0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spacing w:before="60" w:after="60"/>
        <w:ind w:left="788" w:hanging="431"/>
        <w:rPr/>
      </w:pPr>
      <w:r>
        <w:rPr/>
        <w:t>Vérification de faisabilité.</w:t>
      </w:r>
    </w:p>
    <w:p>
      <w:pPr>
        <w:pStyle w:val="Normal"/>
        <w:ind w:right="-1" w:firstLine="709"/>
        <w:jc w:val="both"/>
        <w:rPr/>
      </w:pPr>
      <w:r>
        <w:rPr>
          <w:lang w:val="en-US" w:eastAsia="en-US"/>
        </w:rPr>
        <w:t xml:space="preserve">En tenant compte de la temporisation de 20ms en début de cycle de pliage et du temps de réponse du basculeur électrique en début de cycle, </w:t>
      </w:r>
      <w:r>
        <w:rPr>
          <w:b/>
          <w:bCs/>
          <w:lang w:val="en-US" w:eastAsia="en-US"/>
        </w:rPr>
        <w:t>vérifier</w:t>
      </w:r>
      <w:r>
        <w:rPr>
          <w:lang w:val="en-US" w:eastAsia="en-US"/>
        </w:rPr>
        <w:t xml:space="preserve"> à l’aide des courbes étudiées, que le temps d’un cycle de pliage est inférieur à Tmaxi calculé précedemment et </w:t>
      </w:r>
      <w:r>
        <w:rPr>
          <w:b/>
          <w:bCs/>
          <w:lang w:val="en-US" w:eastAsia="en-US"/>
        </w:rPr>
        <w:t>noter</w:t>
      </w:r>
      <w:r>
        <w:rPr>
          <w:lang w:val="en-US" w:eastAsia="en-US"/>
        </w:rPr>
        <w:t xml:space="preserve"> votre conclusion dans le cadre ci-dessous.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2"/>
      </w:tblGrid>
      <w:tr>
        <w:trPr>
          <w:trHeight w:val="771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before="240" w:after="120"/>
        <w:ind w:left="357" w:right="0" w:hanging="357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t de modification.</w:t>
      </w:r>
    </w:p>
    <w:p>
      <w:pPr>
        <w:pStyle w:val="Normalcentr"/>
        <w:ind w:left="0" w:right="-1" w:firstLine="567"/>
        <w:jc w:val="both"/>
        <w:rPr/>
      </w:pPr>
      <w:r>
        <w:rPr>
          <w:lang w:val="en-US" w:eastAsia="en-US"/>
        </w:rPr>
        <w:t>Une</w:t>
      </w:r>
      <w:r>
        <w:rPr/>
        <w:t xml:space="preserve"> variation de la cadence de travail nécessite un réglage de la position angulaire de la vis 30 sur la manivelle 14.</w:t>
      </w:r>
    </w:p>
    <w:p>
      <w:pPr>
        <w:pStyle w:val="Normalcentr"/>
        <w:jc w:val="both"/>
        <w:rPr/>
      </w:pPr>
      <w:r>
        <mc:AlternateContent>
          <mc:Choice Requires="wpg">
            <w:drawing>
              <wp:anchor behindDoc="0" distT="0" distB="0" distL="46355" distR="114935" simplePos="0" locked="0" layoutInCell="0" allowOverlap="1" relativeHeight="12">
                <wp:simplePos x="0" y="0"/>
                <wp:positionH relativeFrom="column">
                  <wp:posOffset>704215</wp:posOffset>
                </wp:positionH>
                <wp:positionV relativeFrom="paragraph">
                  <wp:posOffset>154305</wp:posOffset>
                </wp:positionV>
                <wp:extent cx="5006975" cy="2550795"/>
                <wp:effectExtent l="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880" cy="2550960"/>
                          <a:chOff x="0" y="0"/>
                          <a:chExt cx="5006880" cy="2550960"/>
                        </a:xfrm>
                      </wpg:grpSpPr>
                      <wps:wsp>
                        <wps:cNvSpPr/>
                        <wps:spPr>
                          <a:xfrm>
                            <a:off x="539280" y="2125440"/>
                            <a:ext cx="501120" cy="15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971000"/>
                            <a:ext cx="2700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887040"/>
                            <a:ext cx="308520" cy="46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680"/>
                            <a:ext cx="1048320" cy="166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70760"/>
                            <a:ext cx="731520" cy="116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48520"/>
                            <a:ext cx="115560" cy="19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99000">
                            <a:off x="693360" y="421200"/>
                            <a:ext cx="192240" cy="1162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58120"/>
                            <a:ext cx="269280" cy="387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576720"/>
                            <a:ext cx="1617480" cy="1626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9800">
                            <a:off x="3793680" y="660240"/>
                            <a:ext cx="158760" cy="309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847800"/>
                            <a:ext cx="1078200" cy="10839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720" y="1196280"/>
                            <a:ext cx="385560" cy="3873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925200"/>
                            <a:ext cx="154440" cy="1548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576720"/>
                            <a:ext cx="154440" cy="271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81600">
                            <a:off x="4312080" y="1887120"/>
                            <a:ext cx="231120" cy="387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8400">
                            <a:off x="4319280" y="2246400"/>
                            <a:ext cx="384840" cy="18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924480"/>
                            <a:ext cx="9244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eton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760" y="1428120"/>
                            <a:ext cx="15404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onne de rég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1853640"/>
                            <a:ext cx="10015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ivelle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279520"/>
                            <a:ext cx="6933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0"/>
                            <a:ext cx="11937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de pr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5720" y="165240"/>
                            <a:ext cx="19224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169560"/>
                            <a:ext cx="8316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155520"/>
                            <a:ext cx="423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40" y="151200"/>
                            <a:ext cx="98424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200" y="1001880"/>
                            <a:ext cx="8470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520" y="886320"/>
                            <a:ext cx="20415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8640" y="1505520"/>
                            <a:ext cx="65484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7080" y="1467000"/>
                            <a:ext cx="4622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1737360"/>
                            <a:ext cx="127080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1583640"/>
                            <a:ext cx="119376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7480" y="2280240"/>
                            <a:ext cx="8859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440440"/>
                            <a:ext cx="19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15552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155520"/>
                            <a:ext cx="216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6800" y="309960"/>
                            <a:ext cx="8478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3080" y="465480"/>
                            <a:ext cx="23040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2.15pt;width:394.25pt;height:200.8pt" coordorigin="1109,243" coordsize="7885,4016">
                <v:oval id="shape_0" fillcolor="white" stroked="t" o:allowincell="f" style="position:absolute;left:1958;top:3590;width:788;height:2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9;top:3347;width:424;height:1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25;top:1640;width:485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09;top:1030;width:1650;height:26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1;top:1457;width:1151;height:18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34;top:1579;width:181;height:3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gray" stroked="t" o:allowincell="f" style="position:absolute;left:2201;top:906;width:302;height:182;mso-wrap-style:none;v-text-anchor:middle;rotation:346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1655;top:2067;width:423;height:60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447;top:1151;width:2546;height:2560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gray" stroked="t" o:allowincell="f" style="position:absolute;left:7083;top:1282;width:249;height:487;mso-wrap-style:none;v-text-anchor:middle;rotation:336">
                  <v:fill o:detectmouseclick="t" type="solid" color2="#7f7f7f"/>
                  <v:stroke color="black" weight="9360" joinstyle="miter" endcap="flat"/>
                  <w10:wrap type="none"/>
                </v:rect>
                <v:oval id="shape_0" fillcolor="#969696" stroked="t" o:allowincell="f" style="position:absolute;left:6871;top:1578;width:1697;height:1706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gray" stroked="t" o:allowincell="f" style="position:absolute;left:7417;top:2127;width:606;height:60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599;top:1700;width:242;height:24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gray" stroked="t" o:allowincell="f" style="position:absolute;left:7599;top:1151;width:242;height:426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899;top:3215;width:363;height:609;mso-wrap-style:none;v-text-anchor:middle;rotation:341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7911;top:3781;width:605;height:294;mso-wrap-style:none;v-text-anchor:middle;rotation:341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fillcolor="white" stroked="f" o:allowincell="f" style="position:absolute;left:4930;top:1699;width:1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eton 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4;top:2492;width:24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onne de régl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7;top:3162;width:157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ivelle 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0;top:3833;width:109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4;top:243;width:187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de pre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17,503" to="7719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6,510" to="7186,1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3,488" to="3169,9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6,481" to="3165,11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5,1821" to="7598,19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1639" to="5050,195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8,2614" to="6688,2742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868,2553" to="3595,2735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897,2979" to="3897,3405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294,2737" to="7173,3414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806,3834" to="4200,408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0,4086" to="7962,4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1,488" to="5414,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53,488" to="7392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93;top:731;width:133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1,976" to="5413,10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Une modification du système est étudiée ici afin de permettre ce changement de position. </w:t>
      </w:r>
    </w:p>
    <w:p>
      <w:pPr>
        <w:pStyle w:val="Normalcentr"/>
        <w:ind w:left="0" w:right="-1" w:hanging="0"/>
        <w:rPr/>
      </w:pPr>
      <w:r>
        <w:rPr/>
      </w:r>
    </w:p>
    <w:p>
      <w:pPr>
        <w:pStyle w:val="Normalcentr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(Non vue)</w:t>
      </w:r>
    </w:p>
    <w:p>
      <w:pPr>
        <w:pStyle w:val="Normalcentr"/>
        <w:ind w:left="0" w:right="-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jc w:val="cente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ind w:left="0" w:right="-1" w:hanging="0"/>
        <w:jc w:val="both"/>
        <w:rPr/>
      </w:pPr>
      <w:r>
        <w:rPr/>
      </w:r>
    </w:p>
    <w:p>
      <w:pPr>
        <w:pStyle w:val="Normal"/>
        <w:ind w:right="-1" w:firstLine="709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 </w:t>
      </w:r>
      <w:r>
        <w:rPr/>
        <w:t xml:space="preserve">Sur le document de travail TD11, </w:t>
      </w:r>
      <w:r>
        <w:rPr>
          <w:b/>
          <w:bCs/>
        </w:rPr>
        <w:t>représenter</w:t>
      </w:r>
      <w:r>
        <w:rPr/>
        <w:t xml:space="preserve"> à main levée ou aux instruments la solution constructive suivant les plans de coupe B – B et C - C, en respectant les consignes suivantes:</w:t>
      </w:r>
    </w:p>
    <w:p>
      <w:pPr>
        <w:pStyle w:val="Normalcentr"/>
        <w:numPr>
          <w:ilvl w:val="0"/>
          <w:numId w:val="11"/>
        </w:numPr>
        <w:tabs>
          <w:tab w:val="clear" w:pos="708"/>
          <w:tab w:val="left" w:pos="1134" w:leader="none"/>
        </w:tabs>
        <w:ind w:left="1776" w:right="-1" w:hanging="642"/>
        <w:jc w:val="both"/>
        <w:rPr/>
      </w:pPr>
      <w:r>
        <w:rPr/>
        <w:t>Création de la couronne de réglage (alliage d’aluminium, formes usinées)</w:t>
      </w:r>
    </w:p>
    <w:p>
      <w:pPr>
        <w:pStyle w:val="Normalcentr"/>
        <w:numPr>
          <w:ilvl w:val="0"/>
          <w:numId w:val="4"/>
        </w:numPr>
        <w:tabs>
          <w:tab w:val="clear" w:pos="708"/>
          <w:tab w:val="left" w:pos="426" w:leader="none"/>
        </w:tabs>
        <w:ind w:left="2136" w:right="-1" w:hanging="1852"/>
        <w:jc w:val="both"/>
        <w:rPr/>
      </w:pPr>
      <w:r>
        <w:rPr/>
        <w:t>Mise en position par surface cylindrique de révolution et appui plan sur la manivelle 14.</w:t>
      </w:r>
    </w:p>
    <w:p>
      <w:pPr>
        <w:pStyle w:val="Normalcentr"/>
        <w:numPr>
          <w:ilvl w:val="0"/>
          <w:numId w:val="4"/>
        </w:numPr>
        <w:tabs>
          <w:tab w:val="clear" w:pos="708"/>
          <w:tab w:val="left" w:pos="426" w:leader="none"/>
        </w:tabs>
        <w:ind w:left="426" w:right="-1" w:hanging="142"/>
        <w:jc w:val="both"/>
        <w:rPr/>
      </w:pPr>
      <w:r>
        <w:rPr/>
        <w:t xml:space="preserve">Maintien en position  par adhérence grâce à deux vis de pression sans tête HC M5-6 à bout plat (DR1), </w:t>
      </w:r>
      <w:r>
        <w:rPr>
          <w:u w:val="single"/>
        </w:rPr>
        <w:t>une seule de ces deux vis sera représentée sur la coupe B-B</w:t>
      </w:r>
    </w:p>
    <w:p>
      <w:pPr>
        <w:pStyle w:val="Normalcentr"/>
        <w:numPr>
          <w:ilvl w:val="0"/>
          <w:numId w:val="2"/>
        </w:numPr>
        <w:tabs>
          <w:tab w:val="clear" w:pos="708"/>
          <w:tab w:val="left" w:pos="1560" w:leader="none"/>
          <w:tab w:val="left" w:pos="1701" w:leader="none"/>
        </w:tabs>
        <w:ind w:left="1701" w:right="-1" w:hanging="283"/>
        <w:jc w:val="both"/>
        <w:rPr/>
      </w:pPr>
      <w:r>
        <w:rPr/>
        <w:t>une positionnée sur l’axe vertical ;l’autre positionnée suivant un axe orienté d’un angle de 30° prédéfini (TD11) vue C–C.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851" w:leader="none"/>
        </w:tabs>
        <w:ind w:left="0" w:right="-1" w:firstLine="1134"/>
        <w:jc w:val="both"/>
        <w:rPr/>
      </w:pPr>
      <w:r>
        <w:rPr/>
        <w:t>Implantation dans la couronne, de la vis 30 et de son contre écrou qui permettent la détection de la position angulaire de la manivelle 14</w:t>
      </w:r>
    </w:p>
    <w:p>
      <w:pPr>
        <w:pStyle w:val="Normalcentr"/>
        <w:numPr>
          <w:ilvl w:val="0"/>
          <w:numId w:val="8"/>
        </w:numPr>
        <w:tabs>
          <w:tab w:val="clear" w:pos="708"/>
          <w:tab w:val="left" w:pos="426" w:leader="none"/>
        </w:tabs>
        <w:ind w:left="2136" w:right="-1" w:hanging="1852"/>
        <w:jc w:val="both"/>
        <w:rPr/>
      </w:pPr>
      <w:r>
        <w:rPr/>
        <w:t>Vis sans tête HC M5 – 10 et écrou HM5, ils seront représentés sur la coupe C-C seulement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134" w:gutter="0" w:header="720" w:top="1417" w:footer="851" w:bottom="1417"/>
          <w:pgNumType w:fmt="decimal"/>
          <w:formProt w:val="false"/>
          <w:textDirection w:val="lrTb"/>
          <w:docGrid w:type="default" w:linePitch="360" w:charSpace="0"/>
        </w:sectPr>
        <w:pStyle w:val="Normalcentr"/>
        <w:numPr>
          <w:ilvl w:val="0"/>
          <w:numId w:val="8"/>
        </w:numPr>
        <w:tabs>
          <w:tab w:val="clear" w:pos="708"/>
          <w:tab w:val="left" w:pos="426" w:leader="none"/>
        </w:tabs>
        <w:ind w:left="2136" w:right="-1" w:hanging="1852"/>
        <w:jc w:val="both"/>
        <w:rPr/>
      </w:pPr>
      <w:r>
        <w:rPr/>
        <w:t>Axe incliné d'un angle de 15° par rapport à la verticale et prédéfini sur le document TD 11 coupe C–C.</w: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418" w:gutter="0" w:header="720" w:top="1134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centr"/>
        <w:tabs>
          <w:tab w:val="clear" w:pos="708"/>
          <w:tab w:val="left" w:pos="177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1485</wp:posOffset>
                </wp:positionH>
                <wp:positionV relativeFrom="paragraph">
                  <wp:posOffset>-94615</wp:posOffset>
                </wp:positionV>
                <wp:extent cx="9073515" cy="62185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3440" cy="6218640"/>
                          <a:chOff x="0" y="0"/>
                          <a:chExt cx="9073440" cy="621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40240" cy="6127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1320" y="1906920"/>
                              <a:ext cx="8741520" cy="133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1320" y="3528720"/>
                              <a:ext cx="8741520" cy="232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5547240"/>
                              <a:ext cx="415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163">
                                  <a:moveTo>
                                    <a:pt x="0" y="163"/>
                                  </a:moveTo>
                                  <a:lnTo>
                                    <a:pt x="165" y="153"/>
                                  </a:lnTo>
                                  <a:lnTo>
                                    <a:pt x="328" y="122"/>
                                  </a:lnTo>
                                  <a:lnTo>
                                    <a:pt x="492" y="71"/>
                                  </a:lnTo>
                                  <a:lnTo>
                                    <a:pt x="65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4024800"/>
                              <a:ext cx="6122520" cy="15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2" h="4795">
                                  <a:moveTo>
                                    <a:pt x="0" y="4795"/>
                                  </a:moveTo>
                                  <a:lnTo>
                                    <a:pt x="165" y="4713"/>
                                  </a:lnTo>
                                  <a:lnTo>
                                    <a:pt x="329" y="4632"/>
                                  </a:lnTo>
                                  <a:lnTo>
                                    <a:pt x="492" y="4550"/>
                                  </a:lnTo>
                                  <a:lnTo>
                                    <a:pt x="656" y="4469"/>
                                  </a:lnTo>
                                  <a:lnTo>
                                    <a:pt x="821" y="4387"/>
                                  </a:lnTo>
                                  <a:lnTo>
                                    <a:pt x="984" y="4305"/>
                                  </a:lnTo>
                                  <a:lnTo>
                                    <a:pt x="1148" y="4225"/>
                                  </a:lnTo>
                                  <a:lnTo>
                                    <a:pt x="1311" y="4142"/>
                                  </a:lnTo>
                                  <a:lnTo>
                                    <a:pt x="1476" y="4062"/>
                                  </a:lnTo>
                                  <a:lnTo>
                                    <a:pt x="1640" y="3980"/>
                                  </a:lnTo>
                                  <a:lnTo>
                                    <a:pt x="1804" y="3898"/>
                                  </a:lnTo>
                                  <a:lnTo>
                                    <a:pt x="1967" y="3817"/>
                                  </a:lnTo>
                                  <a:lnTo>
                                    <a:pt x="2131" y="3735"/>
                                  </a:lnTo>
                                  <a:lnTo>
                                    <a:pt x="2296" y="3654"/>
                                  </a:lnTo>
                                  <a:lnTo>
                                    <a:pt x="2459" y="3572"/>
                                  </a:lnTo>
                                  <a:lnTo>
                                    <a:pt x="2623" y="3491"/>
                                  </a:lnTo>
                                  <a:lnTo>
                                    <a:pt x="2786" y="3409"/>
                                  </a:lnTo>
                                  <a:lnTo>
                                    <a:pt x="2951" y="3327"/>
                                  </a:lnTo>
                                  <a:lnTo>
                                    <a:pt x="3115" y="3247"/>
                                  </a:lnTo>
                                  <a:lnTo>
                                    <a:pt x="3278" y="3164"/>
                                  </a:lnTo>
                                  <a:lnTo>
                                    <a:pt x="3442" y="3084"/>
                                  </a:lnTo>
                                  <a:lnTo>
                                    <a:pt x="3607" y="3002"/>
                                  </a:lnTo>
                                  <a:lnTo>
                                    <a:pt x="3770" y="2919"/>
                                  </a:lnTo>
                                  <a:lnTo>
                                    <a:pt x="3934" y="2839"/>
                                  </a:lnTo>
                                  <a:lnTo>
                                    <a:pt x="4097" y="2757"/>
                                  </a:lnTo>
                                  <a:lnTo>
                                    <a:pt x="4262" y="2676"/>
                                  </a:lnTo>
                                  <a:lnTo>
                                    <a:pt x="4426" y="2594"/>
                                  </a:lnTo>
                                  <a:lnTo>
                                    <a:pt x="4589" y="2512"/>
                                  </a:lnTo>
                                  <a:lnTo>
                                    <a:pt x="4753" y="2431"/>
                                  </a:lnTo>
                                  <a:lnTo>
                                    <a:pt x="4918" y="2349"/>
                                  </a:lnTo>
                                  <a:lnTo>
                                    <a:pt x="5081" y="2269"/>
                                  </a:lnTo>
                                  <a:lnTo>
                                    <a:pt x="5245" y="2186"/>
                                  </a:lnTo>
                                  <a:lnTo>
                                    <a:pt x="5409" y="2104"/>
                                  </a:lnTo>
                                  <a:lnTo>
                                    <a:pt x="5572" y="2024"/>
                                  </a:lnTo>
                                  <a:lnTo>
                                    <a:pt x="5737" y="1941"/>
                                  </a:lnTo>
                                  <a:lnTo>
                                    <a:pt x="5901" y="1861"/>
                                  </a:lnTo>
                                  <a:lnTo>
                                    <a:pt x="6064" y="1779"/>
                                  </a:lnTo>
                                  <a:lnTo>
                                    <a:pt x="6228" y="1698"/>
                                  </a:lnTo>
                                  <a:lnTo>
                                    <a:pt x="6393" y="1616"/>
                                  </a:lnTo>
                                  <a:lnTo>
                                    <a:pt x="6556" y="1534"/>
                                  </a:lnTo>
                                  <a:lnTo>
                                    <a:pt x="6720" y="1453"/>
                                  </a:lnTo>
                                  <a:lnTo>
                                    <a:pt x="6883" y="1371"/>
                                  </a:lnTo>
                                  <a:lnTo>
                                    <a:pt x="7048" y="1291"/>
                                  </a:lnTo>
                                  <a:lnTo>
                                    <a:pt x="7212" y="1208"/>
                                  </a:lnTo>
                                  <a:lnTo>
                                    <a:pt x="7375" y="1126"/>
                                  </a:lnTo>
                                  <a:lnTo>
                                    <a:pt x="7539" y="1046"/>
                                  </a:lnTo>
                                  <a:lnTo>
                                    <a:pt x="7704" y="963"/>
                                  </a:lnTo>
                                  <a:lnTo>
                                    <a:pt x="7867" y="883"/>
                                  </a:lnTo>
                                  <a:lnTo>
                                    <a:pt x="8031" y="801"/>
                                  </a:lnTo>
                                  <a:lnTo>
                                    <a:pt x="8194" y="719"/>
                                  </a:lnTo>
                                  <a:lnTo>
                                    <a:pt x="8359" y="638"/>
                                  </a:lnTo>
                                  <a:lnTo>
                                    <a:pt x="8523" y="556"/>
                                  </a:lnTo>
                                  <a:lnTo>
                                    <a:pt x="8687" y="475"/>
                                  </a:lnTo>
                                  <a:lnTo>
                                    <a:pt x="8850" y="393"/>
                                  </a:lnTo>
                                  <a:lnTo>
                                    <a:pt x="9014" y="312"/>
                                  </a:lnTo>
                                  <a:lnTo>
                                    <a:pt x="9179" y="230"/>
                                  </a:lnTo>
                                  <a:lnTo>
                                    <a:pt x="9342" y="148"/>
                                  </a:lnTo>
                                  <a:lnTo>
                                    <a:pt x="9506" y="68"/>
                                  </a:lnTo>
                                  <a:lnTo>
                                    <a:pt x="96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4240" y="3973320"/>
                              <a:ext cx="416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163">
                                  <a:moveTo>
                                    <a:pt x="0" y="163"/>
                                  </a:moveTo>
                                  <a:lnTo>
                                    <a:pt x="164" y="92"/>
                                  </a:lnTo>
                                  <a:lnTo>
                                    <a:pt x="327" y="39"/>
                                  </a:lnTo>
                                  <a:lnTo>
                                    <a:pt x="492" y="9"/>
                                  </a:lnTo>
                                  <a:lnTo>
                                    <a:pt x="6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3973320"/>
                              <a:ext cx="81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3" h="0">
                                  <a:moveTo>
                                    <a:pt x="0" y="0"/>
                                  </a:moveTo>
                                  <a:lnTo>
                                    <a:pt x="1639" y="0"/>
                                  </a:lnTo>
                                  <a:lnTo>
                                    <a:pt x="3278" y="0"/>
                                  </a:lnTo>
                                  <a:lnTo>
                                    <a:pt x="4917" y="0"/>
                                  </a:lnTo>
                                  <a:lnTo>
                                    <a:pt x="6556" y="0"/>
                                  </a:lnTo>
                                  <a:lnTo>
                                    <a:pt x="8194" y="0"/>
                                  </a:lnTo>
                                  <a:lnTo>
                                    <a:pt x="9834" y="0"/>
                                  </a:lnTo>
                                  <a:lnTo>
                                    <a:pt x="11472" y="0"/>
                                  </a:lnTo>
                                  <a:lnTo>
                                    <a:pt x="127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3973680"/>
                              <a:ext cx="720" cy="16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20">
                                  <a:moveTo>
                                    <a:pt x="0" y="51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76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397368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39574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760" y="397368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39567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34024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53236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760" y="534024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532332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4240" y="3973320"/>
                              <a:ext cx="720" cy="162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36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424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364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424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360" y="397368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4240" y="39574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3640" y="397368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4240" y="39567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0760" y="3973320"/>
                              <a:ext cx="720" cy="162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0160" y="5598720"/>
                              <a:ext cx="60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7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0160" y="5598720"/>
                              <a:ext cx="60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07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0160" y="3973680"/>
                              <a:ext cx="60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760" y="39574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0160" y="3973680"/>
                              <a:ext cx="60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0760" y="39567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84280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7614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6800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5987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5173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4363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35500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2736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1922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1112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0299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9492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8679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7858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7048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6234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5421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4607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3797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29840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2170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1356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0543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9733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8919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81060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7292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6482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5661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92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84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68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60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44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864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56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012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032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016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036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560" y="3528720"/>
                              <a:ext cx="720" cy="232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8428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8428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7614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7614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6800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6800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5173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5173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4363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4363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3550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3550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736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2736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192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192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111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111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0299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0299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949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949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8679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8679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7858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7858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7048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7048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6234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6234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5421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5421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4607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4607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3797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3797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2984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2984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2170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2170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1356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1356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0543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0543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9733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9733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8919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8919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8106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8106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7292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7292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6482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6482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5661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5661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598720"/>
                              <a:ext cx="874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5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12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88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708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92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692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84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68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768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60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860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44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44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864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864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5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95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012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012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032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032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01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01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03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03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1320" y="92160"/>
                              <a:ext cx="8741520" cy="166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20560" y="448920"/>
                              <a:ext cx="168156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Boston" w:hAnsi="Boston" w:eastAsia="Times New Roman" w:cs="Boston"/>
                                    <w:color w:val="000000"/>
                                    <w:lang w:val="fr-FR" w:bidi="ar-SA"/>
                                  </w:rPr>
                                  <w:t>Accélé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0"/>
                              <a:ext cx="61416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ad/s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6240" y="1066320"/>
                              <a:ext cx="77400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5160"/>
                              <a:ext cx="67644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ad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4040" y="3108960"/>
                              <a:ext cx="7473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9480" y="2518920"/>
                              <a:ext cx="15836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Boston" w:hAnsi="Boston" w:eastAsia="Times New Roman" w:cs="Boston"/>
                                    <w:color w:val="000000"/>
                                    <w:lang w:val="fr-FR" w:bidi="ar-SA"/>
                                  </w:rPr>
                                  <w:t>Vites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" y="3563640"/>
                              <a:ext cx="89100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(t) en r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3080" y="5638680"/>
                              <a:ext cx="76464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000" y="5624280"/>
                              <a:ext cx="41796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6640" y="5645880"/>
                              <a:ext cx="3376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440" y="5635080"/>
                              <a:ext cx="52776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4720" y="5657760"/>
                              <a:ext cx="6642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+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" y="3833640"/>
                              <a:ext cx="4291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4649400"/>
                              <a:ext cx="3675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60080" y="5553720"/>
                              <a:ext cx="846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4640" y="5559480"/>
                              <a:ext cx="8496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5553720"/>
                              <a:ext cx="8496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9680" y="3063960"/>
                              <a:ext cx="38556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9680" y="992520"/>
                              <a:ext cx="29664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200" y="757440"/>
                              <a:ext cx="39744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696040"/>
                              <a:ext cx="363960" cy="2595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760" y="5644440"/>
                              <a:ext cx="38556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5864400"/>
                              <a:ext cx="34689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rrivée de la feuille, début du cycle de  pli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5601960"/>
                              <a:ext cx="46224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6960" y="5801400"/>
                              <a:ext cx="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6064200"/>
                              <a:ext cx="28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56056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30960"/>
                              <a:ext cx="0" cy="393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9640" y="94680"/>
                              <a:ext cx="0" cy="38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080" y="94680"/>
                              <a:ext cx="0" cy="386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4280" y="3269520"/>
                              <a:ext cx="7491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as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2560" y="3218760"/>
                              <a:ext cx="86364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as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2160" y="3295080"/>
                              <a:ext cx="93996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ase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87840" y="5861160"/>
                            <a:ext cx="178560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Fin du cycle de pl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01600" y="5818680"/>
                            <a:ext cx="27180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7.45pt;width:714.45pt;height:489.65pt" coordorigin="711,-149" coordsize="14289,9793">
                <v:group id="shape_0" style="position:absolute;left:711;top:-149;width:14079;height:9649">
                  <v:shape id="shape_0" stroked="f" o:allowincell="f" style="position:absolute;left:902;top:2854;width:13765;height:209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902;top:5408;width:13765;height:36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655,163" path="m0,163l165,153l328,122l492,71l655,0e" stroked="t" o:allowincell="f" style="position:absolute;left:1885;top:8587;width:654;height: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42,4795" path="m0,4795l165,4713l329,4632l492,4550l656,4469l821,4387l984,4305l1148,4225l1311,4142l1476,4062l1640,3980l1804,3898l1967,3817l2131,3735l2296,3654l2459,3572l2623,3491l2786,3409l2951,3327l3115,3247l3278,3164l3442,3084l3607,3002l3770,2919l3934,2839l4097,2757l4262,2676l4426,2594l4589,2512l4753,2431l4918,2349l5081,2269l5245,2186l5409,2104l5572,2024l5737,1941l5901,1861l6064,1779l6228,1698l6393,1616l6556,1534l6720,1453l6883,1371l7048,1291l7212,1208l7375,1126l7539,1046l7704,963l7867,883l8031,801l8194,719l8359,638l8523,556l8687,475l8850,393l9014,312l9179,230l9342,148l9506,68l9642,0e" stroked="t" o:allowincell="f" style="position:absolute;left:2540;top:6189;width:9641;height:239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56,163" path="m0,163l164,92l327,39l492,9l656,0e" stroked="t" o:allowincell="f" style="position:absolute;left:12182;top:6108;width:655;height: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639,0l3278,0l4917,0l6556,0l8194,0l9834,0l11472,0l12783,0e" stroked="t" o:allowincell="f" style="position:absolute;left:1885;top:6108;width:12782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5120l0,0l0,4304e" stroked="t" o:allowincell="f" style="position:absolute;left:2540;top:6109;width:0;height:25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493,8668" to="2587,8668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8643" to="2540,869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492,8668" to="2586,8668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8642" to="2540,869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2493,6109" to="2587,6109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6083" to="2540,613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492,6109" to="2586,6109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6082" to="2540,613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2493,8261" to="2587,826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8235" to="2540,82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492,8261" to="2586,8261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8234" to="2540,8284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12182,6108" to="12182,86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2135,8668" to="12229,8668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182,8643" to="12182,869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134,8668" to="12228,8668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12182,8642" to="12182,869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12135,6109" to="12229,6109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182,6083" to="12182,613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134,6109" to="12228,6109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12182,6082" to="12182,613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12838,6108" to="12838,86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2790,8668" to="12885,8668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838,8643" to="12838,869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790,8668" to="12885,8668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12838,8642" to="12838,869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12790,6109" to="12885,6109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838,6083" to="12838,613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790,6109" to="12885,6109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12838,6082" to="12838,613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902,9052" to="14668,905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924" to="14668,8924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796" to="14668,879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668" to="14668,8668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540" to="14668,8540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412" to="14668,841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284" to="14668,8284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156" to="14668,815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028" to="14668,8028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900" to="14668,7900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772" to="14668,777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645" to="14668,7645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517" to="14668,7517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388" to="14668,7388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260" to="14668,7260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132" to="14668,713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004" to="14668,7004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876" to="14668,68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748" to="14668,6748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620" to="14668,6620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492" to="14668,649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364" to="14668,6364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236" to="14668,623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108" to="14668,6108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5980" to="14668,5980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5852" to="14668,585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5724" to="14668,5724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5596" to="14668,559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5467" to="14668,5467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066,5408" to="1066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885,5408" to="1885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2705,5408" to="2705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3524,5408" to="3524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4344,5408" to="4344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5163,5408" to="5163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5982,5408" to="5982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6802,5408" to="6802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7621,5408" to="7621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8441,5408" to="8441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260,5408" to="9260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0079,5408" to="10079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0899,5408" to="10899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1719,5408" to="11719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2538,5408" to="12538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3357,5408" to="13357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4176,5408" to="14176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885,5408" to="1885,90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37,9052" to="1931,9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9052" to="1930,90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924" to="1931,89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924" to="1930,89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796" to="1931,8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796" to="1930,8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668" to="1931,86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668" to="1930,86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540" to="1931,8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540" to="1930,85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412" to="1931,8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412" to="1930,84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284" to="1931,82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284" to="1930,82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156" to="1931,8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156" to="1930,8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028" to="1931,80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028" to="1930,80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900" to="1931,79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900" to="1930,79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772" to="1931,77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772" to="1930,7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645" to="1931,7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645" to="1930,76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517" to="1931,7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517" to="1930,75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388" to="1931,73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388" to="1930,73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260" to="1931,7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260" to="1930,72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132" to="1931,71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132" to="1930,71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004" to="1931,70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004" to="1930,70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876" to="1931,6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876" to="1930,68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748" to="1931,6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748" to="1930,67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620" to="1931,66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620" to="1930,662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492" to="1931,6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492" to="1930,64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364" to="1931,6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364" to="1930,6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236" to="1931,62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236" to="1930,62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108" to="1931,61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108" to="1930,61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5980" to="1931,5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5980" to="1930,5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5852" to="1931,5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5852" to="1930,58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5724" to="1931,5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5724" to="1930,57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5596" to="1931,55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5596" to="1930,55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5467" to="1931,54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5467" to="1930,5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02,8668" to="14667,86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66,8643" to="1066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66,8642" to="1066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5,8643" to="1885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5,8642" to="1885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05,8643" to="2705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5,8642" to="2705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4,8643" to="3524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24,8642" to="3524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44,8643" to="4344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44,8642" to="4344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63,8643" to="5163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63,8642" to="5163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82,8643" to="5982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2,8642" to="5982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2,8643" to="6802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2,8642" to="6802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1,8643" to="7621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1,8642" to="7621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441,8643" to="8441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41,8642" to="8441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260,8643" to="9260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60,8642" to="9260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079,8643" to="10079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79,8642" to="10079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899,8643" to="10899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899,8642" to="10899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719,8643" to="11719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719,8642" to="11719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2538,8643" to="12538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538,8642" to="12538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357,8643" to="13357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57,8642" to="13357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176,8643" to="14176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176,8642" to="14176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02;top:-4;width:13765;height:262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558;width:2647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Boston" w:hAnsi="Boston" w:eastAsia="Times New Roman" w:cs="Boston"/>
                              <w:color w:val="000000"/>
                              <w:lang w:val="fr-FR" w:bidi="ar-SA"/>
                            </w:rPr>
                            <w:t>Accélération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767;top:-149;width:966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ad/s²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3571;top:1530;width:1218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s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711;top:2930;width:1064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ad/s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3347;top:4747;width:117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s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5923;top:3818;width:249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Boston" w:hAnsi="Boston" w:eastAsia="Times New Roman" w:cs="Boston"/>
                              <w:color w:val="000000"/>
                              <w:lang w:val="fr-FR" w:bidi="ar-SA"/>
                            </w:rPr>
                            <w:t>Vitess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958;top:5463;width:140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(t) en rad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3582;top:8731;width:1203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s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944;top:8708;width:657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04;top:8742;width:53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1811;top:8725;width:83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2419;top:8761;width:104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+2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381;top:5888;width:67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239;top:7173;width:578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oval id="shape_0" fillcolor="black" stroked="t" o:allowincell="f" style="position:absolute;left:12774;top:8597;width:132;height:1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120;top:8606;width:133;height:1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9;top:8597;width:133;height:1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490;top:4676;width:60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2490;top:1414;width:466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417;top:1044;width:625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431;top:4097;width:572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2449;top:8740;width:60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281;top:9086;width:5462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rrivée de la feuille, début du cycle de  pliag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8;top:8673;width:72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00,8987" to="1100,93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4,9401" to="5519,9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,8608" to="1060,8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1,-100" to="2531,6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1,0" to="12191,6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1,0" to="12831,60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31;top:5000;width:11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ase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88;top:4920;width:135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ase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911;top:5040;width:147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ase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188;top:9081;width:2811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Fin du cycle de pli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367,9014" to="12794,9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centr"/>
        <w:tabs>
          <w:tab w:val="clear" w:pos="708"/>
          <w:tab w:val="left" w:pos="177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367030</wp:posOffset>
                </wp:positionV>
                <wp:extent cx="9306560" cy="67633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6720" cy="6763320"/>
                          <a:chOff x="0" y="0"/>
                          <a:chExt cx="9306720" cy="6763320"/>
                        </a:xfrm>
                      </wpg:grpSpPr>
                      <pic:pic xmlns:pic="http://schemas.openxmlformats.org/drawingml/2006/picture">
                        <pic:nvPicPr>
                          <pic:cNvPr id="3" name="Dessin%20travail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367200"/>
                            <a:ext cx="9306720" cy="59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59120" y="98568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1130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600" y="804600"/>
                            <a:ext cx="4345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1480" y="572724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872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0960" y="5546160"/>
                            <a:ext cx="4345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45240" y="13212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5880" y="415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9440" y="65880"/>
                            <a:ext cx="4345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11840" y="643752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2480" y="6611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6400" y="6304320"/>
                            <a:ext cx="4345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408240"/>
                            <a:ext cx="13888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 –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3560" y="0"/>
                            <a:ext cx="15962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–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014160" y="1999440"/>
                            <a:ext cx="6573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8640" y="3158640"/>
                            <a:ext cx="419040" cy="15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6092280"/>
                            <a:ext cx="10018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1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218700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4680" y="2201400"/>
                            <a:ext cx="381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7280" y="2553840"/>
                            <a:ext cx="201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28744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2288520"/>
                            <a:ext cx="284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6760" y="2433240"/>
                            <a:ext cx="475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40208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4015800"/>
                            <a:ext cx="475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360" y="4371480"/>
                            <a:ext cx="475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4939560"/>
                            <a:ext cx="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5226840"/>
                            <a:ext cx="6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81864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572760"/>
                            <a:ext cx="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9000" y="51048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1440" y="76968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0" y="51987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240" y="49384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8.9pt;width:732.8pt;height:532.45pt" coordorigin="0,-578" coordsize="14656,10649">
                <v:shape id="shape_0" ID="Dessin%20travail" stroked="f" o:allowincell="f" style="position:absolute;left:0;top:0;width:14655;height:932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3085,974" to="3085,148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515,1202" to="3084,1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4;top:689;width:68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9,8441" to="3199,895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629,8669" to="3198,8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58;top:8156;width:68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65,-370" to="10465,14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450,76" to="11019,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19;top:-475;width:68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70,9560" to="10570,1007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555,9834" to="11124,98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24;top:9350;width:68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9;top:65;width:218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 –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7;top:-578;width:251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–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71,2570" to="10505,4369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502,4396" to="11161,678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9016;width:1577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1: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52,2866" to="2352,3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5,2889" to="2334,29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5,3444" to="2326,35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57,3024" to="3257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3026" to="3316,3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5,3254" to="3329,3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87,5754" to="2487,6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0,5746" to="2564,5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5,6306" to="2569,6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25,7201" to="7125,822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652,7653" to="7724,765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660,711" to="7506,71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050,324" to="7050,118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762,226" to="13762,105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325,634" to="14141,63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442,7609" to="14296,760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838,7199" to="13838,797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9"/>
      <w:footerReference w:type="default" r:id="rId30"/>
      <w:type w:val="nextPage"/>
      <w:pgSz w:orient="landscape" w:w="16838" w:h="11906"/>
      <w:pgMar w:left="1134" w:right="1418" w:gutter="0" w:header="720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Bos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 3">
    <w:altName w:val="Symbol"/>
    <w:charset w:val="02"/>
    <w:family w:val="roman"/>
    <w:pitch w:val="variable"/>
  </w:font>
  <w:font w:name="SymbolProp B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/>
        <w:b/>
        <w:i/>
        <w:i/>
        <w:sz w:val="22"/>
      </w:rPr>
    </w:pPr>
    <w:r>
      <w:rPr>
        <w:b/>
        <w:i/>
        <w:sz w:val="22"/>
      </w:rPr>
      <w:t>__________________________________________________________________________________</w:t>
    </w:r>
  </w:p>
  <w:p>
    <w:pPr>
      <w:pStyle w:val="Footer"/>
      <w:spacing w:before="60" w:after="0"/>
      <w:rPr/>
    </w:pPr>
    <w:r>
      <w:rPr>
        <w:b/>
        <w:i/>
        <w:sz w:val="22"/>
      </w:rPr>
      <w:tab/>
      <w:t>Feuille réponse</w:t>
      <w:tab/>
      <w:t xml:space="preserve">TD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</w:t>
    </w:r>
    <w:r>
      <w:rPr>
        <w:sz w:val="22"/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/>
        <w:b/>
        <w:i/>
        <w:i/>
        <w:sz w:val="22"/>
      </w:rPr>
    </w:pPr>
    <w:r>
      <w:rPr>
        <w:b/>
        <w:i/>
        <w:sz w:val="22"/>
      </w:rPr>
      <w:t>__________________________________________________________________________________</w:t>
    </w:r>
  </w:p>
  <w:p>
    <w:pPr>
      <w:pStyle w:val="Footer"/>
      <w:spacing w:before="60" w:after="0"/>
      <w:rPr/>
    </w:pPr>
    <w:r>
      <w:rPr>
        <w:b/>
        <w:i/>
        <w:sz w:val="22"/>
      </w:rPr>
      <w:tab/>
      <w:t>Feuille réponse</w:t>
      <w:tab/>
      <w:t xml:space="preserve">TD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6</w:t>
    </w:r>
    <w:r>
      <w:rPr>
        <w:sz w:val="22"/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/>
        <w:b/>
        <w:i/>
        <w:i/>
        <w:sz w:val="22"/>
      </w:rPr>
    </w:pPr>
    <w:r>
      <w:rPr>
        <w:b/>
        <w:i/>
        <w:sz w:val="22"/>
      </w:rPr>
      <w:t>__________________________________________________________________________________</w:t>
    </w:r>
  </w:p>
  <w:p>
    <w:pPr>
      <w:pStyle w:val="Footer"/>
      <w:spacing w:before="60" w:after="0"/>
      <w:rPr/>
    </w:pPr>
    <w:r>
      <w:rPr>
        <w:b/>
        <w:i/>
        <w:sz w:val="22"/>
      </w:rPr>
      <w:tab/>
      <w:t>Feuille réponse</w:t>
      <w:tab/>
      <w:t xml:space="preserve">TD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10</w:t>
    </w:r>
    <w:r>
      <w:rPr>
        <w:sz w:val="22"/>
        <w:i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/>
        <w:b/>
        <w:i/>
        <w:i/>
        <w:sz w:val="22"/>
      </w:rPr>
    </w:pPr>
    <w:r>
      <w:rPr>
        <w:b/>
        <w:i/>
        <w:sz w:val="22"/>
      </w:rPr>
      <w:t>__________________________________________________________________________________</w:t>
    </w:r>
  </w:p>
  <w:p>
    <w:pPr>
      <w:pStyle w:val="Footer"/>
      <w:spacing w:before="60" w:after="0"/>
      <w:rPr/>
    </w:pPr>
    <w:r>
      <w:rPr>
        <w:b/>
        <w:i/>
        <w:sz w:val="22"/>
      </w:rPr>
      <w:tab/>
      <w:t>Feuille réponse</w:t>
      <w:tab/>
      <w:t xml:space="preserve">TD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13</w:t>
    </w:r>
    <w:r>
      <w:rPr>
        <w:sz w:val="22"/>
        <w:i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429"/>
      <w:gridCol w:w="1346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small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feuille réponse</w:t>
          </w:r>
        </w:p>
      </w:tc>
      <w:tc>
        <w:tcPr>
          <w:tcW w:w="4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small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BAC ÉLECTROTECHNIQUE – Étude des constructions</w:t>
          </w:r>
        </w:p>
      </w:tc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small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Session 20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429"/>
      <w:gridCol w:w="1346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feuille réponse</w:t>
          </w:r>
        </w:p>
      </w:tc>
      <w:tc>
        <w:tcPr>
          <w:tcW w:w="4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BAC ÉLECTROTECHNIQUE – Étude des constructions</w:t>
          </w:r>
        </w:p>
      </w:tc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Session 20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429"/>
      <w:gridCol w:w="1346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feuille réponse</w:t>
          </w:r>
        </w:p>
      </w:tc>
      <w:tc>
        <w:tcPr>
          <w:tcW w:w="4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BAC ÉLECTROTECHNIQUE – Étude des constructions</w:t>
          </w:r>
        </w:p>
      </w:tc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Session 2001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429"/>
      <w:gridCol w:w="1346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feuille réponse</w:t>
          </w:r>
        </w:p>
      </w:tc>
      <w:tc>
        <w:tcPr>
          <w:tcW w:w="4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BAC ÉLECTROTECHNIQUE – Étude des constructions</w:t>
          </w:r>
        </w:p>
      </w:tc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Session 2001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01060</wp:posOffset>
              </wp:positionH>
              <wp:positionV relativeFrom="paragraph">
                <wp:posOffset>2773680</wp:posOffset>
              </wp:positionV>
              <wp:extent cx="6157595" cy="39687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57440" cy="39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  <w:t>Feuille réponse</w:t>
                          </w: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  <w:t>TD 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7.85pt;margin-top:218.4pt;width:484.8pt;height:31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  <w:t>Feuille réponse</w:t>
                    </w: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  <w:t>TD 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401060</wp:posOffset>
              </wp:positionH>
              <wp:positionV relativeFrom="paragraph">
                <wp:posOffset>2773680</wp:posOffset>
              </wp:positionV>
              <wp:extent cx="6157595" cy="39687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57440" cy="39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  <w:t>Feuille réponse</w:t>
                          </w: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i/>
                              <w:b/>
                              <w:sz w:val="22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  <w:t>TD 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7.85pt;margin-top:218.4pt;width:484.8pt;height:31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  <w:t>Feuille réponse</w:t>
                    </w: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Cs w:val="20"/>
                        <w:i/>
                        <w:b/>
                        <w:sz w:val="22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  <w:t>TD 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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11" w:hanging="0"/>
      <w:jc w:val="center"/>
      <w:outlineLvl w:val="0"/>
    </w:pPr>
    <w:rPr>
      <w:rFonts w:ascii="Footlight MT Light;Book Antiqua" w:hAnsi="Footlight MT Light;Book Antiqua" w:cs="Footlight MT Light;Book Antiqua"/>
      <w:b/>
      <w:cap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rFonts w:ascii="Boston" w:hAnsi="Boston" w:cs="Boston"/>
      <w:b/>
      <w:color w:val="0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" w:firstLine="283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55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paragraph" w:styleId="Normalcentr">
    <w:name w:val="Normal centré"/>
    <w:basedOn w:val="Normal"/>
    <w:qFormat/>
    <w:pPr>
      <w:ind w:left="284" w:right="-1" w:firstLine="283"/>
    </w:pPr>
    <w:rPr/>
  </w:style>
  <w:style w:type="paragraph" w:styleId="Lgende">
    <w:name w:val="Légende"/>
    <w:basedOn w:val="Normal"/>
    <w:next w:val="Normal"/>
    <w:qFormat/>
    <w:pPr/>
    <w:rPr>
      <w:b/>
      <w:sz w:val="20"/>
    </w:rPr>
  </w:style>
  <w:style w:type="paragraph" w:styleId="Retraitcorpsdetexte2">
    <w:name w:val="Retrait corps de texte 2"/>
    <w:basedOn w:val="Normal"/>
    <w:qFormat/>
    <w:pPr>
      <w:ind w:right="-1" w:firstLine="567"/>
    </w:pPr>
    <w:rPr/>
  </w:style>
  <w:style w:type="paragraph" w:styleId="Retraitcorpsdetexte3">
    <w:name w:val="Retrait corps de texte 3"/>
    <w:basedOn w:val="Normal"/>
    <w:qFormat/>
    <w:pPr>
      <w:ind w:right="-1" w:firstLine="2832"/>
      <w:jc w:val="both"/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6:23:00Z</dcterms:created>
  <dc:creator>Daniel BUILS - Patrick GELOS</dc:creator>
  <dc:description/>
  <dc:language>en-US</dc:language>
  <cp:lastModifiedBy>G</cp:lastModifiedBy>
  <cp:lastPrinted>2001-02-20T12:28:00Z</cp:lastPrinted>
  <dcterms:modified xsi:type="dcterms:W3CDTF">2002-02-26T10:19:00Z</dcterms:modified>
  <cp:revision>29</cp:revision>
  <dc:subject>Bac GE 2001</dc:subject>
  <dc:title>Plieuse STAHL</dc:title>
</cp:coreProperties>
</file>