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927" w:right="-1" w:hanging="36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 </w:t>
      </w:r>
      <w:r>
        <w:rPr>
          <w:b/>
          <w:bCs/>
        </w:rPr>
        <w:t>Compléter</w:t>
      </w:r>
      <w:r>
        <w:rPr/>
        <w:t xml:space="preserve"> le tableau ci-dessous en indiquant pour chacun de ces deux flux secondaires, l'information qu'il transmet (DT4).</w:t>
      </w:r>
    </w:p>
    <w:p>
      <w:pPr>
        <w:pStyle w:val="Normal"/>
        <w:spacing w:before="0" w:after="60"/>
        <w:ind w:left="1066" w:hanging="0"/>
        <w:jc w:val="both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4111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tion transmi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 provoqué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 A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sage de la feuil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ctiver l'embrayage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lux B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 haute du coutea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ctiver le frein</w:t>
            </w:r>
          </w:p>
        </w:tc>
      </w:tr>
    </w:tbl>
    <w:p>
      <w:pPr>
        <w:pStyle w:val="Heading4"/>
        <w:ind w:left="284" w:right="-1" w:firstLine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right="-1" w:firstLine="283"/>
        <w:rPr/>
      </w:pPr>
      <w:r>
        <w:rPr/>
        <w:t>Diagramme FAST Fonction F1 : METTRE EN MOUVEMENT LE COUTEAU</w:t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52705</wp:posOffset>
                </wp:positionV>
                <wp:extent cx="5638165" cy="393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936960"/>
                          <a:chOff x="0" y="0"/>
                          <a:chExt cx="5638320" cy="3936960"/>
                        </a:xfrm>
                      </wpg:grpSpPr>
                      <wps:wsp>
                        <wps:cNvSpPr txBox="1"/>
                        <wps:spPr>
                          <a:xfrm>
                            <a:off x="3222000" y="720"/>
                            <a:ext cx="2416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440"/>
                            <a:ext cx="2101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voir l’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244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13464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346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4640"/>
                            <a:ext cx="0" cy="35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525240"/>
                            <a:ext cx="21013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’arbre primaire en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6681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6681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0" y="3516120"/>
                            <a:ext cx="23889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liers liss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1 et 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26792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2679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993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2060640"/>
                            <a:ext cx="2101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’arbre secondaire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818080"/>
                            <a:ext cx="210132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mettre le mouvement au cout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3497040"/>
                            <a:ext cx="21038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e tube - guide en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30351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6892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467280"/>
                            <a:ext cx="2416320" cy="43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roulements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101600"/>
                            <a:ext cx="2416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brayage-frein électromagné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23277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2069640"/>
                            <a:ext cx="2416680" cy="42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ments 12 et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303516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2000" y="2935440"/>
                            <a:ext cx="2416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bielle - maniv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2600" y="37357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0400" y="1101600"/>
                            <a:ext cx="2101320" cy="75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idariser ou n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primaire et arbre second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secondaire et 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4.15pt;width:443.95pt;height:310pt" coordorigin="-64,83" coordsize="8879,6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0;top:84;width:380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;top:85;width:330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voi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4;top:83;width:6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4,295" to="1149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295" to="5010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295" to="875,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9;top:910;width:3308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’arbre primaire en 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1135" to="5010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1135" to="1149,1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7;top:5620;width:3761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liers lisses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1 et 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2079" to="5010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2079" to="1149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,3704" to="1149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;top:3328;width:3308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’arbre secondaire 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65;top:4521;width:3308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mettre le mouvement au cout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;top:5590;width:3312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e tube - guide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5,4863" to="1149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,5893" to="1158,5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010;top:819;width:3804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roulements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0;top:1818;width:38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brayage-frein électromagné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9,3749" to="5010,3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94;top:3342;width:3805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ments 12 et 3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59,4863" to="5010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0;top:4706;width:38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bielle - maniv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5966" to="5047,5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9;top:1818;width:3308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idariser ou n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primaire et arbre second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secondaire et bât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</wp:posOffset>
                </wp:positionH>
                <wp:positionV relativeFrom="paragraph">
                  <wp:posOffset>28575</wp:posOffset>
                </wp:positionV>
                <wp:extent cx="2018030" cy="2621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bookmarkStart w:id="0" w:name="_1045657485"/>
                            <w:bookmarkEnd w:id="0"/>
                            <w:r>
                              <w:rPr>
                                <w:color w:val="FF0000"/>
                              </w:rPr>
                              <w:object w:dxaOrig="3179" w:dyaOrig="46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5.7pt;height:197.7pt" filled="f" o:ole="">
                                  <v:imagedata r:id="rId3" o:title=""/>
                                </v:shape>
                                <o:OLEObject Type="Embed" ProgID="" ShapeID="ole_rId2" DrawAspect="Content" ObjectID="_167020755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206.45pt;mso-wrap-distance-left:9.05pt;mso-wrap-distance-right:9.05pt;mso-wrap-distance-top:0pt;mso-wrap-distance-bottom:0pt;margin-top:2.2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bookmarkStart w:id="1" w:name="_1045657485"/>
                      <w:bookmarkEnd w:id="1"/>
                      <w:r>
                        <w:rPr>
                          <w:color w:val="FF0000"/>
                        </w:rPr>
                        <w:object w:dxaOrig="3179" w:dyaOrig="46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5.7pt;height:197.7pt" filled="f" o:ole="">
                            <v:imagedata r:id="rId5" o:title=""/>
                          </v:shape>
                          <o:OLEObject Type="Embed" ProgID="" ShapeID="ole_rId4" DrawAspect="Content" ObjectID="_20016971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0" w:type="dxa"/>
        <w:jc w:val="left"/>
        <w:tblInd w:w="3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26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801495</wp:posOffset>
                      </wp:positionH>
                      <wp:positionV relativeFrom="paragraph">
                        <wp:posOffset>155575</wp:posOffset>
                      </wp:positionV>
                      <wp:extent cx="3175" cy="1047115"/>
                      <wp:effectExtent l="38100" t="0" r="3556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10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1.85pt,12.25pt" to="-141.65pt,9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176145</wp:posOffset>
                      </wp:positionH>
                      <wp:positionV relativeFrom="paragraph">
                        <wp:posOffset>10160</wp:posOffset>
                      </wp:positionV>
                      <wp:extent cx="314325" cy="257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0.25pt;mso-wrap-distance-left:9.05pt;mso-wrap-distance-right:9.05pt;mso-wrap-distance-top:0pt;mso-wrap-distance-bottom:0pt;margin-top:0.8pt;mso-position-vertical-relative:text;margin-left:-17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gré de liberté supprim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surface ou de l'élément normalisé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93240</wp:posOffset>
                      </wp:positionH>
                      <wp:positionV relativeFrom="paragraph">
                        <wp:posOffset>649605</wp:posOffset>
                      </wp:positionV>
                      <wp:extent cx="133477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1.2pt,51.15pt" to="-36.15pt,5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ise en pos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18820</wp:posOffset>
                      </wp:positionH>
                      <wp:positionV relativeFrom="paragraph">
                        <wp:posOffset>300990</wp:posOffset>
                      </wp:positionV>
                      <wp:extent cx="3238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9.5pt;mso-wrap-distance-left:9.05pt;mso-wrap-distance-right:9.05pt;mso-wrap-distance-top:0pt;mso-wrap-distance-bottom:0pt;margin-top:23.7pt;mso-position-vertical-relative:text;margin-left:-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x 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lan – entretoise 3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y, Tz, Ry, R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ylindre – arbre 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lan – clavette 34</w:t>
            </w:r>
          </w:p>
        </w:tc>
      </w:tr>
      <w:tr>
        <w:trPr>
          <w:trHeight w:val="7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intien en pos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x+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4- rondelle M6</w:t>
            </w:r>
          </w:p>
          <w:p>
            <w:pPr>
              <w:pStyle w:val="Normal"/>
              <w:spacing w:before="60" w:after="60"/>
              <w:rPr/>
            </w:pPr>
            <w:r>
              <w:rPr/>
              <w:t>43 – vis CHC M6-15</w:t>
            </w:r>
          </w:p>
        </w:tc>
      </w:tr>
      <w:tr>
        <w:trPr>
          <w:trHeight w:val="92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liaison entre la poulie et l'arbre primair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FF0000"/>
              </w:rPr>
            </w:pPr>
            <w:r>
              <w:rPr/>
              <w:t>encastrement</w:t>
            </w:r>
          </w:p>
        </w:tc>
      </w:tr>
    </w:tbl>
    <w:p>
      <w:pPr>
        <w:pStyle w:val="Normal"/>
        <w:ind w:left="567" w:right="-1" w:hanging="0"/>
        <w:rPr>
          <w:u w:val="single"/>
        </w:rPr>
      </w:pPr>
      <w:r>
        <w:rPr>
          <w:b/>
          <w:bCs/>
          <w:i/>
          <w:iCs/>
          <w:sz w:val="24"/>
          <w:u w:val="single"/>
        </w:rPr>
        <w:t>Guider l'arbre primaire en rotation.</w:t>
      </w:r>
    </w:p>
    <w:p>
      <w:pPr>
        <w:pStyle w:val="Normal"/>
        <w:ind w:right="-1" w:firstLine="851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>
          <w:b/>
          <w:bCs/>
        </w:rPr>
        <w:t>Donner</w:t>
      </w:r>
      <w:r>
        <w:rPr/>
        <w:t xml:space="preserve"> le nom et le symbole de la liaison composée équivalente.</w:t>
      </w:r>
    </w:p>
    <w:p>
      <w:pPr>
        <w:pStyle w:val="Normal"/>
        <w:ind w:left="567" w:right="-1" w:hanging="0"/>
        <w:rPr/>
      </w:pPr>
      <w:r>
        <w:rPr/>
      </w:r>
    </w:p>
    <w:tbl>
      <w:tblPr>
        <w:tblW w:w="9211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4626"/>
      </w:tblGrid>
      <w:tr>
        <w:trPr>
          <w:trHeight w:val="284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E</w:t>
            </w:r>
          </w:p>
        </w:tc>
      </w:tr>
      <w:tr>
        <w:trPr>
          <w:trHeight w:val="85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ivot d’axe x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93980</wp:posOffset>
                      </wp:positionV>
                      <wp:extent cx="1485900" cy="457200"/>
                      <wp:effectExtent l="0" t="5080" r="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457200"/>
                                <a:chOff x="0" y="0"/>
                                <a:chExt cx="1486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580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3430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75pt;margin-top:7.4pt;width:116.95pt;height:35.95pt" coordorigin="995,148" coordsize="2339,719">
                      <v:line id="shape_0" from="995,328" to="3334,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,148" to="1355,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5,148" to="2795,5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5,148" to="2614,1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5,508" to="2614,5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5,508" to="2075,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5,688" to="2434,6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5,688" to="1894,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5,688" to="2074,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5,688" to="2254,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5,688" to="2434,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5,688" to="1714,8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-1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567" w:right="-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Guider l'arbre secondaire en rotation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2126"/>
        <w:gridCol w:w="4678"/>
      </w:tblGrid>
      <w:tr>
        <w:trPr>
          <w:trHeight w:val="493" w:hRule="atLeast"/>
        </w:trPr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tion de liaisons élémentaire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chéma technologique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841375</wp:posOffset>
                      </wp:positionV>
                      <wp:extent cx="403860" cy="0"/>
                      <wp:effectExtent l="0" t="38100" r="635" b="3810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pt,66.25pt" to="228.45pt,6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69265</wp:posOffset>
                      </wp:positionV>
                      <wp:extent cx="372110" cy="361315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28.45pt;mso-wrap-distance-left:9.05pt;mso-wrap-distance-right:9.05pt;mso-wrap-distance-top:0pt;mso-wrap-distance-bottom:0pt;margin-top:36.95pt;mso-position-vertical-relative:text;margin-left:20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6957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9.1pt" to="29.7pt,4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36957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29.1pt" to="56.7pt,4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26770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65.1pt" to="29.7pt,8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826770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65.1pt" to="56.7pt,8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40970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7pt,11.1pt" to="146.7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369570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7pt,29.1pt" to="146.7pt,4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82677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7pt,65.1pt" to="146.7pt,8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169670</wp:posOffset>
                      </wp:positionV>
                      <wp:extent cx="0" cy="114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7pt,92.1pt" to="146.7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140970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11.1pt" to="173.7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369570</wp:posOffset>
                      </wp:positionV>
                      <wp:extent cx="0" cy="2286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29.1pt" to="173.7pt,4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826770</wp:posOffset>
                      </wp:positionV>
                      <wp:extent cx="0" cy="2286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65.1pt" to="173.7pt,8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1055370</wp:posOffset>
                      </wp:positionV>
                      <wp:extent cx="0" cy="2286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83.1pt" to="173.7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88895" cy="1478915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4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bookmarkStart w:id="2" w:name="_1044123667"/>
            <w:bookmarkEnd w:id="2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651000</wp:posOffset>
                      </wp:positionV>
                      <wp:extent cx="409575" cy="220345"/>
                      <wp:effectExtent l="0" t="0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130pt" to="148.5pt,147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2434590</wp:posOffset>
                      </wp:positionV>
                      <wp:extent cx="409575" cy="336550"/>
                      <wp:effectExtent l="0" t="0" r="317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191.7pt" to="144.1pt,218.1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34670</wp:posOffset>
                      </wp:positionV>
                      <wp:extent cx="383540" cy="73660"/>
                      <wp:effectExtent l="0" t="23495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34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8pt,42.1pt" to="149.95pt,47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4505</wp:posOffset>
                      </wp:positionH>
                      <wp:positionV relativeFrom="paragraph">
                        <wp:posOffset>2306320</wp:posOffset>
                      </wp:positionV>
                      <wp:extent cx="5715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.15pt,181.6pt" to="6.8pt,18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633" w:dyaOrig="466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3.85pt;height:224.25pt" filled="f" o:ole="">
                  <v:imagedata r:id="rId8" o:title=""/>
                </v:shape>
                <o:OLEObject Type="Embed" ProgID="" ShapeID="ole_rId7" DrawAspect="Content" ObjectID="_72130644" r:id="rId7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tule + Rotule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tule + Linéaire annulaire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iaison équivalente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u w:val="single"/>
              </w:rPr>
              <w:t>NOM</w:t>
            </w:r>
            <w:r>
              <w:rPr/>
              <w:t>: Pivot d’axe x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>
                <w:u w:val="single"/>
              </w:rPr>
              <w:t>SYMBOLE</w:t>
            </w:r>
            <w:r>
              <w:rPr/>
              <w:t>: idem</w:t>
            </w:r>
          </w:p>
        </w:tc>
      </w:tr>
      <w:tr>
        <w:trPr>
          <w:trHeight w:val="1391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Linéaire annulaire + Rotule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-1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Guider le tube - guide en translation</w:t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345</wp:posOffset>
                </wp:positionH>
                <wp:positionV relativeFrom="paragraph">
                  <wp:posOffset>28575</wp:posOffset>
                </wp:positionV>
                <wp:extent cx="5755005" cy="2496820"/>
                <wp:effectExtent l="381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496960"/>
                          <a:chOff x="0" y="0"/>
                          <a:chExt cx="5754960" cy="2496960"/>
                        </a:xfrm>
                      </wpg:grpSpPr>
                      <wps:wsp>
                        <wps:cNvSpPr txBox="1"/>
                        <wps:spPr>
                          <a:xfrm>
                            <a:off x="1790640" y="0"/>
                            <a:ext cx="210816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ivot glissant d'axe horizon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 schématis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s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8720" y="624240"/>
                            <a:ext cx="1005120" cy="627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74440"/>
                            <a:ext cx="1013400" cy="632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73680" y="692640"/>
                            <a:ext cx="611640" cy="977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19628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579600"/>
                            <a:ext cx="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456480"/>
                            <a:ext cx="489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2200" y="456480"/>
                            <a:ext cx="49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3240" y="1812960"/>
                            <a:ext cx="489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1812960"/>
                            <a:ext cx="49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14191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99764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95004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920" y="9500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4920" y="144288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07316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196280"/>
                            <a:ext cx="59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888480"/>
                            <a:ext cx="29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1504440"/>
                            <a:ext cx="29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888480"/>
                            <a:ext cx="0" cy="61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073160"/>
                            <a:ext cx="0" cy="24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040" y="82692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45648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19120"/>
                            <a:ext cx="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98360"/>
                            <a:ext cx="6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200" y="455760"/>
                            <a:ext cx="0" cy="73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456480"/>
                            <a:ext cx="60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3336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7960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579600"/>
                            <a:ext cx="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4288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689840"/>
                            <a:ext cx="4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566000"/>
                            <a:ext cx="93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948600"/>
                            <a:ext cx="217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7808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346760"/>
                            <a:ext cx="3240" cy="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920"/>
                            <a:ext cx="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91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44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68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156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92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628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864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1000" y="199836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44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660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73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86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02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280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4440"/>
                            <a:ext cx="144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202040"/>
                            <a:ext cx="39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1202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97360"/>
                            <a:ext cx="832320" cy="148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2020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020960"/>
                            <a:ext cx="181080" cy="325800"/>
                          </a:xfrm>
                          <a:custGeom>
                            <a:avLst/>
                            <a:gdLst>
                              <a:gd name="textAreaLeft" fmla="*/ 18000 w 102600"/>
                              <a:gd name="textAreaRight" fmla="*/ 74520 w 102600"/>
                              <a:gd name="textAreaTop" fmla="*/ 24480 h 184680"/>
                              <a:gd name="textAreaBottom" fmla="*/ 160200 h 18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2020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47018"/>
                              <a:gd name="adj5" fmla="val -91449"/>
                              <a:gd name="adj6" fmla="val -731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53861"/>
                              <a:gd name="adj5" fmla="val -170393"/>
                              <a:gd name="adj6" fmla="val -87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150175"/>
                              <a:gd name="adj5" fmla="val -341884"/>
                              <a:gd name="adj6" fmla="val -203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220716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-46314"/>
                              <a:gd name="adj5" fmla="val -55703"/>
                              <a:gd name="adj6" fmla="val -72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3840" y="2203920"/>
                            <a:ext cx="361800" cy="289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472"/>
                              <a:gd name="adj4" fmla="val 150703"/>
                              <a:gd name="adj5" fmla="val -105041"/>
                              <a:gd name="adj6" fmla="val 180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267480"/>
                            <a:ext cx="5428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5928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20052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160560"/>
                            <a:ext cx="4312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000" y="41760"/>
                            <a:ext cx="9334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mbrayage-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20052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4200" y="200520"/>
                            <a:ext cx="2160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90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90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75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304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75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04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75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301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1301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7628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4152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6541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9460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2.25pt;width:453.05pt;height:196.6pt" coordorigin="147,45" coordsize="9061,3932">
                <v:shape id="shape_0" fillcolor="white" stroked="f" o:allowincell="f" style="position:absolute;left:2967;top:45;width:3319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ivot glissant d'axe horizon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 schématisation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si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969696" stroked="f" o:allowincell="f" style="position:absolute;left:319;top:1028;width:1582;height:987;mso-wrap-style:none;v-text-anchor:middle;rotation:90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6987;top:1422;width:1595;height:995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fillcolor="#969696" stroked="f" o:allowincell="f" style="position:absolute;left:3570;top:1137;width:962;height:1538;mso-wrap-style:none;v-text-anchor:middle;rotation:270">
                  <v:fill o:detectmouseclick="t" type="solid" color2="#696969"/>
                  <v:stroke color="#3465a4" joinstyle="round" endcap="flat"/>
                  <w10:wrap type="none"/>
                </v:rect>
                <v:line id="shape_0" from="4707,1929" to="5858,19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33,958" to="8733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6,764" to="8732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3,764" to="8810,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56,2900" to="8732,3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3,2900" to="8810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1,2280" to="7801,3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7,3191" to="8344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1541" to="6403,2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3,1541" to="6401,1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3,2317" to="6401,2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70,1735" to="6170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1929" to="7100,1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6,1444" to="6091,144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26,2414" to="6091,241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26,1444" to="5626,24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59,1735" to="5859,21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26,1347" to="6091,1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9,764" to="5859,1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2280" to="4072,3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7,3192" to="4653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2,763" to="2752,19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00,764" to="2751,7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820,570" to="2595,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958" to="2595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8,958" to="2208,2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317" to="2595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706" to="25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1,2511" to="2597,25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5,1539" to="716,15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5,798" to="375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,2166" to="1120,3190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1116,341" to="1116,85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53,3192" to="3680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7,3192" to="3794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1,3192" to="3908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5,3192" to="4022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9,3192" to="4136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3,3192" to="4250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7,3192" to="4364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1,3192" to="4478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5,3192" to="4592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58,3192" to="7385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72,3192" to="7499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6,3192" to="7613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0,3192" to="7727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4,3192" to="7841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8,3192" to="7955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42,3192" to="8069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6,3192" to="8183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70,3192" to="8297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2052" to="374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881" to="374,2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710" to="374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539" to="374,18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197" to="374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368" to="374,1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1026" to="374,1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,855" to="374,1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9,1938" to="3395,19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69,1938" to="8753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334;top:513;width:1310;height:23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811,1938" to="9209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68;top:1653;width:284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1,1938" to="8981,1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629;top:3521;width:569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0;top:3521;width:569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3521;width:569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4;top:3521;width:569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2;top:3516;width:569;height:45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32;top:466;width:85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2,611" to="4896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7,361" to="4157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298" to="3086,5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24;top:111;width:146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mbrayage-fr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77,361" to="7946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7,361" to="6776,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7,1919" to="4826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7,1919" to="8606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1739" to="8246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2099" to="8246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7,1739" to="7347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7,1739" to="8427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7,1739" to="4466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7,2099" to="4466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7,1739" to="3567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7,1739" to="4647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6,2095" to="4066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6,2095" to="7806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795" to="1086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,1055" to="786,1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,1075" to="132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,1535" to="785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284" w:right="-1" w:firstLine="283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303"/>
        <w:gridCol w:w="4642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èr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teur inductif ifr 8,24,15</w:t>
            </w:r>
          </w:p>
        </w:tc>
      </w:tr>
    </w:tbl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605</wp:posOffset>
                </wp:positionH>
                <wp:positionV relativeFrom="paragraph">
                  <wp:posOffset>-635</wp:posOffset>
                </wp:positionV>
                <wp:extent cx="6186805" cy="19227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6960" cy="1922760"/>
                          <a:chOff x="0" y="0"/>
                          <a:chExt cx="6186960" cy="192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4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4/1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160" y="59760"/>
                            <a:ext cx="2715840" cy="1562760"/>
                          </a:xfrm>
                        </wpg:grpSpPr>
                        <wps:wsp>
                          <wps:cNvSpPr/>
                          <wps:spPr>
                            <a:xfrm>
                              <a:off x="519480" y="0"/>
                              <a:ext cx="0" cy="112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1126440"/>
                              <a:ext cx="16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636840"/>
                              <a:ext cx="107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638280"/>
                              <a:ext cx="27108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90680"/>
                              <a:ext cx="45720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8560" y="771480"/>
                              <a:ext cx="3992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4560" y="507240"/>
                              <a:ext cx="0" cy="63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522360"/>
                              <a:ext cx="3960" cy="77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14552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53316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52884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128844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29276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5040" y="1272960"/>
                              <a:ext cx="5742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120" y="381600"/>
                              <a:ext cx="9907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5.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85840" y="222840"/>
                            <a:ext cx="3201120" cy="1217160"/>
                          </a:xfrm>
                        </wpg:grpSpPr>
                        <wps:wsp>
                          <wps:cNvSpPr/>
                          <wps:spPr>
                            <a:xfrm>
                              <a:off x="776520" y="81360"/>
                              <a:ext cx="0" cy="112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1206720"/>
                              <a:ext cx="21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13560"/>
                              <a:ext cx="107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146160"/>
                              <a:ext cx="720" cy="10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17208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17712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6956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0400" y="163080"/>
                              <a:ext cx="9907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5.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10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4/1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229320"/>
                              <a:ext cx="40500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3360" y="815400"/>
                              <a:ext cx="3992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03560" y="126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26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262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4520" y="538560"/>
                            <a:ext cx="596880" cy="138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88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285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040" y="1079280"/>
                              <a:ext cx="3938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884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78732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-0.05pt;width:487.15pt;height:151.4pt" coordorigin="-23,-1" coordsize="9743,3028">
                <v:shape id="shape_0" fillcolor="white" stroked="f" o:allowincell="f" style="position:absolute;left:-23;top:-1;width:12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4/1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7;top:93;width:4276;height:2461">
                  <v:line id="shape_0" from="1025,93" to="1025,186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40,1867" to="3611,18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5,1096" to="2647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1098" to="3072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07;top:866;width:71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23;top:1308;width:62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46,892" to="2246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916" to="2648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1897" to="3061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8,933" to="2643,93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38,926" to="3161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8,2122" to="3056,21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046,2129" to="36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33;top:2098;width:90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24;top:694;width:155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5.10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79;top:350;width:5041;height:1916">
                  <v:line id="shape_0" from="5902,478" to="5902,225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903,2250" to="9310,2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14,844" to="7606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580" to="7212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621" to="7609,62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627,629" to="815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5,617" to="7605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160;top:607;width:155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5.10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9;top:350;width:11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4/15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711;width:637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89;top:1634;width:62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447,1987" to="4886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7,1987" to="4886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1987" to="4886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6;top:847;width:940;height:2179">
                  <v:line id="shape_0" from="7606,847" to="8445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6,2467" to="8465,246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26;top:2547;width:6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06,2247" to="7606,2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2087" to="8466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Fin de phase cadence C2</w:t>
      </w:r>
    </w:p>
    <w:p>
      <w:pPr>
        <w:pStyle w:val="Normal"/>
        <w:ind w:left="284" w:right="-1" w:firstLine="283"/>
        <w:rPr/>
      </w:pPr>
      <w:r>
        <w:rPr/>
        <w:tab/>
        <w:t xml:space="preserve">           </w:t>
      </w:r>
      <w:r>
        <w:rPr>
          <w:u w:val="single"/>
        </w:rPr>
        <w:t>Fin de phase cadence C1</w:t>
      </w:r>
    </w:p>
    <w:p>
      <w:pPr>
        <w:pStyle w:val="Normal"/>
        <w:ind w:left="284" w:right="-1" w:firstLine="283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284" w:right="-1" w:firstLine="283"/>
        <w:rPr/>
      </w:pPr>
      <w:r>
        <w:rPr/>
        <w:tab/>
        <w:tab/>
      </w:r>
      <w:r>
        <w:rPr>
          <w:u w:val="single"/>
        </w:rPr>
        <w:t>Diagramme 1</w:t>
      </w:r>
      <w:r>
        <w:rPr/>
        <w:tab/>
        <w:tab/>
        <w:tab/>
        <w:tab/>
        <w:tab/>
        <w:tab/>
      </w:r>
      <w:r>
        <w:rPr>
          <w:u w:val="single"/>
        </w:rPr>
        <w:t>Diagramme 2</w:t>
      </w:r>
    </w:p>
    <w:p>
      <w:pPr>
        <w:pStyle w:val="Normal"/>
        <w:ind w:left="284" w:right="-1" w:firstLine="283"/>
        <w:rPr/>
      </w:pPr>
      <w:r>
        <w:rPr/>
      </w:r>
    </w:p>
    <w:p>
      <w:pPr>
        <w:pStyle w:val="Normal"/>
        <w:ind w:left="1416" w:right="-1" w:hanging="0"/>
        <w:jc w:val="both"/>
        <w:rPr/>
      </w:pPr>
      <w:r>
        <w:rPr/>
      </w:r>
    </w:p>
    <w:p>
      <w:pPr>
        <w:pStyle w:val="TextBodyIndent"/>
        <w:ind w:left="426" w:firstLine="28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01600</wp:posOffset>
                </wp:positionV>
                <wp:extent cx="5755005" cy="2159635"/>
                <wp:effectExtent l="0" t="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2159640"/>
                          <a:chOff x="0" y="0"/>
                          <a:chExt cx="5754960" cy="2159640"/>
                        </a:xfrm>
                      </wpg:grpSpPr>
                      <wps:wsp>
                        <wps:cNvSpPr txBox="1"/>
                        <wps:spPr>
                          <a:xfrm>
                            <a:off x="4222080" y="1892880"/>
                            <a:ext cx="704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496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4960" cy="184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57760" y="0"/>
                                <a:ext cx="83232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1680" y="0"/>
                                <a:ext cx="83232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1960" y="720"/>
                                <a:ext cx="83232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ution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556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7308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5000" y="905040"/>
                                <a:ext cx="398160" cy="687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864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1000" y="73080"/>
                                <a:ext cx="0" cy="159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704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30640" y="905040"/>
                                <a:ext cx="398160" cy="687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684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864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360" y="217080"/>
                                <a:ext cx="8686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neton 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40" y="651600"/>
                                <a:ext cx="11221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ens de r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1122120"/>
                                <a:ext cx="9410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nivelle 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92640"/>
                                <a:ext cx="11581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xe de la vis 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263560" y="1585080"/>
                                <a:ext cx="13212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79704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2675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36252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9480" y="217800"/>
                                <a:ext cx="1375560" cy="137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080" y="730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3120" y="90540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7080" y="90504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2920" y="471240"/>
                                <a:ext cx="868680" cy="810720"/>
                              </a:xfrm>
                              <a:custGeom>
                                <a:avLst/>
                                <a:gdLst>
                                  <a:gd name="textAreaLeft" fmla="*/ 360 w 492480"/>
                                  <a:gd name="textAreaRight" fmla="*/ 493200 w 492480"/>
                                  <a:gd name="textAreaTop" fmla="*/ 0 h 459720"/>
                                  <a:gd name="textAreaBottom" fmla="*/ 460080 h 459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29016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1738080"/>
                                <a:ext cx="408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3040" y="1512000"/>
                                <a:ext cx="3351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920" y="1593360"/>
                                <a:ext cx="1810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3040" y="165276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720" y="164772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440" y="1649880"/>
                              <a:ext cx="43128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2840" y="1715040"/>
                              <a:ext cx="1015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8pt;width:453.1pt;height:170.05pt" coordorigin="-33,160" coordsize="9062,3401">
                <v:shape id="shape_0" fillcolor="white" stroked="t" o:allowincell="f" style="position:absolute;left:6616;top:3141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-33;top:160;width:9062;height:2980">
                  <v:group id="shape_0" style="position:absolute;left:-33;top:160;width:9062;height:2907">
                    <v:shape id="shape_0" fillcolor="white" stroked="f" o:allowincell="f" style="position:absolute;left:1790;top:160;width:1310;height: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127;top:160;width:1310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6521;top:161;width:1310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ution 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white" stroked="t" o:allowincell="f" style="position:absolute;left:2133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3216,275" to="3216,2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76,1586" to="4355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9,1585" to="3215,2667" stroked="t" o:allowincell="f" style="position:absolute;flip: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2532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3102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807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890,275" to="7890,2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50,1586" to="9029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9,1585" to="8515,2667" stroked="t" o:allowincell="f" style="position:absolute;flip:x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7206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7776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24;top:502;width:1367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eton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3;top:1186;width:176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ns de rotatio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4;top:1927;width:148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ivelle 1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33;top:2668;width:182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xe de la vis 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8256,2656" to="8463,289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734,1415" to="2702,1415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square"/>
                    </v:line>
                    <v:line id="shape_0" from="1506,2156" to="2303,21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335,731" to="3101,73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470;top:503;width:2165;height:216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53,275" to="5553,15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13,1586" to="6692,15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53,1585" to="5553,2781" stroked="t" o:allowincell="f" style="position:absolute;flip:y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silver" stroked="t" o:allowincell="f" style="position:absolute;left:4869;top:902;width:1367;height:1276;flip:x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5439;top:617;width:227;height:22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1821,2897" to="8261,28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64,2541" to="5491,289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247,2669" to="2531,289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rect id="shape_0" fillcolor="white" stroked="t" o:allowincell="f" style="position:absolute;left:2838;top:2763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255;top:2755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538;top:2758;width:678;height:1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546,2861" to="7705,31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7087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31115</wp:posOffset>
                      </wp:positionV>
                      <wp:extent cx="0" cy="1905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2.45pt" to="55.6pt,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32715</wp:posOffset>
                      </wp:positionV>
                      <wp:extent cx="889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10.45pt" to="90.5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TextBodyIndent"/>
        <w:ind w:left="426" w:firstLine="282"/>
        <w:jc w:val="both"/>
        <w:rPr/>
      </w:pPr>
      <w:r>
        <w:rPr/>
      </w:r>
    </w:p>
    <w:p>
      <w:pPr>
        <w:pStyle w:val="Heading2"/>
        <w:rPr/>
      </w:pPr>
      <w:r>
        <w:rPr/>
        <w:t>Etude cinématique d’un cycle de pliage à couteau (TD7).</w:t>
      </w:r>
    </w:p>
    <w:p>
      <w:pPr>
        <w:pStyle w:val="Normal"/>
        <w:rPr/>
      </w:pPr>
      <w:r>
        <w:rPr/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Calculer</w:t>
      </w:r>
      <w:r>
        <w:rPr>
          <w:lang w:val="en-US" w:eastAsia="en-US"/>
        </w:rPr>
        <w:t xml:space="preserve"> la vitesse de défilement des feuilles. </w:t>
      </w:r>
    </w:p>
    <w:p>
      <w:pPr>
        <w:pStyle w:val="Normal"/>
        <w:ind w:left="708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crire dans un premier temps l'équation littérale puis l'application numérique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6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entre 2 feuilles t= 3600/10000</w:t>
            </w:r>
          </w:p>
          <w:p>
            <w:pPr>
              <w:pStyle w:val="Normal"/>
              <w:rPr/>
            </w:pPr>
            <w:r>
              <w:rPr/>
              <w:t>d entre 2 feuilles d= L + L’</w:t>
            </w:r>
          </w:p>
          <w:p>
            <w:pPr>
              <w:pStyle w:val="Normal"/>
              <w:rPr/>
            </w:pPr>
            <w:r>
              <w:rPr/>
              <w:t>v= d/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33985</wp:posOffset>
                      </wp:positionV>
                      <wp:extent cx="3143250" cy="58229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 =(0.42+0.780)/(3600/10000)=3.33   m/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7.5pt;height:45.85pt;mso-wrap-distance-left:9.05pt;mso-wrap-distance-right:9.05pt;mso-wrap-distance-top:0pt;mso-wrap-distance-bottom:0pt;margin-top:10.55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 =(0.42+0.780)/(3600/10000)=3.33   m/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-1" w:hanging="0"/>
        <w:rPr/>
      </w:pPr>
      <w:r>
        <w:rPr>
          <w:rFonts w:eastAsia="Wingdings" w:cs="Wingdings" w:ascii="Wingdings" w:hAnsi="Wingdings"/>
          <w:lang w:val="en-US" w:eastAsia="en-US"/>
        </w:rPr>
        <w:t>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Calculer</w:t>
      </w:r>
      <w:r>
        <w:rPr>
          <w:lang w:val="en-US" w:eastAsia="en-US"/>
        </w:rPr>
        <w:t xml:space="preserve"> le temps maximum accordé au couteau pour effectuer un cycle, c'est à dire le temps nécessaire à la feuille i+1 pour se déplacer de d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crire dans un premier temps l'équation littérale puis l'application numérique.</w:t>
      </w:r>
    </w:p>
    <w:p>
      <w:pPr>
        <w:pStyle w:val="Normal"/>
        <w:ind w:left="567" w:right="-1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6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49650</wp:posOffset>
                      </wp:positionH>
                      <wp:positionV relativeFrom="paragraph">
                        <wp:posOffset>22860</wp:posOffset>
                      </wp:positionV>
                      <wp:extent cx="1847850" cy="40132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maxi =1.2/3.33=0.36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31.6pt;mso-wrap-distance-left:9.05pt;mso-wrap-distance-right:9.05pt;mso-wrap-distance-top:0pt;mso-wrap-distance-bottom:0pt;margin-top:1.8pt;mso-position-vertical-relative:text;margin-left:279.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maxi =1.2/3.33=0.36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m= d/v</w:t>
            </w:r>
          </w:p>
        </w:tc>
      </w:tr>
    </w:tbl>
    <w:p>
      <w:pPr>
        <w:pStyle w:val="Normalcentr"/>
        <w:ind w:left="0" w:right="-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spacing w:before="60" w:after="60"/>
        <w:rPr/>
      </w:pPr>
      <w:r>
        <w:rPr/>
        <w:t>Etude cinématique d’un cycle de manivelle .</w:t>
      </w:r>
    </w:p>
    <w:p>
      <w:pPr>
        <w:pStyle w:val="Normalcentr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985"/>
        <w:gridCol w:w="4536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’origine des temps et des angles pour cette étude sera pris au début de la phase d’accélération.</w:t>
            </w:r>
          </w:p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L'unité de temps est la second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-1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ASE 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Equation du mou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²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²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 xml:space="preserve">Equation de la vitesse angulaire </w:t>
            </w:r>
            <w:r>
              <w:rPr>
                <w:lang w:val="en-US" w:eastAsia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G(t)=1000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G(t)=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G(t)=-1000 t + 100</w:t>
            </w:r>
            <w:r>
              <w:rPr>
                <w:rFonts w:eastAsia="Symbol" w:cs="Symbol" w:ascii="Symbol" w:hAnsi="Symbol"/>
              </w:rPr>
              <w:t></w:t>
            </w:r>
            <w:r>
              <w:rPr/>
              <w:t xml:space="preserve"> + 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 xml:space="preserve">Valeur de l'accélération angulaire </w:t>
            </w:r>
            <w:r>
              <w:rPr>
                <w:lang w:val="en-US" w:eastAsia="en-US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H(t)=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H(t)=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spacing w:before="60" w:after="6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centr"/>
              <w:spacing w:before="60" w:after="60"/>
              <w:ind w:left="0" w:right="0" w:hanging="0"/>
              <w:jc w:val="both"/>
              <w:rPr/>
            </w:pPr>
            <w:r>
              <w:rPr/>
              <w:t>H(t)= -1000</w:t>
            </w:r>
          </w:p>
        </w:tc>
      </w:tr>
    </w:tbl>
    <w:p>
      <w:pPr>
        <w:pStyle w:val="Normal"/>
        <w:ind w:left="567" w:right="-1" w:hanging="141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120</wp:posOffset>
                </wp:positionH>
                <wp:positionV relativeFrom="paragraph">
                  <wp:posOffset>113030</wp:posOffset>
                </wp:positionV>
                <wp:extent cx="5327650" cy="362839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7640" cy="3628440"/>
                          <a:chOff x="0" y="0"/>
                          <a:chExt cx="5327640" cy="362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00" y="0"/>
                            <a:ext cx="4565520" cy="348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5200" y="3368160"/>
                            <a:ext cx="4388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675160"/>
                            <a:ext cx="487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3355920"/>
                            <a:ext cx="4680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2619360"/>
                            <a:ext cx="8190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+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55800"/>
                            <a:ext cx="809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t) en 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452160"/>
                            <a:ext cx="3322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0"/>
                            <a:ext cx="4482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.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720" y="1948680"/>
                            <a:ext cx="1168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ms = 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8.9pt;width:419.5pt;height:285.75pt" coordorigin="1112,178" coordsize="8390,5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9;top:178;width:7189;height:548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69;top:5482;width:6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6;top:4391;width:76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0;top:5463;width:736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37;top:4303;width:128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+ 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5;top:266;width:127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t) en r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6;top:890;width:52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12;top:2179;width:705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.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61;top:3247;width:18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ms = 1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3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3261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.65pt" to="207.2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2310</wp:posOffset>
                </wp:positionH>
                <wp:positionV relativeFrom="paragraph">
                  <wp:posOffset>33655</wp:posOffset>
                </wp:positionV>
                <wp:extent cx="12700" cy="139700"/>
                <wp:effectExtent l="53975" t="635" r="539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.65pt" to="156.25pt,13.6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7210</wp:posOffset>
                </wp:positionH>
                <wp:positionV relativeFrom="paragraph">
                  <wp:posOffset>12700</wp:posOffset>
                </wp:positionV>
                <wp:extent cx="546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pt" to="185.2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6625</wp:posOffset>
                </wp:positionH>
                <wp:positionV relativeFrom="paragraph">
                  <wp:posOffset>86995</wp:posOffset>
                </wp:positionV>
                <wp:extent cx="3524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6.85pt" to="101.4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2340</wp:posOffset>
                </wp:positionH>
                <wp:positionV relativeFrom="paragraph">
                  <wp:posOffset>86995</wp:posOffset>
                </wp:positionV>
                <wp:extent cx="0" cy="43815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6.85pt" to="74.2pt,41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095</wp:posOffset>
                </wp:positionH>
                <wp:positionV relativeFrom="paragraph">
                  <wp:posOffset>17145</wp:posOffset>
                </wp:positionV>
                <wp:extent cx="633095" cy="25209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9.85pt;mso-wrap-distance-left:9.05pt;mso-wrap-distance-right:9.05pt;mso-wrap-distance-top:0pt;mso-wrap-distance-bottom:0pt;margin-top:1.35pt;mso-position-vertical-relative:text;margin-left: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1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95</wp:posOffset>
                </wp:positionH>
                <wp:positionV relativeFrom="paragraph">
                  <wp:posOffset>49530</wp:posOffset>
                </wp:positionV>
                <wp:extent cx="408940" cy="444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.9pt" to="104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73025</wp:posOffset>
                </wp:positionV>
                <wp:extent cx="0" cy="19177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5.75pt" to="142.5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6280</wp:posOffset>
                </wp:positionH>
                <wp:positionV relativeFrom="paragraph">
                  <wp:posOffset>73025</wp:posOffset>
                </wp:positionV>
                <wp:extent cx="0" cy="21272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5.75pt" to="256.4pt,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7805</wp:posOffset>
                </wp:positionH>
                <wp:positionV relativeFrom="paragraph">
                  <wp:posOffset>40005</wp:posOffset>
                </wp:positionV>
                <wp:extent cx="626745" cy="382905"/>
                <wp:effectExtent l="0" t="0" r="0" b="0"/>
                <wp:wrapSquare wrapText="bothSides"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en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0.15pt;mso-wrap-distance-left:9.05pt;mso-wrap-distance-right:9.05pt;mso-wrap-distance-top:0pt;mso-wrap-distance-bottom:0pt;margin-top:3.15pt;mso-position-vertical-relative:text;margin-left:4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en 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/>
              <w:t xml:space="preserve"> relevé = 0.033</w:t>
            </w:r>
            <w:r>
              <w:rPr>
                <w:rFonts w:eastAsia="Symbol" w:cs="Symbol" w:ascii="Symbol" w:hAnsi="Symbol"/>
              </w:rPr>
              <w:t></w:t>
            </w:r>
            <w:r>
              <w:rPr/>
              <w:t xml:space="preserve"> rad</w:t>
            </w:r>
          </w:p>
          <w:p>
            <w:pPr>
              <w:pStyle w:val="Normalcentr"/>
              <w:spacing w:before="60" w:after="0"/>
              <w:ind w:left="0" w:right="0" w:hanging="0"/>
              <w:rPr/>
            </w:pPr>
            <w:r>
              <w:rPr/>
              <w:t xml:space="preserve">               </w:t>
            </w:r>
            <w:r>
              <w:rPr/>
              <w:t>= 5.94 deg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  <w:p>
            <w:pPr>
              <w:pStyle w:val="Normalcentr"/>
              <w:ind w:left="0" w:right="-1" w:hanging="0"/>
              <w:jc w:val="both"/>
              <w:rPr/>
            </w:pPr>
            <w:r>
              <w:rPr/>
              <w:t>Résultats cohérents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/>
              <w:t xml:space="preserve"> calculé=  5,73 degrés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firstLine="567"/>
        <w:jc w:val="both"/>
        <w:rPr/>
      </w:pPr>
      <w:r>
        <w:rPr>
          <w:rFonts w:eastAsia="Wingdings" w:cs="Wingdings" w:ascii="Wingdings" w:hAnsi="Wingdings"/>
          <w:b/>
          <w:bCs/>
          <w:lang w:val="en-US" w:eastAsia="en-US"/>
        </w:rPr>
        <w:t>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Relever </w:t>
      </w:r>
      <w:r>
        <w:rPr>
          <w:lang w:val="en-US" w:eastAsia="en-US"/>
        </w:rPr>
        <w:t xml:space="preserve">sur la figure agrandie TD8 l’angle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en radian, qu’effectue la manivelle pendant sa phase 3 de décéleration. </w:t>
      </w:r>
      <w:r>
        <w:rPr>
          <w:b/>
          <w:bCs/>
          <w:lang w:val="en-US" w:eastAsia="en-US"/>
        </w:rPr>
        <w:t>Mettre</w:t>
      </w:r>
      <w:r>
        <w:rPr>
          <w:lang w:val="en-US" w:eastAsia="en-US"/>
        </w:rPr>
        <w:t xml:space="preserve"> en évidence votre tracé en vert. </w:t>
      </w:r>
      <w:r>
        <w:rPr>
          <w:b/>
          <w:bCs/>
          <w:lang w:val="en-US" w:eastAsia="en-US"/>
        </w:rPr>
        <w:t>Comparer</w:t>
      </w:r>
      <w:r>
        <w:rPr>
          <w:lang w:val="en-US" w:eastAsia="en-US"/>
        </w:rPr>
        <w:t xml:space="preserve"> votre résultat avec la valeur en degré obtenue à partir des équation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20"/>
      </w:tblGrid>
      <w:tr>
        <w:trPr>
          <w:trHeight w:val="5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/>
              <w:t xml:space="preserve"> relevé = 0.066</w:t>
            </w:r>
            <w:r>
              <w:rPr>
                <w:rFonts w:eastAsia="Symbol" w:cs="Symbol" w:ascii="Symbol" w:hAnsi="Symbol"/>
              </w:rPr>
              <w:t></w:t>
            </w:r>
            <w:r>
              <w:rPr/>
              <w:t xml:space="preserve"> rad</w:t>
            </w:r>
          </w:p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= 11.88 deg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  <w:p>
            <w:pPr>
              <w:pStyle w:val="Normalcentr"/>
              <w:ind w:left="0" w:right="-1" w:hanging="0"/>
              <w:jc w:val="both"/>
              <w:rPr/>
            </w:pPr>
            <w:r>
              <w:rPr/>
              <w:t>Résultats cohérents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60" w:after="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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/>
              <w:t xml:space="preserve"> calculé = 11,46 degrés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napToGrid w:val="false"/>
              <w:ind w:left="0"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7" w:hanging="0"/>
        <w:jc w:val="both"/>
        <w:rPr/>
      </w:pPr>
      <w:r>
        <w:rPr>
          <w:rFonts w:eastAsia="Wingdings" w:cs="Wingdings" w:ascii="Wingdings" w:hAnsi="Wingdings"/>
          <w:lang w:val="en-US" w:eastAsia="en-US"/>
        </w:rPr>
        <w:t>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En </w:t>
      </w:r>
      <w:r>
        <w:rPr>
          <w:b/>
          <w:bCs/>
          <w:lang w:val="en-US" w:eastAsia="en-US"/>
        </w:rPr>
        <w:t>déduire</w:t>
      </w:r>
      <w:r>
        <w:rPr>
          <w:lang w:val="en-US" w:eastAsia="en-US"/>
        </w:rPr>
        <w:t xml:space="preserve"> l’angle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>, en degré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984"/>
      </w:tblGrid>
      <w:tr>
        <w:trPr>
          <w:trHeight w:val="6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jc w:val="both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</w:t>
            </w:r>
            <w:r>
              <w:rPr>
                <w:lang w:val="en-US" w:eastAsia="en-US"/>
              </w:rPr>
              <w:t>( calculé) = 5.73 + 11.46 = 17.19 d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spacing w:before="120" w:after="0"/>
              <w:ind w:left="0" w:right="0" w:firstLine="284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=           degrés</w:t>
            </w:r>
          </w:p>
        </w:tc>
      </w:tr>
    </w:tbl>
    <w:p>
      <w:pPr>
        <w:pStyle w:val="Normalcentr"/>
        <w:ind w:left="0" w:right="-1" w:hanging="0"/>
        <w:jc w:val="both"/>
        <w:rPr/>
      </w:pPr>
      <w:r>
        <w:rPr/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771" w:hRule="atLeast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Tcycle=25+ 100</w:t>
            </w:r>
            <w:r>
              <w:rPr>
                <w:rFonts w:eastAsia="Symbol" w:cs="Symbol" w:ascii="Symbol" w:hAnsi="Symbol"/>
                <w:b/>
              </w:rPr>
              <w:t></w:t>
            </w:r>
            <w:r>
              <w:rPr>
                <w:b/>
                <w:lang w:val="en-GB"/>
              </w:rPr>
              <w:t xml:space="preserve"> + 20 =359.16 ms </w:t>
            </w:r>
            <w:r>
              <w:rPr>
                <w:rFonts w:eastAsia="Symbol" w:cs="Symbol" w:ascii="Symbol" w:hAnsi="Symbol"/>
                <w:b/>
              </w:rPr>
              <w:t></w:t>
            </w:r>
            <w:r>
              <w:rPr>
                <w:b/>
                <w:lang w:val="en-GB"/>
              </w:rPr>
              <w:t xml:space="preserve"> Tmax=360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 peut réaliser cette cadence…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1134" w:gutter="0" w:header="72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418" w:gutter="0" w:header="720" w:top="1134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centr"/>
        <w:numPr>
          <w:ilvl w:val="0"/>
          <w:numId w:val="0"/>
        </w:numPr>
        <w:ind w:left="284" w:right="-1" w:firstLine="28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-94615</wp:posOffset>
                </wp:positionV>
                <wp:extent cx="9073515" cy="62185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3440" cy="6218640"/>
                          <a:chOff x="0" y="0"/>
                          <a:chExt cx="9073440" cy="621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40240" cy="6127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21320" y="1906920"/>
                              <a:ext cx="8741520" cy="13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1320" y="3528720"/>
                              <a:ext cx="8741520" cy="232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5547240"/>
                              <a:ext cx="41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163">
                                  <a:moveTo>
                                    <a:pt x="0" y="163"/>
                                  </a:moveTo>
                                  <a:lnTo>
                                    <a:pt x="165" y="153"/>
                                  </a:lnTo>
                                  <a:lnTo>
                                    <a:pt x="328" y="122"/>
                                  </a:lnTo>
                                  <a:lnTo>
                                    <a:pt x="492" y="71"/>
                                  </a:lnTo>
                                  <a:lnTo>
                                    <a:pt x="65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024800"/>
                              <a:ext cx="6122520" cy="15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2" h="4795">
                                  <a:moveTo>
                                    <a:pt x="0" y="4795"/>
                                  </a:moveTo>
                                  <a:lnTo>
                                    <a:pt x="165" y="4713"/>
                                  </a:lnTo>
                                  <a:lnTo>
                                    <a:pt x="329" y="4632"/>
                                  </a:lnTo>
                                  <a:lnTo>
                                    <a:pt x="492" y="4550"/>
                                  </a:lnTo>
                                  <a:lnTo>
                                    <a:pt x="656" y="4469"/>
                                  </a:lnTo>
                                  <a:lnTo>
                                    <a:pt x="821" y="4387"/>
                                  </a:lnTo>
                                  <a:lnTo>
                                    <a:pt x="984" y="4305"/>
                                  </a:lnTo>
                                  <a:lnTo>
                                    <a:pt x="1148" y="4225"/>
                                  </a:lnTo>
                                  <a:lnTo>
                                    <a:pt x="1311" y="4142"/>
                                  </a:lnTo>
                                  <a:lnTo>
                                    <a:pt x="1476" y="4062"/>
                                  </a:lnTo>
                                  <a:lnTo>
                                    <a:pt x="1640" y="3980"/>
                                  </a:lnTo>
                                  <a:lnTo>
                                    <a:pt x="1804" y="3898"/>
                                  </a:lnTo>
                                  <a:lnTo>
                                    <a:pt x="1967" y="3817"/>
                                  </a:lnTo>
                                  <a:lnTo>
                                    <a:pt x="2131" y="3735"/>
                                  </a:lnTo>
                                  <a:lnTo>
                                    <a:pt x="2296" y="3654"/>
                                  </a:lnTo>
                                  <a:lnTo>
                                    <a:pt x="2459" y="3572"/>
                                  </a:lnTo>
                                  <a:lnTo>
                                    <a:pt x="2623" y="3491"/>
                                  </a:lnTo>
                                  <a:lnTo>
                                    <a:pt x="2786" y="3409"/>
                                  </a:lnTo>
                                  <a:lnTo>
                                    <a:pt x="2951" y="3327"/>
                                  </a:lnTo>
                                  <a:lnTo>
                                    <a:pt x="3115" y="3247"/>
                                  </a:lnTo>
                                  <a:lnTo>
                                    <a:pt x="3278" y="3164"/>
                                  </a:lnTo>
                                  <a:lnTo>
                                    <a:pt x="3442" y="3084"/>
                                  </a:lnTo>
                                  <a:lnTo>
                                    <a:pt x="3607" y="3002"/>
                                  </a:lnTo>
                                  <a:lnTo>
                                    <a:pt x="3770" y="2919"/>
                                  </a:lnTo>
                                  <a:lnTo>
                                    <a:pt x="3934" y="2839"/>
                                  </a:lnTo>
                                  <a:lnTo>
                                    <a:pt x="4097" y="2757"/>
                                  </a:lnTo>
                                  <a:lnTo>
                                    <a:pt x="4262" y="2676"/>
                                  </a:lnTo>
                                  <a:lnTo>
                                    <a:pt x="4426" y="2594"/>
                                  </a:lnTo>
                                  <a:lnTo>
                                    <a:pt x="4589" y="2512"/>
                                  </a:lnTo>
                                  <a:lnTo>
                                    <a:pt x="4753" y="2431"/>
                                  </a:lnTo>
                                  <a:lnTo>
                                    <a:pt x="4918" y="2349"/>
                                  </a:lnTo>
                                  <a:lnTo>
                                    <a:pt x="5081" y="2269"/>
                                  </a:lnTo>
                                  <a:lnTo>
                                    <a:pt x="5245" y="2186"/>
                                  </a:lnTo>
                                  <a:lnTo>
                                    <a:pt x="5409" y="2104"/>
                                  </a:lnTo>
                                  <a:lnTo>
                                    <a:pt x="5572" y="2024"/>
                                  </a:lnTo>
                                  <a:lnTo>
                                    <a:pt x="5737" y="1941"/>
                                  </a:lnTo>
                                  <a:lnTo>
                                    <a:pt x="5901" y="1861"/>
                                  </a:lnTo>
                                  <a:lnTo>
                                    <a:pt x="6064" y="1779"/>
                                  </a:lnTo>
                                  <a:lnTo>
                                    <a:pt x="6228" y="1698"/>
                                  </a:lnTo>
                                  <a:lnTo>
                                    <a:pt x="6393" y="1616"/>
                                  </a:lnTo>
                                  <a:lnTo>
                                    <a:pt x="6556" y="1534"/>
                                  </a:lnTo>
                                  <a:lnTo>
                                    <a:pt x="6720" y="1453"/>
                                  </a:lnTo>
                                  <a:lnTo>
                                    <a:pt x="6883" y="1371"/>
                                  </a:lnTo>
                                  <a:lnTo>
                                    <a:pt x="7048" y="1291"/>
                                  </a:lnTo>
                                  <a:lnTo>
                                    <a:pt x="7212" y="1208"/>
                                  </a:lnTo>
                                  <a:lnTo>
                                    <a:pt x="7375" y="1126"/>
                                  </a:lnTo>
                                  <a:lnTo>
                                    <a:pt x="7539" y="1046"/>
                                  </a:lnTo>
                                  <a:lnTo>
                                    <a:pt x="7704" y="963"/>
                                  </a:lnTo>
                                  <a:lnTo>
                                    <a:pt x="7867" y="883"/>
                                  </a:lnTo>
                                  <a:lnTo>
                                    <a:pt x="8031" y="801"/>
                                  </a:lnTo>
                                  <a:lnTo>
                                    <a:pt x="8194" y="719"/>
                                  </a:lnTo>
                                  <a:lnTo>
                                    <a:pt x="8359" y="638"/>
                                  </a:lnTo>
                                  <a:lnTo>
                                    <a:pt x="8523" y="556"/>
                                  </a:lnTo>
                                  <a:lnTo>
                                    <a:pt x="8687" y="475"/>
                                  </a:lnTo>
                                  <a:lnTo>
                                    <a:pt x="8850" y="393"/>
                                  </a:lnTo>
                                  <a:lnTo>
                                    <a:pt x="9014" y="312"/>
                                  </a:lnTo>
                                  <a:lnTo>
                                    <a:pt x="9179" y="230"/>
                                  </a:lnTo>
                                  <a:lnTo>
                                    <a:pt x="9342" y="148"/>
                                  </a:lnTo>
                                  <a:lnTo>
                                    <a:pt x="9506" y="68"/>
                                  </a:lnTo>
                                  <a:lnTo>
                                    <a:pt x="96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3973320"/>
                              <a:ext cx="416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163">
                                  <a:moveTo>
                                    <a:pt x="0" y="163"/>
                                  </a:moveTo>
                                  <a:lnTo>
                                    <a:pt x="164" y="92"/>
                                  </a:lnTo>
                                  <a:lnTo>
                                    <a:pt x="327" y="39"/>
                                  </a:lnTo>
                                  <a:lnTo>
                                    <a:pt x="492" y="9"/>
                                  </a:lnTo>
                                  <a:lnTo>
                                    <a:pt x="65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973320"/>
                              <a:ext cx="811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3" h="0">
                                  <a:moveTo>
                                    <a:pt x="0" y="0"/>
                                  </a:moveTo>
                                  <a:lnTo>
                                    <a:pt x="1639" y="0"/>
                                  </a:lnTo>
                                  <a:lnTo>
                                    <a:pt x="3278" y="0"/>
                                  </a:lnTo>
                                  <a:lnTo>
                                    <a:pt x="4917" y="0"/>
                                  </a:lnTo>
                                  <a:lnTo>
                                    <a:pt x="6556" y="0"/>
                                  </a:lnTo>
                                  <a:lnTo>
                                    <a:pt x="8194" y="0"/>
                                  </a:lnTo>
                                  <a:lnTo>
                                    <a:pt x="9834" y="0"/>
                                  </a:lnTo>
                                  <a:lnTo>
                                    <a:pt x="11472" y="0"/>
                                  </a:lnTo>
                                  <a:lnTo>
                                    <a:pt x="1278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3973680"/>
                              <a:ext cx="720" cy="16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20">
                                  <a:moveTo>
                                    <a:pt x="0" y="51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34024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53236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760" y="534024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532332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3973320"/>
                              <a:ext cx="720" cy="162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364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36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424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3640" y="3973680"/>
                              <a:ext cx="6048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424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3973320"/>
                              <a:ext cx="720" cy="162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0160" y="559872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7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0160" y="559872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0160" y="397368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760" y="395748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0160" y="3973680"/>
                              <a:ext cx="60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760" y="3956760"/>
                              <a:ext cx="720" cy="3240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8428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614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6800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987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173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4363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3550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2736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192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111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0299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9492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8679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7858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7048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6234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5421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4607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3797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984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70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13568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0543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97332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919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1060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7292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64824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566160"/>
                              <a:ext cx="87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4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64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01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032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01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360" y="3528720"/>
                              <a:ext cx="720" cy="232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sys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3528720"/>
                              <a:ext cx="720" cy="232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8428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8428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7614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7614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6800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6800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598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517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517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436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4363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3550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3550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736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2736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192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192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111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111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029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5029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949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9492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867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8679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785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785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704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7048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6234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6234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5421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5421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460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460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379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3797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2984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2984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2170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2170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1356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13568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4054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4054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973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9733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8919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8919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8106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81060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729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729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648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64824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35661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356616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598720"/>
                              <a:ext cx="874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1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8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8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70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69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68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768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860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860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4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4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64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864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95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01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01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032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032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01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01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0360" y="558288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0360" y="5582160"/>
                              <a:ext cx="72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1320" y="92160"/>
                              <a:ext cx="8741520" cy="166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20560" y="448920"/>
                              <a:ext cx="168156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oston" w:hAnsi="Boston" w:eastAsia="Times New Roman" w:cs="Boston"/>
                                    <w:color w:val="000000"/>
                                    <w:lang w:val="fr-FR" w:bidi="ar-SA"/>
                                  </w:rPr>
                                  <w:t>Accélé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0"/>
                              <a:ext cx="61416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d/s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6240" y="1066320"/>
                              <a:ext cx="77400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5160"/>
                              <a:ext cx="6764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ad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4040" y="3108960"/>
                              <a:ext cx="7473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9480" y="2518920"/>
                              <a:ext cx="1583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Boston" w:hAnsi="Boston" w:eastAsia="Times New Roman" w:cs="Boston"/>
                                    <w:color w:val="000000"/>
                                    <w:lang w:val="fr-FR" w:bidi="ar-SA"/>
                                  </w:rPr>
                                  <w:t>Vites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" y="3563640"/>
                              <a:ext cx="89100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(t) en r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3080" y="5638680"/>
                              <a:ext cx="7646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5624280"/>
                              <a:ext cx="41796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5645880"/>
                              <a:ext cx="3376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440" y="5635080"/>
                              <a:ext cx="52776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4720" y="5657760"/>
                              <a:ext cx="6642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+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3833640"/>
                              <a:ext cx="4291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4649400"/>
                              <a:ext cx="3675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60080" y="5553720"/>
                              <a:ext cx="8460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4640" y="5559480"/>
                              <a:ext cx="8496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5553720"/>
                              <a:ext cx="84960" cy="83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9680" y="3063960"/>
                              <a:ext cx="38556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992520"/>
                              <a:ext cx="2966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00" y="757440"/>
                              <a:ext cx="3974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696040"/>
                              <a:ext cx="36396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3760" y="5644440"/>
                              <a:ext cx="38556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864400"/>
                              <a:ext cx="346896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ivée de la feuille, début du cycle de  pli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5601960"/>
                              <a:ext cx="46224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-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6960" y="580140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6064200"/>
                              <a:ext cx="281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556056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30960"/>
                              <a:ext cx="0" cy="393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9640" y="94680"/>
                              <a:ext cx="0" cy="38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080" y="94680"/>
                              <a:ext cx="0" cy="386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4280" y="3269520"/>
                              <a:ext cx="749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2560" y="3218760"/>
                              <a:ext cx="8636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2160" y="3295080"/>
                              <a:ext cx="9399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as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87840" y="5861160"/>
                            <a:ext cx="17856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Fin du cycle de pl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01600" y="5818680"/>
                            <a:ext cx="2718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7.45pt;width:714.45pt;height:489.65pt" coordorigin="711,-149" coordsize="14289,9793">
                <v:group id="shape_0" style="position:absolute;left:711;top:-149;width:14079;height:9649">
                  <v:shape id="shape_0" stroked="f" o:allowincell="f" style="position:absolute;left:902;top:2854;width:13765;height:209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902;top:5408;width:13765;height:36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655,163" path="m0,163l165,153l328,122l492,71l655,0e" stroked="t" o:allowincell="f" style="position:absolute;left:1885;top:8587;width:654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642,4795" path="m0,4795l165,4713l329,4632l492,4550l656,4469l821,4387l984,4305l1148,4225l1311,4142l1476,4062l1640,3980l1804,3898l1967,3817l2131,3735l2296,3654l2459,3572l2623,3491l2786,3409l2951,3327l3115,3247l3278,3164l3442,3084l3607,3002l3770,2919l3934,2839l4097,2757l4262,2676l4426,2594l4589,2512l4753,2431l4918,2349l5081,2269l5245,2186l5409,2104l5572,2024l5737,1941l5901,1861l6064,1779l6228,1698l6393,1616l6556,1534l6720,1453l6883,1371l7048,1291l7212,1208l7375,1126l7539,1046l7704,963l7867,883l8031,801l8194,719l8359,638l8523,556l8687,475l8850,393l9014,312l9179,230l9342,148l9506,68l9642,0e" stroked="t" o:allowincell="f" style="position:absolute;left:2540;top:6189;width:9641;height:239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6,163" path="m0,163l164,92l327,39l492,9l656,0e" stroked="t" o:allowincell="f" style="position:absolute;left:12182;top:6108;width:655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1639,0l3278,0l4917,0l6556,0l8194,0l9834,0l11472,0l12783,0e" stroked="t" o:allowincell="f" style="position:absolute;left:1885;top:6108;width:12782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5120l0,0l0,4304e" stroked="t" o:allowincell="f" style="position:absolute;left:2540;top:6109;width:0;height:25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493,8668" to="2587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643" to="2540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8668" to="2586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642" to="2540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2493,6109" to="2587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6083" to="2540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6109" to="2586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6082" to="2540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2493,8261" to="2587,826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235" to="2540,82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492,8261" to="2586,8261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2540,8234" to="2540,8284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108" to="12182,86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135,8668" to="12229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8643" to="12182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34,8668" to="12228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8642" to="12182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135,6109" to="12229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083" to="12182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134,6109" to="12228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182,6082" to="12182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108" to="12838,86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790,8668" to="12885,8668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8643" to="12838,869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8668" to="12885,8668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8642" to="12838,869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6109" to="12885,6109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083" to="12838,6133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12790,6109" to="12885,6109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line id="shape_0" from="12838,6082" to="12838,6132" stroked="t" o:allowincell="f" style="position:absolute;flip:y">
                    <v:stroke color="black" weight="720" joinstyle="miter" endcap="flat"/>
                    <v:fill o:detectmouseclick="t" on="false"/>
                    <w10:wrap type="none"/>
                  </v:line>
                  <v:line id="shape_0" from="902,9052" to="14668,905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924" to="14668,892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796" to="14668,879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668" to="14668,866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540" to="14668,854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412" to="14668,841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284" to="14668,828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156" to="14668,815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8028" to="14668,802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900" to="14668,790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772" to="14668,777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645" to="14668,7645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517" to="14668,7517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388" to="14668,738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260" to="14668,726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132" to="14668,713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7004" to="14668,700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876" to="14668,68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748" to="14668,674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620" to="14668,662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492" to="14668,649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364" to="14668,636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236" to="14668,623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6108" to="14668,6108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980" to="14668,5980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852" to="14668,5852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724" to="14668,5724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596" to="14668,559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02,5467" to="14668,5467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66,5408" to="1066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885,5408" to="1885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2705,5408" to="2705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3524,5408" to="3524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4344,5408" to="4344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5163,5408" to="5163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5982,5408" to="5982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6802,5408" to="6802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7621,5408" to="7621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8441,5408" to="8441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9260,5408" to="9260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079,5408" to="1007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0899,5408" to="1089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1719,5408" to="11719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2538,5408" to="12538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3357,5408" to="13357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4176,5408" to="14176,9076" stroked="t" o:allowincell="f" style="position:absolute">
                    <v:stroke color="black" dashstyle="shortdot" joinstyle="miter" endcap="flat"/>
                    <v:fill o:detectmouseclick="t" on="false"/>
                    <w10:wrap type="none"/>
                  </v:line>
                  <v:line id="shape_0" from="1885,5408" to="1885,90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37,9052" to="1931,9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9052" to="1930,90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924" to="1931,89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924" to="1930,89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796" to="1931,8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796" to="1930,8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668" to="1931,86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668" to="1930,86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540" to="1931,8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540" to="1930,85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412" to="1931,8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412" to="1930,84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284" to="1931,82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284" to="1930,82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156" to="1931,8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156" to="1930,8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8028" to="1931,80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8028" to="1930,80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900" to="1931,79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900" to="1930,79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772" to="1931,77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772" to="1930,7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645" to="1931,7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645" to="1930,76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517" to="1931,7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517" to="1930,75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388" to="1931,73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388" to="1930,73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260" to="1931,7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260" to="1930,72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132" to="1931,71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132" to="1930,71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7004" to="1931,70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7004" to="1930,70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876" to="1931,6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876" to="1930,68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748" to="1931,6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748" to="1930,67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620" to="1931,66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620" to="1930,66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492" to="1931,6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492" to="1930,64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364" to="1931,6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364" to="1930,6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236" to="1931,6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236" to="1930,62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6108" to="1931,61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6108" to="1930,61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980" to="1931,5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980" to="1930,5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852" to="1931,5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852" to="1930,58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724" to="1931,5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724" to="1930,57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596" to="1931,55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596" to="1930,55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7,5467" to="1931,54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6,5467" to="1930,5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2,8668" to="14667,86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6,8643" to="1066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6,8642" to="1066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5,8643" to="1885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5,8642" to="1885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05,8643" to="2705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5,8642" to="2705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4,8643" to="3524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24,8642" to="3524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44,8643" to="4344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44,8642" to="4344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63,8643" to="5163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63,8642" to="5163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82,8643" to="5982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2,8642" to="5982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2,8643" to="6802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2,8642" to="6802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1,8643" to="7621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1,8642" to="7621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441,8643" to="8441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41,8642" to="8441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60,8643" to="9260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60,8642" to="9260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079,8643" to="1007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79,8642" to="1007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899,8643" to="1089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99,8642" to="1089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719,8643" to="11719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719,8642" to="11719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538,8643" to="12538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38,8642" to="12538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57,8643" to="13357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57,8642" to="13357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176,8643" to="14176,8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176,8642" to="14176,8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902;top:-4;width:13765;height:262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558;width:2647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oston" w:hAnsi="Boston" w:eastAsia="Times New Roman" w:cs="Boston"/>
                              <w:color w:val="000000"/>
                              <w:lang w:val="fr-FR" w:bidi="ar-SA"/>
                            </w:rPr>
                            <w:t>Accélération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67;top:-149;width:966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d/s²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571;top:1530;width:1218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711;top:2930;width:106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ad/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347;top:4747;width:117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5923;top:3818;width:249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Boston" w:hAnsi="Boston" w:eastAsia="Times New Roman" w:cs="Boston"/>
                              <w:color w:val="000000"/>
                              <w:lang w:val="fr-FR" w:bidi="ar-SA"/>
                            </w:rPr>
                            <w:t>Vitess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958;top:5463;width:140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(t) en rad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582;top:8731;width:1203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s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944;top:8708;width:657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3304;top:8742;width:53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1811;top:8725;width:8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419;top:8761;width:104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+2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381;top:5888;width:675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39;top:7173;width:57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oval id="shape_0" fillcolor="black" stroked="t" o:allowincell="f" style="position:absolute;left:12774;top:8597;width:132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120;top:8606;width:133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9;top:8597;width:133;height:1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90;top:4676;width:60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2490;top:1414;width:466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417;top:1044;width:62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431;top:4097;width:572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2449;top:8740;width:60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  <v:shape id="shape_0" fillcolor="white" stroked="f" o:allowincell="f" style="position:absolute;left:1281;top:9086;width:546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ivée de la feuille, début du cycle de  pli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;top:8673;width:72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-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00,8987" to="1100,938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4,9401" to="5519,9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8608" to="1060,8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1,-100" to="2531,6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1,0" to="12191,6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1,0" to="12831,6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31;top:5000;width:11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88;top:4920;width:135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911;top:5040;width:14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as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2188;top:9081;width:281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Fin du cycle de pli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67,9014" to="12794,9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7610</wp:posOffset>
                </wp:positionH>
                <wp:positionV relativeFrom="paragraph">
                  <wp:posOffset>130810</wp:posOffset>
                </wp:positionV>
                <wp:extent cx="4064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0.3pt" to="126.2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4010</wp:posOffset>
                </wp:positionH>
                <wp:positionV relativeFrom="paragraph">
                  <wp:posOffset>816610</wp:posOffset>
                </wp:positionV>
                <wp:extent cx="6121400" cy="12700"/>
                <wp:effectExtent l="635" t="19050" r="63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14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64.3pt" to="608.25pt,6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38110</wp:posOffset>
                </wp:positionH>
                <wp:positionV relativeFrom="paragraph">
                  <wp:posOffset>1502410</wp:posOffset>
                </wp:positionV>
                <wp:extent cx="4191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3pt,118.3pt" to="642.25pt,1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7610</wp:posOffset>
                </wp:positionH>
                <wp:positionV relativeFrom="paragraph">
                  <wp:posOffset>2023110</wp:posOffset>
                </wp:positionV>
                <wp:extent cx="406400" cy="889000"/>
                <wp:effectExtent l="13335" t="6350" r="133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88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59.3pt" to="126.25pt,22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4010</wp:posOffset>
                </wp:positionH>
                <wp:positionV relativeFrom="paragraph">
                  <wp:posOffset>2023110</wp:posOffset>
                </wp:positionV>
                <wp:extent cx="61341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59.3pt" to="609.25pt,1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38110</wp:posOffset>
                </wp:positionH>
                <wp:positionV relativeFrom="paragraph">
                  <wp:posOffset>2023110</wp:posOffset>
                </wp:positionV>
                <wp:extent cx="406400" cy="889000"/>
                <wp:effectExtent l="13335" t="6350" r="133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8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3pt,159.3pt" to="641.25pt,22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centr"/>
        <w:tabs>
          <w:tab w:val="clear" w:pos="708"/>
          <w:tab w:val="left" w:pos="1776" w:leader="none"/>
        </w:tabs>
        <w:ind w:left="0" w:right="-1" w:hanging="0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418" w:gutter="0" w:header="720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Bos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429"/>
      <w:gridCol w:w="1346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corrigé</w:t>
          </w:r>
        </w:p>
      </w:tc>
      <w:tc>
        <w:tcPr>
          <w:tcW w:w="4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BAC ÉLECTROTECHNIQUE – Étude des constructions</w:t>
          </w:r>
        </w:p>
      </w:tc>
      <w:tc>
        <w:tcPr>
          <w:tcW w:w="13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120"/>
            <w:jc w:val="center"/>
            <w:rPr>
              <w:rFonts w:ascii="Bookman Old Style" w:hAnsi="Bookman Old Style" w:cs="Bookman Old Style"/>
              <w:b/>
              <w:b/>
              <w:i/>
              <w:i/>
              <w:smallCaps/>
              <w:sz w:val="14"/>
            </w:rPr>
          </w:pPr>
          <w:r>
            <w:rPr>
              <w:rFonts w:cs="Bookman Old Style" w:ascii="Bookman Old Style" w:hAnsi="Bookman Old Style"/>
              <w:b/>
              <w:i/>
              <w:caps/>
              <w:sz w:val="14"/>
            </w:rPr>
            <w:t>Session 2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1" w:hanging="0"/>
      <w:jc w:val="center"/>
      <w:outlineLvl w:val="0"/>
    </w:pPr>
    <w:rPr>
      <w:rFonts w:ascii="Footlight MT Light;Book Antiqua" w:hAnsi="Footlight MT Light;Book Antiqua" w:cs="Footlight MT Light;Book Antiqua"/>
      <w:b/>
      <w:cap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Boston" w:hAnsi="Boston" w:cs="Boston"/>
      <w:b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firstLine="283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55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Normalcentr">
    <w:name w:val="Normal centré"/>
    <w:basedOn w:val="Normal"/>
    <w:qFormat/>
    <w:pPr>
      <w:ind w:left="284" w:right="-1" w:firstLine="283"/>
    </w:pPr>
    <w:rPr/>
  </w:style>
  <w:style w:type="paragraph" w:styleId="Lgende">
    <w:name w:val="Légende"/>
    <w:basedOn w:val="Normal"/>
    <w:next w:val="Normal"/>
    <w:qFormat/>
    <w:pPr/>
    <w:rPr>
      <w:b/>
      <w:sz w:val="20"/>
    </w:rPr>
  </w:style>
  <w:style w:type="paragraph" w:styleId="Retraitcorpsdetexte2">
    <w:name w:val="Retrait corps de texte 2"/>
    <w:basedOn w:val="Normal"/>
    <w:qFormat/>
    <w:pPr>
      <w:ind w:right="-1" w:firstLine="567"/>
    </w:pPr>
    <w:rPr/>
  </w:style>
  <w:style w:type="paragraph" w:styleId="Retraitcorpsdetexte3">
    <w:name w:val="Retrait corps de texte 3"/>
    <w:basedOn w:val="Normal"/>
    <w:qFormat/>
    <w:pPr>
      <w:ind w:right="-1" w:firstLine="2832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header" Target="header3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51:00Z</dcterms:created>
  <dc:creator>Daniel BUILS - Patrick GELOS</dc:creator>
  <dc:description/>
  <dc:language>en-US</dc:language>
  <cp:lastModifiedBy>G</cp:lastModifiedBy>
  <cp:lastPrinted>2001-02-20T12:28:00Z</cp:lastPrinted>
  <dcterms:modified xsi:type="dcterms:W3CDTF">2002-02-26T11:49:00Z</dcterms:modified>
  <cp:revision>3</cp:revision>
  <dc:subject>Bac GE 2001</dc:subject>
  <dc:title>Plieuse STAHL</dc:title>
</cp:coreProperties>
</file>