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644"/>
        <w:gridCol w:w="1644"/>
        <w:gridCol w:w="1644"/>
        <w:gridCol w:w="1644"/>
        <w:gridCol w:w="1644"/>
      </w:tblGrid>
      <w:tr>
        <w:trPr/>
        <w:tc>
          <w:tcPr>
            <w:tcW w:w="1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Question 1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</w:rPr>
              <w:t>ω</w:t>
            </w:r>
            <w:r>
              <w:rPr>
                <w:vertAlign w:val="subscript"/>
              </w:rPr>
              <w:t>PF</w:t>
            </w:r>
            <w:r>
              <w:rPr/>
              <w:t xml:space="preserve"> (rd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</w:rPr>
              <w:t>ω</w:t>
            </w:r>
            <w:r>
              <w:rPr>
                <w:vertAlign w:val="subscript"/>
              </w:rPr>
              <w:t>R</w:t>
            </w:r>
            <w:r>
              <w:rPr/>
              <w:t xml:space="preserve"> (rd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R</w:t>
            </w:r>
            <w:r>
              <w:rPr/>
              <w:t xml:space="preserve"> (tr.min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6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4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Question 2.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éférence du motoréducteu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ouple C</w:t>
            </w:r>
            <w:r>
              <w:rPr>
                <w:vertAlign w:val="subscript"/>
              </w:rPr>
              <w:t>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b de pôle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vertAlign w:val="subscript"/>
              </w:rPr>
            </w:pPr>
            <w:r>
              <w:rPr/>
              <w:t>Hauteur d’axe</w:t>
            </w:r>
          </w:p>
        </w:tc>
      </w:tr>
      <w:tr>
        <w:trPr/>
        <w:tc>
          <w:tcPr>
            <w:tcW w:w="1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vertAlign w:val="subscript"/>
              </w:rPr>
            </w:pPr>
            <w:r>
              <w:rPr>
                <w:rFonts w:cs="Arial"/>
                <w:vertAlign w:val="subscript"/>
              </w:rPr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4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Question 3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N</w:t>
            </w:r>
            <w:r>
              <w:rPr/>
              <w:t xml:space="preserve"> (N.m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J</w:t>
            </w:r>
            <w:r>
              <w:rPr>
                <w:vertAlign w:val="subscript"/>
              </w:rPr>
              <w:t>M</w:t>
            </w:r>
            <w:r>
              <w:rPr/>
              <w:t xml:space="preserve"> (kg.m²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A</w:t>
            </w:r>
            <w:r>
              <w:rPr/>
              <w:t xml:space="preserve"> (N.m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</w:rPr>
              <w:t>ω</w:t>
            </w:r>
            <w:r>
              <w:rPr>
                <w:vertAlign w:val="subscript"/>
              </w:rPr>
              <w:t>M</w:t>
            </w:r>
            <w:r>
              <w:rPr/>
              <w:t xml:space="preserve"> (rd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6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4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Question 6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f (Hz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S</w:t>
            </w:r>
            <w:r>
              <w:rPr/>
              <w:t xml:space="preserve"> (tr.min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N</w:t>
            </w:r>
            <w:r>
              <w:rPr/>
              <w:t xml:space="preserve"> (tr.min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R</w:t>
            </w:r>
            <w:r>
              <w:rPr/>
              <w:t xml:space="preserve"> (Nm)</w:t>
            </w:r>
          </w:p>
        </w:tc>
        <w:tc>
          <w:tcPr>
            <w:tcW w:w="16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2</w:t>
            </w:r>
          </w:p>
        </w:tc>
        <w:tc>
          <w:tcPr>
            <w:tcW w:w="16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2</w:t>
            </w:r>
          </w:p>
        </w:tc>
        <w:tc>
          <w:tcPr>
            <w:tcW w:w="16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6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2</w:t>
            </w:r>
          </w:p>
        </w:tc>
        <w:tc>
          <w:tcPr>
            <w:tcW w:w="16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4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4" w:type="dxa"/>
            <w:gridSpan w:val="6"/>
            <w:tcBorders/>
          </w:tcPr>
          <w:p>
            <w:pPr>
              <w:pStyle w:val="Subtitle"/>
              <w:numPr>
                <w:ilvl w:val="0"/>
                <w:numId w:val="0"/>
              </w:numPr>
              <w:tabs>
                <w:tab w:val="left" w:pos="709" w:leader="none"/>
                <w:tab w:val="left" w:pos="1418" w:leader="none"/>
                <w:tab w:val="left" w:pos="6237" w:leader="none"/>
              </w:tabs>
              <w:spacing w:before="0" w:after="0"/>
              <w:ind w:left="0" w:hanging="0"/>
              <w:outlineLvl w:val="9"/>
              <w:rPr>
                <w:b/>
                <w:b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935980" cy="43434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36040" cy="4343400"/>
                                <a:chOff x="0" y="0"/>
                                <a:chExt cx="5936040" cy="4343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936040" cy="434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6520" y="3945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07240" y="3945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87600" y="3945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69400" y="3945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30480" y="3945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11560" y="3945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92640" y="3945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73720" y="3945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54440" y="3945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35520" y="3945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316600" y="3945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497320" y="3945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678400" y="3945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859480" y="3945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040560" y="3945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21280" y="3945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402360" y="3945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583440" y="3945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764160" y="3945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945240" y="3945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126320" y="3945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307040" y="3945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488120" y="3945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669200" y="3945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850280" y="3945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031000" y="3945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212080" y="3945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393160" y="3945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73880" y="3945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754960" y="3945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899680" y="3945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7600" y="326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7600" y="507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7600" y="688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7600" y="869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7600" y="1050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7600" y="1231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7600" y="1412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7600" y="1593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7600" y="1774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7600" y="1955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7600" y="2136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7600" y="2316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7600" y="2498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7600" y="2679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7600" y="2860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7600" y="3040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7600" y="3222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7600" y="3403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7600" y="3583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7600" y="3764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70360"/>
                                  <a:ext cx="270360" cy="3787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7036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10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60720"/>
                                    <a:ext cx="27036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9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721440"/>
                                    <a:ext cx="27036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8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82160"/>
                                    <a:ext cx="27036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7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442880"/>
                                    <a:ext cx="27036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6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803600"/>
                                    <a:ext cx="27036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5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64320"/>
                                    <a:ext cx="27036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4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525040"/>
                                    <a:ext cx="27036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3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885760"/>
                                    <a:ext cx="27036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2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246120"/>
                                    <a:ext cx="27036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606840"/>
                                    <a:ext cx="27036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89600" y="4054320"/>
                                  <a:ext cx="5410080" cy="18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6072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10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0720" y="0"/>
                                    <a:ext cx="36072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20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1440" y="0"/>
                                    <a:ext cx="36072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30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2160" y="0"/>
                                    <a:ext cx="36072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40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2880" y="0"/>
                                    <a:ext cx="36072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50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03240" y="0"/>
                                    <a:ext cx="36072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60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63960" y="0"/>
                                    <a:ext cx="36072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70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24680" y="0"/>
                                    <a:ext cx="36072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80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85400" y="0"/>
                                    <a:ext cx="36072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90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6120" y="0"/>
                                    <a:ext cx="36072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100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06840" y="0"/>
                                    <a:ext cx="36072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110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967560" y="0"/>
                                    <a:ext cx="36072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120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328280" y="0"/>
                                    <a:ext cx="36072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130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689000" y="0"/>
                                    <a:ext cx="36072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140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049360" y="0"/>
                                    <a:ext cx="36072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150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4160" y="0"/>
                                  <a:ext cx="54108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(N.m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84440" y="4198680"/>
                                  <a:ext cx="57924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n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 xml:space="preserve"> (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tr.min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perscript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-1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1800" y="0"/>
                                  <a:ext cx="300744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Caractéristiques C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=f(n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) pour 50Hz ; 35Hz ; 5,4Hz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328320" y="158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3945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3909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3873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3836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3800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3764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3728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369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3655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3619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3583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3547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3511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347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3438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3403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3366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3330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3293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3257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3222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3185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3149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3112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3076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3040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3004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2968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2931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2895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2860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2823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2787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2750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2714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2679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2642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2606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2569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2533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2498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2462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2425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2388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2352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2316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2280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2244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2207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2171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2136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2099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2063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2026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1990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1955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1918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1882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1846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1809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1774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1738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1701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1665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1628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1593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1557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1521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1483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1447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1412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1375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1339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1303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1266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1231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1195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1158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1122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108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1050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1014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977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941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905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869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833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797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759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72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688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652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615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579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542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507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47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434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398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361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326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0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252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9888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3488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7124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0724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4288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7924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1524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5160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8760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2468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6068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9704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3304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6796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0504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4104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7740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1340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4976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8648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2284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5884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9520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3012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6684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0320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3920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7556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1156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4828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8464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2100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5700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9192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2864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6500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0100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3736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7372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1044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4644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8280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1880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5372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9080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02680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06316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09916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3552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7224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20860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24460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28096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31588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35260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38896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42496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46132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49732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3440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7040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60676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64276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67768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1476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5076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8712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82312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85948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89620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93256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96856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00492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03984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07656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1292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4892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8528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2128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5836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9436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33072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36672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40164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43836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47472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51108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54708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58344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2016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5616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9252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72888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76380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80052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83652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87288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90924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94524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98196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01832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05432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09068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12560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16232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19868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23468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27104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30704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34412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38012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41648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45248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48740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52448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56048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59684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63284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66920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70592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74228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77828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81464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84956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88628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92264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95864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99500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03100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06808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10408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14044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17644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21136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24844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28444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32080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35680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39316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42988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46624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0224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3860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7352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61024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64660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68260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71896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754960" y="401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49760" y="3945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67.4pt;height:342pt" coordorigin="0,0" coordsize="9348,6840">
                      <v:rect id="shape_0" stroked="f" o:allowincell="t" style="position:absolute;left:0;top:0;width:9347;height:68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514;top:6213;width:0;height: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99;top:6213;width:0;height: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83;top:6213;width:0;height: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69;top:6213;width:0;height: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38;top:6213;width:0;height: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223;top:6213;width:0;height: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508;top:6213;width:0;height: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793;top:6213;width:0;height: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78;top:6213;width:0;height: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363;top:6213;width:0;height: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648;top:6213;width:0;height: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933;top:6213;width:0;height: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18;top:6213;width:0;height: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503;top:6213;width:0;height: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788;top:6213;width:0;height: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073;top:6213;width:0;height: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358;top:6213;width:0;height: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643;top:6213;width:0;height: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928;top:6213;width:0;height: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13;top:6213;width:0;height: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498;top:6213;width:0;height: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783;top:6213;width:0;height: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068;top:6213;width:0;height: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353;top:6213;width:0;height: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638;top:6213;width:0;height: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923;top:6213;width:0;height: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208;top:6213;width:0;height: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493;top:6213;width:0;height: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778;top:6213;width:0;height: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063;top:6213;width:0;height: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291;top:6213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6;top:514;width:0;height: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6;top:799;width:0;height: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6;top:1084;width:0;height: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6;top:1369;width:0;height: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6;top:1654;width:0;height: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6;top:1939;width:0;height: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6;top:2224;width:0;height: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6;top:2509;width:0;height: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6;top:2794;width:0;height: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6;top:3079;width:0;height: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6;top:3364;width:0;height: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6;top:3649;width:0;height: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6;top:3934;width:0;height: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6;top:4219;width:0;height: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6;top:4504;width:0;height: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6;top:4789;width:0;height: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6;top:5074;width:0;height: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6;top:5359;width:0;height: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6;top:5644;width:0;height: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6;top:5928;width:0;height: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group id="shape_0" style="position:absolute;left:0;top:426;width:426;height:5964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0;top:426;width:425;height:28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0;top:994;width:425;height:28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9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0;top:1562;width:425;height:28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8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0;top:2130;width:425;height:28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7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0;top:2698;width:425;height:28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6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0;top:3266;width:425;height:28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5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0;top:3834;width:425;height:28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0;top:4402;width:425;height:28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3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0;top:4970;width:425;height:28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0;top:5538;width:425;height:28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0;top:6106;width:425;height:28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1;top:6385;width:8520;height:284">
                        <v:shape id="shape_0" stroked="f" o:allowincell="t" style="position:absolute;left:771;top:6385;width:567;height:28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339;top:6385;width:567;height:28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907;top:6385;width:567;height:28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3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475;top:6385;width:567;height:28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043;top:6385;width:567;height:28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5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611;top:6385;width:567;height:28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6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179;top:6385;width:567;height:28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7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747;top:6385;width:567;height:28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8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315;top:6385;width:567;height:28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9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883;top:6385;width:567;height:28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0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451;top:6385;width:567;height:28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1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019;top:6385;width:567;height:28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2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587;top:6385;width:567;height:28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3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155;top:6385;width:567;height:28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4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723;top:6385;width:567;height:28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5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117;top:0;width:851;height:2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N.m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2;top:6612;width:911;height:22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.mi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20;top:0;width:4735;height:2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ractéristiques 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=f(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) pour 50Hz ; 35Hz ; 5,4H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517;top:249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6214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615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6100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6042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5985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5929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5872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5815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575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5700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5644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558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5530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5472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5415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5359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5302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5245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518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5130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5074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501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4960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4902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4845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4789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4732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4675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461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4560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4504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444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4390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4332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4275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4219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4162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4105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404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3990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3934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387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3820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3762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3705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3649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3592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3535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347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3420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3364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330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3250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3192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3135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3079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3022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2965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290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2850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2794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273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2680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2622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2565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2509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2452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2395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233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2280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2224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216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2110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2052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1995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1939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1882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1825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176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1710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1654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159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1540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1482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1425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1369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1312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1255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119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1140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1084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10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970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912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855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799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742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685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6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570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514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;top:6327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71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8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85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42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99;top:6327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5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12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69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26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83;top:6327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141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198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55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12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67;top:6327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25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82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539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596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53;top:6327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711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768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25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82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37;top:6327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95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52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09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66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223;top:6327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281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38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95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452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507;top:6327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565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622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679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736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793;top:6327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51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08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65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22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77;top:6327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35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92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249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306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363;top:6327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421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478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35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92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647;top:6327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705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762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819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876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933;top:6327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991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48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105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162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17;top:6327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75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32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89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46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503;top:6327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561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618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675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732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787;top:6327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845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902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959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016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073;top:6327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1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88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245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302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357;top:6327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415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472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529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586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643;top:6327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701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758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815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872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927;top:6327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985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042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099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156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13;top:6327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71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328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385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442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497;top:6327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555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612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669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726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783;top:6327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841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898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955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012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067;top:6327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25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82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239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296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353;top:6327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411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468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525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582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637;top:6327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695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752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809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866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923;top:6327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981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038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095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152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207;top:6327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265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322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379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436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493;top:6327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51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608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665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722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777;top:6327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835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892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949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006;top:6327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063;top:6327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53;top:6213;width:0;height: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Question 7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lim. U</w:t>
            </w:r>
            <w:r>
              <w:rPr>
                <w:vertAlign w:val="subscript"/>
              </w:rPr>
              <w:t>AC</w:t>
            </w:r>
            <w:r>
              <w:rPr/>
              <w:t xml:space="preserve"> (V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éférenc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obine U</w:t>
            </w:r>
            <w:r>
              <w:rPr>
                <w:vertAlign w:val="subscript"/>
              </w:rPr>
              <w:t>DC</w:t>
            </w:r>
            <w:r>
              <w:rPr/>
              <w:t xml:space="preserve"> (V)</w:t>
            </w:r>
          </w:p>
        </w:tc>
        <w:tc>
          <w:tcPr>
            <w:tcW w:w="16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4" w:type="dxa"/>
            <w:gridSpan w:val="6"/>
            <w:tcBorders/>
          </w:tcPr>
          <w:p>
            <w:pPr>
              <w:pStyle w:val="Subtitle"/>
              <w:numPr>
                <w:ilvl w:val="0"/>
                <w:numId w:val="0"/>
              </w:numPr>
              <w:tabs>
                <w:tab w:val="left" w:pos="709" w:leader="none"/>
                <w:tab w:val="left" w:pos="1418" w:leader="none"/>
                <w:tab w:val="left" w:pos="6237" w:leader="none"/>
              </w:tabs>
              <w:snapToGrid w:val="false"/>
              <w:spacing w:before="0" w:after="0"/>
              <w:ind w:left="0" w:hanging="0"/>
              <w:outlineLvl w:val="9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Frei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ption 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ption 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ondes</w:t>
            </w:r>
          </w:p>
        </w:tc>
        <w:tc>
          <w:tcPr>
            <w:tcW w:w="16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Questions 8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et 9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RE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158"/>
        <w:gridCol w:w="850"/>
        <w:gridCol w:w="1418"/>
        <w:gridCol w:w="1417"/>
        <w:gridCol w:w="3377"/>
      </w:tblGrid>
      <w:tr>
        <w:trPr/>
        <w:tc>
          <w:tcPr>
            <w:tcW w:w="1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Question 10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epère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>Question 1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5" w:hanging="0"/>
              <w:rPr/>
            </w:pPr>
            <w:r>
              <w:rPr/>
              <w:drawing>
                <wp:inline distT="0" distB="0" distL="0" distR="0">
                  <wp:extent cx="868045" cy="8077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045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nctions assurées</w:t>
            </w:r>
          </w:p>
        </w:tc>
      </w:tr>
      <w:tr>
        <w:trPr/>
        <w:tc>
          <w:tcPr>
            <w:tcW w:w="1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epère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Question 12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éférence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éférence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églage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86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864" w:type="dxa"/>
            <w:gridSpan w:val="6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659890</wp:posOffset>
                      </wp:positionV>
                      <wp:extent cx="671195" cy="2172335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71040" cy="2172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Question 13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2.45pt;margin-top:130.7pt;width:52.8pt;height:171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Question 13.</w:t>
                            </w:r>
                          </w:p>
                        </w:txbxContent>
                      </v:textbox>
                      <v:fill o:detectmouseclick="t" on="false"/>
                      <v:stroke color="red" weight="9360" dashstyle="dash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66140</wp:posOffset>
                      </wp:positionH>
                      <wp:positionV relativeFrom="paragraph">
                        <wp:posOffset>4669790</wp:posOffset>
                      </wp:positionV>
                      <wp:extent cx="1515110" cy="212471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15240" cy="2124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Question 1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2pt;margin-top:367.7pt;width:119.25pt;height:167.2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Question 17</w:t>
                            </w:r>
                          </w:p>
                        </w:txbxContent>
                      </v:textbox>
                      <v:fill o:detectmouseclick="t" on="false"/>
                      <v:stroke color="red" weight="9360" dashstyle="dash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230620" cy="765238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0620" cy="765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394"/>
        <w:gridCol w:w="613"/>
        <w:gridCol w:w="1395"/>
        <w:gridCol w:w="2268"/>
        <w:gridCol w:w="656"/>
        <w:gridCol w:w="1470"/>
        <w:gridCol w:w="174"/>
        <w:gridCol w:w="393"/>
        <w:gridCol w:w="1241"/>
        <w:gridCol w:w="10"/>
      </w:tblGrid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60" w:after="60"/>
              <w:rPr>
                <w:rFonts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78380</wp:posOffset>
                      </wp:positionH>
                      <wp:positionV relativeFrom="paragraph">
                        <wp:posOffset>-149860</wp:posOffset>
                      </wp:positionV>
                      <wp:extent cx="2714625" cy="295275"/>
                      <wp:effectExtent l="1435100" t="0" r="0" b="50419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4760" cy="2952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0…320,00s = valeurs de réglage possibl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[2,00] = valeur par défaut</w:t>
                                  </w:r>
                                </w:p>
                              </w:txbxContent>
                            </wps:txbx>
                            <wps:bodyPr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5" coordsize="21600,21600" o:spt="45" adj="-10080,24300,-3600,4050,-1800,4050" path="m,l21600,l21600,21600l,21600xnsem@1,xl@1,21600nf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t" style="position:absolute;margin-left:179.4pt;margin-top:-11.8pt;width:213.7pt;height:23.2pt;mso-wrap-style:square;v-text-anchor:top" type="_x0000_t4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0…320,00s = valeurs de réglage possi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[2,00] = valeur par défau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Question 14.</w:t>
            </w:r>
          </w:p>
        </w:tc>
      </w:tr>
      <w:tr>
        <w:trPr/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237" w:leader="none"/>
              </w:tabs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aramètre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237" w:leader="none"/>
              </w:tabs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Réglage / Description / Remarques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237" w:leader="none"/>
              </w:tabs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aleur</w:t>
            </w:r>
          </w:p>
        </w:tc>
      </w:tr>
      <w:tr>
        <w:trPr/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237" w:leader="none"/>
              </w:tabs>
              <w:spacing w:lineRule="atLeast" w:line="2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102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237" w:leader="none"/>
              </w:tabs>
              <w:spacing w:lineRule="atLeast" w:line="2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ampe d’accélératio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237" w:leader="none"/>
              </w:tabs>
              <w:snapToGrid w:val="false"/>
              <w:spacing w:lineRule="atLeast" w:line="24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0 ... 320,00 s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[ 2,00 ]</w:t>
            </w:r>
          </w:p>
        </w:tc>
        <w:tc>
          <w:tcPr>
            <w:tcW w:w="63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 xml:space="preserve">C'est le temps nécessaire pour atteindre la fréquence maximale réglée (P105) à partir d’une fréquence de 0 Hz.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237" w:leader="none"/>
              </w:tabs>
              <w:snapToGrid w:val="false"/>
              <w:spacing w:lineRule="atLeast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237" w:leader="none"/>
              </w:tabs>
              <w:spacing w:lineRule="atLeast" w:line="2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104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237" w:leader="none"/>
              </w:tabs>
              <w:spacing w:lineRule="atLeast" w:line="2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équence minimal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237" w:leader="none"/>
              </w:tabs>
              <w:snapToGrid w:val="false"/>
              <w:spacing w:lineRule="atLeast" w:line="24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0,0 ... 400,0 Hz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[ 0,0 ]</w:t>
            </w:r>
          </w:p>
        </w:tc>
        <w:tc>
          <w:tcPr>
            <w:tcW w:w="63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C'est la fréquence délivrée par le variateur, dès lors qu’il reçoit un ordre de marche et qu’aucune autre consigne n’ait été activée.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237" w:leader="none"/>
              </w:tabs>
              <w:spacing w:lineRule="atLeas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[ 5,4 ]</w:t>
            </w:r>
          </w:p>
        </w:tc>
      </w:tr>
      <w:tr>
        <w:trPr/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237" w:leader="none"/>
              </w:tabs>
              <w:spacing w:lineRule="atLeast" w:line="2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105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237" w:leader="none"/>
              </w:tabs>
              <w:spacing w:lineRule="atLeast" w:line="2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équence maximal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237" w:leader="none"/>
              </w:tabs>
              <w:snapToGrid w:val="false"/>
              <w:spacing w:lineRule="atLeast" w:line="24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0,1 ... 400,0 Hz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[ 50,0 ]</w:t>
            </w:r>
          </w:p>
        </w:tc>
        <w:tc>
          <w:tcPr>
            <w:tcW w:w="63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C’est la fréquence délivrée par le variateur après libération et en présence de la consigne maximale.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237" w:leader="none"/>
              </w:tabs>
              <w:spacing w:lineRule="atLeast" w:line="240"/>
              <w:jc w:val="center"/>
              <w:rPr/>
            </w:pPr>
            <w:r>
              <w:rPr>
                <w:rFonts w:cs="Arial"/>
              </w:rPr>
              <w:t>[ 50,0 ]</w:t>
            </w:r>
          </w:p>
        </w:tc>
      </w:tr>
      <w:tr>
        <w:trPr/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237" w:leader="none"/>
              </w:tabs>
              <w:spacing w:lineRule="atLeast" w:line="2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202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Vitesse de rotation nominal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237" w:leader="none"/>
              </w:tabs>
              <w:snapToGrid w:val="false"/>
              <w:spacing w:lineRule="atLeast" w:line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300...24000 U/mi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[</w:t>
            </w:r>
            <w:r>
              <w:rPr>
                <w:rFonts w:eastAsia="SymbolMT;Arial Unicode MS" w:cs="Arial"/>
              </w:rPr>
              <w:t xml:space="preserve"> xxx </w:t>
            </w:r>
            <w:r>
              <w:rPr>
                <w:rFonts w:cs="Arial"/>
              </w:rPr>
              <w:t>]</w:t>
            </w:r>
          </w:p>
        </w:tc>
        <w:tc>
          <w:tcPr>
            <w:tcW w:w="63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La vitesse de rotation nominale du moteur est une information essentielle pour le calcul du glissement moteur et l’indication vitesse.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237" w:leader="none"/>
              </w:tabs>
              <w:snapToGrid w:val="false"/>
              <w:spacing w:lineRule="atLeast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237" w:leader="none"/>
              </w:tabs>
              <w:spacing w:lineRule="atLeast" w:line="2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203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urant nominal moteur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237" w:leader="none"/>
              </w:tabs>
              <w:snapToGrid w:val="false"/>
              <w:spacing w:lineRule="atLeast" w:line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0,1...540,0 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 xml:space="preserve">[ </w:t>
            </w:r>
            <w:r>
              <w:rPr>
                <w:rFonts w:eastAsia="SymbolMT;Arial Unicode MS" w:cs="Arial"/>
              </w:rPr>
              <w:t xml:space="preserve">xxx </w:t>
            </w:r>
            <w:r>
              <w:rPr>
                <w:rFonts w:cs="Arial"/>
              </w:rPr>
              <w:t>]</w:t>
            </w:r>
          </w:p>
        </w:tc>
        <w:tc>
          <w:tcPr>
            <w:tcW w:w="63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Le courant nominal du moteur est un paramètre décisif pour la régulation vectorielle du courant.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237" w:leader="none"/>
              </w:tabs>
              <w:snapToGrid w:val="false"/>
              <w:spacing w:lineRule="atLeast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237" w:leader="none"/>
              </w:tabs>
              <w:spacing w:lineRule="atLeast" w:line="2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205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uissance nominale moteur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237" w:leader="none"/>
              </w:tabs>
              <w:snapToGrid w:val="false"/>
              <w:spacing w:lineRule="atLeast" w:line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0,00... 315 kW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 xml:space="preserve">[ </w:t>
            </w:r>
            <w:r>
              <w:rPr>
                <w:rFonts w:eastAsia="SymbolMT;Arial Unicode MS" w:cs="Arial"/>
              </w:rPr>
              <w:t xml:space="preserve">xxx </w:t>
            </w:r>
            <w:r>
              <w:rPr>
                <w:rFonts w:cs="Arial"/>
              </w:rPr>
              <w:t>]</w:t>
            </w:r>
          </w:p>
        </w:tc>
        <w:tc>
          <w:tcPr>
            <w:tcW w:w="63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La puissance nominale peut être affichée pour vérifier la puissance du moteur réglée.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237" w:leader="none"/>
              </w:tabs>
              <w:snapToGrid w:val="false"/>
              <w:spacing w:lineRule="atLeast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237" w:leader="none"/>
              </w:tabs>
              <w:spacing w:lineRule="atLeast" w:line="2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207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Couplage du moteur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237" w:leader="none"/>
              </w:tabs>
              <w:snapToGrid w:val="false"/>
              <w:spacing w:lineRule="atLeast" w:line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0 ... 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[</w:t>
            </w:r>
            <w:r>
              <w:rPr>
                <w:rFonts w:eastAsia="SymbolMT;Arial Unicode MS" w:cs="Arial"/>
              </w:rPr>
              <w:t xml:space="preserve"> x </w:t>
            </w:r>
            <w:r>
              <w:rPr>
                <w:rFonts w:cs="Arial"/>
              </w:rPr>
              <w:t>]</w:t>
            </w:r>
          </w:p>
        </w:tc>
        <w:tc>
          <w:tcPr>
            <w:tcW w:w="63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 = Etoile ; 1 = Triangle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237" w:leader="none"/>
              </w:tabs>
              <w:snapToGrid w:val="false"/>
              <w:spacing w:lineRule="atLeast" w:line="24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237" w:leader="none"/>
              </w:tabs>
              <w:spacing w:lineRule="atLeast" w:line="2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429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Fréquence fixe 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237" w:leader="none"/>
              </w:tabs>
              <w:snapToGrid w:val="false"/>
              <w:spacing w:lineRule="atLeast" w:line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400 ... 400 Hz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[ 0 ]</w:t>
            </w:r>
          </w:p>
        </w:tc>
        <w:tc>
          <w:tcPr>
            <w:tcW w:w="63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La fréquence fixe est utilisée comme consigne après l’activation via une entrée numérique et la validation du variateur.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237" w:leader="none"/>
              </w:tabs>
              <w:snapToGrid w:val="false"/>
              <w:spacing w:lineRule="atLeast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237" w:leader="none"/>
              </w:tabs>
              <w:spacing w:lineRule="atLeast" w:line="2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430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Fréquence fixe 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237" w:leader="none"/>
              </w:tabs>
              <w:snapToGrid w:val="false"/>
              <w:spacing w:lineRule="atLeast" w:line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400 ... 400 Hz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[ 0 ]</w:t>
            </w:r>
          </w:p>
        </w:tc>
        <w:tc>
          <w:tcPr>
            <w:tcW w:w="63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Description du fonctionnement du paramètre, voir </w:t>
            </w:r>
            <w:r>
              <w:rPr>
                <w:rFonts w:cs="Arial"/>
                <w:bCs/>
              </w:rPr>
              <w:t>P429.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237" w:leader="none"/>
              </w:tabs>
              <w:snapToGrid w:val="false"/>
              <w:spacing w:lineRule="atLeast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864" w:type="dxa"/>
            <w:gridSpan w:val="10"/>
            <w:tcBorders/>
          </w:tcPr>
          <w:p>
            <w:pPr>
              <w:pStyle w:val="Subtitle"/>
              <w:numPr>
                <w:ilvl w:val="0"/>
                <w:numId w:val="0"/>
              </w:numPr>
              <w:tabs>
                <w:tab w:val="left" w:pos="709" w:leader="none"/>
                <w:tab w:val="left" w:pos="1418" w:leader="none"/>
                <w:tab w:val="left" w:pos="6237" w:leader="none"/>
              </w:tabs>
              <w:snapToGrid w:val="false"/>
              <w:spacing w:before="0" w:after="0"/>
              <w:ind w:left="0" w:hanging="0"/>
              <w:outlineLvl w:val="9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6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Question 18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éférence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4" w:type="dxa"/>
            <w:gridSpan w:val="10"/>
            <w:tcBorders/>
          </w:tcPr>
          <w:p>
            <w:pPr>
              <w:pStyle w:val="Subtitle"/>
              <w:numPr>
                <w:ilvl w:val="0"/>
                <w:numId w:val="0"/>
              </w:numPr>
              <w:tabs>
                <w:tab w:val="left" w:pos="709" w:leader="none"/>
                <w:tab w:val="left" w:pos="1418" w:leader="none"/>
                <w:tab w:val="left" w:pos="6237" w:leader="none"/>
              </w:tabs>
              <w:snapToGrid w:val="false"/>
              <w:spacing w:before="0" w:after="0"/>
              <w:ind w:left="0" w:hanging="0"/>
              <w:outlineLvl w:val="9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64" w:type="dxa"/>
            <w:gridSpan w:val="10"/>
            <w:tcBorders/>
          </w:tcPr>
          <w:p>
            <w:pPr>
              <w:pStyle w:val="Subtitle"/>
              <w:numPr>
                <w:ilvl w:val="0"/>
                <w:numId w:val="0"/>
              </w:numPr>
              <w:tabs>
                <w:tab w:val="left" w:pos="709" w:leader="none"/>
                <w:tab w:val="left" w:pos="1418" w:leader="none"/>
                <w:tab w:val="left" w:pos="6237" w:leader="none"/>
              </w:tabs>
              <w:spacing w:before="60" w:after="60"/>
              <w:ind w:left="0" w:hanging="0"/>
              <w:outlineLvl w:val="9"/>
              <w:rPr/>
            </w:pPr>
            <w:r>
              <w:rPr>
                <w:b/>
              </w:rPr>
              <w:t>Question 20.</w:t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237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237" w:leader="none"/>
              </w:tabs>
              <w:spacing w:before="60" w:after="60"/>
              <w:jc w:val="center"/>
              <w:rPr/>
            </w:pPr>
            <w:r>
              <w:rPr/>
              <w:t>Caractérist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237" w:leader="none"/>
              </w:tabs>
              <w:spacing w:before="60" w:after="60"/>
              <w:jc w:val="center"/>
              <w:rPr/>
            </w:pPr>
            <w:r>
              <w:rPr/>
              <w:t>Réponses</w:t>
            </w:r>
            <w:r>
              <w:rPr>
                <w:rFonts w:cs="Arial"/>
              </w:rPr>
              <w:t xml:space="preserve"> proposée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237" w:leader="none"/>
              </w:tabs>
              <w:spacing w:before="60" w:after="60"/>
              <w:jc w:val="center"/>
              <w:rPr/>
            </w:pPr>
            <w:r>
              <w:rPr/>
              <w:t>Codeur incrémental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237" w:leader="none"/>
              </w:tabs>
              <w:spacing w:before="60" w:after="60"/>
              <w:jc w:val="center"/>
              <w:rPr/>
            </w:pPr>
            <w:r>
              <w:rPr/>
              <w:t>Codeur Absolu</w:t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237" w:leader="none"/>
              </w:tabs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237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Insensibilité aux coupures résea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237" w:leader="none"/>
              </w:tabs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oui / non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237" w:leader="none"/>
              </w:tabs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237" w:leader="none"/>
              </w:tabs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237" w:leader="none"/>
              </w:tabs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237" w:leader="none"/>
              </w:tabs>
              <w:spacing w:before="60" w:after="60"/>
              <w:rPr/>
            </w:pPr>
            <w:r>
              <w:rPr>
                <w:rFonts w:cs="Arial"/>
              </w:rPr>
              <w:t>Nécessite un système de compta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237" w:leader="none"/>
              </w:tabs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oui / non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237" w:leader="none"/>
              </w:tabs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237" w:leader="none"/>
              </w:tabs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237" w:leader="none"/>
              </w:tabs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237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Liaison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237" w:leader="none"/>
              </w:tabs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parallèle / séri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237" w:leader="none"/>
              </w:tabs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237" w:leader="none"/>
              </w:tabs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237" w:leader="none"/>
              </w:tabs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237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Pri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237" w:leader="none"/>
              </w:tabs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+ / +++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237" w:leader="none"/>
              </w:tabs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237" w:leader="none"/>
              </w:tabs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864" w:type="dxa"/>
            <w:gridSpan w:val="10"/>
            <w:tcBorders/>
          </w:tcPr>
          <w:p>
            <w:pPr>
              <w:pStyle w:val="Subtitle"/>
              <w:numPr>
                <w:ilvl w:val="0"/>
                <w:numId w:val="0"/>
              </w:numPr>
              <w:tabs>
                <w:tab w:val="left" w:pos="709" w:leader="none"/>
                <w:tab w:val="left" w:pos="1418" w:leader="none"/>
                <w:tab w:val="left" w:pos="6237" w:leader="none"/>
              </w:tabs>
              <w:snapToGrid w:val="false"/>
              <w:spacing w:before="0" w:after="0"/>
              <w:ind w:left="0" w:hanging="0"/>
              <w:outlineLvl w:val="9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6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Question 21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ngle entre 2 voi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30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ésolu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30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4" w:type="dxa"/>
            <w:gridSpan w:val="10"/>
            <w:tcBorders/>
          </w:tcPr>
          <w:p>
            <w:pPr>
              <w:pStyle w:val="Subtitle"/>
              <w:numPr>
                <w:ilvl w:val="0"/>
                <w:numId w:val="0"/>
              </w:numPr>
              <w:tabs>
                <w:tab w:val="left" w:pos="709" w:leader="none"/>
                <w:tab w:val="left" w:pos="1418" w:leader="none"/>
                <w:tab w:val="left" w:pos="6237" w:leader="none"/>
              </w:tabs>
              <w:snapToGrid w:val="false"/>
              <w:spacing w:before="0" w:after="0"/>
              <w:ind w:left="0" w:hanging="0"/>
              <w:outlineLvl w:val="9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Question 22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odeur incrémental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odeur Absolu</w:t>
            </w:r>
          </w:p>
        </w:tc>
        <w:tc>
          <w:tcPr>
            <w:tcW w:w="16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mbre d'entrées autom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4" w:type="dxa"/>
            <w:gridSpan w:val="10"/>
            <w:tcBorders/>
          </w:tcPr>
          <w:p>
            <w:pPr>
              <w:pStyle w:val="Subtitle"/>
              <w:numPr>
                <w:ilvl w:val="0"/>
                <w:numId w:val="0"/>
              </w:numPr>
              <w:tabs>
                <w:tab w:val="left" w:pos="709" w:leader="none"/>
                <w:tab w:val="left" w:pos="1418" w:leader="none"/>
                <w:tab w:val="left" w:pos="6237" w:leader="none"/>
              </w:tabs>
              <w:snapToGrid w:val="false"/>
              <w:spacing w:before="0" w:after="0"/>
              <w:ind w:left="0" w:hanging="0"/>
              <w:outlineLvl w:val="9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Question 23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ype de cod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30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4" w:type="dxa"/>
            <w:gridSpan w:val="10"/>
            <w:tcBorders/>
          </w:tcPr>
          <w:p>
            <w:pPr>
              <w:pStyle w:val="Subtitle"/>
              <w:numPr>
                <w:ilvl w:val="0"/>
                <w:numId w:val="0"/>
              </w:numPr>
              <w:tabs>
                <w:tab w:val="left" w:pos="709" w:leader="none"/>
                <w:tab w:val="left" w:pos="1418" w:leader="none"/>
                <w:tab w:val="left" w:pos="6237" w:leader="none"/>
              </w:tabs>
              <w:snapToGrid w:val="false"/>
              <w:spacing w:before="0" w:after="0"/>
              <w:ind w:left="0" w:hanging="0"/>
              <w:outlineLvl w:val="9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Question 24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éférence Cod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30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4" w:type="dxa"/>
            <w:gridSpan w:val="10"/>
            <w:tcBorders/>
          </w:tcPr>
          <w:p>
            <w:pPr>
              <w:pStyle w:val="Subtitle"/>
              <w:numPr>
                <w:ilvl w:val="0"/>
                <w:numId w:val="0"/>
              </w:numPr>
              <w:tabs>
                <w:tab w:val="left" w:pos="709" w:leader="none"/>
                <w:tab w:val="left" w:pos="1418" w:leader="none"/>
                <w:tab w:val="left" w:pos="6237" w:leader="none"/>
              </w:tabs>
              <w:snapToGrid w:val="false"/>
              <w:spacing w:before="0" w:after="0"/>
              <w:ind w:left="0" w:hanging="0"/>
              <w:outlineLvl w:val="9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PE4M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DR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340"/>
        </w:tabs>
        <w:ind w:left="0" w:hanging="0"/>
      </w:pPr>
      <w:rPr/>
    </w:lvl>
    <w:lvl w:ilvl="2">
      <w:start w:val="1"/>
      <w:numFmt w:val="decimal"/>
      <w:suff w:val="space"/>
      <w:lvlText w:val="%2.%3)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  <w:lvl w:ilvl="3">
      <w:start w:val="1"/>
      <w:pStyle w:val="Heading4"/>
      <w:numFmt w:val="decimal"/>
      <w:suff w:val="space"/>
      <w:lvlText w:val="%2.%3.%4)"/>
      <w:lvlJc w:val="left"/>
      <w:pPr>
        <w:tabs>
          <w:tab w:val="num" w:pos="0"/>
        </w:tabs>
        <w:ind w:left="99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4">
      <w:start w:val="1"/>
      <w:pStyle w:val="Heading5"/>
      <w:numFmt w:val="decimal"/>
      <w:suff w:val="space"/>
      <w:lvlText w:val="%2.%3.%4.%5)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space"/>
      <w:lvlText w:val="%2.%3.%4.%5.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8)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Question 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340"/>
        </w:tabs>
        <w:ind w:left="0" w:hanging="0"/>
      </w:pPr>
      <w:rPr/>
    </w:lvl>
    <w:lvl w:ilvl="2">
      <w:start w:val="1"/>
      <w:numFmt w:val="decimal"/>
      <w:suff w:val="space"/>
      <w:lvlText w:val="%2.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2.%3.%4)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2.%3.%4.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2.%3.%4.%5.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8)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120" w:after="120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120" w:after="12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648"/>
      <w:jc w:val="both"/>
      <w:outlineLvl w:val="3"/>
    </w:pPr>
    <w:rPr>
      <w:rFonts w:cs="Arial"/>
      <w:b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mallCap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spacing w:lineRule="atLeast" w:line="360"/>
      <w:outlineLvl w:val="6"/>
    </w:pPr>
    <w:rPr/>
  </w:style>
  <w:style w:type="paragraph" w:styleId="Heading8">
    <w:name w:val="Heading 8"/>
    <w:basedOn w:val="Normal"/>
    <w:next w:val="Normal"/>
    <w:qFormat/>
    <w:pPr>
      <w:spacing w:lineRule="auto" w:line="240"/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spacing w:lineRule="auto" w:line="240"/>
      <w:jc w:val="center"/>
      <w:outlineLvl w:val="8"/>
    </w:pPr>
    <w:rPr/>
  </w:style>
  <w:style w:type="character" w:styleId="WW8Num1z0">
    <w:name w:val="WW8Num1z0"/>
    <w:qFormat/>
    <w:rPr>
      <w:rFonts w:ascii="Symbol" w:hAnsi="Symbol" w:cs="Symbol"/>
      <w:b/>
      <w:bCs/>
      <w:iC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bCs/>
      <w:sz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/>
  </w:style>
  <w:style w:type="character" w:styleId="WW8NumSt1z2">
    <w:name w:val="WW8NumSt1z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1z3">
    <w:name w:val="WW8NumSt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6z0">
    <w:name w:val="WW8NumSt6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Boldtext">
    <w:name w:val="boldtext"/>
    <w:basedOn w:val="Policepard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Greentooltip">
    <w:name w:val="greentooltip"/>
    <w:basedOn w:val="Policepardfaut"/>
    <w:qFormat/>
    <w:rPr/>
  </w:style>
  <w:style w:type="character" w:styleId="Titre3Car">
    <w:name w:val="Titre 3 Car"/>
    <w:basedOn w:val="Policepardfaut"/>
    <w:qFormat/>
    <w:rPr>
      <w:rFonts w:ascii="Arial" w:hAnsi="Arial" w:cs="Arial"/>
      <w:b/>
      <w:bCs/>
    </w:rPr>
  </w:style>
  <w:style w:type="character" w:styleId="Corpsdetexte3Car">
    <w:name w:val="Corps de texte 3 Car"/>
    <w:basedOn w:val="Policepardfaut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Textedelespacerserv">
    <w:name w:val="Texte de l'espace réservé"/>
    <w:basedOn w:val="Policepardfaut"/>
    <w:qFormat/>
    <w:rPr>
      <w:color w:val="808080"/>
    </w:rPr>
  </w:style>
  <w:style w:type="character" w:styleId="SoustitreCar">
    <w:name w:val="Sous-titre Car"/>
    <w:basedOn w:val="Policepardfaut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pBdr>
        <w:top w:val="single" w:sz="18" w:space="1" w:color="000000" w:shadow="1"/>
        <w:left w:val="single" w:sz="18" w:space="4" w:color="000000" w:shadow="1"/>
        <w:bottom w:val="single" w:sz="18" w:space="1" w:color="000000" w:shadow="1"/>
        <w:right w:val="single" w:sz="18" w:space="4" w:color="000000" w:shadow="1"/>
      </w:pBdr>
      <w:shd w:fill="E5E5E5" w:val="clear"/>
      <w:jc w:val="center"/>
    </w:pPr>
    <w:rPr>
      <w:b/>
      <w: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0" w:leader="none"/>
        <w:tab w:val="center" w:pos="5103" w:leader="none"/>
        <w:tab w:val="right" w:pos="9639" w:leader="none"/>
      </w:tabs>
    </w:pPr>
    <w:rPr>
      <w:rFonts w:cs="Arial"/>
    </w:rPr>
  </w:style>
  <w:style w:type="paragraph" w:styleId="Footer">
    <w:name w:val="Footer"/>
    <w:basedOn w:val="Normal"/>
    <w:pPr>
      <w:tabs>
        <w:tab w:val="clear" w:pos="708"/>
        <w:tab w:val="left" w:pos="284" w:leader="none"/>
        <w:tab w:val="center" w:pos="5103" w:leader="none"/>
        <w:tab w:val="right" w:pos="10490" w:leader="none"/>
      </w:tabs>
    </w:pPr>
    <w:rPr>
      <w:b/>
    </w:rPr>
  </w:style>
  <w:style w:type="paragraph" w:styleId="Style11">
    <w:name w:val="Style 1"/>
    <w:basedOn w:val="Normal"/>
    <w:next w:val="Normal"/>
    <w:qFormat/>
    <w:pPr>
      <w:spacing w:lineRule="auto" w:line="240"/>
    </w:pPr>
    <w:rPr/>
  </w:style>
  <w:style w:type="paragraph" w:styleId="Style21">
    <w:name w:val="Style 2"/>
    <w:basedOn w:val="Normal"/>
    <w:next w:val="Normal"/>
    <w:qFormat/>
    <w:pPr>
      <w:spacing w:lineRule="auto" w:line="240"/>
      <w:jc w:val="center"/>
    </w:pPr>
    <w:rPr/>
  </w:style>
  <w:style w:type="paragraph" w:styleId="Style31">
    <w:name w:val="Style 3"/>
    <w:basedOn w:val="Normal"/>
    <w:next w:val="Normal"/>
    <w:qFormat/>
    <w:pPr>
      <w:spacing w:lineRule="auto" w:line="240"/>
      <w:jc w:val="right"/>
    </w:pPr>
    <w:rPr/>
  </w:style>
  <w:style w:type="paragraph" w:styleId="Style41">
    <w:name w:val="Style 4"/>
    <w:basedOn w:val="Style11"/>
    <w:next w:val="Normal"/>
    <w:qFormat/>
    <w:pPr/>
    <w:rPr>
      <w:b/>
    </w:rPr>
  </w:style>
  <w:style w:type="paragraph" w:styleId="Style5">
    <w:name w:val="Style 5"/>
    <w:basedOn w:val="Style21"/>
    <w:next w:val="Normal"/>
    <w:qFormat/>
    <w:pPr/>
    <w:rPr>
      <w:b/>
    </w:rPr>
  </w:style>
  <w:style w:type="paragraph" w:styleId="Style6">
    <w:name w:val="Style 6"/>
    <w:basedOn w:val="Style31"/>
    <w:next w:val="Normal"/>
    <w:qFormat/>
    <w:pPr/>
    <w:rPr>
      <w:b/>
    </w:rPr>
  </w:style>
  <w:style w:type="paragraph" w:styleId="Zonetexte">
    <w:name w:val="zone texte"/>
    <w:basedOn w:val="Normal"/>
    <w:qFormat/>
    <w:pPr>
      <w:spacing w:lineRule="auto" w:line="240"/>
      <w:jc w:val="center"/>
    </w:pPr>
    <w:rPr>
      <w:sz w:val="16"/>
    </w:rPr>
  </w:style>
  <w:style w:type="paragraph" w:styleId="Retraitcorpsdetexte2">
    <w:name w:val="Retrait corps de texte 2"/>
    <w:basedOn w:val="Normal"/>
    <w:qFormat/>
    <w:pPr>
      <w:ind w:left="567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InterligneAumoins18pt">
    <w:name w:val="Style Interligne : Au moins 18 pt"/>
    <w:basedOn w:val="Normal"/>
    <w:qFormat/>
    <w:pPr>
      <w:spacing w:lineRule="atLeast" w:line="36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ingover">
    <w:name w:val="heading_ov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rpsdetexte3">
    <w:name w:val="Corps de texte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Contents1">
    <w:name w:val="TOC 1"/>
    <w:basedOn w:val="Normal"/>
    <w:next w:val="Normal"/>
    <w:pPr>
      <w:spacing w:lineRule="auto" w:line="240"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0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spacing w:lineRule="auto" w:line="240"/>
      <w:ind w:left="400" w:hanging="0"/>
    </w:pPr>
    <w:rPr>
      <w:rFonts w:ascii="Times New Roman" w:hAnsi="Times New Roman" w:cs="Times New Roma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2"/>
      </w:numPr>
      <w:tabs>
        <w:tab w:val="clear" w:pos="708"/>
        <w:tab w:val="left" w:pos="1418" w:leader="none"/>
      </w:tabs>
      <w:spacing w:before="0" w:after="60"/>
      <w:ind w:left="1418" w:hanging="1418"/>
      <w:outlineLvl w:val="1"/>
    </w:pPr>
    <w:rPr>
      <w:rFonts w:eastAsia="Times New Roman" w:cs="Arial"/>
    </w:rPr>
  </w:style>
  <w:style w:type="paragraph" w:styleId="Sansinterligne">
    <w:name w:val="Sans interligne"/>
    <w:qFormat/>
    <w:pPr>
      <w:widowControl/>
      <w:numPr>
        <w:ilvl w:val="0"/>
        <w:numId w:val="3"/>
      </w:numPr>
      <w:bidi w:val="0"/>
      <w:ind w:left="1701" w:hanging="283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14:00Z</dcterms:created>
  <dc:creator>Fred EBERLE</dc:creator>
  <dc:description/>
  <cp:keywords>CORRECTION</cp:keywords>
  <dc:language>en-US</dc:language>
  <cp:lastModifiedBy>pyoung</cp:lastModifiedBy>
  <cp:lastPrinted>2009-09-28T15:37:00Z</cp:lastPrinted>
  <dcterms:modified xsi:type="dcterms:W3CDTF">2011-09-07T14:14:00Z</dcterms:modified>
  <cp:revision>2</cp:revision>
  <dc:subject>Session 2010</dc:subject>
  <dc:title>Plate-forme tournante</dc:title>
</cp:coreProperties>
</file>