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Heading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>PILOTE AUTOMATIQUE AS 100</w:t>
      </w:r>
    </w:p>
    <w:p>
      <w:pPr>
        <w:pStyle w:val="Heading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Heading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Heading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Heading"/>
        <w:rPr>
          <w:rFonts w:ascii="Arial" w:hAnsi="Arial" w:cs="Arial"/>
          <w:caps/>
          <w:sz w:val="64"/>
        </w:rPr>
      </w:pPr>
      <w:r>
        <w:rPr>
          <w:rFonts w:cs="Arial" w:ascii="Arial" w:hAnsi="Arial"/>
          <w:caps/>
          <w:sz w:val="64"/>
        </w:rPr>
        <w:t>DOSSIER Travail demandé</w:t>
      </w:r>
    </w:p>
    <w:p>
      <w:pPr>
        <w:pStyle w:val="Heading"/>
        <w:jc w:val="both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Heading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MMAIRE </w:t>
        <w:tab/>
        <w:tab/>
        <w:tab/>
        <w:tab/>
        <w:tab/>
        <w:tab/>
        <w:tab/>
        <w:t xml:space="preserve">      Durée conseillée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cture du sujet</w:t>
        <w:tab/>
        <w:tab/>
        <w:tab/>
        <w:tab/>
        <w:tab/>
        <w:tab/>
        <w:tab/>
        <w:tab/>
        <w:t>0 h 30 mn</w:t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left="540" w:hanging="0"/>
        <w:rPr/>
      </w:pPr>
      <w:r>
        <w:rPr/>
        <w:t>A – Étude du motoréducteur</w:t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1. </w:t>
        <w:tab/>
        <w:t>Étude de la transmission de puissance</w:t>
        <w:tab/>
        <w:tab/>
        <w:tab/>
        <w:t>0 h 45 m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2. </w:t>
        <w:tab/>
        <w:t>Protection mécanique du motoréducteur</w:t>
        <w:tab/>
        <w:tab/>
        <w:t>1 h 15 mn</w:t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left="540" w:hanging="0"/>
        <w:rPr/>
      </w:pPr>
      <w:r>
        <w:rPr/>
        <w:t>B – Installation du motoréducteur</w:t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1. </w:t>
        <w:tab/>
        <w:t>Détermination du "Ressort de tension"</w:t>
        <w:tab/>
        <w:tab/>
        <w:tab/>
        <w:t>1 h 00 mn</w:t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2. </w:t>
        <w:tab/>
        <w:t>Recherche de la forme du Bras oscillant</w:t>
        <w:tab/>
        <w:tab/>
        <w:t>0 h 30 mn</w:t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3. </w:t>
        <w:tab/>
        <w:t>Conception d’éléments du Kit de fixation sur colonne</w:t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firstLine="42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1.</w:t>
        <w:tab/>
        <w:t>Conception du Profilé de centrage 205</w:t>
        <w:tab/>
        <w:tab/>
        <w:t>1 h 00 mn</w:t>
      </w:r>
    </w:p>
    <w:p>
      <w:pPr>
        <w:pStyle w:val="Normal"/>
        <w:ind w:left="993" w:firstLine="42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firstLine="42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2.</w:t>
        <w:tab/>
        <w:t>Conception de la liaison 205/209</w:t>
        <w:tab/>
        <w:tab/>
        <w:tab/>
        <w:t>1 h 00 mn</w:t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Toutes les parties sont indépendantes et peuvent être traitées dans l'ordre de votre choi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1077" w:bottom="113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Arial" w:hAnsi="Arial" w:cs="Arial"/>
      </w:rPr>
    </w:pPr>
    <w:r>
      <w:rPr/>
    </w:r>
  </w:p>
  <w:p>
    <w:pPr>
      <w:pStyle w:val="Footer"/>
      <w:ind w:right="360" w:hanging="0"/>
      <w:rPr>
        <w:rFonts w:ascii="Arial" w:hAnsi="Arial" w:cs="Arial"/>
      </w:rPr>
    </w:pPr>
    <w:r>
      <w:rPr>
        <w:rStyle w:val="PageNumber"/>
        <w:rFonts w:cs="Arial" w:ascii="Arial" w:hAnsi="Arial"/>
      </w:rPr>
      <w:t xml:space="preserve">1ECABME2 - Baccalauréat technologique STI GM a et b – Étude des constructions – 2002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both"/>
      <w:outlineLvl w:val="6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  <w:i/>
      <w:sz w:val="36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7:59:00Z</dcterms:created>
  <dc:creator>Victor</dc:creator>
  <dc:description/>
  <dc:language>en-US</dc:language>
  <cp:lastModifiedBy>mhuchette</cp:lastModifiedBy>
  <cp:lastPrinted>2001-12-20T22:38:00Z</cp:lastPrinted>
  <dcterms:modified xsi:type="dcterms:W3CDTF">2003-03-17T13:54:00Z</dcterms:modified>
  <cp:revision>4</cp:revision>
  <dc:subject/>
  <dc:title>PILOTE AUTOMATIQUE AS100</dc:title>
</cp:coreProperties>
</file>