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sz w:val="32"/>
          <w:u w:val="single"/>
          <w:lang w:val="en-US" w:eastAsia="en-US"/>
        </w:rPr>
        <w:t xml:space="preserve">DESCRIPTION DU FONCTIONNEMENT </w:t>
      </w:r>
      <w:r>
        <w:rPr>
          <w:rFonts w:cs="Arial" w:ascii="Arial" w:hAnsi="Arial"/>
          <w:caps/>
          <w:sz w:val="32"/>
          <w:u w:val="single"/>
          <w:lang w:val="en-US" w:eastAsia="en-US"/>
        </w:rPr>
        <w:t>du pilote</w:t>
      </w:r>
      <w:r>
        <w:rPr>
          <w:rFonts w:cs="Arial" w:ascii="Arial" w:hAnsi="Arial"/>
          <w:sz w:val="32"/>
          <w:u w:val="single"/>
          <w:lang w:val="en-US" w:eastAsia="en-US"/>
        </w:rPr>
        <w:t xml:space="preserve"> AS 100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pilote automatique AS 100 de la société PLASTIMO est un système automatisé destiné à équiper des bateaux portant une barre à roue et ne dépassant pas 14 m de longueur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ermet de diriger le bateau, c’est à dire de lui faire suivre un cap constant, quelque soient les perturbations apportées par les conditions de mer et de vent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ind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e 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900</wp:posOffset>
                </wp:positionH>
                <wp:positionV relativeFrom="paragraph">
                  <wp:posOffset>94615</wp:posOffset>
                </wp:positionV>
                <wp:extent cx="5829300" cy="32004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200400"/>
                          <a:chOff x="0" y="0"/>
                          <a:chExt cx="5829480" cy="3200400"/>
                        </a:xfrm>
                      </wpg:grpSpPr>
                      <wps:wsp>
                        <wps:cNvSpPr txBox="1"/>
                        <wps:spPr>
                          <a:xfrm>
                            <a:off x="540360" y="198720"/>
                            <a:ext cx="615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4282" t="0" r="32768" b="8849"/>
                          <a:stretch/>
                        </pic:blipFill>
                        <pic:spPr>
                          <a:xfrm>
                            <a:off x="0" y="0"/>
                            <a:ext cx="26290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361440"/>
                            <a:ext cx="8820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 22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895480"/>
                            <a:ext cx="832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 22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579240"/>
                            <a:ext cx="5068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5240" y="28231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1360" y="361800"/>
                            <a:ext cx="144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79240"/>
                            <a:ext cx="72360" cy="506880"/>
                          </a:xfrm>
                          <a:prstGeom prst="upArrow">
                            <a:avLst>
                              <a:gd name="adj1" fmla="val 50000"/>
                              <a:gd name="adj2" fmla="val 1751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0"/>
                            <a:ext cx="274140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. Le bateau suit le cap 225°. Ce cap est mesuré par le compas du pilote AS 1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486080"/>
                            <a:ext cx="2743200" cy="685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. Le compas du pilote AS 100 perçoit cette variation. Le pilote agit sur la barre qui fait tourner le gouvernail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0"/>
                            <a:ext cx="274320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4. Le bateau retrouve son cap à 225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85800"/>
                            <a:ext cx="274320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. L’action du vent et des vagues écarte le bateau de ce cap pour lui faire suivre une autre direction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7.45pt;width:459pt;height:252pt" coordorigin="140,149" coordsize="918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1;top:462;width:96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;top:149;width:4139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939;top:718;width:1388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 225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7;top:4709;width:131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 225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5;top:1061;width:7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r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76,4595" to="1903,4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6,719" to="3613,10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878;top:1061;width:113;height:797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5003;top:149;width:4316;height:71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. Le bateau suit le cap 225°. Ce cap est mesuré par le compas du pilote AS 10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5000;top:2489;width:4319;height:107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. Le compas du pilote AS 100 perçoit cette variation. Le pilote agit sur la barre qui fait tourner le gouvernail.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5000;top:3749;width:4319;height:71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4. Le bateau retrouve son cap à 225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5000;top:1229;width:4319;height:89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. L’action du vent et des vagues écarte le bateau de ce cap pour lui faire suivre une autre direction.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>La partie commande du pilote automatique AS 100</w:t>
      </w:r>
      <w:r>
        <w:rPr>
          <w:rFonts w:cs="Arial" w:ascii="Arial" w:hAnsi="Arial"/>
          <w:sz w:val="24"/>
        </w:rPr>
        <w:t xml:space="preserve"> est composée d'un boîtier électronique qui assure les fonctions suivantes :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ée du cap à suivre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sure du cap suivi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formation de l'écart de cap en un signal de commande du moteur du motoréducteur.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rPr/>
      </w:pPr>
      <w:r>
        <w:rPr>
          <w:rFonts w:cs="Arial" w:ascii="Arial" w:hAnsi="Arial"/>
          <w:b/>
          <w:sz w:val="24"/>
        </w:rPr>
        <w:t>La partie opérative du pilote automatique AS 100</w:t>
      </w:r>
      <w:r>
        <w:rPr>
          <w:rFonts w:cs="Arial" w:ascii="Arial" w:hAnsi="Arial"/>
          <w:sz w:val="24"/>
        </w:rPr>
        <w:t xml:space="preserve"> est composée :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'un motoréducteur (DT 3, DT 4, DT 5) assurant les fonctions suivantes :</w:t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traîner avec le moteur </w:t>
      </w:r>
      <w:r>
        <w:rPr>
          <w:rFonts w:cs="Arial" w:ascii="Arial" w:hAnsi="Arial"/>
          <w:b/>
        </w:rPr>
        <w:t>26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Réduire la vitesse avec le réducteur à train épicycloïdal </w:t>
      </w:r>
      <w:r>
        <w:rPr>
          <w:rFonts w:cs="Arial" w:ascii="Arial" w:hAnsi="Arial"/>
          <w:b/>
        </w:rPr>
        <w:t>R</w:t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Activation ou désactivation du Pilote ( levier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</w:rPr>
        <w:t xml:space="preserve"> en position </w:t>
      </w:r>
      <w:r>
        <w:rPr>
          <w:rFonts w:cs="Arial" w:ascii="Arial" w:hAnsi="Arial"/>
          <w:b/>
          <w:bCs/>
        </w:rPr>
        <w:t>ON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>OFF</w:t>
      </w:r>
      <w:r>
        <w:rPr>
          <w:rFonts w:cs="Arial" w:ascii="Arial" w:hAnsi="Arial"/>
        </w:rPr>
        <w:t>)</w:t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miter le couple transmissible</w:t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'un système poulie-courroie crantée-couronne assurant la transmission du mouvement du motoréducteur à la barre à roue du bateau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Heading2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5400</wp:posOffset>
            </wp:positionH>
            <wp:positionV relativeFrom="paragraph">
              <wp:posOffset>382905</wp:posOffset>
            </wp:positionV>
            <wp:extent cx="2991485" cy="45986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ARACTÉRISTIQUES TECHNIQUES </w:t>
      </w:r>
      <w:r>
        <w:rPr>
          <w:rFonts w:cs="Arial" w:ascii="Arial" w:hAnsi="Arial"/>
          <w:caps/>
          <w:sz w:val="32"/>
          <w:u w:val="single"/>
        </w:rPr>
        <w:t>du Pilote as 100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4855</wp:posOffset>
                </wp:positionH>
                <wp:positionV relativeFrom="paragraph">
                  <wp:posOffset>378460</wp:posOffset>
                </wp:positionV>
                <wp:extent cx="2752090" cy="50380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Moteur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Marque : Bul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Réf : MDP13 /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Nm = 6912 tr/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m = 36 wat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Réducteur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Marque :SIM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Réf : Mini 4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3 étages de rédu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rapport : 1/2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rendement : 0,8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Courroie cranté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HTD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as = 8 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Longueur : L =1600 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Largeur : l = 20 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Nombre de dents = 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Pouli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Diamètre primitif = 45,83 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Nombre de dents =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Pas = 8 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Couronn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Diamètre primitif = 275 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Nombre de dents = 1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96.7pt;mso-wrap-distance-left:9.05pt;mso-wrap-distance-right:9.05pt;mso-wrap-distance-top:0pt;mso-wrap-distance-bottom:0pt;margin-top:29.8pt;mso-position-vertical-relative:text;margin-left:25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Moteur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Marque : Bulh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Réf : MDP13 /4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Nm = 6912 tr/m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m = 36 wat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Réducteur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Marque :SIM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Réf : Mini 40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3 étages de réduc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rapport : 1/2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rendement : 0,83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Courroie cranté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 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HTD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as = 8 m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Longueur : L =1600 m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Largeur : l = 20 m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Nombre de dents = 2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Pouli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Diamètre primitif = 45,83 m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Nombre de dents = 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Pas = 8 m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Couronn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 :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Diamètre primitif = 275 m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Nombre de dents = 1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845</wp:posOffset>
                </wp:positionH>
                <wp:positionV relativeFrom="paragraph">
                  <wp:posOffset>4836160</wp:posOffset>
                </wp:positionV>
                <wp:extent cx="29806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PILOTE AS 100 monté sur la colonne de la barre à rou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380.8pt;mso-position-vertical-relative:text;margin-left:-2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PILOTE AS 100 monté sur la colonne de la barre à ro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</w:p>
    <w:p>
      <w:pPr>
        <w:pStyle w:val="Heading2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  <w:t>VOCABULAIRE TECHN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6500</wp:posOffset>
                </wp:positionH>
                <wp:positionV relativeFrom="paragraph">
                  <wp:posOffset>109220</wp:posOffset>
                </wp:positionV>
                <wp:extent cx="2400300" cy="3200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Barre</w:t>
                            </w:r>
                            <w:r>
                              <w:rPr/>
                              <w:t xml:space="preserve"> : </w:t>
                              <w:tab/>
                              <w:t>organe de commande du gouvernail.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Cap</w:t>
                            </w:r>
                            <w:r>
                              <w:rPr/>
                              <w:t xml:space="preserve"> : </w:t>
                              <w:tab/>
                              <w:t>direction de l'axe du bateau mesurée en degré par rapport au No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ompa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instrument qui mesure le ca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ouvernai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pièce plate mobile autour d'un axe vertical qui sert à orienter le batea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ilot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</w:t>
                              <w:tab/>
                              <w:t>système automatisé qui permet de garder un cap consta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851" w:hanging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rabo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 xml:space="preserve"> : dispositif à dents qui permet d'accoupler deux pièces mécaniques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52pt;mso-wrap-distance-left:9.05pt;mso-wrap-distance-right:9.05pt;mso-wrap-distance-top:0pt;mso-wrap-distance-bottom:0pt;margin-top:8.6pt;mso-position-vertical-relative:text;margin-left:295pt;mso-position-horizontal-relative:text">
                <v:textbox inset="0.0201388888888889in,0.0125in,0.0201388888888889in,0.0125in">
                  <w:txbxContent>
                    <w:p>
                      <w:pPr>
                        <w:pStyle w:val="TextBodyIndent"/>
                        <w:ind w:left="851" w:hanging="851"/>
                        <w:jc w:val="both"/>
                        <w:rPr/>
                      </w:pPr>
                      <w:r>
                        <w:rPr>
                          <w:b/>
                        </w:rPr>
                        <w:t>Barre</w:t>
                      </w:r>
                      <w:r>
                        <w:rPr/>
                        <w:t xml:space="preserve"> : </w:t>
                        <w:tab/>
                        <w:t>organe de commande du gouvernail.</w:t>
                      </w:r>
                    </w:p>
                    <w:p>
                      <w:pPr>
                        <w:pStyle w:val="Retraitcorpsdetexte2"/>
                        <w:jc w:val="both"/>
                        <w:rPr/>
                      </w:pPr>
                      <w:r>
                        <w:rPr>
                          <w:b/>
                        </w:rPr>
                        <w:t>Cap</w:t>
                      </w:r>
                      <w:r>
                        <w:rPr/>
                        <w:t xml:space="preserve"> : </w:t>
                        <w:tab/>
                        <w:t>direction de l'axe du bateau mesurée en degré par rapport au No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120"/>
                        <w:ind w:left="851" w:hanging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ompa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instrument qui mesure le ca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120"/>
                        <w:ind w:left="851" w:hanging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ouvernail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pièce plate mobile autour d'un axe vertical qui sert à orienter le batea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120"/>
                        <w:ind w:left="851" w:hanging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ilot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</w:t>
                        <w:tab/>
                        <w:t>système automatisé qui permet de garder un cap consta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120"/>
                        <w:ind w:left="851" w:hanging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Crabot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 xml:space="preserve"> : dispositif à dents qui permet d'accoupler deux pièces mécan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0</wp:posOffset>
                </wp:positionH>
                <wp:positionV relativeFrom="paragraph">
                  <wp:posOffset>8890</wp:posOffset>
                </wp:positionV>
                <wp:extent cx="3314700" cy="28594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59480"/>
                          <a:chOff x="0" y="0"/>
                          <a:chExt cx="3314880" cy="2859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0" r="40540" b="0"/>
                          <a:stretch/>
                        </pic:blipFill>
                        <pic:spPr>
                          <a:xfrm>
                            <a:off x="0" y="0"/>
                            <a:ext cx="1943280" cy="28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1880" y="1802880"/>
                            <a:ext cx="753840" cy="25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roi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744120"/>
                            <a:ext cx="914400" cy="25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onn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09320"/>
                            <a:ext cx="1143000" cy="25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rre à rou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172960"/>
                            <a:ext cx="753840" cy="25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414880"/>
                            <a:ext cx="1143000" cy="442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réducteur et fixatio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546200"/>
                            <a:ext cx="753840" cy="25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onn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0"/>
                            <a:ext cx="685800" cy="34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0.7pt;width:261pt;height:225.15pt" coordorigin="-40,14" coordsize="5220,4503">
                <v:shape id="shape_0" stroked="f" o:allowincell="f" style="position:absolute;left:-40;top:14;width:3059;height:450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380;top:2853;width:1186;height:40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roi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narrow" startarrowlength="medium" joinstyle="miter" endcap="flat"/>
                  <w10:wrap type="none"/>
                </v:shape>
                <v:shape id="shape_0" fillcolor="white" stroked="t" o:allowincell="f" style="position:absolute;left:3380;top:1186;width:1439;height:40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onn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narrow" startarrowlength="medium" joinstyle="miter" endcap="flat"/>
                  <w10:wrap type="none"/>
                </v:shape>
                <v:shape id="shape_0" fillcolor="white" stroked="t" o:allowincell="f" style="position:absolute;left:3380;top:2076;width:1799;height:40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rre à rou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3380;top:3436;width:1186;height:40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narrow" startarrowlength="medium" joinstyle="miter" endcap="flat"/>
                  <w10:wrap type="none"/>
                </v:shape>
                <v:shape id="shape_0" fillcolor="white" stroked="t" o:allowincell="f" style="position:absolute;left:3380;top:3817;width:1799;height:69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réducteur et fixation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narrow" startarrowlength="medium" joinstyle="miter" endcap="flat"/>
                  <w10:wrap type="none"/>
                </v:shape>
                <v:shape id="shape_0" fillcolor="white" stroked="t" o:allowincell="f" style="position:absolute;left:3380;top:2449;width:1186;height:40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onn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oval id="shape_0" stroked="t" o:allowincell="f" style="position:absolute;left:1220;top:3614;width:1079;height:539;mso-wrap-style:none;v-text-anchor:middle">
                  <v:fill o:detectmouseclick="t" on="false"/>
                  <v:stroke color="black" weight="6480" dashstyle="longdashdotdot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</wp:posOffset>
                </wp:positionH>
                <wp:positionV relativeFrom="paragraph">
                  <wp:posOffset>4695190</wp:posOffset>
                </wp:positionV>
                <wp:extent cx="293497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rre à roue équipée de l’AS10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 montage sur colonne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36.7pt;mso-wrap-distance-left:9.05pt;mso-wrap-distance-right:9.05pt;mso-wrap-distance-top:0pt;mso-wrap-distance-bottom:0pt;margin-top:369.7pt;mso-position-vertical-relative:text;margin-left:0.5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rre à roue équipée de l’AS10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 montage sur colonn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021" w:right="1021" w:gutter="0" w:header="0" w:top="1021" w:footer="1077" w:bottom="113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60"/>
        <w:ind w:firstLine="425"/>
        <w:jc w:val="both"/>
        <w:rPr>
          <w:rFonts w:ascii="Arial" w:hAnsi="Arial" w:cs="Arial"/>
          <w:sz w:val="28"/>
        </w:rPr>
      </w:pPr>
      <w:bookmarkStart w:id="0" w:name="_1205671128"/>
      <w:bookmarkEnd w:id="0"/>
      <w:r>
        <w:rPr>
          <w:rFonts w:cs="Arial" w:ascii="Arial" w:hAnsi="Arial"/>
          <w:sz w:val="28"/>
        </w:rPr>
        <w:object w:dxaOrig="2677" w:dyaOrig="3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.55pt;height:686.6pt" filled="f" o:ole="">
            <v:imagedata r:id="rId9" o:title=""/>
          </v:shape>
          <o:OLEObject Type="Embed" ProgID="" ShapeID="ole_rId8" DrawAspect="Content" ObjectID="_861805530" r:id="rId8"/>
        </w:object>
      </w:r>
    </w:p>
    <w:p>
      <w:pPr>
        <w:sectPr>
          <w:footerReference w:type="default" r:id="rId10"/>
          <w:type w:val="nextPage"/>
          <w:pgSz w:w="11906" w:h="16838"/>
          <w:pgMar w:left="1021" w:right="1021" w:gutter="0" w:header="0" w:top="1021" w:footer="1077" w:bottom="113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22035</wp:posOffset>
                </wp:positionH>
                <wp:positionV relativeFrom="paragraph">
                  <wp:posOffset>203835</wp:posOffset>
                </wp:positionV>
                <wp:extent cx="582930" cy="2863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34"/>
                              </w:rPr>
                              <w:t>DT 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22.55pt;mso-wrap-distance-left:0pt;mso-wrap-distance-right:0pt;mso-wrap-distance-top:0pt;mso-wrap-distance-bottom:0pt;margin-top:16.05pt;mso-position-vertical-relative:text;margin-left:482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rPr>
                          <w:rStyle w:val="PageNumber"/>
                          <w:rFonts w:ascii="Arial" w:hAnsi="Arial" w:cs="Arial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34"/>
                        </w:rPr>
                        <w:t>DT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60"/>
        <w:ind w:firstLine="425"/>
        <w:jc w:val="both"/>
        <w:rPr>
          <w:rFonts w:ascii="Arial" w:hAnsi="Arial" w:cs="Arial"/>
          <w:sz w:val="28"/>
        </w:rPr>
      </w:pPr>
      <w:bookmarkStart w:id="1" w:name="_1205671681"/>
      <w:bookmarkStart w:id="2" w:name="_1205671500"/>
      <w:bookmarkEnd w:id="1"/>
      <w:bookmarkEnd w:id="2"/>
      <w:r>
        <w:rPr>
          <w:rFonts w:cs="Arial" w:ascii="Arial" w:hAnsi="Arial"/>
          <w:sz w:val="28"/>
        </w:rPr>
        <w:object w:dxaOrig="4635" w:dyaOrig="71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1pt;height:695.4pt" filled="f" o:ole="">
            <v:imagedata r:id="rId12" o:title=""/>
          </v:shape>
          <o:OLEObject Type="Embed" ProgID="" ShapeID="ole_rId11" DrawAspect="Content" ObjectID="_328200829" r:id="rId11"/>
        </w:objec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22035</wp:posOffset>
                </wp:positionH>
                <wp:positionV relativeFrom="paragraph">
                  <wp:posOffset>8841105</wp:posOffset>
                </wp:positionV>
                <wp:extent cx="582930" cy="28638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34"/>
                              </w:rPr>
                              <w:t>DT 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22.55pt;mso-wrap-distance-left:0pt;mso-wrap-distance-right:0pt;mso-wrap-distance-top:0pt;mso-wrap-distance-bottom:0pt;margin-top:696.15pt;mso-position-vertical-relative:text;margin-left:482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rPr>
                          <w:rStyle w:val="PageNumber"/>
                          <w:rFonts w:ascii="Arial" w:hAnsi="Arial" w:cs="Arial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34"/>
                        </w:rPr>
                        <w:t>DT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2"/>
        <w:gridCol w:w="3385"/>
        <w:gridCol w:w="1701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âble d’alimen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conducteur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CHC M 4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o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te électron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Vis auto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4"/>
              </w:rPr>
              <w:t>taraude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CL 2.84 – 6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te électron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itialise l’AS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se éto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 6/6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îtier arriè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 p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CS 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olat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ouplement feme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ule = 0,6   Z = 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ort de réduct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 Si 10 Mg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 AB – 43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gnon de blocage Z=20 m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le de pression = 30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CS M3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ort de mot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rin noi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F/90HC M4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eur  12V 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HER MOP 13/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s HC M2,</w:t>
            </w:r>
            <w:r>
              <w:rPr>
                <w:rFonts w:cs="Arial" w:ascii="Arial" w:hAnsi="Arial"/>
                <w:sz w:val="24"/>
              </w:rPr>
              <w:t>5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vier de crabot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 6/6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 tor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 x 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erts M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 Zn 39 Pb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C M 4 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e de crab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rin noi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itialise l’AS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sort de crab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 = 6  d= 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rabot    (denture module =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le de pression 30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e de crab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Cu Zn 39 Pb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émaillère de débray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 6/6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e à distan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de pou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Cu Zn 39 Pb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 tor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x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sque de pou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ndelle d’épau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é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gue d’étanché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F4 n°20 : 26.5/33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erts M5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 Zn 39 Pb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lement à aiguil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brication PLASTIM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ulie de sor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CHC M5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ouplement mâ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ule = 0.6 ; Z = 2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lement à bil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F 61801 12*21*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e de sor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Cu Zn 39 Pb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W612N  (laiton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îtier av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 15% f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v :fibre de verre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B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SIGN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IÈ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</w:t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right="186" w:hanging="0"/>
              <w:rPr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OMENCLATURE PARTIELLE DU MOTORÉDUCTEUR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29020</wp:posOffset>
                </wp:positionH>
                <wp:positionV relativeFrom="paragraph">
                  <wp:posOffset>455930</wp:posOffset>
                </wp:positionV>
                <wp:extent cx="582930" cy="2863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34"/>
                              </w:rPr>
                              <w:t>DT 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22.55pt;mso-wrap-distance-left:0pt;mso-wrap-distance-right:0pt;mso-wrap-distance-top:0pt;mso-wrap-distance-bottom:0pt;margin-top:35.9pt;mso-position-vertical-relative:text;margin-left:482.6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rPr>
                          <w:rStyle w:val="PageNumber"/>
                          <w:rFonts w:ascii="Arial" w:hAnsi="Arial" w:cs="Arial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34"/>
                        </w:rPr>
                        <w:t>DT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32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46500</wp:posOffset>
            </wp:positionH>
            <wp:positionV relativeFrom="paragraph">
              <wp:posOffset>154305</wp:posOffset>
            </wp:positionV>
            <wp:extent cx="2400300" cy="20599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707" t="4896" r="-2498" b="6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u w:val="single"/>
          <w:lang w:val="en-US" w:eastAsia="en-US"/>
        </w:rPr>
        <w:t>Ressort de compression Inox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center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ind w:firstLine="426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8"/>
          <w:u w:val="single"/>
        </w:rPr>
        <w:t>Caractéristiques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4678" w:leader="none"/>
        </w:tabs>
        <w:spacing w:before="0" w:after="120"/>
        <w:ind w:left="1560" w:right="5329" w:hanging="1134"/>
        <w:rPr/>
      </w:pPr>
      <w:r>
        <w:rPr>
          <w:rFonts w:cs="Arial" w:ascii="Arial" w:hAnsi="Arial"/>
          <w:b/>
          <w:bCs/>
          <w:sz w:val="24"/>
        </w:rPr>
        <w:t>Matière</w:t>
      </w:r>
      <w:r>
        <w:rPr>
          <w:rFonts w:cs="Arial" w:ascii="Arial" w:hAnsi="Arial"/>
          <w:sz w:val="24"/>
        </w:rPr>
        <w:t xml:space="preserve"> : </w:t>
        <w:tab/>
        <w:t>Corde à piano inox selon DIN 17224 recuit 302AMS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4678" w:leader="none"/>
        </w:tabs>
        <w:spacing w:before="0" w:after="120"/>
        <w:ind w:left="1560" w:right="5329" w:hanging="1134"/>
        <w:rPr/>
      </w:pPr>
      <w:r>
        <w:rPr>
          <w:rFonts w:cs="Arial" w:ascii="Arial" w:hAnsi="Arial"/>
          <w:b/>
          <w:bCs/>
          <w:sz w:val="24"/>
        </w:rPr>
        <w:t>Enroulement</w:t>
      </w:r>
      <w:r>
        <w:rPr>
          <w:rFonts w:cs="Arial" w:ascii="Arial" w:hAnsi="Arial"/>
          <w:sz w:val="24"/>
        </w:rPr>
        <w:t xml:space="preserve"> : à gauche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4678" w:leader="none"/>
        </w:tabs>
        <w:spacing w:before="0" w:after="120"/>
        <w:ind w:left="1560" w:right="5329" w:hanging="1134"/>
        <w:rPr/>
      </w:pPr>
      <w:r>
        <w:rPr>
          <w:rFonts w:cs="Arial" w:ascii="Arial" w:hAnsi="Arial"/>
          <w:b/>
          <w:bCs/>
          <w:sz w:val="24"/>
        </w:rPr>
        <w:t xml:space="preserve">Extrémités </w:t>
      </w:r>
      <w:r>
        <w:rPr>
          <w:rFonts w:cs="Arial" w:ascii="Arial" w:hAnsi="Arial"/>
          <w:sz w:val="24"/>
        </w:rPr>
        <w:t>: meulées, rectifiées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4678" w:leader="none"/>
        </w:tabs>
        <w:spacing w:before="0" w:after="120"/>
        <w:ind w:left="1560" w:right="5329" w:hanging="1134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89300</wp:posOffset>
            </wp:positionH>
            <wp:positionV relativeFrom="paragraph">
              <wp:posOffset>118745</wp:posOffset>
            </wp:positionV>
            <wp:extent cx="3031490" cy="228790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9916" t="25732" r="29897" b="52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</w:rPr>
        <w:t>Charges</w:t>
      </w:r>
      <w:r>
        <w:rPr>
          <w:rFonts w:cs="Arial" w:ascii="Arial" w:hAnsi="Arial"/>
          <w:sz w:val="24"/>
        </w:rPr>
        <w:t xml:space="preserve"> : 50% de la limite élastique admissible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4678" w:leader="none"/>
        </w:tabs>
        <w:spacing w:before="0" w:after="120"/>
        <w:ind w:left="1560" w:right="5329" w:hanging="1134"/>
        <w:rPr/>
      </w:pPr>
      <w:r>
        <w:rPr>
          <w:rFonts w:cs="Arial" w:ascii="Arial" w:hAnsi="Arial"/>
          <w:b/>
          <w:bCs/>
          <w:sz w:val="24"/>
        </w:rPr>
        <w:t>Durée de vie</w:t>
      </w:r>
      <w:r>
        <w:rPr>
          <w:rFonts w:cs="Arial" w:ascii="Arial" w:hAnsi="Arial"/>
          <w:sz w:val="24"/>
        </w:rPr>
        <w:t xml:space="preserve"> : 50 000 cycles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4678" w:leader="none"/>
        </w:tabs>
        <w:spacing w:before="0" w:after="120"/>
        <w:ind w:left="1560" w:right="5329" w:hanging="1134"/>
        <w:rPr/>
      </w:pPr>
      <w:r>
        <w:rPr>
          <w:rFonts w:cs="Arial" w:ascii="Arial" w:hAnsi="Arial"/>
          <w:b/>
          <w:bCs/>
          <w:sz w:val="24"/>
        </w:rPr>
        <w:t>Tolérances</w:t>
      </w:r>
      <w:r>
        <w:rPr>
          <w:rFonts w:cs="Arial" w:ascii="Arial" w:hAnsi="Arial"/>
          <w:sz w:val="24"/>
        </w:rPr>
        <w:t xml:space="preserve"> : Tailles et forces selon DIN 2095 (Grade 2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spacing w:before="0" w:after="120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object w:dxaOrig="16815" w:dyaOrig="78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5.3pt;margin-top:67.55pt;width:523.8pt;height:243.0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330346513" r:id="rId15"/>
        </w:objec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122035</wp:posOffset>
                </wp:positionH>
                <wp:positionV relativeFrom="paragraph">
                  <wp:posOffset>243205</wp:posOffset>
                </wp:positionV>
                <wp:extent cx="582930" cy="28638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34"/>
                              </w:rPr>
                              <w:t>DT 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22.55pt;mso-wrap-distance-left:0pt;mso-wrap-distance-right:0pt;mso-wrap-distance-top:0pt;mso-wrap-distance-bottom:0pt;margin-top:19.15pt;mso-position-vertical-relative:text;margin-left:482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rPr>
                          <w:rStyle w:val="PageNumber"/>
                          <w:rFonts w:ascii="Arial" w:hAnsi="Arial" w:cs="Arial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34"/>
                        </w:rPr>
                        <w:t>DT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ANALYSE DES DEPLACEMENTS POUR TROIS FORMES DE B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rois formes pour le </w:t>
      </w:r>
      <w:r>
        <w:rPr>
          <w:b/>
        </w:rPr>
        <w:t>Bras oscillant 102</w:t>
      </w:r>
      <w:r>
        <w:rPr/>
        <w:t xml:space="preserve"> ont été analysées par la méthode des éléments finis : les résultats ci-dessous font état des déplacements absolus des points de la pièce en mode déformé (valeur en mm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Remarques</w:t>
      </w:r>
      <w:r>
        <w:rPr/>
        <w:t xml:space="preserve"> : </w:t>
        <w:tab/>
      </w:r>
      <w:r>
        <w:rPr>
          <w:rFonts w:eastAsia="Wingdings" w:cs="Wingdings" w:ascii="Wingdings" w:hAnsi="Wingdings"/>
        </w:rPr>
        <w:t></w:t>
      </w:r>
      <w:r>
        <w:rPr/>
        <w:t xml:space="preserve"> les modèles de liaisons et de chargement sont simplifiés et identiques pour les trois formes du bras oscillant.</w:t>
      </w:r>
    </w:p>
    <w:p>
      <w:pPr>
        <w:pStyle w:val="Normal"/>
        <w:ind w:left="2124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les images indiquent les déplacements avec un code de couleur relatif à une échelle. </w:t>
      </w:r>
      <w:r>
        <w:rPr>
          <w:b/>
          <w:i/>
          <w:u w:val="single"/>
        </w:rPr>
        <w:t>Seules les valeur de l’échelle informe sur l’importance du déplacement !</w:t>
      </w:r>
    </w:p>
    <w:p>
      <w:pPr>
        <w:pStyle w:val="Normal"/>
        <w:tabs>
          <w:tab w:val="clear" w:pos="708"/>
          <w:tab w:val="left" w:pos="5172" w:leader="none"/>
          <w:tab w:val="left" w:pos="10344" w:leader="none"/>
        </w:tabs>
        <w:rPr/>
      </w:pPr>
      <w:r>
        <w:rPr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2545</wp:posOffset>
                      </wp:positionH>
                      <wp:positionV relativeFrom="paragraph">
                        <wp:posOffset>56515</wp:posOffset>
                      </wp:positionV>
                      <wp:extent cx="1245870" cy="3048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orme ouver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.35pt;margin-top:4.45pt;width:98.05pt;height:23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rme ouver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17370" cy="163576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2444" t="17406" r="13468" b="3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76170" cy="203073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5127" t="13506" r="226" b="11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203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3" w:name="_1073999977"/>
            <w:bookmarkEnd w:id="3"/>
            <w:r>
              <w:rPr/>
              <w:object w:dxaOrig="3920" w:dyaOrig="35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9.15pt;height:159.6pt" filled="f" o:ole="">
                  <v:imagedata r:id="rId20" o:title=""/>
                </v:shape>
                <o:OLEObject Type="Embed" ProgID="" ShapeID="ole_rId19" DrawAspect="Content" ObjectID="_1800510848" r:id="rId19"/>
              </w:objec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7785</wp:posOffset>
                      </wp:positionH>
                      <wp:positionV relativeFrom="paragraph">
                        <wp:posOffset>53975</wp:posOffset>
                      </wp:positionV>
                      <wp:extent cx="1931670" cy="304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orme fermée (tubulaire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4.55pt;margin-top:4.25pt;width:152.05pt;height:23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rme fermée (tubulair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26895" cy="162369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1405" t="18022" r="13770" b="4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71725" cy="203073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5035" t="14121" r="67" b="10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03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64080" cy="202628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143" t="14286" r="27540" b="11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2545</wp:posOffset>
                      </wp:positionH>
                      <wp:positionV relativeFrom="paragraph">
                        <wp:posOffset>59055</wp:posOffset>
                      </wp:positionV>
                      <wp:extent cx="1870710" cy="3048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056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orme ouverte nervuré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.35pt;margin-top:4.65pt;width:147.25pt;height:23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rme ouverte nervuré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17370" cy="157353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3026" t="17060" r="13026" b="7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76170" cy="203073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4684" t="14121" r="995" b="107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203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61870" cy="203073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5577" t="13939" r="26442" b="14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203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50635</wp:posOffset>
                </wp:positionH>
                <wp:positionV relativeFrom="paragraph">
                  <wp:posOffset>795655</wp:posOffset>
                </wp:positionV>
                <wp:extent cx="582930" cy="28638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34"/>
                              </w:rPr>
                              <w:t>DT 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22.55pt;mso-wrap-distance-left:0pt;mso-wrap-distance-right:0pt;mso-wrap-distance-top:0pt;mso-wrap-distance-bottom:0pt;margin-top:62.65pt;mso-position-vertical-relative:text;margin-left:500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rPr>
                          <w:rStyle w:val="PageNumber"/>
                          <w:rFonts w:ascii="Arial" w:hAnsi="Arial" w:cs="Arial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34"/>
                        </w:rPr>
                        <w:t>DT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7"/>
      <w:type w:val="nextPage"/>
      <w:pgSz w:w="11906" w:h="16838"/>
      <w:pgMar w:left="1021" w:right="1021" w:gutter="0" w:header="0" w:top="1021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863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4"/>
                            </w:rPr>
                            <w:t xml:space="preserve">DT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.9pt;height:22.55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4"/>
                      </w:rPr>
                      <w:t xml:space="preserve">DT </w:t>
                    </w:r>
                    <w:r>
                      <w:rPr>
                        <w:rStyle w:val="PageNumber"/>
                        <w:rFonts w:cs="Arial" w:ascii="Arial" w:hAnsi="Arial"/>
                        <w:sz w:val="34"/>
                      </w:rPr>
                      <w:fldChar w:fldCharType="begin"/>
                    </w:r>
                    <w:r>
                      <w:rPr>
                        <w:rStyle w:val="PageNumber"/>
                        <w:sz w:val="3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3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1ECABME2 - Baccalauréat technologique STI GM a et b – Étude des constructions – 2002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Arial" w:hAnsi="Arial" w:cs="Arial"/>
      </w:rPr>
    </w:pPr>
    <w:r>
      <w:rPr/>
    </w:r>
  </w:p>
  <w:p>
    <w:pPr>
      <w:pStyle w:val="Footer"/>
      <w:ind w:right="360" w:hanging="0"/>
      <w:rPr/>
    </w:pPr>
    <w:r>
      <w:rPr>
        <w:rStyle w:val="PageNumber"/>
        <w:rFonts w:cs="Arial" w:ascii="Arial" w:hAnsi="Arial"/>
      </w:rPr>
      <w:t xml:space="preserve">1ECABME2 - Baccalauréat technologique STI GM a et b – Étude des constructions – 2002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Arial" w:hAnsi="Arial" w:cs="Arial"/>
      </w:rPr>
    </w:pPr>
    <w:r>
      <w:rPr/>
    </w:r>
  </w:p>
  <w:p>
    <w:pPr>
      <w:pStyle w:val="Footer"/>
      <w:ind w:right="360" w:hanging="0"/>
      <w:rPr/>
    </w:pPr>
    <w:r>
      <w:rPr>
        <w:rStyle w:val="PageNumber"/>
        <w:rFonts w:cs="Arial" w:ascii="Arial" w:hAnsi="Arial"/>
      </w:rPr>
      <w:t xml:space="preserve">1ECABME2 - Baccalauréat technologique STI GM a et b – Étude des constructions – 200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3969" w:leader="none"/>
      </w:tabs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before="0" w:after="120"/>
      <w:ind w:left="567" w:hanging="567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851" w:leader="none"/>
      </w:tabs>
      <w:spacing w:before="0" w:after="120"/>
      <w:ind w:left="851" w:hanging="851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footer" Target="footer2.xml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3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4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2:46:00Z</dcterms:created>
  <dc:creator>Victor</dc:creator>
  <dc:description/>
  <dc:language>en-US</dc:language>
  <cp:lastModifiedBy>cnr-cmao</cp:lastModifiedBy>
  <cp:lastPrinted>2002-03-24T16:04:00Z</cp:lastPrinted>
  <dcterms:modified xsi:type="dcterms:W3CDTF">2006-04-04T14:22:00Z</dcterms:modified>
  <cp:revision>47</cp:revision>
  <dc:subject/>
  <dc:title>Doc techniques</dc:title>
</cp:coreProperties>
</file>