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0"/>
        </w:rPr>
      </w:pPr>
      <w:r>
        <w:rPr>
          <w:sz w:val="40"/>
        </w:rPr>
        <w:t>B.1 – Détermination du "Ressort de tension 120"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Ces questions font référence aux </w:t>
      </w:r>
      <w:r>
        <w:rPr>
          <w:b/>
          <w:i/>
          <w:sz w:val="24"/>
        </w:rPr>
        <w:t>Figures B1 à B3</w:t>
      </w:r>
      <w:r>
        <w:rPr>
          <w:sz w:val="24"/>
        </w:rPr>
        <w:t xml:space="preserve"> et aux documents </w:t>
      </w:r>
      <w:r>
        <w:rPr>
          <w:b/>
          <w:sz w:val="24"/>
        </w:rPr>
        <w:t xml:space="preserve">DT 6 </w:t>
      </w:r>
      <w:r>
        <w:rPr>
          <w:sz w:val="24"/>
        </w:rPr>
        <w:t xml:space="preserve">et </w:t>
      </w:r>
      <w:r>
        <w:rPr>
          <w:b/>
          <w:sz w:val="24"/>
        </w:rPr>
        <w:t>DR 1</w:t>
      </w:r>
    </w:p>
    <w:p>
      <w:pPr>
        <w:pStyle w:val="TextBodyIndent"/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32"/>
          <w:u w:val="single"/>
        </w:rPr>
      </w:pPr>
      <w:r>
        <w:rPr>
          <w:sz w:val="32"/>
          <w:u w:val="single"/>
        </w:rPr>
        <w:t>B.1.1 – Effort presseur du ressort de tension 120</w:t>
      </w:r>
    </w:p>
    <w:p>
      <w:pPr>
        <w:pStyle w:val="TextBodyIndent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>
          <w:i/>
        </w:rPr>
        <w:t xml:space="preserve">Objectif : </w:t>
        <w:tab/>
      </w:r>
      <w:r>
        <w:rPr>
          <w:i/>
          <w:sz w:val="24"/>
        </w:rPr>
        <w:t xml:space="preserve">Déterminer l'effort que doit exercer le </w:t>
      </w:r>
      <w:r>
        <w:rPr>
          <w:b/>
          <w:i/>
          <w:sz w:val="24"/>
        </w:rPr>
        <w:t>Ressort de tension 120</w:t>
      </w:r>
      <w:r>
        <w:rPr>
          <w:i/>
          <w:sz w:val="24"/>
        </w:rPr>
        <w:t xml:space="preserve"> sur le </w:t>
      </w:r>
      <w:r>
        <w:rPr>
          <w:b/>
          <w:i/>
          <w:sz w:val="24"/>
        </w:rPr>
        <w:t xml:space="preserve">Bras oscillant 102 </w:t>
      </w:r>
      <w:r>
        <w:rPr>
          <w:i/>
          <w:sz w:val="24"/>
        </w:rPr>
        <w:t xml:space="preserve">pour obtenir la tension statique </w:t>
      </w:r>
      <w:r>
        <w:rPr>
          <w:b/>
          <w:i/>
          <w:sz w:val="24"/>
        </w:rPr>
        <w:t>T</w:t>
      </w:r>
      <w:r>
        <w:rPr>
          <w:b/>
          <w:i/>
          <w:sz w:val="24"/>
          <w:vertAlign w:val="subscript"/>
        </w:rPr>
        <w:t>0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de la courroie crantée</w:t>
      </w:r>
    </w:p>
    <w:p>
      <w:pPr>
        <w:pStyle w:val="TextBodyIndent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L'ensemble oscillant </w:t>
      </w:r>
      <w:r>
        <w:rPr>
          <w:b/>
          <w:sz w:val="24"/>
        </w:rPr>
        <w:t>{S}</w:t>
      </w:r>
      <w:r>
        <w:rPr>
          <w:sz w:val="24"/>
        </w:rPr>
        <w:t xml:space="preserve"> constitué par le </w:t>
      </w:r>
      <w:r>
        <w:rPr>
          <w:b/>
          <w:sz w:val="24"/>
        </w:rPr>
        <w:t>Bras oscillant 102</w:t>
      </w:r>
      <w:r>
        <w:rPr>
          <w:sz w:val="24"/>
        </w:rPr>
        <w:t xml:space="preserve"> et le </w:t>
      </w:r>
      <w:r>
        <w:rPr>
          <w:b/>
          <w:sz w:val="24"/>
        </w:rPr>
        <w:t>Motoréducteur</w:t>
      </w:r>
      <w:r>
        <w:rPr>
          <w:sz w:val="24"/>
        </w:rPr>
        <w:t xml:space="preserve"> est schématisé sur le document réponse </w:t>
      </w:r>
      <w:r>
        <w:rPr>
          <w:b/>
          <w:sz w:val="24"/>
        </w:rPr>
        <w:t>DR 1</w:t>
      </w:r>
      <w:r>
        <w:rPr>
          <w:sz w:val="24"/>
        </w:rPr>
        <w:t xml:space="preserve">. </w:t>
      </w:r>
    </w:p>
    <w:p>
      <w:pPr>
        <w:pStyle w:val="TextBodyIndent"/>
        <w:spacing w:before="60" w:after="0"/>
        <w:ind w:left="0" w:hanging="0"/>
        <w:jc w:val="both"/>
        <w:rPr>
          <w:sz w:val="24"/>
        </w:rPr>
      </w:pPr>
      <w:r>
        <w:rPr>
          <w:sz w:val="24"/>
        </w:rPr>
        <w:t>Nous avons :</w:t>
      </w:r>
    </w:p>
    <w:p>
      <w:pPr>
        <w:pStyle w:val="TextBodyIndent"/>
        <w:numPr>
          <w:ilvl w:val="0"/>
          <w:numId w:val="2"/>
        </w:numPr>
        <w:spacing w:before="60" w:after="0"/>
        <w:jc w:val="both"/>
        <w:rPr/>
      </w:pPr>
      <w:r>
        <w:rPr>
          <w:sz w:val="24"/>
          <w:u w:val="single"/>
        </w:rPr>
        <w:t>Au point O</w:t>
      </w:r>
      <w:r>
        <w:rPr>
          <w:sz w:val="24"/>
        </w:rPr>
        <w:t xml:space="preserve"> : liaison pivot parfaite d'axe (Oz)</w:t>
      </w:r>
    </w:p>
    <w:p>
      <w:pPr>
        <w:pStyle w:val="TextBodyIndent"/>
        <w:numPr>
          <w:ilvl w:val="0"/>
          <w:numId w:val="2"/>
        </w:numPr>
        <w:spacing w:before="60" w:after="0"/>
        <w:jc w:val="both"/>
        <w:rPr/>
      </w:pPr>
      <w:r>
        <w:rPr>
          <w:sz w:val="24"/>
          <w:u w:val="single"/>
        </w:rPr>
        <w:t>Au point A</w:t>
      </w:r>
      <w:r>
        <w:rPr>
          <w:sz w:val="24"/>
        </w:rPr>
        <w:t xml:space="preserve"> : Action du </w:t>
      </w:r>
      <w:r>
        <w:rPr>
          <w:b/>
          <w:sz w:val="24"/>
        </w:rPr>
        <w:t>Ressort de tension</w:t>
      </w:r>
      <w:r>
        <w:rPr>
          <w:sz w:val="24"/>
        </w:rPr>
        <w:t>, de direction normale à OC</w:t>
      </w:r>
    </w:p>
    <w:p>
      <w:pPr>
        <w:pStyle w:val="TextBodyIndent"/>
        <w:numPr>
          <w:ilvl w:val="0"/>
          <w:numId w:val="2"/>
        </w:numPr>
        <w:spacing w:before="60" w:after="0"/>
        <w:jc w:val="both"/>
        <w:rPr>
          <w:sz w:val="24"/>
        </w:rPr>
      </w:pPr>
      <w:r>
        <w:rPr>
          <w:sz w:val="24"/>
          <w:u w:val="single"/>
        </w:rPr>
        <w:t>Au point C</w:t>
      </w:r>
      <w:r>
        <w:rPr>
          <w:sz w:val="24"/>
        </w:rPr>
        <w:t xml:space="preserve"> : Résultante des efforts de tension des deux brins de la courroie, de direction et de sens connus, et d'intensité </w:t>
      </w:r>
      <w:r>
        <w:rPr>
          <w:b/>
          <w:sz w:val="24"/>
        </w:rPr>
        <w:t>T = 250 N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24" w:space="4" w:color="000000"/>
        </w:pBdr>
        <w:jc w:val="both"/>
        <w:rPr/>
      </w:pPr>
      <w:r>
        <w:rPr>
          <w:rFonts w:cs="Arial" w:ascii="Arial" w:hAnsi="Arial"/>
          <w:b/>
        </w:rPr>
        <w:t>Question  B.1.1 :</w:t>
        <w:tab/>
      </w:r>
      <w:r>
        <w:rPr>
          <w:rFonts w:cs="Arial" w:ascii="Arial" w:hAnsi="Arial"/>
          <w:i/>
        </w:rPr>
        <w:t>Sur le document réponse</w:t>
      </w:r>
      <w:r>
        <w:rPr>
          <w:rFonts w:cs="Arial" w:ascii="Arial" w:hAnsi="Arial"/>
          <w:b/>
          <w:i/>
        </w:rPr>
        <w:t xml:space="preserve"> DR 1,  </w:t>
      </w:r>
      <w:r>
        <w:rPr>
          <w:rFonts w:cs="Arial" w:ascii="Arial" w:hAnsi="Arial"/>
          <w:i/>
        </w:rPr>
        <w:t xml:space="preserve">déterminer graphiquement l’action du </w:t>
      </w:r>
      <w:r>
        <w:rPr>
          <w:rFonts w:cs="Arial" w:ascii="Arial" w:hAnsi="Arial"/>
          <w:b/>
          <w:i/>
        </w:rPr>
        <w:t>Ressort de tensio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102</w:t>
      </w:r>
      <w:r>
        <w:rPr>
          <w:rFonts w:cs="Arial" w:ascii="Arial" w:hAnsi="Arial"/>
          <w:i/>
        </w:rPr>
        <w:t xml:space="preserve"> sur l'ensemble oscillant</w:t>
      </w:r>
      <w:r>
        <w:rPr>
          <w:rFonts w:cs="Arial" w:ascii="Arial" w:hAnsi="Arial"/>
          <w:b/>
          <w:i/>
        </w:rPr>
        <w:t xml:space="preserve"> {S}</w:t>
      </w:r>
      <w:r>
        <w:rPr>
          <w:rFonts w:cs="Arial" w:ascii="Arial" w:hAnsi="Arial"/>
          <w:i/>
        </w:rPr>
        <w:t>. Inscrire sur votre construction graphique toutes les indications utiles à sa compréhension.</w:t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32"/>
          <w:u w:val="single"/>
        </w:rPr>
      </w:pPr>
      <w:r>
        <w:rPr>
          <w:sz w:val="32"/>
          <w:u w:val="single"/>
        </w:rPr>
        <w:t>B.1.2 – Choix d'un ressort</w:t>
      </w:r>
    </w:p>
    <w:p>
      <w:pPr>
        <w:pStyle w:val="TextBodyIndent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>
          <w:i/>
        </w:rPr>
        <w:t xml:space="preserve">Objectif : </w:t>
        <w:tab/>
      </w:r>
      <w:r>
        <w:rPr>
          <w:i/>
          <w:sz w:val="24"/>
        </w:rPr>
        <w:t>Les caractéristiques mécaniques du ressort idéal étant déterminées, choisir un ressort standard du commerce.</w:t>
      </w:r>
    </w:p>
    <w:p>
      <w:pPr>
        <w:pStyle w:val="TextBodyIndent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On admet que la force exercée par le </w:t>
      </w:r>
      <w:r>
        <w:rPr>
          <w:b/>
          <w:sz w:val="24"/>
        </w:rPr>
        <w:t>Ressort de tension 120</w:t>
      </w:r>
      <w:r>
        <w:rPr>
          <w:sz w:val="24"/>
        </w:rPr>
        <w:t xml:space="preserve"> sous la flèche imposée par la course du </w:t>
      </w:r>
      <w:r>
        <w:rPr>
          <w:b/>
          <w:sz w:val="24"/>
        </w:rPr>
        <w:t>Tirant 119</w:t>
      </w:r>
      <w:r>
        <w:rPr>
          <w:sz w:val="24"/>
        </w:rPr>
        <w:t xml:space="preserve"> est de </w:t>
      </w:r>
      <w:r>
        <w:rPr>
          <w:b/>
          <w:sz w:val="24"/>
        </w:rPr>
        <w:t>350 N</w:t>
      </w:r>
      <w:r>
        <w:rPr>
          <w:sz w:val="24"/>
        </w:rPr>
        <w:t xml:space="preserve">  avec une tolérance de plus ou moins </w:t>
      </w:r>
      <w:r>
        <w:rPr>
          <w:b/>
          <w:sz w:val="24"/>
        </w:rPr>
        <w:t>10%.</w:t>
      </w:r>
      <w:r>
        <w:rPr>
          <w:sz w:val="24"/>
        </w:rPr>
        <w:t xml:space="preserve"> On rappelle que la tension 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est nulle lorsque le </w:t>
      </w:r>
      <w:r>
        <w:rPr>
          <w:b/>
          <w:bCs/>
          <w:sz w:val="24"/>
        </w:rPr>
        <w:t>Levier 116</w:t>
      </w:r>
      <w:r>
        <w:rPr>
          <w:sz w:val="24"/>
        </w:rPr>
        <w:t xml:space="preserve"> est remonté.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Le </w:t>
      </w:r>
      <w:r>
        <w:rPr>
          <w:b/>
          <w:sz w:val="24"/>
        </w:rPr>
        <w:t xml:space="preserve">Tirant 119, </w:t>
      </w:r>
      <w:r>
        <w:rPr>
          <w:sz w:val="24"/>
        </w:rPr>
        <w:t>constitué d'une tige filetée inox de diamètre</w:t>
      </w:r>
      <w:r>
        <w:rPr>
          <w:b/>
          <w:sz w:val="24"/>
        </w:rPr>
        <w:t xml:space="preserve"> M6</w:t>
      </w:r>
      <w:r>
        <w:rPr>
          <w:sz w:val="24"/>
        </w:rPr>
        <w:t xml:space="preserve">, à une course de </w:t>
      </w:r>
      <w:r>
        <w:rPr>
          <w:b/>
          <w:sz w:val="24"/>
        </w:rPr>
        <w:t>5 mm</w:t>
      </w:r>
      <w:r>
        <w:rPr>
          <w:sz w:val="24"/>
        </w:rPr>
        <w:t xml:space="preserve">, fixée par le débattement du </w:t>
      </w:r>
      <w:r>
        <w:rPr>
          <w:b/>
          <w:sz w:val="24"/>
        </w:rPr>
        <w:t>Levier 116</w:t>
      </w:r>
      <w:r>
        <w:rPr>
          <w:sz w:val="24"/>
        </w:rPr>
        <w:t>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Pour des raisons économiques, le ressort est choisi dans la gamme proposée par un fabriquant. Le document </w:t>
      </w:r>
      <w:r>
        <w:rPr>
          <w:b/>
          <w:sz w:val="24"/>
        </w:rPr>
        <w:t>DT 6</w:t>
      </w:r>
      <w:r>
        <w:rPr>
          <w:sz w:val="24"/>
        </w:rPr>
        <w:t xml:space="preserve"> reproduit un extrait du catalogue d'un fabriquant de ressort.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2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 B.1.2 : </w:t>
        <w:tab/>
      </w:r>
      <w:r>
        <w:rPr>
          <w:rFonts w:cs="Arial" w:ascii="Arial" w:hAnsi="Arial"/>
          <w:i/>
        </w:rPr>
        <w:t>Sélectionner parmi les références proposées un ou plusieurs ressorts qui satisfont aux conditions de fonctionnement imposées. Vous devez justifier vos choix en indiquant dans l'ordre vos critères de sélection.</w:t>
      </w:r>
      <w:r>
        <w:br w:type="page"/>
      </w:r>
    </w:p>
    <w:p>
      <w:pPr>
        <w:pStyle w:val="TextBody"/>
        <w:rPr>
          <w:sz w:val="40"/>
        </w:rPr>
      </w:pPr>
      <w:r>
        <w:rPr>
          <w:sz w:val="40"/>
        </w:rPr>
        <w:t>B.2 – Recherche de la forme optimale du Bras oscillant 102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Cette question fait référence au document </w:t>
      </w:r>
      <w:r>
        <w:rPr>
          <w:b/>
          <w:sz w:val="24"/>
        </w:rPr>
        <w:t>DT 7.</w:t>
      </w:r>
    </w:p>
    <w:p>
      <w:pPr>
        <w:pStyle w:val="TextBodyIndent"/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</w:rPr>
        <w:t>Objectif :</w:t>
      </w:r>
      <w:r>
        <w:rPr>
          <w:rFonts w:cs="Arial" w:ascii="Arial" w:hAnsi="Arial"/>
        </w:rPr>
        <w:t xml:space="preserve"> Choisir la forme du </w:t>
      </w:r>
      <w:r>
        <w:rPr>
          <w:rFonts w:cs="Arial" w:ascii="Arial" w:hAnsi="Arial"/>
          <w:b/>
        </w:rPr>
        <w:t>Bras oscillant 102</w:t>
      </w:r>
      <w:r>
        <w:rPr>
          <w:rFonts w:cs="Arial" w:ascii="Arial" w:hAnsi="Arial"/>
        </w:rPr>
        <w:t xml:space="preserve"> la plus rigide compte tenu du mode de sollicitation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b/>
        </w:rPr>
        <w:t>Bras oscilla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102 </w:t>
      </w:r>
      <w:r>
        <w:rPr>
          <w:rFonts w:cs="Arial" w:ascii="Arial" w:hAnsi="Arial"/>
        </w:rPr>
        <w:t xml:space="preserve">fait office de levier dans le mécanisme de tension de la courroie (voir </w:t>
      </w:r>
      <w:r>
        <w:rPr>
          <w:rFonts w:cs="Arial" w:ascii="Arial" w:hAnsi="Arial"/>
          <w:b/>
        </w:rPr>
        <w:t>Figure B1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10870</wp:posOffset>
                </wp:positionV>
                <wp:extent cx="5326380" cy="3234055"/>
                <wp:effectExtent l="508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6560" cy="3233880"/>
                          <a:chOff x="0" y="0"/>
                          <a:chExt cx="5326560" cy="3233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rcRect l="15331" t="0" r="14894" b="0"/>
                          <a:stretch/>
                        </pic:blipFill>
                        <pic:spPr>
                          <a:xfrm>
                            <a:off x="1470600" y="0"/>
                            <a:ext cx="2468880" cy="30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19080" y="1769760"/>
                            <a:ext cx="325800" cy="1080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1873080"/>
                            <a:ext cx="6789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50 N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560240"/>
                            <a:ext cx="1276920" cy="310680"/>
                          </a:xfrm>
                          <a:prstGeom prst="wedgeRectCallout">
                            <a:avLst>
                              <a:gd name="adj1" fmla="val 103606"/>
                              <a:gd name="adj2" fmla="val 569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castre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7840" y="1643400"/>
                            <a:ext cx="1233720" cy="291960"/>
                          </a:xfrm>
                          <a:prstGeom prst="wedgeRectCallout">
                            <a:avLst>
                              <a:gd name="adj1" fmla="val -126944"/>
                              <a:gd name="adj2" fmla="val -663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nctuelle : Fix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7840" y="612000"/>
                            <a:ext cx="1195560" cy="294120"/>
                          </a:xfrm>
                          <a:prstGeom prst="wedgeRectCallout">
                            <a:avLst>
                              <a:gd name="adj1" fmla="val -65666"/>
                              <a:gd name="adj2" fmla="val 1562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vot : Fix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4920" y="2096280"/>
                            <a:ext cx="15480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50760"/>
                              <a:ext cx="15480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846160" y="1512000"/>
                            <a:ext cx="15444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1591200"/>
                            <a:ext cx="10620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78876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837000"/>
                            <a:ext cx="15444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0600" y="1935000"/>
                            <a:ext cx="3567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0680" y="535320"/>
                            <a:ext cx="3564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9720" y="1563840"/>
                            <a:ext cx="3567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20520"/>
                            <a:ext cx="3567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0440" y="593640"/>
                            <a:ext cx="1523520" cy="87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433080"/>
                            <a:ext cx="411480" cy="9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6360" y="433080"/>
                            <a:ext cx="617400" cy="9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0800" y="1310040"/>
                            <a:ext cx="25020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3400" y="329400"/>
                            <a:ext cx="2502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360" y="263520"/>
                            <a:ext cx="250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20880"/>
                            <a:ext cx="1654200" cy="476280"/>
                          </a:xfrm>
                          <a:prstGeom prst="wedgeEllipseCallout">
                            <a:avLst>
                              <a:gd name="adj1" fmla="val 97407"/>
                              <a:gd name="adj2" fmla="val 82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xe du pivot avec l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pport 101</w:t>
                              </w:r>
                            </w:p>
                          </w:txbxContent>
                        </wps:txbx>
                        <wps:bodyPr lIns="17640" rIns="17640" tIns="1764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36040"/>
                            <a:ext cx="1684800" cy="488880"/>
                          </a:xfrm>
                          <a:prstGeom prst="wedgeEllipseCallout">
                            <a:avLst>
                              <a:gd name="adj1" fmla="val 99606"/>
                              <a:gd name="adj2" fmla="val 633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ction du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ssort de tension 120</w:t>
                              </w:r>
                            </w:p>
                          </w:txbxContent>
                        </wps:txbx>
                        <wps:bodyPr lIns="17640" rIns="17640" t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80" y="2285280"/>
                            <a:ext cx="1657440" cy="308520"/>
                          </a:xfrm>
                          <a:prstGeom prst="wedgeEllipseCallout">
                            <a:avLst>
                              <a:gd name="adj1" fmla="val 56972"/>
                              <a:gd name="adj2" fmla="val -1240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oréducteur</w:t>
                              </w:r>
                            </w:p>
                          </w:txbxContent>
                        </wps:txbx>
                        <wps:bodyPr lIns="17640" rIns="17640" t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004920"/>
                            <a:ext cx="50709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B5 : Modèle utilisé pour le calcul des déplacements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3080"/>
                            <a:ext cx="1706760" cy="308520"/>
                          </a:xfrm>
                          <a:prstGeom prst="wedgeEllipseCallout">
                            <a:avLst>
                              <a:gd name="adj1" fmla="val 74740"/>
                              <a:gd name="adj2" fmla="val 788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oscillant 102</w:t>
                              </w:r>
                            </w:p>
                          </w:txbxContent>
                        </wps:txbx>
                        <wps:bodyPr lIns="17640" rIns="17640" t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7840" y="2079000"/>
                            <a:ext cx="1218600" cy="614520"/>
                          </a:xfrm>
                          <a:prstGeom prst="wedgeRoundRectCallout">
                            <a:avLst>
                              <a:gd name="adj1" fmla="val -129518"/>
                              <a:gd name="adj2" fmla="val -2179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ction de la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rroi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sur l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Poulie 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240" y="1197720"/>
                            <a:ext cx="6793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50 N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pt;margin-top:48.1pt;width:419.4pt;height:254.65pt" coordorigin="610,962" coordsize="8388,50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26;top:962;width:3887;height:4742;mso-wrap-style:none;v-text-anchor:middle;mso-position-horizontal:center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4892,3749" to="5404,5449" stroked="t" o:allowincell="f" style="position:absolute;flip:y;mso-position-horizontal:center">
                  <v:stroke color="black" weight="76320" endarrow="classic" endarrowwidth="medium" endarrowlength="long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69;top:3912;width:1068;height:4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5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790;top:3419;width:2010;height:488;mso-wrap-style:square;v-text-anchor:top;mso-position-horizontal:cente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castr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01;top:3550;width:1942;height:459;mso-wrap-style:square;v-text-anchor:top;mso-position-horizontal:cente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nctuelle : Fix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01;top:1926;width:1882;height:462;mso-wrap-style:square;v-text-anchor:top;mso-position-horizontal:cente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vot : Fix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3925;top:4263;width:243;height:290">
                  <v:line id="shape_0" from="3925,4343" to="4168,4476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44,4263" to="4044,4553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5092,3343" to="5334,3585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5206,3468" to="5372,3543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5395,2204" to="5395,2479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5265,2280" to="5507,2425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493;top:4009;width:561;height:46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1;top:1805;width:560;height:46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94;top:3425;width:561;height:46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30;top:5246;width:561;height:46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595,1897" to="6993,3273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81,1644" to="5728,3101" stroked="t" o:allowincell="f" style="position:absolute;mso-position-horizontal:center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4919,1644" to="5890,3101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005;top:3025;width:393;height:35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5891;top:1481;width:393;height:35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19;top:1377;width:393;height:35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693;top:995;width:2604;height:74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xe du pivot avec l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pport 1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45;top:1806;width:2652;height:76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ction du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ssort de tension 1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88;top:4561;width:2609;height:485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oréduc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1012;top:5694;width:7985;height:36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B5 : Modèle utilisé pour le calcul des déplace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610;top:2778;width:2687;height:485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oscillant 1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6701;top:4236;width:1918;height:967;mso-wrap-style:square;v-text-anchor:top;mso-position-horizontal:cente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ction de la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rroi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sur la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Poulie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3946;top:2848;width:1069;height:4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5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Lorsqu'il est soumis aux efforts représentés sur la </w:t>
      </w:r>
      <w:r>
        <w:rPr>
          <w:rFonts w:cs="Arial" w:ascii="Arial" w:hAnsi="Arial"/>
          <w:b/>
          <w:i/>
        </w:rPr>
        <w:t>Figure B5</w:t>
      </w:r>
      <w:r>
        <w:rPr>
          <w:rFonts w:cs="Arial" w:ascii="Arial" w:hAnsi="Arial"/>
        </w:rPr>
        <w:t xml:space="preserve">, le </w:t>
      </w:r>
      <w:r>
        <w:rPr>
          <w:rFonts w:cs="Arial" w:ascii="Arial" w:hAnsi="Arial"/>
          <w:b/>
        </w:rPr>
        <w:t>Bras oscilla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102 </w:t>
      </w:r>
      <w:r>
        <w:rPr>
          <w:rFonts w:cs="Arial" w:ascii="Arial" w:hAnsi="Arial"/>
        </w:rPr>
        <w:t xml:space="preserve">se déforme. L’axe de la poulie du </w:t>
      </w:r>
      <w:r>
        <w:rPr>
          <w:rFonts w:cs="Arial" w:ascii="Arial" w:hAnsi="Arial"/>
          <w:b/>
        </w:rPr>
        <w:t>Motoréducteur</w:t>
      </w:r>
      <w:r>
        <w:rPr>
          <w:rFonts w:cs="Arial" w:ascii="Arial" w:hAnsi="Arial"/>
        </w:rPr>
        <w:t xml:space="preserve"> n'est alors plus parallèle avec l’axe de la couronne de la barre à roue, et la courroie travaille dans de mauvaises condition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l'aide d'un logiciel de calcul de résistance des matériaux par éléments finis, le constructeur a testé  trois formes différentes pour le </w:t>
      </w:r>
      <w:r>
        <w:rPr>
          <w:rFonts w:cs="Arial" w:ascii="Arial" w:hAnsi="Arial"/>
          <w:b/>
        </w:rPr>
        <w:t>Bras oscillant 102</w:t>
      </w:r>
      <w:r>
        <w:rPr>
          <w:rFonts w:cs="Arial" w:ascii="Arial" w:hAnsi="Arial"/>
        </w:rPr>
        <w:t xml:space="preserve"> 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ras de forme ouverte (le plus simple à fabriquer)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ras de forme fermée (forme tubulaire)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ras de forme ouverte comportant une nervure sur sa face inférieure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2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Question B.2.1</w:t>
      </w:r>
      <w:r>
        <w:rPr>
          <w:rFonts w:cs="Arial" w:ascii="Arial" w:hAnsi="Arial"/>
        </w:rPr>
        <w:t> :</w:t>
        <w:tab/>
      </w:r>
      <w:r>
        <w:rPr>
          <w:rFonts w:cs="Arial" w:ascii="Arial" w:hAnsi="Arial"/>
          <w:i/>
        </w:rPr>
        <w:t xml:space="preserve">Citez les deux types de sollicitations simples qui s’appliquent sur le </w:t>
      </w:r>
      <w:r>
        <w:rPr>
          <w:rFonts w:cs="Arial" w:ascii="Arial" w:hAnsi="Arial"/>
          <w:b/>
          <w:i/>
        </w:rPr>
        <w:t>Bras oscillant</w:t>
      </w:r>
      <w:r>
        <w:rPr>
          <w:rFonts w:cs="Arial" w:ascii="Arial" w:hAnsi="Arial"/>
          <w:i/>
        </w:rPr>
        <w:t>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left w:val="single" w:sz="2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Question B.2.2</w:t>
      </w:r>
      <w:r>
        <w:rPr>
          <w:rFonts w:cs="Arial" w:ascii="Arial" w:hAnsi="Arial"/>
        </w:rPr>
        <w:t> :</w:t>
        <w:tab/>
      </w:r>
      <w:r>
        <w:rPr>
          <w:rFonts w:cs="Arial" w:ascii="Arial" w:hAnsi="Arial"/>
          <w:i/>
        </w:rPr>
        <w:t xml:space="preserve">A partir des résultats représentés sur le document </w:t>
      </w:r>
      <w:r>
        <w:rPr>
          <w:rFonts w:cs="Arial" w:ascii="Arial" w:hAnsi="Arial"/>
          <w:b/>
          <w:i/>
        </w:rPr>
        <w:t>DT 7</w:t>
      </w:r>
      <w:r>
        <w:rPr>
          <w:rFonts w:cs="Arial" w:ascii="Arial" w:hAnsi="Arial"/>
          <w:i/>
        </w:rPr>
        <w:t xml:space="preserve"> pour les trois formes testées, choisir la plus adaptée selon des critères de déplacement et de la simplicité de réalisation de la pièce. Justifier votre choix.</w:t>
      </w:r>
    </w:p>
    <w:p>
      <w:pPr>
        <w:pStyle w:val="TextBody"/>
        <w:jc w:val="both"/>
        <w:rPr>
          <w:sz w:val="40"/>
        </w:rPr>
      </w:pPr>
      <w:r>
        <w:rPr>
          <w:sz w:val="40"/>
        </w:rPr>
        <w:t xml:space="preserve">B.3 – Conception d'éléments du "Kit de fixation sur colonne"   </w:t>
      </w:r>
      <w:r>
        <w:rPr>
          <w:sz w:val="24"/>
        </w:rPr>
        <w:t>(Voir la</w:t>
      </w:r>
      <w:r>
        <w:rPr>
          <w:sz w:val="40"/>
        </w:rPr>
        <w:t xml:space="preserve"> </w:t>
      </w:r>
      <w:r>
        <w:rPr>
          <w:sz w:val="24"/>
          <w:u w:val="single"/>
        </w:rPr>
        <w:t>Figure B2</w:t>
      </w:r>
      <w:r>
        <w:rPr>
          <w:sz w:val="24"/>
        </w:rPr>
        <w:t>).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both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TextBody"/>
        <w:jc w:val="both"/>
        <w:rPr>
          <w:sz w:val="32"/>
          <w:u w:val="single"/>
        </w:rPr>
      </w:pPr>
      <w:r>
        <w:rPr>
          <w:sz w:val="32"/>
          <w:u w:val="single"/>
        </w:rPr>
        <w:t>B.3.1 – Conception du Profilé de centrage 205</w:t>
      </w:r>
    </w:p>
    <w:p>
      <w:pPr>
        <w:pStyle w:val="TextBodyIndent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>
          <w:i/>
        </w:rPr>
        <w:t xml:space="preserve">Objectif : </w:t>
      </w:r>
      <w:r>
        <w:rPr>
          <w:i/>
          <w:sz w:val="24"/>
        </w:rPr>
        <w:t xml:space="preserve">Déterminer graphiquement les dimensions du </w:t>
      </w:r>
      <w:r>
        <w:rPr>
          <w:b/>
          <w:i/>
          <w:sz w:val="24"/>
        </w:rPr>
        <w:t>Profilé de centrage 205</w:t>
      </w:r>
      <w:r>
        <w:rPr>
          <w:i/>
          <w:sz w:val="24"/>
        </w:rPr>
        <w:t xml:space="preserve"> pour répondre au cahier des charge imposé et définir l'esquisse de la fonction volumique qui permet d'obtenir la maquette numérique en 3D du </w:t>
      </w:r>
      <w:r>
        <w:rPr>
          <w:b/>
          <w:i/>
          <w:sz w:val="24"/>
        </w:rPr>
        <w:t>Profilé de centrage 205</w:t>
      </w:r>
      <w:r>
        <w:rPr>
          <w:i/>
          <w:sz w:val="24"/>
        </w:rPr>
        <w:t xml:space="preserve"> .</w:t>
      </w:r>
    </w:p>
    <w:p>
      <w:pPr>
        <w:pStyle w:val="TextBodyIndent"/>
        <w:ind w:left="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ind w:left="0" w:hanging="0"/>
        <w:jc w:val="both"/>
        <w:rPr>
          <w:i/>
          <w:i/>
          <w:sz w:val="24"/>
          <w:u w:val="single"/>
        </w:rPr>
      </w:pPr>
      <w:r>
        <w:rPr>
          <w:i/>
          <w:sz w:val="24"/>
        </w:rPr>
        <w:t xml:space="preserve">Les conditions fonctionnelles à respecter pour la définition du Profilé de centrage 205 sont définies sur la </w:t>
      </w:r>
      <w:r>
        <w:rPr>
          <w:b/>
          <w:i/>
          <w:sz w:val="24"/>
          <w:u w:val="single"/>
        </w:rPr>
        <w:t>Figure B6.</w:t>
      </w:r>
    </w:p>
    <w:p>
      <w:pPr>
        <w:pStyle w:val="TextBodyIndent"/>
        <w:ind w:left="0" w:hanging="0"/>
        <w:jc w:val="both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TextBodyIndent"/>
        <w:ind w:left="0" w:hanging="0"/>
        <w:jc w:val="both"/>
        <w:rPr>
          <w:i/>
          <w:i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224155</wp:posOffset>
                </wp:positionV>
                <wp:extent cx="5393055" cy="3091180"/>
                <wp:effectExtent l="635" t="635" r="127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3160" cy="3091320"/>
                          <a:chOff x="0" y="0"/>
                          <a:chExt cx="5393160" cy="3091320"/>
                        </a:xfrm>
                      </wpg:grpSpPr>
                      <wps:wsp>
                        <wps:cNvSpPr/>
                        <wps:spPr>
                          <a:xfrm>
                            <a:off x="367560" y="534600"/>
                            <a:ext cx="0" cy="144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615960"/>
                            <a:ext cx="0" cy="144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624240"/>
                            <a:ext cx="0" cy="144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615960"/>
                            <a:ext cx="17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624240"/>
                            <a:ext cx="25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527040"/>
                            <a:ext cx="17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527040"/>
                            <a:ext cx="0" cy="144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551160"/>
                            <a:ext cx="17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502200"/>
                            <a:ext cx="8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1160" y="493920"/>
                            <a:ext cx="82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559440"/>
                            <a:ext cx="8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6240" y="551160"/>
                            <a:ext cx="82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502200"/>
                            <a:ext cx="0" cy="144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559440"/>
                            <a:ext cx="0" cy="144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527040"/>
                            <a:ext cx="25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527040"/>
                            <a:ext cx="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518760"/>
                            <a:ext cx="8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080" y="510480"/>
                            <a:ext cx="82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461520"/>
                            <a:ext cx="25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518760"/>
                            <a:ext cx="0" cy="144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502200"/>
                            <a:ext cx="0" cy="144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502200"/>
                            <a:ext cx="8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720" y="493920"/>
                            <a:ext cx="82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2066400"/>
                            <a:ext cx="1929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45">
                                <a:moveTo>
                                  <a:pt x="0" y="15"/>
                                </a:moveTo>
                                <a:lnTo>
                                  <a:pt x="15" y="15"/>
                                </a:lnTo>
                                <a:lnTo>
                                  <a:pt x="45" y="30"/>
                                </a:lnTo>
                                <a:lnTo>
                                  <a:pt x="60" y="30"/>
                                </a:lnTo>
                                <a:lnTo>
                                  <a:pt x="75" y="30"/>
                                </a:lnTo>
                                <a:lnTo>
                                  <a:pt x="105" y="30"/>
                                </a:lnTo>
                                <a:lnTo>
                                  <a:pt x="135" y="45"/>
                                </a:lnTo>
                                <a:lnTo>
                                  <a:pt x="165" y="45"/>
                                </a:lnTo>
                                <a:lnTo>
                                  <a:pt x="180" y="45"/>
                                </a:lnTo>
                                <a:lnTo>
                                  <a:pt x="210" y="30"/>
                                </a:lnTo>
                                <a:lnTo>
                                  <a:pt x="240" y="30"/>
                                </a:lnTo>
                                <a:lnTo>
                                  <a:pt x="255" y="30"/>
                                </a:lnTo>
                                <a:lnTo>
                                  <a:pt x="285" y="30"/>
                                </a:lnTo>
                                <a:lnTo>
                                  <a:pt x="300" y="15"/>
                                </a:lnTo>
                                <a:lnTo>
                                  <a:pt x="315" y="15"/>
                                </a:lnTo>
                                <a:lnTo>
                                  <a:pt x="330" y="15"/>
                                </a:ln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615960"/>
                            <a:ext cx="1929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45">
                                <a:moveTo>
                                  <a:pt x="330" y="0"/>
                                </a:moveTo>
                                <a:lnTo>
                                  <a:pt x="330" y="15"/>
                                </a:lnTo>
                                <a:lnTo>
                                  <a:pt x="315" y="15"/>
                                </a:lnTo>
                                <a:lnTo>
                                  <a:pt x="300" y="15"/>
                                </a:lnTo>
                                <a:lnTo>
                                  <a:pt x="285" y="30"/>
                                </a:lnTo>
                                <a:lnTo>
                                  <a:pt x="255" y="30"/>
                                </a:lnTo>
                                <a:lnTo>
                                  <a:pt x="240" y="30"/>
                                </a:lnTo>
                                <a:lnTo>
                                  <a:pt x="210" y="30"/>
                                </a:lnTo>
                                <a:lnTo>
                                  <a:pt x="180" y="45"/>
                                </a:lnTo>
                                <a:lnTo>
                                  <a:pt x="165" y="45"/>
                                </a:lnTo>
                                <a:lnTo>
                                  <a:pt x="135" y="45"/>
                                </a:lnTo>
                                <a:lnTo>
                                  <a:pt x="105" y="30"/>
                                </a:lnTo>
                                <a:lnTo>
                                  <a:pt x="75" y="30"/>
                                </a:lnTo>
                                <a:lnTo>
                                  <a:pt x="60" y="30"/>
                                </a:lnTo>
                                <a:lnTo>
                                  <a:pt x="45" y="30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615960"/>
                            <a:ext cx="1494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0">
                                <a:moveTo>
                                  <a:pt x="255" y="0"/>
                                </a:moveTo>
                                <a:lnTo>
                                  <a:pt x="24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15"/>
                                </a:lnTo>
                                <a:lnTo>
                                  <a:pt x="195" y="15"/>
                                </a:lnTo>
                                <a:lnTo>
                                  <a:pt x="180" y="30"/>
                                </a:lnTo>
                                <a:lnTo>
                                  <a:pt x="150" y="30"/>
                                </a:lnTo>
                                <a:lnTo>
                                  <a:pt x="135" y="30"/>
                                </a:lnTo>
                                <a:lnTo>
                                  <a:pt x="105" y="30"/>
                                </a:lnTo>
                                <a:lnTo>
                                  <a:pt x="90" y="30"/>
                                </a:lnTo>
                                <a:lnTo>
                                  <a:pt x="60" y="30"/>
                                </a:lnTo>
                                <a:lnTo>
                                  <a:pt x="45" y="30"/>
                                </a:ln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6640" y="526320"/>
                            <a:ext cx="236160" cy="9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9000" y="526320"/>
                            <a:ext cx="227160" cy="9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1976760"/>
                            <a:ext cx="227160" cy="9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551160"/>
                            <a:ext cx="0" cy="144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9840" y="2001600"/>
                            <a:ext cx="78840" cy="6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840" y="551160"/>
                            <a:ext cx="69840" cy="6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551160"/>
                            <a:ext cx="8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551160"/>
                            <a:ext cx="8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2200" y="551160"/>
                            <a:ext cx="69840" cy="6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960" y="493920"/>
                            <a:ext cx="39492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240" y="502200"/>
                            <a:ext cx="39492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240" y="1951920"/>
                            <a:ext cx="39492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527040"/>
                            <a:ext cx="122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45">
                                <a:moveTo>
                                  <a:pt x="209" y="45"/>
                                </a:moveTo>
                                <a:lnTo>
                                  <a:pt x="180" y="45"/>
                                </a:lnTo>
                                <a:lnTo>
                                  <a:pt x="165" y="45"/>
                                </a:lnTo>
                                <a:lnTo>
                                  <a:pt x="135" y="45"/>
                                </a:lnTo>
                                <a:lnTo>
                                  <a:pt x="120" y="45"/>
                                </a:lnTo>
                                <a:lnTo>
                                  <a:pt x="90" y="45"/>
                                </a:lnTo>
                                <a:lnTo>
                                  <a:pt x="75" y="45"/>
                                </a:lnTo>
                                <a:lnTo>
                                  <a:pt x="45" y="45"/>
                                </a:lnTo>
                                <a:lnTo>
                                  <a:pt x="30" y="45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527040"/>
                            <a:ext cx="1569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60">
                                <a:moveTo>
                                  <a:pt x="269" y="60"/>
                                </a:moveTo>
                                <a:lnTo>
                                  <a:pt x="240" y="60"/>
                                </a:lnTo>
                                <a:lnTo>
                                  <a:pt x="225" y="60"/>
                                </a:lnTo>
                                <a:lnTo>
                                  <a:pt x="195" y="60"/>
                                </a:lnTo>
                                <a:lnTo>
                                  <a:pt x="165" y="60"/>
                                </a:lnTo>
                                <a:lnTo>
                                  <a:pt x="135" y="60"/>
                                </a:lnTo>
                                <a:lnTo>
                                  <a:pt x="120" y="60"/>
                                </a:lnTo>
                                <a:lnTo>
                                  <a:pt x="90" y="60"/>
                                </a:lnTo>
                                <a:lnTo>
                                  <a:pt x="75" y="45"/>
                                </a:lnTo>
                                <a:lnTo>
                                  <a:pt x="45" y="45"/>
                                </a:lnTo>
                                <a:lnTo>
                                  <a:pt x="30" y="45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985040"/>
                            <a:ext cx="1569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4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30"/>
                                </a:lnTo>
                                <a:lnTo>
                                  <a:pt x="45" y="30"/>
                                </a:lnTo>
                                <a:lnTo>
                                  <a:pt x="75" y="30"/>
                                </a:lnTo>
                                <a:lnTo>
                                  <a:pt x="90" y="45"/>
                                </a:lnTo>
                                <a:lnTo>
                                  <a:pt x="120" y="45"/>
                                </a:lnTo>
                                <a:lnTo>
                                  <a:pt x="135" y="45"/>
                                </a:lnTo>
                                <a:lnTo>
                                  <a:pt x="165" y="45"/>
                                </a:lnTo>
                                <a:lnTo>
                                  <a:pt x="195" y="45"/>
                                </a:lnTo>
                                <a:lnTo>
                                  <a:pt x="225" y="45"/>
                                </a:lnTo>
                                <a:lnTo>
                                  <a:pt x="240" y="45"/>
                                </a:lnTo>
                                <a:lnTo>
                                  <a:pt x="269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551160"/>
                            <a:ext cx="17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551160"/>
                            <a:ext cx="8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2040" y="551160"/>
                            <a:ext cx="8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510480"/>
                            <a:ext cx="60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0">
                                <a:moveTo>
                                  <a:pt x="105" y="30"/>
                                </a:moveTo>
                                <a:lnTo>
                                  <a:pt x="105" y="30"/>
                                </a:lnTo>
                                <a:lnTo>
                                  <a:pt x="90" y="15"/>
                                </a:lnTo>
                                <a:lnTo>
                                  <a:pt x="75" y="15"/>
                                </a:lnTo>
                                <a:lnTo>
                                  <a:pt x="60" y="15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518760"/>
                            <a:ext cx="52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5">
                                <a:moveTo>
                                  <a:pt x="90" y="15"/>
                                </a:moveTo>
                                <a:lnTo>
                                  <a:pt x="90" y="15"/>
                                </a:lnTo>
                                <a:lnTo>
                                  <a:pt x="75" y="15"/>
                                </a:lnTo>
                                <a:lnTo>
                                  <a:pt x="60" y="15"/>
                                </a:lnTo>
                                <a:lnTo>
                                  <a:pt x="60" y="15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200" y="461520"/>
                            <a:ext cx="69840" cy="6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461520"/>
                            <a:ext cx="8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461520"/>
                            <a:ext cx="8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61520"/>
                            <a:ext cx="0" cy="8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560" y="461520"/>
                            <a:ext cx="69840" cy="6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968480"/>
                            <a:ext cx="52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5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60" y="15"/>
                                </a:lnTo>
                                <a:lnTo>
                                  <a:pt x="60" y="15"/>
                                </a:lnTo>
                                <a:lnTo>
                                  <a:pt x="75" y="15"/>
                                </a:lnTo>
                                <a:lnTo>
                                  <a:pt x="90" y="15"/>
                                </a:lnTo>
                                <a:lnTo>
                                  <a:pt x="9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1952640"/>
                            <a:ext cx="3240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1720" y="501480"/>
                            <a:ext cx="3240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493560"/>
                            <a:ext cx="3240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95264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75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493920"/>
                            <a:ext cx="60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5">
                                <a:moveTo>
                                  <a:pt x="105" y="15"/>
                                </a:moveTo>
                                <a:lnTo>
                                  <a:pt x="90" y="15"/>
                                </a:lnTo>
                                <a:lnTo>
                                  <a:pt x="90" y="0"/>
                                </a:lnTo>
                                <a:lnTo>
                                  <a:pt x="75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493920"/>
                            <a:ext cx="7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0">
                                <a:moveTo>
                                  <a:pt x="135" y="0"/>
                                </a:move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90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461520"/>
                            <a:ext cx="25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461520"/>
                            <a:ext cx="8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461520"/>
                            <a:ext cx="8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760" y="154440"/>
                            <a:ext cx="173412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SURFACES FONCTIONNELLES 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259560"/>
                            <a:ext cx="20008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000000"/>
                                  <w:lang w:val="fr-FR" w:bidi="ar-SA"/>
                                </w:rPr>
                                <w:t>MISE EN POSITION SUR LA COLO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43720"/>
                            <a:ext cx="209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720"/>
                            <a:ext cx="692280" cy="1166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140976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5" y="15"/>
                                </a:move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349200"/>
                            <a:ext cx="21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4760" y="349200"/>
                            <a:ext cx="850320" cy="106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1418040"/>
                            <a:ext cx="17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15" y="15"/>
                                </a:move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3800" y="2066400"/>
                            <a:ext cx="7538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Fond du prof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5920" y="2155320"/>
                            <a:ext cx="21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6640" y="1612800"/>
                            <a:ext cx="131400" cy="54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60452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2882880"/>
                            <a:ext cx="22708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bCs/>
                                  <w:iCs/>
                                  <w:rFonts w:ascii="Century Gothic" w:hAnsi="Century Gothic" w:eastAsia="Times New Roman" w:cs="Century Gothic"/>
                                  <w:color w:val="000000"/>
                                  <w:lang w:val="fr-FR" w:bidi="ar-SA"/>
                                </w:rPr>
                                <w:t>Figure B6 : CdCf du profil 2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9960" y="1628640"/>
                            <a:ext cx="342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040" y="1749960"/>
                            <a:ext cx="43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2163600"/>
                            <a:ext cx="259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040" y="2203920"/>
                            <a:ext cx="43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960" y="2203920"/>
                            <a:ext cx="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080" y="2203920"/>
                            <a:ext cx="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6720" y="1628640"/>
                            <a:ext cx="259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6960" y="2163600"/>
                            <a:ext cx="349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9000" y="1749960"/>
                            <a:ext cx="43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9000" y="2203920"/>
                            <a:ext cx="43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1580040"/>
                            <a:ext cx="32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4" h="314">
                                <a:moveTo>
                                  <a:pt x="0" y="90"/>
                                </a:moveTo>
                                <a:lnTo>
                                  <a:pt x="44" y="60"/>
                                </a:lnTo>
                                <a:lnTo>
                                  <a:pt x="89" y="30"/>
                                </a:lnTo>
                                <a:lnTo>
                                  <a:pt x="149" y="15"/>
                                </a:lnTo>
                                <a:lnTo>
                                  <a:pt x="194" y="0"/>
                                </a:lnTo>
                                <a:lnTo>
                                  <a:pt x="254" y="0"/>
                                </a:lnTo>
                                <a:lnTo>
                                  <a:pt x="299" y="0"/>
                                </a:lnTo>
                                <a:lnTo>
                                  <a:pt x="359" y="15"/>
                                </a:lnTo>
                                <a:lnTo>
                                  <a:pt x="404" y="45"/>
                                </a:lnTo>
                                <a:lnTo>
                                  <a:pt x="449" y="75"/>
                                </a:lnTo>
                                <a:lnTo>
                                  <a:pt x="479" y="120"/>
                                </a:lnTo>
                                <a:lnTo>
                                  <a:pt x="509" y="165"/>
                                </a:lnTo>
                                <a:lnTo>
                                  <a:pt x="539" y="210"/>
                                </a:lnTo>
                                <a:lnTo>
                                  <a:pt x="554" y="269"/>
                                </a:lnTo>
                                <a:lnTo>
                                  <a:pt x="554" y="3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4880" y="1620360"/>
                            <a:ext cx="24588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39">
                                <a:moveTo>
                                  <a:pt x="0" y="60"/>
                                </a:moveTo>
                                <a:lnTo>
                                  <a:pt x="30" y="30"/>
                                </a:lnTo>
                                <a:lnTo>
                                  <a:pt x="75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25" y="0"/>
                                </a:lnTo>
                                <a:lnTo>
                                  <a:pt x="270" y="15"/>
                                </a:lnTo>
                                <a:lnTo>
                                  <a:pt x="315" y="30"/>
                                </a:lnTo>
                                <a:lnTo>
                                  <a:pt x="345" y="60"/>
                                </a:lnTo>
                                <a:lnTo>
                                  <a:pt x="375" y="105"/>
                                </a:lnTo>
                                <a:lnTo>
                                  <a:pt x="405" y="150"/>
                                </a:lnTo>
                                <a:lnTo>
                                  <a:pt x="420" y="194"/>
                                </a:lnTo>
                                <a:lnTo>
                                  <a:pt x="420" y="2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360" y="1652400"/>
                            <a:ext cx="577800" cy="53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0080" y="1628280"/>
                            <a:ext cx="569520" cy="53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4320" y="1749960"/>
                            <a:ext cx="0" cy="45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0" y="1749960"/>
                            <a:ext cx="0" cy="45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040" y="2244600"/>
                            <a:ext cx="43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4320" y="2203920"/>
                            <a:ext cx="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0" y="2203920"/>
                            <a:ext cx="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960" y="2187720"/>
                            <a:ext cx="1314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05">
                                <a:moveTo>
                                  <a:pt x="0" y="105"/>
                                </a:moveTo>
                                <a:lnTo>
                                  <a:pt x="30" y="105"/>
                                </a:lnTo>
                                <a:lnTo>
                                  <a:pt x="60" y="90"/>
                                </a:lnTo>
                                <a:lnTo>
                                  <a:pt x="90" y="90"/>
                                </a:lnTo>
                                <a:lnTo>
                                  <a:pt x="120" y="75"/>
                                </a:lnTo>
                                <a:lnTo>
                                  <a:pt x="150" y="60"/>
                                </a:lnTo>
                                <a:lnTo>
                                  <a:pt x="180" y="45"/>
                                </a:lnTo>
                                <a:lnTo>
                                  <a:pt x="195" y="30"/>
                                </a:lnTo>
                                <a:lnTo>
                                  <a:pt x="2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960" y="2163600"/>
                            <a:ext cx="1047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5">
                                <a:moveTo>
                                  <a:pt x="0" y="75"/>
                                </a:moveTo>
                                <a:lnTo>
                                  <a:pt x="15" y="75"/>
                                </a:lnTo>
                                <a:lnTo>
                                  <a:pt x="45" y="60"/>
                                </a:lnTo>
                                <a:lnTo>
                                  <a:pt x="75" y="60"/>
                                </a:lnTo>
                                <a:lnTo>
                                  <a:pt x="90" y="60"/>
                                </a:lnTo>
                                <a:lnTo>
                                  <a:pt x="120" y="45"/>
                                </a:lnTo>
                                <a:lnTo>
                                  <a:pt x="135" y="30"/>
                                </a:lnTo>
                                <a:lnTo>
                                  <a:pt x="150" y="15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080" y="2244600"/>
                            <a:ext cx="596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080" y="2203920"/>
                            <a:ext cx="596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7440" y="1652760"/>
                            <a:ext cx="569520" cy="53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1628640"/>
                            <a:ext cx="578520" cy="53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187720"/>
                            <a:ext cx="1404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05">
                                <a:moveTo>
                                  <a:pt x="0" y="0"/>
                                </a:moveTo>
                                <a:lnTo>
                                  <a:pt x="30" y="30"/>
                                </a:lnTo>
                                <a:lnTo>
                                  <a:pt x="60" y="45"/>
                                </a:lnTo>
                                <a:lnTo>
                                  <a:pt x="90" y="60"/>
                                </a:lnTo>
                                <a:lnTo>
                                  <a:pt x="105" y="75"/>
                                </a:lnTo>
                                <a:lnTo>
                                  <a:pt x="135" y="90"/>
                                </a:lnTo>
                                <a:lnTo>
                                  <a:pt x="165" y="90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0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2163600"/>
                            <a:ext cx="1047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5">
                                <a:moveTo>
                                  <a:pt x="0" y="0"/>
                                </a:moveTo>
                                <a:lnTo>
                                  <a:pt x="15" y="15"/>
                                </a:lnTo>
                                <a:lnTo>
                                  <a:pt x="30" y="30"/>
                                </a:lnTo>
                                <a:lnTo>
                                  <a:pt x="60" y="45"/>
                                </a:lnTo>
                                <a:lnTo>
                                  <a:pt x="75" y="60"/>
                                </a:lnTo>
                                <a:lnTo>
                                  <a:pt x="105" y="60"/>
                                </a:lnTo>
                                <a:lnTo>
                                  <a:pt x="120" y="60"/>
                                </a:lnTo>
                                <a:lnTo>
                                  <a:pt x="150" y="75"/>
                                </a:lnTo>
                                <a:lnTo>
                                  <a:pt x="180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1620360"/>
                            <a:ext cx="25416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239">
                                <a:moveTo>
                                  <a:pt x="0" y="239"/>
                                </a:moveTo>
                                <a:lnTo>
                                  <a:pt x="15" y="194"/>
                                </a:lnTo>
                                <a:lnTo>
                                  <a:pt x="30" y="150"/>
                                </a:lnTo>
                                <a:lnTo>
                                  <a:pt x="45" y="105"/>
                                </a:lnTo>
                                <a:lnTo>
                                  <a:pt x="75" y="60"/>
                                </a:lnTo>
                                <a:lnTo>
                                  <a:pt x="120" y="30"/>
                                </a:lnTo>
                                <a:lnTo>
                                  <a:pt x="165" y="15"/>
                                </a:lnTo>
                                <a:lnTo>
                                  <a:pt x="210" y="0"/>
                                </a:lnTo>
                                <a:lnTo>
                                  <a:pt x="255" y="0"/>
                                </a:lnTo>
                                <a:lnTo>
                                  <a:pt x="300" y="0"/>
                                </a:lnTo>
                                <a:lnTo>
                                  <a:pt x="345" y="15"/>
                                </a:lnTo>
                                <a:lnTo>
                                  <a:pt x="390" y="30"/>
                                </a:lnTo>
                                <a:lnTo>
                                  <a:pt x="434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580040"/>
                            <a:ext cx="32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4" h="314">
                                <a:moveTo>
                                  <a:pt x="0" y="314"/>
                                </a:moveTo>
                                <a:lnTo>
                                  <a:pt x="15" y="269"/>
                                </a:lnTo>
                                <a:lnTo>
                                  <a:pt x="30" y="210"/>
                                </a:lnTo>
                                <a:lnTo>
                                  <a:pt x="45" y="165"/>
                                </a:lnTo>
                                <a:lnTo>
                                  <a:pt x="75" y="120"/>
                                </a:lnTo>
                                <a:lnTo>
                                  <a:pt x="120" y="75"/>
                                </a:lnTo>
                                <a:lnTo>
                                  <a:pt x="150" y="45"/>
                                </a:lnTo>
                                <a:lnTo>
                                  <a:pt x="210" y="15"/>
                                </a:lnTo>
                                <a:lnTo>
                                  <a:pt x="255" y="0"/>
                                </a:lnTo>
                                <a:lnTo>
                                  <a:pt x="315" y="0"/>
                                </a:lnTo>
                                <a:lnTo>
                                  <a:pt x="360" y="0"/>
                                </a:lnTo>
                                <a:lnTo>
                                  <a:pt x="420" y="15"/>
                                </a:lnTo>
                                <a:lnTo>
                                  <a:pt x="465" y="30"/>
                                </a:lnTo>
                                <a:lnTo>
                                  <a:pt x="509" y="60"/>
                                </a:lnTo>
                                <a:lnTo>
                                  <a:pt x="554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9720" y="1749960"/>
                            <a:ext cx="0" cy="45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3280" y="1749960"/>
                            <a:ext cx="0" cy="45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9000" y="2244600"/>
                            <a:ext cx="43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9720" y="2203560"/>
                            <a:ext cx="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3280" y="2203560"/>
                            <a:ext cx="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113760"/>
                            <a:ext cx="2165400" cy="200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0" h="3702">
                                <a:moveTo>
                                  <a:pt x="1857" y="0"/>
                                </a:moveTo>
                                <a:lnTo>
                                  <a:pt x="1977" y="15"/>
                                </a:lnTo>
                                <a:lnTo>
                                  <a:pt x="2112" y="30"/>
                                </a:lnTo>
                                <a:lnTo>
                                  <a:pt x="2232" y="45"/>
                                </a:lnTo>
                                <a:lnTo>
                                  <a:pt x="2352" y="75"/>
                                </a:lnTo>
                                <a:lnTo>
                                  <a:pt x="2487" y="120"/>
                                </a:lnTo>
                                <a:lnTo>
                                  <a:pt x="2592" y="165"/>
                                </a:lnTo>
                                <a:lnTo>
                                  <a:pt x="2711" y="225"/>
                                </a:lnTo>
                                <a:lnTo>
                                  <a:pt x="2831" y="285"/>
                                </a:lnTo>
                                <a:lnTo>
                                  <a:pt x="2936" y="360"/>
                                </a:lnTo>
                                <a:lnTo>
                                  <a:pt x="3026" y="435"/>
                                </a:lnTo>
                                <a:lnTo>
                                  <a:pt x="3131" y="510"/>
                                </a:lnTo>
                                <a:lnTo>
                                  <a:pt x="3221" y="599"/>
                                </a:lnTo>
                                <a:lnTo>
                                  <a:pt x="3296" y="704"/>
                                </a:lnTo>
                                <a:lnTo>
                                  <a:pt x="3371" y="809"/>
                                </a:lnTo>
                                <a:lnTo>
                                  <a:pt x="3446" y="914"/>
                                </a:lnTo>
                                <a:lnTo>
                                  <a:pt x="3506" y="1019"/>
                                </a:lnTo>
                                <a:lnTo>
                                  <a:pt x="3565" y="1139"/>
                                </a:lnTo>
                                <a:lnTo>
                                  <a:pt x="3610" y="1259"/>
                                </a:lnTo>
                                <a:lnTo>
                                  <a:pt x="3640" y="1379"/>
                                </a:lnTo>
                                <a:lnTo>
                                  <a:pt x="3670" y="1514"/>
                                </a:lnTo>
                                <a:lnTo>
                                  <a:pt x="3685" y="1634"/>
                                </a:lnTo>
                                <a:lnTo>
                                  <a:pt x="3700" y="1768"/>
                                </a:lnTo>
                                <a:lnTo>
                                  <a:pt x="3700" y="1888"/>
                                </a:lnTo>
                                <a:lnTo>
                                  <a:pt x="3700" y="2023"/>
                                </a:lnTo>
                                <a:lnTo>
                                  <a:pt x="3685" y="2143"/>
                                </a:lnTo>
                                <a:lnTo>
                                  <a:pt x="3655" y="2263"/>
                                </a:lnTo>
                                <a:lnTo>
                                  <a:pt x="3625" y="2398"/>
                                </a:lnTo>
                                <a:lnTo>
                                  <a:pt x="3580" y="2518"/>
                                </a:lnTo>
                                <a:lnTo>
                                  <a:pt x="3535" y="2638"/>
                                </a:lnTo>
                                <a:lnTo>
                                  <a:pt x="3476" y="2743"/>
                                </a:lnTo>
                                <a:lnTo>
                                  <a:pt x="3416" y="2863"/>
                                </a:lnTo>
                                <a:lnTo>
                                  <a:pt x="3341" y="2967"/>
                                </a:lnTo>
                                <a:lnTo>
                                  <a:pt x="3266" y="3057"/>
                                </a:lnTo>
                                <a:lnTo>
                                  <a:pt x="3176" y="3162"/>
                                </a:lnTo>
                                <a:lnTo>
                                  <a:pt x="3086" y="3237"/>
                                </a:lnTo>
                                <a:lnTo>
                                  <a:pt x="2981" y="3327"/>
                                </a:lnTo>
                                <a:lnTo>
                                  <a:pt x="2876" y="3402"/>
                                </a:lnTo>
                                <a:lnTo>
                                  <a:pt x="2771" y="3462"/>
                                </a:lnTo>
                                <a:lnTo>
                                  <a:pt x="2652" y="3522"/>
                                </a:lnTo>
                                <a:lnTo>
                                  <a:pt x="2547" y="3582"/>
                                </a:lnTo>
                                <a:lnTo>
                                  <a:pt x="2427" y="3627"/>
                                </a:lnTo>
                                <a:lnTo>
                                  <a:pt x="2292" y="3657"/>
                                </a:lnTo>
                                <a:lnTo>
                                  <a:pt x="2172" y="3687"/>
                                </a:lnTo>
                                <a:lnTo>
                                  <a:pt x="2052" y="3702"/>
                                </a:lnTo>
                                <a:lnTo>
                                  <a:pt x="1917" y="3702"/>
                                </a:lnTo>
                                <a:lnTo>
                                  <a:pt x="1783" y="3702"/>
                                </a:lnTo>
                                <a:lnTo>
                                  <a:pt x="1663" y="3702"/>
                                </a:lnTo>
                                <a:lnTo>
                                  <a:pt x="1543" y="3687"/>
                                </a:lnTo>
                                <a:lnTo>
                                  <a:pt x="1408" y="3657"/>
                                </a:lnTo>
                                <a:lnTo>
                                  <a:pt x="1288" y="3627"/>
                                </a:lnTo>
                                <a:lnTo>
                                  <a:pt x="1168" y="3582"/>
                                </a:lnTo>
                                <a:lnTo>
                                  <a:pt x="1048" y="3522"/>
                                </a:lnTo>
                                <a:lnTo>
                                  <a:pt x="944" y="3462"/>
                                </a:lnTo>
                                <a:lnTo>
                                  <a:pt x="824" y="3402"/>
                                </a:lnTo>
                                <a:lnTo>
                                  <a:pt x="719" y="3327"/>
                                </a:lnTo>
                                <a:lnTo>
                                  <a:pt x="629" y="3237"/>
                                </a:lnTo>
                                <a:lnTo>
                                  <a:pt x="539" y="3162"/>
                                </a:lnTo>
                                <a:lnTo>
                                  <a:pt x="449" y="3057"/>
                                </a:lnTo>
                                <a:lnTo>
                                  <a:pt x="374" y="2967"/>
                                </a:lnTo>
                                <a:lnTo>
                                  <a:pt x="299" y="2863"/>
                                </a:lnTo>
                                <a:lnTo>
                                  <a:pt x="224" y="2743"/>
                                </a:lnTo>
                                <a:lnTo>
                                  <a:pt x="179" y="2638"/>
                                </a:lnTo>
                                <a:lnTo>
                                  <a:pt x="120" y="2518"/>
                                </a:lnTo>
                                <a:lnTo>
                                  <a:pt x="75" y="2398"/>
                                </a:lnTo>
                                <a:lnTo>
                                  <a:pt x="45" y="2263"/>
                                </a:lnTo>
                                <a:lnTo>
                                  <a:pt x="30" y="2143"/>
                                </a:lnTo>
                                <a:lnTo>
                                  <a:pt x="15" y="2023"/>
                                </a:lnTo>
                                <a:lnTo>
                                  <a:pt x="0" y="1888"/>
                                </a:lnTo>
                                <a:lnTo>
                                  <a:pt x="0" y="1768"/>
                                </a:lnTo>
                                <a:lnTo>
                                  <a:pt x="15" y="1634"/>
                                </a:lnTo>
                                <a:lnTo>
                                  <a:pt x="30" y="1514"/>
                                </a:lnTo>
                                <a:lnTo>
                                  <a:pt x="60" y="1379"/>
                                </a:lnTo>
                                <a:lnTo>
                                  <a:pt x="105" y="1259"/>
                                </a:lnTo>
                                <a:lnTo>
                                  <a:pt x="149" y="1139"/>
                                </a:lnTo>
                                <a:lnTo>
                                  <a:pt x="194" y="1019"/>
                                </a:lnTo>
                                <a:lnTo>
                                  <a:pt x="254" y="914"/>
                                </a:lnTo>
                                <a:lnTo>
                                  <a:pt x="329" y="809"/>
                                </a:lnTo>
                                <a:lnTo>
                                  <a:pt x="404" y="704"/>
                                </a:lnTo>
                                <a:lnTo>
                                  <a:pt x="494" y="599"/>
                                </a:lnTo>
                                <a:lnTo>
                                  <a:pt x="584" y="510"/>
                                </a:lnTo>
                                <a:lnTo>
                                  <a:pt x="674" y="435"/>
                                </a:lnTo>
                                <a:lnTo>
                                  <a:pt x="779" y="360"/>
                                </a:lnTo>
                                <a:lnTo>
                                  <a:pt x="884" y="285"/>
                                </a:lnTo>
                                <a:lnTo>
                                  <a:pt x="988" y="225"/>
                                </a:lnTo>
                                <a:lnTo>
                                  <a:pt x="1108" y="165"/>
                                </a:lnTo>
                                <a:lnTo>
                                  <a:pt x="1228" y="120"/>
                                </a:lnTo>
                                <a:lnTo>
                                  <a:pt x="1348" y="75"/>
                                </a:lnTo>
                                <a:lnTo>
                                  <a:pt x="1468" y="45"/>
                                </a:lnTo>
                                <a:lnTo>
                                  <a:pt x="1603" y="30"/>
                                </a:lnTo>
                                <a:lnTo>
                                  <a:pt x="1723" y="15"/>
                                </a:lnTo>
                                <a:lnTo>
                                  <a:pt x="185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170640"/>
                            <a:ext cx="2051640" cy="18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5" h="3507">
                                <a:moveTo>
                                  <a:pt x="1752" y="0"/>
                                </a:moveTo>
                                <a:lnTo>
                                  <a:pt x="1872" y="0"/>
                                </a:lnTo>
                                <a:lnTo>
                                  <a:pt x="1992" y="15"/>
                                </a:lnTo>
                                <a:lnTo>
                                  <a:pt x="2112" y="45"/>
                                </a:lnTo>
                                <a:lnTo>
                                  <a:pt x="2232" y="75"/>
                                </a:lnTo>
                                <a:lnTo>
                                  <a:pt x="2352" y="105"/>
                                </a:lnTo>
                                <a:lnTo>
                                  <a:pt x="2472" y="150"/>
                                </a:lnTo>
                                <a:lnTo>
                                  <a:pt x="2576" y="210"/>
                                </a:lnTo>
                                <a:lnTo>
                                  <a:pt x="2681" y="270"/>
                                </a:lnTo>
                                <a:lnTo>
                                  <a:pt x="2786" y="345"/>
                                </a:lnTo>
                                <a:lnTo>
                                  <a:pt x="2891" y="420"/>
                                </a:lnTo>
                                <a:lnTo>
                                  <a:pt x="2981" y="509"/>
                                </a:lnTo>
                                <a:lnTo>
                                  <a:pt x="3056" y="599"/>
                                </a:lnTo>
                                <a:lnTo>
                                  <a:pt x="3146" y="689"/>
                                </a:lnTo>
                                <a:lnTo>
                                  <a:pt x="3206" y="794"/>
                                </a:lnTo>
                                <a:lnTo>
                                  <a:pt x="3281" y="899"/>
                                </a:lnTo>
                                <a:lnTo>
                                  <a:pt x="3341" y="1004"/>
                                </a:lnTo>
                                <a:lnTo>
                                  <a:pt x="3386" y="1124"/>
                                </a:lnTo>
                                <a:lnTo>
                                  <a:pt x="3416" y="1229"/>
                                </a:lnTo>
                                <a:lnTo>
                                  <a:pt x="3460" y="1349"/>
                                </a:lnTo>
                                <a:lnTo>
                                  <a:pt x="3475" y="1469"/>
                                </a:lnTo>
                                <a:lnTo>
                                  <a:pt x="3490" y="1604"/>
                                </a:lnTo>
                                <a:lnTo>
                                  <a:pt x="3505" y="1723"/>
                                </a:lnTo>
                                <a:lnTo>
                                  <a:pt x="3505" y="1843"/>
                                </a:lnTo>
                                <a:lnTo>
                                  <a:pt x="3490" y="1963"/>
                                </a:lnTo>
                                <a:lnTo>
                                  <a:pt x="3475" y="2098"/>
                                </a:lnTo>
                                <a:lnTo>
                                  <a:pt x="3445" y="2218"/>
                                </a:lnTo>
                                <a:lnTo>
                                  <a:pt x="3401" y="2323"/>
                                </a:lnTo>
                                <a:lnTo>
                                  <a:pt x="3356" y="2443"/>
                                </a:lnTo>
                                <a:lnTo>
                                  <a:pt x="3311" y="2563"/>
                                </a:lnTo>
                                <a:lnTo>
                                  <a:pt x="3251" y="2668"/>
                                </a:lnTo>
                                <a:lnTo>
                                  <a:pt x="3176" y="2773"/>
                                </a:lnTo>
                                <a:lnTo>
                                  <a:pt x="3101" y="2862"/>
                                </a:lnTo>
                                <a:lnTo>
                                  <a:pt x="3026" y="2952"/>
                                </a:lnTo>
                                <a:lnTo>
                                  <a:pt x="2936" y="3042"/>
                                </a:lnTo>
                                <a:lnTo>
                                  <a:pt x="2831" y="3132"/>
                                </a:lnTo>
                                <a:lnTo>
                                  <a:pt x="2741" y="3207"/>
                                </a:lnTo>
                                <a:lnTo>
                                  <a:pt x="2636" y="3267"/>
                                </a:lnTo>
                                <a:lnTo>
                                  <a:pt x="2532" y="3327"/>
                                </a:lnTo>
                                <a:lnTo>
                                  <a:pt x="2412" y="3372"/>
                                </a:lnTo>
                                <a:lnTo>
                                  <a:pt x="2292" y="3417"/>
                                </a:lnTo>
                                <a:lnTo>
                                  <a:pt x="2172" y="3447"/>
                                </a:lnTo>
                                <a:lnTo>
                                  <a:pt x="2052" y="3477"/>
                                </a:lnTo>
                                <a:lnTo>
                                  <a:pt x="1932" y="3492"/>
                                </a:lnTo>
                                <a:lnTo>
                                  <a:pt x="1812" y="3507"/>
                                </a:lnTo>
                                <a:lnTo>
                                  <a:pt x="1693" y="3507"/>
                                </a:lnTo>
                                <a:lnTo>
                                  <a:pt x="1558" y="3492"/>
                                </a:lnTo>
                                <a:lnTo>
                                  <a:pt x="1438" y="3477"/>
                                </a:lnTo>
                                <a:lnTo>
                                  <a:pt x="1318" y="3447"/>
                                </a:lnTo>
                                <a:lnTo>
                                  <a:pt x="1198" y="3417"/>
                                </a:lnTo>
                                <a:lnTo>
                                  <a:pt x="1078" y="3372"/>
                                </a:lnTo>
                                <a:lnTo>
                                  <a:pt x="973" y="3327"/>
                                </a:lnTo>
                                <a:lnTo>
                                  <a:pt x="869" y="3267"/>
                                </a:lnTo>
                                <a:lnTo>
                                  <a:pt x="764" y="3207"/>
                                </a:lnTo>
                                <a:lnTo>
                                  <a:pt x="659" y="3132"/>
                                </a:lnTo>
                                <a:lnTo>
                                  <a:pt x="569" y="3042"/>
                                </a:lnTo>
                                <a:lnTo>
                                  <a:pt x="479" y="2952"/>
                                </a:lnTo>
                                <a:lnTo>
                                  <a:pt x="389" y="2862"/>
                                </a:lnTo>
                                <a:lnTo>
                                  <a:pt x="314" y="2773"/>
                                </a:lnTo>
                                <a:lnTo>
                                  <a:pt x="254" y="2668"/>
                                </a:lnTo>
                                <a:lnTo>
                                  <a:pt x="194" y="2563"/>
                                </a:lnTo>
                                <a:lnTo>
                                  <a:pt x="134" y="2443"/>
                                </a:lnTo>
                                <a:lnTo>
                                  <a:pt x="89" y="2323"/>
                                </a:lnTo>
                                <a:lnTo>
                                  <a:pt x="59" y="2218"/>
                                </a:lnTo>
                                <a:lnTo>
                                  <a:pt x="29" y="2098"/>
                                </a:lnTo>
                                <a:lnTo>
                                  <a:pt x="15" y="1963"/>
                                </a:lnTo>
                                <a:lnTo>
                                  <a:pt x="0" y="1843"/>
                                </a:lnTo>
                                <a:lnTo>
                                  <a:pt x="0" y="1723"/>
                                </a:lnTo>
                                <a:lnTo>
                                  <a:pt x="0" y="1604"/>
                                </a:lnTo>
                                <a:lnTo>
                                  <a:pt x="15" y="1469"/>
                                </a:lnTo>
                                <a:lnTo>
                                  <a:pt x="44" y="1349"/>
                                </a:lnTo>
                                <a:lnTo>
                                  <a:pt x="74" y="1229"/>
                                </a:lnTo>
                                <a:lnTo>
                                  <a:pt x="119" y="1124"/>
                                </a:lnTo>
                                <a:lnTo>
                                  <a:pt x="164" y="1004"/>
                                </a:lnTo>
                                <a:lnTo>
                                  <a:pt x="224" y="899"/>
                                </a:lnTo>
                                <a:lnTo>
                                  <a:pt x="284" y="794"/>
                                </a:lnTo>
                                <a:lnTo>
                                  <a:pt x="359" y="689"/>
                                </a:lnTo>
                                <a:lnTo>
                                  <a:pt x="434" y="599"/>
                                </a:lnTo>
                                <a:lnTo>
                                  <a:pt x="524" y="509"/>
                                </a:lnTo>
                                <a:lnTo>
                                  <a:pt x="614" y="420"/>
                                </a:lnTo>
                                <a:lnTo>
                                  <a:pt x="704" y="345"/>
                                </a:lnTo>
                                <a:lnTo>
                                  <a:pt x="809" y="270"/>
                                </a:lnTo>
                                <a:lnTo>
                                  <a:pt x="913" y="210"/>
                                </a:lnTo>
                                <a:lnTo>
                                  <a:pt x="1033" y="150"/>
                                </a:lnTo>
                                <a:lnTo>
                                  <a:pt x="1138" y="105"/>
                                </a:lnTo>
                                <a:lnTo>
                                  <a:pt x="1258" y="75"/>
                                </a:lnTo>
                                <a:lnTo>
                                  <a:pt x="1378" y="45"/>
                                </a:lnTo>
                                <a:lnTo>
                                  <a:pt x="1498" y="15"/>
                                </a:lnTo>
                                <a:lnTo>
                                  <a:pt x="1618" y="0"/>
                                </a:lnTo>
                                <a:lnTo>
                                  <a:pt x="175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080" y="1927800"/>
                            <a:ext cx="1494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15160" y="2098800"/>
                            <a:ext cx="254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0" y="2098800"/>
                            <a:ext cx="43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4320" y="2098800"/>
                            <a:ext cx="78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920" y="2090520"/>
                            <a:ext cx="78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30"/>
                                </a:move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35" y="15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4320" y="2090520"/>
                            <a:ext cx="78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135" y="0"/>
                                </a:moveTo>
                                <a:lnTo>
                                  <a:pt x="135" y="0"/>
                                </a:lnTo>
                                <a:lnTo>
                                  <a:pt x="135" y="0"/>
                                </a:lnTo>
                                <a:lnTo>
                                  <a:pt x="120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30"/>
                                </a:lnTo>
                                <a:lnTo>
                                  <a:pt x="135" y="30"/>
                                </a:lnTo>
                                <a:lnTo>
                                  <a:pt x="135" y="30"/>
                                </a:lnTo>
                                <a:lnTo>
                                  <a:pt x="135" y="30"/>
                                </a:lnTo>
                                <a:lnTo>
                                  <a:pt x="0" y="15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5040" y="1312560"/>
                            <a:ext cx="1476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000000"/>
                                  <w:lang w:val="fr-FR" w:bidi="ar-SA"/>
                                </w:rPr>
                                <w:t xml:space="preserve">Rayon de pliage intérieur 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360" y="1312560"/>
                            <a:ext cx="17532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17840" y="1450440"/>
                            <a:ext cx="166320" cy="194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0000" y="1644480"/>
                            <a:ext cx="87480" cy="10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7520" y="1450440"/>
                            <a:ext cx="1736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6280" y="1645200"/>
                            <a:ext cx="608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0">
                                <a:moveTo>
                                  <a:pt x="0" y="105"/>
                                </a:moveTo>
                                <a:lnTo>
                                  <a:pt x="0" y="105"/>
                                </a:lnTo>
                                <a:lnTo>
                                  <a:pt x="15" y="90"/>
                                </a:lnTo>
                                <a:lnTo>
                                  <a:pt x="15" y="90"/>
                                </a:lnTo>
                                <a:lnTo>
                                  <a:pt x="30" y="90"/>
                                </a:lnTo>
                                <a:lnTo>
                                  <a:pt x="30" y="105"/>
                                </a:lnTo>
                                <a:lnTo>
                                  <a:pt x="30" y="105"/>
                                </a:lnTo>
                                <a:lnTo>
                                  <a:pt x="30" y="105"/>
                                </a:lnTo>
                                <a:lnTo>
                                  <a:pt x="30" y="120"/>
                                </a:lnTo>
                                <a:lnTo>
                                  <a:pt x="30" y="120"/>
                                </a:lnTo>
                                <a:lnTo>
                                  <a:pt x="105" y="0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6160" y="980280"/>
                            <a:ext cx="5086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 xml:space="preserve">colon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9640" y="1013400"/>
                            <a:ext cx="788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4">
                                <a:moveTo>
                                  <a:pt x="135" y="60"/>
                                </a:moveTo>
                                <a:lnTo>
                                  <a:pt x="135" y="45"/>
                                </a:lnTo>
                                <a:lnTo>
                                  <a:pt x="120" y="15"/>
                                </a:lnTo>
                                <a:lnTo>
                                  <a:pt x="90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45"/>
                                </a:lnTo>
                                <a:lnTo>
                                  <a:pt x="0" y="60"/>
                                </a:lnTo>
                                <a:lnTo>
                                  <a:pt x="0" y="90"/>
                                </a:lnTo>
                                <a:lnTo>
                                  <a:pt x="15" y="119"/>
                                </a:lnTo>
                                <a:lnTo>
                                  <a:pt x="45" y="134"/>
                                </a:lnTo>
                                <a:lnTo>
                                  <a:pt x="60" y="134"/>
                                </a:lnTo>
                                <a:lnTo>
                                  <a:pt x="90" y="134"/>
                                </a:lnTo>
                                <a:lnTo>
                                  <a:pt x="120" y="119"/>
                                </a:lnTo>
                                <a:lnTo>
                                  <a:pt x="135" y="90"/>
                                </a:lnTo>
                                <a:lnTo>
                                  <a:pt x="135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7280" y="996480"/>
                            <a:ext cx="43920" cy="10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980280"/>
                            <a:ext cx="5529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 xml:space="preserve"> mini 120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1440" y="1013400"/>
                            <a:ext cx="788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4">
                                <a:moveTo>
                                  <a:pt x="135" y="60"/>
                                </a:moveTo>
                                <a:lnTo>
                                  <a:pt x="135" y="45"/>
                                </a:lnTo>
                                <a:lnTo>
                                  <a:pt x="120" y="15"/>
                                </a:lnTo>
                                <a:lnTo>
                                  <a:pt x="105" y="0"/>
                                </a:lnTo>
                                <a:lnTo>
                                  <a:pt x="75" y="0"/>
                                </a:lnTo>
                                <a:lnTo>
                                  <a:pt x="45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45"/>
                                </a:lnTo>
                                <a:lnTo>
                                  <a:pt x="0" y="60"/>
                                </a:lnTo>
                                <a:lnTo>
                                  <a:pt x="0" y="90"/>
                                </a:lnTo>
                                <a:lnTo>
                                  <a:pt x="15" y="119"/>
                                </a:lnTo>
                                <a:lnTo>
                                  <a:pt x="45" y="134"/>
                                </a:lnTo>
                                <a:lnTo>
                                  <a:pt x="75" y="134"/>
                                </a:lnTo>
                                <a:lnTo>
                                  <a:pt x="105" y="134"/>
                                </a:lnTo>
                                <a:lnTo>
                                  <a:pt x="120" y="119"/>
                                </a:lnTo>
                                <a:lnTo>
                                  <a:pt x="135" y="90"/>
                                </a:lnTo>
                                <a:lnTo>
                                  <a:pt x="135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8360" y="996480"/>
                            <a:ext cx="43920" cy="10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6200" y="980280"/>
                            <a:ext cx="5346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 xml:space="preserve"> maxi 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69000" y="1118160"/>
                            <a:ext cx="946800" cy="49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8600" y="624240"/>
                            <a:ext cx="675000" cy="356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563840"/>
                            <a:ext cx="788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90">
                                <a:moveTo>
                                  <a:pt x="135" y="30"/>
                                </a:moveTo>
                                <a:lnTo>
                                  <a:pt x="120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30"/>
                                </a:lnTo>
                                <a:lnTo>
                                  <a:pt x="105" y="30"/>
                                </a:lnTo>
                                <a:lnTo>
                                  <a:pt x="105" y="30"/>
                                </a:lnTo>
                                <a:lnTo>
                                  <a:pt x="105" y="15"/>
                                </a:lnTo>
                                <a:lnTo>
                                  <a:pt x="105" y="15"/>
                                </a:lnTo>
                                <a:lnTo>
                                  <a:pt x="105" y="15"/>
                                </a:lnTo>
                                <a:lnTo>
                                  <a:pt x="120" y="0"/>
                                </a:lnTo>
                                <a:lnTo>
                                  <a:pt x="0" y="90"/>
                                </a:lnTo>
                                <a:lnTo>
                                  <a:pt x="13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4480" y="624240"/>
                            <a:ext cx="698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0" y="60"/>
                                </a:move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  <a:lnTo>
                                  <a:pt x="15" y="60"/>
                                </a:lnTo>
                                <a:lnTo>
                                  <a:pt x="15" y="60"/>
                                </a:lnTo>
                                <a:lnTo>
                                  <a:pt x="15" y="60"/>
                                </a:lnTo>
                                <a:lnTo>
                                  <a:pt x="15" y="75"/>
                                </a:lnTo>
                                <a:lnTo>
                                  <a:pt x="15" y="7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12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1440" y="2397600"/>
                            <a:ext cx="12434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000000"/>
                                  <w:lang w:val="fr-FR" w:bidi="ar-SA"/>
                                </w:rPr>
                                <w:t>Largeur L à détermin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9720" y="2228040"/>
                            <a:ext cx="0" cy="339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4320" y="2228040"/>
                            <a:ext cx="0" cy="339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2535480"/>
                            <a:ext cx="2604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2527920"/>
                            <a:ext cx="874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0">
                                <a:moveTo>
                                  <a:pt x="150" y="0"/>
                                </a:moveTo>
                                <a:lnTo>
                                  <a:pt x="135" y="0"/>
                                </a:lnTo>
                                <a:lnTo>
                                  <a:pt x="135" y="0"/>
                                </a:lnTo>
                                <a:lnTo>
                                  <a:pt x="135" y="15"/>
                                </a:lnTo>
                                <a:lnTo>
                                  <a:pt x="135" y="15"/>
                                </a:lnTo>
                                <a:lnTo>
                                  <a:pt x="135" y="15"/>
                                </a:lnTo>
                                <a:lnTo>
                                  <a:pt x="135" y="30"/>
                                </a:lnTo>
                                <a:lnTo>
                                  <a:pt x="135" y="30"/>
                                </a:lnTo>
                                <a:lnTo>
                                  <a:pt x="135" y="30"/>
                                </a:lnTo>
                                <a:lnTo>
                                  <a:pt x="150" y="30"/>
                                </a:lnTo>
                                <a:lnTo>
                                  <a:pt x="0" y="15"/>
                                </a:lnTo>
                                <a:lnTo>
                                  <a:pt x="1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2527920"/>
                            <a:ext cx="78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30"/>
                                </a:move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35" y="15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000000">
                            <a:off x="3777120" y="1670400"/>
                            <a:ext cx="2800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9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5000" y="2001600"/>
                            <a:ext cx="691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05">
                                <a:moveTo>
                                  <a:pt x="0" y="30"/>
                                </a:move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0"/>
                                </a:lnTo>
                                <a:lnTo>
                                  <a:pt x="119" y="105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120" y="2001600"/>
                            <a:ext cx="608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5">
                                <a:moveTo>
                                  <a:pt x="90" y="0"/>
                                </a:moveTo>
                                <a:lnTo>
                                  <a:pt x="75" y="15"/>
                                </a:lnTo>
                                <a:lnTo>
                                  <a:pt x="75" y="15"/>
                                </a:lnTo>
                                <a:lnTo>
                                  <a:pt x="75" y="30"/>
                                </a:lnTo>
                                <a:lnTo>
                                  <a:pt x="90" y="30"/>
                                </a:lnTo>
                                <a:lnTo>
                                  <a:pt x="90" y="30"/>
                                </a:lnTo>
                                <a:lnTo>
                                  <a:pt x="90" y="30"/>
                                </a:lnTo>
                                <a:lnTo>
                                  <a:pt x="90" y="30"/>
                                </a:lnTo>
                                <a:lnTo>
                                  <a:pt x="105" y="30"/>
                                </a:lnTo>
                                <a:lnTo>
                                  <a:pt x="105" y="30"/>
                                </a:lnTo>
                                <a:lnTo>
                                  <a:pt x="0" y="105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120" y="1863000"/>
                            <a:ext cx="101736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8" h="360">
                                <a:moveTo>
                                  <a:pt x="1738" y="360"/>
                                </a:moveTo>
                                <a:lnTo>
                                  <a:pt x="1544" y="210"/>
                                </a:lnTo>
                                <a:lnTo>
                                  <a:pt x="1334" y="105"/>
                                </a:lnTo>
                                <a:lnTo>
                                  <a:pt x="1109" y="30"/>
                                </a:lnTo>
                                <a:lnTo>
                                  <a:pt x="869" y="0"/>
                                </a:lnTo>
                                <a:lnTo>
                                  <a:pt x="630" y="30"/>
                                </a:lnTo>
                                <a:lnTo>
                                  <a:pt x="390" y="105"/>
                                </a:lnTo>
                                <a:lnTo>
                                  <a:pt x="180" y="21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5800" y="1741680"/>
                            <a:ext cx="0" cy="59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5800" y="1668960"/>
                            <a:ext cx="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5800" y="704880"/>
                            <a:ext cx="0" cy="9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5800" y="631800"/>
                            <a:ext cx="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5800" y="0"/>
                            <a:ext cx="0" cy="591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1118160"/>
                            <a:ext cx="631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1118160"/>
                            <a:ext cx="43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120" y="1118160"/>
                            <a:ext cx="999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1118160"/>
                            <a:ext cx="43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960" y="1118160"/>
                            <a:ext cx="640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2244600"/>
                            <a:ext cx="675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44600"/>
                            <a:ext cx="34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120" y="2244600"/>
                            <a:ext cx="999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120" y="2244600"/>
                            <a:ext cx="43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960" y="2244600"/>
                            <a:ext cx="684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240" y="2122920"/>
                            <a:ext cx="60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800" y="2098800"/>
                            <a:ext cx="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240" y="2098800"/>
                            <a:ext cx="6048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0880" y="2098800"/>
                            <a:ext cx="6048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6720" y="2268360"/>
                            <a:ext cx="84132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Jeu minimal =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14560" y="2122920"/>
                            <a:ext cx="16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5400" y="2203920"/>
                            <a:ext cx="473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2405880"/>
                            <a:ext cx="894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9840" y="2203920"/>
                            <a:ext cx="0" cy="20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9840" y="2040840"/>
                            <a:ext cx="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2041560"/>
                            <a:ext cx="259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50">
                                <a:moveTo>
                                  <a:pt x="0" y="0"/>
                                </a:move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0"/>
                                </a:lnTo>
                                <a:lnTo>
                                  <a:pt x="30" y="15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2203920"/>
                            <a:ext cx="25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5">
                                <a:moveTo>
                                  <a:pt x="45" y="135"/>
                                </a:moveTo>
                                <a:lnTo>
                                  <a:pt x="45" y="135"/>
                                </a:lnTo>
                                <a:lnTo>
                                  <a:pt x="30" y="120"/>
                                </a:lnTo>
                                <a:lnTo>
                                  <a:pt x="30" y="120"/>
                                </a:lnTo>
                                <a:lnTo>
                                  <a:pt x="30" y="120"/>
                                </a:lnTo>
                                <a:lnTo>
                                  <a:pt x="15" y="120"/>
                                </a:lnTo>
                                <a:lnTo>
                                  <a:pt x="15" y="120"/>
                                </a:lnTo>
                                <a:lnTo>
                                  <a:pt x="15" y="120"/>
                                </a:lnTo>
                                <a:lnTo>
                                  <a:pt x="15" y="135"/>
                                </a:lnTo>
                                <a:lnTo>
                                  <a:pt x="0" y="135"/>
                                </a:lnTo>
                                <a:lnTo>
                                  <a:pt x="30" y="0"/>
                                </a:lnTo>
                                <a:lnTo>
                                  <a:pt x="4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3440" y="2251800"/>
                            <a:ext cx="11138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 xml:space="preserve">Vue en perspectiv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2357280"/>
                            <a:ext cx="14295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Century Gothic" w:hAnsi="Century Gothic" w:eastAsia="Times New Roman" w:cs="Century Gothic"/>
                                  <w:color w:val="000000"/>
                                  <w:lang w:val="fr-FR" w:bidi="ar-SA"/>
                                </w:rPr>
                                <w:t>du Profilé de centrage 2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1255320"/>
                            <a:ext cx="3067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2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1040" y="1198800"/>
                            <a:ext cx="28944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510">
                                <a:moveTo>
                                  <a:pt x="15" y="375"/>
                                </a:moveTo>
                                <a:lnTo>
                                  <a:pt x="90" y="450"/>
                                </a:lnTo>
                                <a:lnTo>
                                  <a:pt x="180" y="510"/>
                                </a:lnTo>
                                <a:lnTo>
                                  <a:pt x="270" y="510"/>
                                </a:lnTo>
                                <a:lnTo>
                                  <a:pt x="375" y="480"/>
                                </a:lnTo>
                                <a:lnTo>
                                  <a:pt x="450" y="420"/>
                                </a:lnTo>
                                <a:lnTo>
                                  <a:pt x="495" y="330"/>
                                </a:lnTo>
                                <a:lnTo>
                                  <a:pt x="495" y="240"/>
                                </a:lnTo>
                                <a:lnTo>
                                  <a:pt x="480" y="135"/>
                                </a:lnTo>
                                <a:lnTo>
                                  <a:pt x="405" y="60"/>
                                </a:lnTo>
                                <a:lnTo>
                                  <a:pt x="315" y="15"/>
                                </a:lnTo>
                                <a:lnTo>
                                  <a:pt x="225" y="0"/>
                                </a:lnTo>
                                <a:lnTo>
                                  <a:pt x="120" y="30"/>
                                </a:lnTo>
                                <a:lnTo>
                                  <a:pt x="45" y="105"/>
                                </a:lnTo>
                                <a:lnTo>
                                  <a:pt x="0" y="180"/>
                                </a:lnTo>
                                <a:lnTo>
                                  <a:pt x="0" y="285"/>
                                </a:lnTo>
                                <a:lnTo>
                                  <a:pt x="15" y="3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336680"/>
                            <a:ext cx="201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1336680"/>
                            <a:ext cx="113760" cy="25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1523520"/>
                            <a:ext cx="43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5">
                                <a:moveTo>
                                  <a:pt x="0" y="15"/>
                                </a:moveTo>
                                <a:lnTo>
                                  <a:pt x="15" y="15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0"/>
                                </a:lnTo>
                                <a:lnTo>
                                  <a:pt x="75" y="13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85pt;margin-top:17.65pt;width:424.65pt;height:243.4pt" coordorigin="557,353" coordsize="8493,4868">
                <v:line id="shape_0" from="1136,1195" to="1136,3477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3360,1323" to="3360,3605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3056,1336" to="3056,3618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3332,1323" to="3358,1323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3056,1336" to="3096,1336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697,1183" to="2723,1183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697,1183" to="2697,3465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3443,1221" to="3469,1221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007,1144" to="2019,1144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1992,1131" to="2004,1142" stroked="t" o:allowincell="f" style="position:absolute;flip:x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1384,1234" to="1396,1234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1370,1221" to="1382,1232" stroked="t" o:allowincell="f" style="position:absolute;flip:x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007,1144" to="2007,3426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1384,1234" to="1384,3516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1136,1183" to="1176,1183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1178,1183" to="1178,1207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614,1170" to="2626,1170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614,1157" to="2626,1168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1247,1080" to="1287,1080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614,1170" to="2614,3452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103,1144" to="2103,3426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103,1144" to="2115,1144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103,1131" to="2115,1142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330,45" path="m0,15l15,15l45,30l60,30l75,30l105,30l135,45l165,45l180,45l210,30l240,30l255,30l285,30l300,15l315,15l330,15l330,0e" stroked="t" o:allowincell="f" style="position:absolute;left:3056;top:3607;width:303;height:37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330,45" path="m330,0l330,15l315,15l300,15l285,30l255,30l240,30l210,30l180,45l165,45l135,45l105,30l75,30l60,30l45,30l15,15l0,15e" stroked="t" o:allowincell="f" style="position:absolute;left:3056;top:1323;width:303;height:37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255,30" path="m255,0l240,0l225,15l210,15l195,15l180,30l150,30l135,30l105,30l90,30l60,30l45,30l30,15l15,15l0,15e" stroked="t" o:allowincell="f" style="position:absolute;left:3097;top:1323;width:234;height:24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2725,1182" to="3096,1334" stroked="t" o:allowincell="f" style="position:absolute;flip:x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697,1182" to="3054,1334" stroked="t" o:allowincell="f" style="position:absolute;flip:x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697,3466" to="3054,3618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3484,1221" to="3484,3503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3360,3505" to="3483,3606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3360,1221" to="3469,1322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3484,1221" to="3496,1221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3470,1221" to="3482,1221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3332,1221" to="3441,1322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1371,1131" to="1992,1219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1384,1144" to="2005,1232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1384,3427" to="2005,3515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209,45" path="m209,45l180,45l165,45l135,45l120,45l90,45l75,45l45,45l30,45l15,30l0,30l0,15l0,15l0,15l0,0e" stroked="t" o:allowincell="f" style="position:absolute;left:1178;top:1183;width:191;height:37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269,60" path="m269,60l240,60l225,60l195,60l165,60l135,60l120,60l90,60l75,45l45,45l30,45l15,30l0,30l0,15l0,15l0,15l0,0e" stroked="t" o:allowincell="f" style="position:absolute;left:1136;top:1183;width:246;height:5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269,45" path="m0,0l0,0l0,0l0,15l15,15l30,30l45,30l75,30l90,45l120,45l135,45l165,45l195,45l225,45l240,45l269,45e" stroked="t" o:allowincell="f" style="position:absolute;left:1136;top:3479;width:246;height:37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3457,1221" to="3483,1221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3457,1221" to="3469,1221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3442,1221" to="3454,1221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105,30" path="m105,30l105,30l90,15l75,15l60,15l45,15l30,15l15,15l0,0e" stroked="t" o:allowincell="f" style="position:absolute;left:2628;top:1157;width:95;height:24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90,15" path="m90,15l90,15l75,15l60,15l60,15l45,0l30,0l15,0l0,0e" stroked="t" o:allowincell="f" style="position:absolute;left:2614;top:1170;width:81;height:11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1178,1080" to="1287,1181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1287,1080" to="1299,1080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1287,1080" to="1299,1080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1302,1080" to="1302,1219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1136,1080" to="1245,1181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90,15" path="m0,0l15,0l30,0l45,0l60,15l60,15l75,15l90,15l90,15e" stroked="t" o:allowincell="f" style="position:absolute;left:2614;top:3453;width:81;height:11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2103,3428" to="2612,3452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103,1143" to="2612,1167" stroked="t" o:allowincell="f" style="position:absolute;flip:x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117,1130" to="2626,1154" stroked="t" o:allowincell="f" style="position:absolute;flip:xy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path="m0,0l15,0l30,0l45,0l60,0l75,0l90,0l90,0l105,0e" stroked="t" o:allowincell="f" style="position:absolute;left:2007;top:3428;width:95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105,15" path="m105,15l90,15l90,0l75,0l60,0l45,15l30,15l15,15l0,15e" stroked="t" o:allowincell="f" style="position:absolute;left:2007;top:1131;width:95;height:11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path="m135,0l120,0l105,0l90,0l60,0l45,0l30,0l15,0l0,0e" stroked="t" o:allowincell="f" style="position:absolute;left:1993;top:1131;width:123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1261,1080" to="1301,1080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1247,1080" to="1259,1080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1247,1080" to="1259,1080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stroked="f" o:allowincell="f" style="position:absolute;left:1034;top:596;width:2730;height:267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SURFACES FONCTIONNELLES 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09;top:762;width:3150;height:267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000000"/>
                            <w:lang w:val="fr-FR" w:bidi="ar-SA"/>
                          </w:rPr>
                          <w:t>MISE EN POSITION SUR LA COLO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57,737" to="886,737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557,737" to="1646,2572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15,15" path="m15,15l15,15l15,15l15,0l15,0l15,0l15,0l0,0l0,0l0,0l0,0l0,0l0,15l0,15l0,15l0,15l15,15l0,0l15,15xe" fillcolor="black" stroked="t" o:allowincell="f" style="position:absolute;left:1647;top:2573;width:12;height:11;mso-wrap-style:none;v-text-anchor:middle;mso-position-horizontal:center">
                  <v:fill o:detectmouseclick="t" type="solid" color2="white"/>
                  <v:stroke color="black" joinstyle="round" endcap="flat"/>
                  <w10:wrap type="topAndBottom"/>
                </v:shape>
                <v:line id="shape_0" from="3857,903" to="4187,903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848,903" to="4186,2585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30,15" path="m15,15l15,15l15,15l15,15l30,15l30,0l30,0l30,0l30,0l15,0l15,0l15,0l0,0l0,0l0,0l0,15l15,15l15,0l15,15xe" fillcolor="black" stroked="t" o:allowincell="f" style="position:absolute;left:2835;top:2586;width:26;height:11;mso-wrap-style:none;v-text-anchor:middle;mso-position-horizontal:center">
                  <v:fill o:detectmouseclick="t" type="solid" color2="white"/>
                  <v:stroke color="black" joinstyle="round" endcap="flat"/>
                  <w10:wrap type="topAndBottom"/>
                </v:shape>
                <v:shape id="shape_0" stroked="f" o:allowincell="f" style="position:absolute;left:2515;top:3607;width:1186;height:267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Fond du prof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157,3747" to="2487,3747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158,2893" to="2364,3746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15,15" path="m15,0l0,0l0,0l0,0l0,0l0,15l0,15l0,15l0,15l15,15l15,15l15,15l15,15l15,0l15,0l15,0l15,0l15,15l15,0xe" fillcolor="black" stroked="t" o:allowincell="f" style="position:absolute;left:2350;top:2880;width:12;height:11;mso-wrap-style:none;v-text-anchor:middle;mso-position-horizontal:center">
                  <v:fill o:detectmouseclick="t" type="solid" color2="white"/>
                  <v:stroke color="black" joinstyle="round" endcap="flat"/>
                  <w10:wrap type="topAndBottom"/>
                </v:shape>
                <v:shape id="shape_0" stroked="f" o:allowincell="f" style="position:absolute;left:3166;top:4893;width:3575;height:327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bCs/>
                            <w:iCs/>
                            <w:rFonts w:ascii="Century Gothic" w:hAnsi="Century Gothic" w:eastAsia="Times New Roman" w:cs="Century Gothic"/>
                            <w:color w:val="000000"/>
                            <w:lang w:val="fr-FR" w:bidi="ar-SA"/>
                          </w:rPr>
                          <w:t>Figure B6 : CdCf du profil 2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8415,2918" to="8468,2955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8856,3109" to="8924,3109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517,3760" to="7557,3797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8856,3824" to="8924,3824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352,3824" to="7352,3886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412,3824" to="6412,3886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5292,2918" to="5332,2955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190,3760" to="6244,3797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4823,3109" to="4891,3109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4823,3824" to="4891,3824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554,314" path="m0,90l44,60l89,30l149,15l194,0l254,0l299,0l359,15l404,45l449,75l479,120l509,165l539,210l554,269l554,314e" stroked="t" o:allowincell="f" style="position:absolute;left:8415;top:2841;width:509;height:266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420,239" path="m0,60l30,30l75,15l120,0l180,0l225,0l270,15l315,30l345,60l375,105l405,150l420,194l420,239e" stroked="t" o:allowincell="f" style="position:absolute;left:8470;top:2905;width:386;height:202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7559,2955" to="8468,3795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517,2917" to="8413,3757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8926,3109" to="8926,3822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8857,3109" to="8857,3822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8856,3888" to="8924,3888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8926,3824" to="8926,3886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8857,3824" to="8857,3886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225,105" path="m0,105l30,105l60,90l90,90l120,75l150,60l180,45l195,30l225,0e" stroked="t" o:allowincell="f" style="position:absolute;left:7352;top:3798;width:206;height:8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180,75" path="m0,75l15,75l45,60l75,60l90,60l120,45l135,30l150,15l180,0e" stroked="t" o:allowincell="f" style="position:absolute;left:7352;top:3760;width:164;height:62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6412,3888" to="7350,3888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412,3824" to="7350,3824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5293,2956" to="6189,3796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5335,2918" to="6245,3758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240,105" path="m0,0l30,30l60,45l90,60l105,75l135,90l165,90l210,105l240,105e" stroked="t" o:allowincell="f" style="position:absolute;left:6191;top:3798;width:220;height:8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180,75" path="m0,0l15,15l30,30l60,45l75,60l105,60l120,60l150,75l180,75e" stroked="t" o:allowincell="f" style="position:absolute;left:6246;top:3760;width:164;height:62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434,239" path="m0,239l15,194l30,150l45,105l75,60l120,30l165,15l210,0l255,0l300,0l345,15l390,30l434,60e" stroked="t" o:allowincell="f" style="position:absolute;left:4893;top:2905;width:399;height:202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554,314" path="m0,314l15,269l30,210l45,165l75,120l120,75l150,45l210,15l255,0l315,0l360,0l420,15l465,30l509,60l554,90e" stroked="t" o:allowincell="f" style="position:absolute;left:4824;top:2841;width:509;height:266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4824,3109" to="4824,3822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4893,3109" to="4893,3822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4823,3888" to="4891,3888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4824,3823" to="4824,3885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4893,3823" to="4893,3885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3700,3702" path="m1857,0l1977,15l2112,30l2232,45l2352,75l2487,120l2592,165l2711,225l2831,285l2936,360l3026,435l3131,510l3221,599l3296,704l3371,809l3446,914l3506,1019l3565,1139l3610,1259l3640,1379l3670,1514l3685,1634l3700,1768l3700,1888l3700,2023l3685,2143l3655,2263l3625,2398l3580,2518l3535,2638l3476,2743l3416,2863l3341,2967l3266,3057l3176,3162l3086,3237l2981,3327l2876,3402l2771,3462l2652,3522l2547,3582l2427,3627l2292,3657l2172,3687l2052,3702l1917,3702l1783,3702l1663,3702l1543,3687l1408,3657l1288,3627l1168,3582l1048,3522l944,3462l824,3402l719,3327l629,3237l539,3162l449,3057l374,2967l299,2863l224,2743l179,2638l120,2518l75,2398l45,2263l30,2143l15,2023l0,1888l0,1768l15,1634l30,1514l60,1379l105,1259l149,1139l194,1019l254,914l329,809l404,704l494,599l584,510l674,435l779,360l884,285l988,225l1108,165l1228,120l1348,75l1468,45l1603,30l1723,15l1857,0e" stroked="t" o:allowincell="f" style="position:absolute;left:5170;top:532;width:3409;height:315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3505,3507" path="m1752,0l1872,0l1992,15l2112,45l2232,75l2352,105l2472,150l2576,210l2681,270l2786,345l2891,420l2981,509l3056,599l3146,689l3206,794l3281,899l3341,1004l3386,1124l3416,1229l3460,1349l3475,1469l3490,1604l3505,1723l3505,1843l3490,1963l3475,2098l3445,2218l3401,2323l3356,2443l3311,2563l3251,2668l3176,2773l3101,2862l3026,2952l2936,3042l2831,3132l2741,3207l2636,3267l2532,3327l2412,3372l2292,3417l2172,3447l2052,3477l1932,3492l1812,3507l1693,3507l1558,3492l1438,3477l1318,3447l1198,3417l1078,3372l973,3327l869,3267l764,3207l659,3132l569,3042l479,2952l389,2862l314,2773l254,2668l194,2563l134,2443l89,2323l59,2218l29,2098l15,1963l0,1843l0,1723l0,1604l15,1469l44,1349l74,1229l119,1124l164,1004l224,899l284,794l359,689l434,599l524,509l614,420l704,345l809,270l913,210l1033,150l1138,105l1258,75l1378,45l1498,15l1618,0l1752,0e" stroked="t" o:allowincell="f" style="position:absolute;left:5266;top:622;width:3230;height:2984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stroked="f" o:allowincell="f" style="position:absolute;left:8538;top:3389;width:234;height:327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8455,3658" to="8855,3658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8857,3658" to="8925,3658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8926,3658" to="9049,3658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135,30" path="m0,30l0,30l15,30l15,30l15,15l15,15l15,15l15,0l0,0l0,0l135,15l0,30xe" fillcolor="black" stroked="t" o:allowincell="f" style="position:absolute;left:8733;top:3645;width:123;height:24;mso-wrap-style:none;v-text-anchor:middle;mso-position-horizontal:center">
                  <v:fill o:detectmouseclick="t" type="solid" color2="white"/>
                  <v:stroke color="black" joinstyle="round" endcap="flat"/>
                  <w10:wrap type="topAndBottom"/>
                </v:shape>
                <v:shape id="shape_0" coordsize="135,30" path="m135,0l135,0l135,0l120,15l120,15l120,15l120,30l135,30l135,30l135,30l0,15l135,0xe" fillcolor="black" stroked="t" o:allowincell="f" style="position:absolute;left:8926;top:3645;width:123;height:24;mso-wrap-style:none;v-text-anchor:middle;mso-position-horizontal:center">
                  <v:fill o:detectmouseclick="t" type="solid" color2="white"/>
                  <v:stroke color="black" joinstyle="round" endcap="flat"/>
                  <w10:wrap type="topAndBottom"/>
                </v:shape>
                <v:shape id="shape_0" stroked="f" o:allowincell="f" style="position:absolute;left:6376;top:2420;width:2324;height:267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000000"/>
                            <w:lang w:val="fr-FR" w:bidi="ar-SA"/>
                          </w:rPr>
                          <w:t xml:space="preserve">Rayon de pliage intérieur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608;top:2420;width:275;height:267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8774,2637" to="9035,2942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8635,2943" to="8772,3107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301,2637" to="9035,2637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105,120" path="m0,105l0,105l15,90l15,90l30,90l30,105l30,105l30,105l30,120l30,120l105,0l0,105xe" fillcolor="black" stroked="t" o:allowincell="f" style="position:absolute;left:8677;top:2944;width:95;height:101;mso-wrap-style:none;v-text-anchor:middle;mso-position-horizontal:center">
                  <v:fill o:detectmouseclick="t" type="solid" color2="white"/>
                  <v:stroke color="black" joinstyle="round" endcap="flat"/>
                  <w10:wrap type="topAndBottom"/>
                </v:shape>
                <v:shape id="shape_0" stroked="f" o:allowincell="f" style="position:absolute;left:5748;top:1897;width:800;height:267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 xml:space="preserve">colon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35,134" path="m135,60l135,45l120,15l90,0l60,0l45,0l15,15l0,45l0,60l0,90l15,119l45,134l60,134l90,134l120,119l135,90l135,60e" stroked="t" o:allowincell="f" style="position:absolute;left:6509;top:1949;width:123;height:11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6537,1922" to="6605,2086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stroked="f" o:allowincell="f" style="position:absolute;left:6674;top:1897;width:870;height:267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 xml:space="preserve"> mini 120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35,134" path="m135,60l135,45l120,15l105,0l75,0l45,0l15,15l0,45l0,60l0,90l15,119l45,134l75,134l105,134l120,119l135,90l135,60e" stroked="t" o:allowincell="f" style="position:absolute;left:7504;top:1949;width:123;height:11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7531,1922" to="7599,2086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stroked="f" o:allowincell="f" style="position:absolute;left:7669;top:1897;width:841;height:267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 xml:space="preserve"> maxi 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390,2114" to="6880,2891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295,1336" to="8357,1896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135,90" path="m135,30l120,30l120,30l120,30l105,30l105,30l105,15l105,15l105,15l120,0l0,90l135,30xe" fillcolor="black" stroked="t" o:allowincell="f" style="position:absolute;left:5390;top:2816;width:123;height:75;mso-wrap-style:none;v-text-anchor:middle;mso-position-horizontal:center">
                  <v:fill o:detectmouseclick="t" type="solid" color2="white"/>
                  <v:stroke color="black" joinstyle="round" endcap="flat"/>
                  <w10:wrap type="topAndBottom"/>
                </v:shape>
                <v:shape id="shape_0" coordsize="120,90" path="m0,60l0,60l0,60l15,60l15,60l15,60l15,75l15,75l15,75l15,90l120,0l0,60xe" fillcolor="black" stroked="t" o:allowincell="f" style="position:absolute;left:8249;top:1336;width:109;height:75;mso-wrap-style:none;v-text-anchor:middle;mso-position-horizontal:center">
                  <v:fill o:detectmouseclick="t" type="solid" color2="white"/>
                  <v:stroke color="black" joinstyle="round" endcap="flat"/>
                  <w10:wrap type="topAndBottom"/>
                </v:shape>
                <v:shape id="shape_0" stroked="f" o:allowincell="f" style="position:absolute;left:5945;top:4129;width:1957;height:267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000000"/>
                            <w:lang w:val="fr-FR" w:bidi="ar-SA"/>
                          </w:rPr>
                          <w:t>Largeur L à détermi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824,3862" to="4824,4396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8926,3862" to="8926,4396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4824,4346" to="8925,4346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150,30" path="m150,0l135,0l135,0l135,15l135,15l135,15l135,30l135,30l135,30l150,30l0,15l150,0xe" fillcolor="black" stroked="t" o:allowincell="f" style="position:absolute;left:4824;top:4334;width:137;height:24;mso-wrap-style:none;v-text-anchor:middle;mso-position-horizontal:center">
                  <v:fill o:detectmouseclick="t" type="solid" color2="white"/>
                  <v:stroke color="black" joinstyle="round" endcap="flat"/>
                  <w10:wrap type="topAndBottom"/>
                </v:shape>
                <v:shape id="shape_0" coordsize="135,30" path="m0,30l0,30l0,30l15,30l15,15l15,15l15,15l0,0l0,0l0,0l135,15l0,30xe" fillcolor="black" stroked="t" o:allowincell="f" style="position:absolute;left:8802;top:4334;width:123;height:24;mso-wrap-style:none;v-text-anchor:middle;mso-position-horizontal:center">
                  <v:fill o:detectmouseclick="t" type="solid" color2="white"/>
                  <v:stroke color="black" joinstyle="round" endcap="flat"/>
                  <w10:wrap type="topAndBottom"/>
                </v:shape>
                <v:shape id="shape_0" stroked="f" o:allowincell="f" style="position:absolute;left:6505;top:2983;width:440;height:327;mso-wrap-style:none;v-text-anchor:top;rotation:350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9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19,105" path="m0,30l15,30l15,30l15,30l30,30l30,30l30,30l30,15l30,15l30,0l119,105l0,30xe" fillcolor="black" stroked="t" o:allowincell="f" style="position:absolute;left:7572;top:3505;width:108;height:88;mso-wrap-style:none;v-text-anchor:middle;mso-position-horizontal:center">
                  <v:fill o:detectmouseclick="t" type="solid" color2="white"/>
                  <v:stroke color="black" joinstyle="round" endcap="flat"/>
                  <w10:wrap type="topAndBottom"/>
                </v:shape>
                <v:shape id="shape_0" coordsize="105,105" path="m90,0l75,15l75,15l75,30l90,30l90,30l90,30l90,30l105,30l105,30l0,105l90,0xe" fillcolor="black" stroked="t" o:allowincell="f" style="position:absolute;left:6080;top:3505;width:95;height:88;mso-wrap-style:none;v-text-anchor:middle;mso-position-horizontal:center">
                  <v:fill o:detectmouseclick="t" type="solid" color2="white"/>
                  <v:stroke color="black" joinstyle="round" endcap="flat"/>
                  <w10:wrap type="topAndBottom"/>
                </v:shape>
                <v:shape id="shape_0" coordsize="1738,360" path="m1738,360l1544,210l1334,105l1109,30l869,0l630,30l390,105l180,210l0,360e" stroked="t" o:allowincell="f" style="position:absolute;left:6080;top:3287;width:1601;height:305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6881,3096" to="6881,4039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881,2981" to="6881,3043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881,1463" to="6881,2916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881,1348" to="6881,1398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881,353" to="6881,1283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4879,2114" to="5872,2114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5943,2114" to="6011,2114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080,2114" to="7653,2114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710,2114" to="7778,2114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848,2114" to="8855,2114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4824,3888" to="5886,3888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5957,3888" to="6011,3888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080,3888" to="7653,3888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724,3888" to="7792,3888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848,3888" to="8924,3888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841,3696" to="6935,3696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881,3658" to="6881,3746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841,3658" to="6935,3746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826,3658" to="6920,3746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stroked="f" o:allowincell="f" style="position:absolute;left:5292;top:3925;width:1324;height:267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Jeu minimal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564,3696" to="6825,3696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660,3824" to="7404,3824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5211,4142" to="6618,4142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619,3824" to="6619,4141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619,3567" to="6619,3693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45,150" path="m0,0l15,15l15,15l15,15l15,15l30,15l30,15l30,15l45,15l45,0l30,150l0,0xe" fillcolor="black" stroked="t" o:allowincell="f" style="position:absolute;left:6592;top:3568;width:40;height:126;mso-wrap-style:none;v-text-anchor:middle;mso-position-horizontal:center">
                  <v:fill o:detectmouseclick="t" type="solid" color2="white"/>
                  <v:stroke color="black" joinstyle="round" endcap="flat"/>
                  <w10:wrap type="topAndBottom"/>
                </v:shape>
                <v:shape id="shape_0" coordsize="45,135" path="m45,135l45,135l30,120l30,120l30,120l15,120l15,120l15,120l15,135l0,135l30,0l45,135xe" fillcolor="black" stroked="t" o:allowincell="f" style="position:absolute;left:6592;top:3824;width:40;height:113;mso-wrap-style:none;v-text-anchor:middle;mso-position-horizontal:center">
                  <v:fill o:detectmouseclick="t" type="solid" color2="white"/>
                  <v:stroke color="black" joinstyle="round" endcap="flat"/>
                  <w10:wrap type="topAndBottom"/>
                </v:shape>
                <v:shape id="shape_0" stroked="f" o:allowincell="f" style="position:absolute;left:1523;top:3899;width:1753;height:267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 xml:space="preserve">Vue en perspectiv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60;top:4065;width:2250;height:267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Century Gothic" w:hAnsi="Century Gothic" w:eastAsia="Times New Roman" w:cs="Century Gothic"/>
                            <w:color w:val="000000"/>
                            <w:lang w:val="fr-FR" w:bidi="ar-SA"/>
                          </w:rPr>
                          <w:t>du Profilé de centrage 2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36;top:2330;width:482;height:327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2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495,510" path="m15,375l90,450l180,510l270,510l375,480l450,420l495,330l495,240l480,135l405,60l315,15l225,0l120,30l45,105l0,180l0,285l15,375e" stroked="t" o:allowincell="f" style="position:absolute;left:4023;top:2241;width:455;height:43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4493,2458" to="4809,2458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4810,2458" to="4988,2865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75,135" path="m0,15l15,15l15,30l15,30l30,30l30,30l30,15l30,15l30,15l30,0l75,135l0,15xe" fillcolor="black" stroked="t" o:allowincell="f" style="position:absolute;left:4921;top:2752;width:68;height:113;mso-wrap-style:none;v-text-anchor:middle;mso-position-horizontal:center">
                  <v:fill o:detectmouseclick="t" type="solid" color2="white"/>
                  <v:stroke color="black" joinstyle="round" endcap="flat"/>
                  <w10:wrap type="topAndBottom"/>
                </v:shape>
              </v:group>
            </w:pict>
          </mc:Fallback>
        </mc:AlternateContent>
      </w:r>
      <w:r>
        <w:rPr>
          <w:i/>
          <w:sz w:val="24"/>
        </w:rPr>
        <w:t xml:space="preserve">Remarquer que la colonne de diamètre mini 120 peut toucher le fond du profil (jeu = 0). </w:t>
      </w:r>
    </w:p>
    <w:p>
      <w:pPr>
        <w:pStyle w:val="TextBodyIndent"/>
        <w:ind w:left="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ind w:left="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spacing w:before="120" w:after="120"/>
        <w:ind w:left="0" w:hanging="0"/>
        <w:jc w:val="both"/>
        <w:rPr/>
      </w:pPr>
      <w:r>
        <w:rPr>
          <w:b/>
          <w:sz w:val="24"/>
        </w:rPr>
        <w:t>Question B.3.1.1</w:t>
      </w:r>
      <w:r>
        <w:rPr>
          <w:sz w:val="24"/>
        </w:rPr>
        <w:t xml:space="preserve"> :</w:t>
        <w:tab/>
        <w:t xml:space="preserve">Cette question fait référence au document réponse </w:t>
      </w:r>
      <w:r>
        <w:rPr>
          <w:b/>
          <w:sz w:val="24"/>
        </w:rPr>
        <w:t>DR 2.</w:t>
      </w:r>
    </w:p>
    <w:p>
      <w:pPr>
        <w:pStyle w:val="TextBodyIndent"/>
        <w:pBdr>
          <w:left w:val="single" w:sz="24" w:space="4" w:color="000000"/>
        </w:pBdr>
        <w:ind w:left="0" w:hanging="0"/>
        <w:jc w:val="both"/>
        <w:rPr/>
      </w:pPr>
      <w:r>
        <w:rPr>
          <w:i/>
          <w:sz w:val="24"/>
        </w:rPr>
        <w:t xml:space="preserve">Représenter graphiquement sur feuille de copie, à l'échelle 1:1, le profil de la pièce </w:t>
      </w:r>
      <w:r>
        <w:rPr>
          <w:b/>
          <w:i/>
          <w:sz w:val="24"/>
        </w:rPr>
        <w:t>205</w:t>
      </w:r>
      <w:r>
        <w:rPr>
          <w:i/>
          <w:sz w:val="24"/>
        </w:rPr>
        <w:t xml:space="preserve"> en appui sur les colonnes de diamètre mini et maxi. Déterminer graphiquement la largeur minimale </w:t>
      </w:r>
      <w:r>
        <w:rPr>
          <w:b/>
          <w:i/>
          <w:sz w:val="24"/>
        </w:rPr>
        <w:t>L</w:t>
      </w:r>
      <w:r>
        <w:rPr>
          <w:i/>
          <w:sz w:val="24"/>
        </w:rPr>
        <w:t xml:space="preserve"> du profil. </w:t>
      </w:r>
    </w:p>
    <w:p>
      <w:pPr>
        <w:pStyle w:val="TextBodyIndent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pBdr>
          <w:left w:val="single" w:sz="24" w:space="4" w:color="000000"/>
        </w:pBdr>
        <w:ind w:left="0" w:hanging="0"/>
        <w:jc w:val="both"/>
        <w:rPr/>
      </w:pPr>
      <w:r>
        <w:rPr>
          <w:b/>
          <w:sz w:val="24"/>
        </w:rPr>
        <w:t>Question B.3.1.2</w:t>
      </w:r>
      <w:r>
        <w:rPr/>
        <w:t xml:space="preserve"> :</w:t>
      </w:r>
      <w:r>
        <w:rPr>
          <w:sz w:val="24"/>
        </w:rPr>
        <w:tab/>
      </w:r>
      <w:r>
        <w:rPr>
          <w:i/>
          <w:sz w:val="24"/>
        </w:rPr>
        <w:t xml:space="preserve">Représenter graphiquement, à l'échelle 1:1,  l'esquisse (courbe plane) qui permet de générer le volume de la pièce </w:t>
      </w:r>
      <w:r>
        <w:rPr>
          <w:b/>
          <w:i/>
          <w:sz w:val="24"/>
        </w:rPr>
        <w:t>205</w:t>
      </w:r>
      <w:r>
        <w:rPr>
          <w:i/>
          <w:sz w:val="24"/>
        </w:rPr>
        <w:t xml:space="preserve"> par application d'une fonction volumique. Indiquer sur cette esquisse les paramètres dimensionnels et les conditions géométriques qui la définissent sans ambiguïté, et qui garantissent le respect du CdCf. </w:t>
      </w:r>
    </w:p>
    <w:p>
      <w:pPr>
        <w:pStyle w:val="TextBodyIndent"/>
        <w:pBdr>
          <w:left w:val="single" w:sz="24" w:space="4" w:color="000000"/>
        </w:pBd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Tracer de couleurs différentes les entités de l'esquisse et les entités de la géométrie de construction (axes, cercles tangents, etc.).</w:t>
      </w:r>
      <w:r>
        <w:br w:type="page"/>
      </w:r>
    </w:p>
    <w:p>
      <w:pPr>
        <w:pStyle w:val="TextBody"/>
        <w:jc w:val="both"/>
        <w:rPr>
          <w:sz w:val="32"/>
          <w:u w:val="single"/>
        </w:rPr>
      </w:pPr>
      <w:r>
        <w:rPr>
          <w:sz w:val="32"/>
          <w:u w:val="single"/>
        </w:rPr>
        <w:t>B.3.2 – Conception de la liaison "Feuillard de serrage 209 / Profilé de centrage 205".</w:t>
      </w:r>
    </w:p>
    <w:p>
      <w:pPr>
        <w:pStyle w:val="TextBodyIndent"/>
        <w:spacing w:before="120" w:after="120"/>
        <w:ind w:left="0" w:hanging="0"/>
        <w:jc w:val="both"/>
        <w:rPr/>
      </w:pPr>
      <w:r>
        <w:rPr>
          <w:sz w:val="24"/>
        </w:rPr>
        <w:t xml:space="preserve">Cette question fait référence au document réponse </w:t>
      </w:r>
      <w:r>
        <w:rPr>
          <w:b/>
          <w:sz w:val="24"/>
        </w:rPr>
        <w:t>DR 3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>
          <w:i/>
        </w:rPr>
        <w:t xml:space="preserve">Objectif : </w:t>
        <w:tab/>
      </w:r>
      <w:r>
        <w:rPr>
          <w:i/>
          <w:sz w:val="24"/>
        </w:rPr>
        <w:t xml:space="preserve">Concevoir et définir une liaison complète démontable entre un </w:t>
      </w:r>
      <w:r>
        <w:rPr>
          <w:b/>
          <w:i/>
          <w:sz w:val="24"/>
        </w:rPr>
        <w:t xml:space="preserve">Feuillard de serrage 209 </w:t>
      </w:r>
      <w:r>
        <w:rPr>
          <w:i/>
          <w:sz w:val="24"/>
        </w:rPr>
        <w:t xml:space="preserve">sur la colonne (maintien en position par adhérence) et le support constitué par le </w:t>
      </w:r>
      <w:r>
        <w:rPr>
          <w:b/>
          <w:i/>
          <w:sz w:val="24"/>
        </w:rPr>
        <w:t>Profilé de centrage 205</w:t>
      </w:r>
      <w:r>
        <w:rPr>
          <w:i/>
          <w:sz w:val="24"/>
        </w:rPr>
        <w:t xml:space="preserve"> et la </w:t>
      </w:r>
      <w:r>
        <w:rPr>
          <w:b/>
          <w:i/>
          <w:sz w:val="24"/>
        </w:rPr>
        <w:t>plaque de base 204</w:t>
      </w:r>
      <w:r>
        <w:rPr>
          <w:i/>
          <w:sz w:val="24"/>
        </w:rPr>
        <w:t>.</w:t>
      </w:r>
    </w:p>
    <w:p>
      <w:pPr>
        <w:pStyle w:val="TextBodyIndent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pBdr>
          <w:left w:val="single" w:sz="24" w:space="4" w:color="000000"/>
        </w:pBd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ahier des charges :</w:t>
      </w:r>
    </w:p>
    <w:p>
      <w:pPr>
        <w:pStyle w:val="TextBodyIndent"/>
        <w:numPr>
          <w:ilvl w:val="0"/>
          <w:numId w:val="3"/>
        </w:numPr>
        <w:pBdr>
          <w:left w:val="single" w:sz="24" w:space="4" w:color="000000"/>
        </w:pBdr>
        <w:tabs>
          <w:tab w:val="clear" w:pos="708"/>
          <w:tab w:val="left" w:pos="720" w:leader="none"/>
        </w:tabs>
        <w:spacing w:before="60" w:after="0"/>
        <w:ind w:left="714" w:hanging="357"/>
        <w:jc w:val="both"/>
        <w:rPr>
          <w:i/>
          <w:i/>
          <w:sz w:val="24"/>
        </w:rPr>
      </w:pPr>
      <w:r>
        <w:rPr>
          <w:i/>
          <w:sz w:val="24"/>
        </w:rPr>
        <w:t xml:space="preserve">Le système de fixation est identique pour toutes les extrémités (coût minimal) et doit permettre de tendre les feuillards pour une liaison par adhérence avec la colonne. </w:t>
      </w:r>
    </w:p>
    <w:p>
      <w:pPr>
        <w:pStyle w:val="TextBodyIndent"/>
        <w:numPr>
          <w:ilvl w:val="0"/>
          <w:numId w:val="3"/>
        </w:numPr>
        <w:pBdr>
          <w:left w:val="single" w:sz="24" w:space="4" w:color="000000"/>
        </w:pBdr>
        <w:tabs>
          <w:tab w:val="clear" w:pos="708"/>
          <w:tab w:val="left" w:pos="720" w:leader="none"/>
        </w:tabs>
        <w:spacing w:before="60" w:after="0"/>
        <w:ind w:left="714" w:hanging="357"/>
        <w:jc w:val="both"/>
        <w:rPr>
          <w:i/>
          <w:i/>
          <w:sz w:val="24"/>
        </w:rPr>
      </w:pPr>
      <w:r>
        <w:rPr>
          <w:i/>
          <w:sz w:val="24"/>
        </w:rPr>
        <w:t>Toute modification ou usinage est interdit sur la colonne du bateau.</w:t>
      </w:r>
    </w:p>
    <w:p>
      <w:pPr>
        <w:pStyle w:val="TextBodyIndent"/>
        <w:numPr>
          <w:ilvl w:val="0"/>
          <w:numId w:val="3"/>
        </w:numPr>
        <w:pBdr>
          <w:left w:val="single" w:sz="24" w:space="4" w:color="000000"/>
        </w:pBdr>
        <w:tabs>
          <w:tab w:val="clear" w:pos="708"/>
          <w:tab w:val="left" w:pos="720" w:leader="none"/>
        </w:tabs>
        <w:spacing w:before="60" w:after="0"/>
        <w:ind w:left="714" w:hanging="357"/>
        <w:jc w:val="both"/>
        <w:rPr>
          <w:i/>
          <w:i/>
          <w:sz w:val="24"/>
        </w:rPr>
      </w:pPr>
      <w:r>
        <w:rPr>
          <w:i/>
          <w:sz w:val="24"/>
        </w:rPr>
        <w:t>Le système de fixation doit s'adapter au diamètre de la colonne.</w:t>
      </w:r>
    </w:p>
    <w:p>
      <w:pPr>
        <w:pStyle w:val="TextBodyIndent"/>
        <w:numPr>
          <w:ilvl w:val="0"/>
          <w:numId w:val="3"/>
        </w:numPr>
        <w:pBdr>
          <w:left w:val="single" w:sz="24" w:space="4" w:color="000000"/>
        </w:pBdr>
        <w:tabs>
          <w:tab w:val="clear" w:pos="708"/>
          <w:tab w:val="left" w:pos="720" w:leader="none"/>
        </w:tabs>
        <w:spacing w:before="60" w:after="0"/>
        <w:ind w:left="714" w:hanging="357"/>
        <w:jc w:val="both"/>
        <w:rPr/>
      </w:pPr>
      <w:r>
        <w:rPr>
          <w:i/>
          <w:sz w:val="24"/>
        </w:rPr>
        <w:t xml:space="preserve">Les </w:t>
      </w:r>
      <w:r>
        <w:rPr>
          <w:b/>
          <w:i/>
          <w:sz w:val="24"/>
        </w:rPr>
        <w:t>Feuillards de serrage 209</w:t>
      </w:r>
      <w:r>
        <w:rPr>
          <w:i/>
          <w:sz w:val="24"/>
        </w:rPr>
        <w:t xml:space="preserve"> sont des bandes de tôle perforée en acier inoxydable d'épaisseur 0,5 mm. Elles sont coupées à la longueur nécessaire lors du montage. Les extrémités peuvent être pliées (</w:t>
      </w:r>
      <w:r>
        <w:rPr>
          <w:b/>
          <w:i/>
          <w:sz w:val="24"/>
          <w:u w:val="single"/>
        </w:rPr>
        <w:t>Figure B7</w:t>
      </w:r>
      <w:r>
        <w:rPr>
          <w:i/>
          <w:sz w:val="24"/>
        </w:rPr>
        <w:t>).</w:t>
      </w:r>
    </w:p>
    <w:p>
      <w:pPr>
        <w:pStyle w:val="TextBodyIndent"/>
        <w:numPr>
          <w:ilvl w:val="0"/>
          <w:numId w:val="3"/>
        </w:numPr>
        <w:pBdr>
          <w:left w:val="single" w:sz="24" w:space="4" w:color="000000"/>
        </w:pBdr>
        <w:tabs>
          <w:tab w:val="clear" w:pos="708"/>
          <w:tab w:val="left" w:pos="720" w:leader="none"/>
        </w:tabs>
        <w:spacing w:before="60" w:after="0"/>
        <w:ind w:left="714" w:hanging="357"/>
        <w:jc w:val="both"/>
        <w:rPr/>
      </w:pPr>
      <w:r>
        <w:rPr>
          <w:i/>
          <w:sz w:val="24"/>
        </w:rPr>
        <w:t xml:space="preserve">Des usinages (perçage, grugeage, etc.) ou des soudures sont autorisées sur le </w:t>
      </w:r>
      <w:r>
        <w:rPr>
          <w:b/>
          <w:i/>
          <w:sz w:val="24"/>
        </w:rPr>
        <w:t>Profilé de centrage 205.</w:t>
      </w:r>
      <w:r>
        <w:rPr>
          <w:i/>
          <w:sz w:val="24"/>
        </w:rPr>
        <w:t xml:space="preserve"> Le rayon de pliage intérieur de 10 mm (</w:t>
      </w:r>
      <w:r>
        <w:rPr>
          <w:b/>
          <w:i/>
          <w:sz w:val="24"/>
          <w:u w:val="single"/>
        </w:rPr>
        <w:t>Figure B6</w:t>
      </w:r>
      <w:r>
        <w:rPr>
          <w:i/>
          <w:sz w:val="24"/>
        </w:rPr>
        <w:t>) autorise, si l'on veut, le passage d'éléments servant à la fixation.</w:t>
      </w:r>
    </w:p>
    <w:p>
      <w:pPr>
        <w:pStyle w:val="TextBodyIndent"/>
        <w:numPr>
          <w:ilvl w:val="0"/>
          <w:numId w:val="3"/>
        </w:numPr>
        <w:pBdr>
          <w:left w:val="single" w:sz="24" w:space="4" w:color="000000"/>
        </w:pBdr>
        <w:tabs>
          <w:tab w:val="clear" w:pos="708"/>
          <w:tab w:val="left" w:pos="720" w:leader="none"/>
        </w:tabs>
        <w:spacing w:before="60" w:after="0"/>
        <w:ind w:left="714" w:hanging="357"/>
        <w:jc w:val="both"/>
        <w:rPr>
          <w:i/>
          <w:i/>
          <w:sz w:val="24"/>
        </w:rPr>
      </w:pPr>
      <w:r>
        <w:rPr>
          <w:i/>
          <w:sz w:val="24"/>
        </w:rPr>
        <w:t>Le montage et le réglage de la tension des brides doit être facile pour permettre les réglages de position nécessaires pour aligner les poulies et tendre la courroie.</w:t>
      </w:r>
    </w:p>
    <w:p>
      <w:pPr>
        <w:pStyle w:val="TextBodyIndent"/>
        <w:numPr>
          <w:ilvl w:val="0"/>
          <w:numId w:val="3"/>
        </w:numPr>
        <w:pBdr>
          <w:left w:val="single" w:sz="24" w:space="4" w:color="000000"/>
        </w:pBdr>
        <w:tabs>
          <w:tab w:val="clear" w:pos="708"/>
          <w:tab w:val="left" w:pos="720" w:leader="none"/>
        </w:tabs>
        <w:spacing w:before="60" w:after="0"/>
        <w:ind w:left="714" w:hanging="357"/>
        <w:jc w:val="both"/>
        <w:rPr>
          <w:i/>
          <w:i/>
          <w:sz w:val="24"/>
        </w:rPr>
      </w:pPr>
      <w:r>
        <w:rPr>
          <w:i/>
          <w:sz w:val="24"/>
        </w:rPr>
        <w:t>Toutes les pièces sont en acier inoxydable ou en bronze.</w:t>
      </w:r>
    </w:p>
    <w:p>
      <w:pPr>
        <w:pStyle w:val="TextBodyIndent"/>
        <w:ind w:left="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left="0"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13335</wp:posOffset>
                </wp:positionV>
                <wp:extent cx="5517515" cy="2402205"/>
                <wp:effectExtent l="1270" t="635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7360" cy="2402280"/>
                          <a:chOff x="0" y="0"/>
                          <a:chExt cx="5517360" cy="2402280"/>
                        </a:xfrm>
                      </wpg:grpSpPr>
                      <wps:wsp>
                        <wps:cNvSpPr/>
                        <wps:spPr>
                          <a:xfrm>
                            <a:off x="1094040" y="680040"/>
                            <a:ext cx="381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0">
                                <a:moveTo>
                                  <a:pt x="45" y="0"/>
                                </a:moveTo>
                                <a:lnTo>
                                  <a:pt x="30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60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30" y="105"/>
                                </a:lnTo>
                                <a:lnTo>
                                  <a:pt x="60" y="1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6160"/>
                            <a:ext cx="115128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389">
                                <a:moveTo>
                                  <a:pt x="1813" y="30"/>
                                </a:moveTo>
                                <a:lnTo>
                                  <a:pt x="1708" y="15"/>
                                </a:lnTo>
                                <a:lnTo>
                                  <a:pt x="1603" y="15"/>
                                </a:lnTo>
                                <a:lnTo>
                                  <a:pt x="1499" y="0"/>
                                </a:lnTo>
                                <a:lnTo>
                                  <a:pt x="1379" y="0"/>
                                </a:lnTo>
                                <a:lnTo>
                                  <a:pt x="1274" y="15"/>
                                </a:lnTo>
                                <a:lnTo>
                                  <a:pt x="1169" y="15"/>
                                </a:lnTo>
                                <a:lnTo>
                                  <a:pt x="1064" y="30"/>
                                </a:lnTo>
                                <a:lnTo>
                                  <a:pt x="944" y="45"/>
                                </a:lnTo>
                                <a:lnTo>
                                  <a:pt x="839" y="75"/>
                                </a:lnTo>
                                <a:lnTo>
                                  <a:pt x="734" y="90"/>
                                </a:lnTo>
                                <a:lnTo>
                                  <a:pt x="630" y="120"/>
                                </a:lnTo>
                                <a:lnTo>
                                  <a:pt x="540" y="149"/>
                                </a:lnTo>
                                <a:lnTo>
                                  <a:pt x="435" y="179"/>
                                </a:lnTo>
                                <a:lnTo>
                                  <a:pt x="330" y="224"/>
                                </a:lnTo>
                                <a:lnTo>
                                  <a:pt x="240" y="269"/>
                                </a:lnTo>
                                <a:lnTo>
                                  <a:pt x="150" y="314"/>
                                </a:lnTo>
                                <a:lnTo>
                                  <a:pt x="60" y="359"/>
                                </a:lnTo>
                                <a:lnTo>
                                  <a:pt x="0" y="3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1440"/>
                            <a:ext cx="110376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8" h="330">
                                <a:moveTo>
                                  <a:pt x="0" y="330"/>
                                </a:moveTo>
                                <a:lnTo>
                                  <a:pt x="60" y="300"/>
                                </a:lnTo>
                                <a:lnTo>
                                  <a:pt x="150" y="255"/>
                                </a:lnTo>
                                <a:lnTo>
                                  <a:pt x="255" y="210"/>
                                </a:lnTo>
                                <a:lnTo>
                                  <a:pt x="345" y="180"/>
                                </a:lnTo>
                                <a:lnTo>
                                  <a:pt x="450" y="135"/>
                                </a:lnTo>
                                <a:lnTo>
                                  <a:pt x="555" y="105"/>
                                </a:lnTo>
                                <a:lnTo>
                                  <a:pt x="660" y="90"/>
                                </a:lnTo>
                                <a:lnTo>
                                  <a:pt x="764" y="60"/>
                                </a:lnTo>
                                <a:lnTo>
                                  <a:pt x="869" y="45"/>
                                </a:lnTo>
                                <a:lnTo>
                                  <a:pt x="974" y="15"/>
                                </a:lnTo>
                                <a:lnTo>
                                  <a:pt x="1079" y="15"/>
                                </a:lnTo>
                                <a:lnTo>
                                  <a:pt x="1199" y="0"/>
                                </a:lnTo>
                                <a:lnTo>
                                  <a:pt x="1304" y="0"/>
                                </a:lnTo>
                                <a:lnTo>
                                  <a:pt x="1409" y="0"/>
                                </a:lnTo>
                                <a:lnTo>
                                  <a:pt x="1514" y="0"/>
                                </a:lnTo>
                                <a:lnTo>
                                  <a:pt x="1618" y="0"/>
                                </a:lnTo>
                                <a:lnTo>
                                  <a:pt x="1738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13600"/>
                            <a:ext cx="1047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65">
                                <a:moveTo>
                                  <a:pt x="165" y="75"/>
                                </a:moveTo>
                                <a:lnTo>
                                  <a:pt x="165" y="45"/>
                                </a:lnTo>
                                <a:lnTo>
                                  <a:pt x="165" y="30"/>
                                </a:lnTo>
                                <a:lnTo>
                                  <a:pt x="135" y="15"/>
                                </a:lnTo>
                                <a:lnTo>
                                  <a:pt x="105" y="0"/>
                                </a:lnTo>
                                <a:lnTo>
                                  <a:pt x="75" y="15"/>
                                </a:lnTo>
                                <a:lnTo>
                                  <a:pt x="45" y="30"/>
                                </a:lnTo>
                                <a:lnTo>
                                  <a:pt x="15" y="60"/>
                                </a:lnTo>
                                <a:lnTo>
                                  <a:pt x="0" y="90"/>
                                </a:lnTo>
                                <a:lnTo>
                                  <a:pt x="0" y="120"/>
                                </a:lnTo>
                                <a:lnTo>
                                  <a:pt x="0" y="150"/>
                                </a:lnTo>
                                <a:lnTo>
                                  <a:pt x="30" y="165"/>
                                </a:lnTo>
                                <a:lnTo>
                                  <a:pt x="60" y="165"/>
                                </a:lnTo>
                                <a:lnTo>
                                  <a:pt x="90" y="150"/>
                                </a:lnTo>
                                <a:lnTo>
                                  <a:pt x="120" y="135"/>
                                </a:lnTo>
                                <a:lnTo>
                                  <a:pt x="150" y="105"/>
                                </a:lnTo>
                                <a:lnTo>
                                  <a:pt x="165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80040"/>
                            <a:ext cx="1238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35">
                                <a:moveTo>
                                  <a:pt x="180" y="90"/>
                                </a:moveTo>
                                <a:lnTo>
                                  <a:pt x="195" y="60"/>
                                </a:lnTo>
                                <a:lnTo>
                                  <a:pt x="180" y="30"/>
                                </a:lnTo>
                                <a:lnTo>
                                  <a:pt x="150" y="1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lnTo>
                                  <a:pt x="45" y="15"/>
                                </a:lnTo>
                                <a:lnTo>
                                  <a:pt x="15" y="30"/>
                                </a:lnTo>
                                <a:lnTo>
                                  <a:pt x="0" y="60"/>
                                </a:lnTo>
                                <a:lnTo>
                                  <a:pt x="0" y="90"/>
                                </a:lnTo>
                                <a:lnTo>
                                  <a:pt x="0" y="105"/>
                                </a:lnTo>
                                <a:lnTo>
                                  <a:pt x="30" y="135"/>
                                </a:lnTo>
                                <a:lnTo>
                                  <a:pt x="60" y="135"/>
                                </a:lnTo>
                                <a:lnTo>
                                  <a:pt x="105" y="135"/>
                                </a:lnTo>
                                <a:lnTo>
                                  <a:pt x="135" y="135"/>
                                </a:lnTo>
                                <a:lnTo>
                                  <a:pt x="165" y="105"/>
                                </a:lnTo>
                                <a:lnTo>
                                  <a:pt x="180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5240"/>
                            <a:ext cx="115128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389">
                                <a:moveTo>
                                  <a:pt x="1813" y="15"/>
                                </a:moveTo>
                                <a:lnTo>
                                  <a:pt x="1708" y="0"/>
                                </a:lnTo>
                                <a:lnTo>
                                  <a:pt x="1603" y="0"/>
                                </a:lnTo>
                                <a:lnTo>
                                  <a:pt x="1484" y="0"/>
                                </a:lnTo>
                                <a:lnTo>
                                  <a:pt x="1379" y="0"/>
                                </a:lnTo>
                                <a:lnTo>
                                  <a:pt x="1274" y="0"/>
                                </a:lnTo>
                                <a:lnTo>
                                  <a:pt x="1169" y="15"/>
                                </a:lnTo>
                                <a:lnTo>
                                  <a:pt x="1064" y="15"/>
                                </a:lnTo>
                                <a:lnTo>
                                  <a:pt x="959" y="45"/>
                                </a:lnTo>
                                <a:lnTo>
                                  <a:pt x="854" y="60"/>
                                </a:lnTo>
                                <a:lnTo>
                                  <a:pt x="749" y="75"/>
                                </a:lnTo>
                                <a:lnTo>
                                  <a:pt x="645" y="105"/>
                                </a:lnTo>
                                <a:lnTo>
                                  <a:pt x="540" y="134"/>
                                </a:lnTo>
                                <a:lnTo>
                                  <a:pt x="450" y="179"/>
                                </a:lnTo>
                                <a:lnTo>
                                  <a:pt x="345" y="209"/>
                                </a:lnTo>
                                <a:lnTo>
                                  <a:pt x="255" y="254"/>
                                </a:lnTo>
                                <a:lnTo>
                                  <a:pt x="165" y="299"/>
                                </a:lnTo>
                                <a:lnTo>
                                  <a:pt x="75" y="344"/>
                                </a:lnTo>
                                <a:lnTo>
                                  <a:pt x="0" y="3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68976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30" y="0"/>
                                </a:moveTo>
                                <a:lnTo>
                                  <a:pt x="15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832320"/>
                            <a:ext cx="954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35">
                                <a:moveTo>
                                  <a:pt x="150" y="0"/>
                                </a:moveTo>
                                <a:lnTo>
                                  <a:pt x="135" y="0"/>
                                </a:lnTo>
                                <a:lnTo>
                                  <a:pt x="105" y="0"/>
                                </a:lnTo>
                                <a:lnTo>
                                  <a:pt x="75" y="0"/>
                                </a:lnTo>
                                <a:lnTo>
                                  <a:pt x="45" y="15"/>
                                </a:lnTo>
                                <a:lnTo>
                                  <a:pt x="15" y="45"/>
                                </a:lnTo>
                                <a:lnTo>
                                  <a:pt x="0" y="75"/>
                                </a:lnTo>
                                <a:lnTo>
                                  <a:pt x="0" y="105"/>
                                </a:lnTo>
                                <a:lnTo>
                                  <a:pt x="0" y="1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89760"/>
                            <a:ext cx="1144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90">
                                <a:moveTo>
                                  <a:pt x="180" y="45"/>
                                </a:moveTo>
                                <a:lnTo>
                                  <a:pt x="180" y="30"/>
                                </a:lnTo>
                                <a:lnTo>
                                  <a:pt x="150" y="1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lnTo>
                                  <a:pt x="45" y="15"/>
                                </a:lnTo>
                                <a:lnTo>
                                  <a:pt x="15" y="30"/>
                                </a:lnTo>
                                <a:lnTo>
                                  <a:pt x="0" y="60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03040" y="460440"/>
                            <a:ext cx="35244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0560" y="975240"/>
                            <a:ext cx="36144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680040"/>
                            <a:ext cx="954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35">
                                <a:moveTo>
                                  <a:pt x="15" y="120"/>
                                </a:moveTo>
                                <a:lnTo>
                                  <a:pt x="30" y="135"/>
                                </a:lnTo>
                                <a:lnTo>
                                  <a:pt x="60" y="135"/>
                                </a:lnTo>
                                <a:lnTo>
                                  <a:pt x="75" y="135"/>
                                </a:lnTo>
                                <a:lnTo>
                                  <a:pt x="105" y="135"/>
                                </a:lnTo>
                                <a:lnTo>
                                  <a:pt x="120" y="120"/>
                                </a:lnTo>
                                <a:lnTo>
                                  <a:pt x="135" y="120"/>
                                </a:lnTo>
                                <a:lnTo>
                                  <a:pt x="150" y="105"/>
                                </a:lnTo>
                                <a:lnTo>
                                  <a:pt x="150" y="90"/>
                                </a:lnTo>
                                <a:lnTo>
                                  <a:pt x="150" y="60"/>
                                </a:lnTo>
                                <a:lnTo>
                                  <a:pt x="135" y="45"/>
                                </a:lnTo>
                                <a:lnTo>
                                  <a:pt x="120" y="30"/>
                                </a:lnTo>
                                <a:lnTo>
                                  <a:pt x="105" y="15"/>
                                </a:lnTo>
                                <a:lnTo>
                                  <a:pt x="90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0560" y="984960"/>
                            <a:ext cx="35244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3720" y="1022400"/>
                            <a:ext cx="4716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2000" y="1012680"/>
                            <a:ext cx="475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508680"/>
                            <a:ext cx="4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10605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4720" y="1060560"/>
                            <a:ext cx="936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0520" y="1031760"/>
                            <a:ext cx="3049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60240" y="1022400"/>
                            <a:ext cx="3049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3000" y="508680"/>
                            <a:ext cx="30420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546840"/>
                            <a:ext cx="57240" cy="51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737280"/>
                            <a:ext cx="1238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35">
                                <a:moveTo>
                                  <a:pt x="0" y="45"/>
                                </a:moveTo>
                                <a:lnTo>
                                  <a:pt x="0" y="60"/>
                                </a:lnTo>
                                <a:lnTo>
                                  <a:pt x="0" y="75"/>
                                </a:lnTo>
                                <a:lnTo>
                                  <a:pt x="15" y="90"/>
                                </a:lnTo>
                                <a:lnTo>
                                  <a:pt x="30" y="105"/>
                                </a:lnTo>
                                <a:lnTo>
                                  <a:pt x="45" y="120"/>
                                </a:lnTo>
                                <a:lnTo>
                                  <a:pt x="60" y="135"/>
                                </a:lnTo>
                                <a:lnTo>
                                  <a:pt x="90" y="135"/>
                                </a:lnTo>
                                <a:lnTo>
                                  <a:pt x="105" y="135"/>
                                </a:lnTo>
                                <a:lnTo>
                                  <a:pt x="135" y="135"/>
                                </a:lnTo>
                                <a:lnTo>
                                  <a:pt x="150" y="135"/>
                                </a:lnTo>
                                <a:lnTo>
                                  <a:pt x="165" y="120"/>
                                </a:lnTo>
                                <a:lnTo>
                                  <a:pt x="180" y="120"/>
                                </a:lnTo>
                                <a:lnTo>
                                  <a:pt x="180" y="105"/>
                                </a:lnTo>
                                <a:lnTo>
                                  <a:pt x="195" y="75"/>
                                </a:lnTo>
                                <a:lnTo>
                                  <a:pt x="180" y="60"/>
                                </a:lnTo>
                                <a:lnTo>
                                  <a:pt x="180" y="45"/>
                                </a:lnTo>
                                <a:lnTo>
                                  <a:pt x="165" y="30"/>
                                </a:lnTo>
                                <a:lnTo>
                                  <a:pt x="135" y="15"/>
                                </a:lnTo>
                                <a:lnTo>
                                  <a:pt x="120" y="15"/>
                                </a:lnTo>
                                <a:lnTo>
                                  <a:pt x="105" y="0"/>
                                </a:lnTo>
                                <a:lnTo>
                                  <a:pt x="75" y="0"/>
                                </a:lnTo>
                                <a:lnTo>
                                  <a:pt x="6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6897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3120" y="679320"/>
                            <a:ext cx="936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689760"/>
                            <a:ext cx="954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90">
                                <a:moveTo>
                                  <a:pt x="150" y="90"/>
                                </a:moveTo>
                                <a:lnTo>
                                  <a:pt x="150" y="90"/>
                                </a:lnTo>
                                <a:lnTo>
                                  <a:pt x="150" y="75"/>
                                </a:lnTo>
                                <a:lnTo>
                                  <a:pt x="150" y="60"/>
                                </a:lnTo>
                                <a:lnTo>
                                  <a:pt x="135" y="30"/>
                                </a:lnTo>
                                <a:lnTo>
                                  <a:pt x="120" y="15"/>
                                </a:lnTo>
                                <a:lnTo>
                                  <a:pt x="90" y="15"/>
                                </a:lnTo>
                                <a:lnTo>
                                  <a:pt x="75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1520" y="80388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746640"/>
                            <a:ext cx="1144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90">
                                <a:moveTo>
                                  <a:pt x="0" y="30"/>
                                </a:move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30" y="15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90" y="0"/>
                                </a:lnTo>
                                <a:lnTo>
                                  <a:pt x="120" y="15"/>
                                </a:lnTo>
                                <a:lnTo>
                                  <a:pt x="135" y="30"/>
                                </a:lnTo>
                                <a:lnTo>
                                  <a:pt x="150" y="30"/>
                                </a:lnTo>
                                <a:lnTo>
                                  <a:pt x="165" y="45"/>
                                </a:lnTo>
                                <a:lnTo>
                                  <a:pt x="180" y="75"/>
                                </a:lnTo>
                                <a:lnTo>
                                  <a:pt x="180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0960"/>
                            <a:ext cx="72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84">
                                <a:moveTo>
                                  <a:pt x="0" y="0"/>
                                </a:moveTo>
                                <a:lnTo>
                                  <a:pt x="0" y="30"/>
                                </a:lnTo>
                                <a:lnTo>
                                  <a:pt x="0" y="854"/>
                                </a:lnTo>
                                <a:lnTo>
                                  <a:pt x="0" y="8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47240"/>
                            <a:ext cx="1144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65">
                                <a:moveTo>
                                  <a:pt x="180" y="75"/>
                                </a:moveTo>
                                <a:lnTo>
                                  <a:pt x="165" y="45"/>
                                </a:lnTo>
                                <a:lnTo>
                                  <a:pt x="150" y="1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lnTo>
                                  <a:pt x="45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45"/>
                                </a:lnTo>
                                <a:lnTo>
                                  <a:pt x="0" y="75"/>
                                </a:lnTo>
                                <a:lnTo>
                                  <a:pt x="0" y="120"/>
                                </a:lnTo>
                                <a:lnTo>
                                  <a:pt x="15" y="150"/>
                                </a:lnTo>
                                <a:lnTo>
                                  <a:pt x="45" y="165"/>
                                </a:lnTo>
                                <a:lnTo>
                                  <a:pt x="90" y="165"/>
                                </a:lnTo>
                                <a:lnTo>
                                  <a:pt x="120" y="165"/>
                                </a:lnTo>
                                <a:lnTo>
                                  <a:pt x="150" y="150"/>
                                </a:lnTo>
                                <a:lnTo>
                                  <a:pt x="165" y="120"/>
                                </a:lnTo>
                                <a:lnTo>
                                  <a:pt x="180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18080"/>
                            <a:ext cx="6660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8200" y="98280"/>
                            <a:ext cx="162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45800" y="298440"/>
                            <a:ext cx="570960" cy="44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299160"/>
                            <a:ext cx="475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689760"/>
                            <a:ext cx="666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0">
                                <a:moveTo>
                                  <a:pt x="15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05" y="9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60000">
                            <a:off x="1190160" y="1054440"/>
                            <a:ext cx="247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60840" y="746640"/>
                            <a:ext cx="189720" cy="52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5280" y="803880"/>
                            <a:ext cx="180360" cy="52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1241280"/>
                            <a:ext cx="504360" cy="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1241280"/>
                            <a:ext cx="849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30">
                                <a:moveTo>
                                  <a:pt x="134" y="0"/>
                                </a:moveTo>
                                <a:lnTo>
                                  <a:pt x="119" y="0"/>
                                </a:lnTo>
                                <a:lnTo>
                                  <a:pt x="119" y="0"/>
                                </a:lnTo>
                                <a:lnTo>
                                  <a:pt x="119" y="15"/>
                                </a:lnTo>
                                <a:lnTo>
                                  <a:pt x="119" y="15"/>
                                </a:lnTo>
                                <a:lnTo>
                                  <a:pt x="119" y="15"/>
                                </a:lnTo>
                                <a:lnTo>
                                  <a:pt x="119" y="30"/>
                                </a:lnTo>
                                <a:lnTo>
                                  <a:pt x="119" y="30"/>
                                </a:lnTo>
                                <a:lnTo>
                                  <a:pt x="119" y="30"/>
                                </a:lnTo>
                                <a:lnTo>
                                  <a:pt x="134" y="30"/>
                                </a:lnTo>
                                <a:lnTo>
                                  <a:pt x="0" y="0"/>
                                </a:lnTo>
                                <a:lnTo>
                                  <a:pt x="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1279440"/>
                            <a:ext cx="85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5">
                                <a:moveTo>
                                  <a:pt x="0" y="45"/>
                                </a:moveTo>
                                <a:lnTo>
                                  <a:pt x="15" y="45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135" y="45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040000">
                            <a:off x="1928880" y="709920"/>
                            <a:ext cx="247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080" y="546840"/>
                            <a:ext cx="10476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1060560"/>
                            <a:ext cx="10476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556200"/>
                            <a:ext cx="47520" cy="51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556200"/>
                            <a:ext cx="284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5">
                                <a:moveTo>
                                  <a:pt x="45" y="105"/>
                                </a:moveTo>
                                <a:lnTo>
                                  <a:pt x="30" y="105"/>
                                </a:lnTo>
                                <a:lnTo>
                                  <a:pt x="30" y="90"/>
                                </a:lnTo>
                                <a:lnTo>
                                  <a:pt x="30" y="90"/>
                                </a:lnTo>
                                <a:lnTo>
                                  <a:pt x="30" y="90"/>
                                </a:lnTo>
                                <a:lnTo>
                                  <a:pt x="15" y="90"/>
                                </a:lnTo>
                                <a:lnTo>
                                  <a:pt x="15" y="90"/>
                                </a:lnTo>
                                <a:lnTo>
                                  <a:pt x="15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5"/>
                                </a:lnTo>
                                <a:lnTo>
                                  <a:pt x="15" y="0"/>
                                </a:lnTo>
                                <a:lnTo>
                                  <a:pt x="45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004040"/>
                            <a:ext cx="284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4">
                                <a:moveTo>
                                  <a:pt x="0" y="0"/>
                                </a:move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1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640" y="1640160"/>
                            <a:ext cx="14173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Extrémité droi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560" y="1545480"/>
                            <a:ext cx="18460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 xml:space="preserve">Extrémité pliée avec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560" y="1687680"/>
                            <a:ext cx="1617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plaquette d'app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2163960"/>
                            <a:ext cx="53942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i/>
                                  <w:szCs w:val="22"/>
                                  <w:bCs/>
                                  <w:iCs/>
                                  <w:rFonts w:ascii="Century Gothic" w:hAnsi="Century Gothic" w:eastAsia="Times New Roman" w:cs="Century Gothic"/>
                                  <w:color w:val="000000"/>
                                  <w:lang w:val="fr-FR" w:bidi="ar-SA"/>
                                </w:rPr>
                                <w:t>Figure B7 : Exemples d'extrémités pour le feuillard de serrage 2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613440"/>
                            <a:ext cx="1908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899280"/>
                            <a:ext cx="28440" cy="21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11744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4360" y="1117440"/>
                            <a:ext cx="936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4680" y="1146240"/>
                            <a:ext cx="1908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0" y="965880"/>
                            <a:ext cx="19080" cy="180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1004040"/>
                            <a:ext cx="19080" cy="161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360" y="556200"/>
                            <a:ext cx="47160" cy="51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0" y="575280"/>
                            <a:ext cx="56520" cy="504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822960"/>
                            <a:ext cx="28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0">
                                <a:moveTo>
                                  <a:pt x="30" y="0"/>
                                </a:moveTo>
                                <a:lnTo>
                                  <a:pt x="15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0" y="60"/>
                                </a:lnTo>
                                <a:lnTo>
                                  <a:pt x="0" y="75"/>
                                </a:lnTo>
                                <a:lnTo>
                                  <a:pt x="15" y="90"/>
                                </a:lnTo>
                                <a:lnTo>
                                  <a:pt x="30" y="105"/>
                                </a:lnTo>
                                <a:lnTo>
                                  <a:pt x="45" y="1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108080"/>
                            <a:ext cx="128448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3" h="525">
                                <a:moveTo>
                                  <a:pt x="2023" y="15"/>
                                </a:moveTo>
                                <a:lnTo>
                                  <a:pt x="1903" y="0"/>
                                </a:lnTo>
                                <a:lnTo>
                                  <a:pt x="1798" y="0"/>
                                </a:lnTo>
                                <a:lnTo>
                                  <a:pt x="1678" y="0"/>
                                </a:lnTo>
                                <a:lnTo>
                                  <a:pt x="1558" y="0"/>
                                </a:lnTo>
                                <a:lnTo>
                                  <a:pt x="1454" y="0"/>
                                </a:lnTo>
                                <a:lnTo>
                                  <a:pt x="1334" y="15"/>
                                </a:lnTo>
                                <a:lnTo>
                                  <a:pt x="1229" y="30"/>
                                </a:lnTo>
                                <a:lnTo>
                                  <a:pt x="1109" y="45"/>
                                </a:lnTo>
                                <a:lnTo>
                                  <a:pt x="1004" y="75"/>
                                </a:lnTo>
                                <a:lnTo>
                                  <a:pt x="884" y="105"/>
                                </a:lnTo>
                                <a:lnTo>
                                  <a:pt x="779" y="135"/>
                                </a:lnTo>
                                <a:lnTo>
                                  <a:pt x="674" y="165"/>
                                </a:lnTo>
                                <a:lnTo>
                                  <a:pt x="570" y="210"/>
                                </a:lnTo>
                                <a:lnTo>
                                  <a:pt x="465" y="240"/>
                                </a:lnTo>
                                <a:lnTo>
                                  <a:pt x="375" y="300"/>
                                </a:lnTo>
                                <a:lnTo>
                                  <a:pt x="270" y="345"/>
                                </a:lnTo>
                                <a:lnTo>
                                  <a:pt x="180" y="390"/>
                                </a:lnTo>
                                <a:lnTo>
                                  <a:pt x="90" y="450"/>
                                </a:lnTo>
                                <a:lnTo>
                                  <a:pt x="15" y="510"/>
                                </a:lnTo>
                                <a:lnTo>
                                  <a:pt x="0" y="5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594360"/>
                            <a:ext cx="122760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3" h="465">
                                <a:moveTo>
                                  <a:pt x="0" y="465"/>
                                </a:moveTo>
                                <a:lnTo>
                                  <a:pt x="15" y="450"/>
                                </a:lnTo>
                                <a:lnTo>
                                  <a:pt x="105" y="405"/>
                                </a:lnTo>
                                <a:lnTo>
                                  <a:pt x="195" y="345"/>
                                </a:lnTo>
                                <a:lnTo>
                                  <a:pt x="285" y="300"/>
                                </a:lnTo>
                                <a:lnTo>
                                  <a:pt x="390" y="255"/>
                                </a:lnTo>
                                <a:lnTo>
                                  <a:pt x="480" y="210"/>
                                </a:lnTo>
                                <a:lnTo>
                                  <a:pt x="585" y="165"/>
                                </a:lnTo>
                                <a:lnTo>
                                  <a:pt x="689" y="135"/>
                                </a:lnTo>
                                <a:lnTo>
                                  <a:pt x="809" y="105"/>
                                </a:lnTo>
                                <a:lnTo>
                                  <a:pt x="914" y="75"/>
                                </a:lnTo>
                                <a:lnTo>
                                  <a:pt x="1019" y="60"/>
                                </a:lnTo>
                                <a:lnTo>
                                  <a:pt x="1139" y="30"/>
                                </a:lnTo>
                                <a:lnTo>
                                  <a:pt x="1259" y="15"/>
                                </a:lnTo>
                                <a:lnTo>
                                  <a:pt x="1364" y="15"/>
                                </a:lnTo>
                                <a:lnTo>
                                  <a:pt x="1483" y="0"/>
                                </a:lnTo>
                                <a:lnTo>
                                  <a:pt x="1588" y="0"/>
                                </a:lnTo>
                                <a:lnTo>
                                  <a:pt x="1708" y="0"/>
                                </a:lnTo>
                                <a:lnTo>
                                  <a:pt x="1828" y="15"/>
                                </a:lnTo>
                                <a:lnTo>
                                  <a:pt x="1933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965880"/>
                            <a:ext cx="1144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64">
                                <a:moveTo>
                                  <a:pt x="165" y="75"/>
                                </a:moveTo>
                                <a:lnTo>
                                  <a:pt x="180" y="45"/>
                                </a:lnTo>
                                <a:lnTo>
                                  <a:pt x="165" y="15"/>
                                </a:lnTo>
                                <a:lnTo>
                                  <a:pt x="150" y="0"/>
                                </a:lnTo>
                                <a:lnTo>
                                  <a:pt x="120" y="0"/>
                                </a:lnTo>
                                <a:lnTo>
                                  <a:pt x="75" y="15"/>
                                </a:lnTo>
                                <a:lnTo>
                                  <a:pt x="45" y="30"/>
                                </a:lnTo>
                                <a:lnTo>
                                  <a:pt x="30" y="60"/>
                                </a:lnTo>
                                <a:lnTo>
                                  <a:pt x="15" y="90"/>
                                </a:lnTo>
                                <a:lnTo>
                                  <a:pt x="0" y="120"/>
                                </a:lnTo>
                                <a:lnTo>
                                  <a:pt x="15" y="134"/>
                                </a:lnTo>
                                <a:lnTo>
                                  <a:pt x="30" y="149"/>
                                </a:lnTo>
                                <a:lnTo>
                                  <a:pt x="60" y="164"/>
                                </a:lnTo>
                                <a:lnTo>
                                  <a:pt x="90" y="149"/>
                                </a:lnTo>
                                <a:lnTo>
                                  <a:pt x="135" y="134"/>
                                </a:lnTo>
                                <a:lnTo>
                                  <a:pt x="150" y="105"/>
                                </a:lnTo>
                                <a:lnTo>
                                  <a:pt x="165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822960"/>
                            <a:ext cx="1238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50">
                                <a:moveTo>
                                  <a:pt x="195" y="90"/>
                                </a:moveTo>
                                <a:lnTo>
                                  <a:pt x="195" y="60"/>
                                </a:lnTo>
                                <a:lnTo>
                                  <a:pt x="180" y="45"/>
                                </a:lnTo>
                                <a:lnTo>
                                  <a:pt x="165" y="15"/>
                                </a:lnTo>
                                <a:lnTo>
                                  <a:pt x="135" y="0"/>
                                </a:lnTo>
                                <a:lnTo>
                                  <a:pt x="90" y="0"/>
                                </a:lnTo>
                                <a:lnTo>
                                  <a:pt x="60" y="15"/>
                                </a:lnTo>
                                <a:lnTo>
                                  <a:pt x="30" y="30"/>
                                </a:lnTo>
                                <a:lnTo>
                                  <a:pt x="0" y="60"/>
                                </a:lnTo>
                                <a:lnTo>
                                  <a:pt x="0" y="90"/>
                                </a:lnTo>
                                <a:lnTo>
                                  <a:pt x="15" y="120"/>
                                </a:lnTo>
                                <a:lnTo>
                                  <a:pt x="30" y="135"/>
                                </a:lnTo>
                                <a:lnTo>
                                  <a:pt x="75" y="150"/>
                                </a:lnTo>
                                <a:lnTo>
                                  <a:pt x="105" y="150"/>
                                </a:lnTo>
                                <a:lnTo>
                                  <a:pt x="150" y="135"/>
                                </a:lnTo>
                                <a:lnTo>
                                  <a:pt x="180" y="120"/>
                                </a:lnTo>
                                <a:lnTo>
                                  <a:pt x="195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117440"/>
                            <a:ext cx="12751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525">
                                <a:moveTo>
                                  <a:pt x="2008" y="15"/>
                                </a:moveTo>
                                <a:lnTo>
                                  <a:pt x="1903" y="15"/>
                                </a:lnTo>
                                <a:lnTo>
                                  <a:pt x="1783" y="0"/>
                                </a:lnTo>
                                <a:lnTo>
                                  <a:pt x="1663" y="0"/>
                                </a:lnTo>
                                <a:lnTo>
                                  <a:pt x="1558" y="0"/>
                                </a:lnTo>
                                <a:lnTo>
                                  <a:pt x="1439" y="15"/>
                                </a:lnTo>
                                <a:lnTo>
                                  <a:pt x="1319" y="15"/>
                                </a:lnTo>
                                <a:lnTo>
                                  <a:pt x="1214" y="30"/>
                                </a:lnTo>
                                <a:lnTo>
                                  <a:pt x="1094" y="60"/>
                                </a:lnTo>
                                <a:lnTo>
                                  <a:pt x="989" y="75"/>
                                </a:lnTo>
                                <a:lnTo>
                                  <a:pt x="869" y="105"/>
                                </a:lnTo>
                                <a:lnTo>
                                  <a:pt x="764" y="135"/>
                                </a:lnTo>
                                <a:lnTo>
                                  <a:pt x="659" y="180"/>
                                </a:lnTo>
                                <a:lnTo>
                                  <a:pt x="555" y="210"/>
                                </a:lnTo>
                                <a:lnTo>
                                  <a:pt x="450" y="255"/>
                                </a:lnTo>
                                <a:lnTo>
                                  <a:pt x="360" y="300"/>
                                </a:lnTo>
                                <a:lnTo>
                                  <a:pt x="270" y="360"/>
                                </a:lnTo>
                                <a:lnTo>
                                  <a:pt x="180" y="405"/>
                                </a:lnTo>
                                <a:lnTo>
                                  <a:pt x="90" y="465"/>
                                </a:lnTo>
                                <a:lnTo>
                                  <a:pt x="0" y="525"/>
                                </a:lnTo>
                                <a:lnTo>
                                  <a:pt x="0" y="5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842040"/>
                            <a:ext cx="19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3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480" y="975240"/>
                            <a:ext cx="954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34">
                                <a:moveTo>
                                  <a:pt x="150" y="15"/>
                                </a:moveTo>
                                <a:lnTo>
                                  <a:pt x="150" y="0"/>
                                </a:lnTo>
                                <a:lnTo>
                                  <a:pt x="120" y="0"/>
                                </a:lnTo>
                                <a:lnTo>
                                  <a:pt x="75" y="15"/>
                                </a:lnTo>
                                <a:lnTo>
                                  <a:pt x="45" y="30"/>
                                </a:lnTo>
                                <a:lnTo>
                                  <a:pt x="30" y="60"/>
                                </a:lnTo>
                                <a:lnTo>
                                  <a:pt x="15" y="90"/>
                                </a:lnTo>
                                <a:lnTo>
                                  <a:pt x="0" y="119"/>
                                </a:lnTo>
                                <a:lnTo>
                                  <a:pt x="15" y="1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842040"/>
                            <a:ext cx="114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5">
                                <a:moveTo>
                                  <a:pt x="180" y="45"/>
                                </a:moveTo>
                                <a:lnTo>
                                  <a:pt x="180" y="30"/>
                                </a:lnTo>
                                <a:lnTo>
                                  <a:pt x="150" y="0"/>
                                </a:lnTo>
                                <a:lnTo>
                                  <a:pt x="120" y="0"/>
                                </a:lnTo>
                                <a:lnTo>
                                  <a:pt x="75" y="0"/>
                                </a:lnTo>
                                <a:lnTo>
                                  <a:pt x="45" y="0"/>
                                </a:lnTo>
                                <a:lnTo>
                                  <a:pt x="15" y="30"/>
                                </a:lnTo>
                                <a:lnTo>
                                  <a:pt x="0" y="45"/>
                                </a:lnTo>
                                <a:lnTo>
                                  <a:pt x="0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400" y="96588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3040" y="965880"/>
                            <a:ext cx="181080" cy="18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3960" y="965880"/>
                            <a:ext cx="181080" cy="180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040" y="451440"/>
                            <a:ext cx="114480" cy="123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8520" y="451440"/>
                            <a:ext cx="57240" cy="514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756360"/>
                            <a:ext cx="572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80">
                                <a:moveTo>
                                  <a:pt x="15" y="180"/>
                                </a:moveTo>
                                <a:lnTo>
                                  <a:pt x="15" y="180"/>
                                </a:lnTo>
                                <a:lnTo>
                                  <a:pt x="30" y="165"/>
                                </a:lnTo>
                                <a:lnTo>
                                  <a:pt x="45" y="150"/>
                                </a:lnTo>
                                <a:lnTo>
                                  <a:pt x="60" y="135"/>
                                </a:lnTo>
                                <a:lnTo>
                                  <a:pt x="75" y="120"/>
                                </a:lnTo>
                                <a:lnTo>
                                  <a:pt x="90" y="90"/>
                                </a:lnTo>
                                <a:lnTo>
                                  <a:pt x="90" y="75"/>
                                </a:lnTo>
                                <a:lnTo>
                                  <a:pt x="90" y="45"/>
                                </a:lnTo>
                                <a:lnTo>
                                  <a:pt x="90" y="30"/>
                                </a:lnTo>
                                <a:lnTo>
                                  <a:pt x="90" y="15"/>
                                </a:lnTo>
                                <a:lnTo>
                                  <a:pt x="90" y="0"/>
                                </a:lnTo>
                                <a:lnTo>
                                  <a:pt x="75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15" y="30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8520" y="451440"/>
                            <a:ext cx="1908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240" y="461160"/>
                            <a:ext cx="57240" cy="50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66840" y="613440"/>
                            <a:ext cx="20016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24800" y="1117080"/>
                            <a:ext cx="351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822960"/>
                            <a:ext cx="954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35">
                                <a:moveTo>
                                  <a:pt x="15" y="120"/>
                                </a:moveTo>
                                <a:lnTo>
                                  <a:pt x="45" y="135"/>
                                </a:lnTo>
                                <a:lnTo>
                                  <a:pt x="60" y="135"/>
                                </a:lnTo>
                                <a:lnTo>
                                  <a:pt x="90" y="135"/>
                                </a:lnTo>
                                <a:lnTo>
                                  <a:pt x="120" y="135"/>
                                </a:lnTo>
                                <a:lnTo>
                                  <a:pt x="135" y="135"/>
                                </a:lnTo>
                                <a:lnTo>
                                  <a:pt x="150" y="120"/>
                                </a:lnTo>
                                <a:lnTo>
                                  <a:pt x="150" y="105"/>
                                </a:lnTo>
                                <a:lnTo>
                                  <a:pt x="150" y="90"/>
                                </a:lnTo>
                                <a:lnTo>
                                  <a:pt x="150" y="60"/>
                                </a:lnTo>
                                <a:lnTo>
                                  <a:pt x="135" y="45"/>
                                </a:lnTo>
                                <a:lnTo>
                                  <a:pt x="120" y="30"/>
                                </a:lnTo>
                                <a:lnTo>
                                  <a:pt x="105" y="15"/>
                                </a:lnTo>
                                <a:lnTo>
                                  <a:pt x="75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14360" y="1126440"/>
                            <a:ext cx="36144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520" y="114624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">
                                <a:moveTo>
                                  <a:pt x="60" y="0"/>
                                </a:moveTo>
                                <a:lnTo>
                                  <a:pt x="60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15"/>
                                </a:lnTo>
                                <a:lnTo>
                                  <a:pt x="30" y="30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520" y="1155600"/>
                            <a:ext cx="572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0">
                                <a:moveTo>
                                  <a:pt x="90" y="0"/>
                                </a:moveTo>
                                <a:lnTo>
                                  <a:pt x="75" y="15"/>
                                </a:lnTo>
                                <a:lnTo>
                                  <a:pt x="60" y="15"/>
                                </a:lnTo>
                                <a:lnTo>
                                  <a:pt x="60" y="15"/>
                                </a:lnTo>
                                <a:lnTo>
                                  <a:pt x="45" y="30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480" y="756360"/>
                            <a:ext cx="475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5">
                                <a:moveTo>
                                  <a:pt x="0" y="135"/>
                                </a:moveTo>
                                <a:lnTo>
                                  <a:pt x="0" y="135"/>
                                </a:lnTo>
                                <a:lnTo>
                                  <a:pt x="0" y="105"/>
                                </a:lnTo>
                                <a:lnTo>
                                  <a:pt x="0" y="90"/>
                                </a:lnTo>
                                <a:lnTo>
                                  <a:pt x="15" y="60"/>
                                </a:lnTo>
                                <a:lnTo>
                                  <a:pt x="30" y="45"/>
                                </a:lnTo>
                                <a:lnTo>
                                  <a:pt x="45" y="30"/>
                                </a:lnTo>
                                <a:lnTo>
                                  <a:pt x="60" y="15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6640" y="8229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832320"/>
                            <a:ext cx="95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05">
                                <a:moveTo>
                                  <a:pt x="150" y="105"/>
                                </a:moveTo>
                                <a:lnTo>
                                  <a:pt x="150" y="90"/>
                                </a:lnTo>
                                <a:lnTo>
                                  <a:pt x="135" y="75"/>
                                </a:lnTo>
                                <a:lnTo>
                                  <a:pt x="135" y="45"/>
                                </a:lnTo>
                                <a:lnTo>
                                  <a:pt x="120" y="30"/>
                                </a:lnTo>
                                <a:lnTo>
                                  <a:pt x="90" y="15"/>
                                </a:lnTo>
                                <a:lnTo>
                                  <a:pt x="75" y="15"/>
                                </a:lnTo>
                                <a:lnTo>
                                  <a:pt x="4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7720" y="365040"/>
                            <a:ext cx="5724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394200"/>
                            <a:ext cx="47520" cy="50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95600" y="880200"/>
                            <a:ext cx="5724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365760"/>
                            <a:ext cx="47520" cy="514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1040" y="899280"/>
                            <a:ext cx="181080" cy="18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4520" y="1069920"/>
                            <a:ext cx="57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15" y="45"/>
                                </a:lnTo>
                                <a:lnTo>
                                  <a:pt x="30" y="45"/>
                                </a:ln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75" y="45"/>
                                </a:lnTo>
                                <a:lnTo>
                                  <a:pt x="90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3800" y="880200"/>
                            <a:ext cx="181080" cy="18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7360" y="365760"/>
                            <a:ext cx="180360" cy="190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3600" y="670680"/>
                            <a:ext cx="763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0">
                                <a:moveTo>
                                  <a:pt x="0" y="165"/>
                                </a:moveTo>
                                <a:lnTo>
                                  <a:pt x="0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105"/>
                                </a:lnTo>
                                <a:lnTo>
                                  <a:pt x="15" y="75"/>
                                </a:lnTo>
                                <a:lnTo>
                                  <a:pt x="30" y="60"/>
                                </a:lnTo>
                                <a:lnTo>
                                  <a:pt x="30" y="30"/>
                                </a:lnTo>
                                <a:lnTo>
                                  <a:pt x="45" y="15"/>
                                </a:lnTo>
                                <a:lnTo>
                                  <a:pt x="60" y="0"/>
                                </a:lnTo>
                                <a:lnTo>
                                  <a:pt x="75" y="0"/>
                                </a:lnTo>
                                <a:lnTo>
                                  <a:pt x="9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15"/>
                                </a:lnTo>
                                <a:lnTo>
                                  <a:pt x="120" y="30"/>
                                </a:lnTo>
                                <a:lnTo>
                                  <a:pt x="120" y="45"/>
                                </a:lnTo>
                                <a:lnTo>
                                  <a:pt x="105" y="75"/>
                                </a:lnTo>
                                <a:lnTo>
                                  <a:pt x="105" y="105"/>
                                </a:lnTo>
                                <a:lnTo>
                                  <a:pt x="90" y="120"/>
                                </a:lnTo>
                                <a:lnTo>
                                  <a:pt x="75" y="135"/>
                                </a:lnTo>
                                <a:lnTo>
                                  <a:pt x="60" y="165"/>
                                </a:lnTo>
                                <a:lnTo>
                                  <a:pt x="45" y="165"/>
                                </a:lnTo>
                                <a:lnTo>
                                  <a:pt x="30" y="180"/>
                                </a:lnTo>
                                <a:lnTo>
                                  <a:pt x="30" y="180"/>
                                </a:lnTo>
                                <a:lnTo>
                                  <a:pt x="15" y="180"/>
                                </a:ln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0" y="55620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0" y="30"/>
                                </a:move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889560"/>
                            <a:ext cx="72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84">
                                <a:moveTo>
                                  <a:pt x="0" y="0"/>
                                </a:moveTo>
                                <a:lnTo>
                                  <a:pt x="0" y="30"/>
                                </a:lnTo>
                                <a:lnTo>
                                  <a:pt x="0" y="869"/>
                                </a:lnTo>
                                <a:lnTo>
                                  <a:pt x="0" y="8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780000">
                            <a:off x="4047480" y="52560"/>
                            <a:ext cx="247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138920" y="337320"/>
                            <a:ext cx="19080" cy="190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19280" y="156960"/>
                            <a:ext cx="19080" cy="180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1400" y="365760"/>
                            <a:ext cx="5724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8280" y="175320"/>
                            <a:ext cx="180360" cy="18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8640" y="127800"/>
                            <a:ext cx="475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1680" y="365760"/>
                            <a:ext cx="666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0">
                                <a:moveTo>
                                  <a:pt x="30" y="90"/>
                                </a:moveTo>
                                <a:lnTo>
                                  <a:pt x="30" y="90"/>
                                </a:lnTo>
                                <a:lnTo>
                                  <a:pt x="30" y="90"/>
                                </a:lnTo>
                                <a:lnTo>
                                  <a:pt x="30" y="90"/>
                                </a:lnTo>
                                <a:lnTo>
                                  <a:pt x="30" y="75"/>
                                </a:lnTo>
                                <a:lnTo>
                                  <a:pt x="30" y="75"/>
                                </a:lnTo>
                                <a:lnTo>
                                  <a:pt x="15" y="75"/>
                                </a:lnTo>
                                <a:lnTo>
                                  <a:pt x="15" y="75"/>
                                </a:lnTo>
                                <a:lnTo>
                                  <a:pt x="15" y="75"/>
                                </a:lnTo>
                                <a:lnTo>
                                  <a:pt x="0" y="75"/>
                                </a:lnTo>
                                <a:lnTo>
                                  <a:pt x="105" y="0"/>
                                </a:lnTo>
                                <a:lnTo>
                                  <a:pt x="3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640" y="1188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60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60" y="15"/>
                                </a:lnTo>
                                <a:lnTo>
                                  <a:pt x="60" y="15"/>
                                </a:lnTo>
                                <a:lnTo>
                                  <a:pt x="60" y="30"/>
                                </a:lnTo>
                                <a:lnTo>
                                  <a:pt x="75" y="30"/>
                                </a:lnTo>
                                <a:lnTo>
                                  <a:pt x="75" y="30"/>
                                </a:lnTo>
                                <a:lnTo>
                                  <a:pt x="75" y="30"/>
                                </a:lnTo>
                                <a:lnTo>
                                  <a:pt x="90" y="30"/>
                                </a:lnTo>
                                <a:lnTo>
                                  <a:pt x="0" y="9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20000">
                            <a:off x="4554000" y="60840"/>
                            <a:ext cx="162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76520" y="166320"/>
                            <a:ext cx="19080" cy="199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19280" y="146520"/>
                            <a:ext cx="19080" cy="18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880" y="195120"/>
                            <a:ext cx="266760" cy="113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18560" y="176040"/>
                            <a:ext cx="6660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51960" y="137880"/>
                            <a:ext cx="6660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880" y="195120"/>
                            <a:ext cx="76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60">
                                <a:moveTo>
                                  <a:pt x="120" y="30"/>
                                </a:moveTo>
                                <a:lnTo>
                                  <a:pt x="105" y="30"/>
                                </a:lnTo>
                                <a:lnTo>
                                  <a:pt x="105" y="30"/>
                                </a:lnTo>
                                <a:lnTo>
                                  <a:pt x="105" y="30"/>
                                </a:ln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60"/>
                                </a:lnTo>
                                <a:lnTo>
                                  <a:pt x="90" y="60"/>
                                </a:lnTo>
                                <a:lnTo>
                                  <a:pt x="105" y="60"/>
                                </a:lnTo>
                                <a:lnTo>
                                  <a:pt x="0" y="0"/>
                                </a:lnTo>
                                <a:lnTo>
                                  <a:pt x="12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128160"/>
                            <a:ext cx="763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75">
                                <a:moveTo>
                                  <a:pt x="0" y="30"/>
                                </a:move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120" y="75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9360" y="279360"/>
                            <a:ext cx="1426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Plaquette d'app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8320" y="403920"/>
                            <a:ext cx="228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920" y="403920"/>
                            <a:ext cx="28512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2680" y="603720"/>
                            <a:ext cx="9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15" y="15"/>
                                </a:move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5.15pt;width:434.45pt;height:185.05pt" coordorigin="459,103" coordsize="8689,3701">
                <v:shape id="shape_0" coordsize="60,120" path="m45,0l30,0l15,15l0,30l0,60l15,75l15,90l30,105l60,120e" stroked="t" o:allowincell="f" style="position:absolute;left:2182;top:1092;width:59;height:119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1813,389" path="m1813,30l1708,15l1603,15l1499,0l1379,0l1274,15l1169,15l1064,30l944,45l839,75l734,90l630,120l540,149l435,179l330,224l240,269l150,314l60,359l0,389e" stroked="t" o:allowincell="f" style="position:absolute;left:459;top:1527;width:1812;height:38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1738,330" path="m0,330l60,300l150,255l255,210l345,180l450,135l555,105l660,90l764,60l869,45l974,15l1079,15l1199,0l1304,0l1409,0l1514,0l1618,0l1738,15e" stroked="t" o:allowincell="f" style="position:absolute;left:459;top:732;width:1737;height:329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165,165" path="m165,75l165,45l165,30l135,15l105,0l75,15l45,30l15,60l0,90l0,120l0,150l30,165l60,165l90,150l120,135l150,105l165,75e" stroked="t" o:allowincell="f" style="position:absolute;left:579;top:1302;width:164;height:164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195,135" path="m180,90l195,60l180,30l150,15l120,0l90,0l45,15l15,30l0,60l0,90l0,105l30,135l60,135l105,135l135,135l165,105l180,90e" stroked="t" o:allowincell="f" style="position:absolute;left:1358;top:1092;width:194;height:134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1813,389" path="m1813,15l1708,0l1603,0l1484,0l1379,0l1274,0l1169,15l1064,15l959,45l854,60l749,75l645,105l540,134l450,179l345,209l255,254l165,299l75,344l0,389e" stroked="t" o:allowincell="f" style="position:absolute;left:459;top:1557;width:1812;height:38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30,30" path="m30,0l15,15l0,30l0,30e" stroked="t" o:allowincell="f" style="position:absolute;left:2182;top:1107;width:29;height:29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150,135" path="m150,0l135,0l105,0l75,0l45,15l15,45l0,75l0,105l0,135e" stroked="t" o:allowincell="f" style="position:absolute;left:594;top:1332;width:149;height:134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180,90" path="m180,45l180,30l150,15l120,0l90,0l45,15l15,30l0,60l0,90e" stroked="t" o:allowincell="f" style="position:absolute;left:1358;top:1107;width:179;height:89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2196,746" to="2750,820" stroked="t" o:allowincell="f" style="position:absolute;flip:x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271,1557" to="2839,1616" stroked="t" o:allowincell="f" style="position:absolute;flip:xy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150,135" path="m15,120l30,135l60,135l75,135l105,135l120,120l135,120l150,105l150,90l150,60l135,45l120,30l105,15l90,0l60,0l45,0l15,0l0,0e" stroked="t" o:allowincell="f" style="position:absolute;left:2227;top:1092;width:149;height:134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2271,1572" to="2825,1631" stroked="t" o:allowincell="f" style="position:absolute;flip:x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827,1631" to="2900,1645" stroked="t" o:allowincell="f" style="position:absolute;flip:x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840,1616" to="2914,1630" stroked="t" o:allowincell="f" style="position:absolute;flip:x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752,822" to="2826,822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3396,1691" to="3410,1691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3380,1691" to="3394,1705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901,1646" to="3380,1704" stroked="t" o:allowincell="f" style="position:absolute;flip:x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916,1631" to="3395,1689" stroked="t" o:allowincell="f" style="position:absolute;flip:x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826,822" to="3304,881" stroked="t" o:allowincell="f" style="position:absolute;flip:x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3306,882" to="3395,1690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195,135" path="m0,45l0,60l0,75l15,90l30,105l45,120l60,135l90,135l105,135l135,135l150,135l165,120l180,120l180,105l195,75l180,60l180,45l165,30l135,15l120,15l105,0l75,0l60,0l30,0l15,15l0,30l0,45e" stroked="t" o:allowincell="f" style="position:absolute;left:2991;top:1182;width:194;height:134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2212,1107" to="2226,1107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212,1091" to="2226,1105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150,90" path="m150,90l150,90l150,75l150,60l135,30l120,15l90,15l75,0l45,0l30,0l0,0e" stroked="t" o:allowincell="f" style="position:absolute;left:2212;top:1107;width:149;height:89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3170,1287" to="3184,1287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180,90" path="m0,30l0,30l15,15l30,15l45,0l75,0l90,0l120,15l135,30l150,30l165,45l180,75l180,90e" stroked="t" o:allowincell="f" style="position:absolute;left:2991;top:1197;width:179;height:89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path="m0,0l0,30l0,854l0,884e" stroked="t" o:allowincell="f" style="position:absolute;left:459;top:1062;width:0;height:88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180,165" path="m180,75l165,45l150,15l120,0l90,0l45,0l15,15l0,45l0,75l0,120l15,150l45,165l90,165l120,165l150,150l165,120l180,75e" stroked="t" o:allowincell="f" style="position:absolute;left:1508;top:253;width:179;height:164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1538,207" to="1642,461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stroked="f" o:allowincell="f" style="position:absolute;left:1732;top:176;width:254;height:374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106,491" to="3004,1195" stroked="t" o:allowincell="f" style="position:absolute;flip:x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1357,492" to="2105,492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105,90" path="m15,0l15,0l15,0l15,15l15,15l15,15l15,30l0,30l0,30l0,15l105,90l15,0xe" fillcolor="black" stroked="t" o:allowincell="f" style="position:absolute;left:2901;top:1107;width:104;height:89;mso-wrap-style:none;v-text-anchor:middle;mso-position-horizontal:center">
                  <v:fill o:detectmouseclick="t" type="solid" color2="white"/>
                  <v:stroke color="black" joinstyle="round" endcap="flat"/>
                  <w10:wrap type="topAndBottom"/>
                </v:shape>
                <v:shape id="shape_0" stroked="f" o:allowincell="f" style="position:absolute;left:2333;top:1681;width:389;height:374;mso-wrap-style:none;v-text-anchor:top;rotation:6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972,1197" to="2270,2020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782,1287" to="3065,2110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1988,1976" to="2781,2080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134,30" path="m134,0l119,0l119,0l119,15l119,15l119,15l119,30l119,30l119,30l134,30l0,0l134,0xe" fillcolor="black" stroked="t" o:allowincell="f" style="position:absolute;left:1988;top:1976;width:133;height:29;mso-wrap-style:none;v-text-anchor:middle;mso-position-horizontal:center">
                  <v:fill o:detectmouseclick="t" type="solid" color2="white"/>
                  <v:stroke color="black" joinstyle="round" endcap="flat"/>
                  <w10:wrap type="topAndBottom"/>
                </v:shape>
                <v:shape id="shape_0" coordsize="135,45" path="m0,45l15,45l15,30l15,30l30,30l30,30l30,15l15,15l15,15l15,0l135,45l0,45xe" fillcolor="black" stroked="t" o:allowincell="f" style="position:absolute;left:2647;top:2036;width:134;height:44;mso-wrap-style:none;v-text-anchor:middle;mso-position-horizontal:center">
                  <v:fill o:detectmouseclick="t" type="solid" color2="white"/>
                  <v:stroke color="black" joinstyle="round" endcap="flat"/>
                  <w10:wrap type="topAndBottom"/>
                </v:shape>
                <v:shape id="shape_0" stroked="f" o:allowincell="f" style="position:absolute;left:3496;top:1139;width:389;height:374;mso-wrap-style:none;v-text-anchor:top;rotation:84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366,882" to="3530,911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3456,1691" to="3620,1705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3486,897" to="3560,1705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45,105" path="m45,105l30,105l30,90l30,90l30,90l15,90l15,90l15,105l0,105l0,105l15,0l45,105xe" fillcolor="black" stroked="t" o:allowincell="f" style="position:absolute;left:3471;top:897;width:44;height:104;mso-wrap-style:none;v-text-anchor:middle;mso-position-horizontal:center">
                  <v:fill o:detectmouseclick="t" type="solid" color2="white"/>
                  <v:stroke color="black" joinstyle="round" endcap="flat"/>
                  <w10:wrap type="topAndBottom"/>
                </v:shape>
                <v:shape id="shape_0" coordsize="45,104" path="m0,0l15,15l15,15l15,15l15,15l30,15l30,15l30,15l45,0l45,0l30,104l0,0xe" fillcolor="black" stroked="t" o:allowincell="f" style="position:absolute;left:3531;top:1602;width:44;height:103;mso-wrap-style:none;v-text-anchor:middle;mso-position-horizontal:center">
                  <v:fill o:detectmouseclick="t" type="solid" color2="white"/>
                  <v:stroke color="black" joinstyle="round" endcap="flat"/>
                  <w10:wrap type="topAndBottom"/>
                </v:shape>
                <v:shape id="shape_0" stroked="f" o:allowincell="f" style="position:absolute;left:1238;top:2604;width:2231;height:374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Extrémité dro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48;top:2455;width:2906;height:374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 xml:space="preserve">Extrémité pliée ave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48;top:2679;width:2546;height:374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plaquette d'app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3;top:3429;width:8494;height:374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i/>
                            <w:szCs w:val="22"/>
                            <w:bCs/>
                            <w:iCs/>
                            <w:rFonts w:ascii="Century Gothic" w:hAnsi="Century Gothic" w:eastAsia="Times New Roman" w:cs="Century Gothic"/>
                            <w:color w:val="000000"/>
                            <w:lang w:val="fr-FR" w:bidi="ar-SA"/>
                          </w:rPr>
                          <w:t>Figure B7 : Exemples d'extrémités pour le feuillard de serrage 2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707,987" to="6736,1316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752,1437" to="6796,1780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797,1781" to="6811,1781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781,1781" to="6795,1795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411,1826" to="7440,1840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381,1542" to="7410,1825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321,1602" to="7350,1855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022,897" to="7095,1705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007,927" to="7095,1720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45,120" path="m30,0l15,15l0,30l0,45l0,60l0,75l15,90l30,105l45,120e" stroked="t" o:allowincell="f" style="position:absolute;left:6707;top:1317;width:44;height:119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2023,525" path="m2023,15l1903,0l1798,0l1678,0l1558,0l1454,0l1334,15l1229,30l1109,45l1004,75l884,105l779,135l674,165l570,210l465,240l375,300l270,345l180,390l90,450l15,510l0,525e" stroked="t" o:allowincell="f" style="position:absolute;left:4774;top:1766;width:2022;height:524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1933,465" path="m0,465l15,450l105,405l195,345l285,300l390,255l480,210l585,165l689,135l809,105l914,75l1019,60l1139,30l1259,15l1364,15l1483,0l1588,0l1708,0l1828,15l1933,30e" stroked="t" o:allowincell="f" style="position:absolute;left:4774;top:957;width:1932;height:464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180,164" path="m165,75l180,45l165,15l150,0l120,0l75,15l45,30l30,60l15,90l0,120l15,134l30,149l60,164l90,149l135,134l150,105l165,75e" stroked="t" o:allowincell="f" style="position:absolute;left:5089;top:1542;width:179;height:16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195,150" path="m195,90l195,60l180,45l165,15l135,0l90,0l60,15l30,30l0,60l0,90l15,120l30,135l75,150l105,150l150,135l180,120l195,90e" stroked="t" o:allowincell="f" style="position:absolute;left:5868;top:1317;width:194;height:149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2008,525" path="m2008,15l1903,15l1783,0l1663,0l1558,0l1439,15l1319,15l1214,30l1094,60l989,75l869,105l764,135l659,180l555,210l450,255l360,300l270,360l180,405l90,465l0,525l0,525e" stroked="t" o:allowincell="f" style="position:absolute;left:4774;top:1781;width:2007;height:524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30,15" path="m30,0l15,0l0,15l0,15e" stroked="t" o:allowincell="f" style="position:absolute;left:6707;top:1347;width:29;height:14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150,134" path="m150,15l150,0l120,0l75,15l45,30l30,60l15,90l0,119l15,134e" stroked="t" o:allowincell="f" style="position:absolute;left:5104;top:1557;width:149;height:13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180,75" path="m180,45l180,30l150,0l120,0l75,0l45,0l15,30l0,45l0,75e" stroked="t" o:allowincell="f" style="position:absolute;left:5883;top:1347;width:179;height:74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7696,1542" to="7725,1542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440,1542" to="7724,1840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410,1542" to="7694,1825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426,732" to="7605,926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606,732" to="7695,1541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90,180" path="m15,180l15,180l30,165l45,150l60,135l75,120l90,90l90,75l90,45l90,30l90,15l90,0l75,0l60,0l45,0l30,15l15,30l0,60l0,60e" stroked="t" o:allowincell="f" style="position:absolute;left:7456;top:1212;width:89;height:179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7606,732" to="7635,746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636,747" to="7725,1541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706,987" to="7020,1016" stroked="t" o:allowincell="f" style="position:absolute;flip:x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797,1780" to="7350,1854" stroked="t" o:allowincell="f" style="position:absolute;flip:xy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150,135" path="m15,120l45,135l60,135l90,135l120,135l135,135l150,120l150,105l150,90l150,60l135,45l120,30l105,15l75,0l45,0l30,0l0,0e" stroked="t" o:allowincell="f" style="position:absolute;left:6737;top:1317;width:149;height:134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6781,1795" to="7349,1869" stroked="t" o:allowincell="f" style="position:absolute;flip:xy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60,30" path="m60,0l60,15l45,15l45,15l30,30l30,30l15,30l15,30l0,30e" stroked="t" o:allowincell="f" style="position:absolute;left:7351;top:1826;width:59;height:29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90,30" path="m90,0l75,15l60,15l60,15l45,30l30,30l15,30l15,30l0,30e" stroked="t" o:allowincell="f" style="position:absolute;left:7351;top:1841;width:89;height:29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75,135" path="m0,135l0,135l0,105l0,90l15,60l30,45l45,30l60,15l75,0l75,0e" stroked="t" o:allowincell="f" style="position:absolute;left:7471;top:1212;width:74;height:134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6737,1317" to="6737,1346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150,105" path="m150,105l150,90l135,75l135,45l120,30l90,15l75,15l45,0l15,0l0,15e" stroked="t" o:allowincell="f" style="position:absolute;left:6737;top:1332;width:149;height:104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7306,596" to="7395,640" stroked="t" o:allowincell="f" style="position:absolute;flip:x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396,642" to="7470,1436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381,1407" to="7470,1436" stroked="t" o:allowincell="f" style="position:absolute;flip:x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306,597" to="7380,1406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185,1437" to="7469,1735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90,45" path="m0,0l0,0l0,15l0,30l15,45l30,45l45,45l60,45l75,45l90,30e" stroked="t" o:allowincell="f" style="position:absolute;left:7096;top:1706;width:89;height:44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7095,1407" to="7379,1705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022,597" to="7305,896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120,180" path="m0,165l0,150l0,120l0,105l15,75l30,60l30,30l45,15l60,0l75,0l90,0l105,0l105,15l120,30l120,45l105,75l105,105l90,120l75,135l60,165l45,165l30,180l30,180l15,180l0,165e" stroked="t" o:allowincell="f" style="position:absolute;left:7126;top:1077;width:119;height:179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coordsize="15,30" path="m0,30l0,15l15,0e" stroked="t" o:allowincell="f" style="position:absolute;left:7007;top:897;width:14;height:29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path="m0,0l0,30l0,869l0,884e" stroked="t" o:allowincell="f" style="position:absolute;left:4774;top:1422;width:0;height:88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stroked="f" o:allowincell="f" style="position:absolute;left:6833;top:103;width:389;height:374;mso-wrap-style:none;v-text-anchor:top;rotation:313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977,552" to="7006,851" stroked="t" o:allowincell="f" style="position:absolute;flip:x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261,268" to="7290,551" stroked="t" o:allowincell="f" style="position:absolute;flip:x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902,597" to="6991,686" stroked="t" o:allowincell="f" style="position:absolute;flip:x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992,297" to="7275,595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276,222" to="7350,296" stroked="t" o:allowincell="f" style="position:absolute;flip:y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105,90" path="m30,90l30,90l30,90l30,90l30,75l30,75l15,75l15,75l15,75l0,75l105,0l30,90xe" fillcolor="black" stroked="t" o:allowincell="f" style="position:absolute;left:6887;top:597;width:104;height:89;mso-wrap-style:none;v-text-anchor:middle;mso-position-horizontal:center">
                  <v:fill o:detectmouseclick="t" type="solid" color2="white"/>
                  <v:stroke color="black" joinstyle="round" endcap="flat"/>
                  <w10:wrap type="topAndBottom"/>
                </v:shape>
                <v:shape id="shape_0" coordsize="90,90" path="m60,0l60,0l60,15l60,15l60,15l60,30l75,30l75,30l75,30l90,30l0,90l60,0xe" fillcolor="black" stroked="t" o:allowincell="f" style="position:absolute;left:7276;top:208;width:89;height:89;mso-wrap-style:none;v-text-anchor:middle;mso-position-horizontal:center">
                  <v:fill o:detectmouseclick="t" type="solid" color2="white"/>
                  <v:stroke color="black" joinstyle="round" endcap="flat"/>
                  <w10:wrap type="topAndBottom"/>
                </v:shape>
                <v:shape id="shape_0" stroked="f" o:allowincell="f" style="position:absolute;left:7630;top:117;width:254;height:374;mso-wrap-style:none;v-text-anchor:top;rotation:22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351,283" to="7380,596" stroked="t" o:allowincell="f" style="position:absolute;flip:x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261,252" to="7290,550" stroked="t" o:allowincell="f" style="position:absolute;flip:x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366,328" to="7785,506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260,298" to="7364,327" stroked="t" o:allowincell="f" style="position:absolute;flip:xy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7155,238" to="7259,297" stroked="t" o:allowincell="f" style="position:absolute;flip:xy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120,60" path="m120,30l105,30l105,30l105,30l90,45l90,45l90,45l90,60l90,60l105,60l0,0l120,30xe" fillcolor="black" stroked="t" o:allowincell="f" style="position:absolute;left:7366;top:328;width:119;height:59;mso-wrap-style:none;v-text-anchor:middle;mso-position-horizontal:center">
                  <v:fill o:detectmouseclick="t" type="solid" color2="white"/>
                  <v:stroke color="black" joinstyle="round" endcap="flat"/>
                  <w10:wrap type="topAndBottom"/>
                </v:shape>
                <v:shape id="shape_0" coordsize="120,75" path="m0,30l15,30l15,30l15,30l30,30l30,30l30,15l30,15l30,0l15,0l120,75l0,30xe" fillcolor="black" stroked="t" o:allowincell="f" style="position:absolute;left:7141;top:223;width:119;height:74;mso-wrap-style:none;v-text-anchor:middle;mso-position-horizontal:center">
                  <v:fill o:detectmouseclick="t" type="solid" color2="white"/>
                  <v:stroke color="black" joinstyle="round" endcap="flat"/>
                  <w10:wrap type="topAndBottom"/>
                </v:shape>
                <v:shape id="shape_0" stroked="f" o:allowincell="f" style="position:absolute;left:4159;top:461;width:2246;height:374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Plaquette d'app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362,657" to="6721,657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722,657" to="7170,986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coordsize="15,30" path="m15,15l15,15l15,15l15,15l15,0l15,0l15,0l0,0l0,15l0,15l0,15l0,15l0,30l15,30l15,30l15,30l15,15l15,15xe" fillcolor="black" stroked="t" o:allowincell="f" style="position:absolute;left:7156;top:972;width:14;height:29;mso-wrap-style:none;v-text-anchor:middle;mso-position-horizontal:center">
                  <v:fill o:detectmouseclick="t" type="solid" color2="white"/>
                  <v:stroke color="black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Indent"/>
        <w:pBdr>
          <w:left w:val="single" w:sz="24" w:space="4" w:color="000000"/>
        </w:pBdr>
        <w:ind w:left="0" w:hanging="0"/>
        <w:jc w:val="both"/>
        <w:rPr/>
      </w:pPr>
      <w:r>
        <w:rPr>
          <w:b/>
          <w:sz w:val="24"/>
        </w:rPr>
        <w:t>Question B.3.2</w:t>
      </w:r>
      <w:r>
        <w:rPr/>
        <w:t xml:space="preserve"> :</w:t>
      </w:r>
      <w:r>
        <w:rPr>
          <w:sz w:val="24"/>
        </w:rPr>
        <w:tab/>
      </w:r>
      <w:r>
        <w:rPr>
          <w:i/>
          <w:sz w:val="24"/>
        </w:rPr>
        <w:t xml:space="preserve">Définir par un ou plusieurs croquis en perspective et à main levée (les pièces existantes sont esquissées sur le document réponse </w:t>
      </w:r>
      <w:r>
        <w:rPr>
          <w:b/>
          <w:i/>
          <w:sz w:val="24"/>
        </w:rPr>
        <w:t>DR 3</w:t>
      </w:r>
      <w:r>
        <w:rPr>
          <w:i/>
          <w:sz w:val="24"/>
        </w:rPr>
        <w:t>) une solution technologique répondant aux critères du cahier de charges ci-dessus.</w:t>
      </w:r>
    </w:p>
    <w:p>
      <w:pPr>
        <w:pStyle w:val="TextBodyIndent"/>
        <w:pBdr>
          <w:left w:val="single" w:sz="24" w:space="4" w:color="000000"/>
        </w:pBd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Faire toute autre vue que vous jugerez utile pour définir votre solution. </w:t>
      </w:r>
    </w:p>
    <w:p>
      <w:pPr>
        <w:pStyle w:val="TextBodyIndent"/>
        <w:pBdr>
          <w:left w:val="single" w:sz="24" w:space="4" w:color="000000"/>
        </w:pBd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Annoter vos dessins ou croquis pour définir les éléments standards utilisés et donner le nom et/ou la fonction des pièces ajoutées.</w:t>
      </w:r>
    </w:p>
    <w:sectPr>
      <w:footerReference w:type="default" r:id="rId4"/>
      <w:footerReference w:type="first" r:id="rId5"/>
      <w:type w:val="nextPage"/>
      <w:pgSz w:w="11906" w:h="16838"/>
      <w:pgMar w:left="1276" w:right="1021" w:gutter="0" w:header="0" w:top="1258" w:footer="1077" w:bottom="1133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11595</wp:posOffset>
              </wp:positionH>
              <wp:positionV relativeFrom="paragraph">
                <wp:posOffset>24130</wp:posOffset>
              </wp:positionV>
              <wp:extent cx="635635" cy="5384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bdr w:val="single" w:sz="4" w:space="0" w:color="000000"/>
                            </w:rPr>
                            <w:t xml:space="preserve">TD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bdr w:val="single" w:sz="4" w:space="0" w:color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dr w:val="single" w:sz="4" w:space="0" w:color="00000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dr w:val="single" w:sz="4" w:space="0" w:color="00000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dr w:val="single" w:sz="4" w:space="0" w:color="000000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6"/>
                              <w:bdr w:val="single" w:sz="4" w:space="0" w:color="00000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42.4pt;mso-wrap-distance-left:0pt;mso-wrap-distance-right:0pt;mso-wrap-distance-top:0pt;mso-wrap-distance-bottom:0pt;margin-top:1.9pt;mso-position-vertical-relative:text;margin-left:50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6"/>
                        <w:bdr w:val="single" w:sz="4" w:space="0" w:color="000000"/>
                      </w:rPr>
                      <w:t xml:space="preserve">TD </w:t>
                    </w:r>
                    <w:r>
                      <w:rPr>
                        <w:rStyle w:val="PageNumber"/>
                        <w:rFonts w:cs="Arial" w:ascii="Arial" w:hAnsi="Arial"/>
                        <w:sz w:val="36"/>
                        <w:bdr w:val="single" w:sz="4" w:space="0" w:color="000000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dr w:val="single" w:sz="4" w:space="0" w:color="00000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dr w:val="single" w:sz="4" w:space="0" w:color="00000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dr w:val="single" w:sz="4" w:space="0" w:color="000000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36"/>
                        <w:bdr w:val="single" w:sz="4" w:space="0" w:color="00000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1ECABME2 - Baccalauréat technologique STI GM a et b – Étude des constructions – 2002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53848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bdr w:val="single" w:sz="4" w:space="0" w:color="000000"/>
                            </w:rPr>
                            <w:t xml:space="preserve">TD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bdr w:val="single" w:sz="4" w:space="0" w:color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dr w:val="single" w:sz="4" w:space="0" w:color="00000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dr w:val="single" w:sz="4" w:space="0" w:color="00000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dr w:val="single" w:sz="4" w:space="0" w:color="00000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6"/>
                              <w:bdr w:val="single" w:sz="4" w:space="0" w:color="00000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42.4pt;mso-wrap-distance-left:0pt;mso-wrap-distance-right:0pt;mso-wrap-distance-top:0pt;mso-wrap-distance-bottom:0pt;margin-top:0.05pt;mso-position-vertical-relative:text;margin-left:4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6"/>
                        <w:bdr w:val="single" w:sz="4" w:space="0" w:color="000000"/>
                      </w:rPr>
                      <w:t xml:space="preserve">TD </w:t>
                    </w:r>
                    <w:r>
                      <w:rPr>
                        <w:rStyle w:val="PageNumber"/>
                        <w:rFonts w:cs="Arial" w:ascii="Arial" w:hAnsi="Arial"/>
                        <w:sz w:val="36"/>
                        <w:bdr w:val="single" w:sz="4" w:space="0" w:color="000000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dr w:val="single" w:sz="4" w:space="0" w:color="00000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dr w:val="single" w:sz="4" w:space="0" w:color="00000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dr w:val="single" w:sz="4" w:space="0" w:color="00000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36"/>
                        <w:bdr w:val="single" w:sz="4" w:space="0" w:color="00000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1ECABME2 - Baccalauréat technologique STI GM a et b – Étude des constructions – 2002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644"/>
        </w:tabs>
        <w:ind w:left="568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644"/>
        </w:tabs>
        <w:ind w:left="568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644"/>
        </w:tabs>
        <w:ind w:left="568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i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b/>
      <w:i/>
      <w:sz w:val="36"/>
      <w:u w:val="single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8:23:00Z</dcterms:created>
  <dc:creator>Victor</dc:creator>
  <dc:description/>
  <dc:language>en-US</dc:language>
  <cp:lastModifiedBy>cnr-cmao</cp:lastModifiedBy>
  <cp:lastPrinted>2002-03-24T17:38:00Z</cp:lastPrinted>
  <dcterms:modified xsi:type="dcterms:W3CDTF">2006-04-04T15:36:00Z</dcterms:modified>
  <cp:revision>13</cp:revision>
  <dc:subject/>
  <dc:title>PILOTE AUTOMATIQUE AS100</dc:title>
</cp:coreProperties>
</file>