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  <w:t>Baccalauréat Génie des Matériaux                                                  Session 2006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preuve : Etude des construc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istolet à joi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urée : 6 heures                                       Coefficient : 8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cun document autorisé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yens de calcul autorisé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Calculatrice électronique de poche, y compris calculatrice programmable et alphanumérique à fonctionnement autonome, non imprimante, autorisée conformément à la circulaire N° 86.228 du 26 juillet 1986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e sujet comporte les 2 dossiers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(DT) : présentation du produi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ossier Travail-Réponses (DTR) : travail demandé et répons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ul le Dossier Travail-Réponses est à rendre en fin d’épreu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mps conseillé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cture du sujet :                                    30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inématique :                                           60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tique :                                                30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ésistance des Matériaux :                     30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délisation volumique :                        120 minutes dont 60 minutes sur console informatiq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lation Produit-Procédé-Matériaux :     90 minu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16:00Z</dcterms:created>
  <dc:creator>Philippe</dc:creator>
  <dc:description/>
  <dc:language>en-US</dc:language>
  <cp:lastModifiedBy>pyoung</cp:lastModifiedBy>
  <cp:lastPrinted>2004-05-03T09:26:00Z</cp:lastPrinted>
  <dcterms:modified xsi:type="dcterms:W3CDTF">2010-11-12T17:17:00Z</dcterms:modified>
  <cp:revision>3</cp:revision>
  <dc:subject/>
  <dc:title/>
</cp:coreProperties>
</file>