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7 pages numérotées de TD1 à TD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8222"/>
        <w:gridCol w:w="992"/>
      </w:tblGrid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  <w:tab/>
              <w:t>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D 2/7: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  <w:t>Etude de la fonction FC1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- Détermination de la course de la poignée pour satisfaire la fonction FC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Détermination de l’effort de l’utilisateur sur la poignée pour satisfaire la fonction FC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ude de l’équilibre du guide pointeau (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ude de l’équilibre de la came (3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4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tude de l’équilibre des flasques(4) et de l’ensemble poignée (2,14,15,16,17,18 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7</w:t>
            </w:r>
          </w:p>
        </w:tc>
      </w:tr>
      <w:tr>
        <w:trPr>
          <w:trHeight w:val="397" w:hRule="atLeast"/>
        </w:trPr>
        <w:tc>
          <w:tcPr>
            <w:tcW w:w="8790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 - </w:t>
              <w:tab/>
              <w:t>Etude de la fonction FC2</w:t>
              <w:tab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- Détermination de la vitesse du poinçon pour satisfaire la fonction FC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 - Définition de la forme de l’enclume pour satisfaire la fonction FC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7/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equalWidth="false" w:sep="false">
        <w:col w:w="10419" w:space="920"/>
        <w:col w:w="10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072"/>
        <w:tab w:val="left" w:pos="1800" w:leader="none"/>
      </w:tabs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44:00Z</dcterms:created>
  <dc:creator>Eric</dc:creator>
  <dc:description/>
  <dc:language>en-US</dc:language>
  <cp:lastModifiedBy>MASSON</cp:lastModifiedBy>
  <cp:lastPrinted>2005-01-12T21:05:00Z</cp:lastPrinted>
  <dcterms:modified xsi:type="dcterms:W3CDTF">2007-11-28T06:52:00Z</dcterms:modified>
  <cp:revision>7</cp:revision>
  <dc:subject/>
  <dc:title>DOSSIER</dc:title>
</cp:coreProperties>
</file>