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6 documents numérotés de DR1 à DR6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Détermination de la course de la poignée pour satisfaire la fonction FC1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Détermination de l’effort de l’utilisateur sur la poignée pour satisfaire la fonction FC1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4 :</w:t>
        <w:tab/>
        <w:t>Détermination de la vitesse du poinçon pour satisfaire la fonction FC2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5 :</w:t>
        <w:tab/>
        <w:t>Définition de la forme de l’enclume pour satisfaire la fonction FC2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( dessin de définition )</w:t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6 :</w:t>
        <w:tab/>
        <w:t xml:space="preserve">Définition de la forme de l’enclume pour satisfaire la fonction FC2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( cotation fonctionnelle )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42:00Z</dcterms:created>
  <dc:creator>Eric</dc:creator>
  <dc:description/>
  <dc:language>en-US</dc:language>
  <cp:lastModifiedBy>MASSON</cp:lastModifiedBy>
  <dcterms:modified xsi:type="dcterms:W3CDTF">2007-11-28T06:45:00Z</dcterms:modified>
  <cp:revision>5</cp:revision>
  <dc:subject/>
  <dc:title>DOSSIER</dc:title>
</cp:coreProperties>
</file>