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Ce dossier comporte 11 documents numérotés de DT1 à DT11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/>
      </w:pPr>
      <w:r>
        <w:rPr>
          <w:sz w:val="24"/>
        </w:rPr>
        <w:t xml:space="preserve">DT1 à DT6: </w:t>
        <w:tab/>
        <w:t>Présentation / Principe de fonctionnement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7 : </w:t>
        <w:tab/>
        <w:t xml:space="preserve">Schémas 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8 et DT9 : Dessin d’ensemble et Nomenclatur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10 : Perspectiv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11 : Répartition des contraintes 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41:00Z</dcterms:created>
  <dc:creator>Eric</dc:creator>
  <dc:description/>
  <dc:language>en-US</dc:language>
  <cp:lastModifiedBy>MASSON</cp:lastModifiedBy>
  <cp:lastPrinted>2005-01-31T19:32:00Z</cp:lastPrinted>
  <dcterms:modified xsi:type="dcterms:W3CDTF">2007-11-28T06:41:00Z</dcterms:modified>
  <cp:revision>7</cp:revision>
  <dc:subject/>
  <dc:title>DOSSIER</dc:title>
</cp:coreProperties>
</file>