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510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8290</wp:posOffset>
                </wp:positionH>
                <wp:positionV relativeFrom="paragraph">
                  <wp:posOffset>-518160</wp:posOffset>
                </wp:positionV>
                <wp:extent cx="6677025" cy="3429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7pt;margin-top:-40.8pt;width:525.7pt;height:26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BREVET DE TECHNICIEN SUPERIEU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LECTROTECHNIQU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SSION 20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EPREUVE E.4.2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Étude d'un système technique industriel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ception et industrialisatio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9015</wp:posOffset>
                </wp:positionH>
                <wp:positionV relativeFrom="paragraph">
                  <wp:posOffset>3810</wp:posOffset>
                </wp:positionV>
                <wp:extent cx="4152265" cy="608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ystème d’aspiration centralis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47.95pt;mso-wrap-distance-left:9.05pt;mso-wrap-distance-right:9.05pt;mso-wrap-distance-top:0pt;mso-wrap-distance-bottom:0pt;margin-top:0.3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Système d’aspiration centralis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RRIGÉ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artie 1 </w:t>
      </w:r>
      <w:r>
        <w:rPr>
          <w:rFonts w:cs="Arial" w:ascii="Arial" w:hAnsi="Arial"/>
          <w:bCs/>
        </w:rPr>
        <w:t>(1</w:t>
      </w:r>
      <w:r>
        <w:rPr>
          <w:rFonts w:cs="Arial" w:ascii="Arial" w:hAnsi="Arial"/>
        </w:rPr>
        <w:t>0 point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7080"/>
        <w:gridCol w:w="1028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Élément de répons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Barèm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p = P/S  alors S =  220,12/0.66 = 333 ,51 kV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 = 481 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1 donc I’z = 481 A avec la norme Atex I’z = 625,3A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Alors S</w:t>
            </w:r>
            <w:r>
              <w:rPr>
                <w:rFonts w:cs="Arial" w:ascii="Arial" w:hAnsi="Arial"/>
                <w:sz w:val="20"/>
              </w:rPr>
              <w:t>PH</w:t>
            </w:r>
            <w:r>
              <w:rPr>
                <w:rFonts w:cs="Arial" w:ascii="Arial" w:hAnsi="Arial"/>
              </w:rPr>
              <w:t xml:space="preserve"> = S</w:t>
            </w:r>
            <w:r>
              <w:rPr>
                <w:rFonts w:cs="Arial" w:ascii="Arial" w:hAnsi="Arial"/>
                <w:sz w:val="20"/>
              </w:rPr>
              <w:t>PEN</w:t>
            </w:r>
            <w:r>
              <w:rPr>
                <w:rFonts w:cs="Arial" w:ascii="Arial" w:hAnsi="Arial"/>
              </w:rPr>
              <w:t xml:space="preserve"> = 300mm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tableau et Icc3 = 24,82 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 630 N + Str 23SE. pdc = 45kA&gt; Icc3 et Ib = 481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995"/>
        <w:gridCol w:w="2115"/>
        <w:gridCol w:w="2199"/>
      </w:tblGrid>
      <w:tr>
        <w:trPr>
          <w:trHeight w:val="495" w:hRule="atLeast"/>
        </w:trPr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émas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de l'installation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istance en mΩ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éactance en 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Ω</w:t>
            </w:r>
          </w:p>
        </w:tc>
      </w:tr>
      <w:tr>
        <w:trPr>
          <w:trHeight w:val="780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48260</wp:posOffset>
                      </wp:positionV>
                      <wp:extent cx="0" cy="654050"/>
                      <wp:effectExtent l="18415" t="0" r="184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41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3.8pt" to="78.8pt,55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au amont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q = 500 MVA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>
          <w:trHeight w:val="1554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172085</wp:posOffset>
                      </wp:positionV>
                      <wp:extent cx="323850" cy="0"/>
                      <wp:effectExtent l="0" t="18415" r="0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13.55pt" to="104.25pt,13.5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72085</wp:posOffset>
                      </wp:positionV>
                      <wp:extent cx="390525" cy="0"/>
                      <wp:effectExtent l="0" t="18415" r="0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3.55pt" to="78.7pt,13.55pt" stroked="t" o:allowincell="t" style="position:absolute;flip:x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172085</wp:posOffset>
                      </wp:positionV>
                      <wp:extent cx="0" cy="85725"/>
                      <wp:effectExtent l="18415" t="0" r="184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5pt,13.55pt" to="49.55pt,20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72085</wp:posOffset>
                      </wp:positionV>
                      <wp:extent cx="0" cy="72390"/>
                      <wp:effectExtent l="18415" t="0" r="184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5pt,13.55pt" to="103.55pt,19.2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749935</wp:posOffset>
                      </wp:positionV>
                      <wp:extent cx="733425" cy="0"/>
                      <wp:effectExtent l="0" t="18415" r="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59.05pt" to="105pt,59.0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654050</wp:posOffset>
                      </wp:positionV>
                      <wp:extent cx="0" cy="105410"/>
                      <wp:effectExtent l="18415" t="0" r="1841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51.5pt" to="48.05pt,59.7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759460</wp:posOffset>
                      </wp:positionV>
                      <wp:extent cx="0" cy="371475"/>
                      <wp:effectExtent l="18415" t="0" r="184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59.8pt" to="78.8pt,89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S1 = 630 KVa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37665</wp:posOffset>
                      </wp:positionH>
                      <wp:positionV relativeFrom="paragraph">
                        <wp:posOffset>82550</wp:posOffset>
                      </wp:positionV>
                      <wp:extent cx="238125" cy="266700"/>
                      <wp:effectExtent l="18415" t="18415" r="1905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28.95pt;margin-top:6.5pt;width:18.7pt;height:20.95pt;mso-wrap-style:none;v-text-anchor:middle">
                      <v:fill o:detectmouseclick="t" on="false"/>
                      <v:stroke color="black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37665</wp:posOffset>
                      </wp:positionH>
                      <wp:positionV relativeFrom="paragraph">
                        <wp:posOffset>212090</wp:posOffset>
                      </wp:positionV>
                      <wp:extent cx="238125" cy="266700"/>
                      <wp:effectExtent l="18415" t="18415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28.95pt;margin-top:16.7pt;width:18.7pt;height:20.95pt;mso-wrap-style:none;v-text-anchor:middle">
                      <v:fill o:detectmouseclick="t" on="false"/>
                      <v:stroke color="black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35990</wp:posOffset>
                      </wp:positionH>
                      <wp:positionV relativeFrom="paragraph">
                        <wp:posOffset>69215</wp:posOffset>
                      </wp:positionV>
                      <wp:extent cx="238125" cy="266700"/>
                      <wp:effectExtent l="18415" t="18415" r="1905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3.7pt;margin-top:5.45pt;width:18.7pt;height:20.95pt;mso-wrap-style:none;v-text-anchor:middle">
                      <v:fill o:detectmouseclick="t" on="false"/>
                      <v:stroke color="black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35990</wp:posOffset>
                      </wp:positionH>
                      <wp:positionV relativeFrom="paragraph">
                        <wp:posOffset>240665</wp:posOffset>
                      </wp:positionV>
                      <wp:extent cx="238125" cy="266700"/>
                      <wp:effectExtent l="18415" t="18415" r="1905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3.7pt;margin-top:18.95pt;width:18.7pt;height:20.95pt;mso-wrap-style:none;v-text-anchor:middle">
                      <v:fill o:detectmouseclick="t" on="false"/>
                      <v:stroke color="black" weight="36360" joinstyle="miter" endcap="flat"/>
                      <w10:wrap type="none"/>
                    </v:oval>
                  </w:pict>
                </mc:Fallback>
              </mc:AlternateContent>
              <w:t>S2= 250 K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009140</wp:posOffset>
                      </wp:positionH>
                      <wp:positionV relativeFrom="paragraph">
                        <wp:posOffset>215900</wp:posOffset>
                      </wp:positionV>
                      <wp:extent cx="276225" cy="20002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 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5.75pt;mso-wrap-distance-left:9.05pt;mso-wrap-distance-right:9.05pt;mso-wrap-distance-top:0pt;mso-wrap-distance-bottom:0pt;margin-top:17pt;mso-position-vertical-relative:text;margin-left:-15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206375</wp:posOffset>
                      </wp:positionV>
                      <wp:extent cx="314325" cy="24765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 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5pt;mso-wrap-distance-left:9.05pt;mso-wrap-distance-right:9.05pt;mso-wrap-distance-top:0pt;mso-wrap-distance-bottom:0pt;margin-top:16.25pt;mso-position-vertical-relative:text;margin-left:-3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4</w:t>
            </w:r>
          </w:p>
        </w:tc>
      </w:tr>
      <w:tr>
        <w:trPr>
          <w:trHeight w:val="958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18745</wp:posOffset>
                      </wp:positionV>
                      <wp:extent cx="161925" cy="190500"/>
                      <wp:effectExtent l="13970" t="12065" r="1397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9044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9.35pt" to="79.5pt,24.3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299720</wp:posOffset>
                      </wp:positionV>
                      <wp:extent cx="0" cy="1198245"/>
                      <wp:effectExtent l="18415" t="0" r="184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80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23.6pt" to="79.55pt,117.9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8415</wp:posOffset>
                      </wp:positionV>
                      <wp:extent cx="116205" cy="120650"/>
                      <wp:effectExtent l="10795" t="10160" r="10795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20600"/>
                                <a:chOff x="0" y="0"/>
                                <a:chExt cx="116280" cy="120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16280" cy="1202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16280" cy="1206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2pt;margin-top:1.45pt;width:9.15pt;height:9.5pt" coordorigin="1484,29" coordsize="183,19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84;top:30;width:182;height:188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84;top:29;width:182;height:188;flip:y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joncteur 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éral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1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60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67640</wp:posOffset>
                      </wp:positionV>
                      <wp:extent cx="695325" cy="3048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âble C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4pt;mso-wrap-distance-left:9.05pt;mso-wrap-distance-right:9.05pt;mso-wrap-distance-top:0pt;mso-wrap-distance-bottom:0pt;margin-top:13.2pt;mso-position-vertical-relative:text;margin-left: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âble C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aison transformateurs 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rupteur 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éral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, 192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0,225</w:t>
            </w:r>
          </w:p>
        </w:tc>
      </w:tr>
      <w:tr>
        <w:trPr>
          <w:trHeight w:val="900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9685</wp:posOffset>
                      </wp:positionV>
                      <wp:extent cx="190500" cy="266700"/>
                      <wp:effectExtent l="15240" t="10795" r="15240" b="107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667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.55pt" to="79.5pt,22.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283210</wp:posOffset>
                      </wp:positionV>
                      <wp:extent cx="0" cy="476250"/>
                      <wp:effectExtent l="18415" t="0" r="1841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22.3pt" to="79.55pt,59.7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5715</wp:posOffset>
                      </wp:positionV>
                      <wp:extent cx="209550" cy="0"/>
                      <wp:effectExtent l="0" t="18415" r="0" b="184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5pt,0.45pt" to="87pt,0.4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35</wp:posOffset>
                      </wp:positionV>
                      <wp:extent cx="45085" cy="57150"/>
                      <wp:effectExtent l="15240" t="14605" r="14605" b="152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5pt;margin-top:0.05pt;width:3.5pt;height:4.4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rupteur 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éral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70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53035</wp:posOffset>
                      </wp:positionV>
                      <wp:extent cx="911225" cy="0"/>
                      <wp:effectExtent l="0" t="18415" r="0" b="184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2.05pt" to="113.75pt,12.0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43510</wp:posOffset>
                      </wp:positionV>
                      <wp:extent cx="0" cy="180975"/>
                      <wp:effectExtent l="18415" t="0" r="184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11.3pt" to="42.8pt,25.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53035</wp:posOffset>
                      </wp:positionV>
                      <wp:extent cx="0" cy="142875"/>
                      <wp:effectExtent l="18415" t="0" r="184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12.05pt" to="112.55pt,23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53035</wp:posOffset>
                      </wp:positionV>
                      <wp:extent cx="0" cy="587375"/>
                      <wp:effectExtent l="18415" t="0" r="184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75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12.05pt" to="79.55pt,58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de Barre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69" w:hRule="exact"/>
        </w:trPr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68910</wp:posOffset>
                      </wp:positionV>
                      <wp:extent cx="190500" cy="266700"/>
                      <wp:effectExtent l="15240" t="10795" r="15240" b="107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667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3.3pt" to="79.5pt,34.2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426085</wp:posOffset>
                      </wp:positionV>
                      <wp:extent cx="0" cy="273050"/>
                      <wp:effectExtent l="18415" t="0" r="184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33.55pt" to="79.55pt,55pt" stroked="t" o:allowincell="t" style="position:absolute">
                      <v:stroke color="black" weight="36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85090</wp:posOffset>
                      </wp:positionV>
                      <wp:extent cx="116205" cy="120650"/>
                      <wp:effectExtent l="10795" t="10160" r="10795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20600"/>
                                <a:chOff x="0" y="0"/>
                                <a:chExt cx="116280" cy="120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16280" cy="1206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16280" cy="1206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05pt;margin-top:6.7pt;width:9.15pt;height:9.5pt" coordorigin="1501,134" coordsize="183,190">
                      <v:shape id="shape_0" stroked="t" o:allowincell="t" style="position:absolute;left:1501;top:135;width:182;height:189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01;top:134;width:182;height:188;flip:y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oncteur Q6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3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292</w:t>
            </w:r>
          </w:p>
        </w:tc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,71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tie 2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15 point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4"/>
        <w:gridCol w:w="3666"/>
        <w:gridCol w:w="3384"/>
        <w:gridCol w:w="104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ution 1 :</w:t>
            </w:r>
          </w:p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s variateu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olution 2 : </w:t>
            </w:r>
          </w:p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ec variateu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Étude énergétique (kWh/an)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 7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 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Étude économiqu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right"/>
              <w:rPr/>
            </w:pPr>
            <w:r>
              <w:rPr>
                <w:rFonts w:cs="Arial" w:ascii="Arial" w:hAnsi="Arial"/>
              </w:rPr>
              <w:t>Coût de l'énergie (€/an)</w:t>
            </w:r>
          </w:p>
          <w:p>
            <w:pPr>
              <w:pStyle w:val="Contenudetableau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8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411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right"/>
              <w:rPr/>
            </w:pPr>
            <w:r>
              <w:rPr>
                <w:rFonts w:cs="Arial" w:ascii="Arial" w:hAnsi="Arial"/>
              </w:rPr>
              <w:t>Coût du matériel (€)</w:t>
            </w:r>
          </w:p>
          <w:p>
            <w:pPr>
              <w:pStyle w:val="Contenudetableau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right"/>
              <w:rPr/>
            </w:pPr>
            <w:r>
              <w:rPr>
                <w:rFonts w:cs="Arial" w:ascii="Arial" w:hAnsi="Arial"/>
              </w:rPr>
              <w:t>Coût de la main d'œuvre (€)</w:t>
            </w:r>
          </w:p>
          <w:p>
            <w:pPr>
              <w:pStyle w:val="Contenudetableau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s financières (€)</w:t>
            </w:r>
          </w:p>
          <w:p>
            <w:pPr>
              <w:pStyle w:val="Contenudetableau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ude environne-mental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right"/>
              <w:rPr/>
            </w:pPr>
            <w:r>
              <w:rPr>
                <w:rFonts w:cs="Arial" w:ascii="Arial" w:hAnsi="Arial"/>
              </w:rPr>
              <w:t xml:space="preserve">Émission GES </w:t>
            </w:r>
          </w:p>
          <w:p>
            <w:pPr>
              <w:pStyle w:val="Contenudetableau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t éq CO2</w:t>
            </w:r>
            <w:r>
              <w:rPr>
                <w:rFonts w:cs="Arial" w:ascii="Arial" w:hAnsi="Arial"/>
              </w:rPr>
              <w:t xml:space="preserve">/an)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1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5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7065"/>
        <w:gridCol w:w="1043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7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(variateur) = 9820 x an + 1850</w:t>
            </w:r>
          </w:p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(contacteur) = 8411 x an + 5760</w:t>
            </w:r>
          </w:p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d Coût (variateur)= Coût (contacteur) alors </w:t>
            </w:r>
            <w:r>
              <w:rPr>
                <w:rFonts w:cs="Arial" w:ascii="Arial" w:hAnsi="Arial"/>
                <w:b/>
              </w:rPr>
              <w:t>2.77 ans</w:t>
            </w:r>
            <w:r>
              <w:rPr>
                <w:rFonts w:cs="Arial" w:ascii="Arial" w:hAnsi="Arial"/>
              </w:rPr>
              <w:t xml:space="preserve"> ou 33 mois</w:t>
            </w:r>
          </w:p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c le RI est inférieur à 5 ans, la solution avec variateur sera retenue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2.3.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 t éq CO2/an évité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tie 3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20 point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4"/>
        <w:gridCol w:w="7095"/>
        <w:gridCol w:w="1028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Élément de répons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charge faible, 400V, donc Digidrive SK 120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fusibles à couteaux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f : 6722 0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entrée ; doit être le plus proche possible du cyclofiltre dans la gaine centrale.</w:t>
            </w:r>
          </w:p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ème entrée ; ouverte à l’air libre car les machines sont aussi à la pression atmosphérique (air libre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3.3.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 102 P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3.3.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graph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 réglé à 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 réglé à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 réglé à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ages ci-dessus de manière à sélectionner la vitesse pré-réglée n°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 sortie PID 14.16 doit être adressée au paramètre 1.22 : La sortie PID va ainsi agir sur la vitesse à travers la sortie pré-réglée n°2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schém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stion 3.3.3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445</wp:posOffset>
            </wp:positionH>
            <wp:positionV relativeFrom="paragraph">
              <wp:posOffset>232410</wp:posOffset>
            </wp:positionV>
            <wp:extent cx="3028315" cy="2276475"/>
            <wp:effectExtent l="0" t="0" r="0" b="0"/>
            <wp:wrapTopAndBottom/>
            <wp:docPr id="32" name="Imag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1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stion 3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78740</wp:posOffset>
            </wp:positionV>
            <wp:extent cx="6118225" cy="8674735"/>
            <wp:effectExtent l="0" t="0" r="0" b="0"/>
            <wp:wrapTopAndBottom/>
            <wp:docPr id="33" name="Imag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tie 4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10 point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4"/>
        <w:gridCol w:w="7125"/>
        <w:gridCol w:w="1028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Élément de répons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ème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le dossier technique il est indiqué que pour chaque machine il faut gérer 3 entrées et 2 sorti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’où la répartition suivante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e Twido dispose de  14 E / 10 S, il peut donc prendre en charge les 4 premières machines. </w:t>
            </w:r>
          </w:p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dules disposent de 12 entrées et 8 sorties, il faudra donc 3 pour gérer les 9 autres machines (4+4+1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réseau étant de type Canopen il faut utiliser le module maitre bus canopen </w:t>
            </w:r>
            <w:r>
              <w:rPr>
                <w:rFonts w:cs="Arial" w:ascii="Arial" w:hAnsi="Arial"/>
                <w:b/>
              </w:rPr>
              <w:t>TWD NC01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réseau étant de type Canopen on choisira des modules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TB 1C0 DM9LP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4.1.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’après le plan de masse il ressort que la longueur du réseau sera en tenant compte des 20% de 69,6m. Le débit sera au moins égal à 500 kbits/s. L’application n’impose aucun traitement lié à la sécurité et peut supporter sans problème un certain retard de traitement. Ce débit est donc compatible.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4.2.1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1985" cy="1412875"/>
                  <wp:effectExtent l="0" t="0" r="0" b="0"/>
                  <wp:docPr id="3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detableau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Voir schéma ci-dessou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Voir schéma ci-dessou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16320" cy="3801745"/>
            <wp:effectExtent l="0" t="0" r="0" b="0"/>
            <wp:docPr id="3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41720" cy="2874010"/>
            <wp:effectExtent l="0" t="0" r="0" b="0"/>
            <wp:docPr id="3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Corrigé</w:t>
      <w:tab/>
      <w:t>10 – EQCIN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Corrigé</w:t>
      <w:tab/>
      <w:t>10 – EQCIN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Corrigé</w:t>
      <w:tab/>
      <w:t>10 – EQCIN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59:00Z</dcterms:created>
  <dc:creator>franck</dc:creator>
  <dc:description/>
  <cp:keywords/>
  <dc:language>en-US</dc:language>
  <cp:lastModifiedBy>Michel LEFEVRE</cp:lastModifiedBy>
  <cp:lastPrinted>2010-02-02T15:42:00Z</cp:lastPrinted>
  <dcterms:modified xsi:type="dcterms:W3CDTF">2011-03-15T11:42:00Z</dcterms:modified>
  <cp:revision>23</cp:revision>
  <dc:subject/>
  <dc:title/>
</cp:coreProperties>
</file>