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200"/>
        <w:ind w:left="45" w:hanging="0"/>
        <w:jc w:val="both"/>
        <w:rPr>
          <w:rFonts w:ascii="Comic Sans MS" w:hAnsi="Comic Sans MS" w:cs="Arial"/>
          <w:color w:val="000000"/>
          <w:spacing w:val="-7"/>
          <w:sz w:val="34"/>
          <w:szCs w:val="34"/>
          <w:u w:val="single"/>
        </w:rPr>
      </w:pPr>
      <w:r>
        <w:rPr>
          <w:rFonts w:cs="Arial" w:ascii="Comic Sans MS" w:hAnsi="Comic Sans MS"/>
          <w:color w:val="000000"/>
          <w:spacing w:val="-7"/>
          <w:sz w:val="34"/>
          <w:szCs w:val="34"/>
          <w:u w:val="single"/>
        </w:rPr>
        <w:t>3ème Partie : Etude de la fonction FT2311 : Lier la pince au poig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7"/>
          <w:sz w:val="34"/>
          <w:szCs w:val="34"/>
          <w:u w:val="single"/>
        </w:rPr>
      </w:pPr>
      <w:r>
        <w:rPr>
          <w:rFonts w:cs="Times New Roman" w:ascii="Times New Roman" w:hAnsi="Times New Roman"/>
          <w:color w:val="000000"/>
          <w:spacing w:val="-7"/>
          <w:sz w:val="34"/>
          <w:szCs w:val="34"/>
          <w:u w:val="single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149330</wp:posOffset>
            </wp:positionH>
            <wp:positionV relativeFrom="paragraph">
              <wp:posOffset>116205</wp:posOffset>
            </wp:positionV>
            <wp:extent cx="3188970" cy="7894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Question 3A:</w:t>
      </w:r>
      <w:r>
        <w:rPr>
          <w:rFonts w:cs="Times New Roman" w:ascii="Times New Roman" w:hAnsi="Times New Roman"/>
        </w:rPr>
        <w:t xml:space="preserve"> Analyser les solutions réalisant la mise en position et le maintien on position entre la pièce de liaison et le boîti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2155</wp:posOffset>
                </wp:positionH>
                <wp:positionV relativeFrom="paragraph">
                  <wp:posOffset>49530</wp:posOffset>
                </wp:positionV>
                <wp:extent cx="5102860" cy="7592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860" cy="7592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95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377"/>
                              <w:gridCol w:w="5567"/>
                            </w:tblGrid>
                            <w:tr>
                              <w:trPr/>
                              <w:tc>
                                <w:tcPr>
                                  <w:tcW w:w="238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single"/>
                                    </w:rPr>
                                    <w:t>MISE EN POSITION</w:t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ature de la surface « principale » de contact (à colorier en bleu sur les vues à gauche en perspective et à repasser en bleu sur les vues à droite en représentation plane)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32"/>
                                      <w:szCs w:val="32"/>
                                    </w:rPr>
                                    <w:t>Plan/P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ature de la surface « secondaire » de contact si elle existe (à colorier en vert sur les vues à gauche en perspective et à repasser en vert sur les vues à droite en représentation plane)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32"/>
                                      <w:szCs w:val="32"/>
                                    </w:rPr>
                                    <w:t>Plan/P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ature de la surface « tertiaire » de contact si elle existe (à colorier en rouge sur les vues à gauche en perspective et à repasser en rouge sur les vues à droite en représentation plane)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32"/>
                                      <w:szCs w:val="32"/>
                                    </w:rPr>
                                    <w:t>Plan/P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ndiquer quel(s) degré(s) de liberté n’est (ne sont) pas supprimé(s) par cet ensemble de surfaces de mise en position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32"/>
                                      <w:szCs w:val="32"/>
                                    </w:rPr>
                                    <w:t>Aucu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6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single"/>
                                    </w:rPr>
                                    <w:t>MAINTIEN EN POSITION</w:t>
                                  </w:r>
                                </w:p>
                              </w:tc>
                              <w:tc>
                                <w:tcPr>
                                  <w:tcW w:w="5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ature et nombre du (des) élément(s) de maintien en position (à entourer en noir sur les dessins à droite et à gauche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32"/>
                                      <w:szCs w:val="32"/>
                                    </w:rPr>
                                    <w:t>2 vis à tête cylindriq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79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a liaison est : démontable – non démonta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8pt;height:597.85pt;mso-wrap-distance-left:9.05pt;mso-wrap-distance-right:9.05pt;mso-wrap-distance-top:0pt;mso-wrap-distance-bottom:0pt;margin-top:3.9pt;mso-position-vertical-relative:text;margin-left:457.65pt;mso-position-horizontal-relative:text">
                <v:textbox>
                  <w:txbxContent>
                    <w:tbl>
                      <w:tblPr>
                        <w:tblW w:w="795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377"/>
                        <w:gridCol w:w="5567"/>
                      </w:tblGrid>
                      <w:tr>
                        <w:trPr/>
                        <w:tc>
                          <w:tcPr>
                            <w:tcW w:w="238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MISE EN POSITION</w:t>
                            </w:r>
                          </w:p>
                        </w:tc>
                        <w:tc>
                          <w:tcPr>
                            <w:tcW w:w="5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ature de la surface « principale » de contact (à colorier en bleu sur les vues à gauche en perspective et à repasser en bleu sur les vues à droite en représentation plane)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32"/>
                                <w:szCs w:val="32"/>
                              </w:rPr>
                              <w:t>Plan/P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ature de la surface « secondaire » de contact si elle existe (à colorier en vert sur les vues à gauche en perspective et à repasser en vert sur les vues à droite en représentation plane)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32"/>
                                <w:szCs w:val="32"/>
                              </w:rPr>
                              <w:t>Plan/P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ature de la surface « tertiaire » de contact si elle existe (à colorier en rouge sur les vues à gauche en perspective et à repasser en rouge sur les vues à droite en représentation plane)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32"/>
                                <w:szCs w:val="32"/>
                              </w:rPr>
                              <w:t>Plan/P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diquer quel(s) degré(s) de liberté n’est (ne sont) pas supprimé(s) par cet ensemble de surfaces de mise en position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32"/>
                                <w:szCs w:val="32"/>
                              </w:rPr>
                              <w:t>Aucu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6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MAINTIEN EN POSITION</w:t>
                            </w:r>
                          </w:p>
                        </w:tc>
                        <w:tc>
                          <w:tcPr>
                            <w:tcW w:w="5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ature et nombre du (des) élément(s) de maintien en position (à entourer en noir sur les dessins à droite et à gauche)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32"/>
                                <w:szCs w:val="32"/>
                              </w:rPr>
                              <w:t>2 vis à tête cylindriq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79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a liaison est : démontable – non démontab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28280</wp:posOffset>
                </wp:positionH>
                <wp:positionV relativeFrom="paragraph">
                  <wp:posOffset>7205980</wp:posOffset>
                </wp:positionV>
                <wp:extent cx="869315" cy="401955"/>
                <wp:effectExtent l="10795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402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6.4pt;margin-top:567.4pt;width:68.4pt;height:31.6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787130</wp:posOffset>
                </wp:positionH>
                <wp:positionV relativeFrom="paragraph">
                  <wp:posOffset>7373620</wp:posOffset>
                </wp:positionV>
                <wp:extent cx="10591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1.9pt;margin-top:580.6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280</wp:posOffset>
            </wp:positionH>
            <wp:positionV relativeFrom="paragraph">
              <wp:posOffset>271145</wp:posOffset>
            </wp:positionV>
            <wp:extent cx="4995545" cy="69246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7954645</wp:posOffset>
                </wp:positionV>
                <wp:extent cx="6581775" cy="364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ota : Les surfaces de contact sont classées en fonction de leur étendue par ordre croiss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8.7pt;mso-wrap-distance-left:9.05pt;mso-wrap-distance-right:9.05pt;mso-wrap-distance-top:0pt;mso-wrap-distance-bottom:0pt;margin-top:626.3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ota : Les surfaces de contact sont classées en fonction de leur étendue par ordre croiss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23811" w:h="16838"/>
      <w:pgMar w:left="720" w:right="2126" w:gutter="0" w:header="0" w:top="567" w:footer="720" w:bottom="169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tabs>
        <w:tab w:val="clear" w:pos="4536"/>
        <w:tab w:val="clear" w:pos="9072"/>
        <w:tab w:val="center" w:pos="17719" w:leader="none"/>
      </w:tabs>
      <w:spacing w:before="0" w:after="200"/>
      <w:rPr/>
    </w:pPr>
    <w:r>
      <w:rPr/>
      <w:tab/>
      <w:t>DR4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2:00Z</dcterms:created>
  <dc:creator>Jean-Philippe</dc:creator>
  <dc:description/>
  <cp:keywords/>
  <dc:language>en-US</dc:language>
  <cp:lastModifiedBy>Jean-Philippe</cp:lastModifiedBy>
  <cp:lastPrinted>2009-02-11T18:52:00Z</cp:lastPrinted>
  <dcterms:modified xsi:type="dcterms:W3CDTF">2009-02-12T15:11:00Z</dcterms:modified>
  <cp:revision>6</cp:revision>
  <dc:subject/>
  <dc:title/>
</cp:coreProperties>
</file>