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exact" w:line="547" w:before="480" w:after="0"/>
        <w:ind w:left="48" w:hanging="0"/>
        <w:jc w:val="both"/>
        <w:rPr>
          <w:rFonts w:ascii="Comic Sans MS" w:hAnsi="Comic Sans MS" w:cs="Arial"/>
          <w:color w:val="000000"/>
          <w:spacing w:val="-7"/>
          <w:sz w:val="34"/>
          <w:szCs w:val="34"/>
          <w:u w:val="single"/>
        </w:rPr>
      </w:pPr>
      <w:r>
        <w:rPr>
          <w:rFonts w:cs="Arial" w:ascii="Comic Sans MS" w:hAnsi="Comic Sans MS"/>
          <w:color w:val="000000"/>
          <w:spacing w:val="-7"/>
          <w:sz w:val="34"/>
          <w:szCs w:val="34"/>
          <w:u w:val="single"/>
        </w:rPr>
        <w:t>1ère Partie: Etude du fonctionnement de la pince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Question 1.1-</w:t>
      </w:r>
      <w:r>
        <w:rPr>
          <w:rFonts w:cs="Times New Roman" w:ascii="Times New Roman" w:hAnsi="Times New Roman"/>
        </w:rPr>
        <w:t xml:space="preserve"> FAST de la fonction FT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116840</wp:posOffset>
                </wp:positionV>
                <wp:extent cx="6506845" cy="33362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7000" cy="3336120"/>
                          <a:chOff x="0" y="0"/>
                          <a:chExt cx="6507000" cy="3336120"/>
                        </a:xfrm>
                      </wpg:grpSpPr>
                      <wps:wsp>
                        <wps:cNvSpPr/>
                        <wps:spPr>
                          <a:xfrm>
                            <a:off x="87120" y="1396440"/>
                            <a:ext cx="4089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507000" cy="3336120"/>
                          </a:xfrm>
                        </wpg:grpSpPr>
                        <wps:wsp>
                          <wps:cNvCnPr/>
                          <wps:spPr>
                            <a:xfrm>
                              <a:off x="4891320" y="2676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91320" y="3146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6200" y="2160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03400" y="2160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91320" y="1784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91320" y="938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8280" y="3146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0"/>
                              <a:ext cx="1983240" cy="33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 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: Saisir une boî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811440"/>
                              <a:ext cx="430344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 1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Transformer l’énergie électrique en énergie mécanique de rot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1262520"/>
                              <a:ext cx="346320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 1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Adapter l’énergie mécanique de rot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320" y="1643400"/>
                              <a:ext cx="36460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 12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Réduire La vitesse de rotation et augmenter le coup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600" y="2019240"/>
                              <a:ext cx="36176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 12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: Renvoyer le mouvement de rot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40" y="2442240"/>
                              <a:ext cx="3211920" cy="46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 13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Transformer le mouvement de rotation en un mouvement d’ouverture / fermeture des doig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720" y="0"/>
                              <a:ext cx="154548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olutions constructiv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40" y="3006000"/>
                              <a:ext cx="323460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 14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Guider le mouvement relatif des doig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3400" y="3006000"/>
                              <a:ext cx="180324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e rien défini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599360" y="3336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9360" y="811440"/>
                              <a:ext cx="180324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9360" y="1262520"/>
                              <a:ext cx="1803240" cy="63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03400" y="2019240"/>
                              <a:ext cx="180324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03400" y="2395080"/>
                              <a:ext cx="1803240" cy="45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05pt;margin-top:9.2pt;width:512.35pt;height:262.7pt" coordorigin="141,184" coordsize="10247,5254">
                <v:line id="shape_0" from="278,2383" to="921,2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1;top:184;width:10247;height:5254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844;top:440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844;top:514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92;top:358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548;top:358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844;top:299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844;top:166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6;top:514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41;top:751;width:3122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 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: Saisir une boît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5;top:1462;width:6776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 1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Transformer l’énergie électrique en énergie mécanique de rot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6;top:2172;width:5453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 1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Adapter l’énergie mécanique de rot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4;top:2772;width:5741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 12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Réduire La vitesse de rotation et augmenter le coupl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3;top:3364;width:5696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 12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: Renvoyer le mouvement de rot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4;top:4030;width:5057;height:7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 13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Transformer le mouvement de rotation en un mouvement d’ouverture / fermeture des doig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7668;top:184;width:2433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olutions constructive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444;top:4918;width:5093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 14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Guider le mouvement relatif des doig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48;top:4918;width:283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e rien défini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384;top:543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7526;top:1462;width:2839;height:42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26;top:2172;width:2839;height:99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48;top:3364;width:2839;height:42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48;top:3956;width:2839;height:70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Question 1.2-</w:t>
      </w:r>
      <w:r>
        <w:rPr>
          <w:rFonts w:cs="Times New Roman" w:ascii="Times New Roman" w:hAnsi="Times New Roman"/>
        </w:rPr>
        <w:t xml:space="preserve"> Tableau des liaisons et des mobilités réalisant les fonctions techniques F113 et FT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2"/>
        <w:gridCol w:w="597"/>
        <w:gridCol w:w="598"/>
        <w:gridCol w:w="598"/>
        <w:gridCol w:w="597"/>
        <w:gridCol w:w="598"/>
        <w:gridCol w:w="59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iaisons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ésignation des liaisons</w:t>
            </w:r>
          </w:p>
        </w:tc>
        <w:tc>
          <w:tcPr>
            <w:tcW w:w="3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obilités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z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z</w:t>
            </w:r>
          </w:p>
        </w:tc>
      </w:tr>
      <w:tr>
        <w:trPr>
          <w:trHeight w:val="68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41/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8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41/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8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38/(37b+4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8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39/37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8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37a/(37b+4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00"/>
      <w:pgMar w:left="720" w:right="720" w:gutter="0" w:header="0" w:top="72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tabs>
        <w:tab w:val="clear" w:pos="4536"/>
        <w:tab w:val="center" w:pos="4962" w:leader="none"/>
        <w:tab w:val="right" w:pos="9072" w:leader="none"/>
      </w:tabs>
      <w:spacing w:before="0" w:after="200"/>
      <w:rPr/>
    </w:pPr>
    <w:r>
      <w:rPr/>
      <w:tab/>
      <w:t>DR1</w: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6:22:00Z</dcterms:created>
  <dc:creator>Jean-Philippe</dc:creator>
  <dc:description/>
  <cp:keywords/>
  <dc:language>en-US</dc:language>
  <cp:lastModifiedBy> </cp:lastModifiedBy>
  <dcterms:modified xsi:type="dcterms:W3CDTF">2009-02-12T08:05:00Z</dcterms:modified>
  <cp:revision>12</cp:revision>
  <dc:subject/>
  <dc:title/>
</cp:coreProperties>
</file>