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20"/>
          <w:tab w:val="left" w:pos="9072" w:leader="none"/>
        </w:tabs>
        <w:autoSpaceDE w:val="false"/>
        <w:spacing w:lineRule="exact" w:line="547" w:before="480" w:after="0"/>
        <w:ind w:left="48" w:hanging="0"/>
        <w:jc w:val="both"/>
        <w:rPr>
          <w:rFonts w:ascii="Comic Sans MS" w:hAnsi="Comic Sans MS" w:cs="Arial"/>
          <w:b/>
          <w:b/>
          <w:color w:val="000000"/>
          <w:spacing w:val="-7"/>
          <w:sz w:val="24"/>
          <w:szCs w:val="24"/>
          <w:u w:val="single"/>
        </w:rPr>
      </w:pPr>
      <w:r>
        <w:rPr>
          <w:rFonts w:cs="Arial" w:ascii="Comic Sans MS" w:hAnsi="Comic Sans MS"/>
          <w:b/>
          <w:color w:val="000000"/>
          <w:spacing w:val="-7"/>
          <w:sz w:val="24"/>
          <w:szCs w:val="24"/>
          <w:u w:val="single"/>
        </w:rPr>
        <w:t>2.4 Diagramme FAST partiel du robot RTX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7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-7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165</wp:posOffset>
                </wp:positionH>
                <wp:positionV relativeFrom="paragraph">
                  <wp:posOffset>90170</wp:posOffset>
                </wp:positionV>
                <wp:extent cx="6644640" cy="80721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4520" cy="8072280"/>
                          <a:chOff x="0" y="0"/>
                          <a:chExt cx="6644520" cy="8072280"/>
                        </a:xfrm>
                      </wpg:grpSpPr>
                      <wps:wsp>
                        <wps:cNvSpPr/>
                        <wps:spPr>
                          <a:xfrm>
                            <a:off x="3681720" y="7493040"/>
                            <a:ext cx="1349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440" y="6805440"/>
                            <a:ext cx="1349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1720" y="6334920"/>
                            <a:ext cx="1349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440" y="5972760"/>
                            <a:ext cx="43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6334920"/>
                            <a:ext cx="43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6805440"/>
                            <a:ext cx="43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32800" y="1557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2280" y="7529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5720" y="5466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86240" y="3909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2800" y="652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15720" y="4451400"/>
                            <a:ext cx="580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9280" y="4452120"/>
                            <a:ext cx="1349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497960" y="2816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68600" y="3309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4440" y="2280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39680" y="2280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96600" y="1927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43240" y="1092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0200" y="3301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920" y="514440"/>
                            <a:ext cx="1983240" cy="33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 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: Saisir une boî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000" y="905400"/>
                            <a:ext cx="430344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 11 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Transformer l’énergie électrique en énergie mécanique de rot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720" y="1412280"/>
                            <a:ext cx="346320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 12 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Adapter l’énergie mécanique de rot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240" y="1797840"/>
                            <a:ext cx="37720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 121 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Réduire la vitesse de rotation et augmenter le coup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520" y="2173680"/>
                            <a:ext cx="361764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 122 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Renvoyer le mouvement de rot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160" y="2596680"/>
                            <a:ext cx="321192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13 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Transformer le mouvement de rotation en un mouvement d’ouverture / fermeture des doig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2200" y="0"/>
                            <a:ext cx="1545480" cy="6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olutions constructiv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Voir schéma cinématique DT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160" y="3160440"/>
                            <a:ext cx="323460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 14 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Guider le mouvement relatif des doig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7480" y="4271760"/>
                            <a:ext cx="18032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teur d’élévation+Système poulie-courroie1+Colonne+Chario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695480" y="8072280"/>
                            <a:ext cx="360" cy="360"/>
                          </a:xfrm>
                          <a:prstGeom prst="straightConnector1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41280" y="965880"/>
                            <a:ext cx="1803240" cy="250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in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760"/>
                            <a:ext cx="3675240" cy="33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P 1: Saisir et déplacer une boî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640" y="3691800"/>
                            <a:ext cx="198324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 2 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Déplacer une boî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080" y="4271040"/>
                            <a:ext cx="3257640" cy="3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 21 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Déplacer la boîte dans un plan vertic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720" y="4995720"/>
                            <a:ext cx="61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9360" y="4995720"/>
                            <a:ext cx="1349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67480" y="4813920"/>
                            <a:ext cx="180324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teur d’épaule, de coude, de lacet+Système poulie-courroie2,3,4+ bras supérieur et inféri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080" y="4777920"/>
                            <a:ext cx="3257640" cy="3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 22 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Déplacer la boîte dans un plan horizont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720" y="5466240"/>
                            <a:ext cx="61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080" y="5284440"/>
                            <a:ext cx="3547080" cy="3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 23 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Faire pivoter la boîte autour de 2 axes  horizontau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160" y="5791680"/>
                            <a:ext cx="3547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 231 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Faire pivoter la boîte autour de l’axe </w:t>
                                <w:br/>
                                <w:t xml:space="preserve">du poigne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6240" y="6588000"/>
                            <a:ext cx="376416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 2312 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Mettre en mouvement l’axe du poignet autour de l’axe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6240" y="6189840"/>
                            <a:ext cx="3547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 2311 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Lier la pince au poigne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96440" y="564696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6440" y="600912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3880" y="608148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67480" y="6588000"/>
                            <a:ext cx="18032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teur de poignet+axe de poignet+système vis/couronne denté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7480" y="6189480"/>
                            <a:ext cx="18032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iaison encastre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86240" y="7529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2640" y="7348320"/>
                            <a:ext cx="36558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 3 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Echanger des informations avec l’ordinat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7480" y="7347600"/>
                            <a:ext cx="18032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n détaillé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95pt;margin-top:7.1pt;width:523.2pt;height:635.6pt" coordorigin="79,142" coordsize="10464,12712">
                <v:line id="shape_0" from="5877,11942" to="8001,1194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048,10859" to="8172,1085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877,10118" to="8001,1011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61,9548" to="1546,95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3,10118" to="1888,101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3,10859" to="1888,108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18;top:259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7;top:1199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6;top:875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17;top:629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18;top:1169;width:0;height:0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576,7152" to="1489,71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47,7153" to="7871,715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t" o:allowincell="f" style="position:absolute;left:2438;top:457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89;top:535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47;top:373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16;top:373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93;top:317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021;top:186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3;top:534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18;top:952;width:3122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 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: Saisir une boît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2;top:1568;width:6776;height:6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 11 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Transformer l’énergie électrique en énergie mécanique de rotati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3;top:2366;width:5453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 12 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Adapter l’énergie mécanique de rotati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1;top:2973;width:593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 121 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Réduire la vitesse de rotation et augmenter le coupl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0;top:3565;width:5696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 122 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Renvoyer le mouvement de rotati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1;top:4231;width:5057;height:7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13 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Transformer le mouvement de rotation en un mouvement d’ouverture / fermeture des doig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815;top:142;width:2433;height:9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olutions constructiv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Voir schéma cinématique DT2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21;top:5119;width:5093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 14 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Guider le mouvement relatif des doig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87;top:6869;width:283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teur d’élévation+Système poulie-courroie1+Colonne+Chario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473;top:12854;width:0;height:0" type="_x0000_t32">
                  <v:stroke color="black" weight="9360" dashstyle="shortdot" joinstyle="miter" endcap="round"/>
                  <v:fill o:detectmouseclick="t" on="false"/>
                  <w10:wrap type="none"/>
                </v:shape>
                <v:shape id="shape_0" fillcolor="white" stroked="t" o:allowincell="f" style="position:absolute;left:7703;top:1663;width:2839;height:39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in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;top:321;width:5787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P 1: Saisir et déplacer une boît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1;top:5956;width:3122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 2 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Déplacer une boît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7;top:6868;width:5129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 21 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Déplacer la boîte dans un plan vertic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,8009" to="1546,80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3,8009" to="7887,800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87;top:7723;width:2839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teur d’épaule, de coude, de lacet+Système poulie-courroie2,3,4+ bras supérieur et inférie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7;top:7666;width:5129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 22 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Déplacer la boîte dans un plan horizont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,8750" to="1546,87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47;top:8464;width:5585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 23 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Faire pivoter la boîte autour de 2 axes  horizontau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2;top:9262;width:558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 231 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Faire pivoter la boîte autour de l’axe </w:t>
                          <w:br/>
                          <w:t xml:space="preserve">du poigne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17;top:10517;width:5927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 2312 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Mettre en mouvement l’axe du poignet autour de l’axe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17;top:9890;width:558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 2311 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Lier la pince au poigne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1,9035" to="861,96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61,9605" to="861,10174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203,9719" to="1203,108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87;top:10517;width:283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teur de poignet+axe de poignet+système vis/couronne denté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87;top:9889;width:283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iaison encastrem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317;top:1199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61;top:11714;width:5756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 3 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Echanger des informations avec l’ordinateu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87;top:11713;width:283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n détaillé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00"/>
      <w:pgMar w:left="720" w:right="720" w:gutter="0" w:header="0" w:top="720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  <w:p>
    <w:pPr>
      <w:pStyle w:val="Footer"/>
      <w:tabs>
        <w:tab w:val="clear" w:pos="4536"/>
        <w:tab w:val="center" w:pos="4962" w:leader="none"/>
        <w:tab w:val="right" w:pos="9072" w:leader="none"/>
      </w:tabs>
      <w:spacing w:before="0" w:after="200"/>
      <w:rPr/>
    </w:pPr>
    <w:r>
      <w:rPr/>
      <w:tab/>
      <w:t>DT3</w:t>
    </w:r>
  </w:p>
</w:ft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8:37:00Z</dcterms:created>
  <dc:creator>Jean-Philippe</dc:creator>
  <dc:description/>
  <cp:keywords/>
  <dc:language>en-US</dc:language>
  <cp:lastModifiedBy>Jean-Philippe</cp:lastModifiedBy>
  <dcterms:modified xsi:type="dcterms:W3CDTF">2009-02-09T17:40:00Z</dcterms:modified>
  <cp:revision>16</cp:revision>
  <dc:subject/>
  <dc:title>1ère Partie: Etude du fonctionnement de la pince</dc:title>
</cp:coreProperties>
</file>