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72" w:leader="none"/>
        </w:tabs>
        <w:ind w:left="48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2eme Partie : Vérification des caractéristiques de la pince</w:t>
        <w:tab/>
      </w:r>
    </w:p>
    <w:p>
      <w:pPr>
        <w:pStyle w:val="Normal"/>
        <w:shd w:fill="FFFFFF" w:val="clear"/>
        <w:spacing w:before="100" w:after="100"/>
        <w:ind w:left="11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  <w:spacing w:val="4"/>
        </w:rPr>
        <w:t>2.A- Vérification de l'écartement des doigts de la pi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s 2.A.1 - 2.A.2 - 2.A.4 - 2.A.5 - 2.A.6 - 2.A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2955</wp:posOffset>
            </wp:positionH>
            <wp:positionV relativeFrom="paragraph">
              <wp:posOffset>98425</wp:posOffset>
            </wp:positionV>
            <wp:extent cx="5643880" cy="687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marque : Les pièces 37b, 38, 40 et 44 ne sont pas représenté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2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45:00Z</dcterms:created>
  <dc:creator>Jean-Philippe</dc:creator>
  <dc:description/>
  <cp:keywords/>
  <dc:language>en-US</dc:language>
  <cp:lastModifiedBy>Jean-Philippe</cp:lastModifiedBy>
  <dcterms:modified xsi:type="dcterms:W3CDTF">2009-02-10T17:56:00Z</dcterms:modified>
  <cp:revision>7</cp:revision>
  <dc:subject/>
  <dc:title/>
</cp:coreProperties>
</file>