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240" w:before="100" w:after="0"/>
        <w:ind w:left="45" w:hanging="0"/>
        <w:jc w:val="both"/>
        <w:rPr>
          <w:rFonts w:ascii="Comic Sans MS" w:hAnsi="Comic Sans MS" w:cs="Arial"/>
          <w:b/>
          <w:b/>
          <w:color w:val="000000"/>
          <w:spacing w:val="-7"/>
          <w:sz w:val="24"/>
          <w:szCs w:val="24"/>
        </w:rPr>
      </w:pPr>
      <w:r>
        <w:rPr>
          <w:rFonts w:cs="Arial" w:ascii="Comic Sans MS" w:hAnsi="Comic Sans MS"/>
          <w:b/>
          <w:color w:val="000000"/>
          <w:spacing w:val="-7"/>
          <w:sz w:val="24"/>
          <w:szCs w:val="24"/>
        </w:rPr>
        <w:t>2.2 Schéma cinématique du robot RTX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Remarque :</w:t>
      </w:r>
      <w:r>
        <w:rPr>
          <w:rFonts w:cs="Times New Roman" w:ascii="Times New Roman" w:hAnsi="Times New Roman"/>
          <w:szCs w:val="24"/>
        </w:rPr>
        <w:t xml:space="preserve"> La modélisation de la pince n’est pas représenté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695440" cy="535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240" w:before="100" w:after="0"/>
        <w:ind w:left="45" w:hanging="0"/>
        <w:jc w:val="both"/>
        <w:rPr>
          <w:rFonts w:ascii="Comic Sans MS" w:hAnsi="Comic Sans MS" w:cs="Arial"/>
          <w:b/>
          <w:b/>
          <w:color w:val="000000"/>
          <w:spacing w:val="-7"/>
          <w:sz w:val="24"/>
          <w:szCs w:val="24"/>
        </w:rPr>
      </w:pPr>
      <w:r>
        <w:rPr>
          <w:rFonts w:cs="Arial" w:ascii="Comic Sans MS" w:hAnsi="Comic Sans MS"/>
          <w:b/>
          <w:color w:val="000000"/>
          <w:spacing w:val="-7"/>
          <w:sz w:val="24"/>
          <w:szCs w:val="24"/>
        </w:rPr>
        <w:t>2.3 – Diagramme des interacteur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</wp:posOffset>
                </wp:positionH>
                <wp:positionV relativeFrom="paragraph">
                  <wp:posOffset>177800</wp:posOffset>
                </wp:positionV>
                <wp:extent cx="4206240" cy="2229485"/>
                <wp:effectExtent l="5715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229480"/>
                          <a:chOff x="0" y="0"/>
                          <a:chExt cx="4206240" cy="2229480"/>
                        </a:xfrm>
                      </wpg:grpSpPr>
                      <wps:wsp>
                        <wps:cNvSpPr/>
                        <wps:spPr>
                          <a:xfrm>
                            <a:off x="1474560" y="638280"/>
                            <a:ext cx="1251720" cy="69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OBOT RT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0" y="274320"/>
                            <a:ext cx="224604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2" h="1105">
                                <a:moveTo>
                                  <a:pt x="0" y="0"/>
                                </a:moveTo>
                                <a:cubicBezTo>
                                  <a:pt x="579" y="464"/>
                                  <a:pt x="1158" y="929"/>
                                  <a:pt x="1755" y="1017"/>
                                </a:cubicBezTo>
                                <a:cubicBezTo>
                                  <a:pt x="2352" y="1105"/>
                                  <a:pt x="2967" y="818"/>
                                  <a:pt x="3582" y="5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1417320" cy="76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one d’implantation du robo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9040" y="455400"/>
                            <a:ext cx="1177200" cy="49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oîte à contrôl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6800"/>
                            <a:ext cx="1148760" cy="58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rdinateur programm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599400"/>
                            <a:ext cx="8121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92" h="7565">
                                <a:moveTo>
                                  <a:pt x="18508" y="3235"/>
                                </a:moveTo>
                                <a:arcTo wR="10800" hR="10800" stAng="-2667873" swAng="10268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92" h="7565">
                                <a:moveTo>
                                  <a:pt x="18508" y="3235"/>
                                </a:moveTo>
                                <a:arcTo wR="10800" hR="10800" stAng="-2667873" swAng="10268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77000">
                            <a:off x="2577240" y="884520"/>
                            <a:ext cx="8679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6" h="7565">
                                <a:moveTo>
                                  <a:pt x="18508" y="3235"/>
                                </a:moveTo>
                                <a:arcTo wR="10800" hR="10800" stAng="-2667873" swAng="157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6" h="7565">
                                <a:moveTo>
                                  <a:pt x="18508" y="3235"/>
                                </a:moveTo>
                                <a:arcTo wR="10800" hR="10800" stAng="-2667873" swAng="1572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93400">
                            <a:off x="994320" y="1435320"/>
                            <a:ext cx="91440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609">
                                <a:moveTo>
                                  <a:pt x="20006" y="5153"/>
                                </a:moveTo>
                                <a:arcTo wR="10800" hR="10800" stAng="-1891453" swAng="21984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609">
                                <a:moveTo>
                                  <a:pt x="20006" y="5153"/>
                                </a:moveTo>
                                <a:arcTo wR="10800" hR="10800" stAng="-1891453" swAng="21984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920" y="45648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86040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C2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0032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64908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C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4pt;width:331.2pt;height:157.05pt" coordorigin="584,280" coordsize="6624,3141">
                <v:oval id="shape_0" fillcolor="white" stroked="t" o:allowincell="f" style="position:absolute;left:2906;top:1285;width:1970;height:10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OBOT RT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582,1105" path="m0,0c579,464,1158,929,1755,1017c2352,1105,2967,818,3582,531e" stroked="t" o:allowincell="f" style="position:absolute;left:2234;top:712;width:3536;height:8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722;top:280;width:2231;height:12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one d’implantation du rob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4;top:997;width:1853;height:7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oîte à contrô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4;top:2338;width:1808;height:9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Ordinateur programm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origin="10800,3234" coordsize="9592,7565" path="l0,21600xee" stroked="t" o:allowincell="f" style="position:absolute;left:1739;top:1224;width:1278;height:10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234" coordsize="10256,7565" path="l0,21600xee" stroked="t" o:allowincell="f" style="position:absolute;left:4643;top:1673;width:1366;height:1008;mso-wrap-style:none;v-text-anchor:middle;rotation:278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153" coordsize="10800,6609" path="l0,21600xee" stroked="t" o:allowincell="f" style="position:absolute;left:2150;top:2540;width:1439;height:880;mso-wrap-style:none;v-text-anchor:middle;rotation:255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65;top:999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1635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C2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2328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1302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C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4705</wp:posOffset>
                </wp:positionH>
                <wp:positionV relativeFrom="paragraph">
                  <wp:posOffset>875030</wp:posOffset>
                </wp:positionV>
                <wp:extent cx="2177415" cy="1411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41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Fonction principale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P1 : Saisir et déplacer une boî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Fonctions complémentaire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C1 : Etre adapté aux caractéristiques (dimensions, température, hygrométrie…) de la zone d’implant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C2 : Pouvoir saisir des boîtes de masse inférieure à 2 k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C3 : Commander le rob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111.15pt;mso-wrap-distance-left:9.05pt;mso-wrap-distance-right:9.05pt;mso-wrap-distance-top:0pt;mso-wrap-distance-bottom:0pt;margin-top:68.9pt;mso-position-vertical-relative:text;margin-left:3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t>Fonction principale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FP1 : Saisir et déplacer une boî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t>Fonctions complémentaires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FC1 : Etre adapté aux caractéristiques (dimensions, température, hygrométrie…) de la zone d’implant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FC2 : Pouvoir saisir des boîtes de masse inférieure à 2 k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FC3 : Commander le ro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09" w:right="850" w:gutter="0" w:header="0" w:top="1440" w:footer="720" w:bottom="14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-8255</wp:posOffset>
              </wp:positionV>
              <wp:extent cx="7075805" cy="1206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76160" cy="126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4pt;margin-top:-0.65pt;width:557.15pt;height:0.9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>DT2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57:00Z</dcterms:created>
  <dc:creator>Jean-Philippe</dc:creator>
  <dc:description/>
  <cp:keywords/>
  <dc:language>en-US</dc:language>
  <cp:lastModifiedBy>Jean-Philippe</cp:lastModifiedBy>
  <dcterms:modified xsi:type="dcterms:W3CDTF">2009-02-11T18:06:00Z</dcterms:modified>
  <cp:revision>7</cp:revision>
  <dc:subject/>
  <dc:title/>
</cp:coreProperties>
</file>