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4</w:t>
        <w:tab/>
        <w:t>Eclaté du moto-réducteur de la pince :</w:t>
      </w:r>
    </w:p>
    <w:p>
      <w:pPr>
        <w:pStyle w:val="Normal"/>
        <w:spacing w:before="0" w:after="200"/>
        <w:rPr>
          <w:rFonts w:ascii="Comic Sans MS" w:hAnsi="Comic Sans MS" w:cs="Arial"/>
          <w:szCs w:val="24"/>
          <w:lang w:val="en-US" w:eastAsia="en-US"/>
        </w:rPr>
      </w:pPr>
      <w:r>
        <w:rPr>
          <w:rFonts w:cs="Arial" w:ascii="Comic Sans MS" w:hAnsi="Comic Sans MS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5405</wp:posOffset>
                </wp:positionV>
                <wp:extent cx="6664960" cy="11386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1386800"/>
                          <a:chOff x="0" y="0"/>
                          <a:chExt cx="6665040" cy="1138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05760"/>
                            <a:ext cx="6563880" cy="86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32080" y="2845440"/>
                            <a:ext cx="2532960" cy="39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057400" y="1546200"/>
                            <a:ext cx="3820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cinématique de la transmission de puissance du moteur au pignon 3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26.85pt;width:524.85pt;height:774.9pt" coordorigin="-15,2537" coordsize="10497,154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;top:4364;width:10336;height:136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492;top:4584;width:3988;height:62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25;top:2538;width:6016;height:11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cinématique de la transmission de puissance du moteur au pignon 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709" w:right="850" w:gutter="0" w:header="0" w:top="1440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6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10:00Z</dcterms:created>
  <dc:creator>Jean-Philippe</dc:creator>
  <dc:description/>
  <cp:keywords/>
  <dc:language>en-US</dc:language>
  <cp:lastModifiedBy>Jean-Philippe</cp:lastModifiedBy>
  <dcterms:modified xsi:type="dcterms:W3CDTF">2009-02-09T18:19:00Z</dcterms:modified>
  <cp:revision>5</cp:revision>
  <dc:subject/>
  <dc:title/>
</cp:coreProperties>
</file>