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Arial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198755</wp:posOffset>
                </wp:positionV>
                <wp:extent cx="6416040" cy="811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920" cy="8115480"/>
                          <a:chOff x="0" y="0"/>
                          <a:chExt cx="6415920" cy="8115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0280" y="0"/>
                            <a:ext cx="6155640" cy="811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3880" y="892080"/>
                            <a:ext cx="136584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ot de prot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9720" y="2142000"/>
                            <a:ext cx="15202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de liaison système de préhension/boît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080"/>
                            <a:ext cx="136584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moto-réducteur + système de préh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5633640"/>
                            <a:ext cx="136584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ivets de liaison boîtier/cap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7644240"/>
                            <a:ext cx="3114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îtier support de liaison avec le poig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15.65pt;width:505.15pt;height:639pt" coordorigin="-82,313" coordsize="10103,12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8;top:313;width:9693;height:12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2;top:1718;width:2150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ot de prote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686;width:2393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de liaison système de préhension/boîti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2;top:6395;width:2150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moto-réducteur + système de préhen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61;top:9185;width:2150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ivets de liaison boîtier/cap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12351;width:49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îtier support de liaison avec le poig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szCs w:val="24"/>
        </w:rPr>
        <w:t>3.3</w:t>
        <w:tab/>
        <w:t>Eclaté partiel de la pince :</w:t>
      </w:r>
    </w:p>
    <w:p>
      <w:pPr>
        <w:pStyle w:val="Normal"/>
        <w:spacing w:before="0" w:after="20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</w:r>
    </w:p>
    <w:sectPr>
      <w:footerReference w:type="default" r:id="rId4"/>
      <w:type w:val="nextPage"/>
      <w:pgSz w:w="11906" w:h="16838"/>
      <w:pgMar w:left="709" w:right="850" w:gutter="0" w:header="0" w:top="1440" w:footer="720" w:bottom="14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0180</wp:posOffset>
              </wp:positionH>
              <wp:positionV relativeFrom="paragraph">
                <wp:posOffset>-8255</wp:posOffset>
              </wp:positionV>
              <wp:extent cx="7075170" cy="114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4pt;margin-top:-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>DT5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02:00Z</dcterms:created>
  <dc:creator>Jean-Philippe</dc:creator>
  <dc:description/>
  <cp:keywords/>
  <dc:language>en-US</dc:language>
  <cp:lastModifiedBy>Jean-Philippe</cp:lastModifiedBy>
  <dcterms:modified xsi:type="dcterms:W3CDTF">2009-02-09T18:09:00Z</dcterms:modified>
  <cp:revision>4</cp:revision>
  <dc:subject/>
  <dc:title/>
</cp:coreProperties>
</file>