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exact" w:line="547" w:before="480" w:after="0"/>
        <w:ind w:left="48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1ère Partie: Etude du fonctionnement de la pince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uestion 1.1-</w:t>
      </w:r>
      <w:r>
        <w:rPr>
          <w:rFonts w:cs="Times New Roman" w:ascii="Times New Roman" w:hAnsi="Times New Roman"/>
        </w:rPr>
        <w:t xml:space="preserve"> FAST de la fonction FT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16840</wp:posOffset>
                </wp:positionV>
                <wp:extent cx="6506845" cy="3336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3336120"/>
                          <a:chOff x="0" y="0"/>
                          <a:chExt cx="6507000" cy="3336120"/>
                        </a:xfrm>
                      </wpg:grpSpPr>
                      <wps:wsp>
                        <wps:cNvSpPr/>
                        <wps:spPr>
                          <a:xfrm>
                            <a:off x="87120" y="1396440"/>
                            <a:ext cx="4089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07000" cy="3336120"/>
                          </a:xfrm>
                        </wpg:grpSpPr>
                        <wps:wsp>
                          <wps:cNvCnPr/>
                          <wps:spPr>
                            <a:xfrm>
                              <a:off x="4891320" y="267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1320" y="314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6200" y="216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03400" y="216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1320" y="178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1320" y="93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280" y="314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0"/>
                              <a:ext cx="198324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Saisir une boî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811440"/>
                              <a:ext cx="4303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Transformer l’énergie électrique en énergie mécanique de ro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1262520"/>
                              <a:ext cx="34632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Adapter l’énergie mécanique de ro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1643400"/>
                              <a:ext cx="36460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2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éduire La vitesse de rotation et augmenter le coup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2019240"/>
                              <a:ext cx="36176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2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Renvoyer le mouvement de ro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2442240"/>
                              <a:ext cx="3211920" cy="46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Transformer le mouvement de rotation en un mouvement d’ouverture / fermeture des doig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54548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utions constructiv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3006000"/>
                              <a:ext cx="3234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Guider le mouvement relatif des doig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3400" y="3006000"/>
                              <a:ext cx="18032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défin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99360" y="3336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9360" y="811440"/>
                              <a:ext cx="18032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FF0000"/>
                                    <w:lang w:val="fr-FR" w:bidi="ar-SA"/>
                                  </w:rPr>
                                  <w:t>Moteur élect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360" y="1262520"/>
                              <a:ext cx="180324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FF0000"/>
                                    <w:lang w:val="fr-FR" w:bidi="ar-SA"/>
                                  </w:rPr>
                                  <w:t>Réducteur : roues dentées 8, 9, 10, 12, 13,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3400" y="2019240"/>
                              <a:ext cx="18032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FF0000"/>
                                    <w:lang w:val="fr-FR" w:bidi="ar-SA"/>
                                  </w:rPr>
                                  <w:t>Pignons 33 et 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3400" y="2395080"/>
                              <a:ext cx="180324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FF0000"/>
                                    <w:lang w:val="fr-FR" w:bidi="ar-SA"/>
                                  </w:rPr>
                                  <w:t>Système vis à pas inverses : 41/38,3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9.2pt;width:512.35pt;height:262.7pt" coordorigin="141,184" coordsize="10247,5254">
                <v:line id="shape_0" from="278,2383" to="921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;top:184;width:10247;height:525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844;top:440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4;top:51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2;top:35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48;top:35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4;top:29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4;top:16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6;top:51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1;top:751;width:3122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Saisir une boî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5;top:1462;width:6776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Transformer l’énergie électrique en énergie mécanique de ro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6;top:2172;width:5453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Adapter l’énergie mécanique de ro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4;top:2772;width:574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2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éduire La vitesse de rotation et augmenter le coup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3;top:3364;width:569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2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Renvoyer le mouvement de ro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4;top:4030;width:5057;height:7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Transformer le mouvement de rotation en un mouvement d’ouverture / fermeture des doig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668;top:184;width:2433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utions constructiv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4;top:4918;width:5093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Guider le mouvement relatif des doig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4918;width:283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défini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384;top:543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526;top:1462;width:283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FF0000"/>
                              <w:lang w:val="fr-FR" w:bidi="ar-SA"/>
                            </w:rPr>
                            <w:t>Moteur électr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26;top:2172;width:2839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FF0000"/>
                              <w:lang w:val="fr-FR" w:bidi="ar-SA"/>
                            </w:rPr>
                            <w:t>Réducteur : roues dentées 8, 9, 10, 12, 13, 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3364;width:283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FF0000"/>
                              <w:lang w:val="fr-FR" w:bidi="ar-SA"/>
                            </w:rPr>
                            <w:t>Pignons 33 et 3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3956;width:2839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FF0000"/>
                              <w:lang w:val="fr-FR" w:bidi="ar-SA"/>
                            </w:rPr>
                            <w:t>Système vis à pas inverses : 41/38,3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uestion 1.2-</w:t>
      </w:r>
      <w:r>
        <w:rPr>
          <w:rFonts w:cs="Times New Roman" w:ascii="Times New Roman" w:hAnsi="Times New Roman"/>
        </w:rPr>
        <w:t xml:space="preserve"> Tableau des liaisons et des mobilités réalisant les fonctions techniques F113 et FT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567"/>
        <w:gridCol w:w="567"/>
        <w:gridCol w:w="567"/>
        <w:gridCol w:w="567"/>
        <w:gridCol w:w="567"/>
        <w:gridCol w:w="52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iaison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ésignation des liaisons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obilité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41/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Hélicoïdale d’axe (B,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35890</wp:posOffset>
                      </wp:positionV>
                      <wp:extent cx="902335" cy="4324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Mouvements conjugué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05pt;height:34.05pt;mso-wrap-distance-left:9.05pt;mso-wrap-distance-right:9.05pt;mso-wrap-distance-top:0pt;mso-wrap-distance-bottom:0pt;margin-top:10.7pt;mso-position-vertical-relative:text;margin-left:2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Mouvements conjugu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41/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Hélicoïdale d’axe (A,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38/(37b+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ivot glissant d’axe (B,z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39/37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ivot glissant d’axe (A,z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37a/(37b+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Pivot  d’axe (glissant) (H,z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1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5:00Z</dcterms:created>
  <dc:creator>Jean-Philippe</dc:creator>
  <dc:description/>
  <cp:keywords/>
  <dc:language>en-US</dc:language>
  <cp:lastModifiedBy> </cp:lastModifiedBy>
  <cp:lastPrinted>2009-02-12T09:12:00Z</cp:lastPrinted>
  <dcterms:modified xsi:type="dcterms:W3CDTF">2009-02-12T08:13:00Z</dcterms:modified>
  <cp:revision>8</cp:revision>
  <dc:subject/>
  <dc:title>1ère Partie: Etude du fonctionnement de la pince</dc:title>
</cp:coreProperties>
</file>