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2eme Partie : Vérification des caractéristiques de la pince</w:t>
        <w:tab/>
      </w:r>
    </w:p>
    <w:p>
      <w:pPr>
        <w:pStyle w:val="Normal"/>
        <w:shd w:fill="FFFFFF" w:val="clear"/>
        <w:spacing w:before="100" w:after="100"/>
        <w:ind w:left="11" w:hanging="0"/>
        <w:jc w:val="both"/>
        <w:rPr>
          <w:rFonts w:ascii="Comic Sans MS" w:hAnsi="Comic Sans MS" w:cs="Arial"/>
          <w:b/>
          <w:b/>
          <w:bCs/>
          <w:color w:val="000000"/>
          <w:spacing w:val="4"/>
        </w:rPr>
      </w:pPr>
      <w:r>
        <w:rPr>
          <w:rFonts w:cs="Arial" w:ascii="Comic Sans MS" w:hAnsi="Comic Sans MS"/>
          <w:b/>
          <w:bCs/>
          <w:color w:val="000000"/>
          <w:spacing w:val="4"/>
        </w:rPr>
        <w:t>2.B- Vérification de la vitesse d'impact des doigts avec la boî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>2.B.1- : N</w:t>
      </w:r>
      <w:r>
        <w:rPr>
          <w:rFonts w:cs="Times New Roman" w:ascii="Times New Roman" w:hAnsi="Times New Roman"/>
          <w:color w:val="FF0000"/>
          <w:vertAlign w:val="subscript"/>
        </w:rPr>
        <w:t>moteur</w:t>
      </w:r>
      <w:r>
        <w:rPr>
          <w:rFonts w:cs="Times New Roman" w:ascii="Times New Roman" w:hAnsi="Times New Roman"/>
          <w:color w:val="FF0000"/>
        </w:rPr>
        <w:t xml:space="preserve"> = 6250 tr/m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 xml:space="preserve">2.B.2- : </w:t>
      </w: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rFonts w:cs="Times New Roman" w:ascii="Times New Roman" w:hAnsi="Times New Roman"/>
          <w:color w:val="FF0000"/>
        </w:rPr>
        <w:t>=0,049=1/20.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>2.B.3- :N</w:t>
      </w:r>
      <w:r>
        <w:rPr>
          <w:rFonts w:cs="Times New Roman" w:ascii="Times New Roman" w:hAnsi="Times New Roman"/>
          <w:color w:val="FF0000"/>
          <w:vertAlign w:val="subscript"/>
        </w:rPr>
        <w:t>vis/1</w:t>
      </w:r>
      <w:r>
        <w:rPr>
          <w:rFonts w:cs="Times New Roman" w:ascii="Times New Roman" w:hAnsi="Times New Roman"/>
          <w:color w:val="FF0000"/>
        </w:rPr>
        <w:t xml:space="preserve"> = K</w:t>
      </w:r>
      <w:r>
        <w:rPr>
          <w:rFonts w:cs="Times New Roman" w:ascii="Times New Roman" w:hAnsi="Times New Roman"/>
          <w:color w:val="FF0000"/>
          <w:vertAlign w:val="subscript"/>
        </w:rPr>
        <w:t>global</w:t>
      </w:r>
      <w:r>
        <w:rPr>
          <w:rFonts w:cs="Times New Roman" w:ascii="Times New Roman" w:hAnsi="Times New Roman"/>
          <w:color w:val="FF0000"/>
        </w:rPr>
        <w:t xml:space="preserve"> x N</w:t>
      </w:r>
      <w:r>
        <w:rPr>
          <w:rFonts w:cs="Times New Roman" w:ascii="Times New Roman" w:hAnsi="Times New Roman"/>
          <w:color w:val="FF0000"/>
          <w:vertAlign w:val="subscript"/>
        </w:rPr>
        <w:t>moteur</w:t>
      </w:r>
      <w:r>
        <w:rPr>
          <w:rFonts w:cs="Times New Roman" w:ascii="Times New Roman" w:hAnsi="Times New Roman"/>
          <w:color w:val="FF0000"/>
        </w:rPr>
        <w:t>=6260/20,23=308 .95 tr/m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lang w:val="en-GB"/>
        </w:rPr>
        <w:t>2.B.4- :</w:t>
      </w: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as</m:t>
        </m:r>
      </m:oMath>
      <w:r>
        <w:rPr>
          <w:rFonts w:cs="Times New Roman" w:ascii="Times New Roman" w:hAnsi="Times New Roman"/>
          <w:color w:val="FF0000"/>
          <w:lang w:val="en-GB"/>
        </w:rPr>
        <w:t xml:space="preserve"> = (308.95x1.5875)/60=8.17 mm/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  <w:color w:val="FF0000"/>
        </w:rPr>
        <w:t>: direction (A,x) vers la gauche (fermetur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B.5- :Composition des vitesses en A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or </w:t>
      </w: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Times New Roman" w:ascii="Times New Roman" w:hAnsi="Times New Roman"/>
          <w:color w:val="FF0000"/>
        </w:rPr>
        <w:t xml:space="preserve"> car A est centre de la liaison pivot entre 39 et 37a donc </w:t>
      </w: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870</wp:posOffset>
                </wp:positionH>
                <wp:positionV relativeFrom="paragraph">
                  <wp:posOffset>393065</wp:posOffset>
                </wp:positionV>
                <wp:extent cx="6705600" cy="8296910"/>
                <wp:effectExtent l="3810" t="0" r="127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8296920"/>
                          <a:chOff x="0" y="0"/>
                          <a:chExt cx="6705720" cy="829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-4410" r="-7108" b="0"/>
                          <a:stretch/>
                        </pic:blipFill>
                        <pic:spPr>
                          <a:xfrm>
                            <a:off x="470520" y="0"/>
                            <a:ext cx="5896080" cy="71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477880"/>
                            <a:ext cx="6705720" cy="581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48920" y="4046760"/>
                              <a:ext cx="57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45720" y="4185720"/>
                              <a:ext cx="200664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194480" y="4010040"/>
                              <a:ext cx="5284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54720" y="3389400"/>
                              <a:ext cx="166320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895480" y="644400"/>
                              <a:ext cx="0" cy="513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17080" y="1109160"/>
                              <a:ext cx="17017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16600" y="4608720"/>
                              <a:ext cx="267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2754360"/>
                              <a:ext cx="0" cy="267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040" y="4705920"/>
                              <a:ext cx="1247760" cy="41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fr-FR" w:bidi="ar-SA"/>
                                  </w:rPr>
                                  <w:t>CIR 37a/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3920" y="1038600"/>
                              <a:ext cx="361800" cy="35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8960" y="3968640"/>
                              <a:ext cx="574200" cy="7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733920" cy="45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520" y="499680"/>
                              <a:ext cx="3669120" cy="53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3400">
                              <a:off x="3600360" y="3819960"/>
                              <a:ext cx="20952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3400">
                              <a:off x="3876840" y="1019880"/>
                              <a:ext cx="20952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0920" y="4515480"/>
                              <a:ext cx="257040" cy="247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55240" y="90000"/>
                              <a:ext cx="110484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43280" y="989280"/>
                              <a:ext cx="296244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955400" y="756720"/>
                              <a:ext cx="168912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9240" y="5225400"/>
                              <a:ext cx="1980720" cy="59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30.95pt;width:527.95pt;height:653.3pt" coordorigin="-162,619" coordsize="10559,130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;top:619;width:9284;height:1121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-162;top:4521;width:10559;height:9164">
                  <v:line id="shape_0" from="4797,10894" to="5708,10894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162;top:11113;width:3159;height:814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line id="shape_0" from="1719,10836" to="10040,10892" stroked="t" o:allowincell="f" style="position:absolute;flip:y">
                    <v:stroke color="lime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011;top:9859;width:2618;height:81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line id="shape_0" from="4398,5536" to="4398,13629" stroked="t" o:allowincell="f" style="position:absolute;flip:y">
                    <v:stroke color="lime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97;top:6268;width:2679;height:814;mso-wrap-style:none;v-text-anchor:middle" type="_x0000_t75">
                    <v:imagedata r:id="rId12" o:detectmouseclick="t"/>
                    <v:stroke color="#3465a4" joinstyle="round" endcap="flat"/>
                    <w10:wrap type="topAndBottom"/>
                  </v:shape>
                  <v:line id="shape_0" from="3486,11779" to="7703,11779" stroked="t" o:allowincell="f" style="position:absolute">
                    <v:stroke color="blue" weight="9360" joinstyle="miter" endcap="flat"/>
                    <v:fill o:detectmouseclick="t" on="false"/>
                    <w10:wrap type="topAndBottom"/>
                  </v:line>
                  <v:line id="shape_0" from="5745,8859" to="5745,13076" stroked="t" o:allowincell="f" style="position:absolute;flip:y">
                    <v:stroke color="blue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657;top:11932;width:1964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fr-FR" w:bidi="ar-SA"/>
                            </w:rPr>
                            <w:t>CIR 37a/1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topAndBottom"/>
                  </v:shape>
                  <v:line id="shape_0" from="5718,6157" to="6287,11766" stroked="t" o:allowincell="f" style="position:absolute;flip:y">
                    <v:stroke color="blue" weight="9360" joinstyle="miter" endcap="flat"/>
                    <v:fill o:detectmouseclick="t" on="false"/>
                    <w10:wrap type="topAndBottom"/>
                  </v:line>
                  <v:line id="shape_0" from="4876,10771" to="5779,10896" stroked="t" o:allowincell="f" style="position:absolute;flip:xy">
                    <v:stroke color="red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-162,4521" to="5717,11735" stroked="t" o:allowincell="f" style="position:absolute;flip:xy">
                    <v:stroke color="blue" weight="9360" joinstyle="miter" endcap="flat"/>
                    <v:fill o:detectmouseclick="t" on="false"/>
                    <w10:wrap type="topAndBottom"/>
                  </v:line>
                  <v:line id="shape_0" from="480,5308" to="6257,6155" stroked="t" o:allowincell="f" style="position:absolute;flip:xy">
                    <v:stroke color="red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508;top:10537;width:329;height:314;mso-wrap-style:none;v-text-anchor:middle;rotation:8">
                    <v:fill o:detectmouseclick="t" on="false"/>
                    <v:stroke color="blue" weight="9360" joinstyle="miter" endcap="flat"/>
                    <w10:wrap type="topAndBottom"/>
                  </v:rect>
                  <v:rect id="shape_0" stroked="t" o:allowincell="f" style="position:absolute;left:5943;top:6127;width:329;height:314;mso-wrap-style:none;v-text-anchor:middle;rotation:8">
                    <v:fill o:detectmouseclick="t" on="false"/>
                    <v:stroke color="blue" weight="9360" joinstyle="miter" endcap="flat"/>
                    <w10:wrap type="topAndBottom"/>
                  </v:rect>
                  <v:line id="shape_0" from="5477,11632" to="5881,12021" stroked="t" o:allowincell="f" style="position:absolute;flip:x">
                    <v:stroke color="red" weight="381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57;top:4663;width:1739;height:814;mso-wrap-style:none;v-text-anchor:middle" type="_x0000_t75">
                    <v:imagedata r:id="rId13" o:detectmouseclick="t"/>
                    <v:stroke color="#3465a4" joinstyle="round" endcap="flat"/>
                    <w10:wrap type="topAndBottom"/>
                  </v:shape>
                  <v:line id="shape_0" from="5733,6079" to="10397,6753" stroked="t" o:allowincell="f" style="position:absolute">
                    <v:stroke color="navy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42;top:5713;width:2659;height:814;mso-wrap-style:none;v-text-anchor:middle" type="_x0000_t75">
                    <v:imagedata r:id="rId1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0;top:12750;width:3118;height:934;mso-wrap-style:none;v-text-anchor:middle" type="_x0000_t75">
                    <v:imagedata r:id="rId15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s 2.B.5 - 2.B.6 - 2.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chelle des vitesses</w:t>
      </w:r>
      <w:r>
        <w:rPr>
          <w:rFonts w:cs="Times New Roman" w:ascii="Times New Roman" w:hAnsi="Times New Roman"/>
        </w:rPr>
        <w:t> : 2mm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1mm.s</w:t>
      </w:r>
      <w:r>
        <w:rPr>
          <w:rFonts w:cs="Times New Roman" w:ascii="Times New Roman" w:hAnsi="Times New Roman"/>
          <w:vertAlign w:val="superscript"/>
        </w:rPr>
        <w:t>-1</w:t>
        <w:tab/>
      </w:r>
      <w:r>
        <w:rPr>
          <w:rFonts w:cs="Times New Roman" w:ascii="Times New Roman" w:hAnsi="Times New Roman"/>
          <w:u w:val="single"/>
        </w:rPr>
        <w:t>Echelle</w:t>
      </w:r>
      <w:r>
        <w:rPr>
          <w:rFonts w:cs="Times New Roman" w:ascii="Times New Roman" w:hAnsi="Times New Roman"/>
        </w:rPr>
        <w:t> :1 :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marque : Les pièces 37b, 38, 40 et 44 ne sont pas représentées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B.8-</w:t>
      </w:r>
    </w:p>
    <w:p>
      <w:pPr>
        <w:pStyle w:val="Normal"/>
        <w:shd w:fill="FFFFFF" w:val="clear"/>
        <w:spacing w:lineRule="auto" w: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3060</wp:posOffset>
                </wp:positionH>
                <wp:positionV relativeFrom="paragraph">
                  <wp:posOffset>727710</wp:posOffset>
                </wp:positionV>
                <wp:extent cx="6492240" cy="3571240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3571200"/>
                          <a:chOff x="0" y="0"/>
                          <a:chExt cx="6492240" cy="357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357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6400" y="3188160"/>
                              <a:ext cx="330516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fr-FR" w:bidi="ar-SA"/>
                                  </w:rPr>
                                  <w:t>Valeur de l’écartement des doigts en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6492240" cy="29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9680" y="360720"/>
                            <a:ext cx="523368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947840" y="2587680"/>
                              <a:ext cx="285840" cy="212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5080" y="73800"/>
                              <a:ext cx="8280" cy="253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36160"/>
                              <a:ext cx="5192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" y="0"/>
                              <a:ext cx="44136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pt;margin-top:57.3pt;width:511.2pt;height:281.2pt" coordorigin="-556,1146" coordsize="10224,5624">
                <v:group id="shape_0" style="position:absolute;left:-556;top:1146;width:10224;height:5624">
                  <v:shape id="shape_0" fillcolor="white" stroked="t" o:allowincell="f" style="position:absolute;left:2273;top:6166;width:5204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fr-FR" w:bidi="ar-SA"/>
                            </w:rPr>
                            <w:t>Valeur de l’écartement des doigts en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-556;top:1146;width:10223;height:4677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</v:group>
                <v:group id="shape_0" style="position:absolute;left:89;top:1714;width:8242;height:4410">
                  <v:oval id="shape_0" stroked="t" o:allowincell="f" style="position:absolute;left:7881;top:5789;width:449;height:334;mso-wrap-style:none;v-text-anchor:middle">
                    <v:fill o:detectmouseclick="t" on="false"/>
                    <v:stroke color="red" weight="28440" joinstyle="miter" endcap="flat"/>
                    <w10:wrap type="topAndBottom"/>
                  </v:oval>
                  <v:line id="shape_0" from="8113,1830" to="8125,5827" stroked="t" o:allowincell="f" style="position:absolute;flip:y">
                    <v:stroke color="red" weight="19080" dashstyle="dash" joinstyle="miter" endcap="flat"/>
                    <v:fill o:detectmouseclick="t" on="false"/>
                    <w10:wrap type="topAndBottom"/>
                  </v:line>
                  <v:line id="shape_0" from="89,2086" to="8265,2098" stroked="t" o:allowincell="f" style="position:absolute;flip:xy">
                    <v:stroke color="red" weight="19080" dashstyle="dash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46;top:1714;width:6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/>
        </w:rPr>
        <w:t xml:space="preserve">Le graphe suivant issu d'un logiciel de simulation donne les valeurs de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</m:acc>
      </m:oMath>
      <w:r>
        <w:rPr>
          <w:rFonts w:cs="Times New Roman" w:ascii="Times New Roman" w:hAnsi="Times New Roman"/>
          <w:i/>
        </w:rPr>
        <w:t xml:space="preserve"> en fonction de la valeur de l'écartement des doigts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B8 : Lecture pour 85 mm sur le graphe  vitesse d’impact = 65 mm/s</w:t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Le cahier des charges est respecté car 65mm/s &lt; 70 mm/s</w:t>
      </w:r>
    </w:p>
    <w:sectPr>
      <w:footerReference w:type="default" r:id="rId18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3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7:00Z</dcterms:created>
  <dc:creator>Jean-Philippe</dc:creator>
  <dc:description/>
  <cp:keywords/>
  <dc:language>en-US</dc:language>
  <cp:lastModifiedBy> </cp:lastModifiedBy>
  <dcterms:modified xsi:type="dcterms:W3CDTF">2009-02-12T10:03:00Z</dcterms:modified>
  <cp:revision>18</cp:revision>
  <dc:subject/>
  <dc:title>2eme Partie : Vérification des caractéristiques de la pince</dc:title>
</cp:coreProperties>
</file>