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ECHNIQ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Ce dossier comporte 10 documents numérotés de DT1 à DT10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2268" w:hanging="849"/>
        <w:rPr>
          <w:sz w:val="24"/>
        </w:rPr>
      </w:pPr>
      <w:r>
        <w:rPr>
          <w:sz w:val="24"/>
        </w:rPr>
        <w:t xml:space="preserve">DT1 : </w:t>
        <w:tab/>
        <w:t>Présentation</w:t>
      </w:r>
    </w:p>
    <w:p>
      <w:pPr>
        <w:pStyle w:val="Normal"/>
        <w:ind w:left="2268" w:hanging="84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2 : </w:t>
        <w:tab/>
        <w:t>Graphe des interaction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3 : </w:t>
        <w:tab/>
        <w:t>Structure fonctionnell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4 : </w:t>
        <w:tab/>
        <w:t>Schémas hydraulique et cinématiqu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5/DT6 : </w:t>
        <w:tab/>
        <w:t>Dessins d’ensembl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7 : </w:t>
        <w:tab/>
        <w:t>Nomenclatur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8 : </w:t>
        <w:tab/>
        <w:t>Distributeur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9 : </w:t>
        <w:tab/>
        <w:t>Dispositif de sécurité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10 : </w:t>
        <w:tab/>
        <w:t>Simulation des contraintes dans la bielle 18 et documentation constructeur goupille épingl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left" w:pos="21240" w:leader="none"/>
      </w:tabs>
      <w:rPr/>
    </w:pPr>
    <w:r>
      <w:rPr/>
      <w:tab/>
    </w:r>
    <w:r>
      <w:rPr>
        <w:sz w:val="20"/>
        <w:szCs w:val="20"/>
      </w:rPr>
      <w:t>9ECABAG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2" w:firstLine="287"/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50:00Z</dcterms:created>
  <dc:creator>Eric</dc:creator>
  <dc:description/>
  <cp:keywords/>
  <dc:language>en-US</dc:language>
  <cp:lastModifiedBy>pyoung</cp:lastModifiedBy>
  <cp:lastPrinted>2005-01-31T19:32:00Z</cp:lastPrinted>
  <dcterms:modified xsi:type="dcterms:W3CDTF">2009-12-01T17:44:00Z</dcterms:modified>
  <cp:revision>10</cp:revision>
  <dc:subject/>
  <dc:title>DOSSIER</dc:title>
</cp:coreProperties>
</file>