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alyse et compréhension du systèm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A.5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15875</wp:posOffset>
                </wp:positionV>
                <wp:extent cx="7067550" cy="9001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900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567"/>
                              <w:gridCol w:w="567"/>
                              <w:gridCol w:w="709"/>
                              <w:gridCol w:w="850"/>
                              <w:gridCol w:w="851"/>
                              <w:gridCol w:w="708"/>
                              <w:gridCol w:w="921"/>
                              <w:gridCol w:w="922"/>
                              <w:gridCol w:w="921"/>
                              <w:gridCol w:w="922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è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cédé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amille de matériau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itère fonctionn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geag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ula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ier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liages d’aluminiu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ières plastiqu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lexité des formes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sse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ésistance mécanique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ésistance à la corro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58620" cy="125984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6445" t="13390" r="33325" b="289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8620" cy="1259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nd av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9150" cy="87185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12572" t="14298" r="57223" b="45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150" cy="871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aine de prot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563370" cy="1291590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7673" t="15506" r="44024" b="347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3370" cy="1291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9325" cy="665480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8854" t="17318" r="47424" b="439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9325" cy="665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8455" cy="93472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700" t="15801" r="44200" b="481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8455" cy="934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xe épaul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9020" cy="982345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6686" t="14907" r="54712" b="400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9020" cy="982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pt;height:708.75pt;mso-wrap-distance-left:9.05pt;mso-wrap-distance-right:9.05pt;mso-wrap-distance-top:0pt;mso-wrap-distance-bottom:0pt;margin-top: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165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567"/>
                        <w:gridCol w:w="567"/>
                        <w:gridCol w:w="709"/>
                        <w:gridCol w:w="850"/>
                        <w:gridCol w:w="851"/>
                        <w:gridCol w:w="708"/>
                        <w:gridCol w:w="921"/>
                        <w:gridCol w:w="922"/>
                        <w:gridCol w:w="921"/>
                        <w:gridCol w:w="922"/>
                      </w:tblGrid>
                      <w:tr>
                        <w:trPr/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è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cédés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mille de matériau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tère fonctionnel</w:t>
                            </w:r>
                          </w:p>
                        </w:tc>
                      </w:tr>
                      <w:tr>
                        <w:trPr>
                          <w:trHeight w:val="1665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geag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inag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ula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ier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liages d’aluminiu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ières plastiqu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lexité des formes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sse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sistance mécanique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sistance à la corro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8620" cy="12598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6445" t="13390" r="33325" b="289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8620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d av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8718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12572" t="14298" r="57223" b="45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87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ine de prot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63370" cy="12915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7673" t="15506" r="44024" b="347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3370" cy="129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66548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8854" t="17318" r="47424" b="439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8455" cy="93472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6700" t="15801" r="44200" b="48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8455" cy="93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e épaul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9020" cy="98234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6686" t="14907" r="54712" b="400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020" cy="98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9000</wp:posOffset>
                </wp:positionH>
                <wp:positionV relativeFrom="paragraph">
                  <wp:posOffset>-9525</wp:posOffset>
                </wp:positionV>
                <wp:extent cx="895350" cy="5162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16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5pt;height:40.65pt;mso-wrap-distance-left:9.05pt;mso-wrap-distance-right:9.05pt;mso-wrap-distance-top:0pt;mso-wrap-distance-bottom:0pt;margin-top:-0.75pt;mso-position-vertical-relative:text;margin-left:47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Analyse et compréhension du systèm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A.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921"/>
        <w:gridCol w:w="3521"/>
      </w:tblGrid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ér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ctio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rçu 3D</w:t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tention du volume principal, dessiner l’esquis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612265</wp:posOffset>
                      </wp:positionV>
                      <wp:extent cx="315087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pt,126.95pt" to="253.15pt,126.95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volution complèt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098040" cy="191008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888" t="13085" r="43725" b="27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on du logement du fourreau 33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58850" cy="85598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011" t="13544" r="43365" b="27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on du trou transversal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29335" cy="90297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682" t="10683" r="42767" b="34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on du trou de raccordement au reflux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09015" cy="109347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9942" t="13694" r="23768" b="10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on des trous longitudinaux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58875" cy="98234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686" t="10978" r="42644" b="346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réation du trou de raccordement à l’alimentation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89330" cy="112522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5641" t="10978" r="15519" b="4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on des orifices des chambres du vérin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9185" cy="101409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6686" t="12935" r="42885" b="28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995</wp:posOffset>
                </wp:positionH>
                <wp:positionV relativeFrom="paragraph">
                  <wp:posOffset>67945</wp:posOffset>
                </wp:positionV>
                <wp:extent cx="5977255" cy="7874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Question A.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65pt;height:62pt;mso-wrap-distance-left:9.05pt;mso-wrap-distance-right:9.05pt;mso-wrap-distance-top:0pt;mso-wrap-distance-bottom:0pt;margin-top:5.35pt;mso-position-vertical-relative:text;margin-left:-6.8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Question A.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72175</wp:posOffset>
                </wp:positionH>
                <wp:positionV relativeFrom="paragraph">
                  <wp:posOffset>104775</wp:posOffset>
                </wp:positionV>
                <wp:extent cx="895350" cy="5162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16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5pt;height:40.65pt;mso-wrap-distance-left:9.05pt;mso-wrap-distance-right:9.05pt;mso-wrap-distance-top:0pt;mso-wrap-distance-bottom:0pt;margin-top:8.25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alyse et compréhension du systèm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A.10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8840</wp:posOffset>
                </wp:positionH>
                <wp:positionV relativeFrom="paragraph">
                  <wp:posOffset>24130</wp:posOffset>
                </wp:positionV>
                <wp:extent cx="694055" cy="473710"/>
                <wp:effectExtent l="913765" t="5080" r="5080" b="6057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473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6944"/>
                            <a:gd name="adj4" fmla="val -130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69.2pt;margin-top:1.9pt;width:54.6pt;height:37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705</wp:posOffset>
                </wp:positionH>
                <wp:positionV relativeFrom="paragraph">
                  <wp:posOffset>991870</wp:posOffset>
                </wp:positionV>
                <wp:extent cx="914400" cy="473710"/>
                <wp:effectExtent l="5080" t="419100" r="39179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3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7935"/>
                            <a:gd name="adj4" fmla="val 142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ambre AV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15pt;margin-top:78.1pt;width:71.95pt;height:37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ambre AVA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705</wp:posOffset>
                </wp:positionH>
                <wp:positionV relativeFrom="paragraph">
                  <wp:posOffset>1617980</wp:posOffset>
                </wp:positionV>
                <wp:extent cx="914400" cy="473710"/>
                <wp:effectExtent l="5080" t="869950" r="10426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3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82708"/>
                            <a:gd name="adj4" fmla="val 213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ambre ARRI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15pt;margin-top:127.4pt;width:71.95pt;height:37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ambre ARRIE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8840</wp:posOffset>
                </wp:positionH>
                <wp:positionV relativeFrom="paragraph">
                  <wp:posOffset>379730</wp:posOffset>
                </wp:positionV>
                <wp:extent cx="694055" cy="473710"/>
                <wp:effectExtent l="908050" t="5080" r="5080" b="279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473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8041"/>
                            <a:gd name="adj4" fmla="val -130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2pt;margin-top:29.9pt;width:54.6pt;height:37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8840</wp:posOffset>
                </wp:positionH>
                <wp:positionV relativeFrom="paragraph">
                  <wp:posOffset>918210</wp:posOffset>
                </wp:positionV>
                <wp:extent cx="694055" cy="473710"/>
                <wp:effectExtent l="9067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473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0212"/>
                            <a:gd name="adj4" fmla="val -130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2pt;margin-top:72.3pt;width:54.6pt;height:37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8840</wp:posOffset>
                </wp:positionH>
                <wp:positionV relativeFrom="paragraph">
                  <wp:posOffset>1465580</wp:posOffset>
                </wp:positionV>
                <wp:extent cx="694055" cy="473710"/>
                <wp:effectExtent l="89725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473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087"/>
                            <a:gd name="adj4" fmla="val -1290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2pt;margin-top:115.4pt;width:54.6pt;height:37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8840</wp:posOffset>
                </wp:positionH>
                <wp:positionV relativeFrom="paragraph">
                  <wp:posOffset>2012315</wp:posOffset>
                </wp:positionV>
                <wp:extent cx="694055" cy="473710"/>
                <wp:effectExtent l="896620" t="26035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473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4023"/>
                            <a:gd name="adj4" fmla="val -128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2pt;margin-top:158.45pt;width:54.6pt;height:37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90795" cy="264033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5438" t="27219" r="-4" b="21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ége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=Alimentation</w:t>
        <w:tab/>
        <w:t>R=Reflux</w:t>
        <w:tab/>
        <w:t>CAV=Chambre AVant vérin</w:t>
        <w:tab/>
        <w:t>CAR=Chambre ARrière véri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A.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toile de commande à droite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3480" cy="256032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5438" t="32800" r="1554" b="17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toile de commande à gauche :</w:t>
      </w:r>
    </w:p>
    <w:p>
      <w:pPr>
        <w:sectPr>
          <w:footerReference w:type="default" r:id="rId2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983480" cy="250888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5438" t="33912" r="1554" b="17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24575</wp:posOffset>
                </wp:positionH>
                <wp:positionV relativeFrom="paragraph">
                  <wp:posOffset>2011045</wp:posOffset>
                </wp:positionV>
                <wp:extent cx="895350" cy="51625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16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5pt;height:40.65pt;mso-wrap-distance-left:9.05pt;mso-wrap-distance-right:9.05pt;mso-wrap-distance-top:0pt;mso-wrap-distance-bottom:0pt;margin-top:158.35pt;mso-position-vertical-relative:text;margin-left:48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érification de l’effort de cisaillement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07660</wp:posOffset>
                </wp:positionH>
                <wp:positionV relativeFrom="paragraph">
                  <wp:posOffset>149860</wp:posOffset>
                </wp:positionV>
                <wp:extent cx="4388485" cy="27863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0" cy="2786400"/>
                          <a:chOff x="0" y="0"/>
                          <a:chExt cx="4388400" cy="2786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13480" y="0"/>
                            <a:ext cx="4175280" cy="27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8760" y="1433160"/>
                            <a:ext cx="46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240" y="1031760"/>
                            <a:ext cx="72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5128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89712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190188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992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5680"/>
                            <a:ext cx="3614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2600" y="175068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507240"/>
                            <a:ext cx="50688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273400"/>
                            <a:ext cx="50688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1960" y="1438920"/>
                            <a:ext cx="27252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1438200"/>
                            <a:ext cx="92592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167040"/>
                            <a:ext cx="519480" cy="383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24004"/>
                              <a:gd name="adj4" fmla="val -1255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9640" y="173520"/>
                            <a:ext cx="519480" cy="383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73842"/>
                              <a:gd name="adj4" fmla="val -1430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120" y="2340000"/>
                            <a:ext cx="519480" cy="383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64569"/>
                              <a:gd name="adj4" fmla="val -1341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8pt;margin-top:11.8pt;width:345.55pt;height:219.4pt" coordorigin="8516,236" coordsize="6911,43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52;top:236;width:6574;height:438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8766,2493" to="9495,2493" stroked="t" o:allowincell="f" style="position:absolute;flip:x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9485,1861" to="9485,2500" stroked="t" o:allowincell="f" style="position:absolute;flip:x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96;top:2049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1649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8;top:3231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7;top:787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6;top:3631;width:56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13;top:2993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81,1035" to="9778,119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72,3816" to="9769,3904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0960,2502" to="11388,3425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628,2501" to="15085,3233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99;top:499;width:817;height:60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50;top:509;width:817;height:60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2;top:3921;width:817;height:60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B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helle 1mm pour 2000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26530</wp:posOffset>
                </wp:positionH>
                <wp:positionV relativeFrom="paragraph">
                  <wp:posOffset>137160</wp:posOffset>
                </wp:positionV>
                <wp:extent cx="508000" cy="2844800"/>
                <wp:effectExtent l="5080" t="127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28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pt,10.8pt" to="553.85pt,234.7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B.6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16670</wp:posOffset>
                </wp:positionH>
                <wp:positionV relativeFrom="paragraph">
                  <wp:posOffset>127635</wp:posOffset>
                </wp:positionV>
                <wp:extent cx="519430" cy="383540"/>
                <wp:effectExtent l="452120" t="5080" r="5715" b="1144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383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97518"/>
                            <a:gd name="adj4" fmla="val -86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.1pt;margin-top:10.05pt;width:40.85pt;height:30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60055</wp:posOffset>
                </wp:positionH>
                <wp:positionV relativeFrom="paragraph">
                  <wp:posOffset>148590</wp:posOffset>
                </wp:positionV>
                <wp:extent cx="519430" cy="383540"/>
                <wp:effectExtent l="330835" t="5080" r="5715" b="523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383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5763"/>
                            <a:gd name="adj4" fmla="val -62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65pt;margin-top:11.7pt;width:40.85pt;height:30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Echelle 1mm pour 2000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72760</wp:posOffset>
                </wp:positionH>
                <wp:positionV relativeFrom="paragraph">
                  <wp:posOffset>38100</wp:posOffset>
                </wp:positionV>
                <wp:extent cx="1275715" cy="56324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563400"/>
                          <a:chOff x="0" y="0"/>
                          <a:chExt cx="1275840" cy="56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758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Direction de 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Eprouvett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26532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8pt;margin-top:3pt;width:100.45pt;height:44.35pt" coordorigin="8776,60" coordsize="2009,887">
                <v:shape id="shape_0" stroked="f" o:allowincell="f" style="position:absolute;left:8776;top:60;width:2008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Direction de F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Eprouvette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98,478" to="9299,47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73620</wp:posOffset>
                </wp:positionH>
                <wp:positionV relativeFrom="paragraph">
                  <wp:posOffset>145415</wp:posOffset>
                </wp:positionV>
                <wp:extent cx="316230" cy="33782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6.6pt;mso-wrap-distance-left:9.05pt;mso-wrap-distance-right:9.05pt;mso-wrap-distance-top:0pt;mso-wrap-distance-bottom:0pt;margin-top:11.45pt;mso-position-vertical-relative:text;margin-left:5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32700</wp:posOffset>
                </wp:positionH>
                <wp:positionV relativeFrom="paragraph">
                  <wp:posOffset>161925</wp:posOffset>
                </wp:positionV>
                <wp:extent cx="0" cy="1682750"/>
                <wp:effectExtent l="57150" t="635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pt,12.75pt" to="601pt,145.2pt" stroked="t" o:allowincell="f" style="position:absolute;flip:y">
                <v:stroke color="black" weight="9360" dashstyle="longdash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57030</wp:posOffset>
                </wp:positionH>
                <wp:positionV relativeFrom="paragraph">
                  <wp:posOffset>85725</wp:posOffset>
                </wp:positionV>
                <wp:extent cx="519430" cy="383540"/>
                <wp:effectExtent l="175260" t="5080" r="5715" b="1042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383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71027"/>
                            <a:gd name="adj4" fmla="val -32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8.9pt;margin-top:6.75pt;width:40.85pt;height:30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37550</wp:posOffset>
                </wp:positionH>
                <wp:positionV relativeFrom="paragraph">
                  <wp:posOffset>38735</wp:posOffset>
                </wp:positionV>
                <wp:extent cx="316230" cy="33782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6.6pt;mso-wrap-distance-left:9.05pt;mso-wrap-distance-right:9.05pt;mso-wrap-distance-top:0pt;mso-wrap-distance-bottom:0pt;margin-top:3.05pt;mso-position-vertical-relative:text;margin-left:6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66405</wp:posOffset>
                </wp:positionH>
                <wp:positionV relativeFrom="paragraph">
                  <wp:posOffset>43180</wp:posOffset>
                </wp:positionV>
                <wp:extent cx="317500" cy="632460"/>
                <wp:effectExtent l="38100" t="2540" r="444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5pt,3.4pt" to="660.1pt,53.1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01795</wp:posOffset>
                </wp:positionH>
                <wp:positionV relativeFrom="paragraph">
                  <wp:posOffset>3175</wp:posOffset>
                </wp:positionV>
                <wp:extent cx="5776595" cy="201041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91810" cy="1917700"/>
                                  <wp:effectExtent l="0" t="0" r="0" b="0"/>
                                  <wp:docPr id="4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5471" t="55662" r="45334" b="245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1810" cy="191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5pt;height:158.3pt;mso-wrap-distance-left:9.05pt;mso-wrap-distance-right:9.05pt;mso-wrap-distance-top:0pt;mso-wrap-distance-bottom:0pt;margin-top:0.25pt;mso-position-vertical-relative:text;margin-left:3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91810" cy="1917700"/>
                            <wp:effectExtent l="0" t="0" r="0" b="0"/>
                            <wp:docPr id="4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5471" t="55662" r="45334" b="245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1810" cy="191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00465</wp:posOffset>
                </wp:positionH>
                <wp:positionV relativeFrom="paragraph">
                  <wp:posOffset>31750</wp:posOffset>
                </wp:positionV>
                <wp:extent cx="316230" cy="33782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6.6pt;mso-wrap-distance-left:9.05pt;mso-wrap-distance-right:9.05pt;mso-wrap-distance-top:0pt;mso-wrap-distance-bottom:0pt;margin-top:2.5pt;mso-position-vertical-relative:text;margin-left:6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22690</wp:posOffset>
                </wp:positionH>
                <wp:positionV relativeFrom="paragraph">
                  <wp:posOffset>137795</wp:posOffset>
                </wp:positionV>
                <wp:extent cx="102870" cy="847090"/>
                <wp:effectExtent l="38735" t="635" r="5080" b="387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960" cy="84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7pt,10.85pt" to="702.75pt,77.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89320</wp:posOffset>
                </wp:positionH>
                <wp:positionV relativeFrom="paragraph">
                  <wp:posOffset>47625</wp:posOffset>
                </wp:positionV>
                <wp:extent cx="316230" cy="33782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6.6pt;mso-wrap-distance-left:9.05pt;mso-wrap-distance-right:9.05pt;mso-wrap-distance-top:0pt;mso-wrap-distance-bottom:0pt;margin-top:3.75pt;mso-position-vertical-relative:text;margin-left:4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94755</wp:posOffset>
                </wp:positionH>
                <wp:positionV relativeFrom="paragraph">
                  <wp:posOffset>52705</wp:posOffset>
                </wp:positionV>
                <wp:extent cx="337185" cy="248285"/>
                <wp:effectExtent l="3175" t="4445" r="3810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5pt,4.15pt" to="522.15pt,23.6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776460</wp:posOffset>
                </wp:positionH>
                <wp:positionV relativeFrom="paragraph">
                  <wp:posOffset>34925</wp:posOffset>
                </wp:positionV>
                <wp:extent cx="519430" cy="383540"/>
                <wp:effectExtent l="295275" t="22796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383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8611"/>
                            <a:gd name="adj4" fmla="val -55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9.8pt;margin-top:2.75pt;width:40.85pt;height:30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46700</wp:posOffset>
                </wp:positionH>
                <wp:positionV relativeFrom="paragraph">
                  <wp:posOffset>81280</wp:posOffset>
                </wp:positionV>
                <wp:extent cx="316230" cy="3378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6.6pt;mso-wrap-distance-left:9.05pt;mso-wrap-distance-right:9.05pt;mso-wrap-distance-top:0pt;mso-wrap-distance-bottom:0pt;margin-top:6.4pt;mso-position-vertical-relative:text;margin-left:4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28005</wp:posOffset>
                </wp:positionH>
                <wp:positionV relativeFrom="paragraph">
                  <wp:posOffset>97155</wp:posOffset>
                </wp:positionV>
                <wp:extent cx="2010410" cy="10795"/>
                <wp:effectExtent l="635" t="57150" r="635" b="469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02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5pt,7.65pt" to="601.4pt,8.45pt" stroked="t" o:allowincell="f" style="position:absolute;flip:xy">
                <v:stroke color="black" weight="9360" dashstyle="longdash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25385</wp:posOffset>
                </wp:positionH>
                <wp:positionV relativeFrom="paragraph">
                  <wp:posOffset>118745</wp:posOffset>
                </wp:positionV>
                <wp:extent cx="122555" cy="407035"/>
                <wp:effectExtent l="5080" t="38100" r="3810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55pt,9.35pt" to="602.15pt,41.3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94505</wp:posOffset>
                </wp:positionH>
                <wp:positionV relativeFrom="paragraph">
                  <wp:posOffset>95250</wp:posOffset>
                </wp:positionV>
                <wp:extent cx="1478915" cy="383540"/>
                <wp:effectExtent l="5715" t="105410" r="74295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383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157"/>
                            <a:gd name="adj4" fmla="val 150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prouvet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15pt;margin-top:7.5pt;width:116.4pt;height:30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prouvet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30745</wp:posOffset>
                </wp:positionH>
                <wp:positionV relativeFrom="paragraph">
                  <wp:posOffset>18415</wp:posOffset>
                </wp:positionV>
                <wp:extent cx="316230" cy="33782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6.6pt;mso-wrap-distance-left:9.05pt;mso-wrap-distance-right:9.05pt;mso-wrap-distance-top:0pt;mso-wrap-distance-bottom:0pt;margin-top:1.45pt;mso-position-vertical-relative:text;margin-left:5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29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47150</wp:posOffset>
                </wp:positionH>
                <wp:positionV relativeFrom="paragraph">
                  <wp:posOffset>-3810</wp:posOffset>
                </wp:positionV>
                <wp:extent cx="895350" cy="51625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16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5pt;height:40.65pt;mso-wrap-distance-left:9.05pt;mso-wrap-distance-right:9.05pt;mso-wrap-distance-top:0pt;mso-wrap-distance-bottom:0pt;margin-top:-0.3pt;mso-position-vertical-relative:text;margin-left:7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érification de la course d’écartemen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C.1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helle 1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8815</wp:posOffset>
                </wp:positionH>
                <wp:positionV relativeFrom="paragraph">
                  <wp:posOffset>41910</wp:posOffset>
                </wp:positionV>
                <wp:extent cx="7988935" cy="4025265"/>
                <wp:effectExtent l="0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760" cy="4025160"/>
                          <a:chOff x="0" y="0"/>
                          <a:chExt cx="7988760" cy="4025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771480" y="459720"/>
                            <a:ext cx="7217280" cy="34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78120" y="2197080"/>
                            <a:ext cx="4222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5160" y="531360"/>
                            <a:ext cx="10800" cy="16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440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47628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5720" y="222624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100152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960" y="3687480"/>
                            <a:ext cx="3614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920" y="136260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3240" y="1203840"/>
                            <a:ext cx="40500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2400" y="3105000"/>
                            <a:ext cx="19044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8840" y="2203560"/>
                            <a:ext cx="30600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440" y="1605960"/>
                            <a:ext cx="21528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1880" y="3290400"/>
                            <a:ext cx="519480" cy="383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85263"/>
                              <a:gd name="adj4" fmla="val -242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2680" y="689040"/>
                            <a:ext cx="519480" cy="383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50495"/>
                              <a:gd name="adj4" fmla="val -1430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0800" y="3307680"/>
                            <a:ext cx="519480" cy="383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08773"/>
                              <a:gd name="adj4" fmla="val -1492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65960" y="700560"/>
                            <a:ext cx="519480" cy="383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38574"/>
                              <a:gd name="adj4" fmla="val -177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9200" y="0"/>
                            <a:ext cx="519480" cy="383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68046"/>
                              <a:gd name="adj4" fmla="val -186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760" y="3432240"/>
                            <a:ext cx="519480" cy="383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55796"/>
                              <a:gd name="adj4" fmla="val 1687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51280" y="2423880"/>
                            <a:ext cx="22608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277884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5pt;margin-top:3.3pt;width:629pt;height:316.95pt" coordorigin="3069,66" coordsize="12580,6339">
                <v:shape id="shape_0" stroked="f" o:allowincell="f" style="position:absolute;left:4284;top:790;width:11365;height:541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3192,3526" to="9841,3542" stroked="t" o:allowincell="f" style="position:absolute;flip:x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9833,903" to="9849,3533" stroked="t" o:allowincell="f" style="position:absolute;flip: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9;top:3065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6;top:816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5;top:3572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6;top:1643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8;top:5873;width:56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3;top:2212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94,1962" to="10231,2121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9923,4956" to="10222,5986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272,3536" to="11753,3873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871,2595" to="5209,3180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710;top:5247;width:817;height:60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34;top:1151;width:817;height:60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15;top:5275;width:817;height:60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69;top:1169;width:817;height:60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81;top:66;width:817;height:60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0;top:5471;width:817;height:60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82,3883" to="5237,4576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21;top:4442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64455</wp:posOffset>
                </wp:positionH>
                <wp:positionV relativeFrom="paragraph">
                  <wp:posOffset>99060</wp:posOffset>
                </wp:positionV>
                <wp:extent cx="316230" cy="33782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6.6pt;mso-wrap-distance-left:9.05pt;mso-wrap-distance-right:9.05pt;mso-wrap-distance-top:0pt;mso-wrap-distance-bottom:0pt;margin-top:7.8pt;mso-position-vertical-relative:text;margin-left:4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89880</wp:posOffset>
                </wp:positionH>
                <wp:positionV relativeFrom="paragraph">
                  <wp:posOffset>165100</wp:posOffset>
                </wp:positionV>
                <wp:extent cx="864870" cy="497205"/>
                <wp:effectExtent l="2540" t="4445" r="3810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13pt" to="492.45pt,52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C.1.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19210</wp:posOffset>
                </wp:positionH>
                <wp:positionV relativeFrom="paragraph">
                  <wp:posOffset>-10160</wp:posOffset>
                </wp:positionV>
                <wp:extent cx="895350" cy="516255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16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5pt;height:40.65pt;mso-wrap-distance-left:9.05pt;mso-wrap-distance-right:9.05pt;mso-wrap-distance-top:0pt;mso-wrap-distance-bottom:0pt;margin-top:-0.8pt;mso-position-vertical-relative:text;margin-left:70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2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alidation du temps d’ouverture de la pince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C.3.5 et C.3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helle 1mm pour 0,25mm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0285</wp:posOffset>
                </wp:positionH>
                <wp:positionV relativeFrom="paragraph">
                  <wp:posOffset>8890</wp:posOffset>
                </wp:positionV>
                <wp:extent cx="7988935" cy="3056255"/>
                <wp:effectExtent l="0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760" cy="3056400"/>
                          <a:chOff x="0" y="0"/>
                          <a:chExt cx="7988760" cy="3056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771480" y="460440"/>
                            <a:ext cx="7217280" cy="259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78120" y="2197080"/>
                            <a:ext cx="4222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5160" y="531360"/>
                            <a:ext cx="10800" cy="16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440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47628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5720" y="222624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100152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920" y="1362600"/>
                            <a:ext cx="316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3240" y="1203840"/>
                            <a:ext cx="40500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8840" y="2203560"/>
                            <a:ext cx="30600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440" y="1605960"/>
                            <a:ext cx="21528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5920" y="75600"/>
                            <a:ext cx="519480" cy="383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533773"/>
                              <a:gd name="adj4" fmla="val -132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2680" y="689040"/>
                            <a:ext cx="519480" cy="383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50495"/>
                              <a:gd name="adj4" fmla="val -1430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54160" y="700560"/>
                            <a:ext cx="519480" cy="383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38574"/>
                              <a:gd name="adj4" fmla="val -177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9200" y="0"/>
                            <a:ext cx="519480" cy="383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68046"/>
                              <a:gd name="adj4" fmla="val -186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5pt;margin-top:0.7pt;width:629.05pt;height:240.65pt" coordorigin="1591,14" coordsize="12581,4813">
                <v:shape id="shape_0" stroked="f" o:allowincell="f" style="position:absolute;left:2806;top:739;width:11365;height:408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1714,3474" to="8363,3490" stroked="t" o:allowincell="f" style="position:absolute;flip:x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8355,851" to="8371,3481" stroked="t" o:allowincell="f" style="position:absolute;flip: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91;top:3013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8;top:764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7;top:3520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8;top:1591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5;top:2160;width:4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16,1910" to="8753,206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9794,3484" to="10275,3821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393,2543" to="3731,312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78;top:133;width:817;height:60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56;top:1099;width:817;height:60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30;top:1117;width:817;height:60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03;top:14;width:817;height:60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41190</wp:posOffset>
                </wp:positionH>
                <wp:positionV relativeFrom="paragraph">
                  <wp:posOffset>38100</wp:posOffset>
                </wp:positionV>
                <wp:extent cx="316230" cy="33782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6.6pt;mso-wrap-distance-left:9.05pt;mso-wrap-distance-right:9.05pt;mso-wrap-distance-top:0pt;mso-wrap-distance-bottom:0pt;margin-top:3pt;mso-position-vertical-relative:text;margin-left:3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7410</wp:posOffset>
                </wp:positionH>
                <wp:positionV relativeFrom="paragraph">
                  <wp:posOffset>29210</wp:posOffset>
                </wp:positionV>
                <wp:extent cx="638810" cy="436245"/>
                <wp:effectExtent l="3175" t="4445" r="3810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4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.3pt" to="418.55pt,36.6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35390</wp:posOffset>
                </wp:positionH>
                <wp:positionV relativeFrom="paragraph">
                  <wp:posOffset>139065</wp:posOffset>
                </wp:positionV>
                <wp:extent cx="895350" cy="51625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16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DR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5pt;height:40.65pt;mso-wrap-distance-left:9.05pt;mso-wrap-distance-right:9.05pt;mso-wrap-distance-top:0pt;mso-wrap-distance-bottom:0pt;margin-top:10.95pt;mso-position-vertical-relative:text;margin-left:69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D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mélioration du produi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96035</wp:posOffset>
            </wp:positionH>
            <wp:positionV relativeFrom="paragraph">
              <wp:posOffset>3810</wp:posOffset>
            </wp:positionV>
            <wp:extent cx="7381875" cy="6505575"/>
            <wp:effectExtent l="0" t="0" r="0" b="0"/>
            <wp:wrapNone/>
            <wp:docPr id="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4802" t="12096" r="4462" b="16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405</wp:posOffset>
                </wp:positionH>
                <wp:positionV relativeFrom="paragraph">
                  <wp:posOffset>7752715</wp:posOffset>
                </wp:positionV>
                <wp:extent cx="3640455" cy="825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403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610.45pt" to="301.75pt,611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93435</wp:posOffset>
                </wp:positionH>
                <wp:positionV relativeFrom="paragraph">
                  <wp:posOffset>3403600</wp:posOffset>
                </wp:positionV>
                <wp:extent cx="1769745" cy="233045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760" cy="233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4.05pt;margin-top:268pt;width:139.3pt;height:183.4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6750</wp:posOffset>
                </wp:positionH>
                <wp:positionV relativeFrom="paragraph">
                  <wp:posOffset>4582160</wp:posOffset>
                </wp:positionV>
                <wp:extent cx="4867275" cy="44450"/>
                <wp:effectExtent l="635" t="9525" r="63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4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360.8pt" to="735.7pt,364.2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82435</wp:posOffset>
                </wp:positionH>
                <wp:positionV relativeFrom="paragraph">
                  <wp:posOffset>3392805</wp:posOffset>
                </wp:positionV>
                <wp:extent cx="14605" cy="2331085"/>
                <wp:effectExtent l="9525" t="635" r="952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3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05pt,267.15pt" to="535.15pt,450.6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4265</wp:posOffset>
                </wp:positionH>
                <wp:positionV relativeFrom="paragraph">
                  <wp:posOffset>4558030</wp:posOffset>
                </wp:positionV>
                <wp:extent cx="2389505" cy="29210"/>
                <wp:effectExtent l="635" t="9525" r="63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2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358.9pt" to="275.05pt,361.1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93970</wp:posOffset>
                </wp:positionH>
                <wp:positionV relativeFrom="paragraph">
                  <wp:posOffset>796925</wp:posOffset>
                </wp:positionV>
                <wp:extent cx="914400" cy="373380"/>
                <wp:effectExtent l="5080" t="5080" r="655955" b="3054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33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0611"/>
                            <a:gd name="adj4" fmla="val 17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aî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1pt;margin-top:62.75pt;width:71.95pt;height:29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aî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08035</wp:posOffset>
                </wp:positionH>
                <wp:positionV relativeFrom="paragraph">
                  <wp:posOffset>3441700</wp:posOffset>
                </wp:positionV>
                <wp:extent cx="914400" cy="373380"/>
                <wp:effectExtent l="671195" t="5080" r="5715" b="7029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33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87245"/>
                            <a:gd name="adj4" fmla="val -72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05pt;margin-top:271pt;width:71.95pt;height:29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59215</wp:posOffset>
                </wp:positionH>
                <wp:positionV relativeFrom="paragraph">
                  <wp:posOffset>6001385</wp:posOffset>
                </wp:positionV>
                <wp:extent cx="895350" cy="51625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16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DR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5pt;height:40.65pt;mso-wrap-distance-left:9.05pt;mso-wrap-distance-right:9.05pt;mso-wrap-distance-top:0pt;mso-wrap-distance-bottom:0pt;margin-top:472.55pt;mso-position-vertical-relative:text;margin-left:70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D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5265</wp:posOffset>
                </wp:positionH>
                <wp:positionV relativeFrom="paragraph">
                  <wp:posOffset>41275</wp:posOffset>
                </wp:positionV>
                <wp:extent cx="2374265" cy="48704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Question C.4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helle 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38.35pt;mso-wrap-distance-left:9.05pt;mso-wrap-distance-right:9.05pt;mso-wrap-distance-top:0pt;mso-wrap-distance-bottom:0pt;margin-top:3.25pt;mso-position-vertical-relative:text;margin-left: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Question C.4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helle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7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9ECABAG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9ECABAG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9ECABAG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9ECABAG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9ECABAG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footer" Target="footer1.xml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footer" Target="footer2.xml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footer" Target="footer3.xml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footer" Target="footer4.xml"/><Relationship Id="rId36" Type="http://schemas.openxmlformats.org/officeDocument/2006/relationships/image" Target="media/image19.png"/><Relationship Id="rId37" Type="http://schemas.openxmlformats.org/officeDocument/2006/relationships/footer" Target="footer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12:00Z</dcterms:created>
  <dc:creator>cdt</dc:creator>
  <dc:description/>
  <cp:keywords/>
  <dc:language>en-US</dc:language>
  <cp:lastModifiedBy>M.E.N.</cp:lastModifiedBy>
  <cp:lastPrinted>2009-03-12T10:24:00Z</cp:lastPrinted>
  <dcterms:modified xsi:type="dcterms:W3CDTF">2009-03-12T09:27:00Z</dcterms:modified>
  <cp:revision>138</cp:revision>
  <dc:subject/>
  <dc:title> </dc:title>
</cp:coreProperties>
</file>