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MODELISATION ET COMPORTEMENT DES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Présentation du support technique de l’épreuve</w:t>
        <w:tab/>
        <w:t>DT1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Analyse fonctionnelle du Pilot Trainer</w:t>
        <w:tab/>
        <w:t>DT2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/>
      </w:pPr>
      <w:r>
        <w:rPr>
          <w:rFonts w:cs="Arial" w:ascii="Arial" w:hAnsi="Arial"/>
          <w:b/>
          <w:color w:val="181818"/>
        </w:rPr>
        <w:t>F.A.S.T. partiel de la fonction principale FP1-FC7</w:t>
        <w:tab/>
        <w:t>DT3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Schéma de principe de l’évolution en tangage</w:t>
        <w:tab/>
        <w:t>DT4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Schéma de principe de l’évolution en roulis</w:t>
        <w:tab/>
        <w:t>DT5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Document référence sur la théorie des mécanismes</w:t>
        <w:tab/>
        <w:t>DT6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Document CETIM sur les coefficients de concentration de contrainte en flexion</w:t>
        <w:tab/>
        <w:t>DT7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Résultats de simulation</w:t>
        <w:tab/>
        <w:t>DT8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Vue d’ensemble tangage du Pilot Trainer</w:t>
        <w:tab/>
        <w:t>DT9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Vue d’ensemble roulis du Pilot Trainer</w:t>
        <w:tab/>
        <w:t>DT10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Vue de l’ensemble cardan du Pilot Trainer</w:t>
        <w:tab/>
        <w:t>DT11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Vue d’ensemble de la liaison Fourche-Châssis du pilote trainer</w:t>
        <w:tab/>
        <w:t>DT12</w:t>
      </w:r>
    </w:p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84" w:hanging="0"/>
        <w:jc w:val="both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  <w:t>Nomenclature partielle du Pilote Trainer</w:t>
        <w:tab/>
        <w:t>DT13</w:t>
      </w:r>
    </w:p>
    <w:p>
      <w:pPr>
        <w:pStyle w:val="Normal"/>
        <w:jc w:val="center"/>
        <w:rPr>
          <w:rFonts w:ascii="Arial" w:hAnsi="Arial" w:cs="Arial"/>
          <w:b/>
          <w:b/>
          <w:color w:val="181818"/>
          <w:sz w:val="24"/>
        </w:rPr>
      </w:pPr>
      <w:r>
        <w:rPr>
          <w:rFonts w:cs="Arial" w:ascii="Arial" w:hAnsi="Arial"/>
          <w:b/>
          <w:color w:val="181818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ILOT TRAIN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13 pages.</w:t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1021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1:00Z</dcterms:created>
  <dc:creator>Lycée Jean FAVARD</dc:creator>
  <dc:description/>
  <cp:keywords/>
  <dc:language>en-US</dc:language>
  <cp:lastModifiedBy>DEC</cp:lastModifiedBy>
  <dcterms:modified xsi:type="dcterms:W3CDTF">2009-09-17T12:41:00Z</dcterms:modified>
  <cp:revision>2</cp:revision>
  <dc:subject/>
  <dc:title> </dc:title>
</cp:coreProperties>
</file>