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1-1 : Analyse de la chaîne fonctionnelle</w:t>
      </w:r>
    </w:p>
    <w:p>
      <w:pPr>
        <w:pStyle w:val="TextBody"/>
        <w:numPr>
          <w:ilvl w:val="2"/>
          <w:numId w:val="2"/>
        </w:numPr>
        <w:rPr/>
      </w:pPr>
      <w:r>
        <w:rPr>
          <w:i/>
        </w:rPr>
        <w:t xml:space="preserve">Noms des constituants des fonctions </w:t>
      </w:r>
      <w:r>
        <w:rPr>
          <w:b/>
          <w:i/>
        </w:rPr>
        <w:t>Convertir</w:t>
      </w:r>
      <w:r>
        <w:rPr>
          <w:i/>
        </w:rPr>
        <w:t xml:space="preserve"> et </w:t>
      </w:r>
      <w:r>
        <w:rPr>
          <w:b/>
          <w:i/>
        </w:rPr>
        <w:t>Alimenter</w:t>
      </w:r>
      <w:r>
        <w:rPr>
          <w:i/>
        </w:rPr>
        <w:t>:</w:t>
      </w:r>
    </w:p>
    <w:p>
      <w:pPr>
        <w:pStyle w:val="TextBody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8205</wp:posOffset>
                </wp:positionH>
                <wp:positionV relativeFrom="paragraph">
                  <wp:posOffset>158115</wp:posOffset>
                </wp:positionV>
                <wp:extent cx="7104380" cy="4960620"/>
                <wp:effectExtent l="0" t="508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4240" cy="4960800"/>
                          <a:chOff x="0" y="0"/>
                          <a:chExt cx="7104240" cy="4960800"/>
                        </a:xfrm>
                      </wpg:grpSpPr>
                      <wps:wsp>
                        <wps:cNvSpPr/>
                        <wps:spPr>
                          <a:xfrm>
                            <a:off x="631080" y="2345760"/>
                            <a:ext cx="6402240" cy="18032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3606840" cy="901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252612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24756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8792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quéri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8036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it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8036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uniqu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88684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ribu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88684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288684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ribu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27057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4272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05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057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4272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312912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9768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1291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0672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0672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1438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63252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 d’informatio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387864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 d’énergi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27180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441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87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305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737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2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976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920" y="99324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9932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4521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4737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108324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08324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43056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117360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87360"/>
                            <a:ext cx="0" cy="123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9160" y="1624320"/>
                            <a:ext cx="124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57760"/>
                            <a:ext cx="10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344160"/>
                            <a:ext cx="0" cy="155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2200" y="1894680"/>
                            <a:ext cx="11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189468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162432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173600"/>
                            <a:ext cx="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6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576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Energie solai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7200"/>
                            <a:ext cx="721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Energie éolien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2952720"/>
                            <a:ext cx="1575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000000"/>
                                  <w:lang w:val="fr-FR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;Century Gothic" w:hAnsi="Arial Narrow;Century Gothic" w:eastAsia="Times New Roman" w:cs="Arial Narrow;Century Gothic"/>
                                  <w:color w:val="000000"/>
                                  <w:lang w:val="fr-FR" w:bidi="ar-SA"/>
                                </w:rPr>
                                <w:t xml:space="preserve"> 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3641040"/>
                            <a:ext cx="1488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000000"/>
                                  <w:lang w:val="fr-FR" w:bidi="ar-SA"/>
                                </w:rPr>
                                <w:t xml:space="preserve">?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;Century Gothic" w:hAnsi="Arial Narrow;Century Gothic" w:eastAsia="Times New Roman" w:cs="Arial Narrow;Century Gothic"/>
                                  <w:color w:val="000000"/>
                                  <w:lang w:val="fr-FR" w:bidi="ar-SA"/>
                                </w:rPr>
                                <w:t>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3247560"/>
                            <a:ext cx="721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ffret d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3247560"/>
                            <a:ext cx="811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lectron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91440"/>
                            <a:ext cx="1532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llule photo-électr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722160"/>
                            <a:ext cx="10184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t de la char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054800"/>
                            <a:ext cx="13996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rdre d’arrêt de la char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1598760"/>
                            <a:ext cx="568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yth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560" y="1859400"/>
                            <a:ext cx="982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se en marche du fe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7280" y="1129680"/>
                            <a:ext cx="131904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êt du feu si la batterie est totalement déchargé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3160" y="21600"/>
                            <a:ext cx="63108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Télé-contrôle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996160" y="4464720"/>
                            <a:ext cx="721440" cy="270360"/>
                          </a:xfrm>
                          <a:custGeom>
                            <a:avLst/>
                            <a:gdLst>
                              <a:gd name="textAreaLeft" fmla="*/ 63720 w 408960"/>
                              <a:gd name="textAreaRight" fmla="*/ 357840 w 408960"/>
                              <a:gd name="textAreaTop" fmla="*/ 38160 h 153360"/>
                              <a:gd name="textAreaBottom" fmla="*/ 1152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996160" y="1759680"/>
                            <a:ext cx="721440" cy="270360"/>
                          </a:xfrm>
                          <a:custGeom>
                            <a:avLst/>
                            <a:gdLst>
                              <a:gd name="textAreaLeft" fmla="*/ 63720 w 408960"/>
                              <a:gd name="textAreaRight" fmla="*/ 357840 w 408960"/>
                              <a:gd name="textAreaTop" fmla="*/ 38160 h 153360"/>
                              <a:gd name="textAreaBottom" fmla="*/ 1152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1160" y="2255400"/>
                            <a:ext cx="811440" cy="19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68840" y="432936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lumé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8840" y="161496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tei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97200" y="1753200"/>
                            <a:ext cx="1896120" cy="8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lumer la lamp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nger la lampe défectueuse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3290400"/>
                            <a:ext cx="1488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000000"/>
                                  <w:lang w:val="fr-FR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 Narrow;Century Gothic" w:hAnsi="Arial Narrow;Century Gothic" w:eastAsia="Times New Roman" w:cs="Arial Narrow;Century Gothic"/>
                                  <w:color w:val="000000"/>
                                  <w:lang w:val="fr-FR" w:bidi="ar-SA"/>
                                </w:rPr>
                                <w:t xml:space="preserve"> 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63800" y="2279160"/>
                            <a:ext cx="72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0" y="2287800"/>
                            <a:ext cx="474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358920"/>
                            <a:ext cx="0" cy="19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643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2041560"/>
                            <a:ext cx="1532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Etat de la lamp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30096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300960"/>
                            <a:ext cx="6840" cy="18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7640" y="215136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7640" y="215136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0040" y="271260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2705760"/>
                            <a:ext cx="68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97936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8760" y="647640"/>
                            <a:ext cx="81216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rdre de changement de la lamp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15pt;margin-top:12.45pt;width:582.2pt;height:383.5pt" coordorigin="-1383,249" coordsize="11644,7670">
                <v:rect id="shape_0" fillcolor="#dddddd" stroked="t" o:allowincell="f" style="position:absolute;left:-389;top:3943;width:10081;height:2839;mso-wrap-style:none;v-text-anchor:middle">
                  <v:fill o:detectmouseclick="t" type="solid" color2="#222222"/>
                  <v:stroke color="black" weight="9360" dashstyle="longdashdot" joinstyle="miter" endcap="flat"/>
                  <w10:wrap type="none"/>
                </v:rect>
                <v:rect id="shape_0" fillcolor="#dddddd" stroked="t" o:allowincell="f" style="position:absolute;left:1741;top:249;width:5679;height:1419;mso-wrap-style:none;v-text-anchor:middle">
                  <v:fill o:detectmouseclick="t" type="solid" color2="#222222"/>
                  <v:stroke color="black" weight="9360" dashstyle="longdash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;top:4227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;top:5363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025;top:545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quéri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29;top:533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it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33;top:533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uniqu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025;top:4795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ribu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29;top:4795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33;top:4795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ribu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-1099,4510" to="36,45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099,5646" to="36,56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57,4510" to="1740,4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1,4510" to="1741,4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7,5646" to="1740,5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1,5177" to="1741,56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1,4937" to="2024,49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41,5177" to="2024,51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45,5079" to="3728,507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49,5079" to="5432,507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53,5200" to="7988,52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61;top:1245;width:227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 d’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6357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 d’é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,677" to="2024,6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137,791" to="8130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7,859" to="7988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7,927" to="7704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7,995" to="7562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9,961" to="2024,9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49,4937" to="5290,4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1,1813" to="5291,49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9,1813" to="5290,1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9,961" to="1599,1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3,995" to="7563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5,1955" to="7562,1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5,1955" to="2735,47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705,927" to="7705,2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7,2097" to="7704,2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9,859" to="7989,2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3,2807" to="7987,28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7,655" to="8760,6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131,791" to="8131,3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3,3233" to="8130,32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0,3233" to="6360,47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38,2807" to="6038,47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17,2097" to="5717,47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45,819" to="3728,8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49,819" to="5432,8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1383;top:3943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Energie solai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83;top:5079;width:113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Energie éolien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7;top:4899;width:248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 Narrow;Century Gothic" w:hAnsi="Arial Narrow;Century Gothic" w:eastAsia="Times New Roman" w:cs="Arial Narrow;Century Gothic"/>
                            <w:color w:val="000000"/>
                            <w:lang w:val="fr-FR" w:bidi="ar-SA"/>
                          </w:rPr>
                          <w:t>?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;Century Gothic" w:hAnsi="Arial Narrow;Century Gothic" w:eastAsia="Times New Roman" w:cs="Arial Narrow;Century Gothic"/>
                            <w:color w:val="000000"/>
                            <w:lang w:val="fr-FR" w:bidi="ar-SA"/>
                          </w:rPr>
                          <w:t xml:space="preserve"> 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0;top:5983;width:23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 Narrow;Century Gothic" w:hAnsi="Arial Narrow;Century Gothic" w:eastAsia="Times New Roman" w:cs="Arial Narrow;Century Gothic"/>
                            <w:color w:val="000000"/>
                            <w:lang w:val="fr-FR" w:bidi="ar-SA"/>
                          </w:rPr>
                          <w:t xml:space="preserve">?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;Century Gothic" w:hAnsi="Arial Narrow;Century Gothic" w:eastAsia="Times New Roman" w:cs="Arial Narrow;Century Gothic"/>
                            <w:color w:val="000000"/>
                            <w:lang w:val="fr-FR" w:bidi="ar-SA"/>
                          </w:rPr>
                          <w:t>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5363;width:113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ffret d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5;top:5363;width:127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lectron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7;top:393;width:24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llule photo-électr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386;width:160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t de la char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5;top:1910;width:220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rdre d’arrêt de la char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9;top:2767;width:89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yth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3177;width:1546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se en marche du fe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1;top:2028;width:2076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rêt du feu si la batterie est totalement déchargé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283;width:993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Télé-contrôl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8060;top:7280;width:1135;height:425;mso-wrap-style:none;v-text-anchor:middle;rotation:90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0;top:3020;width:1135;height:425;flip:y;mso-wrap-style:none;v-text-anchor:middle;rotation:270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9;top:3801;width:1277;height:31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8804;top:7067;width:85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lum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2792;width:85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te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3010;width:2985;height:13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lumer la lamp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nger la lampe défectu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7;top:5431;width:23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Arial Narrow;Century Gothic" w:hAnsi="Arial Narrow;Century Gothic" w:eastAsia="Times New Roman" w:cs="Arial Narrow;Century Gothic"/>
                            <w:color w:val="000000"/>
                            <w:lang w:val="fr-FR" w:bidi="ar-SA"/>
                          </w:rPr>
                          <w:t>?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 Narrow;Century Gothic" w:hAnsi="Arial Narrow;Century Gothic" w:eastAsia="Times New Roman" w:cs="Arial Narrow;Century Gothic"/>
                            <w:color w:val="000000"/>
                            <w:lang w:val="fr-FR" w:bidi="ar-SA"/>
                          </w:rPr>
                          <w:t xml:space="preserve"> 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9,3838" to="7379,49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101,3852" to="7370,3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01,814" to="-101,38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91,823" to="2028,8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57;top:3464;width:24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Etat de la lamp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3,723" to="8311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1,723" to="8321,3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4,3637" to="8321,3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74,3637" to="7574,4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3,4521" to="7584,4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6,4510" to="6646,47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59,4941" to="7380,4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63;top:1269;width:1278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rdre de changement de la lamp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4-1 : Analyse fonctionnelle de la chaîne de conversion de l’énergie éolienne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8175</wp:posOffset>
                </wp:positionH>
                <wp:positionV relativeFrom="paragraph">
                  <wp:posOffset>165735</wp:posOffset>
                </wp:positionV>
                <wp:extent cx="6737350" cy="2073910"/>
                <wp:effectExtent l="635" t="508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7400" cy="2073960"/>
                          <a:chOff x="0" y="0"/>
                          <a:chExt cx="6737400" cy="2073960"/>
                        </a:xfrm>
                      </wpg:grpSpPr>
                      <wps:wsp>
                        <wps:cNvSpPr/>
                        <wps:spPr>
                          <a:xfrm>
                            <a:off x="4012560" y="810720"/>
                            <a:ext cx="946080" cy="1262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947880"/>
                            <a:ext cx="144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12644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77804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44216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810720"/>
                            <a:ext cx="114840" cy="63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442160"/>
                            <a:ext cx="114840" cy="63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442160"/>
                            <a:ext cx="112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92960"/>
                            <a:ext cx="713880" cy="68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 Narrow;Century Gothic" w:hAnsi="Arial Narrow;Century Gothic" w:cs="Arial Narrow;Century Gothic"/>
                                  <w:color w:val="auto"/>
                                  <w:lang w:val="fr-FR" w:bidi="ar-SA"/>
                                </w:rPr>
                                <w:t>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1200" y="1439640"/>
                            <a:ext cx="1276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236960"/>
                            <a:ext cx="86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635840"/>
                            <a:ext cx="180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94788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780560"/>
                            <a:ext cx="144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7805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8120" y="810720"/>
                            <a:ext cx="0" cy="12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947880"/>
                            <a:ext cx="144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947880"/>
                            <a:ext cx="144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80560"/>
                            <a:ext cx="144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1780560"/>
                            <a:ext cx="144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805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177984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94788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94788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810720"/>
                            <a:ext cx="1049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138168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1309320"/>
                            <a:ext cx="28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810720"/>
                            <a:ext cx="0" cy="49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1599480"/>
                            <a:ext cx="0" cy="47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138168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1526400"/>
                            <a:ext cx="28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159876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2073960"/>
                            <a:ext cx="1049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080" y="810720"/>
                            <a:ext cx="548640" cy="289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Phe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0" y="1160280"/>
                            <a:ext cx="108720" cy="542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360" y="810360"/>
                            <a:ext cx="434520" cy="325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0040" y="870480"/>
                            <a:ext cx="542880" cy="289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b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309320"/>
                            <a:ext cx="542880" cy="289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V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547200"/>
                            <a:ext cx="86868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868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0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50868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25200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50868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25200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547200"/>
                            <a:ext cx="14472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54720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396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9400" y="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7880" y="0"/>
                            <a:ext cx="20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25pt;margin-top:13.05pt;width:530.45pt;height:163.25pt" coordorigin="-1005,261" coordsize="10609,3265">
                <v:rect id="shape_0" fillcolor="white" stroked="t" o:allowincell="f" style="position:absolute;left:5314;top:1538;width:1489;height:1987;mso-wrap-style:none;v-text-anchor:middle">
                  <v:fill o:detectmouseclick="t" type="solid" color2="black" opacity="0.5"/>
                  <v:stroke color="black" weight="1260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5208;top:1754;width:227;height:22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85,2035" to="752,203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5,3061" to="752,306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5,2532" to="752,253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37;top:1538;width:180;height:99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037;top:2532;width:180;height:99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161,2532" to="2927,25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28;top:1982;width:1123;height:108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 Narrow;Century Gothic" w:hAnsi="Arial Narrow;Century Gothic" w:cs="Arial Narrow;Century Gothic"/>
                            <w:color w:val="auto"/>
                            <w:lang w:val="fr-FR" w:bidi="ar-SA"/>
                          </w:rPr>
                          <w:t>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052,2528" to="6062,2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4,2209" to="5313,2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4,2837" to="6803,28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8,1754" to="5435,17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5208;top:3065;width:227;height:22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208,3065" to="5435,3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63,1538" to="6063,35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5949;top:1754;width:227;height:22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0;top:1754;width:227;height:22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9;top:3065;width:227;height:22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0;top:3065;width:227;height:22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949,3065" to="6176,3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90,3064" to="6917,3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90,1754" to="6917,17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9,1754" to="6176,17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4,1538" to="8456,15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43,2437" to="8570,24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29,2323" to="8684,2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57,1538" to="8457,2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57,2780" to="8457,3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57,2437" to="8457,2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29,2665" to="8684,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43,2779" to="8570,2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4,3527" to="8456,3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59;top:1538;width:86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Phel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oval id="shape_0" stroked="t" o:allowincell="f" style="position:absolute;left:4296;top:2088;width:170;height:854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oval>
                <v:shape id="shape_0" fillcolor="white" stroked="f" o:allowincell="f" style="position:absolute;left:4353;top:1537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Pa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70;top:1632;width:85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b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-834;top:2323;width:85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V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933,1123" to="2300,2436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-1005,1062" to="2300,106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05,658" to="2300,65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43,1062" to="5948,106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43,658" to="5948,65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91,1062" to="9596,106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91,658" to="9596,65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25,1123" to="4352,2087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830,1123" to="7830,1517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-998,267" to="2307,26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32,261" to="5937,26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99,261" to="9604,26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851" w:footer="907" w:bottom="9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i/>
        <w:iCs/>
      </w:rPr>
      <w:t>D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;Century Gothic" w:ascii="Arial Narrow;Century Gothic" w:hAnsi="Arial Narrow;Century Gothic"/>
        <w:b/>
        <w:sz w:val="28"/>
      </w:rPr>
      <w:t>DOCUMENT R</w:t>
    </w:r>
    <w:r>
      <w:rPr>
        <w:rFonts w:cs="Arial Narrow;Century Gothic" w:ascii="Arial Narrow;Century Gothic" w:hAnsi="Arial Narrow;Century Gothic"/>
        <w:b/>
        <w:caps/>
        <w:sz w:val="28"/>
      </w:rPr>
      <w:t>é</w:t>
    </w:r>
    <w:r>
      <w:rPr>
        <w:rFonts w:cs="Arial Narrow;Century Gothic" w:ascii="Arial Narrow;Century Gothic" w:hAnsi="Arial Narrow;Century Gothic"/>
        <w:b/>
        <w:sz w:val="28"/>
      </w:rPr>
      <w:t>PONSE N°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40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4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4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ouverture">
    <w:name w:val="Titre couverture"/>
    <w:basedOn w:val="Normal"/>
    <w:qFormat/>
    <w:pPr>
      <w:pBdr>
        <w:bottom w:val="single" w:sz="18" w:space="1" w:color="000000"/>
      </w:pBdr>
      <w:spacing w:before="720" w:after="0"/>
      <w:jc w:val="center"/>
    </w:pPr>
    <w:rPr>
      <w:rFonts w:ascii="Arial Narrow;Century Gothic" w:hAnsi="Arial Narrow;Century Gothic" w:cs="Arial Narrow;Century Gothic"/>
      <w:b/>
      <w:bCs/>
      <w:sz w:val="48"/>
      <w:szCs w:val="48"/>
    </w:rPr>
  </w:style>
  <w:style w:type="paragraph" w:styleId="Soustitredecouverture">
    <w:name w:val="Sous-titre de couverture"/>
    <w:basedOn w:val="Titrecouverture"/>
    <w:qFormat/>
    <w:pPr>
      <w:pBdr>
        <w:bottom w:val="nil"/>
      </w:pBdr>
      <w:spacing w:before="240" w:after="120"/>
    </w:pPr>
    <w:rPr>
      <w:rFonts w:ascii="Arial" w:hAnsi="Arial" w:cs="Arial"/>
      <w:cap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</w:pPr>
    <w:rPr>
      <w:smallCaps/>
      <w:sz w:val="20"/>
      <w:szCs w:val="20"/>
    </w:rPr>
  </w:style>
  <w:style w:type="paragraph" w:styleId="Titredoc">
    <w:name w:val="Titre doc"/>
    <w:basedOn w:val="Titrecouverture"/>
    <w:next w:val="TextBody"/>
    <w:qFormat/>
    <w:pPr>
      <w:pBdr>
        <w:bottom w:val="nil"/>
      </w:pBdr>
      <w:spacing w:before="120" w:after="120"/>
    </w:pPr>
    <w:rPr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numros">
    <w:name w:val="Liste à numéros"/>
    <w:basedOn w:val="Normal"/>
    <w:qFormat/>
    <w:pPr>
      <w:numPr>
        <w:ilvl w:val="0"/>
        <w:numId w:val="3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Solution">
    <w:name w:val="Solution"/>
    <w:basedOn w:val="TextBody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CON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6:04:00Z</dcterms:created>
  <dc:creator>JOURNET / FLOCH</dc:creator>
  <dc:description/>
  <dc:language>en-US</dc:language>
  <cp:lastModifiedBy>lnadalon</cp:lastModifiedBy>
  <cp:lastPrinted>2003-03-24T08:46:00Z</cp:lastPrinted>
  <dcterms:modified xsi:type="dcterms:W3CDTF">2006-02-27T13:07:00Z</dcterms:modified>
  <cp:revision>16</cp:revision>
  <dc:subject/>
  <dc:title>Document réponse N°1</dc:title>
</cp:coreProperties>
</file>