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8290</wp:posOffset>
                </wp:positionH>
                <wp:positionV relativeFrom="paragraph">
                  <wp:posOffset>-518160</wp:posOffset>
                </wp:positionV>
                <wp:extent cx="6677025" cy="3429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7pt;margin-top:-40.8pt;width:525.7pt;height:26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BREVET DE TECHNICIEN SUPERIEU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ELECTROTECHNIQU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SSION 20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EPREUVE E.4.1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Étude d'un système technique industriel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é étude et modélisatio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015</wp:posOffset>
                </wp:positionH>
                <wp:positionV relativeFrom="paragraph">
                  <wp:posOffset>3810</wp:posOffset>
                </wp:positionV>
                <wp:extent cx="4152265" cy="608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ystème d’aspiration centralis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95pt;height:47.95pt;mso-wrap-distance-left:9.05pt;mso-wrap-distance-right:9.05pt;mso-wrap-distance-top:0pt;mso-wrap-distance-bottom:0pt;margin-top:0.3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Système d’aspiration centralis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ORRIGÉ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  <w:u w:val="single"/>
        </w:rPr>
        <w:t>Dimensionnement du moto-ventilateur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1. </w:t>
      </w:r>
      <w:r>
        <w:rPr>
          <w:rFonts w:cs="Arial" w:ascii="Arial" w:hAnsi="Arial"/>
          <w:u w:val="single"/>
        </w:rPr>
        <w:t>Aspiration sur le groupe de perçage Bie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Qb</w:t>
      </w:r>
      <w:r>
        <w:rPr>
          <w:rFonts w:cs="Arial" w:ascii="Arial" w:hAnsi="Arial"/>
          <w:vertAlign w:val="subscript"/>
          <w:lang w:val="en-GB"/>
        </w:rPr>
        <w:t>1</w:t>
      </w:r>
      <w:r>
        <w:rPr>
          <w:rFonts w:cs="Arial" w:ascii="Arial" w:hAnsi="Arial"/>
          <w:lang w:val="en-GB"/>
        </w:rPr>
        <w:t xml:space="preserve"> = Sb</w:t>
      </w:r>
      <w:r>
        <w:rPr>
          <w:rFonts w:cs="Arial" w:ascii="Arial" w:hAnsi="Arial"/>
          <w:vertAlign w:val="subscript"/>
          <w:lang w:val="en-GB"/>
        </w:rPr>
        <w:t>1</w:t>
      </w:r>
      <w:r>
        <w:rPr>
          <w:rFonts w:cs="Arial" w:ascii="Arial" w:hAnsi="Arial"/>
          <w:lang w:val="en-GB"/>
        </w:rPr>
        <w:t>.v = 0,126 m</w:t>
      </w:r>
      <w:r>
        <w:rPr>
          <w:rFonts w:cs="Arial" w:ascii="Arial" w:hAnsi="Arial"/>
          <w:vertAlign w:val="superscript"/>
          <w:lang w:val="en-GB"/>
        </w:rPr>
        <w:t>3</w:t>
      </w:r>
      <w:r>
        <w:rPr>
          <w:rFonts w:cs="Arial" w:ascii="Arial" w:hAnsi="Arial"/>
          <w:lang w:val="en-GB"/>
        </w:rPr>
        <w:t>.s</w:t>
      </w:r>
      <w:r>
        <w:rPr>
          <w:rFonts w:cs="Arial" w:ascii="Arial" w:hAnsi="Arial"/>
          <w:vertAlign w:val="superscript"/>
          <w:lang w:val="en-GB"/>
        </w:rPr>
        <w:t>-1</w:t>
      </w:r>
      <w:r>
        <w:rPr>
          <w:rFonts w:cs="Arial" w:ascii="Arial" w:hAnsi="Arial"/>
          <w:lang w:val="en-GB"/>
        </w:rPr>
        <w:t xml:space="preserve"> avec Sb</w:t>
      </w:r>
      <w:r>
        <w:rPr>
          <w:rFonts w:cs="Arial" w:ascii="Arial" w:hAnsi="Arial"/>
          <w:vertAlign w:val="subscript"/>
          <w:lang w:val="en-GB"/>
        </w:rPr>
        <w:t>1</w:t>
      </w:r>
      <w:r>
        <w:rPr>
          <w:rFonts w:cs="Arial" w:ascii="Arial" w:hAnsi="Arial"/>
          <w:lang w:val="en-GB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lang w:val="en-GB"/>
        </w:rPr>
        <w:t>. d</w:t>
      </w:r>
      <w:r>
        <w:rPr>
          <w:rFonts w:cs="Arial" w:ascii="Arial" w:hAnsi="Arial"/>
          <w:vertAlign w:val="subscript"/>
          <w:lang w:val="en-GB"/>
        </w:rPr>
        <w:t>1</w:t>
      </w:r>
      <w:r>
        <w:rPr>
          <w:rFonts w:cs="Arial" w:ascii="Arial" w:hAnsi="Arial"/>
          <w:lang w:val="en-GB"/>
        </w:rPr>
        <w:t>² = 5,03.10</w:t>
      </w:r>
      <w:r>
        <w:rPr>
          <w:rFonts w:cs="Arial" w:ascii="Arial" w:hAnsi="Arial"/>
          <w:vertAlign w:val="superscript"/>
          <w:lang w:val="en-GB"/>
        </w:rPr>
        <w:t>-3</w:t>
      </w:r>
      <w:r>
        <w:rPr>
          <w:rFonts w:cs="Arial" w:ascii="Arial" w:hAnsi="Arial"/>
          <w:lang w:val="en-GB"/>
        </w:rPr>
        <w:t xml:space="preserve"> m²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Q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 </w:t>
      </w:r>
      <w:r>
        <w:rPr>
          <w:rFonts w:cs="Arial" w:ascii="Arial" w:hAnsi="Arial"/>
          <w:lang w:val="en-GB"/>
        </w:rPr>
        <w:t>0,126</w:t>
      </w:r>
      <w:r>
        <w:rPr>
          <w:rFonts w:cs="Arial" w:ascii="Arial" w:hAnsi="Arial"/>
        </w:rPr>
        <w:t>.3600 = 45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h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8.Q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2.Q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vec Q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70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h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 débit des bouches de 1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.2. </w:t>
      </w:r>
      <w:r>
        <w:rPr>
          <w:rFonts w:cs="Arial" w:ascii="Arial" w:hAnsi="Arial"/>
          <w:u w:val="single"/>
        </w:rPr>
        <w:t>Pression dans la gaine central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et h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h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donc p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À l’intersection des droites d = 800 mm et v = 29 m/s, on obtient ≈ 8,5 Pa/m, donc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ch</w:t>
      </w:r>
      <w:r>
        <w:rPr>
          <w:rFonts w:cs="Arial" w:ascii="Arial" w:hAnsi="Arial"/>
        </w:rPr>
        <w:t xml:space="preserve"> = 125.8,5 = 1062 Pa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– p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ch</w:t>
      </w:r>
      <w:r>
        <w:rPr>
          <w:rFonts w:cs="Arial" w:ascii="Arial" w:hAnsi="Arial"/>
        </w:rPr>
        <w:t xml:space="preserve"> donc p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 xml:space="preserve">A </w:t>
      </w:r>
      <w:r>
        <w:rPr>
          <w:rFonts w:cs="Arial" w:ascii="Arial" w:hAnsi="Arial"/>
        </w:rPr>
        <w:t xml:space="preserve">-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ch</w:t>
      </w:r>
      <w:r>
        <w:rPr>
          <w:rFonts w:cs="Arial" w:ascii="Arial" w:hAnsi="Arial"/>
        </w:rPr>
        <w:t xml:space="preserve"> = 929 h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3. </w:t>
      </w:r>
      <w:r>
        <w:rPr>
          <w:rFonts w:cs="Arial" w:ascii="Arial" w:hAnsi="Arial"/>
          <w:u w:val="single"/>
        </w:rPr>
        <w:t>Puissance du moto-ventilat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On veut montrer que 1Pa.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s = 1W, or 1Pa = 1N/m²,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onc 1Pa.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= 1N/m²x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= 1Nm/s = 1J/s = 1W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Vent</w:t>
      </w:r>
      <w:r>
        <w:rPr>
          <w:rFonts w:cs="Arial" w:ascii="Arial" w:hAnsi="Arial"/>
        </w:rPr>
        <w:t xml:space="preserve"> = 5280.14,58 = 77 kW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 =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eau</w:t>
      </w:r>
      <w:r>
        <w:rPr>
          <w:rFonts w:cs="Arial" w:ascii="Arial" w:hAnsi="Arial"/>
        </w:rPr>
        <w:t>.g.h, avec h = 1mm on a p = 1mmCE = 9,81 Pa 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</w:rPr>
        <w:t xml:space="preserve">Voir abaque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p ≈ 540 mmCE = 5300 Pa, proche de celle obtenue précédemment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n lit n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100 tr/min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n lit Pu ≈ 130 CV, soit Pu ≈  96 kW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  <w:u w:val="single"/>
        </w:rPr>
        <w:t>Amélioration du bilan énergétiqu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1. </w:t>
      </w:r>
      <w:r>
        <w:rPr>
          <w:rFonts w:cs="Arial" w:ascii="Arial" w:hAnsi="Arial"/>
          <w:u w:val="single"/>
        </w:rPr>
        <w:t>Choix de la pression et gain en puiss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ouveau point de fct avec Qt’ = 13,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s, on a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p’ = 450mmCE = 4415Pa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’abaque donne Pu’ = 102CV = 75kW. Alors P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’ = Pu’/ (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.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Var</w:t>
      </w:r>
      <w:r>
        <w:rPr>
          <w:rFonts w:cs="Arial" w:ascii="Arial" w:hAnsi="Arial"/>
        </w:rPr>
        <w:t>) = 87kW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- P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’ = Pu/ (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.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Var</w:t>
      </w:r>
      <w:r>
        <w:rPr>
          <w:rFonts w:cs="Arial" w:ascii="Arial" w:hAnsi="Arial"/>
        </w:rPr>
        <w:t>) - P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’ = 107 – 87 = 20 k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2. </w:t>
      </w:r>
      <w:r>
        <w:rPr>
          <w:rFonts w:cs="Arial" w:ascii="Arial" w:hAnsi="Arial"/>
          <w:u w:val="single"/>
        </w:rPr>
        <w:t>Mode d’alimentation du moteur asynchr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dèle par phase de la machine asynchro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est la résistance fictive représentant les pertes fer et R, résistance rotorique ramenée au stator, représente la puissance Ptr transmise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3.V²/R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donc R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3.V²/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31,1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uissance transmise au roto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tr =3.(r/g).I’²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</w:rPr>
        <w:t>Comme p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0, on a Tp = 0 et Tem = Tu. Puisque Ptr = Tem.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  <w:lang w:val="en-GB"/>
        </w:rPr>
        <w:t>S</w:t>
      </w:r>
      <w:r>
        <w:rPr>
          <w:rFonts w:cs="Arial" w:ascii="Arial" w:hAnsi="Arial"/>
          <w:lang w:val="en-GB"/>
        </w:rPr>
        <w:t xml:space="preserve"> on a Ptr = Tu.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  <w:lang w:val="en-GB"/>
        </w:rPr>
        <w:t>S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u = Ptr/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3.(r/g).I’²/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3.r. I’²/(g.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uple util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/g=0.75 &gt;&gt;X=0.167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’ = V/Z = g.V/r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l vient Tu = 3.(r/g).(g.V/r)² /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3.(g/r).V²/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= 3. V² (g/r.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vec g = (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–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)/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, on a Tu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V²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²</m:t>
            </m:r>
          </m:den>
        </m:f>
      </m:oMath>
      <w:r>
        <w:rPr>
          <w:rFonts w:cs="Arial" w:ascii="Arial" w:hAnsi="Arial"/>
        </w:rPr>
        <w:t>.(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–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), puis Tu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V²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²</m:t>
            </m:r>
          </m:den>
        </m:f>
      </m:oMath>
      <w:r>
        <w:rPr>
          <w:rFonts w:cs="Arial" w:ascii="Arial" w:hAnsi="Arial"/>
        </w:rPr>
        <w:t>.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Arial" w:ascii="Arial" w:hAnsi="Arial"/>
        </w:rPr>
        <w:t xml:space="preserve"> (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– n)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me r = Cste, il faut V²/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² = Cste, soit V/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Cste et donc V/f = Cste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vec V = 230V et f = 50Hz, on a K = 44,9 N.m.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int de fonctionnemen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f = 50 Hz donne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1500tr/min et Tu = 44,9.(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– n ) donne pour Tu = 900N.m (par exemple) n = 1480tr/min. Voir document réponse 2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i f diminue avec V/f = cste, alors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diminue d’autant mais la pente reste -44,9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a droite se déplace parallèlement à elle-même, vers la gauche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 débit diminue car la vitesse du ventilateur diminue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vec Tu = 510 N.m, on a n ≈ 1350 tr/min e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≈ 1360 tr/min ≈ 22,7 tr/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onc f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≈ 45,5 H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  <w:u w:val="single"/>
        </w:rPr>
        <w:t xml:space="preserve">Conséquences de l’utilisation du variateur de vitesse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alyse des courants absorbés par le variateu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’écran 1 donne I = 196 A et un facteur de crête de 3, donc  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96.3 = 588 A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a lecture directe confirme 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e curseur de l’écran 3 est positionné sur le fondamental et indique 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40 A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Harmoniques les plus polluants :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, avec f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= 5.f = 250Hz ; I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>, de fréquence f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= 350Hz ; I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avec f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550Hz et I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 xml:space="preserve"> avec f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 xml:space="preserve"> = 650Hz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aleurs efficaces en % de 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 :  I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= 65% ; I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= 55% ; I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33% ; I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 xml:space="preserve"> = 24%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 qui donne I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= 91 A ; I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= 77 A ; I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46 A ; I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 xml:space="preserve"> = 34 A. 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TDHi = 94,4% en ne tenant compte que de ces quatre rangs. Avec l’ensemble de harmoniques l’appareil fournit TDHi = 98%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es quatre rangs étudiés sont vraiment prépondérants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ductance série, filtres passifs RLC, filtre actif 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Conséquences sur les puissances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color w:val="000000"/>
        </w:rPr>
        <w:t>L’écran 2 donne cosφ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= 0,99 ≈ 1.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nde du fondamental de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(t) </w:t>
      </w:r>
      <w:r>
        <w:rPr>
          <w:rFonts w:cs="Arial" w:ascii="Arial" w:hAnsi="Arial"/>
          <w:color w:val="000000"/>
        </w:rPr>
        <w:t>sur le document réponse 4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es tensions réseau sont sinusoïdales donc P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3.V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96,3 kW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vec </w:t>
      </w:r>
      <w:r>
        <w:rPr>
          <w:rFonts w:cs="Arial" w:ascii="Arial" w:hAnsi="Arial"/>
          <w:color w:val="000000"/>
        </w:rPr>
        <w:t>cosφ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= 0,99, on a Q = </w:t>
      </w:r>
      <w:r>
        <w:rPr>
          <w:rFonts w:cs="Arial" w:ascii="Arial" w:hAnsi="Arial"/>
        </w:rPr>
        <w:t>3.V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13,7 kVAR et S = 3.V.I = 136 kV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n prend </w:t>
      </w:r>
      <w:r>
        <w:rPr>
          <w:rFonts w:cs="Arial" w:ascii="Arial" w:hAnsi="Arial"/>
          <w:color w:val="000000"/>
        </w:rPr>
        <w:t>cosφ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= 1, alors Q = 0 VAR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vec </w:t>
      </w:r>
      <w:r>
        <w:rPr>
          <w:rFonts w:cs="Arial" w:ascii="Arial" w:hAnsi="Arial"/>
          <w:color w:val="000000"/>
        </w:rPr>
        <w:t>cosφ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= 0,99, on a </w:t>
      </w:r>
      <w:r>
        <w:rPr>
          <w:rFonts w:cs="Arial" w:ascii="Arial" w:hAnsi="Arial"/>
        </w:rPr>
        <w:t xml:space="preserve">D =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²</m:t>
            </m:r>
          </m:e>
        </m:rad>
      </m:oMath>
      <w:r>
        <w:rPr>
          <w:rFonts w:cs="Arial" w:ascii="Arial" w:hAnsi="Arial"/>
        </w:rPr>
        <w:t xml:space="preserve"> = 96 kVA (95 kVA avec </w:t>
      </w:r>
      <w:r>
        <w:rPr>
          <w:rFonts w:cs="Arial" w:ascii="Arial" w:hAnsi="Arial"/>
          <w:color w:val="000000"/>
        </w:rPr>
        <w:t>cosφ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= 1)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 vérifie bien f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P/S = 96,3/136 ≈ 0,7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 facteur de puissance est médiocre (&lt;&lt; 0,93), conséquence de la richesse harmonique des courants de lig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D. </w:t>
      </w:r>
      <w:r>
        <w:rPr>
          <w:rFonts w:cs="Arial" w:ascii="Arial" w:hAnsi="Arial"/>
          <w:sz w:val="28"/>
          <w:szCs w:val="28"/>
          <w:u w:val="single"/>
        </w:rPr>
        <w:t>Mise en parallèle d’un deuxième transformate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1. </w:t>
      </w:r>
      <w:r>
        <w:rPr>
          <w:rFonts w:cs="Arial" w:ascii="Arial" w:hAnsi="Arial"/>
          <w:u w:val="single"/>
        </w:rPr>
        <w:t>Caractéristiques du transformateur existant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1"/>
          <w:numId w:val="8"/>
        </w:numPr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</w:t>
      </w:r>
      <w:r>
        <w:rPr>
          <w:rFonts w:cs="Arial" w:ascii="Arial" w:hAnsi="Arial"/>
          <w:vertAlign w:val="subscript"/>
          <w:lang w:val="en-GB"/>
        </w:rPr>
        <w:t>1n</w:t>
      </w:r>
      <w:r>
        <w:rPr>
          <w:rFonts w:cs="Arial" w:ascii="Arial" w:hAnsi="Arial"/>
          <w:lang w:val="en-GB"/>
        </w:rPr>
        <w:t xml:space="preserve"> = S</w:t>
      </w:r>
      <w:r>
        <w:rPr>
          <w:rFonts w:cs="Arial" w:ascii="Arial" w:hAnsi="Arial"/>
          <w:vertAlign w:val="subscript"/>
          <w:lang w:val="en-GB"/>
        </w:rPr>
        <w:t>n</w:t>
      </w:r>
      <w:r>
        <w:rPr>
          <w:rFonts w:cs="Arial" w:ascii="Arial" w:hAnsi="Arial"/>
          <w:lang w:val="en-GB"/>
        </w:rPr>
        <w:t>/(3.V</w:t>
      </w:r>
      <w:r>
        <w:rPr>
          <w:rFonts w:cs="Arial" w:ascii="Arial" w:hAnsi="Arial"/>
          <w:vertAlign w:val="subscript"/>
          <w:lang w:val="en-GB"/>
        </w:rPr>
        <w:t>1n</w:t>
      </w:r>
      <w:r>
        <w:rPr>
          <w:rFonts w:cs="Arial" w:ascii="Arial" w:hAnsi="Arial"/>
          <w:lang w:val="en-GB"/>
        </w:rPr>
        <w:t>) = 11,5 A et I</w:t>
      </w:r>
      <w:r>
        <w:rPr>
          <w:rFonts w:cs="Arial" w:ascii="Arial" w:hAnsi="Arial"/>
          <w:vertAlign w:val="subscript"/>
          <w:lang w:val="en-GB"/>
        </w:rPr>
        <w:t>2n</w:t>
      </w:r>
      <w:r>
        <w:rPr>
          <w:rFonts w:cs="Arial" w:ascii="Arial" w:hAnsi="Arial"/>
          <w:lang w:val="en-GB"/>
        </w:rPr>
        <w:t xml:space="preserve"> = S</w:t>
      </w:r>
      <w:r>
        <w:rPr>
          <w:rFonts w:cs="Arial" w:ascii="Arial" w:hAnsi="Arial"/>
          <w:vertAlign w:val="subscript"/>
          <w:lang w:val="en-GB"/>
        </w:rPr>
        <w:t>n</w:t>
      </w:r>
      <w:r>
        <w:rPr>
          <w:rFonts w:cs="Arial" w:ascii="Arial" w:hAnsi="Arial"/>
          <w:lang w:val="en-GB"/>
        </w:rPr>
        <w:t>/(3.V</w:t>
      </w:r>
      <w:r>
        <w:rPr>
          <w:rFonts w:cs="Arial" w:ascii="Arial" w:hAnsi="Arial"/>
          <w:vertAlign w:val="subscript"/>
          <w:lang w:val="en-GB"/>
        </w:rPr>
        <w:t>2n</w:t>
      </w:r>
      <w:r>
        <w:rPr>
          <w:rFonts w:cs="Arial" w:ascii="Arial" w:hAnsi="Arial"/>
          <w:lang w:val="en-GB"/>
        </w:rPr>
        <w:t>) = 577 A.</w:t>
      </w:r>
    </w:p>
    <w:p>
      <w:pPr>
        <w:pStyle w:val="NormalWeb"/>
        <w:numPr>
          <w:ilvl w:val="1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 = U</w:t>
      </w:r>
      <w:r>
        <w:rPr>
          <w:rFonts w:cs="Arial" w:ascii="Arial" w:hAnsi="Arial"/>
          <w:vertAlign w:val="subscript"/>
        </w:rPr>
        <w:t>20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0,65.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.</w:t>
      </w:r>
    </w:p>
    <w:p>
      <w:pPr>
        <w:pStyle w:val="NormalWeb"/>
        <w:numPr>
          <w:ilvl w:val="1"/>
          <w:numId w:val="8"/>
        </w:numPr>
        <w:spacing w:before="0" w:after="0"/>
        <w:rPr/>
      </w:pPr>
      <w:r>
        <w:rPr>
          <w:rFonts w:cs="Arial" w:ascii="Arial" w:hAnsi="Arial"/>
          <w:lang w:val="en-GB"/>
        </w:rPr>
        <w:t>I</w:t>
      </w:r>
      <w:r>
        <w:rPr>
          <w:rFonts w:cs="Arial" w:ascii="Arial" w:hAnsi="Arial"/>
          <w:vertAlign w:val="subscript"/>
          <w:lang w:val="en-GB"/>
        </w:rPr>
        <w:t>2cc</w:t>
      </w:r>
      <w:r>
        <w:rPr>
          <w:rFonts w:cs="Arial" w:ascii="Arial" w:hAnsi="Arial"/>
          <w:lang w:val="en-GB"/>
        </w:rPr>
        <w:t xml:space="preserve"> = I</w:t>
      </w:r>
      <w:r>
        <w:rPr>
          <w:rFonts w:cs="Arial" w:ascii="Arial" w:hAnsi="Arial"/>
          <w:vertAlign w:val="subscript"/>
          <w:lang w:val="en-GB"/>
        </w:rPr>
        <w:t>2n</w:t>
      </w:r>
      <w:r>
        <w:rPr>
          <w:rFonts w:cs="Arial" w:ascii="Arial" w:hAnsi="Arial"/>
          <w:lang w:val="en-GB"/>
        </w:rPr>
        <w:t xml:space="preserve"> donc P</w:t>
      </w:r>
      <w:r>
        <w:rPr>
          <w:rFonts w:cs="Arial" w:ascii="Arial" w:hAnsi="Arial"/>
          <w:vertAlign w:val="subscript"/>
          <w:lang w:val="en-GB"/>
        </w:rPr>
        <w:t>1cc</w:t>
      </w:r>
      <w:r>
        <w:rPr>
          <w:rFonts w:cs="Arial" w:ascii="Arial" w:hAnsi="Arial"/>
          <w:lang w:val="en-GB"/>
        </w:rPr>
        <w:t xml:space="preserve"> = p</w:t>
      </w:r>
      <w:r>
        <w:rPr>
          <w:rFonts w:cs="Arial" w:ascii="Arial" w:hAnsi="Arial"/>
          <w:vertAlign w:val="subscript"/>
          <w:lang w:val="en-GB"/>
        </w:rPr>
        <w:t>jn</w:t>
      </w:r>
      <w:r>
        <w:rPr>
          <w:rFonts w:cs="Arial" w:ascii="Arial" w:hAnsi="Arial"/>
          <w:lang w:val="en-GB"/>
        </w:rPr>
        <w:t xml:space="preserve"> = 3.Rs. I</w:t>
      </w:r>
      <w:r>
        <w:rPr>
          <w:rFonts w:cs="Arial" w:ascii="Arial" w:hAnsi="Arial"/>
          <w:vertAlign w:val="subscript"/>
          <w:lang w:val="en-GB"/>
        </w:rPr>
        <w:t>2cc</w:t>
      </w:r>
      <w:r>
        <w:rPr>
          <w:rFonts w:cs="Arial" w:ascii="Arial" w:hAnsi="Arial"/>
          <w:lang w:val="en-GB"/>
        </w:rPr>
        <w:t>², s</w:t>
      </w:r>
      <w:r>
        <w:rPr>
          <w:rFonts w:cs="Arial" w:ascii="Arial" w:hAnsi="Arial"/>
        </w:rPr>
        <w:t>oit Rs = 4,6 m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.</w:t>
      </w:r>
    </w:p>
    <w:p>
      <w:pPr>
        <w:pStyle w:val="NormalWeb"/>
        <w:numPr>
          <w:ilvl w:val="1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schéma de la figure 5 indique que u</w:t>
      </w:r>
      <w:r>
        <w:rPr>
          <w:rFonts w:cs="Arial" w:ascii="Arial" w:hAnsi="Arial"/>
          <w:vertAlign w:val="subscript"/>
        </w:rPr>
        <w:t>AB</w:t>
      </w:r>
      <w:r>
        <w:rPr>
          <w:rFonts w:cs="Arial" w:ascii="Arial" w:hAnsi="Arial"/>
        </w:rPr>
        <w:t xml:space="preserve"> est en phase avec v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.</w:t>
      </w:r>
    </w:p>
    <w:p>
      <w:pPr>
        <w:pStyle w:val="NormalWeb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me u</w:t>
      </w:r>
      <w:r>
        <w:rPr>
          <w:rFonts w:cs="Arial" w:ascii="Arial" w:hAnsi="Arial"/>
          <w:vertAlign w:val="subscript"/>
        </w:rPr>
        <w:t>ab</w:t>
      </w:r>
      <w:r>
        <w:rPr>
          <w:rFonts w:cs="Arial" w:ascii="Arial" w:hAnsi="Arial"/>
        </w:rPr>
        <w:t xml:space="preserve"> est en avance de 30° sur v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, elle est en avance de 30° par rapport à u</w:t>
      </w:r>
      <w:r>
        <w:rPr>
          <w:rFonts w:cs="Arial" w:ascii="Arial" w:hAnsi="Arial"/>
          <w:vertAlign w:val="subscript"/>
        </w:rPr>
        <w:t>AB</w:t>
      </w:r>
    </w:p>
    <w:p>
      <w:pPr>
        <w:pStyle w:val="NormalWeb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'indice horaire h est donc h = 11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2. </w:t>
      </w:r>
      <w:r>
        <w:rPr>
          <w:rFonts w:cs="Arial" w:ascii="Arial" w:hAnsi="Arial"/>
          <w:u w:val="single"/>
        </w:rPr>
        <w:t>Mise en parallèle du deuxième transformateur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1"/>
          <w:numId w:val="5"/>
        </w:numPr>
        <w:spacing w:before="0" w:after="0"/>
        <w:rPr/>
      </w:pPr>
      <w:r>
        <w:rPr>
          <w:rFonts w:cs="Arial" w:ascii="Arial" w:hAnsi="Arial"/>
        </w:rPr>
        <w:t>La tension BT simple v’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(t) est en avance de 30° sur la tension HT simple v’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(t)</w:t>
      </w:r>
    </w:p>
    <w:p>
      <w:pPr>
        <w:pStyle w:val="NormalWeb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onc h' = 11.</w:t>
      </w:r>
    </w:p>
    <w:p>
      <w:pPr>
        <w:pStyle w:val="NormalWeb"/>
        <w:numPr>
          <w:ilvl w:val="1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indices horaires sont les mêmes ainsi que les rapports de transformation (mêmes tensions à vide de 413V)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910</wp:posOffset>
                </wp:positionH>
                <wp:positionV relativeFrom="paragraph">
                  <wp:posOffset>-483870</wp:posOffset>
                </wp:positionV>
                <wp:extent cx="2905125" cy="333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DOCUMENT REPONS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6.25pt;mso-wrap-distance-left:9.05pt;mso-wrap-distance-right:9.05pt;mso-wrap-distance-top:0pt;mso-wrap-distance-bottom:0pt;margin-top:-38.1pt;mso-position-vertical-relative:text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DOCUMENT REPON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4815</wp:posOffset>
                </wp:positionH>
                <wp:positionV relativeFrom="paragraph">
                  <wp:posOffset>-414655</wp:posOffset>
                </wp:positionV>
                <wp:extent cx="6866890" cy="9057640"/>
                <wp:effectExtent l="0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000" cy="9057600"/>
                          <a:chOff x="0" y="0"/>
                          <a:chExt cx="6867000" cy="9057600"/>
                        </a:xfrm>
                      </wpg:grpSpPr>
                      <wpg:grpSp>
                        <wpg:cNvGrpSpPr/>
                        <wpg:grpSpPr>
                          <a:xfrm>
                            <a:off x="497160" y="0"/>
                            <a:ext cx="6299280" cy="540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358920"/>
                              <a:ext cx="6287760" cy="504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4000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896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52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60872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6472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0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76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03200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8872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44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872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6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2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8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72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00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600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72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8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472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000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0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272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8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0508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0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5600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1272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68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24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80360"/>
                                <a:ext cx="628776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" y="0"/>
                              <a:ext cx="6277680" cy="5400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56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20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12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712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04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568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532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460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424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280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6020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3984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1840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9804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7768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6272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4272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2236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0128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8092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704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524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2488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0416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8380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56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884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2848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740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704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244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136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100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100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9920" y="0"/>
                                <a:ext cx="0" cy="5400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60" y="214560"/>
                              <a:ext cx="628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9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6680"/>
                              <a:ext cx="627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680" y="5412240"/>
                            <a:ext cx="6291720" cy="360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91720" cy="3599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59892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2000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3964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6000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7964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000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1964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3928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5964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7928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00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928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964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928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36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1964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000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5964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7928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99640"/>
                                <a:ext cx="62917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6840"/>
                              <a:ext cx="6281280" cy="359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5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92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784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7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640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04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532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49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388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6344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4308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2200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0200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8164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6560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459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2560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0452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841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884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77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277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0668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8632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172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064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028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95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920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388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280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244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280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172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0040" y="547920"/>
                            <a:ext cx="5381640" cy="29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5" h="4687">
                                <a:moveTo>
                                  <a:pt x="0" y="157"/>
                                </a:moveTo>
                                <a:cubicBezTo>
                                  <a:pt x="144" y="78"/>
                                  <a:pt x="288" y="0"/>
                                  <a:pt x="570" y="37"/>
                                </a:cubicBezTo>
                                <a:cubicBezTo>
                                  <a:pt x="852" y="74"/>
                                  <a:pt x="1038" y="95"/>
                                  <a:pt x="1695" y="382"/>
                                </a:cubicBezTo>
                                <a:cubicBezTo>
                                  <a:pt x="2352" y="669"/>
                                  <a:pt x="3572" y="1195"/>
                                  <a:pt x="4515" y="1762"/>
                                </a:cubicBezTo>
                                <a:cubicBezTo>
                                  <a:pt x="5458" y="2329"/>
                                  <a:pt x="6690" y="3299"/>
                                  <a:pt x="7350" y="3787"/>
                                </a:cubicBezTo>
                                <a:cubicBezTo>
                                  <a:pt x="8010" y="4275"/>
                                  <a:pt x="8242" y="4481"/>
                                  <a:pt x="8475" y="46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957600"/>
                            <a:ext cx="5381640" cy="29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5" h="4687">
                                <a:moveTo>
                                  <a:pt x="0" y="157"/>
                                </a:moveTo>
                                <a:cubicBezTo>
                                  <a:pt x="144" y="78"/>
                                  <a:pt x="288" y="0"/>
                                  <a:pt x="570" y="37"/>
                                </a:cubicBezTo>
                                <a:cubicBezTo>
                                  <a:pt x="852" y="74"/>
                                  <a:pt x="1038" y="95"/>
                                  <a:pt x="1695" y="382"/>
                                </a:cubicBezTo>
                                <a:cubicBezTo>
                                  <a:pt x="2352" y="669"/>
                                  <a:pt x="3572" y="1195"/>
                                  <a:pt x="4515" y="1762"/>
                                </a:cubicBezTo>
                                <a:cubicBezTo>
                                  <a:pt x="5458" y="2329"/>
                                  <a:pt x="6690" y="3299"/>
                                  <a:pt x="7350" y="3787"/>
                                </a:cubicBezTo>
                                <a:cubicBezTo>
                                  <a:pt x="8010" y="4275"/>
                                  <a:pt x="8242" y="4481"/>
                                  <a:pt x="8475" y="46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367280"/>
                            <a:ext cx="5124600" cy="27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5" h="4687">
                                <a:moveTo>
                                  <a:pt x="0" y="157"/>
                                </a:moveTo>
                                <a:cubicBezTo>
                                  <a:pt x="144" y="78"/>
                                  <a:pt x="288" y="0"/>
                                  <a:pt x="570" y="37"/>
                                </a:cubicBezTo>
                                <a:cubicBezTo>
                                  <a:pt x="852" y="74"/>
                                  <a:pt x="1038" y="95"/>
                                  <a:pt x="1695" y="382"/>
                                </a:cubicBezTo>
                                <a:cubicBezTo>
                                  <a:pt x="2352" y="669"/>
                                  <a:pt x="3572" y="1195"/>
                                  <a:pt x="4515" y="1762"/>
                                </a:cubicBezTo>
                                <a:cubicBezTo>
                                  <a:pt x="5458" y="2329"/>
                                  <a:pt x="6690" y="3299"/>
                                  <a:pt x="7350" y="3787"/>
                                </a:cubicBezTo>
                                <a:cubicBezTo>
                                  <a:pt x="8010" y="4275"/>
                                  <a:pt x="8242" y="4481"/>
                                  <a:pt x="8475" y="46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57520"/>
                            <a:ext cx="4800600" cy="249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5" h="4687">
                                <a:moveTo>
                                  <a:pt x="0" y="157"/>
                                </a:moveTo>
                                <a:cubicBezTo>
                                  <a:pt x="144" y="78"/>
                                  <a:pt x="288" y="0"/>
                                  <a:pt x="570" y="37"/>
                                </a:cubicBezTo>
                                <a:cubicBezTo>
                                  <a:pt x="852" y="74"/>
                                  <a:pt x="1038" y="95"/>
                                  <a:pt x="1695" y="382"/>
                                </a:cubicBezTo>
                                <a:cubicBezTo>
                                  <a:pt x="2352" y="669"/>
                                  <a:pt x="3572" y="1195"/>
                                  <a:pt x="4515" y="1762"/>
                                </a:cubicBezTo>
                                <a:cubicBezTo>
                                  <a:pt x="5458" y="2329"/>
                                  <a:pt x="6690" y="3299"/>
                                  <a:pt x="7350" y="3787"/>
                                </a:cubicBezTo>
                                <a:cubicBezTo>
                                  <a:pt x="8010" y="4275"/>
                                  <a:pt x="8242" y="4481"/>
                                  <a:pt x="8475" y="46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081520"/>
                            <a:ext cx="4552920" cy="23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5" h="4687">
                                <a:moveTo>
                                  <a:pt x="0" y="157"/>
                                </a:moveTo>
                                <a:cubicBezTo>
                                  <a:pt x="144" y="78"/>
                                  <a:pt x="288" y="0"/>
                                  <a:pt x="570" y="37"/>
                                </a:cubicBezTo>
                                <a:cubicBezTo>
                                  <a:pt x="852" y="74"/>
                                  <a:pt x="1038" y="95"/>
                                  <a:pt x="1695" y="382"/>
                                </a:cubicBezTo>
                                <a:cubicBezTo>
                                  <a:pt x="2352" y="669"/>
                                  <a:pt x="3572" y="1195"/>
                                  <a:pt x="4515" y="1762"/>
                                </a:cubicBezTo>
                                <a:cubicBezTo>
                                  <a:pt x="5458" y="2329"/>
                                  <a:pt x="6690" y="3299"/>
                                  <a:pt x="7350" y="3787"/>
                                </a:cubicBezTo>
                                <a:cubicBezTo>
                                  <a:pt x="8010" y="4275"/>
                                  <a:pt x="8242" y="4481"/>
                                  <a:pt x="8475" y="46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4019400"/>
                            <a:ext cx="6261120" cy="138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0" h="2080">
                                <a:moveTo>
                                  <a:pt x="0" y="2080"/>
                                </a:moveTo>
                                <a:cubicBezTo>
                                  <a:pt x="474" y="2060"/>
                                  <a:pt x="948" y="2040"/>
                                  <a:pt x="1420" y="2010"/>
                                </a:cubicBezTo>
                                <a:cubicBezTo>
                                  <a:pt x="1892" y="1980"/>
                                  <a:pt x="2360" y="1955"/>
                                  <a:pt x="2830" y="1900"/>
                                </a:cubicBezTo>
                                <a:cubicBezTo>
                                  <a:pt x="3300" y="1845"/>
                                  <a:pt x="3768" y="1770"/>
                                  <a:pt x="4240" y="1680"/>
                                </a:cubicBezTo>
                                <a:cubicBezTo>
                                  <a:pt x="4712" y="1590"/>
                                  <a:pt x="5187" y="1477"/>
                                  <a:pt x="5660" y="1360"/>
                                </a:cubicBezTo>
                                <a:cubicBezTo>
                                  <a:pt x="6133" y="1243"/>
                                  <a:pt x="6610" y="1130"/>
                                  <a:pt x="7080" y="980"/>
                                </a:cubicBezTo>
                                <a:cubicBezTo>
                                  <a:pt x="7550" y="830"/>
                                  <a:pt x="8057" y="623"/>
                                  <a:pt x="8480" y="460"/>
                                </a:cubicBezTo>
                                <a:cubicBezTo>
                                  <a:pt x="8903" y="297"/>
                                  <a:pt x="9261" y="148"/>
                                  <a:pt x="96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414880"/>
                            <a:ext cx="4334040" cy="20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5" h="4687">
                                <a:moveTo>
                                  <a:pt x="0" y="157"/>
                                </a:moveTo>
                                <a:cubicBezTo>
                                  <a:pt x="144" y="78"/>
                                  <a:pt x="288" y="0"/>
                                  <a:pt x="570" y="37"/>
                                </a:cubicBezTo>
                                <a:cubicBezTo>
                                  <a:pt x="852" y="74"/>
                                  <a:pt x="1038" y="95"/>
                                  <a:pt x="1695" y="382"/>
                                </a:cubicBezTo>
                                <a:cubicBezTo>
                                  <a:pt x="2352" y="669"/>
                                  <a:pt x="3572" y="1195"/>
                                  <a:pt x="4515" y="1762"/>
                                </a:cubicBezTo>
                                <a:cubicBezTo>
                                  <a:pt x="5458" y="2329"/>
                                  <a:pt x="6690" y="3299"/>
                                  <a:pt x="7350" y="3787"/>
                                </a:cubicBezTo>
                                <a:cubicBezTo>
                                  <a:pt x="8010" y="4275"/>
                                  <a:pt x="8242" y="4481"/>
                                  <a:pt x="8475" y="46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729160"/>
                            <a:ext cx="4095720" cy="19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5" h="4687">
                                <a:moveTo>
                                  <a:pt x="0" y="157"/>
                                </a:moveTo>
                                <a:cubicBezTo>
                                  <a:pt x="144" y="78"/>
                                  <a:pt x="288" y="0"/>
                                  <a:pt x="570" y="37"/>
                                </a:cubicBezTo>
                                <a:cubicBezTo>
                                  <a:pt x="852" y="74"/>
                                  <a:pt x="1038" y="95"/>
                                  <a:pt x="1695" y="382"/>
                                </a:cubicBezTo>
                                <a:cubicBezTo>
                                  <a:pt x="2352" y="669"/>
                                  <a:pt x="3572" y="1195"/>
                                  <a:pt x="4515" y="1762"/>
                                </a:cubicBezTo>
                                <a:cubicBezTo>
                                  <a:pt x="5458" y="2329"/>
                                  <a:pt x="6690" y="3299"/>
                                  <a:pt x="7350" y="3787"/>
                                </a:cubicBezTo>
                                <a:cubicBezTo>
                                  <a:pt x="8010" y="4275"/>
                                  <a:pt x="8242" y="4481"/>
                                  <a:pt x="8475" y="46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3053160"/>
                            <a:ext cx="3857760" cy="16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5" h="4687">
                                <a:moveTo>
                                  <a:pt x="0" y="157"/>
                                </a:moveTo>
                                <a:cubicBezTo>
                                  <a:pt x="144" y="78"/>
                                  <a:pt x="288" y="0"/>
                                  <a:pt x="570" y="37"/>
                                </a:cubicBezTo>
                                <a:cubicBezTo>
                                  <a:pt x="852" y="74"/>
                                  <a:pt x="1038" y="95"/>
                                  <a:pt x="1695" y="382"/>
                                </a:cubicBezTo>
                                <a:cubicBezTo>
                                  <a:pt x="2352" y="669"/>
                                  <a:pt x="3572" y="1195"/>
                                  <a:pt x="4515" y="1762"/>
                                </a:cubicBezTo>
                                <a:cubicBezTo>
                                  <a:pt x="5458" y="2329"/>
                                  <a:pt x="6690" y="3299"/>
                                  <a:pt x="7350" y="3787"/>
                                </a:cubicBezTo>
                                <a:cubicBezTo>
                                  <a:pt x="8010" y="4275"/>
                                  <a:pt x="8242" y="4481"/>
                                  <a:pt x="8475" y="46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3367440"/>
                            <a:ext cx="3648240" cy="141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5" h="4687">
                                <a:moveTo>
                                  <a:pt x="0" y="157"/>
                                </a:moveTo>
                                <a:cubicBezTo>
                                  <a:pt x="144" y="78"/>
                                  <a:pt x="288" y="0"/>
                                  <a:pt x="570" y="37"/>
                                </a:cubicBezTo>
                                <a:cubicBezTo>
                                  <a:pt x="852" y="74"/>
                                  <a:pt x="1038" y="95"/>
                                  <a:pt x="1695" y="382"/>
                                </a:cubicBezTo>
                                <a:cubicBezTo>
                                  <a:pt x="2352" y="669"/>
                                  <a:pt x="3572" y="1195"/>
                                  <a:pt x="4515" y="1762"/>
                                </a:cubicBezTo>
                                <a:cubicBezTo>
                                  <a:pt x="5458" y="2329"/>
                                  <a:pt x="6690" y="3299"/>
                                  <a:pt x="7350" y="3787"/>
                                </a:cubicBezTo>
                                <a:cubicBezTo>
                                  <a:pt x="8010" y="4275"/>
                                  <a:pt x="8242" y="4481"/>
                                  <a:pt x="8475" y="46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615120"/>
                            <a:ext cx="3400560" cy="123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5" h="4687">
                                <a:moveTo>
                                  <a:pt x="0" y="157"/>
                                </a:moveTo>
                                <a:cubicBezTo>
                                  <a:pt x="144" y="78"/>
                                  <a:pt x="288" y="0"/>
                                  <a:pt x="570" y="37"/>
                                </a:cubicBezTo>
                                <a:cubicBezTo>
                                  <a:pt x="852" y="74"/>
                                  <a:pt x="1038" y="95"/>
                                  <a:pt x="1695" y="382"/>
                                </a:cubicBezTo>
                                <a:cubicBezTo>
                                  <a:pt x="2352" y="669"/>
                                  <a:pt x="3572" y="1195"/>
                                  <a:pt x="4515" y="1762"/>
                                </a:cubicBezTo>
                                <a:cubicBezTo>
                                  <a:pt x="5458" y="2329"/>
                                  <a:pt x="6690" y="3299"/>
                                  <a:pt x="7350" y="3787"/>
                                </a:cubicBezTo>
                                <a:cubicBezTo>
                                  <a:pt x="8010" y="4275"/>
                                  <a:pt x="8242" y="4481"/>
                                  <a:pt x="8475" y="46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9680" y="9360"/>
                            <a:ext cx="1962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XRCM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114880"/>
                            <a:ext cx="361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5114880"/>
                            <a:ext cx="361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5114880"/>
                            <a:ext cx="361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5114880"/>
                            <a:ext cx="361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4640" y="5119200"/>
                            <a:ext cx="361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0680" y="5109840"/>
                            <a:ext cx="361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720" y="5457960"/>
                            <a:ext cx="11372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 en 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5229360"/>
                            <a:ext cx="361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91040" y="1347120"/>
                            <a:ext cx="140580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p en mmC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19560" y="5657760"/>
                            <a:ext cx="166320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 moteur en C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720" y="200160"/>
                            <a:ext cx="447840" cy="464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7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447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8200"/>
                              <a:ext cx="447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52440"/>
                              <a:ext cx="447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86120"/>
                              <a:ext cx="447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0360"/>
                              <a:ext cx="447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24320"/>
                              <a:ext cx="447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4440" y="6153120"/>
                            <a:ext cx="438120" cy="21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9440"/>
                              <a:ext cx="4381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5320"/>
                              <a:ext cx="4381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81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4720" y="447840"/>
                            <a:ext cx="2971800" cy="496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7815">
                                <a:moveTo>
                                  <a:pt x="0" y="7815"/>
                                </a:moveTo>
                                <a:cubicBezTo>
                                  <a:pt x="166" y="7811"/>
                                  <a:pt x="332" y="7808"/>
                                  <a:pt x="570" y="7695"/>
                                </a:cubicBezTo>
                                <a:cubicBezTo>
                                  <a:pt x="808" y="7582"/>
                                  <a:pt x="1145" y="7422"/>
                                  <a:pt x="1425" y="7140"/>
                                </a:cubicBezTo>
                                <a:cubicBezTo>
                                  <a:pt x="1705" y="6858"/>
                                  <a:pt x="2015" y="6357"/>
                                  <a:pt x="2250" y="6000"/>
                                </a:cubicBezTo>
                                <a:cubicBezTo>
                                  <a:pt x="2485" y="5643"/>
                                  <a:pt x="2642" y="5378"/>
                                  <a:pt x="2835" y="4995"/>
                                </a:cubicBezTo>
                                <a:cubicBezTo>
                                  <a:pt x="3028" y="4612"/>
                                  <a:pt x="3173" y="4295"/>
                                  <a:pt x="3405" y="3705"/>
                                </a:cubicBezTo>
                                <a:cubicBezTo>
                                  <a:pt x="3637" y="3115"/>
                                  <a:pt x="4045" y="1980"/>
                                  <a:pt x="4230" y="1455"/>
                                </a:cubicBezTo>
                                <a:cubicBezTo>
                                  <a:pt x="4415" y="930"/>
                                  <a:pt x="4440" y="797"/>
                                  <a:pt x="4515" y="555"/>
                                </a:cubicBezTo>
                                <a:cubicBezTo>
                                  <a:pt x="4590" y="313"/>
                                  <a:pt x="4635" y="156"/>
                                  <a:pt x="46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428760"/>
                            <a:ext cx="866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ein rég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57240"/>
                            <a:ext cx="91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cies ferm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371520"/>
                            <a:ext cx="2314440" cy="502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7815">
                                <a:moveTo>
                                  <a:pt x="0" y="7815"/>
                                </a:moveTo>
                                <a:cubicBezTo>
                                  <a:pt x="166" y="7811"/>
                                  <a:pt x="332" y="7808"/>
                                  <a:pt x="570" y="7695"/>
                                </a:cubicBezTo>
                                <a:cubicBezTo>
                                  <a:pt x="808" y="7582"/>
                                  <a:pt x="1145" y="7422"/>
                                  <a:pt x="1425" y="7140"/>
                                </a:cubicBezTo>
                                <a:cubicBezTo>
                                  <a:pt x="1705" y="6858"/>
                                  <a:pt x="2015" y="6357"/>
                                  <a:pt x="2250" y="6000"/>
                                </a:cubicBezTo>
                                <a:cubicBezTo>
                                  <a:pt x="2485" y="5643"/>
                                  <a:pt x="2642" y="5378"/>
                                  <a:pt x="2835" y="4995"/>
                                </a:cubicBezTo>
                                <a:cubicBezTo>
                                  <a:pt x="3028" y="4612"/>
                                  <a:pt x="3173" y="4295"/>
                                  <a:pt x="3405" y="3705"/>
                                </a:cubicBezTo>
                                <a:cubicBezTo>
                                  <a:pt x="3637" y="3115"/>
                                  <a:pt x="4045" y="1980"/>
                                  <a:pt x="4230" y="1455"/>
                                </a:cubicBezTo>
                                <a:cubicBezTo>
                                  <a:pt x="4415" y="930"/>
                                  <a:pt x="4440" y="797"/>
                                  <a:pt x="4515" y="555"/>
                                </a:cubicBezTo>
                                <a:cubicBezTo>
                                  <a:pt x="4590" y="313"/>
                                  <a:pt x="4635" y="156"/>
                                  <a:pt x="46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276640"/>
                            <a:ext cx="1828800" cy="20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3165">
                                <a:moveTo>
                                  <a:pt x="0" y="3165"/>
                                </a:moveTo>
                                <a:cubicBezTo>
                                  <a:pt x="376" y="2797"/>
                                  <a:pt x="753" y="2430"/>
                                  <a:pt x="1185" y="1965"/>
                                </a:cubicBezTo>
                                <a:cubicBezTo>
                                  <a:pt x="1617" y="1500"/>
                                  <a:pt x="2313" y="702"/>
                                  <a:pt x="2595" y="375"/>
                                </a:cubicBezTo>
                                <a:cubicBezTo>
                                  <a:pt x="2877" y="48"/>
                                  <a:pt x="2878" y="24"/>
                                  <a:pt x="28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1914480"/>
                            <a:ext cx="1619280" cy="22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0" h="3510">
                                <a:moveTo>
                                  <a:pt x="0" y="3510"/>
                                </a:moveTo>
                                <a:cubicBezTo>
                                  <a:pt x="49" y="3477"/>
                                  <a:pt x="98" y="3445"/>
                                  <a:pt x="285" y="3210"/>
                                </a:cubicBezTo>
                                <a:cubicBezTo>
                                  <a:pt x="472" y="2975"/>
                                  <a:pt x="893" y="2405"/>
                                  <a:pt x="1125" y="2100"/>
                                </a:cubicBezTo>
                                <a:cubicBezTo>
                                  <a:pt x="1357" y="1795"/>
                                  <a:pt x="1493" y="1647"/>
                                  <a:pt x="1680" y="1380"/>
                                </a:cubicBezTo>
                                <a:cubicBezTo>
                                  <a:pt x="1867" y="1113"/>
                                  <a:pt x="2105" y="725"/>
                                  <a:pt x="2250" y="495"/>
                                </a:cubicBezTo>
                                <a:cubicBezTo>
                                  <a:pt x="2395" y="265"/>
                                  <a:pt x="2472" y="132"/>
                                  <a:pt x="255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533600"/>
                            <a:ext cx="1371600" cy="246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885">
                                <a:moveTo>
                                  <a:pt x="0" y="3885"/>
                                </a:moveTo>
                                <a:cubicBezTo>
                                  <a:pt x="405" y="3251"/>
                                  <a:pt x="810" y="2617"/>
                                  <a:pt x="1140" y="2040"/>
                                </a:cubicBezTo>
                                <a:cubicBezTo>
                                  <a:pt x="1470" y="1463"/>
                                  <a:pt x="1810" y="760"/>
                                  <a:pt x="1980" y="420"/>
                                </a:cubicBezTo>
                                <a:cubicBezTo>
                                  <a:pt x="2150" y="80"/>
                                  <a:pt x="2155" y="4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2711520"/>
                            <a:ext cx="2070000" cy="17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0" h="2750">
                                <a:moveTo>
                                  <a:pt x="0" y="2750"/>
                                </a:moveTo>
                                <a:cubicBezTo>
                                  <a:pt x="422" y="2405"/>
                                  <a:pt x="845" y="2060"/>
                                  <a:pt x="1230" y="1745"/>
                                </a:cubicBezTo>
                                <a:cubicBezTo>
                                  <a:pt x="1615" y="1430"/>
                                  <a:pt x="1998" y="1127"/>
                                  <a:pt x="2310" y="860"/>
                                </a:cubicBezTo>
                                <a:cubicBezTo>
                                  <a:pt x="2622" y="593"/>
                                  <a:pt x="2950" y="280"/>
                                  <a:pt x="3105" y="140"/>
                                </a:cubicBezTo>
                                <a:cubicBezTo>
                                  <a:pt x="3260" y="0"/>
                                  <a:pt x="3218" y="40"/>
                                  <a:pt x="3240" y="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114560"/>
                            <a:ext cx="1095480" cy="27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4275">
                                <a:moveTo>
                                  <a:pt x="0" y="4275"/>
                                </a:moveTo>
                                <a:cubicBezTo>
                                  <a:pt x="149" y="4032"/>
                                  <a:pt x="298" y="3790"/>
                                  <a:pt x="450" y="3465"/>
                                </a:cubicBezTo>
                                <a:cubicBezTo>
                                  <a:pt x="602" y="3140"/>
                                  <a:pt x="750" y="2752"/>
                                  <a:pt x="915" y="2325"/>
                                </a:cubicBezTo>
                                <a:cubicBezTo>
                                  <a:pt x="1080" y="1898"/>
                                  <a:pt x="1305" y="1287"/>
                                  <a:pt x="1440" y="900"/>
                                </a:cubicBezTo>
                                <a:cubicBezTo>
                                  <a:pt x="1575" y="513"/>
                                  <a:pt x="1650" y="256"/>
                                  <a:pt x="17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847800"/>
                            <a:ext cx="828720" cy="28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4545">
                                <a:moveTo>
                                  <a:pt x="0" y="4545"/>
                                </a:moveTo>
                                <a:cubicBezTo>
                                  <a:pt x="105" y="4260"/>
                                  <a:pt x="210" y="3975"/>
                                  <a:pt x="315" y="3660"/>
                                </a:cubicBezTo>
                                <a:cubicBezTo>
                                  <a:pt x="420" y="3345"/>
                                  <a:pt x="498" y="3115"/>
                                  <a:pt x="630" y="2655"/>
                                </a:cubicBezTo>
                                <a:cubicBezTo>
                                  <a:pt x="762" y="2195"/>
                                  <a:pt x="998" y="1342"/>
                                  <a:pt x="1110" y="900"/>
                                </a:cubicBezTo>
                                <a:cubicBezTo>
                                  <a:pt x="1222" y="458"/>
                                  <a:pt x="1263" y="229"/>
                                  <a:pt x="130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2000" y="2494800"/>
                            <a:ext cx="619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2037600"/>
                            <a:ext cx="619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8,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4680" y="1713960"/>
                            <a:ext cx="619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,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275840"/>
                            <a:ext cx="619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3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960" y="866160"/>
                            <a:ext cx="619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1,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542160"/>
                            <a:ext cx="619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6,7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296172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5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9040" y="326628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352368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5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8160" y="385704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2800" y="420948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440928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461916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5791320"/>
                            <a:ext cx="337176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0" h="750">
                                <a:moveTo>
                                  <a:pt x="0" y="0"/>
                                </a:moveTo>
                                <a:cubicBezTo>
                                  <a:pt x="320" y="83"/>
                                  <a:pt x="640" y="167"/>
                                  <a:pt x="1050" y="255"/>
                                </a:cubicBezTo>
                                <a:cubicBezTo>
                                  <a:pt x="1460" y="343"/>
                                  <a:pt x="2083" y="458"/>
                                  <a:pt x="2460" y="525"/>
                                </a:cubicBezTo>
                                <a:cubicBezTo>
                                  <a:pt x="2837" y="592"/>
                                  <a:pt x="3030" y="625"/>
                                  <a:pt x="3315" y="660"/>
                                </a:cubicBezTo>
                                <a:cubicBezTo>
                                  <a:pt x="3600" y="695"/>
                                  <a:pt x="3932" y="720"/>
                                  <a:pt x="4170" y="735"/>
                                </a:cubicBezTo>
                                <a:cubicBezTo>
                                  <a:pt x="4408" y="750"/>
                                  <a:pt x="4550" y="750"/>
                                  <a:pt x="4740" y="750"/>
                                </a:cubicBezTo>
                                <a:cubicBezTo>
                                  <a:pt x="4930" y="750"/>
                                  <a:pt x="5120" y="742"/>
                                  <a:pt x="531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886360"/>
                            <a:ext cx="35434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900">
                                <a:moveTo>
                                  <a:pt x="0" y="0"/>
                                </a:moveTo>
                                <a:cubicBezTo>
                                  <a:pt x="526" y="131"/>
                                  <a:pt x="1053" y="263"/>
                                  <a:pt x="1545" y="375"/>
                                </a:cubicBezTo>
                                <a:cubicBezTo>
                                  <a:pt x="2037" y="487"/>
                                  <a:pt x="2435" y="593"/>
                                  <a:pt x="2955" y="675"/>
                                </a:cubicBezTo>
                                <a:cubicBezTo>
                                  <a:pt x="3475" y="757"/>
                                  <a:pt x="4228" y="840"/>
                                  <a:pt x="4665" y="870"/>
                                </a:cubicBezTo>
                                <a:cubicBezTo>
                                  <a:pt x="5102" y="900"/>
                                  <a:pt x="5341" y="877"/>
                                  <a:pt x="5580" y="8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5981760"/>
                            <a:ext cx="379080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0" h="1105">
                                <a:moveTo>
                                  <a:pt x="0" y="0"/>
                                </a:moveTo>
                                <a:cubicBezTo>
                                  <a:pt x="619" y="189"/>
                                  <a:pt x="1238" y="378"/>
                                  <a:pt x="1740" y="510"/>
                                </a:cubicBezTo>
                                <a:cubicBezTo>
                                  <a:pt x="2242" y="642"/>
                                  <a:pt x="2430" y="703"/>
                                  <a:pt x="3015" y="795"/>
                                </a:cubicBezTo>
                                <a:cubicBezTo>
                                  <a:pt x="3600" y="887"/>
                                  <a:pt x="4758" y="1025"/>
                                  <a:pt x="5250" y="1065"/>
                                </a:cubicBezTo>
                                <a:cubicBezTo>
                                  <a:pt x="5742" y="1105"/>
                                  <a:pt x="5856" y="1070"/>
                                  <a:pt x="5970" y="10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6086520"/>
                            <a:ext cx="398160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1320">
                                <a:moveTo>
                                  <a:pt x="0" y="0"/>
                                </a:moveTo>
                                <a:cubicBezTo>
                                  <a:pt x="351" y="120"/>
                                  <a:pt x="702" y="240"/>
                                  <a:pt x="1020" y="345"/>
                                </a:cubicBezTo>
                                <a:cubicBezTo>
                                  <a:pt x="1338" y="450"/>
                                  <a:pt x="1585" y="535"/>
                                  <a:pt x="1905" y="630"/>
                                </a:cubicBezTo>
                                <a:cubicBezTo>
                                  <a:pt x="2225" y="725"/>
                                  <a:pt x="2535" y="820"/>
                                  <a:pt x="2940" y="915"/>
                                </a:cubicBezTo>
                                <a:cubicBezTo>
                                  <a:pt x="3345" y="1010"/>
                                  <a:pt x="3940" y="1135"/>
                                  <a:pt x="4335" y="1200"/>
                                </a:cubicBezTo>
                                <a:cubicBezTo>
                                  <a:pt x="4730" y="1265"/>
                                  <a:pt x="5055" y="1290"/>
                                  <a:pt x="5310" y="1305"/>
                                </a:cubicBezTo>
                                <a:cubicBezTo>
                                  <a:pt x="5565" y="1320"/>
                                  <a:pt x="5705" y="1297"/>
                                  <a:pt x="5865" y="1290"/>
                                </a:cubicBezTo>
                                <a:cubicBezTo>
                                  <a:pt x="6025" y="1283"/>
                                  <a:pt x="6205" y="1262"/>
                                  <a:pt x="6270" y="12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6229440"/>
                            <a:ext cx="4229280" cy="97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0" h="1540">
                                <a:moveTo>
                                  <a:pt x="0" y="0"/>
                                </a:moveTo>
                                <a:cubicBezTo>
                                  <a:pt x="371" y="145"/>
                                  <a:pt x="743" y="290"/>
                                  <a:pt x="1050" y="405"/>
                                </a:cubicBezTo>
                                <a:cubicBezTo>
                                  <a:pt x="1357" y="520"/>
                                  <a:pt x="1570" y="595"/>
                                  <a:pt x="1845" y="690"/>
                                </a:cubicBezTo>
                                <a:cubicBezTo>
                                  <a:pt x="2120" y="785"/>
                                  <a:pt x="2370" y="880"/>
                                  <a:pt x="2700" y="975"/>
                                </a:cubicBezTo>
                                <a:cubicBezTo>
                                  <a:pt x="3030" y="1070"/>
                                  <a:pt x="3495" y="1183"/>
                                  <a:pt x="3825" y="1260"/>
                                </a:cubicBezTo>
                                <a:cubicBezTo>
                                  <a:pt x="4155" y="1337"/>
                                  <a:pt x="4375" y="1395"/>
                                  <a:pt x="4680" y="1440"/>
                                </a:cubicBezTo>
                                <a:cubicBezTo>
                                  <a:pt x="4985" y="1485"/>
                                  <a:pt x="5423" y="1520"/>
                                  <a:pt x="5655" y="1530"/>
                                </a:cubicBezTo>
                                <a:cubicBezTo>
                                  <a:pt x="5887" y="1540"/>
                                  <a:pt x="5908" y="1520"/>
                                  <a:pt x="6075" y="1500"/>
                                </a:cubicBezTo>
                                <a:cubicBezTo>
                                  <a:pt x="6242" y="1480"/>
                                  <a:pt x="6562" y="1423"/>
                                  <a:pt x="6660" y="14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6353280"/>
                            <a:ext cx="4410000" cy="117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5" h="1850">
                                <a:moveTo>
                                  <a:pt x="0" y="0"/>
                                </a:moveTo>
                                <a:cubicBezTo>
                                  <a:pt x="445" y="182"/>
                                  <a:pt x="890" y="365"/>
                                  <a:pt x="1200" y="495"/>
                                </a:cubicBezTo>
                                <a:cubicBezTo>
                                  <a:pt x="1510" y="625"/>
                                  <a:pt x="1610" y="685"/>
                                  <a:pt x="1860" y="780"/>
                                </a:cubicBezTo>
                                <a:cubicBezTo>
                                  <a:pt x="2110" y="875"/>
                                  <a:pt x="2425" y="973"/>
                                  <a:pt x="2700" y="1065"/>
                                </a:cubicBezTo>
                                <a:cubicBezTo>
                                  <a:pt x="2975" y="1157"/>
                                  <a:pt x="3190" y="1238"/>
                                  <a:pt x="3510" y="1335"/>
                                </a:cubicBezTo>
                                <a:cubicBezTo>
                                  <a:pt x="3830" y="1432"/>
                                  <a:pt x="4290" y="1570"/>
                                  <a:pt x="4620" y="1650"/>
                                </a:cubicBezTo>
                                <a:cubicBezTo>
                                  <a:pt x="4950" y="1730"/>
                                  <a:pt x="5298" y="1783"/>
                                  <a:pt x="5490" y="1815"/>
                                </a:cubicBezTo>
                                <a:cubicBezTo>
                                  <a:pt x="5682" y="1847"/>
                                  <a:pt x="5678" y="1840"/>
                                  <a:pt x="5775" y="1845"/>
                                </a:cubicBezTo>
                                <a:cubicBezTo>
                                  <a:pt x="5872" y="1850"/>
                                  <a:pt x="5980" y="1850"/>
                                  <a:pt x="6075" y="1845"/>
                                </a:cubicBezTo>
                                <a:cubicBezTo>
                                  <a:pt x="6170" y="1840"/>
                                  <a:pt x="6253" y="1825"/>
                                  <a:pt x="6345" y="1815"/>
                                </a:cubicBezTo>
                                <a:cubicBezTo>
                                  <a:pt x="6437" y="1805"/>
                                  <a:pt x="6530" y="1795"/>
                                  <a:pt x="6630" y="1785"/>
                                </a:cubicBezTo>
                                <a:cubicBezTo>
                                  <a:pt x="6730" y="1775"/>
                                  <a:pt x="6893" y="1760"/>
                                  <a:pt x="6945" y="17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6458040"/>
                            <a:ext cx="4714920" cy="14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5" h="2225">
                                <a:moveTo>
                                  <a:pt x="0" y="0"/>
                                </a:moveTo>
                                <a:cubicBezTo>
                                  <a:pt x="215" y="114"/>
                                  <a:pt x="430" y="228"/>
                                  <a:pt x="630" y="330"/>
                                </a:cubicBezTo>
                                <a:cubicBezTo>
                                  <a:pt x="830" y="432"/>
                                  <a:pt x="1012" y="520"/>
                                  <a:pt x="1200" y="615"/>
                                </a:cubicBezTo>
                                <a:cubicBezTo>
                                  <a:pt x="1388" y="710"/>
                                  <a:pt x="1553" y="805"/>
                                  <a:pt x="1755" y="900"/>
                                </a:cubicBezTo>
                                <a:cubicBezTo>
                                  <a:pt x="1957" y="995"/>
                                  <a:pt x="2180" y="1090"/>
                                  <a:pt x="2415" y="1185"/>
                                </a:cubicBezTo>
                                <a:cubicBezTo>
                                  <a:pt x="2650" y="1280"/>
                                  <a:pt x="2895" y="1373"/>
                                  <a:pt x="3165" y="1470"/>
                                </a:cubicBezTo>
                                <a:cubicBezTo>
                                  <a:pt x="3435" y="1567"/>
                                  <a:pt x="3702" y="1675"/>
                                  <a:pt x="4035" y="1770"/>
                                </a:cubicBezTo>
                                <a:cubicBezTo>
                                  <a:pt x="4368" y="1865"/>
                                  <a:pt x="4832" y="1972"/>
                                  <a:pt x="5160" y="2040"/>
                                </a:cubicBezTo>
                                <a:cubicBezTo>
                                  <a:pt x="5488" y="2108"/>
                                  <a:pt x="5810" y="2147"/>
                                  <a:pt x="6000" y="2175"/>
                                </a:cubicBezTo>
                                <a:cubicBezTo>
                                  <a:pt x="6190" y="2203"/>
                                  <a:pt x="6205" y="2197"/>
                                  <a:pt x="6300" y="2205"/>
                                </a:cubicBezTo>
                                <a:cubicBezTo>
                                  <a:pt x="6395" y="2213"/>
                                  <a:pt x="6480" y="2217"/>
                                  <a:pt x="6570" y="2220"/>
                                </a:cubicBezTo>
                                <a:cubicBezTo>
                                  <a:pt x="6660" y="2223"/>
                                  <a:pt x="6742" y="2225"/>
                                  <a:pt x="6840" y="2220"/>
                                </a:cubicBezTo>
                                <a:cubicBezTo>
                                  <a:pt x="6938" y="2215"/>
                                  <a:pt x="7058" y="2200"/>
                                  <a:pt x="7155" y="2190"/>
                                </a:cubicBezTo>
                                <a:cubicBezTo>
                                  <a:pt x="7252" y="2180"/>
                                  <a:pt x="7338" y="2170"/>
                                  <a:pt x="7425" y="21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638760"/>
                            <a:ext cx="5133960" cy="162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5" h="2552">
                                <a:moveTo>
                                  <a:pt x="0" y="0"/>
                                </a:moveTo>
                                <a:cubicBezTo>
                                  <a:pt x="212" y="114"/>
                                  <a:pt x="425" y="228"/>
                                  <a:pt x="615" y="330"/>
                                </a:cubicBezTo>
                                <a:cubicBezTo>
                                  <a:pt x="805" y="432"/>
                                  <a:pt x="957" y="520"/>
                                  <a:pt x="1140" y="615"/>
                                </a:cubicBezTo>
                                <a:cubicBezTo>
                                  <a:pt x="1323" y="710"/>
                                  <a:pt x="1515" y="805"/>
                                  <a:pt x="1710" y="900"/>
                                </a:cubicBezTo>
                                <a:cubicBezTo>
                                  <a:pt x="1905" y="995"/>
                                  <a:pt x="2115" y="1090"/>
                                  <a:pt x="2310" y="1185"/>
                                </a:cubicBezTo>
                                <a:cubicBezTo>
                                  <a:pt x="2505" y="1280"/>
                                  <a:pt x="2668" y="1378"/>
                                  <a:pt x="2880" y="1470"/>
                                </a:cubicBezTo>
                                <a:cubicBezTo>
                                  <a:pt x="3092" y="1562"/>
                                  <a:pt x="3330" y="1648"/>
                                  <a:pt x="3585" y="1740"/>
                                </a:cubicBezTo>
                                <a:cubicBezTo>
                                  <a:pt x="3840" y="1832"/>
                                  <a:pt x="4105" y="1932"/>
                                  <a:pt x="4410" y="2025"/>
                                </a:cubicBezTo>
                                <a:cubicBezTo>
                                  <a:pt x="4715" y="2118"/>
                                  <a:pt x="5105" y="2223"/>
                                  <a:pt x="5415" y="2295"/>
                                </a:cubicBezTo>
                                <a:cubicBezTo>
                                  <a:pt x="5725" y="2367"/>
                                  <a:pt x="6080" y="2428"/>
                                  <a:pt x="6270" y="2460"/>
                                </a:cubicBezTo>
                                <a:cubicBezTo>
                                  <a:pt x="6460" y="2492"/>
                                  <a:pt x="6458" y="2480"/>
                                  <a:pt x="6555" y="2490"/>
                                </a:cubicBezTo>
                                <a:cubicBezTo>
                                  <a:pt x="6652" y="2500"/>
                                  <a:pt x="6760" y="2510"/>
                                  <a:pt x="6855" y="2520"/>
                                </a:cubicBezTo>
                                <a:cubicBezTo>
                                  <a:pt x="6950" y="2530"/>
                                  <a:pt x="7033" y="2548"/>
                                  <a:pt x="7125" y="2550"/>
                                </a:cubicBezTo>
                                <a:cubicBezTo>
                                  <a:pt x="7217" y="2552"/>
                                  <a:pt x="7317" y="2542"/>
                                  <a:pt x="7410" y="2535"/>
                                </a:cubicBezTo>
                                <a:cubicBezTo>
                                  <a:pt x="7503" y="2528"/>
                                  <a:pt x="7568" y="2522"/>
                                  <a:pt x="7680" y="2505"/>
                                </a:cubicBezTo>
                                <a:cubicBezTo>
                                  <a:pt x="7792" y="2488"/>
                                  <a:pt x="8018" y="2440"/>
                                  <a:pt x="8085" y="24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6800760"/>
                            <a:ext cx="5315040" cy="183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0" h="2897">
                                <a:moveTo>
                                  <a:pt x="0" y="0"/>
                                </a:moveTo>
                                <a:cubicBezTo>
                                  <a:pt x="180" y="114"/>
                                  <a:pt x="360" y="228"/>
                                  <a:pt x="525" y="330"/>
                                </a:cubicBezTo>
                                <a:cubicBezTo>
                                  <a:pt x="690" y="432"/>
                                  <a:pt x="753" y="473"/>
                                  <a:pt x="990" y="615"/>
                                </a:cubicBezTo>
                                <a:cubicBezTo>
                                  <a:pt x="1227" y="757"/>
                                  <a:pt x="1707" y="1045"/>
                                  <a:pt x="1950" y="1185"/>
                                </a:cubicBezTo>
                                <a:cubicBezTo>
                                  <a:pt x="2193" y="1325"/>
                                  <a:pt x="2262" y="1362"/>
                                  <a:pt x="2445" y="1455"/>
                                </a:cubicBezTo>
                                <a:cubicBezTo>
                                  <a:pt x="2628" y="1548"/>
                                  <a:pt x="2840" y="1645"/>
                                  <a:pt x="3045" y="1740"/>
                                </a:cubicBezTo>
                                <a:cubicBezTo>
                                  <a:pt x="3250" y="1835"/>
                                  <a:pt x="3450" y="1933"/>
                                  <a:pt x="3675" y="2025"/>
                                </a:cubicBezTo>
                                <a:cubicBezTo>
                                  <a:pt x="3900" y="2117"/>
                                  <a:pt x="4130" y="2200"/>
                                  <a:pt x="4395" y="2295"/>
                                </a:cubicBezTo>
                                <a:cubicBezTo>
                                  <a:pt x="4660" y="2390"/>
                                  <a:pt x="4975" y="2510"/>
                                  <a:pt x="5265" y="2595"/>
                                </a:cubicBezTo>
                                <a:cubicBezTo>
                                  <a:pt x="5555" y="2680"/>
                                  <a:pt x="5890" y="2760"/>
                                  <a:pt x="6135" y="2805"/>
                                </a:cubicBezTo>
                                <a:cubicBezTo>
                                  <a:pt x="6380" y="2850"/>
                                  <a:pt x="6600" y="2850"/>
                                  <a:pt x="6735" y="2865"/>
                                </a:cubicBezTo>
                                <a:cubicBezTo>
                                  <a:pt x="6870" y="2880"/>
                                  <a:pt x="6833" y="2893"/>
                                  <a:pt x="6945" y="2895"/>
                                </a:cubicBezTo>
                                <a:cubicBezTo>
                                  <a:pt x="7057" y="2897"/>
                                  <a:pt x="7255" y="2887"/>
                                  <a:pt x="7410" y="2880"/>
                                </a:cubicBezTo>
                                <a:cubicBezTo>
                                  <a:pt x="7565" y="2873"/>
                                  <a:pt x="7715" y="2860"/>
                                  <a:pt x="7875" y="2850"/>
                                </a:cubicBezTo>
                                <a:cubicBezTo>
                                  <a:pt x="8035" y="2840"/>
                                  <a:pt x="8202" y="2830"/>
                                  <a:pt x="8370" y="28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991200"/>
                            <a:ext cx="3838680" cy="19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5" h="3135">
                                <a:moveTo>
                                  <a:pt x="0" y="0"/>
                                </a:moveTo>
                                <a:cubicBezTo>
                                  <a:pt x="111" y="86"/>
                                  <a:pt x="223" y="173"/>
                                  <a:pt x="435" y="315"/>
                                </a:cubicBezTo>
                                <a:cubicBezTo>
                                  <a:pt x="647" y="457"/>
                                  <a:pt x="965" y="668"/>
                                  <a:pt x="1275" y="855"/>
                                </a:cubicBezTo>
                                <a:cubicBezTo>
                                  <a:pt x="1585" y="1042"/>
                                  <a:pt x="1953" y="1247"/>
                                  <a:pt x="2295" y="1440"/>
                                </a:cubicBezTo>
                                <a:cubicBezTo>
                                  <a:pt x="2637" y="1633"/>
                                  <a:pt x="2955" y="1820"/>
                                  <a:pt x="3330" y="2010"/>
                                </a:cubicBezTo>
                                <a:cubicBezTo>
                                  <a:pt x="3705" y="2200"/>
                                  <a:pt x="4093" y="2393"/>
                                  <a:pt x="4545" y="2580"/>
                                </a:cubicBezTo>
                                <a:cubicBezTo>
                                  <a:pt x="4997" y="2767"/>
                                  <a:pt x="5521" y="2951"/>
                                  <a:pt x="6045" y="31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3720" y="872424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5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120" y="835272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793368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5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360" y="760032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696204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642888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7360" y="6028560"/>
                            <a:ext cx="86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25pt;margin-top:-32.65pt;width:589.5pt;height:713.2pt" coordorigin="-1645,-653" coordsize="11790,14264">
                <v:group id="shape_0" style="position:absolute;left:114;top:-653;width:9919;height:8503">
                  <v:group id="shape_0" style="position:absolute;left:123;top:-88;width:9901;height:7936">
                    <v:line id="shape_0" from="123,7849" to="10024,784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3,7623" to="10024,76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7396" to="10024,73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7170" to="10024,71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6943" to="10024,69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6716" to="10024,6716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23,6489" to="10024,64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6262" to="10024,62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6036" to="10024,6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5809" to="10024,58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5582" to="10024,5582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23,820" to="10024,8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593" to="10024,5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367" to="10024,3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140" to="10024,1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-88" to="10024,-88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23,1954" to="10024,19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1727" to="10024,17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1500" to="10024,15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1274" to="10024,12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1046" to="10024,1046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23,3087" to="10024,30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2861" to="10024,28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2634" to="10024,26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2408" to="10024,24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2180" to="10024,2180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23,4221" to="10024,42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3995" to="10024,39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3768" to="10024,3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3542" to="10024,35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3314" to="10024,3314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23,5355" to="10024,53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5129" to="10024,51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4902" to="10024,49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4675" to="10024,46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,4448" to="10024,4448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1;top:-653;width:9885;height:8503">
                    <v:line id="shape_0" from="131,-653" to="131,785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2,-653" to="412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,-653" to="695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7,-653" to="977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-653" to="1260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2,-653" to="1542,7850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825,-653" to="1825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8,-653" to="2108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0,-653" to="2390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-653" to="2673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4,-653" to="2954,7850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8887,-653" to="8887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-653" to="9170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51,-653" to="9451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34,-653" to="9734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7,-653" to="10017,7850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7474,-653" to="7474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7,-653" to="7757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0,-653" to="8040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2,-653" to="8322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05,-653" to="8605,7850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6063,-653" to="6063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4,-653" to="6344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7,-653" to="6627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9,-653" to="6909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2,-653" to="7192,7850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4650,-653" to="4650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2,-653" to="4932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5,-653" to="5215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7,-653" to="5497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0,-653" to="5780,7850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237,-653" to="3237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9,-653" to="3519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2,-653" to="3802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5,-653" to="4085,7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7,-653" to="4367,7850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line id="shape_0" from="123,-315" to="10025,-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,-653" to="10033,-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,-532" to="10017,-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8;top:7870;width:9907;height:5679">
                  <v:group id="shape_0" style="position:absolute;left:118;top:7870;width:9907;height:5667">
                    <v:line id="shape_0" from="118,13538" to="10025,135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8,13256" to="10025,132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12972" to="10025,129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12689" to="10025,126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12405" to="10025,124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12122" to="10025,12122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18,11838" to="10025,118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11554" to="10025,115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11271" to="10025,112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10987" to="10025,109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10705" to="10025,10705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18,9003" to="10025,90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8720" to="10025,87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8436" to="10025,84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8154" to="10025,81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7870" to="10025,7870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18,10421" to="10025,104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10138" to="10025,101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9854" to="10025,98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9570" to="10025,9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,9287" to="10025,9287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0;top:7881;width:9891;height:5668">
                    <v:line id="shape_0" from="130,7881" to="130,1354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1,7881" to="411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,7881" to="695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7,7881" to="977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7881" to="1260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2,7881" to="1542,13549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825,7881" to="1825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8,7881" to="2108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0,7881" to="2390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7881" to="2673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5,7881" to="2955,13549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8891,7881" to="8891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4,7881" to="9174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56,7881" to="9456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39,7881" to="9739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22,7881" to="10022,13549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7477,7881" to="7477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1,7881" to="7761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4,7881" to="8044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6,7881" to="8326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09,7881" to="8609,13549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6065,7881" to="6065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7,7881" to="6347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7881" to="6630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2,7881" to="6912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5,7881" to="7195,13549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4652,7881" to="4652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4,7881" to="4934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7,7881" to="5217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9,7881" to="5499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2,7881" to="5782,13549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238,7881" to="3238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0,7881" to="3520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3,7881" to="3803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7,7881" to="4087,1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9,7881" to="4369,13549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8475,4687" path="m0,157c144,78,288,0,570,37c852,74,1038,95,1695,382c2352,669,3572,1195,4515,1762c5458,2329,6690,3299,7350,3787c8010,4275,8242,4481,8475,4687e" stroked="t" o:allowincell="f" style="position:absolute;left:1536;top:210;width:8474;height:46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75,4687" path="m0,157c144,78,288,0,570,37c852,74,1038,95,1695,382c2352,669,3572,1195,4515,1762c5458,2329,6690,3299,7350,3787c8010,4275,8242,4481,8475,4687e" stroked="t" o:allowincell="f" style="position:absolute;left:1506;top:855;width:8474;height:46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75,4687" path="m0,157c144,78,288,0,570,37c852,74,1038,95,1695,382c2352,669,3572,1195,4515,1762c5458,2329,6690,3299,7350,3787c8010,4275,8242,4481,8475,4687e" stroked="t" o:allowincell="f" style="position:absolute;left:1521;top:1500;width:8069;height:43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75,4687" path="m0,157c144,78,288,0,570,37c852,74,1038,95,1695,382c2352,669,3572,1195,4515,1762c5458,2329,6690,3299,7350,3787c8010,4275,8242,4481,8475,4687e" stroked="t" o:allowincell="f" style="position:absolute;left:1461;top:2115;width:7559;height:39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75,4687" path="m0,157c144,78,288,0,570,37c852,74,1038,95,1695,382c2352,669,3572,1195,4515,1762c5458,2329,6690,3299,7350,3787c8010,4275,8242,4481,8475,4687e" stroked="t" o:allowincell="f" style="position:absolute;left:1371;top:2625;width:7169;height:36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620,2080" path="m0,2080c474,2060,948,2040,1420,2010c1892,1980,2360,1955,2830,1900c3300,1845,3768,1770,4240,1680c4712,1590,5187,1477,5660,1360c6133,1243,6610,1130,7080,980c7550,830,8057,623,8480,460c8903,297,9261,148,9620,0e" stroked="t" o:allowincell="f" style="position:absolute;left:126;top:5677;width:9859;height:21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75,4687" path="m0,157c144,78,288,0,570,37c852,74,1038,95,1695,382c2352,669,3572,1195,4515,1762c5458,2329,6690,3299,7350,3787c8010,4275,8242,4481,8475,4687e" stroked="t" o:allowincell="f" style="position:absolute;left:1266;top:3150;width:6824;height:32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75,4687" path="m0,157c144,78,288,0,570,37c852,74,1038,95,1695,382c2352,669,3572,1195,4515,1762c5458,2329,6690,3299,7350,3787c8010,4275,8242,4481,8475,4687e" stroked="t" o:allowincell="f" style="position:absolute;left:1176;top:3645;width:6449;height:29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75,4687" path="m0,157c144,78,288,0,570,37c852,74,1038,95,1695,382c2352,669,3572,1195,4515,1762c5458,2329,6690,3299,7350,3787c8010,4275,8242,4481,8475,4687e" stroked="t" o:allowincell="f" style="position:absolute;left:1101;top:4155;width:6074;height:25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75,4687" path="m0,157c144,78,288,0,570,37c852,74,1038,95,1695,382c2352,669,3572,1195,4515,1762c5458,2329,6690,3299,7350,3787c8010,4275,8242,4481,8475,4687e" stroked="t" o:allowincell="f" style="position:absolute;left:1056;top:4650;width:5744;height:22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75,4687" path="m0,157c144,78,288,0,570,37c852,74,1038,95,1695,382c2352,669,3572,1195,4515,1762c5458,2329,6690,3299,7350,3787c8010,4275,8242,4481,8475,4687e" stroked="t" o:allowincell="f" style="position:absolute;left:966;top:5040;width:5354;height:19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6921;top:-638;width:308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XRCMB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251;top:7402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669;top:7402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86;top:7402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03;top:7402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913;top:7409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324;top:7394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795;top:7942;width:179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 en 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-249;top:7582;width:5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2;top:1468;width:2213;height:6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p en mm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45;top:8257;width:2618;height:6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 moteur en C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0;top:-338;width:705;height:7320">
                  <v:shape id="shape_0" fillcolor="white" stroked="t" o:allowincell="f" style="position:absolute;left:140;top:-338;width:7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;top:787;width:7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;top:1927;width:7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;top:3052;width:7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;top:4207;width:7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;top:5332;width:7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;top:6472;width:7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41;top:9037;width:690;height:3375">
                  <v:shape id="shape_0" fillcolor="white" stroked="t" o:allowincell="f" style="position:absolute;left:141;top:11902;width:68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1;top:10447;width:68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1;top:9037;width:68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coordsize="4680,7815" path="m0,7815c166,7811,332,7808,570,7695c808,7582,1145,7422,1425,7140c1705,6858,2015,6357,2250,6000c2485,5643,2642,5378,2835,4995c3028,4612,3173,4295,3405,3705c3637,3115,4045,1980,4230,1455c4415,930,4440,797,4515,555c4590,313,4635,156,4680,0e" stroked="t" o:allowincell="f" style="position:absolute;left:126;top:52;width:4679;height:7814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fillcolor="white" stroked="t" o:allowincell="f" style="position:absolute;left:4400;top:22;width:13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ein régime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081;top:-563;width:14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cies fermées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coordsize="4680,7815" path="m0,7815c166,7811,332,7808,570,7695c808,7582,1145,7422,1425,7140c1705,6858,2015,6357,2250,6000c2485,5643,2642,5378,2835,4995c3028,4612,3173,4295,3405,3705c3637,3115,4045,1980,4230,1455c4415,930,4440,797,4515,555c4590,313,4635,156,4680,0e" stroked="t" o:allowincell="f" style="position:absolute;left:156;top:-68;width:3644;height:7919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2880,3165" path="m0,3165c376,2797,753,2430,1185,1965c1617,1500,2313,702,2595,375c2877,48,2878,24,2880,0e" stroked="t" o:allowincell="f" style="position:absolute;left:4596;top:2932;width:2879;height:31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50,3510" path="m0,3510c49,3477,98,3445,285,3210c472,2975,893,2405,1125,2100c1357,1795,1493,1647,1680,1380c1867,1113,2105,725,2250,495c2395,265,2472,132,2550,0e" stroked="t" o:allowincell="f" style="position:absolute;left:4086;top:2362;width:2549;height:35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60,3885" path="m0,3885c405,3251,810,2617,1140,2040c1470,1463,1810,760,1980,420c2150,80,2155,40,2160,0e" stroked="t" o:allowincell="f" style="position:absolute;left:3501;top:1762;width:2159;height:38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60,2750" path="m0,2750c422,2405,845,2060,1230,1745c1615,1430,1998,1127,2310,860c2622,593,2950,280,3105,140c3260,0,3218,40,3240,20e" stroked="t" o:allowincell="f" style="position:absolute;left:5121;top:3617;width:3259;height:27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25,4275" path="m0,4275c149,4032,298,3790,450,3465c602,3140,750,2752,915,2325c1080,1898,1305,1287,1440,900c1575,513,1650,256,1725,0e" stroked="t" o:allowincell="f" style="position:absolute;left:2661;top:1102;width:1724;height:42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05,4545" path="m0,4545c105,4260,210,3975,315,3660c420,3345,498,3115,630,2655c762,2195,998,1342,1110,900c1222,458,1263,229,1305,0e" stroked="t" o:allowincell="f" style="position:absolute;left:2106;top:682;width:1304;height:45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8090;top:3276;width:9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0;top:2556;width:9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8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5;top:2046;width:9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1356;width:9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711;width:9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1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201;width:9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6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0;top:4011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5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5;top:4491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0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0;top:4896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5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5;top:5421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5976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6291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6621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0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310,750" path="m0,0c320,83,640,167,1050,255c1460,343,2083,458,2460,525c2837,592,3030,625,3315,660c3600,695,3932,720,4170,735c4408,750,4550,750,4740,750c4930,750,5120,742,5310,735e" stroked="t" o:allowincell="f" style="position:absolute;left:1056;top:8467;width:5309;height:7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580,900" path="m0,0c526,131,1053,263,1545,375c2037,487,2435,593,2955,675c3475,757,4228,840,4665,870c5102,900,5341,877,5580,855e" stroked="t" o:allowincell="f" style="position:absolute;left:1131;top:8617;width:5579;height:8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970,1105" path="m0,0c619,189,1238,378,1740,510c2242,642,2430,703,3015,795c3600,887,4758,1025,5250,1065c5742,1105,5856,1070,5970,1035e" stroked="t" o:allowincell="f" style="position:absolute;left:1221;top:8767;width:5969;height:1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270,1320" path="m0,0c351,120,702,240,1020,345c1338,450,1585,535,1905,630c2225,725,2535,820,2940,915c3345,1010,3940,1135,4335,1200c4730,1265,5055,1290,5310,1305c5565,1320,5705,1297,5865,1290c6025,1283,6205,1262,6270,1260e" stroked="t" o:allowincell="f" style="position:absolute;left:1326;top:8932;width:6269;height:13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660,1540" path="m0,0c371,145,743,290,1050,405c1357,520,1570,595,1845,690c2120,785,2370,880,2700,975c3030,1070,3495,1183,3825,1260c4155,1337,4375,1395,4680,1440c4985,1485,5423,1520,5655,1530c5887,1540,5908,1520,6075,1500c6242,1480,6562,1423,6660,1410e" stroked="t" o:allowincell="f" style="position:absolute;left:1386;top:9157;width:6659;height:15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45,1850" path="m0,0c445,182,890,365,1200,495c1510,625,1610,685,1860,780c2110,875,2425,973,2700,1065c2975,1157,3190,1238,3510,1335c3830,1432,4290,1570,4620,1650c4950,1730,5298,1783,5490,1815c5682,1847,5678,1840,5775,1845c5872,1850,5980,1850,6075,1845c6170,1840,6253,1825,6345,1815c6437,1805,6530,1795,6630,1785c6730,1775,6893,1760,6945,1755e" stroked="t" o:allowincell="f" style="position:absolute;left:1416;top:9352;width:6944;height:18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425,2225" path="m0,0c215,114,430,228,630,330c830,432,1012,520,1200,615c1388,710,1553,805,1755,900c1957,995,2180,1090,2415,1185c2650,1280,2895,1373,3165,1470c3435,1567,3702,1675,4035,1770c4368,1865,4832,1972,5160,2040c5488,2108,5810,2147,6000,2175c6190,2203,6205,2197,6300,2205c6395,2213,6480,2217,6570,2220c6660,2223,6742,2225,6840,2220c6938,2215,7058,2200,7155,2190c7252,2180,7338,2170,7425,2160e" stroked="t" o:allowincell="f" style="position:absolute;left:1476;top:9517;width:7424;height:22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085,2552" path="m0,0c212,114,425,228,615,330c805,432,957,520,1140,615c1323,710,1515,805,1710,900c1905,995,2115,1090,2310,1185c2505,1280,2668,1378,2880,1470c3092,1562,3330,1648,3585,1740c3840,1832,4105,1932,4410,2025c4715,2118,5105,2223,5415,2295c5725,2367,6080,2428,6270,2460c6460,2492,6458,2480,6555,2490c6652,2500,6760,2510,6855,2520c6950,2530,7033,2548,7125,2550c7217,2552,7317,2542,7410,2535c7503,2528,7568,2522,7680,2505c7792,2488,8018,2440,8085,2430e" stroked="t" o:allowincell="f" style="position:absolute;left:1491;top:9802;width:8084;height:25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370,2897" path="m0,0c180,114,360,228,525,330c690,432,753,473,990,615c1227,757,1707,1045,1950,1185c2193,1325,2262,1362,2445,1455c2628,1548,2840,1645,3045,1740c3250,1835,3450,1933,3675,2025c3900,2117,4130,2200,4395,2295c4660,2390,4975,2510,5265,2595c5555,2680,5890,2760,6135,2805c6380,2850,6600,2850,6735,2865c6870,2880,6833,2893,6945,2895c7057,2897,7255,2887,7410,2880c7565,2873,7715,2860,7875,2850c8035,2840,8202,2830,8370,2820e" stroked="t" o:allowincell="f" style="position:absolute;left:1656;top:10057;width:8369;height:28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45,3135" path="m0,0c111,86,223,173,435,315c647,457,965,668,1275,855c1585,1042,1953,1247,2295,1440c2637,1633,2955,1820,3330,2010c3705,2200,4093,2393,4545,2580c4997,2767,5521,2951,6045,3135e" stroked="t" o:allowincell="f" style="position:absolute;left:1671;top:10357;width:6044;height:31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7085;top:13086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5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0;top:12501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0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0;top:11841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5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5;top:11316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5;top:10311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5;top:9471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8841;width:13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0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9385</wp:posOffset>
                </wp:positionH>
                <wp:positionV relativeFrom="paragraph">
                  <wp:posOffset>435610</wp:posOffset>
                </wp:positionV>
                <wp:extent cx="0" cy="7572375"/>
                <wp:effectExtent l="14605" t="63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4.3pt" to="212.55pt,630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1092835</wp:posOffset>
                </wp:positionV>
                <wp:extent cx="2867025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6.05pt" to="226.4pt,8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685</wp:posOffset>
                </wp:positionH>
                <wp:positionV relativeFrom="paragraph">
                  <wp:posOffset>7331710</wp:posOffset>
                </wp:positionV>
                <wp:extent cx="2867025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577.3pt" to="224.15pt,57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8715</wp:posOffset>
                </wp:positionH>
                <wp:positionV relativeFrom="paragraph">
                  <wp:posOffset>5165090</wp:posOffset>
                </wp:positionV>
                <wp:extent cx="818515" cy="313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6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4.7pt;mso-wrap-distance-left:9.05pt;mso-wrap-distance-right:9.05pt;mso-wrap-distance-top:0pt;mso-wrap-distance-bottom:0pt;margin-top:406.7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,6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635</wp:posOffset>
                </wp:positionH>
                <wp:positionV relativeFrom="paragraph">
                  <wp:posOffset>869315</wp:posOffset>
                </wp:positionV>
                <wp:extent cx="894715" cy="313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0mm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24.7pt;mso-wrap-distance-left:9.05pt;mso-wrap-distance-right:9.05pt;mso-wrap-distance-top:0pt;mso-wrap-distance-bottom:0pt;margin-top:68.45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40mm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6860</wp:posOffset>
                </wp:positionH>
                <wp:positionV relativeFrom="paragraph">
                  <wp:posOffset>7203440</wp:posOffset>
                </wp:positionV>
                <wp:extent cx="818515" cy="313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C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4.7pt;mso-wrap-distance-left:9.05pt;mso-wrap-distance-right:9.05pt;mso-wrap-distance-top:0pt;mso-wrap-distance-bottom:0pt;margin-top:567.2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C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5910</wp:posOffset>
                </wp:positionH>
                <wp:positionV relativeFrom="paragraph">
                  <wp:posOffset>46990</wp:posOffset>
                </wp:positionV>
                <wp:extent cx="7157085" cy="41001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7160" cy="4100040"/>
                          <a:chOff x="0" y="0"/>
                          <a:chExt cx="7157160" cy="410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57160" cy="410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7160" cy="410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3840" y="176040"/>
                                <a:ext cx="6292080" cy="362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0"/>
                                  <a:ext cx="6292080" cy="3599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59892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3964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06000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7964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0000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1964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33928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15964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7928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00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1928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3964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5928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36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1964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4000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5964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7928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99640"/>
                                    <a:ext cx="629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0" y="0"/>
                                  <a:ext cx="6282000" cy="3599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892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892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784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748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676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640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604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496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496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388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6380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4344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2272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0236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8200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6596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4560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2596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0524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8488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6920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4848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2812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0704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8704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7136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5064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3028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0920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8956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7424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316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280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280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91720" y="0"/>
                                    <a:ext cx="0" cy="359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3840" y="3796200"/>
                                <a:ext cx="661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240" y="0"/>
                                <a:ext cx="0" cy="396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376308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4560" y="375804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0240" y="375804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1600" y="375804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920" y="375804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2920" y="3795480"/>
                                <a:ext cx="27612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9400" y="3818880"/>
                                <a:ext cx="34740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3400" y="3818880"/>
                                <a:ext cx="46152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5760" y="3818880"/>
                                <a:ext cx="46152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57320" y="3818880"/>
                                <a:ext cx="56196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47960" y="3818880"/>
                                <a:ext cx="56196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90280" y="3818880"/>
                                <a:ext cx="86688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 (tr.min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-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8680" y="203760"/>
                                <a:ext cx="8668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 (N.m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6080" y="343728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307548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199440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55620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295080"/>
                                <a:ext cx="46152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942640"/>
                                <a:ext cx="46152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56880"/>
                                <a:ext cx="46152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28040"/>
                                <a:ext cx="46152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9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94920" y="767160"/>
                              <a:ext cx="6267600" cy="30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0" h="4770">
                                  <a:moveTo>
                                    <a:pt x="0" y="4770"/>
                                  </a:moveTo>
                                  <a:cubicBezTo>
                                    <a:pt x="939" y="4705"/>
                                    <a:pt x="1878" y="4640"/>
                                    <a:pt x="2820" y="4380"/>
                                  </a:cubicBezTo>
                                  <a:cubicBezTo>
                                    <a:pt x="3762" y="4120"/>
                                    <a:pt x="4713" y="3732"/>
                                    <a:pt x="5655" y="3210"/>
                                  </a:cubicBezTo>
                                  <a:cubicBezTo>
                                    <a:pt x="6597" y="2688"/>
                                    <a:pt x="7772" y="1780"/>
                                    <a:pt x="8475" y="1245"/>
                                  </a:cubicBezTo>
                                  <a:cubicBezTo>
                                    <a:pt x="9178" y="710"/>
                                    <a:pt x="9524" y="355"/>
                                    <a:pt x="987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720" y="2724120"/>
                              <a:ext cx="88092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entil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4000" y="3034080"/>
                              <a:ext cx="26676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95920" y="548640"/>
                            <a:ext cx="85680" cy="32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567720"/>
                            <a:ext cx="85680" cy="32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953360"/>
                            <a:ext cx="513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3.7pt;width:563.55pt;height:322.85pt" coordorigin="-466,74" coordsize="11271,6457">
                <v:group id="shape_0" style="position:absolute;left:-466;top:74;width:11271;height:6457">
                  <v:group id="shape_0" style="position:absolute;left:-466;top:74;width:11271;height:6457">
                    <v:group id="shape_0" style="position:absolute;left:154;top:351;width:9908;height:5701">
                      <v:group id="shape_0" style="position:absolute;left:154;top:386;width:9908;height:5667">
                        <v:line id="shape_0" from="154,6053" to="10062,60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5771" to="10062,577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5487" to="10062,548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5204" to="10062,520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4920" to="10062,492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4637" to="10062,463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4353" to="10062,43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4069" to="10062,406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3787" to="10062,378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3502" to="10062,350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3220" to="10062,322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1518" to="10062,151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1235" to="10062,123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951" to="10062,95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670" to="10062,67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386" to="10062,38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2936" to="10062,293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2653" to="10062,26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2369" to="10062,236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2085" to="10062,208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4,1802" to="10062,180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1;top:351;width:9892;height:5668">
                        <v:line id="shape_0" from="161,351" to="161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43,351" to="443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6,351" to="726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08,351" to="1008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91,351" to="1291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73,351" to="1573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56,351" to="1856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39,351" to="2139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421,351" to="2421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04,351" to="2704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986,351" to="2986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923,351" to="8923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206,351" to="9206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488,351" to="9488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771,351" to="9771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054,351" to="10054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09,351" to="7509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92,351" to="7792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76,351" to="8076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58,351" to="8358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41,351" to="8641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97,351" to="6097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379,351" to="6379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62,351" to="6662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44,351" to="6944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27,351" to="7227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683,351" to="4683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965,351" to="4965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248,351" to="5248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30,351" to="5530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814,351" to="5814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270,351" to="3270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552,351" to="3552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835,351" to="3835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118,351" to="4118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400,351" to="4400,60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129,6053" to="10280,6053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3,74" to="163,6313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6,6000" to="726,61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89,5992" to="1289,61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83,5992" to="2983,61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39,5992" to="8639,61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11,5992" to="5811,61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241;top:6051;width:434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8;top:6088;width:546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8;top:6088;width:726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61;top:6088;width:726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51;top:6088;width:884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71;top:6088;width:884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40;top:6088;width:1364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 (tr.mi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5;top:395;width:1364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 (N.m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2,5487" to="218,54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,4918" to="218,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,3215" to="218,32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,950" to="218,9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466;top:5263;width:726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66;top:4708;width:726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66;top:2998;width:726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66;top:748;width:726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9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9870,4770" path="m0,4770c939,4705,1878,4640,2820,4380c3762,4120,4713,3732,5655,3210c6597,2688,7772,1780,8475,1245c9178,710,9524,355,9870,0e" stroked="t" o:allowincell="f" style="position:absolute;left:156;top:1282;width:9869;height:4769;mso-wrap-style:none;v-text-anchor:middle">
                    <v:fill o:detectmouseclick="t" on="false"/>
                    <v:stroke color="black" weight="28440" dashstyle="longdash" joinstyle="round" endcap="flat"/>
                    <w10:wrap type="none"/>
                  </v:shape>
                  <v:shape id="shape_0" fillcolor="white" stroked="t" o:allowincell="f" style="position:absolute;left:2894;top:4364;width:1386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entil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96,4852" to="4715,495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504,938" to="8638,6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54,968" to="7888,60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,3150" to="8195,31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8310</wp:posOffset>
                </wp:positionH>
                <wp:positionV relativeFrom="paragraph">
                  <wp:posOffset>-331470</wp:posOffset>
                </wp:positionV>
                <wp:extent cx="2905125" cy="3333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DOCUMENT REPONS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6.25pt;mso-wrap-distance-left:9.05pt;mso-wrap-distance-right:9.05pt;mso-wrap-distance-top:0pt;mso-wrap-distance-bottom:0pt;margin-top:-26.1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DOCUMENT REPON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068705</wp:posOffset>
                </wp:positionV>
                <wp:extent cx="3267075" cy="2360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2360160"/>
                          <a:chOff x="0" y="0"/>
                          <a:chExt cx="3267000" cy="236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98000" cy="23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6680" y="837000"/>
                            <a:ext cx="7714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1230120"/>
                            <a:ext cx="200484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7" h="1103">
                                <a:moveTo>
                                  <a:pt x="0" y="549"/>
                                </a:moveTo>
                                <a:cubicBezTo>
                                  <a:pt x="45" y="640"/>
                                  <a:pt x="91" y="732"/>
                                  <a:pt x="135" y="804"/>
                                </a:cubicBezTo>
                                <a:cubicBezTo>
                                  <a:pt x="179" y="876"/>
                                  <a:pt x="213" y="938"/>
                                  <a:pt x="262" y="984"/>
                                </a:cubicBezTo>
                                <a:cubicBezTo>
                                  <a:pt x="311" y="1030"/>
                                  <a:pt x="388" y="1063"/>
                                  <a:pt x="427" y="1082"/>
                                </a:cubicBezTo>
                                <a:cubicBezTo>
                                  <a:pt x="466" y="1101"/>
                                  <a:pt x="464" y="1103"/>
                                  <a:pt x="495" y="1097"/>
                                </a:cubicBezTo>
                                <a:cubicBezTo>
                                  <a:pt x="526" y="1091"/>
                                  <a:pt x="578" y="1075"/>
                                  <a:pt x="615" y="1044"/>
                                </a:cubicBezTo>
                                <a:cubicBezTo>
                                  <a:pt x="652" y="1013"/>
                                  <a:pt x="675" y="971"/>
                                  <a:pt x="720" y="909"/>
                                </a:cubicBezTo>
                                <a:cubicBezTo>
                                  <a:pt x="765" y="847"/>
                                  <a:pt x="842" y="732"/>
                                  <a:pt x="885" y="669"/>
                                </a:cubicBezTo>
                                <a:cubicBezTo>
                                  <a:pt x="928" y="606"/>
                                  <a:pt x="928" y="610"/>
                                  <a:pt x="975" y="534"/>
                                </a:cubicBezTo>
                                <a:cubicBezTo>
                                  <a:pt x="1022" y="458"/>
                                  <a:pt x="1120" y="287"/>
                                  <a:pt x="1170" y="212"/>
                                </a:cubicBezTo>
                                <a:cubicBezTo>
                                  <a:pt x="1220" y="137"/>
                                  <a:pt x="1236" y="116"/>
                                  <a:pt x="1275" y="84"/>
                                </a:cubicBezTo>
                                <a:cubicBezTo>
                                  <a:pt x="1314" y="52"/>
                                  <a:pt x="1373" y="31"/>
                                  <a:pt x="1402" y="17"/>
                                </a:cubicBezTo>
                                <a:cubicBezTo>
                                  <a:pt x="1431" y="3"/>
                                  <a:pt x="1424" y="0"/>
                                  <a:pt x="1447" y="2"/>
                                </a:cubicBezTo>
                                <a:cubicBezTo>
                                  <a:pt x="1470" y="4"/>
                                  <a:pt x="1503" y="12"/>
                                  <a:pt x="1537" y="32"/>
                                </a:cubicBezTo>
                                <a:cubicBezTo>
                                  <a:pt x="1571" y="52"/>
                                  <a:pt x="1608" y="73"/>
                                  <a:pt x="1650" y="122"/>
                                </a:cubicBezTo>
                                <a:cubicBezTo>
                                  <a:pt x="1692" y="171"/>
                                  <a:pt x="1751" y="255"/>
                                  <a:pt x="1792" y="324"/>
                                </a:cubicBezTo>
                                <a:cubicBezTo>
                                  <a:pt x="1833" y="393"/>
                                  <a:pt x="1857" y="458"/>
                                  <a:pt x="1897" y="534"/>
                                </a:cubicBezTo>
                                <a:cubicBezTo>
                                  <a:pt x="1937" y="610"/>
                                  <a:pt x="1982" y="707"/>
                                  <a:pt x="2032" y="782"/>
                                </a:cubicBezTo>
                                <a:cubicBezTo>
                                  <a:pt x="2082" y="857"/>
                                  <a:pt x="2148" y="934"/>
                                  <a:pt x="2197" y="984"/>
                                </a:cubicBezTo>
                                <a:cubicBezTo>
                                  <a:pt x="2246" y="1034"/>
                                  <a:pt x="2290" y="1065"/>
                                  <a:pt x="2325" y="1082"/>
                                </a:cubicBezTo>
                                <a:cubicBezTo>
                                  <a:pt x="2360" y="1099"/>
                                  <a:pt x="2372" y="1094"/>
                                  <a:pt x="2407" y="1089"/>
                                </a:cubicBezTo>
                                <a:cubicBezTo>
                                  <a:pt x="2442" y="1084"/>
                                  <a:pt x="2489" y="1089"/>
                                  <a:pt x="2535" y="1052"/>
                                </a:cubicBezTo>
                                <a:cubicBezTo>
                                  <a:pt x="2581" y="1015"/>
                                  <a:pt x="2630" y="948"/>
                                  <a:pt x="2685" y="864"/>
                                </a:cubicBezTo>
                                <a:cubicBezTo>
                                  <a:pt x="2740" y="780"/>
                                  <a:pt x="2786" y="679"/>
                                  <a:pt x="2865" y="549"/>
                                </a:cubicBezTo>
                                <a:cubicBezTo>
                                  <a:pt x="2944" y="419"/>
                                  <a:pt x="3050" y="251"/>
                                  <a:pt x="3157" y="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5520" y="1208520"/>
                            <a:ext cx="7714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4.15pt;width:257.25pt;height:185.85pt" coordorigin="540,1683" coordsize="5145,37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683;width:4563;height:371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37;top:3001;width:121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57,1103" path="m0,549c45,640,91,732,135,804c179,876,213,938,262,984c311,1030,388,1063,427,1082c466,1101,464,1103,495,1097c526,1091,578,1075,615,1044c652,1013,675,971,720,909c765,847,842,732,885,669c928,606,928,610,975,534c1022,458,1120,287,1170,212c1220,137,1236,116,1275,84c1314,52,1373,31,1402,17c1431,3,1424,0,1447,2c1470,4,1503,12,1537,32c1571,52,1608,73,1650,122c1692,171,1751,255,1792,324c1833,393,1857,458,1897,534c1937,610,1982,707,2032,782c2082,857,2148,934,2197,984c2246,1034,2290,1065,2325,1082c2360,1099,2372,1094,2407,1089c2442,1084,2489,1089,2535,1052c2581,1015,2630,948,2685,864c2740,780,2786,679,2865,549c2944,419,3050,251,3157,84e" stroked="t" o:allowincell="f" style="position:absolute;left:1366;top:3620;width:3156;height:110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4470;top:3586;width:121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97205</wp:posOffset>
                </wp:positionV>
                <wp:extent cx="2324100" cy="361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DOCUMENT REPONS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8.5pt;mso-wrap-distance-left:9.05pt;mso-wrap-distance-right:9.05pt;mso-wrap-distance-top:0pt;mso-wrap-distance-bottom:0pt;margin-top:39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DOCUMENT REPON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20"/>
        <w:szCs w:val="20"/>
      </w:rPr>
      <w:t>10- EQPEM</w:t>
      <w:tab/>
      <w:t>Corrigé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20"/>
        <w:szCs w:val="20"/>
      </w:rPr>
      <w:t>10- EQPEM</w:t>
      <w:tab/>
      <w:t>Corrigé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20"/>
        <w:szCs w:val="20"/>
      </w:rPr>
      <w:t>10- EQPEM</w:t>
      <w:tab/>
      <w:t>Corrigé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32:00Z</dcterms:created>
  <dc:creator>BODINEAU</dc:creator>
  <dc:description/>
  <cp:keywords/>
  <dc:language>en-US</dc:language>
  <cp:lastModifiedBy>Michel LEFEVRE</cp:lastModifiedBy>
  <cp:lastPrinted>2010-02-02T16:38:00Z</cp:lastPrinted>
  <dcterms:modified xsi:type="dcterms:W3CDTF">2011-03-15T11:42:00Z</dcterms:modified>
  <cp:revision>16</cp:revision>
  <dc:subject/>
  <dc:title/>
</cp:coreProperties>
</file>