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-118110</wp:posOffset>
                </wp:positionV>
                <wp:extent cx="6678295" cy="957897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957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9.3pt;width:525.8pt;height:754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3185" distR="114935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17780</wp:posOffset>
                </wp:positionV>
                <wp:extent cx="5449570" cy="577532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9680" cy="5775480"/>
                          <a:chOff x="0" y="0"/>
                          <a:chExt cx="5449680" cy="5775480"/>
                        </a:xfrm>
                      </wpg:grpSpPr>
                      <wpg:grpSp>
                        <wpg:cNvGrpSpPr/>
                        <wpg:grpSpPr>
                          <a:xfrm>
                            <a:off x="709920" y="1689120"/>
                            <a:ext cx="208800" cy="75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1720"/>
                              <a:ext cx="2088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8800" cy="57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1032">
                                    <a:moveTo>
                                      <a:pt x="0" y="936"/>
                                    </a:moveTo>
                                    <a:lnTo>
                                      <a:pt x="167" y="1032"/>
                                    </a:lnTo>
                                    <a:lnTo>
                                      <a:pt x="417" y="888"/>
                                    </a:lnTo>
                                    <a:lnTo>
                                      <a:pt x="417" y="96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9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4000"/>
                                <a:ext cx="208440" cy="524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3160" y="80640"/>
                                  <a:ext cx="0" cy="44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83160" cy="5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0"/>
                                  <a:ext cx="1249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52200"/>
                                <a:ext cx="208800" cy="2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0"/>
                                <a:ext cx="42480" cy="13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680" y="0"/>
                              <a:ext cx="0" cy="757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088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11600" y="1737360"/>
                            <a:ext cx="648360" cy="41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339200"/>
                            <a:ext cx="34920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5800">
                            <a:off x="863640" y="1304640"/>
                            <a:ext cx="181440" cy="50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3440" y="868680"/>
                            <a:ext cx="665640" cy="554400"/>
                          </a:xfrm>
                        </wpg:grpSpPr>
                        <wps:wsp>
                          <wps:cNvSpPr/>
                          <wps:spPr>
                            <a:xfrm flipV="1" rot="3362400">
                              <a:off x="199440" y="9720"/>
                              <a:ext cx="254520" cy="53208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5640" cy="55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480" y="385920"/>
                                <a:ext cx="138960" cy="9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920" y="48240"/>
                                <a:ext cx="117360" cy="7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42200" cy="21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040" y="0"/>
                                <a:ext cx="142200" cy="21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37520" y="640800"/>
                            <a:ext cx="437400" cy="294480"/>
                          </a:xfrm>
                        </wpg:grpSpPr>
                        <wps:wsp>
                          <wps:cNvSpPr/>
                          <wps:spPr>
                            <a:xfrm flipV="1" rot="3600000">
                              <a:off x="136080" y="-25920"/>
                              <a:ext cx="139680" cy="34740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320"/>
                              <a:ext cx="437400" cy="240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4680"/>
                                <a:ext cx="9468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480" y="0"/>
                                <a:ext cx="79920" cy="4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56720" y="1229400"/>
                            <a:ext cx="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2593800"/>
                            <a:ext cx="1478880" cy="538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réducteur 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9040" y="3420000"/>
                            <a:ext cx="2518560" cy="163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4680" y="3702600"/>
                            <a:ext cx="2538000" cy="164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600">
                            <a:off x="1062000" y="4998960"/>
                            <a:ext cx="18108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840" y="5197320"/>
                            <a:ext cx="423720" cy="335160"/>
                          </a:xfrm>
                        </wpg:grpSpPr>
                        <wps:wsp>
                          <wps:cNvSpPr/>
                          <wps:spPr>
                            <a:xfrm flipV="1" rot="18083400">
                              <a:off x="136800" y="1080"/>
                              <a:ext cx="158760" cy="33228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3720" cy="33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2560" y="231120"/>
                                <a:ext cx="8892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60"/>
                                <a:ext cx="7488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560" y="200160"/>
                                <a:ext cx="83160" cy="135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0"/>
                                <a:ext cx="82440" cy="135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30480" y="5654520"/>
                            <a:ext cx="22716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464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20"/>
                              <a:ext cx="25560" cy="6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2160"/>
                              <a:ext cx="25560" cy="6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240"/>
                              <a:ext cx="24840" cy="6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4680"/>
                              <a:ext cx="25560" cy="6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5760"/>
                              <a:ext cx="25560" cy="6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38480" y="5436360"/>
                            <a:ext cx="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87000">
                            <a:off x="1645200" y="5388120"/>
                            <a:ext cx="156960" cy="3740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7000" y="5432400"/>
                            <a:ext cx="4719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359280" y="274320"/>
                              <a:ext cx="11232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1160" y="5021640"/>
                            <a:ext cx="1552680" cy="5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réducteur M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36200">
                            <a:off x="3596760" y="3353760"/>
                            <a:ext cx="181080" cy="40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4160" y="3511440"/>
                            <a:ext cx="488880" cy="376560"/>
                          </a:xfrm>
                        </wpg:grpSpPr>
                        <wps:wsp>
                          <wps:cNvSpPr/>
                          <wps:spPr>
                            <a:xfrm flipV="1" rot="18000600">
                              <a:off x="160560" y="-2160"/>
                              <a:ext cx="181440" cy="37980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8880" cy="37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040" y="257760"/>
                                <a:ext cx="10404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20"/>
                                <a:ext cx="87480" cy="5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160" y="219240"/>
                                <a:ext cx="90720" cy="15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" y="0"/>
                                <a:ext cx="90720" cy="15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17080" y="3913560"/>
                            <a:ext cx="224640" cy="104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464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4040"/>
                              <a:ext cx="17280" cy="9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0800"/>
                              <a:ext cx="17280" cy="9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7560"/>
                              <a:ext cx="17280" cy="9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600"/>
                              <a:ext cx="1728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20"/>
                              <a:ext cx="17280" cy="9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96280" y="3784680"/>
                            <a:ext cx="0" cy="12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670840"/>
                            <a:ext cx="529560" cy="45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9560" cy="453240"/>
                            </a:xfrm>
                          </wpg:grpSpPr>
                          <wps:wsp>
                            <wps:cNvSpPr/>
                            <wps:spPr>
                              <a:xfrm rot="3600000">
                                <a:off x="171360" y="15480"/>
                                <a:ext cx="25596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9800000">
                                <a:off x="58320" y="194400"/>
                                <a:ext cx="7992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720"/>
                                <a:ext cx="331560" cy="19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7640" y="222120"/>
                                <a:ext cx="331560" cy="19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9800000">
                                <a:off x="389880" y="2520"/>
                                <a:ext cx="7992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9000000">
                              <a:off x="144360" y="114480"/>
                              <a:ext cx="210960" cy="241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0400" y="2265840"/>
                            <a:ext cx="0" cy="59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7560" y="3765600"/>
                            <a:ext cx="52848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8480" cy="452880"/>
                            </a:xfrm>
                          </wpg:grpSpPr>
                          <wps:wsp>
                            <wps:cNvSpPr/>
                            <wps:spPr>
                              <a:xfrm rot="3600000">
                                <a:off x="171000" y="14760"/>
                                <a:ext cx="2552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9800000">
                                <a:off x="58320" y="194760"/>
                                <a:ext cx="7992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0"/>
                                <a:ext cx="331560" cy="19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560" y="221040"/>
                                <a:ext cx="331560" cy="19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9800000">
                                <a:off x="389520" y="2880"/>
                                <a:ext cx="7992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76185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9000000">
                              <a:off x="143640" y="113760"/>
                              <a:ext cx="210960" cy="241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7240" y="3483720"/>
                            <a:ext cx="0" cy="50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560" y="3269520"/>
                            <a:ext cx="224640" cy="97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464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040"/>
                              <a:ext cx="1764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0800"/>
                              <a:ext cx="1764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560"/>
                              <a:ext cx="1764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960"/>
                              <a:ext cx="17640" cy="8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20"/>
                              <a:ext cx="1764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0400" y="3070800"/>
                            <a:ext cx="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7120" y="2650320"/>
                            <a:ext cx="57708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" y="0"/>
                              <a:ext cx="562680" cy="468720"/>
                            </a:xfrm>
                          </wpg:grpSpPr>
                          <wps:wsp>
                            <wps:cNvSpPr/>
                            <wps:spPr>
                              <a:xfrm rot="7284600">
                                <a:off x="164160" y="-23760"/>
                                <a:ext cx="233640" cy="51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1032">
                                    <a:moveTo>
                                      <a:pt x="0" y="936"/>
                                    </a:moveTo>
                                    <a:lnTo>
                                      <a:pt x="167" y="1032"/>
                                    </a:lnTo>
                                    <a:lnTo>
                                      <a:pt x="417" y="888"/>
                                    </a:lnTo>
                                    <a:lnTo>
                                      <a:pt x="417" y="96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9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800" y="80640"/>
                                <a:ext cx="42660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7680" cy="205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7680" y="151200"/>
                                  <a:ext cx="88920" cy="5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160" y="205920"/>
                                  <a:ext cx="11520" cy="156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00680" y="231840"/>
                                <a:ext cx="9972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2200" y="286560"/>
                                <a:ext cx="77400" cy="10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000"/>
                              <a:ext cx="57708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6200" y="284760"/>
                                <a:ext cx="11124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360" cy="4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0400" y="2266200"/>
                            <a:ext cx="70560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018960"/>
                            <a:ext cx="718200" cy="46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1480" y="2416680"/>
                            <a:ext cx="139680" cy="53352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68760"/>
                              <a:ext cx="139680" cy="36756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9680" cy="533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984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435600"/>
                                <a:ext cx="0" cy="9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622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49600" y="1819800"/>
                            <a:ext cx="156960" cy="550080"/>
                          </a:xfrm>
                        </wpg:grpSpPr>
                        <wps:wsp>
                          <wps:cNvSpPr/>
                          <wps:spPr>
                            <a:xfrm flipV="1" rot="10845600">
                              <a:off x="2520" y="68760"/>
                              <a:ext cx="151920" cy="3841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960" y="0"/>
                              <a:ext cx="20880" cy="55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800" y="0"/>
                                <a:ext cx="1440" cy="12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7840"/>
                                <a:ext cx="1440" cy="10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05960" y="2950920"/>
                            <a:ext cx="4838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2950200"/>
                            <a:ext cx="0" cy="1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2060640"/>
                            <a:ext cx="939240" cy="60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2408400"/>
                            <a:ext cx="0" cy="42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2349360"/>
                            <a:ext cx="93240" cy="6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3483720"/>
                            <a:ext cx="723240" cy="46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960" y="625320"/>
                            <a:ext cx="0" cy="118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0"/>
                            <a:ext cx="1433160" cy="538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réducteur M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49160" y="1301760"/>
                            <a:ext cx="1100520" cy="141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6320" y="567000"/>
                              <a:ext cx="3898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1013400"/>
                              <a:ext cx="214560" cy="4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2680"/>
                              <a:ext cx="30240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80" y="0"/>
                              <a:ext cx="37908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51120" y="1567800"/>
                            <a:ext cx="64908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517680"/>
                              <a:ext cx="324000" cy="18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6240"/>
                              <a:ext cx="324360" cy="186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640" y="0"/>
                              <a:ext cx="720" cy="48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59960" y="73080"/>
                            <a:ext cx="1363320" cy="88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0080" y="657720"/>
                            <a:ext cx="178560" cy="6814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88560"/>
                              <a:ext cx="178560" cy="46944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c00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8560" cy="681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9640" y="0"/>
                                <a:ext cx="0" cy="14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40" y="55656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8960"/>
                                <a:ext cx="17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90760"/>
                                <a:ext cx="17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735720" y="671760"/>
                            <a:ext cx="1519560" cy="672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 de la tête de préhension + vérin ¼ de to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520" y="1351800"/>
                            <a:ext cx="1273680" cy="84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 de préhension non représentée sur ce sché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3960" y="73080"/>
                            <a:ext cx="846000" cy="54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1.4pt;width:424.5pt;height:454.7pt" coordorigin="1124,28" coordsize="8490,9094">
                <v:group id="shape_0" alt="Modèle_Méca_Gliss_3D_17" style="position:absolute;left:2150;top:2688;width:329;height:1192">
                  <v:group id="shape_0" style="position:absolute;left:2150;top:2817;width:329;height:911">
                    <v:shape id="shape_0" coordsize="417,1032" path="m0,936l167,1032l417,888l417,96l248,0l0,144l0,936xe" fillcolor="white" stroked="t" o:allowincell="f" style="position:absolute;left:2150;top:2817;width:328;height:910;mso-wrap-style:none;v-text-anchor:middle">
                      <v:fill o:detectmouseclick="t" type="solid" color2="black"/>
                      <v:stroke color="olive" weight="12600" joinstyle="round" endcap="flat"/>
                      <w10:wrap type="none"/>
                    </v:shape>
                    <v:group id="shape_0" style="position:absolute;left:2150;top:2902;width:327;height:825">
                      <v:line id="shape_0" from="2281,3029" to="2281,3727" stroked="t" o:allowincell="f" style="position:absolute;flip:y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2150,2945" to="2280,3028" stroked="t" o:allowincell="f" style="position:absolute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2281,2902" to="2477,3028" stroked="t" o:allowincell="f" style="position:absolute;flip:y">
                        <v:stroke color="olive" weight="12600" joinstyle="miter" endcap="flat"/>
                        <v:fill o:detectmouseclick="t" on="false"/>
                        <w10:wrap type="none"/>
                      </v:line>
                    </v:group>
                    <v:line id="shape_0" from="2150,2899" to="2478,2943" stroked="t" o:allowincell="f" style="position:absolute;flip:y">
                      <v:stroke color="#c000c0" weight="12600" joinstyle="miter" endcap="flat"/>
                      <v:fill o:detectmouseclick="t" on="false"/>
                      <w10:wrap type="none"/>
                    </v:line>
                    <v:line id="shape_0" from="2280,2817" to="2346,3027" stroked="t" o:allowincell="f" style="position:absolute;flip:x">
                      <v:stroke color="#c000c0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13;top:2688;width:0;height:1192">
                    <v:line id="shape_0" from="2313,2688" to="2313,2917" stroked="t" o:allowincell="f" style="position:absolute;flip:y">
                      <v:stroke color="#c000c0" weight="12600" joinstyle="miter" endcap="flat"/>
                      <v:fill o:detectmouseclick="t" on="false"/>
                      <w10:wrap type="none"/>
                    </v:line>
                    <v:line id="shape_0" from="2313,3713" to="2313,3880" stroked="t" o:allowincell="f" style="position:absolute;flip:y">
                      <v:stroke color="#c000c0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2625,2764" to="3645,3424" stroked="t" o:allowincell="f" style="position:absolute;flip:y">
                  <v:stroke color="olive" weight="12600" joinstyle="miter" endcap="flat"/>
                  <v:fill o:detectmouseclick="t" on="false"/>
                  <w10:wrap type="none"/>
                </v:line>
                <v:line id="shape_0" from="2485,2137" to="3034,24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92;top:2083;width:285;height:799;mso-wrap-style:none;v-text-anchor:middle;rotation:334">
                  <v:fill o:detectmouseclick="t" type="solid" color2="black"/>
                  <v:stroke color="black" weight="19080" joinstyle="miter" endcap="flat"/>
                  <w10:wrap type="none"/>
                </v:oval>
                <v:group id="shape_0" alt="Modèle_Méca_Pivot_3D_21" style="position:absolute;left:2990;top:1396;width:1047;height:871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3305;top:1412;width:400;height:837;flip:y;mso-wrap-style:none;v-text-anchor:middle;rotation:304" type="_x0000_t22">
                    <v:fill o:detectmouseclick="t" type="solid" color2="black"/>
                    <v:stroke color="olive" weight="12600" joinstyle="miter" endcap="flat"/>
                    <w10:wrap type="none"/>
                  </v:shape>
                  <v:group id="shape_0" style="position:absolute;left:2990;top:1396;width:1047;height:871">
                    <v:line id="shape_0" from="3029,2004" to="3247,215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3,1472" to="4037,15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90,1937" to="3213,22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92,1396" to="4015,1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G_3D_10" style="position:absolute;left:4082;top:994;width:688;height:547">
                  <v:shape id="shape_0" fillcolor="white" stroked="t" o:allowincell="f" style="position:absolute;left:4297;top:996;width:219;height:546;flip:y;mso-wrap-style:none;v-text-anchor:middle;rotation:300" type="_x0000_t22">
                    <v:fill o:detectmouseclick="t" type="solid" color2="black"/>
                    <v:stroke color="black" weight="12600" dashstyle="dash" joinstyle="miter" endcap="flat"/>
                    <w10:wrap type="none"/>
                  </v:shape>
                  <v:group id="shape_0" style="position:absolute;left:4082;top:1071;width:688;height:377">
                    <v:line id="shape_0" from="4083,1363" to="4231,1449" stroked="t" o:allowincell="f" style="position:absolute;flip:x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4646,1072" to="4771,1144" stroked="t" o:allowincell="f" style="position:absolute;flip:x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</v:group>
                <v:line id="shape_0" from="3641,1964" to="3641,2781" stroked="t" o:allowincell="f" style="position:absolute">
                  <v:stroke color="olive" weight="12600" joinstyle="miter" endcap="flat"/>
                  <v:fill o:detectmouseclick="t" on="false"/>
                  <w10:wrap type="none"/>
                </v:lin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5191;top:4113;width:2328;height:84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réducteur 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26,5414" to="6791,7980" stroked="t" o:allowincell="f" style="position:absolute;flip:y">
                  <v:stroke color="yellow" weight="12600" joinstyle="miter" endcap="flat"/>
                  <v:fill o:detectmouseclick="t" on="false"/>
                  <w10:wrap type="none"/>
                </v:line>
                <v:line id="shape_0" from="2882,5859" to="6878,8445" stroked="t" o:allowincell="f" style="position:absolute;flip:y">
                  <v:stroke color="yellow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4;top:7900;width:284;height:639;mso-wrap-style:none;v-text-anchor:middle;rotation:32">
                  <v:fill o:detectmouseclick="t" type="solid" color2="black"/>
                  <v:stroke color="black" weight="19080" joinstyle="miter" endcap="flat"/>
                  <w10:wrap type="none"/>
                </v:oval>
                <v:group id="shape_0" alt="Modèle_Méca_Pivot_3D_12" style="position:absolute;left:2857;top:8213;width:666;height:527">
                  <v:shape id="shape_0" fillcolor="white" stroked="t" o:allowincell="f" style="position:absolute;left:3072;top:8215;width:249;height:522;flip:y;mso-wrap-style:none;v-text-anchor:middle;rotation:59" type="_x0000_t22">
                    <v:fill o:detectmouseclick="t" type="solid" color2="black"/>
                    <v:stroke color="red" weight="12600" joinstyle="miter" endcap="flat"/>
                    <w10:wrap type="none"/>
                  </v:shape>
                  <v:group id="shape_0" style="position:absolute;left:2857;top:8213;width:666;height:527">
                    <v:line id="shape_0" from="3365,8577" to="3504,86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57,8267" to="2974,83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93,8528" to="3523,87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78,8213" to="3007,84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69;top:8933;width:358;height:115">
                  <v:line id="shape_0" from="2970,8933" to="3323,8942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3288,8934" to="3327,9040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3214,8936" to="3253,9042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3141,8938" to="3179,9044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3064,8940" to="3103,9046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2986,8942" to="3025,9048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  <v:line id="shape_0" from="3140,8589" to="3140,8931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3;top:8514;width:246;height:588;flip:y;mso-wrap-style:none;v-text-anchor:middle;rotation:59" type="_x0000_t22">
                  <v:fill o:detectmouseclick="t" type="solid" color2="black"/>
                  <v:stroke color="red" weight="15840" dashstyle="dash" joinstyle="miter" endcap="flat"/>
                  <w10:wrap type="none"/>
                </v:shape>
                <v:group id="shape_0" style="position:absolute;left:3341;top:8583;width:743;height:539">
                  <v:line id="shape_0" from="3908,9015" to="4084,9122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  <v:line id="shape_0" from="3342,8583" to="3491,8673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018;top:7936;width:2444;height:84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réducteur Mx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6696;top:5309;width:284;height:639;mso-wrap-style:none;v-text-anchor:middle;rotation:27">
                  <v:fill o:detectmouseclick="t" type="solid" color2="black"/>
                  <v:stroke color="black" weight="19080" joinstyle="miter" endcap="flat"/>
                  <w10:wrap type="none"/>
                </v:oval>
                <v:group id="shape_0" alt="Modèle_Méca_Pivot_3D_13" style="position:absolute;left:6818;top:5553;width:768;height:598">
                  <v:shape id="shape_0" fillcolor="white" stroked="t" o:allowincell="f" style="position:absolute;left:7071;top:5555;width:285;height:597;flip:y;mso-wrap-style:none;v-text-anchor:middle;rotation:60" type="_x0000_t22">
                    <v:fill o:detectmouseclick="t" type="solid" color2="black"/>
                    <v:stroke color="red" weight="12600" joinstyle="miter" endcap="flat"/>
                    <w10:wrap type="none"/>
                  </v:shape>
                  <v:group id="shape_0" style="position:absolute;left:6818;top:5557;width:768;height:593">
                    <v:line id="shape_0" from="7407,5964" to="7570,60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18,5624" to="6955,57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45,5903" to="7587,61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46,5558" to="6988,580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044;top:6191;width:353;height:164">
                  <v:line id="shape_0" from="7043,6191" to="7396,6214" stroked="t" o:allowincell="f" style="position:absolute;flip:xy">
                    <v:stroke color="red" weight="12600" joinstyle="miter" endcap="flat"/>
                    <v:fill o:detectmouseclick="t" on="false"/>
                    <w10:wrap type="none"/>
                  </v:line>
                  <v:line id="shape_0" from="7362,6213" to="7388,6355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7288,6208" to="7314,6350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7214,6203" to="7240,6345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7137,6197" to="7163,6340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7059,6192" to="7085,6334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  <v:line id="shape_0" from="7168,5988" to="7168,6191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group id="shape_0" alt="Modèle_Méca_LA_3D_1" style="position:absolute;left:1124;top:4235;width:741;height:708">
                  <v:group id="shape_0" style="position:absolute;left:1124;top:4235;width:741;height:708">
                    <v:rect id="shape_0" fillcolor="white" stroked="f" o:allowincell="f" style="position:absolute;left:1302;top:4258;width:402;height:602;mso-wrap-style:none;v-text-anchor:middle;rotation:6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21599" path="l0,21600xee" fillcolor="white" stroked="t" o:allowincell="f" style="position:absolute;left:1124;top:4540;width:125;height:402;flip:xy;mso-wrap-style:none;v-text-anchor:middle;rotation:330">
                      <v:fill o:detectmouseclick="t" type="solid" color2="black"/>
                      <v:stroke color="red" weight="12600" joinstyle="miter" endcap="flat"/>
                      <w10:wrap type="none"/>
                    </v:rect>
                    <v:line id="shape_0" from="1142,4235" to="1663,4535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343,4584" to="1864,4884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  <v:rect id="shape_0" coordsize="10800,21599" path="l0,21600xee" fillcolor="white" stroked="t" o:allowincell="f" style="position:absolute;left:1646;top:4238;width:125;height:402;flip:xy;mso-wrap-style:none;v-text-anchor:middle;rotation:330">
                      <v:fill o:detectmouseclick="t" type="solid" color2="black"/>
                      <v:stroke color="red" weight="12600" joinstyle="miter" endcap="flat"/>
                      <w10:wrap type="none"/>
                    </v:rect>
                  </v:group>
                  <v:oval id="shape_0" stroked="t" o:allowincell="f" style="position:absolute;left:1259;top:4414;width:331;height:379;mso-wrap-style:none;v-text-anchor:middle;rotation:150">
                    <v:fill o:detectmouseclick="t" on="false"/>
                    <v:stroke color="blue" weight="12600" joinstyle="miter" endcap="flat"/>
                    <w10:wrap type="none"/>
                  </v:oval>
                </v:group>
                <v:line id="shape_0" from="1395,3596" to="1395,4532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group id="shape_0" alt="Modèle_Méca_LA_3D_2" style="position:absolute;left:4113;top:5958;width:738;height:707">
                  <v:group id="shape_0" style="position:absolute;left:4113;top:5958;width:738;height:707">
                    <v:rect id="shape_0" fillcolor="white" stroked="f" o:allowincell="f" style="position:absolute;left:4289;top:5981;width:401;height:602;mso-wrap-style:none;v-text-anchor:middle;rotation:6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21599" path="l0,21600xee" fillcolor="white" stroked="t" o:allowincell="f" style="position:absolute;left:4112;top:6264;width:125;height:401;flip:xy;mso-wrap-style:none;v-text-anchor:middle;rotation:330">
                      <v:fill o:detectmouseclick="t" type="solid" color2="black"/>
                      <v:stroke color="red" weight="12600" joinstyle="miter" endcap="flat"/>
                      <w10:wrap type="none"/>
                    </v:rect>
                    <v:line id="shape_0" from="4129,5958" to="4650,6258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330,6306" to="4851,6607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  <v:rect id="shape_0" coordsize="10800,21599" path="l0,21600xee" fillcolor="white" stroked="t" o:allowincell="f" style="position:absolute;left:4634;top:5962;width:125;height:401;flip:xy;mso-wrap-style:none;v-text-anchor:middle;rotation:330">
                      <v:fill o:detectmouseclick="t" type="solid" color2="black"/>
                      <v:stroke color="red" weight="12600" joinstyle="miter" endcap="flat"/>
                      <w10:wrap type="none"/>
                    </v:rect>
                  </v:group>
                  <v:oval id="shape_0" stroked="t" o:allowincell="f" style="position:absolute;left:4246;top:6137;width:331;height:379;mso-wrap-style:none;v-text-anchor:middle;rotation:150">
                    <v:fill o:detectmouseclick="t" on="false"/>
                    <v:stroke color="blue" weight="12600" joinstyle="miter" endcap="flat"/>
                    <w10:wrap type="none"/>
                  </v:oval>
                </v:group>
                <v:line id="shape_0" from="4382,5514" to="4382,6307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group id="shape_0" style="position:absolute;left:1228;top:5177;width:353;height:154">
                  <v:line id="shape_0" from="1228,5177" to="1581,5200" stroked="t" o:allowincell="f" style="position:absolute;flip:xy">
                    <v:stroke color="red" weight="12600" joinstyle="miter" endcap="flat"/>
                    <v:fill o:detectmouseclick="t" on="false"/>
                    <w10:wrap type="none"/>
                  </v:line>
                  <v:line id="shape_0" from="1546,5199" to="1573,5330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1472,5194" to="1499,5325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1398,5189" to="1425,5320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1322,5183" to="1349,5315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1244,5178" to="1271,5309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  <v:line id="shape_0" from="1395,4864" to="1395,5187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group id="shape_0" alt="Modèle_Méca_Gliss_3D_13" style="position:absolute;left:2445;top:4164;width:908;height:813">
                  <v:group id="shape_0" style="position:absolute;left:2580;top:4164;width:671;height:813">
                    <v:shape id="shape_0" coordsize="417,1032" path="m0,936l167,1032l417,888l417,96l248,0l0,144l0,936xe" fillcolor="white" stroked="t" o:allowincell="f" style="position:absolute;left:2722;top:4165;width:367;height:812;mso-wrap-style:none;v-text-anchor:middle;rotation:121">
                      <v:fill o:detectmouseclick="t" type="solid" color2="black"/>
                      <v:stroke color="olive" weight="12600" joinstyle="round" endcap="flat"/>
                      <w10:wrap type="none"/>
                    </v:shape>
                    <v:group id="shape_0" style="position:absolute;left:2580;top:4328;width:671;height:571">
                      <v:line id="shape_0" from="2580,4329" to="3111,4652" stroked="t" o:allowincell="f" style="position:absolute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3112,4567" to="3251,4652" stroked="t" o:allowincell="f" style="position:absolute;flip:x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3094,4653" to="3111,4899" stroked="t" o:allowincell="f" style="position:absolute;flip:x">
                        <v:stroke color="olive" weight="12600" joinstyle="miter" endcap="flat"/>
                        <v:fill o:detectmouseclick="t" on="false"/>
                        <w10:wrap type="none"/>
                      </v:line>
                    </v:group>
                    <v:line id="shape_0" from="3095,4567" to="3251,4901" stroked="t" o:allowincell="f" style="position:absolute;flip:x">
                      <v:stroke color="blue" weight="12600" joinstyle="miter" endcap="flat"/>
                      <v:fill o:detectmouseclick="t" on="false"/>
                      <w10:wrap type="none"/>
                    </v:line>
                    <v:line id="shape_0" from="3113,4653" to="3234,4814" stroked="t" o:allowincell="f" style="position:absolute;flip:xy">
                      <v:stroke color="blue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45;top:4287;width:908;height:555">
                    <v:line id="shape_0" from="3179,4735" to="3353,4841" stroked="t" o:allowincell="f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  <v:line id="shape_0" from="2445,4287" to="2572,4364" stroked="t" o:allowincell="f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1395,3597" to="2505,4315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3251,4782" to="4381,5513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group id="shape_0" alt="Modèle_Méca_Pivot_3D_9" style="position:absolute;left:3805;top:3834;width:220;height:839">
                  <v:shape id="shape_0" fillcolor="white" stroked="t" o:allowincell="f" style="position:absolute;left:3806;top:3942;width:219;height:578;flip:y;mso-wrap-style:none;v-text-anchor:middle;rotation:180" type="_x0000_t22">
                    <v:fill o:detectmouseclick="t" type="solid" color2="black"/>
                    <v:stroke color="olive" weight="12600" joinstyle="miter" endcap="flat"/>
                    <w10:wrap type="none"/>
                  </v:shape>
                  <v:group id="shape_0" style="position:absolute;left:3806;top:3834;width:219;height:839">
                    <v:line id="shape_0" from="3916,3834" to="3916,40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6,4520" to="3916,46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6,3894" to="4025,389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6,4562" to="4025,456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G_3D_10" style="position:absolute;left:3790;top:2894;width:239;height:865">
                  <v:shape id="shape_0" fillcolor="white" stroked="t" o:allowincell="f" style="position:absolute;left:3791;top:3002;width:238;height:604;flip:y;mso-wrap-style:none;v-text-anchor:middle;rotation:179" type="_x0000_t22">
                    <v:fill o:detectmouseclick="t" type="solid" color2="black"/>
                    <v:stroke color="black" weight="12600" dashstyle="dash" joinstyle="miter" endcap="flat"/>
                    <w10:wrap type="none"/>
                  </v:shape>
                  <v:group id="shape_0" style="position:absolute;left:3893;top:2894;width:32;height:865">
                    <v:line id="shape_0" from="3924,2894" to="3925,3084" stroked="t" o:allowincell="f" style="position:absolute;flip:y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3893,3599" to="3894,3759" stroked="t" o:allowincell="f" style="position:absolute;flip:y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3561;top:4675;width:761;height:45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916,4674" to="3916,4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3273" to="3844,4229" stroked="t" o:allowincell="f" style="position:absolute">
                  <v:stroke color="olive" weight="12600" joinstyle="miter" endcap="flat"/>
                  <v:fill o:detectmouseclick="t" on="false"/>
                  <w10:wrap type="none"/>
                </v:line>
                <v:line id="shape_0" from="2932,3821" to="2932,4483" stroked="t" o:allowincell="f" style="position:absolute;flip:y">
                  <v:stroke color="olive" weight="12600" joinstyle="miter" endcap="flat"/>
                  <v:fill o:detectmouseclick="t" on="false"/>
                  <w10:wrap type="none"/>
                </v:line>
                <v:line id="shape_0" from="2932,3728" to="3078,3822" stroked="t" o:allowincell="f" style="position:absolute;flip:y">
                  <v:stroke color="olive" weight="12600" joinstyle="miter" endcap="flat"/>
                  <v:fill o:detectmouseclick="t" on="false"/>
                  <w10:wrap type="none"/>
                </v:line>
                <v:line id="shape_0" from="4382,5514" to="5520,6251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2314,1013" to="2314,2882" stroked="t" o:allowincell="f" style="position:absolute;flip:y">
                  <v:stroke color="#c000c0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1;top:28;width:2256;height:84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réducteur M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881;top:2078;width:1733;height:2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85;top:2971;width:613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6;top:3674;width:337;height: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1;top:3673;width:475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6;top:2078;width:596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99;top:2497;width:1021;height:1108">
                  <v:line id="shape_0" from="8711,3312" to="9220,3606" stroked="t" o:allowincell="f" style="position:absolute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8199,3310" to="8709,3602" stroked="t" o:allowincell="f" style="position:absolute;flip:x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8709,2497" to="8709,3265" stroked="t" o:allowincell="f" style="position:absolute;flip:xy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3646,143" to="5792,1532" stroked="t" o:allowincell="f" style="position:absolute">
                  <v:stroke color="#990099" weight="12600" joinstyle="miter" endcap="flat"/>
                  <v:fill o:detectmouseclick="t" on="false"/>
                  <w10:wrap type="none"/>
                </v:line>
                <v:group id="shape_0" alt="Modèle_Méca_Pivot_3D_46" style="position:absolute;left:5724;top:1064;width:281;height:1073">
                  <v:shape id="shape_0" fillcolor="white" stroked="t" o:allowincell="f" style="position:absolute;left:5725;top:1203;width:280;height:738;flip:y;mso-wrap-style:none;v-text-anchor:middle;rotation:180" type="_x0000_t22">
                    <v:fill o:detectmouseclick="t" type="solid" color2="black"/>
                    <v:stroke color="#c000c0" weight="12600" joinstyle="miter" endcap="flat"/>
                    <w10:wrap type="none"/>
                  </v:shape>
                  <v:group id="shape_0" style="position:absolute;left:5725;top:1064;width:280;height:1073">
                    <v:line id="shape_0" from="5866,1064" to="5866,1296" stroked="t" o:allowincell="f" style="position:absolute;flip:y">
                      <v:stroke color="#80ffff" weight="12600" joinstyle="miter" endcap="flat"/>
                      <v:fill o:detectmouseclick="t" on="false"/>
                      <w10:wrap type="none"/>
                    </v:line>
                    <v:line id="shape_0" from="5866,1940" to="5866,2136" stroked="t" o:allowincell="f" style="position:absolute;flip:y">
                      <v:stroke color="#80ffff" weight="12600" joinstyle="miter" endcap="flat"/>
                      <v:fill o:detectmouseclick="t" on="false"/>
                      <w10:wrap type="none"/>
                    </v:line>
                    <v:line id="shape_0" from="5725,1141" to="6005,1141" stroked="t" o:allowincell="f" style="position:absolute;flip:x">
                      <v:stroke color="#80ffff" weight="12600" joinstyle="miter" endcap="flat"/>
                      <v:fill o:detectmouseclick="t" on="false"/>
                      <w10:wrap type="none"/>
                    </v:line>
                    <v:line id="shape_0" from="5725,1994" to="6005,1994" stroked="t" o:allowincell="f" style="position:absolute;flip:x">
                      <v:stroke color="#80ffff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6915;top:1086;width:2392;height:105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 de la tête de préhension + vérin ¼ de tou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05;top:2157;width:2005;height:1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 de préhension non représentée sur ce schéma</w:t>
                        </w:r>
                      </w:p>
                    </w:txbxContent>
                  </v:textbox>
                  <v:fill o:detectmouseclick="t" type="solid" color2="black"/>
                  <v:stroke color="black" weight="28440" dashstyle="longdashdot" joinstyle="miter" endcap="flat"/>
                  <w10:wrap type="none"/>
                </v:shape>
                <v:line id="shape_0" from="2314,143" to="3645,1004" stroked="t" o:allowincell="f" style="position:absolute;flip:y">
                  <v:stroke color="#c000c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56650</wp:posOffset>
                </wp:positionH>
                <wp:positionV relativeFrom="paragraph">
                  <wp:posOffset>-31115</wp:posOffset>
                </wp:positionV>
                <wp:extent cx="812800" cy="452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5.6pt;mso-wrap-distance-left:9.05pt;mso-wrap-distance-right:9.05pt;mso-wrap-distance-top:0pt;mso-wrap-distance-bottom:0pt;margin-top:-2.45pt;mso-position-vertical-relative:text;margin-left:6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4035</wp:posOffset>
                </wp:positionH>
                <wp:positionV relativeFrom="paragraph">
                  <wp:posOffset>13335</wp:posOffset>
                </wp:positionV>
                <wp:extent cx="90551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pt;height:35.6pt;mso-wrap-distance-left:9.05pt;mso-wrap-distance-right:9.05pt;mso-wrap-distance-top:0pt;mso-wrap-distance-bottom:0pt;margin-top:1.05pt;mso-position-vertical-relative:text;margin-left:44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Question 1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2330</wp:posOffset>
                </wp:positionH>
                <wp:positionV relativeFrom="paragraph">
                  <wp:posOffset>97155</wp:posOffset>
                </wp:positionV>
                <wp:extent cx="253365" cy="253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7.65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335</wp:posOffset>
                </wp:positionH>
                <wp:positionV relativeFrom="paragraph">
                  <wp:posOffset>29210</wp:posOffset>
                </wp:positionV>
                <wp:extent cx="253365" cy="253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2.3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265</wp:posOffset>
                </wp:positionH>
                <wp:positionV relativeFrom="paragraph">
                  <wp:posOffset>151130</wp:posOffset>
                </wp:positionV>
                <wp:extent cx="4452620" cy="390969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480" cy="3909600"/>
                          <a:chOff x="0" y="0"/>
                          <a:chExt cx="4452480" cy="3909600"/>
                        </a:xfrm>
                      </wpg:grpSpPr>
                      <wps:wsp>
                        <wps:cNvSpPr/>
                        <wps:spPr>
                          <a:xfrm flipV="1">
                            <a:off x="1701720" y="228024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2386440"/>
                            <a:ext cx="227160" cy="4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536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36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80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24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432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76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4640" y="180972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576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04976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2534400"/>
                            <a:ext cx="166500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roie dentée C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9632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362016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37592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11.9pt;width:350.6pt;height:307.85pt" coordorigin="1539,238" coordsize="7012,6157">
                <v:line id="shape_0" from="4219,3829" to="4219,3999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group id="shape_0" style="position:absolute;left:4104;top:3996;width:356;height:64">
                  <v:line id="shape_0" from="4103,3996" to="4457,4005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4422,3997" to="4460,4051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348,3999" to="4386,4053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274,4001" to="4312,4055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197,4003" to="4235,4057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119,4005" to="4157,4059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77;top:3088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9;top:1948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8;top:1891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238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29;top:4229;width:2621;height:9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roie dentée C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492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38;top:5939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7;top:2405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2 :</w:t>
      </w:r>
    </w:p>
    <w:p>
      <w:pPr>
        <w:pStyle w:val="Normal"/>
        <w:rPr/>
      </w:pPr>
      <w:r>
        <w:rPr/>
      </w:r>
    </w:p>
    <w:tbl>
      <w:tblPr>
        <w:tblW w:w="99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2977"/>
        <w:gridCol w:w="3006"/>
      </w:tblGrid>
      <w:tr>
        <w:trPr/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s-ensemb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aisons participantes à la fonction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éments de transmission composants la fonctio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T4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é de translation d’axe 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liaisons pivot d’axe y en J et en K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otoréducteur Mx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color w:val="FF0000"/>
                <w:sz w:val="28"/>
                <w:szCs w:val="28"/>
              </w:rPr>
              <w:t>…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</w:rPr>
              <w:t>FT4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</wp:posOffset>
                </wp:positionH>
                <wp:positionV relativeFrom="paragraph">
                  <wp:posOffset>108585</wp:posOffset>
                </wp:positionV>
                <wp:extent cx="5682615" cy="318516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2600" cy="3185280"/>
                          <a:chOff x="0" y="0"/>
                          <a:chExt cx="5682600" cy="3185280"/>
                        </a:xfrm>
                      </wpg:grpSpPr>
                      <wps:wsp>
                        <wps:cNvSpPr/>
                        <wps:spPr>
                          <a:xfrm>
                            <a:off x="3583440" y="0"/>
                            <a:ext cx="90504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51600"/>
                            <a:ext cx="1375560" cy="75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919440"/>
                            <a:ext cx="13392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que support de la tê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123120"/>
                            <a:ext cx="4705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06040"/>
                            <a:ext cx="123048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99160"/>
                            <a:ext cx="1194480" cy="61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135520"/>
                            <a:ext cx="123048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389960"/>
                            <a:ext cx="1122120" cy="60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750040"/>
                            <a:ext cx="8323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pince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2244240"/>
                            <a:ext cx="8323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pince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280240"/>
                            <a:ext cx="868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555920"/>
                            <a:ext cx="832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1840" y="398160"/>
                            <a:ext cx="723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1411560"/>
                            <a:ext cx="2894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339200"/>
                            <a:ext cx="4705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230480"/>
                            <a:ext cx="112212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085760"/>
                            <a:ext cx="14479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809720"/>
                            <a:ext cx="144720" cy="108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737360"/>
                            <a:ext cx="18108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880" y="1303200"/>
                            <a:ext cx="7236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1773720"/>
                            <a:ext cx="18108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506880"/>
                            <a:ext cx="10872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5880" y="252720"/>
                            <a:ext cx="1049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 d’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976680"/>
                            <a:ext cx="1049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519560"/>
                            <a:ext cx="1013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483200"/>
                            <a:ext cx="1158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990080"/>
                            <a:ext cx="1158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8.55pt;width:447.45pt;height:250.8pt" coordorigin="969,171" coordsize="8949,5016">
                <v:oval id="shape_0" fillcolor="white" stroked="t" o:allowincell="f" style="position:absolute;left:6612;top:171;width:1424;height:7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5;top:1197;width:2165;height:1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04;top:1619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que support de la tê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96;top:365;width:74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969;top:4275;width:1937;height:9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78;top:3477;width:1880;height:96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7;top:3534;width:1937;height:9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51;top:2360;width:1766;height:9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10;top:4502;width:13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pince Gau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2;top:3705;width:131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pince Dro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2;top:3762;width:13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Gau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8;top:2621;width:131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Dro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6,798" to="6725,1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1,2394" to="4616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2,2280" to="6212,3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8,2109" to="3874,4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1,1881" to="8150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3021" to="3134,31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18,2907" to="4502,30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68,2223" to="7181,250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700,2964" to="5984,307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985,969" to="6155,12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6;top:569;width:16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 d’ax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1;top:1709;width:16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2564;width:159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2507;width:18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?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0;top:3305;width:18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6650</wp:posOffset>
                </wp:positionH>
                <wp:positionV relativeFrom="paragraph">
                  <wp:posOffset>-31115</wp:posOffset>
                </wp:positionV>
                <wp:extent cx="812800" cy="4521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5.6pt;mso-wrap-distance-left:9.05pt;mso-wrap-distance-right:9.05pt;mso-wrap-distance-top:0pt;mso-wrap-distance-bottom:0pt;margin-top:-2.45pt;mso-position-vertical-relative:text;margin-left:6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4835</wp:posOffset>
                </wp:positionH>
                <wp:positionV relativeFrom="paragraph">
                  <wp:posOffset>22860</wp:posOffset>
                </wp:positionV>
                <wp:extent cx="782320" cy="4521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pt;height:35.6pt;mso-wrap-distance-left:9.05pt;mso-wrap-distance-right:9.05pt;mso-wrap-distance-top:0pt;mso-wrap-distance-bottom:0pt;margin-top:1.8pt;mso-position-vertical-relative:text;margin-left:44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-278765</wp:posOffset>
                </wp:positionV>
                <wp:extent cx="6678295" cy="953643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953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21.95pt;width:525.8pt;height:750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Question 3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aison 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4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035</wp:posOffset>
                </wp:positionH>
                <wp:positionV relativeFrom="paragraph">
                  <wp:posOffset>35560</wp:posOffset>
                </wp:positionV>
                <wp:extent cx="2070735" cy="607060"/>
                <wp:effectExtent l="1270" t="0" r="1170940" b="241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606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érin ¼ de tour de la tê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05pt;margin-top:2.8pt;width:163pt;height:47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érin ¼ de tour de la tê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3765</wp:posOffset>
                </wp:positionH>
                <wp:positionV relativeFrom="paragraph">
                  <wp:posOffset>9525</wp:posOffset>
                </wp:positionV>
                <wp:extent cx="372745" cy="246380"/>
                <wp:effectExtent l="6985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2462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0.75pt;width:29.3pt;height:19.35pt;mso-wrap-style:none;v-text-anchor:middle" type="_x0000_t22">
                <v:fill o:detectmouseclick="t" type="solid" color2="black"/>
                <v:stroke color="#00ccf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805</wp:posOffset>
                </wp:positionH>
                <wp:positionV relativeFrom="paragraph">
                  <wp:posOffset>67945</wp:posOffset>
                </wp:positionV>
                <wp:extent cx="1927860" cy="316230"/>
                <wp:effectExtent l="0" t="0" r="256540" b="4235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316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laque support des br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5pt;margin-top:5.35pt;width:151.75pt;height:24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laque support des bras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7545</wp:posOffset>
                </wp:positionH>
                <wp:positionV relativeFrom="paragraph">
                  <wp:posOffset>95885</wp:posOffset>
                </wp:positionV>
                <wp:extent cx="1785620" cy="3904615"/>
                <wp:effectExtent l="3175" t="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3904560"/>
                          <a:chOff x="0" y="0"/>
                          <a:chExt cx="1785600" cy="3904560"/>
                        </a:xfrm>
                      </wpg:grpSpPr>
                      <wpg:grpSp>
                        <wpg:cNvGrpSpPr/>
                        <wpg:grpSpPr>
                          <a:xfrm>
                            <a:off x="0" y="3601080"/>
                            <a:ext cx="460440" cy="30348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240120"/>
                              <a:ext cx="10368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48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000" y="63000"/>
                            <a:ext cx="38160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5880" y="0"/>
                            <a:ext cx="189720" cy="6292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81360"/>
                              <a:ext cx="189720" cy="43380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c00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9720" cy="629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5137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0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54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7.55pt;width:140.55pt;height:307.4pt" coordorigin="3067,151" coordsize="2811,6148">
                <v:group id="shape_0" style="position:absolute;left:3067;top:5822;width:724;height:477">
                  <v:line id="shape_0" from="3629,6200" to="3791,6299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  <v:line id="shape_0" from="3067,5822" to="3204,5906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</v:group>
                <v:line id="shape_0" from="5023,250" to="5623,585" stroked="t" o:allowincell="f" style="position:absolute">
                  <v:stroke color="#990099" weight="12600" joinstyle="miter" endcap="flat"/>
                  <v:fill o:detectmouseclick="t" on="false"/>
                  <w10:wrap type="none"/>
                </v:line>
                <v:group id="shape_0" alt="Modèle_Méca_Pivot_3D_46" style="position:absolute;left:5579;top:151;width:299;height:990">
                  <v:shape id="shape_0" fillcolor="white" stroked="t" o:allowincell="f" style="position:absolute;left:5580;top:279;width:298;height:682;flip:y;mso-wrap-style:none;v-text-anchor:middle;rotation:180" type="_x0000_t22">
                    <v:fill o:detectmouseclick="t" type="solid" color2="black"/>
                    <v:stroke color="#c000c0" weight="12600" joinstyle="miter" endcap="flat"/>
                    <w10:wrap type="none"/>
                  </v:shape>
                  <v:group id="shape_0" style="position:absolute;left:5580;top:151;width:298;height:990">
                    <v:line id="shape_0" from="5730,151" to="5730,365" stroked="t" o:allowincell="f" style="position:absolute;flip:y">
                      <v:stroke color="aqua" weight="12600" joinstyle="miter" endcap="flat"/>
                      <v:fill o:detectmouseclick="t" on="false"/>
                      <w10:wrap type="none"/>
                    </v:line>
                    <v:line id="shape_0" from="5730,960" to="5730,1141" stroked="t" o:allowincell="f" style="position:absolute;flip:y">
                      <v:stroke color="aqua" weight="12600" joinstyle="miter" endcap="flat"/>
                      <v:fill o:detectmouseclick="t" on="false"/>
                      <w10:wrap type="none"/>
                    </v:line>
                    <v:line id="shape_0" from="5580,222" to="5878,222" stroked="t" o:allowincell="f" style="position:absolute;flip:x">
                      <v:stroke color="aqua" weight="12600" joinstyle="miter" endcap="flat"/>
                      <v:fill o:detectmouseclick="t" on="false"/>
                      <w10:wrap type="none"/>
                    </v:line>
                    <v:line id="shape_0" from="5580,1010" to="5878,1010" stroked="t" o:allowincell="f" style="position:absolute;flip:x">
                      <v:stroke color="aqua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0345</wp:posOffset>
                </wp:positionH>
                <wp:positionV relativeFrom="paragraph">
                  <wp:posOffset>130175</wp:posOffset>
                </wp:positionV>
                <wp:extent cx="1638935" cy="318135"/>
                <wp:effectExtent l="382270" t="1270" r="635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318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pport arbre 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35pt;margin-top:10.25pt;width:129pt;height: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pport arbre z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63500</wp:posOffset>
                </wp:positionV>
                <wp:extent cx="559435" cy="1012190"/>
                <wp:effectExtent l="5715" t="6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" cy="1012320"/>
                          <a:chOff x="0" y="0"/>
                          <a:chExt cx="559440" cy="101232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219600" cy="707400"/>
                          </a:xfrm>
                        </wpg:grpSpPr>
                        <wps:wsp>
                          <wps:cNvSpPr/>
                          <wps:spPr>
                            <a:xfrm flipV="1" rot="10762800">
                              <a:off x="2520" y="89280"/>
                              <a:ext cx="213840" cy="48780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600" cy="707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6560" y="0"/>
                                <a:ext cx="14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040" y="577080"/>
                                <a:ext cx="1440" cy="13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680"/>
                                <a:ext cx="2138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612000"/>
                                <a:ext cx="2138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30600">
                            <a:off x="1080" y="716040"/>
                            <a:ext cx="55692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611640"/>
                            <a:ext cx="180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5pt;width:43.85pt;height:79.5pt" coordorigin="3362,100" coordsize="877,1590">
                <v:group id="shape_0" alt="Modèle_Méca_Pivot_3D_9" style="position:absolute;left:3644;top:100;width:346;height:1112">
                  <v:shape id="shape_0" fillcolor="white" stroked="t" o:allowincell="f" style="position:absolute;left:3648;top:240;width:336;height:767;flip:y;mso-wrap-style:none;v-text-anchor:middle;rotation:181" type="_x0000_t22">
                    <v:fill o:detectmouseclick="t" type="solid" color2="black"/>
                    <v:stroke color="aqua" weight="12600" joinstyle="miter" endcap="flat"/>
                    <w10:wrap type="none"/>
                  </v:shape>
                  <v:group id="shape_0" style="position:absolute;left:3644;top:100;width:346;height:1112">
                    <v:line id="shape_0" from="3812,100" to="3813,34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2,1009" to="3823,121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44,178" to="3980,18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53,1064" to="3989,106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3362;top:1227;width:876;height:461;mso-wrap-style:none;v-text-anchor:middle;rotation:1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818,1063" to="3820,14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694690</wp:posOffset>
                </wp:positionV>
                <wp:extent cx="532765" cy="298450"/>
                <wp:effectExtent l="3175" t="5715" r="317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54.7pt" to="301.25pt,78.15pt" stroked="t" o:allowincell="f" style="position:absolute">
                <v:stroke color="aqu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6010</wp:posOffset>
                </wp:positionH>
                <wp:positionV relativeFrom="paragraph">
                  <wp:posOffset>373380</wp:posOffset>
                </wp:positionV>
                <wp:extent cx="5715" cy="50292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29.4pt" to="286.7pt,68.95pt" stroked="t" o:allowincell="f" style="position:absolute">
                <v:stroke color="aqu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6120</wp:posOffset>
                </wp:positionH>
                <wp:positionV relativeFrom="paragraph">
                  <wp:posOffset>1952625</wp:posOffset>
                </wp:positionV>
                <wp:extent cx="557530" cy="293370"/>
                <wp:effectExtent l="6350" t="6985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00">
                          <a:off x="0" y="0"/>
                          <a:ext cx="55764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6pt;margin-top:153.7pt;width:43.85pt;height:23.05pt;mso-wrap-style:none;v-text-anchor:middle;rotation:1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1235</wp:posOffset>
                </wp:positionH>
                <wp:positionV relativeFrom="paragraph">
                  <wp:posOffset>1812290</wp:posOffset>
                </wp:positionV>
                <wp:extent cx="1270" cy="252730"/>
                <wp:effectExtent l="6985" t="0" r="69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42.7pt" to="378.1pt,1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5405</wp:posOffset>
                </wp:positionH>
                <wp:positionV relativeFrom="paragraph">
                  <wp:posOffset>660400</wp:posOffset>
                </wp:positionV>
                <wp:extent cx="2428240" cy="1359535"/>
                <wp:effectExtent l="3175" t="5715" r="317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200" cy="135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52pt" to="396.3pt,159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0275</wp:posOffset>
                </wp:positionH>
                <wp:positionV relativeFrom="paragraph">
                  <wp:posOffset>859155</wp:posOffset>
                </wp:positionV>
                <wp:extent cx="2421255" cy="1355725"/>
                <wp:effectExtent l="3175" t="5715" r="317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35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7.65pt" to="363.85pt,174.3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0845</wp:posOffset>
                </wp:positionH>
                <wp:positionV relativeFrom="paragraph">
                  <wp:posOffset>627380</wp:posOffset>
                </wp:positionV>
                <wp:extent cx="7620" cy="87122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7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49.4pt" to="232.9pt,117.95pt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1470</wp:posOffset>
                </wp:positionH>
                <wp:positionV relativeFrom="paragraph">
                  <wp:posOffset>1296670</wp:posOffset>
                </wp:positionV>
                <wp:extent cx="8255" cy="87122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7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02.1pt" to="326.7pt,170.65pt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7170</wp:posOffset>
                </wp:positionH>
                <wp:positionV relativeFrom="paragraph">
                  <wp:posOffset>1370330</wp:posOffset>
                </wp:positionV>
                <wp:extent cx="436880" cy="1271905"/>
                <wp:effectExtent l="5715" t="4445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1271880"/>
                          <a:chOff x="0" y="0"/>
                          <a:chExt cx="437040" cy="1271880"/>
                        </a:xfrm>
                      </wpg:grpSpPr>
                      <wps:wsp>
                        <wps:cNvSpPr/>
                        <wps:spPr>
                          <a:xfrm flipV="1">
                            <a:off x="0" y="1440"/>
                            <a:ext cx="436320" cy="24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6720"/>
                            <a:ext cx="43704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516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107.9pt;width:34.35pt;height:100.1pt" coordorigin="4342,2158" coordsize="687,2002">
                <v:line id="shape_0" from="4342,2160" to="5028,2543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4342,3775" to="5029,4159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4343,2544" to="4343,4160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5027,2158" to="5027,3774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0495</wp:posOffset>
                </wp:positionH>
                <wp:positionV relativeFrom="paragraph">
                  <wp:posOffset>2023745</wp:posOffset>
                </wp:positionV>
                <wp:extent cx="436245" cy="1271905"/>
                <wp:effectExtent l="5715" t="4445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1271880"/>
                          <a:chOff x="0" y="0"/>
                          <a:chExt cx="436320" cy="1271880"/>
                        </a:xfrm>
                      </wpg:grpSpPr>
                      <wps:wsp>
                        <wps:cNvSpPr/>
                        <wps:spPr>
                          <a:xfrm flipV="1">
                            <a:off x="0" y="1440"/>
                            <a:ext cx="435600" cy="24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6720"/>
                            <a:ext cx="43632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516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159.35pt;width:34.3pt;height:100.15pt" coordorigin="6237,3187" coordsize="686,2003">
                <v:line id="shape_0" from="6237,3190" to="6922,3573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6237,4804" to="6923,5188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6238,3573" to="6238,5189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6921,3187" to="6921,4803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2640</wp:posOffset>
                </wp:positionH>
                <wp:positionV relativeFrom="paragraph">
                  <wp:posOffset>909320</wp:posOffset>
                </wp:positionV>
                <wp:extent cx="372110" cy="246380"/>
                <wp:effectExtent l="6350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462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2pt;margin-top:71.6pt;width:29.25pt;height:19.35pt;mso-wrap-style:none;v-text-anchor:middle" type="_x0000_t22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3495</wp:posOffset>
                </wp:positionH>
                <wp:positionV relativeFrom="paragraph">
                  <wp:posOffset>722630</wp:posOffset>
                </wp:positionV>
                <wp:extent cx="1524635" cy="574040"/>
                <wp:effectExtent l="300990" t="0" r="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574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érin ¼ de tour des br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56.9pt;width:120pt;height:45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érin ¼ de tour des bra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5260</wp:posOffset>
                </wp:positionH>
                <wp:positionV relativeFrom="paragraph">
                  <wp:posOffset>248920</wp:posOffset>
                </wp:positionV>
                <wp:extent cx="2167890" cy="334645"/>
                <wp:effectExtent l="34671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920" cy="334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bre de la tête de préhen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19.6pt;width:170.65pt;height:26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bre de la tête de préhension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8685</wp:posOffset>
                </wp:positionH>
                <wp:positionV relativeFrom="paragraph">
                  <wp:posOffset>2564130</wp:posOffset>
                </wp:positionV>
                <wp:extent cx="1283970" cy="447675"/>
                <wp:effectExtent l="506730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447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as de la pince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55pt;margin-top:201.9pt;width:101.05pt;height:35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as de la pince gauch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315</wp:posOffset>
                </wp:positionH>
                <wp:positionV relativeFrom="paragraph">
                  <wp:posOffset>250825</wp:posOffset>
                </wp:positionV>
                <wp:extent cx="1016000" cy="11042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104120"/>
                          <a:chOff x="0" y="0"/>
                          <a:chExt cx="1015920" cy="110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110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6160" y="442440"/>
                              <a:ext cx="3600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920" y="789840"/>
                              <a:ext cx="1980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9840"/>
                              <a:ext cx="279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640" y="0"/>
                              <a:ext cx="3499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480" y="179640"/>
                            <a:ext cx="59940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299880" y="389880"/>
                              <a:ext cx="299880" cy="172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8800"/>
                              <a:ext cx="299880" cy="172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080" y="0"/>
                              <a:ext cx="720" cy="38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19.75pt;width:80pt;height:86.95pt" coordorigin="369,395" coordsize="1600,1739">
                <v:group id="shape_0" style="position:absolute;left:369;top:395;width:1600;height:1739">
                  <v:shape id="shape_0" stroked="f" o:allowincell="f" style="position:absolute;left:741;top:1092;width:5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7;top:1639;width:311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;top:1639;width:4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;top:395;width:550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;top:678;width:942;height:885">
                  <v:line id="shape_0" from="1149,1292" to="1620,1563" stroked="t" o:allowincell="f" style="position:absolute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77,1290" to="1148,1560" stroked="t" o:allowincell="f" style="position:absolute;flip:x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146,678" to="1146,1277" stroked="t" o:allowincell="f" style="position:absolute;flip:xy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</wp:posOffset>
                </wp:positionH>
                <wp:positionV relativeFrom="paragraph">
                  <wp:posOffset>1962150</wp:posOffset>
                </wp:positionV>
                <wp:extent cx="1590675" cy="434975"/>
                <wp:effectExtent l="635" t="635" r="636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34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as de la pince dro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9pt;margin-top:154.5pt;width:125.2pt;height:34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as de la pince droi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9215</wp:posOffset>
                </wp:positionH>
                <wp:positionV relativeFrom="paragraph">
                  <wp:posOffset>-107315</wp:posOffset>
                </wp:positionV>
                <wp:extent cx="9760585" cy="6676390"/>
                <wp:effectExtent l="13335" t="12700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0680" cy="667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-8.45pt;width:768.5pt;height:525.6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56600</wp:posOffset>
                </wp:positionH>
                <wp:positionV relativeFrom="paragraph">
                  <wp:posOffset>-22860</wp:posOffset>
                </wp:positionV>
                <wp:extent cx="1156335" cy="45212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35.6pt;mso-wrap-distance-left:9.05pt;mso-wrap-distance-right:9.05pt;mso-wrap-distance-top:0pt;mso-wrap-distance-bottom:0pt;margin-top:-1.8pt;mso-position-vertical-relative:text;margin-left:6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8300</wp:posOffset>
                </wp:positionH>
                <wp:positionV relativeFrom="paragraph">
                  <wp:posOffset>1551940</wp:posOffset>
                </wp:positionV>
                <wp:extent cx="289560" cy="2895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9pt;margin-top:122.2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73115</wp:posOffset>
                </wp:positionH>
                <wp:positionV relativeFrom="paragraph">
                  <wp:posOffset>3995420</wp:posOffset>
                </wp:positionV>
                <wp:extent cx="253365" cy="796290"/>
                <wp:effectExtent l="10160" t="952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96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2.45pt;margin-top:314.6pt;width:19.9pt;height:62.6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4745</wp:posOffset>
                </wp:positionH>
                <wp:positionV relativeFrom="paragraph">
                  <wp:posOffset>2962910</wp:posOffset>
                </wp:positionV>
                <wp:extent cx="1411605" cy="1882140"/>
                <wp:effectExtent l="5715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882080"/>
                          <a:chOff x="0" y="0"/>
                          <a:chExt cx="1411560" cy="18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840"/>
                            <a:ext cx="1411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233.3pt;width:111.15pt;height:148.2pt" coordorigin="5787,4666" coordsize="2223,2964">
                <v:rect id="shape_0" fillcolor="white" stroked="t" o:allowincell="f" style="position:absolute;left:5787;top:4666;width:222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7;top:7171;width:222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7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9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2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8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43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8300</wp:posOffset>
                </wp:positionH>
                <wp:positionV relativeFrom="paragraph">
                  <wp:posOffset>5497195</wp:posOffset>
                </wp:positionV>
                <wp:extent cx="289560" cy="2895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9pt;margin-top:432.85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57110</wp:posOffset>
                </wp:positionH>
                <wp:positionV relativeFrom="paragraph">
                  <wp:posOffset>1551940</wp:posOffset>
                </wp:positionV>
                <wp:extent cx="289560" cy="2895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79.3pt;margin-top:122.2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0690</wp:posOffset>
                </wp:positionH>
                <wp:positionV relativeFrom="paragraph">
                  <wp:posOffset>1551940</wp:posOffset>
                </wp:positionV>
                <wp:extent cx="5863590" cy="25336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25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4.7pt;margin-top:122.2pt;width:461.65pt;height:19.9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93305</wp:posOffset>
                </wp:positionH>
                <wp:positionV relativeFrom="paragraph">
                  <wp:posOffset>5497195</wp:posOffset>
                </wp:positionV>
                <wp:extent cx="289560" cy="2895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82.15pt;margin-top:432.85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0690</wp:posOffset>
                </wp:positionH>
                <wp:positionV relativeFrom="paragraph">
                  <wp:posOffset>5533390</wp:posOffset>
                </wp:positionV>
                <wp:extent cx="5863590" cy="25336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25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4.7pt;margin-top:435.7pt;width:461.65pt;height:19.9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0690</wp:posOffset>
                </wp:positionH>
                <wp:positionV relativeFrom="paragraph">
                  <wp:posOffset>1551940</wp:posOffset>
                </wp:positionV>
                <wp:extent cx="144780" cy="423481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23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4.7pt;margin-top:122.2pt;width:11.35pt;height:333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7860</wp:posOffset>
                </wp:positionH>
                <wp:positionV relativeFrom="paragraph">
                  <wp:posOffset>1913890</wp:posOffset>
                </wp:positionV>
                <wp:extent cx="5465445" cy="1809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1.8pt;margin-top:150.7pt;width:430.3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7860</wp:posOffset>
                </wp:positionH>
                <wp:positionV relativeFrom="paragraph">
                  <wp:posOffset>2094865</wp:posOffset>
                </wp:positionV>
                <wp:extent cx="108585" cy="343852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43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1.8pt;margin-top:164.95pt;width:8.5pt;height:270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9320</wp:posOffset>
                </wp:positionH>
                <wp:positionV relativeFrom="paragraph">
                  <wp:posOffset>2094865</wp:posOffset>
                </wp:positionV>
                <wp:extent cx="108585" cy="343852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43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1.6pt;margin-top:164.95pt;width:8.5pt;height:270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0380</wp:posOffset>
                </wp:positionH>
                <wp:positionV relativeFrom="paragraph">
                  <wp:posOffset>2094865</wp:posOffset>
                </wp:positionV>
                <wp:extent cx="108585" cy="343852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43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9.4pt;margin-top:164.95pt;width:8.5pt;height:270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65695</wp:posOffset>
                </wp:positionH>
                <wp:positionV relativeFrom="paragraph">
                  <wp:posOffset>1551940</wp:posOffset>
                </wp:positionV>
                <wp:extent cx="108585" cy="423545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235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87.85pt;margin-top:122.2pt;width:8.5pt;height:333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55945</wp:posOffset>
                </wp:positionH>
                <wp:positionV relativeFrom="paragraph">
                  <wp:posOffset>4394200</wp:posOffset>
                </wp:positionV>
                <wp:extent cx="9410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346pt" to="519.4pt,346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9515</wp:posOffset>
                </wp:positionH>
                <wp:positionV relativeFrom="paragraph">
                  <wp:posOffset>2976245</wp:posOffset>
                </wp:positionV>
                <wp:extent cx="253365" cy="796290"/>
                <wp:effectExtent l="10160" t="9525" r="889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96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4.45pt;margin-top:234.35pt;width:19.9pt;height:62.65pt;mso-wrap-style:none;v-text-anchor:middle">
                <v:fill o:detectmouseclick="t" type="solid" color2="#3f3f3f"/>
                <v:stroke color="black" weight="19080" dashstyle="longdashdo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54065</wp:posOffset>
                </wp:positionH>
                <wp:positionV relativeFrom="paragraph">
                  <wp:posOffset>1564640</wp:posOffset>
                </wp:positionV>
                <wp:extent cx="868680" cy="4226560"/>
                <wp:effectExtent l="8255" t="8890" r="8890" b="762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226400"/>
                          <a:chOff x="0" y="0"/>
                          <a:chExt cx="868680" cy="4226400"/>
                        </a:xfrm>
                      </wpg:grpSpPr>
                      <wps:wsp>
                        <wps:cNvSpPr/>
                        <wps:spPr>
                          <a:xfrm>
                            <a:off x="506880" y="0"/>
                            <a:ext cx="361800" cy="36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244">
                                <a:moveTo>
                                  <a:pt x="0" y="5244"/>
                                </a:moveTo>
                                <a:lnTo>
                                  <a:pt x="0" y="0"/>
                                </a:lnTo>
                                <a:lnTo>
                                  <a:pt x="570" y="0"/>
                                </a:lnTo>
                                <a:lnTo>
                                  <a:pt x="57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85" y="5244"/>
                                </a:lnTo>
                                <a:lnTo>
                                  <a:pt x="0" y="524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796320" cy="38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5529">
                                <a:moveTo>
                                  <a:pt x="798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228"/>
                                </a:lnTo>
                                <a:lnTo>
                                  <a:pt x="456" y="228"/>
                                </a:lnTo>
                                <a:lnTo>
                                  <a:pt x="456" y="5130"/>
                                </a:lnTo>
                                <a:lnTo>
                                  <a:pt x="0" y="5130"/>
                                </a:lnTo>
                                <a:lnTo>
                                  <a:pt x="0" y="5529"/>
                                </a:lnTo>
                                <a:lnTo>
                                  <a:pt x="1254" y="5529"/>
                                </a:lnTo>
                                <a:lnTo>
                                  <a:pt x="1254" y="5130"/>
                                </a:lnTo>
                                <a:lnTo>
                                  <a:pt x="798" y="5130"/>
                                </a:lnTo>
                                <a:lnTo>
                                  <a:pt x="79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95pt;margin-top:123.2pt;width:68.4pt;height:332.8pt" coordorigin="9219,2464" coordsize="1368,6656">
                <v:shape id="shape_0" coordsize="570,5244" path="m0,5244l0,0l570,0l570,285l285,285l285,5244l0,5244xe" stroked="t" o:allowincell="f" style="position:absolute;left:10017;top:2464;width:569;height:5776;mso-wrap-style:none;v-text-anchor:middle">
                  <v:imagedata r:id="rId5" o:detectmouseclick="t"/>
                  <v:stroke color="black" weight="15840" joinstyle="round" endcap="flat"/>
                  <w10:wrap type="none"/>
                </v:shape>
                <v:shape id="shape_0" coordsize="1254,5529" path="m798,0l57,0l57,228l456,228l456,5130l0,5130l0,5529l1254,5529l1254,5130l798,5130l798,0xe" stroked="t" o:allowincell="f" style="position:absolute;left:9219;top:3029;width:1253;height:6090;mso-wrap-style:none;v-text-anchor:middle">
                  <v:imagedata r:id="rId6" o:detectmouseclick="t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36895</wp:posOffset>
                </wp:positionH>
                <wp:positionV relativeFrom="paragraph">
                  <wp:posOffset>755015</wp:posOffset>
                </wp:positionV>
                <wp:extent cx="723900" cy="441706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4417200"/>
                          <a:chOff x="0" y="0"/>
                          <a:chExt cx="723960" cy="441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44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85pt;margin-top:59.45pt;width:56.95pt;height:347.75pt" coordorigin="8877,1189" coordsize="1139,6955">
                <v:line id="shape_0" from="8877,1189" to="8877,814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10017,1189" to="10017,814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30315</wp:posOffset>
                </wp:positionH>
                <wp:positionV relativeFrom="paragraph">
                  <wp:posOffset>4525010</wp:posOffset>
                </wp:positionV>
                <wp:extent cx="289560" cy="289560"/>
                <wp:effectExtent l="8255" t="8255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.45pt;margin-top:356.3pt;width:22.75pt;height:22.7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34025</wp:posOffset>
                </wp:positionH>
                <wp:positionV relativeFrom="paragraph">
                  <wp:posOffset>3692525</wp:posOffset>
                </wp:positionV>
                <wp:extent cx="1483995" cy="1085850"/>
                <wp:effectExtent l="8890" t="8255" r="825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7" h="1710">
                              <a:moveTo>
                                <a:pt x="2337" y="0"/>
                              </a:moveTo>
                              <a:lnTo>
                                <a:pt x="1368" y="0"/>
                              </a:lnTo>
                              <a:lnTo>
                                <a:pt x="1311" y="57"/>
                              </a:lnTo>
                              <a:lnTo>
                                <a:pt x="1311" y="114"/>
                              </a:lnTo>
                              <a:lnTo>
                                <a:pt x="912" y="114"/>
                              </a:lnTo>
                              <a:lnTo>
                                <a:pt x="912" y="684"/>
                              </a:lnTo>
                              <a:lnTo>
                                <a:pt x="741" y="684"/>
                              </a:lnTo>
                              <a:lnTo>
                                <a:pt x="741" y="798"/>
                              </a:lnTo>
                              <a:lnTo>
                                <a:pt x="570" y="798"/>
                              </a:lnTo>
                              <a:lnTo>
                                <a:pt x="570" y="855"/>
                              </a:lnTo>
                              <a:lnTo>
                                <a:pt x="0" y="855"/>
                              </a:lnTo>
                              <a:lnTo>
                                <a:pt x="0" y="1368"/>
                              </a:lnTo>
                              <a:lnTo>
                                <a:pt x="969" y="1368"/>
                              </a:lnTo>
                              <a:lnTo>
                                <a:pt x="969" y="1482"/>
                              </a:lnTo>
                              <a:lnTo>
                                <a:pt x="1026" y="1482"/>
                              </a:lnTo>
                              <a:lnTo>
                                <a:pt x="1026" y="1710"/>
                              </a:lnTo>
                              <a:lnTo>
                                <a:pt x="1311" y="1710"/>
                              </a:lnTo>
                              <a:lnTo>
                                <a:pt x="1311" y="1311"/>
                              </a:lnTo>
                              <a:lnTo>
                                <a:pt x="1710" y="1311"/>
                              </a:lnTo>
                              <a:lnTo>
                                <a:pt x="1710" y="1197"/>
                              </a:lnTo>
                              <a:lnTo>
                                <a:pt x="1995" y="1197"/>
                              </a:lnTo>
                              <a:lnTo>
                                <a:pt x="1995" y="684"/>
                              </a:lnTo>
                              <a:lnTo>
                                <a:pt x="1482" y="684"/>
                              </a:lnTo>
                              <a:lnTo>
                                <a:pt x="1482" y="627"/>
                              </a:lnTo>
                              <a:lnTo>
                                <a:pt x="1311" y="627"/>
                              </a:lnTo>
                              <a:lnTo>
                                <a:pt x="1311" y="456"/>
                              </a:lnTo>
                              <a:lnTo>
                                <a:pt x="1368" y="513"/>
                              </a:lnTo>
                              <a:lnTo>
                                <a:pt x="2337" y="513"/>
                              </a:lnTo>
                              <a:lnTo>
                                <a:pt x="2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7,1710" path="m2337,0l1368,0l1311,57l1311,114l912,114l912,684l741,684l741,798l570,798l570,855l0,855l0,1368l969,1368l969,1482l1026,1482l1026,1710l1311,1710l1311,1311l1710,1311l1710,1197l1995,1197l1995,684l1482,684l1482,627l1311,627l1311,456l1368,513l2337,513l2337,0xe" fillcolor="white" stroked="t" o:allowincell="f" style="position:absolute;margin-left:435.75pt;margin-top:290.75pt;width:116.8pt;height:85.45pt;mso-wrap-style:none;v-text-anchor:middle">
                <v:fill o:detectmouseclick="t" type="solid" color2="black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94120</wp:posOffset>
                </wp:positionH>
                <wp:positionV relativeFrom="paragraph">
                  <wp:posOffset>4671695</wp:posOffset>
                </wp:positionV>
                <wp:extent cx="361950" cy="0"/>
                <wp:effectExtent l="0" t="8255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367.85pt" to="524.05pt,367.8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75095</wp:posOffset>
                </wp:positionH>
                <wp:positionV relativeFrom="paragraph">
                  <wp:posOffset>4452620</wp:posOffset>
                </wp:positionV>
                <wp:extent cx="0" cy="398145"/>
                <wp:effectExtent l="8255" t="0" r="825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5pt,350.6pt" to="509.85pt,381.9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63970</wp:posOffset>
                </wp:positionH>
                <wp:positionV relativeFrom="paragraph">
                  <wp:posOffset>3867785</wp:posOffset>
                </wp:positionV>
                <wp:extent cx="723900" cy="0"/>
                <wp:effectExtent l="0" t="8255" r="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304.55pt" to="558.05pt,304.5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50865</wp:posOffset>
                </wp:positionH>
                <wp:positionV relativeFrom="paragraph">
                  <wp:posOffset>748030</wp:posOffset>
                </wp:positionV>
                <wp:extent cx="723900" cy="135255"/>
                <wp:effectExtent l="5080" t="0" r="508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213">
                              <a:moveTo>
                                <a:pt x="0" y="58"/>
                              </a:moveTo>
                              <a:cubicBezTo>
                                <a:pt x="221" y="135"/>
                                <a:pt x="443" y="213"/>
                                <a:pt x="570" y="208"/>
                              </a:cubicBezTo>
                              <a:cubicBezTo>
                                <a:pt x="697" y="203"/>
                                <a:pt x="685" y="56"/>
                                <a:pt x="765" y="28"/>
                              </a:cubicBezTo>
                              <a:cubicBezTo>
                                <a:pt x="845" y="0"/>
                                <a:pt x="988" y="43"/>
                                <a:pt x="1050" y="43"/>
                              </a:cubicBezTo>
                              <a:cubicBezTo>
                                <a:pt x="1112" y="43"/>
                                <a:pt x="1126" y="35"/>
                                <a:pt x="1140" y="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213" path="m0,58c221,135,443,213,570,208c697,203,685,56,765,28c845,0,988,43,1050,43c1112,43,1126,35,1140,28e" stroked="t" o:allowincell="f" style="position:absolute;margin-left:444.95pt;margin-top:58.9pt;width:56.95pt;height:1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48960</wp:posOffset>
                </wp:positionH>
                <wp:positionV relativeFrom="paragraph">
                  <wp:posOffset>5156835</wp:posOffset>
                </wp:positionV>
                <wp:extent cx="49530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406.05pt" to="483.75pt,406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17385</wp:posOffset>
                </wp:positionH>
                <wp:positionV relativeFrom="paragraph">
                  <wp:posOffset>6035040</wp:posOffset>
                </wp:positionV>
                <wp:extent cx="2139315" cy="0"/>
                <wp:effectExtent l="0" t="25400" r="635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5pt,475.2pt" to="720.95pt,475.2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57335</wp:posOffset>
                </wp:positionH>
                <wp:positionV relativeFrom="paragraph">
                  <wp:posOffset>3859530</wp:posOffset>
                </wp:positionV>
                <wp:extent cx="0" cy="2160905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05pt,303.9pt" to="721.05pt,474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5695</wp:posOffset>
                </wp:positionH>
                <wp:positionV relativeFrom="paragraph">
                  <wp:posOffset>2896235</wp:posOffset>
                </wp:positionV>
                <wp:extent cx="434340" cy="9652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965160"/>
                          <a:chOff x="0" y="0"/>
                          <a:chExt cx="434520" cy="965160"/>
                        </a:xfrm>
                      </wpg:grpSpPr>
                      <wps:wsp>
                        <wps:cNvSpPr/>
                        <wps:spPr>
                          <a:xfrm>
                            <a:off x="0" y="46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5pt;margin-top:228.05pt;width:34.15pt;height:75.95pt" coordorigin="5757,4561" coordsize="683,1519">
                <v:line id="shape_0" from="5757,5300" to="6440,530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072,4561" to="6072,608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84215</wp:posOffset>
                </wp:positionH>
                <wp:positionV relativeFrom="paragraph">
                  <wp:posOffset>3910965</wp:posOffset>
                </wp:positionV>
                <wp:extent cx="434340" cy="9652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965160"/>
                          <a:chOff x="0" y="0"/>
                          <a:chExt cx="434520" cy="965160"/>
                        </a:xfrm>
                      </wpg:grpSpPr>
                      <wps:wsp>
                        <wps:cNvSpPr/>
                        <wps:spPr>
                          <a:xfrm>
                            <a:off x="0" y="46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45pt;margin-top:307.95pt;width:34.15pt;height:75.95pt" coordorigin="9109,6159" coordsize="683,1519">
                <v:line id="shape_0" from="9109,6898" to="9792,689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424,6159" to="9424,767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00455</wp:posOffset>
                </wp:positionH>
                <wp:positionV relativeFrom="paragraph">
                  <wp:posOffset>2042160</wp:posOffset>
                </wp:positionV>
                <wp:extent cx="700405" cy="271145"/>
                <wp:effectExtent l="1905" t="4445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60.8pt" to="141.75pt,182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16700</wp:posOffset>
                </wp:positionH>
                <wp:positionV relativeFrom="paragraph">
                  <wp:posOffset>4295140</wp:posOffset>
                </wp:positionV>
                <wp:extent cx="1417320" cy="181610"/>
                <wp:effectExtent l="26035" t="26035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73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338.2pt" to="632.55pt,352.45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47790</wp:posOffset>
                </wp:positionH>
                <wp:positionV relativeFrom="paragraph">
                  <wp:posOffset>2428875</wp:posOffset>
                </wp:positionV>
                <wp:extent cx="1557655" cy="441960"/>
                <wp:effectExtent l="25400" t="5080" r="1905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77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pt,191.25pt" to="630.3pt,226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46775</wp:posOffset>
                </wp:positionH>
                <wp:positionV relativeFrom="paragraph">
                  <wp:posOffset>1003935</wp:posOffset>
                </wp:positionV>
                <wp:extent cx="904875" cy="250825"/>
                <wp:effectExtent l="25400" t="5080" r="1905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79.05pt" to="539.45pt,98.7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06470</wp:posOffset>
                </wp:positionH>
                <wp:positionV relativeFrom="paragraph">
                  <wp:posOffset>1335405</wp:posOffset>
                </wp:positionV>
                <wp:extent cx="311150" cy="1727835"/>
                <wp:effectExtent l="5080" t="1270" r="2540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7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05.15pt" to="300.55pt,24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73980</wp:posOffset>
                </wp:positionH>
                <wp:positionV relativeFrom="paragraph">
                  <wp:posOffset>4742180</wp:posOffset>
                </wp:positionV>
                <wp:extent cx="743585" cy="1245870"/>
                <wp:effectExtent l="4445" t="25400" r="2540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760" cy="12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373.4pt" to="465.9pt,471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99855</wp:posOffset>
                </wp:positionH>
                <wp:positionV relativeFrom="paragraph">
                  <wp:posOffset>3581400</wp:posOffset>
                </wp:positionV>
                <wp:extent cx="579120" cy="46228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.4pt;mso-wrap-distance-left:9.05pt;mso-wrap-distance-right:9.05pt;mso-wrap-distance-top:0pt;mso-wrap-distance-bottom:0pt;margin-top:282pt;mso-position-vertical-relative:text;margin-left:7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79565</wp:posOffset>
                </wp:positionH>
                <wp:positionV relativeFrom="paragraph">
                  <wp:posOffset>5865495</wp:posOffset>
                </wp:positionV>
                <wp:extent cx="579120" cy="46228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.4pt;mso-wrap-distance-left:9.05pt;mso-wrap-distance-right:9.05pt;mso-wrap-distance-top:0pt;mso-wrap-distance-bottom:0pt;margin-top:461.85pt;mso-position-vertical-relative:text;margin-left:5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10525</wp:posOffset>
                </wp:positionH>
                <wp:positionV relativeFrom="paragraph">
                  <wp:posOffset>2242185</wp:posOffset>
                </wp:positionV>
                <wp:extent cx="588010" cy="351155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7.65pt;mso-wrap-distance-left:9.05pt;mso-wrap-distance-right:9.05pt;mso-wrap-distance-top:0pt;mso-wrap-distance-bottom:0pt;margin-top:176.55pt;mso-position-vertical-relative:text;margin-left:630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6730</wp:posOffset>
                </wp:positionH>
                <wp:positionV relativeFrom="paragraph">
                  <wp:posOffset>1841500</wp:posOffset>
                </wp:positionV>
                <wp:extent cx="588010" cy="35115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7.65pt;mso-wrap-distance-left:9.05pt;mso-wrap-distance-right:9.05pt;mso-wrap-distance-top:0pt;mso-wrap-distance-bottom:0pt;margin-top:145pt;mso-position-vertical-relative:text;margin-left:39.9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92070</wp:posOffset>
                </wp:positionH>
                <wp:positionV relativeFrom="paragraph">
                  <wp:posOffset>5864860</wp:posOffset>
                </wp:positionV>
                <wp:extent cx="3232150" cy="342265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arton en attente de sai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5pt;mso-wrap-distance-left:9.05pt;mso-wrap-distance-right:9.05pt;mso-wrap-distance-top:0pt;mso-wrap-distance-bottom:0pt;margin-top:461.8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arton en attente de sai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16240</wp:posOffset>
                </wp:positionH>
                <wp:positionV relativeFrom="paragraph">
                  <wp:posOffset>4276725</wp:posOffset>
                </wp:positionV>
                <wp:extent cx="588010" cy="35115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7.65pt;mso-wrap-distance-left:9.05pt;mso-wrap-distance-right:9.05pt;mso-wrap-distance-top:0pt;mso-wrap-distance-bottom:0pt;margin-top:336.75pt;mso-position-vertical-relative:text;margin-left:631.2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21560</wp:posOffset>
                </wp:positionH>
                <wp:positionV relativeFrom="paragraph">
                  <wp:posOffset>1073150</wp:posOffset>
                </wp:positionV>
                <wp:extent cx="1635125" cy="27178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arton palett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1.4pt;mso-wrap-distance-left:9.05pt;mso-wrap-distance-right:9.05pt;mso-wrap-distance-top:0pt;mso-wrap-distance-bottom:0pt;margin-top:84.5pt;mso-position-vertical-relative:text;margin-left:1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arton palett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92240</wp:posOffset>
                </wp:positionH>
                <wp:positionV relativeFrom="paragraph">
                  <wp:posOffset>791845</wp:posOffset>
                </wp:positionV>
                <wp:extent cx="2217420" cy="342265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onvoyeur d’amen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26.95pt;mso-wrap-distance-left:9.05pt;mso-wrap-distance-right:9.05pt;mso-wrap-distance-top:0pt;mso-wrap-distance-bottom:0pt;margin-top:62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onvoyeur d’ame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29725</wp:posOffset>
                </wp:positionH>
                <wp:positionV relativeFrom="paragraph">
                  <wp:posOffset>5865495</wp:posOffset>
                </wp:positionV>
                <wp:extent cx="579120" cy="46228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.4pt;mso-wrap-distance-left:9.05pt;mso-wrap-distance-right:9.05pt;mso-wrap-distance-top:0pt;mso-wrap-distance-bottom:0pt;margin-top:461.85pt;mso-position-vertical-relative:text;margin-left:7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27090</wp:posOffset>
                </wp:positionH>
                <wp:positionV relativeFrom="paragraph">
                  <wp:posOffset>4135755</wp:posOffset>
                </wp:positionV>
                <wp:extent cx="438150" cy="311785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55pt;mso-wrap-distance-left:9.05pt;mso-wrap-distance-right:9.05pt;mso-wrap-distance-top:0pt;mso-wrap-distance-bottom:0pt;margin-top:325.65pt;mso-position-vertical-relative:text;margin-left:4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06445</wp:posOffset>
                </wp:positionH>
                <wp:positionV relativeFrom="paragraph">
                  <wp:posOffset>3122295</wp:posOffset>
                </wp:positionV>
                <wp:extent cx="438150" cy="311785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55pt;mso-wrap-distance-left:9.05pt;mso-wrap-distance-right:9.05pt;mso-wrap-distance-top:0pt;mso-wrap-distance-bottom:0pt;margin-top:245.85pt;mso-position-vertical-relative:text;margin-left:2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0380</wp:posOffset>
                </wp:positionH>
                <wp:positionV relativeFrom="paragraph">
                  <wp:posOffset>6035040</wp:posOffset>
                </wp:positionV>
                <wp:extent cx="2512695" cy="24130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helle de représentation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19pt;mso-wrap-distance-left:9.05pt;mso-wrap-distance-right:9.05pt;mso-wrap-distance-top:0pt;mso-wrap-distance-bottom:0pt;margin-top:475.2pt;mso-position-vertical-relative:text;margin-left:5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chelle de représentation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Question 12 :</w:t>
      </w: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      </w:t>
      </w:r>
      <w:r>
        <w:rPr>
          <w:lang w:val="de-DE"/>
        </w:rPr>
        <w:t>Transfert d’axe X                                               Transfert d’axe 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6195</wp:posOffset>
                </wp:positionH>
                <wp:positionV relativeFrom="paragraph">
                  <wp:posOffset>146050</wp:posOffset>
                </wp:positionV>
                <wp:extent cx="5537200" cy="1965325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96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9" w:type="dxa"/>
                              <w:jc w:val="left"/>
                              <w:tblInd w:w="15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7"/>
                              <w:gridCol w:w="1276"/>
                              <w:gridCol w:w="567"/>
                              <w:gridCol w:w="1843"/>
                              <w:gridCol w:w="1842"/>
                              <w:gridCol w:w="1134"/>
                            </w:tblGrid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ulies (mm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x (m/s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 pignon d’entraînemen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 dp (mm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y (m/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>Tableaux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154.75pt;mso-wrap-distance-left:9.05pt;mso-wrap-distance-right:9.05pt;mso-wrap-distance-top:0pt;mso-wrap-distance-bottom:0pt;margin-top:11.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339" w:type="dxa"/>
                        <w:jc w:val="left"/>
                        <w:tblInd w:w="15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7"/>
                        <w:gridCol w:w="1276"/>
                        <w:gridCol w:w="567"/>
                        <w:gridCol w:w="1843"/>
                        <w:gridCol w:w="1842"/>
                        <w:gridCol w:w="1134"/>
                      </w:tblGrid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mè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ulies (mm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x (m/s)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pignon d’entraînemen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mètre primitif dp (mm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y (m/s)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,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</w:t>
                      </w:r>
                      <w:r>
                        <w:rPr/>
                        <w:t>Tableau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55615</wp:posOffset>
                </wp:positionH>
                <wp:positionV relativeFrom="paragraph">
                  <wp:posOffset>-88265</wp:posOffset>
                </wp:positionV>
                <wp:extent cx="1192530" cy="45212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35.6pt;mso-wrap-distance-left:9.05pt;mso-wrap-distance-right:9.05pt;mso-wrap-distance-top:0pt;mso-wrap-distance-bottom:0pt;margin-top:-6.95pt;mso-position-vertical-relative:text;margin-left:4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85765</wp:posOffset>
                </wp:positionH>
                <wp:positionV relativeFrom="paragraph">
                  <wp:posOffset>107315</wp:posOffset>
                </wp:positionV>
                <wp:extent cx="302895" cy="179705"/>
                <wp:effectExtent l="0" t="635" r="381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76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8.45pt" to="455.75pt,22.55pt" stroked="t" o:allowincell="f" style="position:absolute;flip:x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77230</wp:posOffset>
                </wp:positionH>
                <wp:positionV relativeFrom="paragraph">
                  <wp:posOffset>47625</wp:posOffset>
                </wp:positionV>
                <wp:extent cx="974090" cy="412115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12115"/>
                        </a:xfrm>
                        <a:prstGeom prst="rect"/>
                        <a:solidFill>
                          <a:srgbClr val="D2D2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figuration actu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2D2" strokecolor="#000000" strokeweight="0pt" style="position:absolute;rotation:-0;width:76.7pt;height:32.45pt;mso-wrap-distance-left:9.05pt;mso-wrap-distance-right:9.05pt;mso-wrap-distance-top:0pt;mso-wrap-distance-bottom:0pt;margin-top:3.75pt;mso-position-vertical-relative:text;margin-left:4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figuration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</w:rPr>
        <w:t>Question 13 :</w: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0180</wp:posOffset>
                </wp:positionH>
                <wp:positionV relativeFrom="paragraph">
                  <wp:posOffset>63500</wp:posOffset>
                </wp:positionV>
                <wp:extent cx="3829685" cy="2901315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685" cy="290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16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5"/>
                              <w:gridCol w:w="569"/>
                              <w:gridCol w:w="873"/>
                              <w:gridCol w:w="1036"/>
                              <w:gridCol w:w="994"/>
                            </w:tblGrid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3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H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riation de vitesse V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  <w:cantSplit w:val="true"/>
                              </w:trPr>
                              <w:tc>
                                <w:tcPr>
                                  <w:tcW w:w="103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ariation de vitesse Vy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Tableau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5pt;height:228.45pt;mso-wrap-distance-left:9.05pt;mso-wrap-distance-right:9.05pt;mso-wrap-distance-top:0pt;mso-wrap-distance-bottom:0pt;margin-top: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37" w:type="dxa"/>
                        <w:jc w:val="left"/>
                        <w:tblInd w:w="16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5"/>
                        <w:gridCol w:w="569"/>
                        <w:gridCol w:w="873"/>
                        <w:gridCol w:w="1036"/>
                        <w:gridCol w:w="994"/>
                      </w:tblGrid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3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H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riation de vitesse Vx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  <w:cantSplit w:val="true"/>
                        </w:trPr>
                        <w:tc>
                          <w:tcPr>
                            <w:tcW w:w="103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954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Variation de vitesse Vy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2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</w:t>
                      </w:r>
                      <w:r>
                        <w:rPr/>
                        <w:t>Tableau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Conclusion 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7785</wp:posOffset>
                </wp:positionH>
                <wp:positionV relativeFrom="paragraph">
                  <wp:posOffset>108585</wp:posOffset>
                </wp:positionV>
                <wp:extent cx="6515735" cy="3333750"/>
                <wp:effectExtent l="10160" t="9525" r="889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3333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5pt;margin-top:8.55pt;width:513pt;height:262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a variation de vitesse de transfert horizontale est possib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065</wp:posOffset>
                </wp:positionH>
                <wp:positionV relativeFrom="paragraph">
                  <wp:posOffset>-118110</wp:posOffset>
                </wp:positionV>
                <wp:extent cx="9666605" cy="6454775"/>
                <wp:effectExtent l="10160" t="10160" r="8890" b="889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720" cy="6454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9.3pt;width:761.1pt;height:508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3815</wp:posOffset>
                </wp:positionH>
                <wp:positionV relativeFrom="paragraph">
                  <wp:posOffset>6985</wp:posOffset>
                </wp:positionV>
                <wp:extent cx="9558020" cy="451104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20" cy="451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2915" cy="3806825"/>
                                  <wp:effectExtent l="0" t="0" r="0" b="0"/>
                                  <wp:docPr id="9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2915" cy="380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6pt;height:355.2pt;mso-wrap-distance-left:9.05pt;mso-wrap-distance-right:9.05pt;mso-wrap-distance-top:0pt;mso-wrap-distance-bottom:0pt;margin-top:0.5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2915" cy="3806825"/>
                            <wp:effectExtent l="0" t="0" r="0" b="0"/>
                            <wp:docPr id="9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2915" cy="380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31530</wp:posOffset>
                </wp:positionH>
                <wp:positionV relativeFrom="paragraph">
                  <wp:posOffset>55880</wp:posOffset>
                </wp:positionV>
                <wp:extent cx="982345" cy="45212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35.6pt;mso-wrap-distance-left:9.05pt;mso-wrap-distance-right:9.05pt;mso-wrap-distance-top:0pt;mso-wrap-distance-bottom:0pt;margin-top:4.4pt;mso-position-vertical-relative:text;margin-left:6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29965</wp:posOffset>
                </wp:positionH>
                <wp:positionV relativeFrom="paragraph">
                  <wp:posOffset>-36830</wp:posOffset>
                </wp:positionV>
                <wp:extent cx="2512695" cy="24130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Échelle de représentation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19pt;mso-wrap-distance-left:9.05pt;mso-wrap-distance-right:9.05pt;mso-wrap-distance-top:0pt;mso-wrap-distance-bottom:0pt;margin-top:-2.9pt;mso-position-vertical-relative:text;margin-left:2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Échelle de représentation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09340</wp:posOffset>
                </wp:positionH>
                <wp:positionV relativeFrom="paragraph">
                  <wp:posOffset>22225</wp:posOffset>
                </wp:positionV>
                <wp:extent cx="2442210" cy="241300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Échelle des forces : 1 mm = 0,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19pt;mso-wrap-distance-left:9.05pt;mso-wrap-distance-right:9.05pt;mso-wrap-distance-top:0pt;mso-wrap-distance-bottom:0pt;margin-top:1.7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Échelle des forces : 1 mm = 0,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19955</wp:posOffset>
                </wp:positionH>
                <wp:positionV relativeFrom="paragraph">
                  <wp:posOffset>93345</wp:posOffset>
                </wp:positionV>
                <wp:extent cx="0" cy="226187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7.35pt" to="371.65pt,185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09750</wp:posOffset>
                </wp:positionH>
                <wp:positionV relativeFrom="paragraph">
                  <wp:posOffset>104140</wp:posOffset>
                </wp:positionV>
                <wp:extent cx="0" cy="119443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8.2pt" to="142.5pt,102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8310</wp:posOffset>
                </wp:positionH>
                <wp:positionV relativeFrom="paragraph">
                  <wp:posOffset>124460</wp:posOffset>
                </wp:positionV>
                <wp:extent cx="0" cy="180975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9.8pt" to="135.3pt,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2140</wp:posOffset>
                </wp:positionH>
                <wp:positionV relativeFrom="paragraph">
                  <wp:posOffset>110490</wp:posOffset>
                </wp:positionV>
                <wp:extent cx="0" cy="228600"/>
                <wp:effectExtent l="6350" t="0" r="698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8.7pt" to="148.2pt,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37145</wp:posOffset>
                </wp:positionH>
                <wp:positionV relativeFrom="paragraph">
                  <wp:posOffset>124460</wp:posOffset>
                </wp:positionV>
                <wp:extent cx="0" cy="99949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5pt,9.8pt" to="601.35pt,88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045325</wp:posOffset>
                </wp:positionH>
                <wp:positionV relativeFrom="paragraph">
                  <wp:posOffset>16510</wp:posOffset>
                </wp:positionV>
                <wp:extent cx="1085215" cy="1104900"/>
                <wp:effectExtent l="25400" t="2540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504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5pt,1.3pt" to="640.15pt,88.25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01445</wp:posOffset>
                </wp:positionH>
                <wp:positionV relativeFrom="paragraph">
                  <wp:posOffset>145415</wp:posOffset>
                </wp:positionV>
                <wp:extent cx="229870" cy="694055"/>
                <wp:effectExtent l="5080" t="0" r="1270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11.45pt" to="128.4pt,6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64740</wp:posOffset>
                </wp:positionH>
                <wp:positionV relativeFrom="paragraph">
                  <wp:posOffset>135255</wp:posOffset>
                </wp:positionV>
                <wp:extent cx="1205230" cy="548005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528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0.65pt" to="281.05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41365</wp:posOffset>
                </wp:positionH>
                <wp:positionV relativeFrom="paragraph">
                  <wp:posOffset>127000</wp:posOffset>
                </wp:positionV>
                <wp:extent cx="1205230" cy="561975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0pt" to="554.8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134225</wp:posOffset>
                </wp:positionH>
                <wp:positionV relativeFrom="paragraph">
                  <wp:posOffset>45085</wp:posOffset>
                </wp:positionV>
                <wp:extent cx="2477770" cy="213931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880" cy="2139480"/>
                          <a:chOff x="0" y="0"/>
                          <a:chExt cx="2477880" cy="2139480"/>
                        </a:xfrm>
                      </wpg:grpSpPr>
                      <wps:wsp>
                        <wps:cNvSpPr/>
                        <wps:spPr>
                          <a:xfrm flipH="1">
                            <a:off x="325800" y="1960200"/>
                            <a:ext cx="170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293400"/>
                            <a:ext cx="0" cy="166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6320" y="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65996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76796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732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1760" y="1859760"/>
                            <a:ext cx="1828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2348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75pt;margin-top:3.55pt;width:195.1pt;height:168.45pt" coordorigin="11235,71" coordsize="3902,3369">
                <v:line id="shape_0" from="11748,3158" to="14426,315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31,533" to="14431,315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90;top:71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2;top:2685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10;top:2855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5;top:2870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277;top:3000;width:287;height:2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376;top:3100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86785</wp:posOffset>
                </wp:positionH>
                <wp:positionV relativeFrom="paragraph">
                  <wp:posOffset>17145</wp:posOffset>
                </wp:positionV>
                <wp:extent cx="116205" cy="501015"/>
                <wp:effectExtent l="8890" t="635" r="3238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89">
                              <a:moveTo>
                                <a:pt x="0" y="0"/>
                              </a:moveTo>
                              <a:cubicBezTo>
                                <a:pt x="48" y="135"/>
                                <a:pt x="96" y="271"/>
                                <a:pt x="126" y="402"/>
                              </a:cubicBezTo>
                              <a:cubicBezTo>
                                <a:pt x="156" y="533"/>
                                <a:pt x="169" y="661"/>
                                <a:pt x="183" y="7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89" path="m0,0c48,135,96,271,126,402c156,533,169,661,183,789e" stroked="t" o:allowincell="f" style="position:absolute;margin-left:274.55pt;margin-top:1.35pt;width:9.1pt;height:39.4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60415</wp:posOffset>
                </wp:positionH>
                <wp:positionV relativeFrom="paragraph">
                  <wp:posOffset>28575</wp:posOffset>
                </wp:positionV>
                <wp:extent cx="114300" cy="491490"/>
                <wp:effectExtent l="33020" t="0" r="1016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74">
                              <a:moveTo>
                                <a:pt x="180" y="0"/>
                              </a:moveTo>
                              <a:cubicBezTo>
                                <a:pt x="147" y="98"/>
                                <a:pt x="114" y="197"/>
                                <a:pt x="90" y="279"/>
                              </a:cubicBezTo>
                              <a:cubicBezTo>
                                <a:pt x="66" y="361"/>
                                <a:pt x="51" y="410"/>
                                <a:pt x="36" y="492"/>
                              </a:cubicBezTo>
                              <a:cubicBezTo>
                                <a:pt x="21" y="574"/>
                                <a:pt x="10" y="674"/>
                                <a:pt x="0" y="7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74" path="m180,0c147,98,114,197,90,279c66,361,51,410,36,492c21,574,10,674,0,774e" stroked="t" o:allowincell="f" style="position:absolute;margin-left:461.45pt;margin-top:2.25pt;width:8.95pt;height:38.65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25520</wp:posOffset>
                </wp:positionH>
                <wp:positionV relativeFrom="paragraph">
                  <wp:posOffset>123825</wp:posOffset>
                </wp:positionV>
                <wp:extent cx="382905" cy="344805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15pt;mso-wrap-distance-left:9.05pt;mso-wrap-distance-right:9.05pt;mso-wrap-distance-top:0pt;mso-wrap-distance-bottom:0pt;margin-top:9.75pt;mso-position-vertical-relative:text;margin-left:2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49900</wp:posOffset>
                </wp:positionH>
                <wp:positionV relativeFrom="paragraph">
                  <wp:posOffset>108585</wp:posOffset>
                </wp:positionV>
                <wp:extent cx="382905" cy="344805"/>
                <wp:effectExtent l="0" t="0" r="0" b="0"/>
                <wp:wrapNone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15pt;mso-wrap-distance-left:9.05pt;mso-wrap-distance-right:9.05pt;mso-wrap-distance-top:0pt;mso-wrap-distance-bottom:0pt;margin-top:8.55pt;mso-position-vertical-relative:text;margin-left:4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19955</wp:posOffset>
                </wp:positionH>
                <wp:positionV relativeFrom="paragraph">
                  <wp:posOffset>33020</wp:posOffset>
                </wp:positionV>
                <wp:extent cx="0" cy="302323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2.6pt" to="371.65pt,240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64740</wp:posOffset>
                </wp:positionH>
                <wp:positionV relativeFrom="paragraph">
                  <wp:posOffset>19685</wp:posOffset>
                </wp:positionV>
                <wp:extent cx="4705350" cy="1785620"/>
                <wp:effectExtent l="8255" t="8255" r="825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785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1.55pt;width:370.45pt;height:140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070090</wp:posOffset>
                </wp:positionH>
                <wp:positionV relativeFrom="paragraph">
                  <wp:posOffset>88265</wp:posOffset>
                </wp:positionV>
                <wp:extent cx="382905" cy="274320"/>
                <wp:effectExtent l="0" t="0" r="0" b="0"/>
                <wp:wrapNone/>
                <wp:docPr id="1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nl-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6.95pt;mso-position-vertical-relative:text;margin-left:5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nl-N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81835</wp:posOffset>
                </wp:positionH>
                <wp:positionV relativeFrom="paragraph">
                  <wp:posOffset>88265</wp:posOffset>
                </wp:positionV>
                <wp:extent cx="382905" cy="27432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6.95pt;mso-position-vertical-relative:text;margin-left:1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9575</wp:posOffset>
                </wp:positionH>
                <wp:positionV relativeFrom="paragraph">
                  <wp:posOffset>150495</wp:posOffset>
                </wp:positionV>
                <wp:extent cx="1538605" cy="311785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Poulie mo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24.55pt;mso-wrap-distance-left:9.05pt;mso-wrap-distance-right:9.05pt;mso-wrap-distance-top:0pt;mso-wrap-distance-bottom:0pt;margin-top:11.8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</w:rPr>
                        <w:t>Poulie mo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40610</wp:posOffset>
                </wp:positionH>
                <wp:positionV relativeFrom="paragraph">
                  <wp:posOffset>37465</wp:posOffset>
                </wp:positionV>
                <wp:extent cx="60325" cy="0"/>
                <wp:effectExtent l="0" t="12700" r="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2.95pt" to="189pt,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37705</wp:posOffset>
                </wp:positionH>
                <wp:positionV relativeFrom="paragraph">
                  <wp:posOffset>39370</wp:posOffset>
                </wp:positionV>
                <wp:extent cx="60325" cy="0"/>
                <wp:effectExtent l="0" t="12700" r="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3.1pt" to="558.85pt,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64740</wp:posOffset>
                </wp:positionH>
                <wp:positionV relativeFrom="paragraph">
                  <wp:posOffset>41275</wp:posOffset>
                </wp:positionV>
                <wp:extent cx="1205230" cy="561975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3.25pt" to="281.0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60415</wp:posOffset>
                </wp:positionH>
                <wp:positionV relativeFrom="paragraph">
                  <wp:posOffset>40640</wp:posOffset>
                </wp:positionV>
                <wp:extent cx="1205230" cy="548005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528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3.2pt" to="556.3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79165</wp:posOffset>
                </wp:positionH>
                <wp:positionV relativeFrom="paragraph">
                  <wp:posOffset>41910</wp:posOffset>
                </wp:positionV>
                <wp:extent cx="124460" cy="518160"/>
                <wp:effectExtent l="11430" t="635" r="3238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816">
                              <a:moveTo>
                                <a:pt x="0" y="816"/>
                              </a:moveTo>
                              <a:cubicBezTo>
                                <a:pt x="43" y="682"/>
                                <a:pt x="86" y="548"/>
                                <a:pt x="117" y="435"/>
                              </a:cubicBezTo>
                              <a:cubicBezTo>
                                <a:pt x="148" y="322"/>
                                <a:pt x="170" y="210"/>
                                <a:pt x="183" y="138"/>
                              </a:cubicBezTo>
                              <a:cubicBezTo>
                                <a:pt x="196" y="66"/>
                                <a:pt x="195" y="33"/>
                                <a:pt x="1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816" path="m0,816c43,682,86,548,117,435c148,322,170,210,183,138c196,66,195,33,195,0e" stroked="t" o:allowincell="f" style="position:absolute;margin-left:273.95pt;margin-top:3.3pt;width:9.75pt;height:40.75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60415</wp:posOffset>
                </wp:positionH>
                <wp:positionV relativeFrom="paragraph">
                  <wp:posOffset>41910</wp:posOffset>
                </wp:positionV>
                <wp:extent cx="116205" cy="489585"/>
                <wp:effectExtent l="36195" t="635" r="698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71">
                              <a:moveTo>
                                <a:pt x="0" y="0"/>
                              </a:moveTo>
                              <a:cubicBezTo>
                                <a:pt x="7" y="92"/>
                                <a:pt x="14" y="185"/>
                                <a:pt x="27" y="264"/>
                              </a:cubicBezTo>
                              <a:cubicBezTo>
                                <a:pt x="40" y="343"/>
                                <a:pt x="55" y="390"/>
                                <a:pt x="81" y="474"/>
                              </a:cubicBezTo>
                              <a:cubicBezTo>
                                <a:pt x="107" y="558"/>
                                <a:pt x="145" y="664"/>
                                <a:pt x="183" y="7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71" path="m0,0c7,92,14,185,27,264c40,343,55,390,81,474c107,558,145,664,183,771e" stroked="t" o:allowincell="f" style="position:absolute;margin-left:461.45pt;margin-top:3.3pt;width:9.1pt;height:38.5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07275</wp:posOffset>
                </wp:positionH>
                <wp:positionV relativeFrom="paragraph">
                  <wp:posOffset>141605</wp:posOffset>
                </wp:positionV>
                <wp:extent cx="382905" cy="274320"/>
                <wp:effectExtent l="0" t="0" r="0" b="0"/>
                <wp:wrapNone/>
                <wp:docPr id="1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11.15pt;mso-position-vertical-relative:text;margin-left:5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nl-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34490</wp:posOffset>
                </wp:positionH>
                <wp:positionV relativeFrom="paragraph">
                  <wp:posOffset>117475</wp:posOffset>
                </wp:positionV>
                <wp:extent cx="382905" cy="27432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nl-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9.25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nl-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103870</wp:posOffset>
                </wp:positionH>
                <wp:positionV relativeFrom="paragraph">
                  <wp:posOffset>27940</wp:posOffset>
                </wp:positionV>
                <wp:extent cx="965835" cy="311785"/>
                <wp:effectExtent l="0" t="0" r="0" b="0"/>
                <wp:wrapNone/>
                <wp:docPr id="1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Courro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4.55pt;mso-wrap-distance-left:9.05pt;mso-wrap-distance-right:9.05pt;mso-wrap-distance-top:0pt;mso-wrap-distance-bottom:0pt;margin-top:2.2pt;mso-position-vertical-relative:text;margin-left:6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</w:rPr>
                        <w:t>Courro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7265</wp:posOffset>
                </wp:positionH>
                <wp:positionV relativeFrom="paragraph">
                  <wp:posOffset>146050</wp:posOffset>
                </wp:positionV>
                <wp:extent cx="382905" cy="344805"/>
                <wp:effectExtent l="0" t="0" r="0" b="0"/>
                <wp:wrapNone/>
                <wp:docPr id="1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15pt;mso-wrap-distance-left:9.05pt;mso-wrap-distance-right:9.05pt;mso-wrap-distance-top:0pt;mso-wrap-distance-bottom:0pt;margin-top:11.5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98795</wp:posOffset>
                </wp:positionH>
                <wp:positionV relativeFrom="paragraph">
                  <wp:posOffset>137160</wp:posOffset>
                </wp:positionV>
                <wp:extent cx="382905" cy="344805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15pt;mso-wrap-distance-left:9.05pt;mso-wrap-distance-right:9.05pt;mso-wrap-distance-top:0pt;mso-wrap-distance-bottom:0pt;margin-top:10.8pt;mso-position-vertical-relative:text;margin-left:4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1670</wp:posOffset>
                </wp:positionH>
                <wp:positionV relativeFrom="paragraph">
                  <wp:posOffset>135255</wp:posOffset>
                </wp:positionV>
                <wp:extent cx="371475" cy="40005"/>
                <wp:effectExtent l="635" t="6350" r="635" b="298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.65pt" to="181.3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136765</wp:posOffset>
                </wp:positionH>
                <wp:positionV relativeFrom="paragraph">
                  <wp:posOffset>155575</wp:posOffset>
                </wp:positionV>
                <wp:extent cx="341630" cy="100330"/>
                <wp:effectExtent l="635" t="5080" r="1905" b="152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64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12.25pt" to="588.8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52290</wp:posOffset>
                </wp:positionH>
                <wp:positionV relativeFrom="paragraph">
                  <wp:posOffset>106045</wp:posOffset>
                </wp:positionV>
                <wp:extent cx="459105" cy="274320"/>
                <wp:effectExtent l="0" t="0" r="0" b="0"/>
                <wp:wrapNone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nl-NL"/>
                              </w:rPr>
                              <w:t>G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.6pt;mso-wrap-distance-left:9.05pt;mso-wrap-distance-right:9.05pt;mso-wrap-distance-top:0pt;mso-wrap-distance-bottom:0pt;margin-top:8.35pt;mso-position-vertical-relative:text;margin-left:3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nl-NL"/>
                        </w:rPr>
                        <w:t>G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19955</wp:posOffset>
                </wp:positionH>
                <wp:positionV relativeFrom="paragraph">
                  <wp:posOffset>121285</wp:posOffset>
                </wp:positionV>
                <wp:extent cx="0" cy="147320"/>
                <wp:effectExtent l="9525" t="0" r="952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9.55pt" to="371.65pt,2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32960</wp:posOffset>
                </wp:positionH>
                <wp:positionV relativeFrom="paragraph">
                  <wp:posOffset>36195</wp:posOffset>
                </wp:positionV>
                <wp:extent cx="174625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2.85pt" to="378.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84015</wp:posOffset>
                </wp:positionH>
                <wp:positionV relativeFrom="paragraph">
                  <wp:posOffset>66040</wp:posOffset>
                </wp:positionV>
                <wp:extent cx="0" cy="482600"/>
                <wp:effectExtent l="38100" t="3810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5.2pt" to="329.45pt,43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95065</wp:posOffset>
                </wp:positionH>
                <wp:positionV relativeFrom="paragraph">
                  <wp:posOffset>26035</wp:posOffset>
                </wp:positionV>
                <wp:extent cx="986790" cy="274320"/>
                <wp:effectExtent l="0" t="0" r="0" b="0"/>
                <wp:wrapNone/>
                <wp:docPr id="1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nl-NL"/>
                              </w:rPr>
                              <w:t>Carton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21.6pt;mso-wrap-distance-left:9.05pt;mso-wrap-distance-right:9.05pt;mso-wrap-distance-top:0pt;mso-wrap-distance-bottom:0pt;margin-top:2.05pt;mso-position-vertical-relative:text;margin-left:2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nl-NL"/>
                        </w:rPr>
                        <w:t>Carto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88100</wp:posOffset>
                </wp:positionH>
                <wp:positionV relativeFrom="paragraph">
                  <wp:posOffset>17145</wp:posOffset>
                </wp:positionV>
                <wp:extent cx="2397125" cy="6873875"/>
                <wp:effectExtent l="0" t="0" r="0" b="0"/>
                <wp:wrapSquare wrapText="bothSides"/>
                <wp:docPr id="1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687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6"/>
                              <w:gridCol w:w="1979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I A 1/cII =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An 1/cII =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I B 2/cII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Bn 2/cII =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541.25pt;mso-wrap-distance-left:7.05pt;mso-wrap-distance-right:7.05pt;mso-wrap-distance-top:0pt;mso-wrap-distance-bottom:0pt;margin-top:1.35pt;mso-position-vertical-relative:text;margin-left:503pt;mso-position-horizontal-relative:page">
                <v:fill opacity="0f"/>
                <v:textbox inset="0in,0in,0in,0in">
                  <w:txbxContent>
                    <w:tbl>
                      <w:tblPr>
                        <w:tblW w:w="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6"/>
                        <w:gridCol w:w="1979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2.2pt,6.4pt" to="39.2pt,6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I A 1/cII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3.35pt,7.95pt" to="40.35pt,7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I An 1/cII =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GB" w:eastAsia="en-US"/>
                              </w:rPr>
                            </w:pPr>
                            <w:r>
                              <w:rPr>
                                <w:color w:val="FF0000"/>
                                <w:lang w:val="en-GB" w:eastAsia="en-US"/>
                              </w:rPr>
                              <w:pict>
                                <v:line id="shape_0" from="5.7pt,6.45pt" to="42.7pt,6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I B 2/cII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pict>
                                <v:line id="shape_0" from="3.35pt,6.8pt" to="40.35pt,6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I Bn 2/cII =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27940</wp:posOffset>
                </wp:positionH>
                <wp:positionV relativeFrom="paragraph">
                  <wp:posOffset>81280</wp:posOffset>
                </wp:positionV>
                <wp:extent cx="470535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.4pt" to="39.2pt,6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42545</wp:posOffset>
                </wp:positionH>
                <wp:positionV relativeFrom="paragraph">
                  <wp:posOffset>100965</wp:posOffset>
                </wp:positionV>
                <wp:extent cx="470535" cy="0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95pt" to="40.35pt,7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72390</wp:posOffset>
                </wp:positionH>
                <wp:positionV relativeFrom="paragraph">
                  <wp:posOffset>81915</wp:posOffset>
                </wp:positionV>
                <wp:extent cx="470535" cy="0"/>
                <wp:effectExtent l="635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6.45pt" to="42.7pt,6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42545</wp:posOffset>
                </wp:positionH>
                <wp:positionV relativeFrom="paragraph">
                  <wp:posOffset>86360</wp:posOffset>
                </wp:positionV>
                <wp:extent cx="470535" cy="0"/>
                <wp:effectExtent l="635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.8pt" to="40.35pt,6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6035</wp:posOffset>
                </wp:positionH>
                <wp:positionV relativeFrom="paragraph">
                  <wp:posOffset>-118110</wp:posOffset>
                </wp:positionV>
                <wp:extent cx="6678295" cy="9369425"/>
                <wp:effectExtent l="10160" t="10160" r="8890" b="88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9369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05pt;margin-top:-9.3pt;width:525.8pt;height:737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t>Question 27 :</w:t>
      </w:r>
      <w:r>
        <w:rPr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756650</wp:posOffset>
                </wp:positionH>
                <wp:positionV relativeFrom="paragraph">
                  <wp:posOffset>-31115</wp:posOffset>
                </wp:positionV>
                <wp:extent cx="812800" cy="452120"/>
                <wp:effectExtent l="0" t="0" r="0" b="0"/>
                <wp:wrapNone/>
                <wp:docPr id="1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5.6pt;mso-wrap-distance-left:9.05pt;mso-wrap-distance-right:9.05pt;mso-wrap-distance-top:0pt;mso-wrap-distance-bottom:0pt;margin-top:-2.45pt;mso-position-vertical-relative:text;margin-left:6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805805</wp:posOffset>
                </wp:positionH>
                <wp:positionV relativeFrom="paragraph">
                  <wp:posOffset>-31115</wp:posOffset>
                </wp:positionV>
                <wp:extent cx="812800" cy="452120"/>
                <wp:effectExtent l="0" t="0" r="0" b="0"/>
                <wp:wrapNone/>
                <wp:docPr id="1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5.6pt;mso-wrap-distance-left:9.05pt;mso-wrap-distance-right:9.05pt;mso-wrap-distance-top:0pt;mso-wrap-distance-bottom:0pt;margin-top:-2.45pt;mso-position-vertical-relative:text;margin-left:457.1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2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48155</wp:posOffset>
                </wp:positionH>
                <wp:positionV relativeFrom="paragraph">
                  <wp:posOffset>124460</wp:posOffset>
                </wp:positionV>
                <wp:extent cx="4534535" cy="908685"/>
                <wp:effectExtent l="0" t="63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4560" cy="908640"/>
                          <a:chOff x="0" y="0"/>
                          <a:chExt cx="4534560" cy="908640"/>
                        </a:xfrm>
                      </wpg:grpSpPr>
                      <wpg:grpSp>
                        <wpg:cNvGrpSpPr/>
                        <wpg:grpSpPr>
                          <a:xfrm>
                            <a:off x="10800" y="624960"/>
                            <a:ext cx="431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0"/>
                              <a:ext cx="0" cy="13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4316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213">
                                  <a:moveTo>
                                    <a:pt x="0" y="2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0" y="2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720" y="637560"/>
                            <a:ext cx="431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0"/>
                              <a:ext cx="0" cy="13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4316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213">
                                  <a:moveTo>
                                    <a:pt x="0" y="2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0" y="2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3760"/>
                            <a:ext cx="2817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5120" y="637560"/>
                            <a:ext cx="431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0"/>
                              <a:ext cx="0" cy="13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4316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213">
                                  <a:moveTo>
                                    <a:pt x="0" y="2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0" y="2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1720" y="357480"/>
                            <a:ext cx="329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1720" y="252720"/>
                            <a:ext cx="0" cy="42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120" y="286560"/>
                            <a:ext cx="0" cy="42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0"/>
                            <a:ext cx="1332720" cy="381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de la poul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4968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9.8pt;width:357.05pt;height:71.55pt" coordorigin="2753,196" coordsize="7141,1431">
                <v:group id="shape_0" style="position:absolute;left:2770;top:1180;width:680;height:426">
                  <v:line id="shape_0" from="3110,1180" to="3110,1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680,213" path="m0,213l0,0l680,0l680,213e" stroked="t" o:allowincell="f" style="position:absolute;left:2770;top:1394;width:679;height:21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6510;top:1200;width:680;height:427">
                  <v:line id="shape_0" from="6850,1200" to="6850,14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680,213" path="m0,213l0,0l680,0l680,213e" stroked="t" o:allowincell="f" style="position:absolute;left:6510;top:1414;width:679;height:21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2753,1509" to="7189,15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029;top:1200;width:680;height:427">
                  <v:line id="shape_0" from="7369,1200" to="7369,14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680,213" path="m0,213l0,0l680,0l680,213e" stroked="t" o:allowincell="f" style="position:absolute;left:7029;top:1414;width:679;height:212;mso-wrap-style:none;v-text-anchor:middle">
                    <v:fill o:detectmouseclick="t" on="false"/>
                    <v:stroke color="black" weight="9360" dashstyle="longdashdot" joinstyle="round" endcap="flat"/>
                    <w10:wrap type="none"/>
                  </v:shape>
                </v:group>
                <v:line id="shape_0" from="6850,759" to="7368,759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50,594" to="6850,1261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7369,647" to="7369,1314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95;top:196;width:2098;height:60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de la pouli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open" startarrowwidth="medium" startarrowlength="medium" joinstyle="miter" endcap="flat"/>
                  <w10:wrap type="none"/>
                </v:shape>
                <v:shape id="shape_0" stroked="f" o:allowincell="f" style="position:absolute;left:6913;top:274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Question 28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18180</wp:posOffset>
                </wp:positionH>
                <wp:positionV relativeFrom="paragraph">
                  <wp:posOffset>93345</wp:posOffset>
                </wp:positionV>
                <wp:extent cx="0" cy="651510"/>
                <wp:effectExtent l="3175" t="0" r="317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7.35pt" to="253.4pt,58.6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idence sur le chargement de la palette :</w:t>
      </w:r>
    </w:p>
    <w:p>
      <w:pPr>
        <w:pStyle w:val="Normal"/>
        <w:tabs>
          <w:tab w:val="clear" w:pos="709"/>
          <w:tab w:val="left" w:pos="9072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78965</wp:posOffset>
                </wp:positionH>
                <wp:positionV relativeFrom="paragraph">
                  <wp:posOffset>50800</wp:posOffset>
                </wp:positionV>
                <wp:extent cx="3495675" cy="331470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5600" cy="3314880"/>
                          <a:chOff x="0" y="0"/>
                          <a:chExt cx="3495600" cy="331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49560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90800" y="1303200"/>
                            <a:ext cx="0" cy="57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085760"/>
                            <a:ext cx="0" cy="101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5pt;margin-top:4pt;width:275.25pt;height:261pt" coordorigin="2959,80" coordsize="5505,52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59;top:80;width:5504;height:52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6094,2132" to="6094,3043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50,1790" to="6850,3385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Question 29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7">
                <wp:simplePos x="0" y="0"/>
                <wp:positionH relativeFrom="column">
                  <wp:posOffset>3616325</wp:posOffset>
                </wp:positionH>
                <wp:positionV relativeFrom="paragraph">
                  <wp:posOffset>121920</wp:posOffset>
                </wp:positionV>
                <wp:extent cx="517525" cy="18097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4.75pt;margin-top:9.6pt;width:40.7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>Échelle 2 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Figur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30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ab/>
        <w:tab/>
        <w:tab/>
        <w:tab/>
        <w:tab/>
      </w:r>
      <w:r>
        <w:rPr>
          <w:sz w:val="28"/>
          <w:szCs w:val="28"/>
        </w:rPr>
        <w:t>Figure 2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43605</wp:posOffset>
                </wp:positionH>
                <wp:positionV relativeFrom="paragraph">
                  <wp:posOffset>3058160</wp:posOffset>
                </wp:positionV>
                <wp:extent cx="2512060" cy="310515"/>
                <wp:effectExtent l="1320165" t="92710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310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configuration tension mi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5pt;margin-top:240.8pt;width:197.75pt;height:24.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configuration tension mini</w:t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0515" cy="3325495"/>
            <wp:effectExtent l="0" t="0" r="0" b="0"/>
            <wp:docPr id="1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1584" r="-7" b="5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7785</wp:posOffset>
                </wp:positionH>
                <wp:positionV relativeFrom="paragraph">
                  <wp:posOffset>5939155</wp:posOffset>
                </wp:positionV>
                <wp:extent cx="3146425" cy="298450"/>
                <wp:effectExtent l="0" t="0" r="0" b="0"/>
                <wp:wrapNone/>
                <wp:docPr id="1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chelle des vitesses : 1 mm = 0,01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23.5pt;mso-wrap-distance-left:9.05pt;mso-wrap-distance-right:9.05pt;mso-wrap-distance-top:0pt;mso-wrap-distance-bottom:0pt;margin-top:467.6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chelle des vitesses : 1 mm = 0,01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  <w:t>8ETECMERE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  <w:t>8ETECMERE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  <w:t>8ETECMERE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  <w:t>8ETECMERE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  <w:t>8ETECMERE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Arial" w:hAnsi="Arial" w:cs="Arial"/>
      <w:b/>
      <w:bCs/>
      <w:sz w:val="40"/>
    </w:rPr>
  </w:style>
  <w:style w:type="character" w:styleId="EntteCar">
    <w:name w:val="En-tête Car"/>
    <w:basedOn w:val="Policepardfaut"/>
    <w:qFormat/>
    <w:rPr>
      <w:rFonts w:ascii="Arial" w:hAnsi="Arial" w:cs="Arial"/>
      <w:sz w:val="22"/>
      <w:szCs w:val="24"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53:00Z</dcterms:created>
  <dc:creator>Eric LOISON</dc:creator>
  <dc:description/>
  <cp:keywords/>
  <dc:language>en-US</dc:language>
  <cp:lastModifiedBy>Patrick Lefort</cp:lastModifiedBy>
  <cp:lastPrinted>2007-10-20T21:10:00Z</cp:lastPrinted>
  <dcterms:modified xsi:type="dcterms:W3CDTF">2008-05-14T11:53:00Z</dcterms:modified>
  <cp:revision>2</cp:revision>
  <dc:subject/>
  <dc:title/>
</cp:coreProperties>
</file>