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Mise en situation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</w:t>
      </w:r>
      <w:r>
        <w:rPr/>
        <w:t>L’étude proposée consistera en l’analyse de quelques sous-ensembles d’un système palettiseur de sa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>Sacs :</w:t>
      </w:r>
      <w:r>
        <w:rPr/>
        <w:t xml:space="preserve">  - Litière pour chats                       </w:t>
      </w:r>
      <w:r>
        <w:rPr>
          <w:b/>
          <w:bCs/>
        </w:rPr>
        <w:t>Palettisation :</w:t>
      </w:r>
      <w:r>
        <w:rPr/>
        <w:t xml:space="preserve">  - 13 couches de sacs sur palette bois                 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  7l, 5kg                                                                  - regroupement + croisement des           </w:t>
      </w:r>
    </w:p>
    <w:p>
      <w:pPr>
        <w:pStyle w:val="Normal"/>
        <w:rPr/>
      </w:pPr>
      <w:r>
        <w:rPr/>
        <w:t xml:space="preserve">              </w:t>
      </w:r>
      <w:r>
        <w:rPr/>
        <w:t>- 420x290x100                                                          sacs, pour rigidité de l’ensemble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tude de l’implantation globale du système 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                </w:t>
      </w:r>
      <w:r>
        <w:rPr/>
        <w:t>Voir Doc. ….   (Vue Latérale) + Doc. …  (Vue de Dessu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L’importante implantation du palettiseur (≈ 20mx7x4) peut être divisée en 8 zon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ne A :  </w:t>
      </w:r>
      <w:r>
        <w:rPr>
          <w:b/>
          <w:bCs/>
        </w:rPr>
        <w:t>Acheminement</w:t>
      </w:r>
      <w:r>
        <w:rPr/>
        <w:t xml:space="preserve"> </w:t>
      </w:r>
      <w:r>
        <w:rPr>
          <w:b/>
          <w:bCs/>
        </w:rPr>
        <w:t>des sacs</w:t>
      </w:r>
      <w:r>
        <w:rPr/>
        <w:t xml:space="preserve"> (montée) par tapis roulants vers la partie supérieur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ne B :  </w:t>
      </w:r>
      <w:r>
        <w:rPr>
          <w:b/>
          <w:bCs/>
        </w:rPr>
        <w:t>Stockage des sacs</w:t>
      </w:r>
      <w:r>
        <w:rPr/>
        <w:t xml:space="preserve"> (pas à pas) afin d’éviter les temps morts en ava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ne C :  </w:t>
      </w:r>
      <w:r>
        <w:rPr>
          <w:b/>
          <w:bCs/>
        </w:rPr>
        <w:t>Cadencement</w:t>
      </w:r>
      <w:r>
        <w:rPr/>
        <w:t xml:space="preserve"> (régulation des départs vers la zone D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ne D :  </w:t>
      </w:r>
      <w:r>
        <w:rPr>
          <w:b/>
          <w:bCs/>
        </w:rPr>
        <w:t>Regroupement 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Par un système de poussoirs (volets et écluses) les sacs sont groupés cote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à cote par 2 ou 3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Ces ensembles nommés "fardeaux" permettront le croisement des sacs par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couches évoqué en introduction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ne E :  </w:t>
      </w:r>
      <w:r>
        <w:rPr>
          <w:b/>
          <w:bCs/>
        </w:rPr>
        <w:t>Tapis d’envoi :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Une accélération du tapis provoque le lancement d’un fardeau dans la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tête de dépose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Les sacs restent cote à cote dans ce mouv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ne F :  </w:t>
      </w:r>
      <w:r>
        <w:rPr>
          <w:b/>
          <w:bCs/>
        </w:rPr>
        <w:t>Tête de dépose :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Après réception d’un fardeau sur ses deux plateaux-pince, la tête se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déplace dans un plan horizontal et pivote autour de son axe vertical, afin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d’emmener le fardeau à la position désirée, au-dessus de la palette           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(elle-même maintenue en position haute, juste sous la tête de dépose)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 xml:space="preserve">Ouverture rapide des deux plateaux-pince, dépose du fardeau sur la 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palette.</w:t>
      </w:r>
    </w:p>
    <w:p>
      <w:pPr>
        <w:pStyle w:val="Normal"/>
        <w:ind w:left="360" w:hanging="0"/>
        <w:rPr/>
      </w:pPr>
      <w:r>
        <w:rPr/>
        <w:t xml:space="preserve">                            </w:t>
      </w:r>
      <w:r>
        <w:rPr/>
        <w:t>Retour en position initia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Zone G </w:t>
      </w:r>
      <w:r>
        <w:rPr>
          <w:b/>
          <w:bCs/>
        </w:rPr>
        <w:t>:  Descente de la palette</w:t>
      </w:r>
      <w:r>
        <w:rPr/>
        <w:t xml:space="preserve"> de la hauteur d’un sac à chaque couche terminée.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Montée d’une palette vide</w:t>
      </w:r>
      <w:r>
        <w:rPr/>
        <w:t xml:space="preserve"> en fin de cycl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Zone H :  </w:t>
      </w:r>
      <w:r>
        <w:rPr>
          <w:b/>
          <w:bCs/>
        </w:rPr>
        <w:t>Départ des palettes complètes.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1T09:33:00Z</dcterms:created>
  <dc:creator>luk</dc:creator>
  <dc:description/>
  <dc:language>en-US</dc:language>
  <cp:lastModifiedBy>luk</cp:lastModifiedBy>
  <dcterms:modified xsi:type="dcterms:W3CDTF">2003-10-11T10:17:00Z</dcterms:modified>
  <cp:revision>1</cp:revision>
  <dc:subject/>
  <dc:title>Mise en situation :</dc:title>
</cp:coreProperties>
</file>