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NCOURS GENERAL DES LYC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ssion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rPr>
          <w:sz w:val="56"/>
        </w:rPr>
      </w:pPr>
      <w:r>
        <w:rPr>
          <w:sz w:val="56"/>
        </w:rPr>
        <w:t>GENIE MECANIQU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cun document autorisé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yens de calculs autorisés</w:t>
      </w:r>
    </w:p>
    <w:p>
      <w:pPr>
        <w:pStyle w:val="TextBody"/>
        <w:rPr/>
      </w:pPr>
      <w:r>
        <w:rPr/>
        <w:t>Calculatrice de poche y compris les calculatrices programmables ou écrans graphiques, autonomes, non imprimantes conformément à la circulaire n° 99.186 du 16 novembre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position 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. Un dossier sujet de 16 pag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 Un dossier réponse de 17pag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 Un dossier technique de 21 pag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uré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Durée totale de 8 heures et 30 minutes, dont 30 minutes pour le repas pris sur pl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cuments à rendr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Le dossier réponse est à rendre dans sa chemi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Tournez la page S.V.P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2474" w:right="96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ind w:left="567" w:hanging="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1" w:leader="none"/>
        <w:tab w:val="left" w:pos="2835" w:leader="none"/>
      </w:tabs>
      <w:jc w:val="both"/>
      <w:outlineLvl w:val="5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5:39:00Z</dcterms:created>
  <dc:creator>CPGE</dc:creator>
  <dc:description/>
  <dc:language>en-US</dc:language>
  <cp:lastModifiedBy>Conseil Régional Limousin</cp:lastModifiedBy>
  <cp:lastPrinted>2003-11-28T16:50:00Z</cp:lastPrinted>
  <dcterms:modified xsi:type="dcterms:W3CDTF">2003-11-28T15:51:00Z</dcterms:modified>
  <cp:revision>5</cp:revision>
  <dc:subject/>
  <dc:title>DOSSIER TRAVAIL</dc:title>
</cp:coreProperties>
</file>