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CONCOURS GENER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ENIE MECANIQU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SSION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ONSIGNES A L’ATTENTION DES CENTRES D’EXAMEN CONCERNANT LE MATERIEL A METTRE A DISPOSITION DES CANDIDATS CETTE EPREUVE EC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Les centres d’examens devront fournir à chaque candida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1 table de dimension 120x60 c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5:10:00Z</dcterms:created>
  <dc:creator>Lycée Cabanis</dc:creator>
  <dc:description/>
  <dc:language>en-US</dc:language>
  <cp:lastModifiedBy>lYCEE DANTON</cp:lastModifiedBy>
  <dcterms:modified xsi:type="dcterms:W3CDTF">2003-11-28T17:32:00Z</dcterms:modified>
  <cp:revision>5</cp:revision>
  <dc:subject/>
  <dc:title>CONCOURS GENERAL</dc:title>
</cp:coreProperties>
</file>