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3"/>
        <w:ind w:firstLine="708"/>
        <w:jc w:val="both"/>
        <w:rPr>
          <w:sz w:val="28"/>
        </w:rPr>
      </w:pPr>
      <w:r>
        <w:rPr>
          <w:b/>
          <w:bCs/>
          <w:sz w:val="28"/>
          <w:u w:val="single"/>
        </w:rPr>
        <w:t>Question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lacer le second sélecteur sur  le schéma d’alimentation du module de sécurité (bornes A1-A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0965</wp:posOffset>
                </wp:positionH>
                <wp:positionV relativeFrom="paragraph">
                  <wp:posOffset>19685</wp:posOffset>
                </wp:positionV>
                <wp:extent cx="6555740" cy="327215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600" cy="3272040"/>
                          <a:chOff x="0" y="0"/>
                          <a:chExt cx="6555600" cy="3272040"/>
                        </a:xfrm>
                      </wpg:grpSpPr>
                      <pic:pic xmlns:pic="http://schemas.openxmlformats.org/drawingml/2006/picture">
                        <pic:nvPicPr>
                          <pic:cNvPr id="0" name="~AUT0012" descr=""/>
                          <pic:cNvPicPr/>
                        </pic:nvPicPr>
                        <pic:blipFill>
                          <a:blip r:embed="rId2">
                            <a:lum contrast="18000"/>
                          </a:blip>
                          <a:srcRect l="0" t="1746" r="0" b="5524"/>
                          <a:stretch/>
                        </pic:blipFill>
                        <pic:spPr>
                          <a:xfrm>
                            <a:off x="3563640" y="1711440"/>
                            <a:ext cx="299196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910320" y="1563480"/>
                            <a:ext cx="0" cy="16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1204560"/>
                            <a:ext cx="256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3267000"/>
                            <a:ext cx="372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956680"/>
                            <a:ext cx="75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76080" y="676080"/>
                            <a:ext cx="17816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 du modu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5080" y="2786400"/>
                            <a:ext cx="0" cy="48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1190160"/>
                            <a:ext cx="0" cy="24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0320" y="1201320"/>
                            <a:ext cx="0" cy="18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0320" y="1331640"/>
                            <a:ext cx="12384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375560"/>
                            <a:ext cx="13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6480" y="14745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1413000"/>
                            <a:ext cx="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409760"/>
                            <a:ext cx="4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550520"/>
                            <a:ext cx="4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1359360"/>
                            <a:ext cx="5594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êt Géné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6040" y="1625760"/>
                            <a:ext cx="0" cy="64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244476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2481480"/>
                            <a:ext cx="0" cy="47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648440"/>
                            <a:ext cx="0" cy="59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1200240"/>
                            <a:ext cx="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9680" y="1206360"/>
                            <a:ext cx="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19880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720" y="1638360"/>
                            <a:ext cx="0" cy="34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1988280"/>
                            <a:ext cx="76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600" y="1393200"/>
                            <a:ext cx="78480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4360" y="0"/>
                              <a:ext cx="14220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3920"/>
                              <a:ext cx="15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920" y="28080"/>
                              <a:ext cx="497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8240" y="13644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76680"/>
                              <a:ext cx="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450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34">
                                  <a:moveTo>
                                    <a:pt x="93" y="234"/>
                                  </a:moveTo>
                                  <a:cubicBezTo>
                                    <a:pt x="46" y="187"/>
                                    <a:pt x="0" y="141"/>
                                    <a:pt x="0" y="102"/>
                                  </a:cubicBezTo>
                                  <a:cubicBezTo>
                                    <a:pt x="0" y="63"/>
                                    <a:pt x="48" y="31"/>
                                    <a:pt x="96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6056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60560"/>
                              <a:ext cx="3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160560"/>
                              <a:ext cx="990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520" y="2213640"/>
                            <a:ext cx="826200" cy="44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1440" y="0"/>
                              <a:ext cx="14364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3920"/>
                              <a:ext cx="16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0" y="28080"/>
                              <a:ext cx="5022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e Accè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360" y="13644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11448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1397160"/>
                            <a:ext cx="904320" cy="43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2120" y="10800"/>
                              <a:ext cx="64800" cy="23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480" y="0"/>
                              <a:ext cx="663480" cy="43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rçag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rt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iè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" y="1317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7488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44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6912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4724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47240"/>
                              <a:ext cx="3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47240"/>
                              <a:ext cx="990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120" y="1226160"/>
                            <a:ext cx="0" cy="20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800" y="2102400"/>
                            <a:ext cx="1009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UL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6640" y="1370880"/>
                            <a:ext cx="599400" cy="33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080"/>
                              <a:ext cx="76320" cy="27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0" y="30600"/>
                              <a:ext cx="568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iè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é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179600">
                              <a:off x="19080" y="-7560"/>
                              <a:ext cx="48240" cy="64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4480" y="2197800"/>
                            <a:ext cx="67248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0" y="37440"/>
                              <a:ext cx="6400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ésence 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10080"/>
                              <a:ext cx="76320" cy="27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79600">
                              <a:off x="19440" y="-7560"/>
                              <a:ext cx="48240" cy="64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2pt;margin-top:54.75pt;width:569.5pt;height:204.4pt" coordorigin="-1224,1095" coordsize="11390,40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~AUT0012" stroked="f" o:allowincell="f" style="position:absolute;left:5453;top:2726;width:4711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99,2493" to="5999,27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70,1928" to="6002,19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0,5176" to="6034,51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4687" to="1993,46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24;top:1096;width:2805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 du 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2,4419" to="6022,51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1,1905" to="831,22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9,1923" to="5999,22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9,2128" to="6193,2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0,2197" to="6207,21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4,2353" to="6079,235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97,2256" to="5797,2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5,2251" to="5860,2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5,2473" to="5860,24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70;top:2172;width:880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êt Géné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7,2591" to="827,36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7,3881" to="827,46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87,3939" to="1987,46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87,2627" to="1987,35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79,1921" to="1979,22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79,1931" to="3179,22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9,1919" to="838,19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7,2611" to="3187,31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87,3162" to="3194,31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;top:2225;width:1235;height:472">
                  <v:line id="shape_0" from="825,2225" to="1048,25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,2294" to="1064,2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8;top:2269;width:783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,2440" to="906,244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0,2346" to="530,2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6,234" path="m93,234c46,187,0,141,0,102c0,63,48,31,96,0e" stroked="t" o:allowincell="f" style="position:absolute;left:456;top:2334;width:70;height:2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72,2478" to="727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2478" to="574,2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,2478" to="730,25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8;top:3517;width:1301;height:704">
                  <v:line id="shape_0" from="825,3517" to="1050,38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,3586" to="1066,3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08;top:3561;width:790;height:6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e Accè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,3732" to="916,373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8;top:3648;width:179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735;top:2231;width:1424;height:682">
                  <v:line id="shape_0" from="3085,2248" to="3186,262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114;top:2231;width:1044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rç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rt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07,2439" to="3136,24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01,2349" to="2801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517" to="2800,2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1,2340" to="2872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2463" to="3044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5,2463" to="2890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1,2463" to="3046,2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6,1962" to="276,514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980;top:3342;width:15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UL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7;top:2177;width:944;height:534">
                  <v:line id="shape_0" from="1867,2206" to="1986,26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915;top:2238;width:89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iè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é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897;top:2178;width:75;height:100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64;top:3479;width:1059;height:604">
                  <v:shape id="shape_0" stroked="f" o:allowincell="f" style="position:absolute;left:1915;top:3551;width:100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ésence 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4,3508" to="1983,393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94;top:3480;width:75;height:100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mpléter le tableau d’états du module n°1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</wp:posOffset>
                </wp:positionH>
                <wp:positionV relativeFrom="paragraph">
                  <wp:posOffset>147320</wp:posOffset>
                </wp:positionV>
                <wp:extent cx="607631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at initial :  module alimenté par ses bornes A1-A2 (présence air, barrière de sécurité fermée,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porte d’accès bas fermée, arrêt d’urgence relâché et aucun défaut détecté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36.7pt;mso-wrap-distance-left:9.05pt;mso-wrap-distance-right:9.05pt;mso-wrap-distance-top:0pt;mso-wrap-distance-bottom:0pt;margin-top:11.6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at initial :  module alimenté par ses bornes A1-A2 (présence air, barrière de sécurité fermée,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porte d’accès bas fermée, arrêt d’urgence relâché et aucun défaut détecté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380"/>
        <w:gridCol w:w="2374"/>
        <w:gridCol w:w="2397"/>
      </w:tblGrid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ENARI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T DU MOD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limenté ou non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T DE LA BOUCLE DE RETOUR Y1-Y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ermée ou non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T DES SORTIES A.P.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limentées ou non)</w:t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action sur marche (S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iment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rmé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imentées</w:t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relâchement de march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ouverture de la porte d’accès ba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fermeture de la porte d’accès ba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action sur marche (S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relâchement de march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) collage d’un contact du relais KA2 (alim A.P.I.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) action sur arrêt génér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) relâchement d’arrêt génér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) action sur march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  <w:u w:val="single"/>
        </w:rPr>
        <w:t>Question 31 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Compléter le chronogramme en suivant le scénario suivant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a date t1 :  aucun défaut et action sur Marche (S2) du module 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a date t2 :  relâchement de Marche (S2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a date t3 :  action sur l’arrêt d’urgence A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a date t4 :  relâchement de A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a date t5 :  action sur Marche module 1 (S2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a date t6 :  relâchement de Marche (S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tre en évidence le temps de retard T par une flèche de longueur 10mm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355</wp:posOffset>
                </wp:positionH>
                <wp:positionV relativeFrom="paragraph">
                  <wp:posOffset>128905</wp:posOffset>
                </wp:positionV>
                <wp:extent cx="102679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iveau log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pt;mso-wrap-distance-left:9.05pt;mso-wrap-distance-right:9.05pt;mso-wrap-distance-top:0pt;mso-wrap-distance-bottom:0pt;margin-top:10.1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Niveau lo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4755</wp:posOffset>
                </wp:positionH>
                <wp:positionV relativeFrom="paragraph">
                  <wp:posOffset>50165</wp:posOffset>
                </wp:positionV>
                <wp:extent cx="0" cy="299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3.95pt" to="95.65pt,239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5805</wp:posOffset>
                </wp:positionH>
                <wp:positionV relativeFrom="paragraph">
                  <wp:posOffset>147955</wp:posOffset>
                </wp:positionV>
                <wp:extent cx="0" cy="306705"/>
                <wp:effectExtent l="19050" t="0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.65pt" to="257.15pt,35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4680</wp:posOffset>
                </wp:positionH>
                <wp:positionV relativeFrom="paragraph">
                  <wp:posOffset>84455</wp:posOffset>
                </wp:positionV>
                <wp:extent cx="504825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pt;mso-wrap-distance-left:9.05pt;mso-wrap-distance-right:9.05pt;mso-wrap-distance-top:0pt;mso-wrap-distance-bottom:0pt;margin-top:6.6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7075</wp:posOffset>
                </wp:positionH>
                <wp:positionV relativeFrom="paragraph">
                  <wp:posOffset>74295</wp:posOffset>
                </wp:positionV>
                <wp:extent cx="0" cy="26695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5.85pt" to="257.25pt,2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2105</wp:posOffset>
                </wp:positionH>
                <wp:positionV relativeFrom="paragraph">
                  <wp:posOffset>97790</wp:posOffset>
                </wp:positionV>
                <wp:extent cx="0" cy="26396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7pt" to="126.15pt,21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3330</wp:posOffset>
                </wp:positionH>
                <wp:positionV relativeFrom="paragraph">
                  <wp:posOffset>83185</wp:posOffset>
                </wp:positionV>
                <wp:extent cx="50196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6.55pt" to="493.1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4120</wp:posOffset>
                </wp:positionH>
                <wp:positionV relativeFrom="paragraph">
                  <wp:posOffset>85725</wp:posOffset>
                </wp:positionV>
                <wp:extent cx="205105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6.75pt" to="257.05pt,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48505</wp:posOffset>
                </wp:positionH>
                <wp:positionV relativeFrom="paragraph">
                  <wp:posOffset>74295</wp:posOffset>
                </wp:positionV>
                <wp:extent cx="0" cy="26695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5.85pt" to="358.15pt,2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12055</wp:posOffset>
                </wp:positionH>
                <wp:positionV relativeFrom="paragraph">
                  <wp:posOffset>83185</wp:posOffset>
                </wp:positionV>
                <wp:extent cx="0" cy="26638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6.55pt" to="394.65pt,21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40655</wp:posOffset>
                </wp:positionH>
                <wp:positionV relativeFrom="paragraph">
                  <wp:posOffset>78740</wp:posOffset>
                </wp:positionV>
                <wp:extent cx="0" cy="26828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65pt,6.2pt" to="412.65pt,2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5625</wp:posOffset>
                </wp:positionH>
                <wp:positionV relativeFrom="paragraph">
                  <wp:posOffset>79375</wp:posOffset>
                </wp:positionV>
                <wp:extent cx="0" cy="2663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6.25pt" to="143.75pt,21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1520</wp:posOffset>
                </wp:positionH>
                <wp:positionV relativeFrom="paragraph">
                  <wp:posOffset>86360</wp:posOffset>
                </wp:positionV>
                <wp:extent cx="631825" cy="2667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pt;mso-wrap-distance-left:9.05pt;mso-wrap-distance-right:9.05pt;mso-wrap-distance-top:0pt;mso-wrap-distance-bottom:0pt;margin-top:6.8pt;mso-position-vertical-relative:text;margin-left:4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83055</wp:posOffset>
                </wp:positionH>
                <wp:positionV relativeFrom="paragraph">
                  <wp:posOffset>99060</wp:posOffset>
                </wp:positionV>
                <wp:extent cx="25781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7.8pt" to="144.9pt,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930</wp:posOffset>
                </wp:positionH>
                <wp:positionV relativeFrom="paragraph">
                  <wp:posOffset>79375</wp:posOffset>
                </wp:positionV>
                <wp:extent cx="0" cy="306705"/>
                <wp:effectExtent l="19050" t="0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6.25pt" to="125.9pt,30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5150</wp:posOffset>
                </wp:positionH>
                <wp:positionV relativeFrom="paragraph">
                  <wp:posOffset>79375</wp:posOffset>
                </wp:positionV>
                <wp:extent cx="0" cy="306705"/>
                <wp:effectExtent l="19050" t="0" r="190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6.25pt" to="144.5pt,30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0170</wp:posOffset>
                </wp:positionH>
                <wp:positionV relativeFrom="paragraph">
                  <wp:posOffset>15875</wp:posOffset>
                </wp:positionV>
                <wp:extent cx="1228725" cy="4953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Ma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module 1 (S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9pt;mso-wrap-distance-left:9.05pt;mso-wrap-distance-right:9.05pt;mso-wrap-distance-top:0pt;mso-wrap-distance-bottom:0pt;margin-top:1.2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Ma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module 1 (S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3330</wp:posOffset>
                </wp:positionH>
                <wp:positionV relativeFrom="paragraph">
                  <wp:posOffset>14605</wp:posOffset>
                </wp:positionV>
                <wp:extent cx="50196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.15pt" to="493.1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3645</wp:posOffset>
                </wp:positionH>
                <wp:positionV relativeFrom="paragraph">
                  <wp:posOffset>17145</wp:posOffset>
                </wp:positionV>
                <wp:extent cx="389255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.35pt" to="126.95pt,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9755</wp:posOffset>
                </wp:positionH>
                <wp:positionV relativeFrom="paragraph">
                  <wp:posOffset>15875</wp:posOffset>
                </wp:positionV>
                <wp:extent cx="1405890" cy="1270"/>
                <wp:effectExtent l="635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.25pt" to="256.3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12155</wp:posOffset>
                </wp:positionH>
                <wp:positionV relativeFrom="paragraph">
                  <wp:posOffset>17145</wp:posOffset>
                </wp:positionV>
                <wp:extent cx="631825" cy="266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pt;mso-wrap-distance-left:9.05pt;mso-wrap-distance-right:9.05pt;mso-wrap-distance-top:0pt;mso-wrap-distance-bottom:0pt;margin-top:1.35pt;mso-position-vertical-relative:text;margin-left:4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0945</wp:posOffset>
                </wp:positionH>
                <wp:positionV relativeFrom="paragraph">
                  <wp:posOffset>125730</wp:posOffset>
                </wp:positionV>
                <wp:extent cx="2058035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9.9pt" to="257.35pt,9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3265</wp:posOffset>
                </wp:positionH>
                <wp:positionV relativeFrom="paragraph">
                  <wp:posOffset>106045</wp:posOffset>
                </wp:positionV>
                <wp:extent cx="0" cy="306705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8.35pt" to="256.95pt,3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</wp:posOffset>
                </wp:positionH>
                <wp:positionV relativeFrom="paragraph">
                  <wp:posOffset>42545</wp:posOffset>
                </wp:positionV>
                <wp:extent cx="1117600" cy="4476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lim A1-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modu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5.25pt;mso-wrap-distance-left:9.05pt;mso-wrap-distance-right:9.05pt;mso-wrap-distance-top:0pt;mso-wrap-distance-bottom:0pt;margin-top:3.3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Alim A1-A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modu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4755</wp:posOffset>
                </wp:positionH>
                <wp:positionV relativeFrom="paragraph">
                  <wp:posOffset>41275</wp:posOffset>
                </wp:positionV>
                <wp:extent cx="5019675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3.25pt" to="490.8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8500</wp:posOffset>
                </wp:positionH>
                <wp:positionV relativeFrom="paragraph">
                  <wp:posOffset>20955</wp:posOffset>
                </wp:positionV>
                <wp:extent cx="631825" cy="2667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pt;mso-wrap-distance-left:9.05pt;mso-wrap-distance-right:9.05pt;mso-wrap-distance-top:0pt;mso-wrap-distance-bottom:0pt;margin-top:1.65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2545</wp:posOffset>
                </wp:positionH>
                <wp:positionV relativeFrom="paragraph">
                  <wp:posOffset>149225</wp:posOffset>
                </wp:positionV>
                <wp:extent cx="1143000" cy="447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Alim A1-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t>modu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25pt;mso-wrap-distance-left:9.05pt;mso-wrap-distance-right:9.05pt;mso-wrap-distance-top:0pt;mso-wrap-distance-bottom:0pt;margin-top:11.7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Alim A1-A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  <w:t>modu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7975</wp:posOffset>
                </wp:positionH>
                <wp:positionV relativeFrom="paragraph">
                  <wp:posOffset>70485</wp:posOffset>
                </wp:positionV>
                <wp:extent cx="1680845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5.55pt" to="256.55pt,5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930</wp:posOffset>
                </wp:positionH>
                <wp:positionV relativeFrom="paragraph">
                  <wp:posOffset>50800</wp:posOffset>
                </wp:positionV>
                <wp:extent cx="0" cy="30670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4pt" to="125.9pt,28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7455</wp:posOffset>
                </wp:positionH>
                <wp:positionV relativeFrom="paragraph">
                  <wp:posOffset>161290</wp:posOffset>
                </wp:positionV>
                <wp:extent cx="50196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2.7pt" to="491.8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2215</wp:posOffset>
                </wp:positionH>
                <wp:positionV relativeFrom="paragraph">
                  <wp:posOffset>163830</wp:posOffset>
                </wp:positionV>
                <wp:extent cx="400685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12.9pt" to="126.95pt,1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1200</wp:posOffset>
                </wp:positionH>
                <wp:positionV relativeFrom="paragraph">
                  <wp:posOffset>140970</wp:posOffset>
                </wp:positionV>
                <wp:extent cx="631825" cy="2667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pt;mso-wrap-distance-left:9.05pt;mso-wrap-distance-right:9.05pt;mso-wrap-distance-top:0pt;mso-wrap-distance-bottom:0pt;margin-top:11.1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84850</wp:posOffset>
                </wp:positionH>
                <wp:positionV relativeFrom="paragraph">
                  <wp:posOffset>78740</wp:posOffset>
                </wp:positionV>
                <wp:extent cx="631825" cy="2667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pt;mso-wrap-distance-left:9.05pt;mso-wrap-distance-right:9.05pt;mso-wrap-distance-top:0pt;mso-wrap-distance-bottom:0pt;margin-top:6.2pt;mso-position-vertical-relative:text;margin-left:4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6865</wp:posOffset>
                </wp:positionH>
                <wp:positionV relativeFrom="paragraph">
                  <wp:posOffset>133985</wp:posOffset>
                </wp:positionV>
                <wp:extent cx="1669415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9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0.55pt" to="256.35pt,10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4010</wp:posOffset>
                </wp:positionH>
                <wp:positionV relativeFrom="paragraph">
                  <wp:posOffset>120650</wp:posOffset>
                </wp:positionV>
                <wp:extent cx="0" cy="302260"/>
                <wp:effectExtent l="19050" t="635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9.5pt" to="126.3pt,3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143000" cy="4762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aria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5pt;mso-wrap-distance-left:9.05pt;mso-wrap-distance-right:9.05pt;mso-wrap-distance-top:0pt;mso-wrap-distance-bottom:0pt;margin-top:4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Al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vari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27455</wp:posOffset>
                </wp:positionH>
                <wp:positionV relativeFrom="paragraph">
                  <wp:posOffset>49530</wp:posOffset>
                </wp:positionV>
                <wp:extent cx="501967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3.9pt" to="491.8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1740</wp:posOffset>
                </wp:positionH>
                <wp:positionV relativeFrom="paragraph">
                  <wp:posOffset>52070</wp:posOffset>
                </wp:positionV>
                <wp:extent cx="382905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4.1pt" to="126.3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91200</wp:posOffset>
                </wp:positionH>
                <wp:positionV relativeFrom="paragraph">
                  <wp:posOffset>29210</wp:posOffset>
                </wp:positionV>
                <wp:extent cx="631825" cy="2667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pt;mso-wrap-distance-left:9.05pt;mso-wrap-distance-right:9.05pt;mso-wrap-distance-top:0pt;mso-wrap-distance-bottom:0pt;margin-top:2.3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9845</wp:posOffset>
                </wp:positionH>
                <wp:positionV relativeFrom="paragraph">
                  <wp:posOffset>-65405</wp:posOffset>
                </wp:positionV>
                <wp:extent cx="558165" cy="3232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00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 t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4pt;margin-top:-5.2pt;width:43.9pt;height:25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 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45590</wp:posOffset>
                </wp:positionH>
                <wp:positionV relativeFrom="paragraph">
                  <wp:posOffset>-58420</wp:posOffset>
                </wp:positionV>
                <wp:extent cx="558165" cy="3486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00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 t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7pt;margin-top:-4.65pt;width:43.9pt;height:2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 t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0690</wp:posOffset>
                </wp:positionH>
                <wp:positionV relativeFrom="paragraph">
                  <wp:posOffset>-68580</wp:posOffset>
                </wp:positionV>
                <wp:extent cx="558165" cy="348615"/>
                <wp:effectExtent l="0" t="0" r="76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00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 t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7pt;margin-top:-5.45pt;width:43.9pt;height:2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 t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58945</wp:posOffset>
                </wp:positionH>
                <wp:positionV relativeFrom="paragraph">
                  <wp:posOffset>-83185</wp:posOffset>
                </wp:positionV>
                <wp:extent cx="558165" cy="3359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0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 t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.35pt;margin-top:-6.6pt;width:43.9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 t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32020</wp:posOffset>
                </wp:positionH>
                <wp:positionV relativeFrom="paragraph">
                  <wp:posOffset>-81280</wp:posOffset>
                </wp:positionV>
                <wp:extent cx="558165" cy="3232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000" cy="32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 t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65pt;margin-top:-6.45pt;width:43.9pt;height:25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 t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41570</wp:posOffset>
                </wp:positionH>
                <wp:positionV relativeFrom="paragraph">
                  <wp:posOffset>-87630</wp:posOffset>
                </wp:positionV>
                <wp:extent cx="558165" cy="3359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0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 t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1pt;margin-top:-6.95pt;width:43.9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 t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u w:val="single"/>
        </w:rPr>
        <w:t>Question 32:</w:t>
      </w:r>
      <w:r>
        <w:rPr/>
        <w:t xml:space="preserve"> 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Compléter, de la date t0 à la date t1, les chronogrammes qui décrivent le comportement attendu des relais KA1 et KA2 ainsi que KA5 et KA6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4642485" cy="179514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1795320"/>
                          <a:chOff x="0" y="0"/>
                          <a:chExt cx="4642560" cy="1795320"/>
                        </a:xfrm>
                      </wpg:grpSpPr>
                      <wps:wsp>
                        <wps:cNvSpPr/>
                        <wps:spPr>
                          <a:xfrm>
                            <a:off x="1363320" y="1514520"/>
                            <a:ext cx="30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97200"/>
                            <a:ext cx="102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ction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760" y="504720"/>
                            <a:ext cx="29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84680"/>
                            <a:ext cx="504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507240"/>
                            <a:ext cx="536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966960"/>
                            <a:ext cx="30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8600"/>
                            <a:ext cx="6051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K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K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695880"/>
                            <a:ext cx="248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800" y="96444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50796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9800" y="0"/>
                            <a:ext cx="0" cy="151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0760" y="1523520"/>
                            <a:ext cx="63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573480"/>
                            <a:ext cx="70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limen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354240"/>
                            <a:ext cx="102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on action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6680" y="2242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825480"/>
                            <a:ext cx="102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on alimen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1480"/>
                            <a:ext cx="6051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KA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KA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125720"/>
                            <a:ext cx="70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limen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378080"/>
                            <a:ext cx="102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Non alimen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652680"/>
                            <a:ext cx="95400" cy="31428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19440 w 54000"/>
                              <a:gd name="textAreaTop" fmla="*/ 4320 h 178200"/>
                              <a:gd name="textAreaBottom" fmla="*/ 17388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209600"/>
                            <a:ext cx="95400" cy="31428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19440 w 54000"/>
                              <a:gd name="textAreaTop" fmla="*/ 4320 h 178200"/>
                              <a:gd name="textAreaBottom" fmla="*/ 17388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86120"/>
                            <a:ext cx="95400" cy="314280"/>
                          </a:xfrm>
                          <a:custGeom>
                            <a:avLst/>
                            <a:gdLst>
                              <a:gd name="textAreaLeft" fmla="*/ 0 w 54000"/>
                              <a:gd name="textAreaRight" fmla="*/ 19440 w 54000"/>
                              <a:gd name="textAreaTop" fmla="*/ 4320 h 178200"/>
                              <a:gd name="textAreaBottom" fmla="*/ 17388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96768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080" y="1238760"/>
                            <a:ext cx="248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5105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223560"/>
                            <a:ext cx="0" cy="29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224280"/>
                            <a:ext cx="1833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7628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04120" y="1341720"/>
                            <a:ext cx="5580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e t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46640" y="1331640"/>
                            <a:ext cx="5580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e t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360" y="21924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pt;margin-top:11.25pt;width:365.55pt;height:140.95pt" coordorigin="1612,225" coordsize="7311,2819">
                <v:line id="shape_0" from="3759,2610" to="8573,2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6;top:378;width:16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ction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4,1020" to="8513,1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8;top:516;width:7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1024" to="4602,10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759,1748" to="8498,1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3;top:1152;width:95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KA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K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5,1321" to="4165,132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908;top:1744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7;top:1025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9,225" to="3769,260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8;top:2624;width:9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9;top:1128;width:111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limen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783;width:16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on action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7,578" to="3821,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11;top:1525;width:16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on alimen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2007;width:952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KA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K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1998;width:111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limen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2395;width:16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Non alimen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374;top:1253;width:149;height:494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82;top:2130;width:149;height:494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59;top:518;width:149;height:494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line id="shape_0" from="3717,1749" to="3821,1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8,2176" to="4158,217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733,2604" to="3837,2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94,577" to="4594,103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572,578" to="7459,5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94,975" to="4594,26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51;top:2338;width:878;height:5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e t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0;top:2322;width:878;height:5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e 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2,570" to="7452,26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Question 33 : La consigne de rotation de la tête est 215. Quel est le nom complet de cette variable ? Est-ce une variable d’état ou de commande ?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47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complet de la variabl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riable d’état ou de commande ?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sz w:val="28"/>
          <w:u w:val="single"/>
        </w:rPr>
        <w:t>Question 35 :</w:t>
      </w:r>
      <w:r>
        <w:rPr>
          <w:sz w:val="32"/>
        </w:rPr>
        <w:t xml:space="preserve"> </w:t>
      </w:r>
      <w:r>
        <w:rPr/>
        <w:t>Indiquer les valeurs des variables suivantes 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3867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YrotCons  –  AnticipEcartY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YrotCons  +  AnticipEcart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28"/>
              </w:rPr>
            </w:pPr>
            <w:r>
              <w:rPr>
                <w:sz w:val="28"/>
              </w:rPr>
              <w:t>AnticipOkY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  <w:sz w:val="28"/>
          <w:u w:val="single"/>
        </w:rPr>
        <w:t>Question 36 :</w:t>
      </w:r>
      <w:r>
        <w:rPr>
          <w:b/>
          <w:bCs/>
          <w:sz w:val="32"/>
        </w:rPr>
        <w:t xml:space="preserve"> </w:t>
      </w:r>
      <w:r>
        <w:rPr/>
        <w:t xml:space="preserve">Quelles sont les valeurs des variables XtrPos  et ZtrPos qui permettraient d’autoriser par anticipation le fonctionnement du tapis lanceur ?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3897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28"/>
              </w:rPr>
            </w:pPr>
            <w:r>
              <w:rPr>
                <w:sz w:val="28"/>
              </w:rPr>
              <w:t>XtrPo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sz w:val="28"/>
              </w:rPr>
            </w:pPr>
            <w:r>
              <w:rPr>
                <w:sz w:val="28"/>
              </w:rPr>
              <w:t>ZtrPo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 xml:space="preserve">Table d’anticipation  </w:t>
      </w:r>
      <w:r>
        <w:rPr>
          <w:b/>
          <w:bCs/>
          <w:sz w:val="36"/>
          <w:u w:val="single"/>
        </w:rPr>
        <w:t>« Anticip »</w:t>
      </w:r>
    </w:p>
    <w:p>
      <w:pPr>
        <w:pStyle w:val="Normal"/>
        <w:tabs>
          <w:tab w:val="clear" w:pos="708"/>
          <w:tab w:val="left" w:pos="798" w:leader="none"/>
          <w:tab w:val="left" w:pos="9212" w:leader="none"/>
        </w:tabs>
        <w:rPr/>
      </w:pPr>
      <w:r>
        <w:rPr>
          <w:sz w:val="28"/>
        </w:rPr>
        <w:tab/>
      </w:r>
      <w:r>
        <w:rPr>
          <w:b/>
          <w:bCs/>
          <w:sz w:val="28"/>
          <w:u w:val="single"/>
        </w:rPr>
        <w:t>Question 36 :</w:t>
      </w:r>
      <w:r>
        <w:rPr>
          <w:sz w:val="32"/>
        </w:rPr>
        <w:t xml:space="preserve"> </w:t>
      </w:r>
      <w:r>
        <w:rPr/>
        <w:t xml:space="preserve">Compléter la colonne des valeurs calculées compte tenu de vos choix.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678"/>
        <w:gridCol w:w="1134"/>
        <w:gridCol w:w="1133"/>
        <w:gridCol w:w="4988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émoniqu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calculé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initiale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t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t maximal entre la valeur de la position actuelle de la translation de la poutre et la valeur de destination finale pour autoriser l’anticipation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tZ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t maximal entre la valeur de la position actuelle de la translation de la tête et la valeur de destination finale pour autoriser l’anticipation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t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t maximal entre la valeur de la position actuelle de la rotation de la tête et la valeur de destination finale pour autoriser l’anticipation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ur positionné à 1 si la poutre est dans la zone d’anticipation de translation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Z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ur positionné à 1 si la tête est dans la zone d’anticipation de translation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ur positionné à 1 si la tête est dans la zone d’anticipation de rotation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ur positionné à 1 si l’anticipation  est autorisé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variable « OkX » de cette table s’appelle « AnticipOkX»,  </w:t>
      </w:r>
    </w:p>
    <w:p>
      <w:pPr>
        <w:pStyle w:val="Normal"/>
        <w:rPr>
          <w:b/>
          <w:b/>
          <w:u w:val="single"/>
        </w:rPr>
      </w:pPr>
      <w:r>
        <w:rPr/>
        <w:t>La variable «EcartY» de cette table s’appelle «AnticipEcartY»,    etc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Question 37 :</w:t>
      </w:r>
      <w:r>
        <w:rPr>
          <w:b/>
          <w:bCs/>
          <w:sz w:val="32"/>
        </w:rPr>
        <w:t xml:space="preserve"> </w:t>
      </w:r>
      <w:r>
        <w:rPr/>
        <w:t>Quelles sont les différentes structures de programmation nécessaires à la gestion d’une machine telle que le palettiseur?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5230</wp:posOffset>
                </wp:positionH>
                <wp:positionV relativeFrom="paragraph">
                  <wp:posOffset>171450</wp:posOffset>
                </wp:positionV>
                <wp:extent cx="3914140" cy="16662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66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Question 34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mpléter le grafcet de gestion des déplacements point de vue partie 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31.2pt;mso-wrap-distance-left:9.05pt;mso-wrap-distance-right:9.05pt;mso-wrap-distance-top:0pt;mso-wrap-distance-bottom:0pt;margin-top:13.5pt;mso-position-vertical-relative:text;margin-left:1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Question 34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mpléter le grafcet de gestion des déplacements point de vue partie 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74685</wp:posOffset>
                </wp:positionH>
                <wp:positionV relativeFrom="paragraph">
                  <wp:posOffset>2420620</wp:posOffset>
                </wp:positionV>
                <wp:extent cx="5435600" cy="36639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366480"/>
                          <a:chOff x="0" y="0"/>
                          <a:chExt cx="543564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72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301680" y="0"/>
                              <a:ext cx="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603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3760" y="82440"/>
                            <a:ext cx="45115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55pt;margin-top:190.6pt;width:428pt;height:28.8pt" coordorigin="13031,3812" coordsize="8560,576">
                <v:group id="shape_0" style="position:absolute;left:13031;top:3812;width:950;height:576">
                  <v:line id="shape_0" from="13506,3812" to="13506,43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31,4085" to="13981,4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486;top:3942;width:7104;height:3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225</wp:posOffset>
                </wp:positionH>
                <wp:positionV relativeFrom="paragraph">
                  <wp:posOffset>42545</wp:posOffset>
                </wp:positionV>
                <wp:extent cx="0" cy="45974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35pt" to="51.75pt,39.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70</wp:posOffset>
                </wp:positionH>
                <wp:positionV relativeFrom="paragraph">
                  <wp:posOffset>161290</wp:posOffset>
                </wp:positionV>
                <wp:extent cx="915035" cy="5397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39640"/>
                          <a:chOff x="0" y="0"/>
                          <a:chExt cx="9151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22040"/>
                            <a:ext cx="874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53280"/>
                            <a:ext cx="73296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12.7pt;width:72.05pt;height:42.5pt" coordorigin="302,254" coordsize="1441,850">
                <v:shape id="shape_0" stroked="t" o:allowincell="f" style="position:absolute;left:302;top:254;width:1440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35;top:446;width:137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5;top:338;width:1153;height:68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2305</wp:posOffset>
                </wp:positionH>
                <wp:positionV relativeFrom="paragraph">
                  <wp:posOffset>-635</wp:posOffset>
                </wp:positionV>
                <wp:extent cx="0" cy="540385"/>
                <wp:effectExtent l="6985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-0.05pt" to="52.15pt,4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6305</wp:posOffset>
                </wp:positionH>
                <wp:positionV relativeFrom="paragraph">
                  <wp:posOffset>113030</wp:posOffset>
                </wp:positionV>
                <wp:extent cx="2538730" cy="34861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0" w:dyaOrig="2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5.5pt;height:20.25pt" filled="f" o:ole="">
                                  <v:imagedata r:id="rId5" o:title=""/>
                                </v:shape>
                                <o:OLEObject Type="Embed" ProgID="" ShapeID="ole_rId4" DrawAspect="Content" ObjectID="_134272405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27.45pt;mso-wrap-distance-left:9.05pt;mso-wrap-distance-right:9.05pt;mso-wrap-distance-top:0pt;mso-wrap-distance-bottom:0pt;margin-top:8.9pt;mso-position-vertical-relative:text;margin-left: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0" w:dyaOrig="27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5.5pt;height:20.25pt" filled="f" o:ole="">
                            <v:imagedata r:id="rId7" o:title=""/>
                          </v:shape>
                          <o:OLEObject Type="Embed" ProgID="" ShapeID="ole_rId6" DrawAspect="Content" ObjectID="_174117226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0</wp:posOffset>
                </wp:positionH>
                <wp:positionV relativeFrom="paragraph">
                  <wp:posOffset>70485</wp:posOffset>
                </wp:positionV>
                <wp:extent cx="22987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55pt" to="62.0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13970</wp:posOffset>
                </wp:positionV>
                <wp:extent cx="915035" cy="53911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39280"/>
                          <a:chOff x="0" y="0"/>
                          <a:chExt cx="915120" cy="5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21320"/>
                            <a:ext cx="874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.1pt;width:72.05pt;height:42.45pt" coordorigin="322,22" coordsize="1441,849">
                <v:shape id="shape_0" stroked="t" o:allowincell="f" style="position:absolute;left:322;top:22;width:1440;height:8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55;top:213;width:13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570</wp:posOffset>
                </wp:positionH>
                <wp:positionV relativeFrom="paragraph">
                  <wp:posOffset>17780</wp:posOffset>
                </wp:positionV>
                <wp:extent cx="0" cy="540385"/>
                <wp:effectExtent l="6985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.4pt" to="49.1pt,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9940</wp:posOffset>
                </wp:positionH>
                <wp:positionV relativeFrom="paragraph">
                  <wp:posOffset>45720</wp:posOffset>
                </wp:positionV>
                <wp:extent cx="3037840" cy="32956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trDéfaut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ZtrDéfaut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rotDéfaut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25.95pt;mso-wrap-distance-left:9.05pt;mso-wrap-distance-right:9.05pt;mso-wrap-distance-top:0pt;mso-wrap-distance-bottom:0pt;margin-top:3.6pt;mso-position-vertical-relative:text;margin-left: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trDéfaut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trDéfaut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rotDéfaut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905</wp:posOffset>
                </wp:positionH>
                <wp:positionV relativeFrom="paragraph">
                  <wp:posOffset>120650</wp:posOffset>
                </wp:positionV>
                <wp:extent cx="229870" cy="0"/>
                <wp:effectExtent l="635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9.5pt" to="58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2794635" cy="762635"/>
                <wp:effectExtent l="0" t="0" r="0" b="0"/>
                <wp:wrapSquare wrapText="bothSides"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0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trCd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ZtrCd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rotCd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60.05pt;mso-wrap-distance-left:7.05pt;mso-wrap-distance-right:7.05pt;mso-wrap-distance-top:0pt;mso-wrap-distance-bottom:0pt;margin-top:7.35pt;mso-position-vertical-relative:text;margin-left:12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0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trCd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ZtrCd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rotCd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</wp:posOffset>
                </wp:positionH>
                <wp:positionV relativeFrom="paragraph">
                  <wp:posOffset>42545</wp:posOffset>
                </wp:positionV>
                <wp:extent cx="915035" cy="53911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39280"/>
                          <a:chOff x="0" y="0"/>
                          <a:chExt cx="915120" cy="5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21320"/>
                            <a:ext cx="874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3.35pt;width:72.05pt;height:42.45pt" coordorigin="322,67" coordsize="1441,849">
                <v:shape id="shape_0" stroked="t" o:allowincell="f" style="position:absolute;left:322;top:67;width:1440;height:8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55;top:258;width:13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3950</wp:posOffset>
                </wp:positionH>
                <wp:positionV relativeFrom="paragraph">
                  <wp:posOffset>121285</wp:posOffset>
                </wp:positionV>
                <wp:extent cx="45974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9.55pt" to="124.6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490</wp:posOffset>
                </wp:positionH>
                <wp:positionV relativeFrom="paragraph">
                  <wp:posOffset>71120</wp:posOffset>
                </wp:positionV>
                <wp:extent cx="1905" cy="633730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.6pt" to="48.8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30</wp:posOffset>
                </wp:positionH>
                <wp:positionV relativeFrom="paragraph">
                  <wp:posOffset>156210</wp:posOffset>
                </wp:positionV>
                <wp:extent cx="22987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2.3pt" to="58.95pt,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4080</wp:posOffset>
                </wp:positionH>
                <wp:positionV relativeFrom="paragraph">
                  <wp:posOffset>170815</wp:posOffset>
                </wp:positionV>
                <wp:extent cx="2879725" cy="2667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trCdeOk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ZtrCdeOk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rotCdeOk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1pt;mso-wrap-distance-left:9.05pt;mso-wrap-distance-right:9.05pt;mso-wrap-distance-top:0pt;mso-wrap-distance-bottom:0pt;margin-top:13.45pt;mso-position-vertical-relative:text;margin-left:7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trCdeOk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trCdeOk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rotCdeOk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</wp:posOffset>
                </wp:positionH>
                <wp:positionV relativeFrom="paragraph">
                  <wp:posOffset>165100</wp:posOffset>
                </wp:positionV>
                <wp:extent cx="916305" cy="53975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539640"/>
                          <a:chOff x="0" y="0"/>
                          <a:chExt cx="9162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620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3240"/>
                            <a:ext cx="875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3pt;width:72.15pt;height:42.5pt" coordorigin="322,260" coordsize="1443,850">
                <v:shape id="shape_0" stroked="t" o:allowincell="f" style="position:absolute;left:322;top:260;width:1442;height:8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22;top:407;width:13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330</wp:posOffset>
                </wp:positionH>
                <wp:positionV relativeFrom="paragraph">
                  <wp:posOffset>24130</wp:posOffset>
                </wp:positionV>
                <wp:extent cx="0" cy="540385"/>
                <wp:effectExtent l="6985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1.9pt" to="47.9pt,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745</wp:posOffset>
                </wp:positionH>
                <wp:positionV relativeFrom="paragraph">
                  <wp:posOffset>118745</wp:posOffset>
                </wp:positionV>
                <wp:extent cx="22987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9.35pt" to="57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28575</wp:posOffset>
                </wp:positionV>
                <wp:extent cx="915035" cy="53911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39280"/>
                          <a:chOff x="0" y="0"/>
                          <a:chExt cx="915120" cy="5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21320"/>
                            <a:ext cx="874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2.25pt;width:72.05pt;height:42.45pt" coordorigin="322,45" coordsize="1441,849">
                <v:shape id="shape_0" stroked="t" o:allowincell="f" style="position:absolute;left:322;top:45;width:1440;height:8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55;top:236;width:13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570</wp:posOffset>
                </wp:positionH>
                <wp:positionV relativeFrom="paragraph">
                  <wp:posOffset>62865</wp:posOffset>
                </wp:positionV>
                <wp:extent cx="0" cy="540385"/>
                <wp:effectExtent l="6985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4.95pt" to="49.1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745</wp:posOffset>
                </wp:positionH>
                <wp:positionV relativeFrom="paragraph">
                  <wp:posOffset>-1270</wp:posOffset>
                </wp:positionV>
                <wp:extent cx="22987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-0.1pt" to="57.4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865</wp:posOffset>
                </wp:positionH>
                <wp:positionV relativeFrom="paragraph">
                  <wp:posOffset>96520</wp:posOffset>
                </wp:positionV>
                <wp:extent cx="915035" cy="53911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39280"/>
                          <a:chOff x="0" y="0"/>
                          <a:chExt cx="915120" cy="5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21320"/>
                            <a:ext cx="874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7.6pt;width:72.05pt;height:42.45pt" coordorigin="299,152" coordsize="1441,849">
                <v:shape id="shape_0" stroked="t" o:allowincell="f" style="position:absolute;left:299;top:152;width:1440;height:8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32;top:343;width:13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8810</wp:posOffset>
                </wp:positionH>
                <wp:positionV relativeFrom="paragraph">
                  <wp:posOffset>130810</wp:posOffset>
                </wp:positionV>
                <wp:extent cx="0" cy="54038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10.3pt" to="50.3pt,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985</wp:posOffset>
                </wp:positionH>
                <wp:positionV relativeFrom="paragraph">
                  <wp:posOffset>8255</wp:posOffset>
                </wp:positionV>
                <wp:extent cx="22987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0.65pt" to="58.6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0</wp:posOffset>
                </wp:positionH>
                <wp:positionV relativeFrom="paragraph">
                  <wp:posOffset>127635</wp:posOffset>
                </wp:positionV>
                <wp:extent cx="915035" cy="53911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39280"/>
                          <a:chOff x="0" y="0"/>
                          <a:chExt cx="915120" cy="5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5120" cy="539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21320"/>
                            <a:ext cx="874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10.05pt;width:72.05pt;height:42.45pt" coordorigin="260,201" coordsize="1441,849">
                <v:shape id="shape_0" stroked="t" o:allowincell="f" style="position:absolute;left:260;top:201;width:1440;height:8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93;top:392;width:13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225</wp:posOffset>
                </wp:positionH>
                <wp:positionV relativeFrom="paragraph">
                  <wp:posOffset>167640</wp:posOffset>
                </wp:positionV>
                <wp:extent cx="0" cy="540385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2pt" to="51.75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0595</wp:posOffset>
                </wp:positionH>
                <wp:positionV relativeFrom="paragraph">
                  <wp:posOffset>127000</wp:posOffset>
                </wp:positionV>
                <wp:extent cx="3569970" cy="25400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trCibleO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ZtrCibleO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rotCibleOk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20pt;mso-wrap-distance-left:9.05pt;mso-wrap-distance-right:9.05pt;mso-wrap-distance-top:0pt;mso-wrap-distance-bottom:0pt;margin-top:10pt;mso-position-vertical-relative:text;margin-left:7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trCibleO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trCibleO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rotCibleOk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3085</wp:posOffset>
                </wp:positionH>
                <wp:positionV relativeFrom="paragraph">
                  <wp:posOffset>48895</wp:posOffset>
                </wp:positionV>
                <wp:extent cx="22987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3.85pt" to="61.6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7225</wp:posOffset>
                </wp:positionH>
                <wp:positionV relativeFrom="paragraph">
                  <wp:posOffset>158750</wp:posOffset>
                </wp:positionV>
                <wp:extent cx="0" cy="45974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5pt" to="51.75pt,48.65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type w:val="nextPage"/>
      <w:pgSz w:w="11906" w:h="16838"/>
      <w:pgMar w:left="1077" w:right="1418" w:gutter="0" w:header="720" w:top="1418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réponse</w:t>
      <w:tab/>
      <w:t>Palettiseur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84190</wp:posOffset>
              </wp:positionH>
              <wp:positionV relativeFrom="paragraph">
                <wp:posOffset>-27940</wp:posOffset>
              </wp:positionV>
              <wp:extent cx="736600" cy="388620"/>
              <wp:effectExtent l="0" t="0" r="76200" b="7620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R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.2pt;mso-position-vertical-relative:text;margin-left:439.7pt;mso-position-horizontal-relative:text">
              <v:shadow on="t" color="#808080" offset="6pt,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R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23:00Z</dcterms:created>
  <dc:creator>LYCEE CABANIS</dc:creator>
  <dc:description/>
  <dc:language>en-US</dc:language>
  <cp:lastModifiedBy>CRL</cp:lastModifiedBy>
  <cp:lastPrinted>2003-11-21T13:01:00Z</cp:lastPrinted>
  <dcterms:modified xsi:type="dcterms:W3CDTF">2003-11-28T08:29:00Z</dcterms:modified>
  <cp:revision>4</cp:revision>
  <dc:subject/>
  <dc:title>1°) Etude de la fonction technique FT2 « Déplacer longitudinalement la tête de fichage »</dc:title>
</cp:coreProperties>
</file>