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5.5pt;margin-top:-8.4pt;width:189.7pt;height:24.7pt;mso-wrap-style:none;v-text-anchor:middle" type="_x0000_t136">
            <v:path textpathok="t"/>
            <v:textpath on="t" fitshape="t" string="DOSSIER TECHNIQUE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omposition du dossier 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sz w:val="26"/>
          <w:u w:val="single"/>
        </w:rPr>
      </w:pPr>
      <w:r>
        <w:rPr>
          <w:b/>
          <w:bCs/>
          <w:i/>
          <w:sz w:val="26"/>
          <w:u w:val="single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1</w:t>
        <w:tab/>
        <w:t>Vue latérale du palettiseur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ind w:left="1416" w:hanging="1416"/>
        <w:jc w:val="both"/>
        <w:rPr>
          <w:b/>
          <w:b/>
          <w:sz w:val="26"/>
        </w:rPr>
      </w:pPr>
      <w:r>
        <w:rPr>
          <w:b/>
          <w:sz w:val="26"/>
        </w:rPr>
        <w:t>DT2</w:t>
        <w:tab/>
        <w:t>Extrait de l’analyse fonctionnelle de la tête de dépose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ind w:left="1416" w:hanging="141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3</w:t>
        <w:tab/>
        <w:t>Tapis lanceur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4</w:t>
        <w:tab/>
        <w:t xml:space="preserve"> Tête de dépose :ouverture pince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5</w:t>
        <w:tab/>
        <w:t>Disposition des fardeaux sur les palettes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6</w:t>
        <w:tab/>
        <w:t>Mise en situation du lancer et de la dépose d’un fardeau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7</w:t>
        <w:tab/>
        <w:t>Courbes montrant les déplacements angulaires des bras par rapport au bâti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>
          <w:b/>
          <w:sz w:val="26"/>
        </w:rPr>
        <w:t>DT8</w:t>
        <w:tab/>
        <w:t>Etude de résistance d’un plateau-pince ( 1</w:t>
      </w:r>
      <w:r>
        <w:rPr>
          <w:b/>
          <w:sz w:val="26"/>
          <w:vertAlign w:val="superscript"/>
        </w:rPr>
        <w:t>ere</w:t>
      </w:r>
      <w:r>
        <w:rPr>
          <w:b/>
          <w:sz w:val="26"/>
        </w:rPr>
        <w:t xml:space="preserve"> version )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>
          <w:b/>
          <w:sz w:val="26"/>
        </w:rPr>
        <w:t>DT9</w:t>
        <w:tab/>
        <w:t>Etude de résistance d’un plateau-pince modifié ( 2</w:t>
      </w:r>
      <w:r>
        <w:rPr>
          <w:b/>
          <w:sz w:val="26"/>
          <w:vertAlign w:val="superscript"/>
        </w:rPr>
        <w:t>eme</w:t>
      </w:r>
      <w:r>
        <w:rPr>
          <w:b/>
          <w:sz w:val="26"/>
        </w:rPr>
        <w:t xml:space="preserve"> version )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10</w:t>
        <w:tab/>
        <w:t>Sûreté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11</w:t>
        <w:tab/>
        <w:t>Contacteurs KM5 et KM6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/>
      </w:pPr>
      <w:r>
        <w:rPr/>
        <w:t>DT12</w:t>
        <w:tab/>
        <w:t xml:space="preserve">Sûreté palettiseur 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b w:val="false"/>
          <w:b w:val="false"/>
        </w:rPr>
      </w:pPr>
      <w:r>
        <w:rPr/>
        <w:t>DT13</w:t>
        <w:tab/>
      </w:r>
      <w:r>
        <w:rPr>
          <w:bCs/>
        </w:rPr>
        <w:t>Sûreté palettiseur (sui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14</w:t>
        <w:tab/>
        <w:t>Sûreté palettiseur (suite)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15</w:t>
        <w:tab/>
        <w:t>Relais à mise au repos retardée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16</w:t>
        <w:tab/>
        <w:t>Liaison API  variateur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T17</w:t>
        <w:tab/>
        <w:tab/>
        <w:t>Table de rotation de la têt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T18</w:t>
        <w:tab/>
        <w:tab/>
        <w:t>Organisation de la programmation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6"/>
        </w:rPr>
      </w:pPr>
      <w:r>
        <w:rPr>
          <w:b/>
          <w:sz w:val="26"/>
        </w:rPr>
        <w:t>DT19</w:t>
        <w:tab/>
        <w:tab/>
        <w:t>Extrait de grafcet zone F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6"/>
        </w:rPr>
      </w:pPr>
      <w:r>
        <w:rPr>
          <w:b/>
          <w:sz w:val="26"/>
        </w:rPr>
        <w:t>DT20</w:t>
        <w:tab/>
        <w:tab/>
        <w:t>Organigramme comple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6"/>
        </w:rPr>
      </w:pPr>
      <w:r>
        <w:rPr>
          <w:b/>
          <w:sz w:val="26"/>
        </w:rPr>
        <w:t>DT21</w:t>
        <w:tab/>
        <w:tab/>
        <w:t>Positions du tapis et de la tête</w:t>
      </w:r>
    </w:p>
    <w:sectPr>
      <w:footerReference w:type="default" r:id="rId2"/>
      <w:type w:val="nextPage"/>
      <w:pgSz w:orient="landscape" w:w="23811" w:h="16838"/>
      <w:pgMar w:left="12758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1588" w:leader="none"/>
        <w:tab w:val="left" w:pos="1701" w:leader="none"/>
        <w:tab w:val="left" w:pos="2268" w:leader="none"/>
        <w:tab w:val="left" w:pos="2835" w:leader="none"/>
      </w:tabs>
      <w:jc w:val="both"/>
      <w:outlineLvl w:val="0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ind w:left="567" w:hanging="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01" w:leader="none"/>
        <w:tab w:val="left" w:pos="2835" w:leader="none"/>
      </w:tabs>
      <w:jc w:val="both"/>
      <w:outlineLvl w:val="5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9:57:00Z</dcterms:created>
  <dc:creator>CPGE</dc:creator>
  <dc:description/>
  <dc:language>en-US</dc:language>
  <cp:lastModifiedBy>Conseil Régional Limousin</cp:lastModifiedBy>
  <cp:lastPrinted>2003-11-28T10:57:00Z</cp:lastPrinted>
  <dcterms:modified xsi:type="dcterms:W3CDTF">2003-12-01T06:51:00Z</dcterms:modified>
  <cp:revision>6</cp:revision>
  <dc:subject/>
  <dc:title>DOSSIER TRAVAIL</dc:title>
</cp:coreProperties>
</file>