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firstLine="708"/>
        <w:rPr>
          <w:rFonts w:cs="Arial"/>
        </w:rPr>
      </w:pPr>
      <w:r>
        <w:rPr>
          <w:b/>
          <w:bCs/>
          <w:u w:val="single"/>
        </w:rPr>
        <w:t>Question 20 </w:t>
      </w:r>
    </w:p>
    <w:p>
      <w:pPr>
        <w:pStyle w:val="Corpsdetexte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sdetexte3"/>
        <w:jc w:val="left"/>
        <w:rPr>
          <w:rFonts w:cs="Arial"/>
          <w:sz w:val="24"/>
        </w:rPr>
      </w:pPr>
      <w:r>
        <w:rPr>
          <w:rFonts w:cs="Arial"/>
          <w:sz w:val="24"/>
        </w:rPr>
        <w:t>Déterminer, à partir du tableau fourni sur le document DT4, le diamètre du vérin A d’ouverture de la pince. Justifier la répons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rFonts w:cs="Arial"/>
        </w:rPr>
        <w:t>Vérifier que le taux de charge réel est inférieur ou égal à 75%.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rFonts w:cs="Arial"/>
        </w:rPr>
        <w:t>Entourer l’élément sur lequel devra agir le technicien de mise au point pour limiter la vitesse de sortie du vérin.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/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47800</wp:posOffset>
            </wp:positionH>
            <wp:positionV relativeFrom="paragraph">
              <wp:posOffset>89535</wp:posOffset>
            </wp:positionV>
            <wp:extent cx="2607945" cy="3902710"/>
            <wp:effectExtent l="0" t="0" r="0" b="0"/>
            <wp:wrapNone/>
            <wp:docPr id="1" name="~AUT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" r="-24" b="1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/>
          <w:b/>
          <w:bCs/>
          <w:i/>
          <w:i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1890</wp:posOffset>
                </wp:positionH>
                <wp:positionV relativeFrom="paragraph">
                  <wp:posOffset>10160</wp:posOffset>
                </wp:positionV>
                <wp:extent cx="292417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Vérin A d’ouverture et de fermeture de la pince (pince fermée et vérin rentré au rep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33pt;mso-wrap-distance-left:9.05pt;mso-wrap-distance-right:9.05pt;mso-wrap-distance-top:0pt;mso-wrap-distance-bottom:0pt;margin-top:0.8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Vérin A d’ouverture et de fermeture de la pince (pince fermée et vérin rentré au rep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rFonts w:cs="Arial"/>
        </w:rPr>
        <w:t>Déterminer le coefficient de débit du distributeur associé au vérin d’ouverture de la pince (voir l’exemple d’utilisation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4540</wp:posOffset>
                </wp:positionH>
                <wp:positionV relativeFrom="paragraph">
                  <wp:posOffset>328295</wp:posOffset>
                </wp:positionV>
                <wp:extent cx="25336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2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Réponse :  KV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7pt;mso-wrap-distance-left:9.05pt;mso-wrap-distance-right:9.05pt;mso-wrap-distance-top:0pt;mso-wrap-distance-bottom:0pt;margin-top:25.8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Réponse :  KV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/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0360</wp:posOffset>
            </wp:positionH>
            <wp:positionV relativeFrom="paragraph">
              <wp:posOffset>182245</wp:posOffset>
            </wp:positionV>
            <wp:extent cx="5520055" cy="7734300"/>
            <wp:effectExtent l="0" t="0" r="0" b="0"/>
            <wp:wrapTopAndBottom/>
            <wp:docPr id="4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6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7850505</wp:posOffset>
                </wp:positionV>
                <wp:extent cx="6114415" cy="904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tilisation de l’abaqu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uire le point Y à partir du taux de charge et de la 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uire le point X à partir du point Y et du temps de course du vérin (en second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a cylindrée à partir de la course (en cm) et du diamètre (en mm) du vér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e KV à partir de la cylindrée et du point 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71.2pt;mso-wrap-distance-left:9.05pt;mso-wrap-distance-right:9.05pt;mso-wrap-distance-top:0pt;mso-wrap-distance-bottom:0pt;margin-top:618.1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tilisation de l’abaqu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uire le point Y à partir du taux de charge et de la p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uire le point X à partir du point Y et du temps de course du vérin (en second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a cylindrée à partir de la course (en cm) et du diamètre (en mm) du vér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e KV à partir de la cylindrée et du point 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Corpsdetexte3"/>
        <w:jc w:val="both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90805</wp:posOffset>
                </wp:positionV>
                <wp:extent cx="6749415" cy="3437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3438000"/>
                          <a:chOff x="0" y="0"/>
                          <a:chExt cx="6749280" cy="34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9280" cy="325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804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9880" y="1737360"/>
                              <a:ext cx="10497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5720" y="1483920"/>
                              <a:ext cx="126684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entre de la pi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9600" y="1882080"/>
                              <a:ext cx="228024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96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028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29840" y="1882080"/>
                              <a:ext cx="152028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032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68520" y="39816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44080" y="39816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19640" y="39816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00280" y="536400"/>
                              <a:ext cx="10288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536400"/>
                              <a:ext cx="10288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 Type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537120"/>
                              <a:ext cx="102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 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03680" y="1104840"/>
                              <a:ext cx="220788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75200" y="81540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entre de la pale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918440"/>
                              <a:ext cx="65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4988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61680" y="184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1680" y="184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3880" y="1954440"/>
                              <a:ext cx="4705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200" y="2279520"/>
                              <a:ext cx="1028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Type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2316600"/>
                              <a:ext cx="10288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68040" y="71640"/>
                            <a:ext cx="0" cy="33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7.15pt;width:531.45pt;height:270.65pt" coordorigin="-285,143" coordsize="10629,5413">
                <v:group id="shape_0" style="position:absolute;left:-285;top:143;width:10629;height:46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74;top:143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8691;top:2879;width:1652;height:45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291;top:2480;width:199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entre de la pi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;top:3107;width:4560;height:1681">
                    <v:group id="shape_0" style="position:absolute;left:569;top:3107;width:2166;height:1681">
                      <v:rect id="shape_0" fillcolor="white" stroked="t" o:allowincell="f" style="position:absolute;left:569;top:3591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338;top:3107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765;top:3107;width:2166;height:1681">
                      <v:rect id="shape_0" fillcolor="white" stroked="t" o:allowincell="f" style="position:absolute;left:1766;top:3591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535;top:3107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963;top:3107;width:2166;height:1681">
                      <v:rect id="shape_0" fillcolor="white" stroked="t" o:allowincell="f" style="position:absolute;left:2963;top:3591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732;top:3107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4159;top:3107;width:3364;height:1681">
                    <v:group id="shape_0" style="position:absolute;left:4159;top:3107;width:2166;height:1681">
                      <v:rect id="shape_0" fillcolor="white" stroked="t" o:allowincell="f" style="position:absolute;left:4160;top:3591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929;top:3107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5356;top:3107;width:2166;height:1681">
                      <v:rect id="shape_0" fillcolor="white" stroked="t" o:allowincell="f" style="position:absolute;left:5357;top:3591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6126;top:3107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766;top:769;width:2394;height:2394">
                    <v:group id="shape_0" style="position:absolute;left:766;top:1966;width:2394;height:1197">
                      <v:rect id="shape_0" fillcolor="white" stroked="t" o:allowincell="f" style="position:absolute;left:768;top:1967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535;top:2480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766;top:769;width:2394;height:1197">
                      <v:rect id="shape_0" fillcolor="white" stroked="t" o:allowincell="f" style="position:absolute;left:768;top:770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535;top:1283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2706;top:769;width:2621;height:2394">
                    <v:group id="shape_0" style="position:absolute;left:2706;top:1966;width:2393;height:1197">
                      <v:rect id="shape_0" fillcolor="white" stroked="t" o:allowincell="f" style="position:absolute;left:2934;top:1967;width:2165;height:1196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706;top:2480;width:626;height:170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934;top:769;width:2393;height:1197">
                      <v:rect id="shape_0" fillcolor="white" stroked="t" o:allowincell="f" style="position:absolute;left:2934;top:770;width:2165;height:1196;flip: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701;top:1283;width:626;height:170;flip:y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4870;top:770;width:2396;height:2394">
                    <v:group id="shape_0" style="position:absolute;left:4870;top:770;width:2396;height:1197">
                      <v:rect id="shape_0" fillcolor="white" stroked="t" o:allowincell="f" style="position:absolute;left:5100;top:770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872;top:1283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4870;top:1967;width:2396;height:1197">
                      <v:rect id="shape_0" fillcolor="white" stroked="t" o:allowincell="f" style="position:absolute;left:5100;top:1967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872;top:2480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shape id="shape_0" stroked="f" o:allowincell="f" style="position:absolute;left:975;top:988;width:1619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5;top:988;width:1619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 Typ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989;width:161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 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0,1883" to="7606,302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50;top:1427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entre de la pal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85,3164" to="9974,3164" stroked="t" o:allowincell="f" style="position:absolute;flip:x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85;top:2741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61,3050" to="9440,3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261,3050" to="9440,3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918;top:3221;width:74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9;top:3733;width:1619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Type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3;top:3791;width:1619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74,256" to="4074,5556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Question 21</w:t>
      </w:r>
      <w:r>
        <w:rPr/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9155</wp:posOffset>
                </wp:positionH>
                <wp:positionV relativeFrom="paragraph">
                  <wp:posOffset>42545</wp:posOffset>
                </wp:positionV>
                <wp:extent cx="1592580" cy="8324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que sac a une dimension de 420 par 210 m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65.55pt;mso-wrap-distance-left:9.05pt;mso-wrap-distance-right:9.05pt;mso-wrap-distance-top:0pt;mso-wrap-distance-bottom:0pt;margin-top:3.35pt;mso-position-vertical-relative:text;margin-left:3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que sac a une dimension de 420 par 210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595</wp:posOffset>
                </wp:positionH>
                <wp:positionV relativeFrom="paragraph">
                  <wp:posOffset>-1270</wp:posOffset>
                </wp:positionV>
                <wp:extent cx="12700" cy="69850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98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-0.1pt" to="-3.9pt,54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11430</wp:posOffset>
                </wp:positionV>
                <wp:extent cx="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pt" to="-5.85pt,45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Calcul 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2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Calcul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23</w:t>
      </w:r>
      <w:r>
        <w:rPr>
          <w:bCs/>
        </w:rPr>
        <w:t xml:space="preserve"> Temps total pour charger entièrement une palette 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9411" w:leader="none"/>
        </w:tabs>
        <w:ind w:firstLine="68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24 :</w:t>
      </w:r>
      <w:r>
        <w:rPr>
          <w:bCs/>
          <w:sz w:val="28"/>
        </w:rPr>
        <w:t xml:space="preserve"> </w:t>
      </w:r>
      <w:r>
        <w:rPr>
          <w:bCs/>
        </w:rPr>
        <w:t xml:space="preserve">Conséquences pratiques de la non synchronisation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w:t>Question 25 </w:t>
      </w:r>
      <w:r>
        <w:rPr>
          <w:bCs/>
        </w:rPr>
        <w:t>: Instant de fin d’utilisation correct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26 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084"/>
      </w:tblGrid>
      <w:tr>
        <w:trPr>
          <w:trHeight w:val="458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Composants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Caractéristiques</w:t>
            </w:r>
          </w:p>
        </w:tc>
      </w:tr>
      <w:tr>
        <w:trPr>
          <w:trHeight w:val="438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DDDDD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DDDDDD"/>
                <w:sz w:val="28"/>
                <w:u w:val="single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DDD"/>
                <w:sz w:val="28"/>
                <w:u w:val="single"/>
              </w:rPr>
            </w:pPr>
            <w:r>
              <w:rPr>
                <w:b/>
                <w:color w:val="DDDDDD"/>
                <w:sz w:val="28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DDD"/>
                <w:sz w:val="28"/>
                <w:u w:val="single"/>
              </w:rPr>
            </w:pPr>
            <w:r>
              <w:rPr>
                <w:b/>
                <w:color w:val="DDDDDD"/>
                <w:sz w:val="28"/>
                <w:u w:val="single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DDD"/>
                <w:sz w:val="28"/>
                <w:u w:val="single"/>
              </w:rPr>
            </w:pPr>
            <w:r>
              <w:rPr>
                <w:b/>
                <w:color w:val="DDDDDD"/>
                <w:sz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DDD"/>
                <w:sz w:val="28"/>
                <w:u w:val="single"/>
              </w:rPr>
            </w:pPr>
            <w:r>
              <w:rPr>
                <w:b/>
                <w:color w:val="DDDDDD"/>
                <w:sz w:val="28"/>
                <w:u w:val="single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DDD"/>
                <w:sz w:val="28"/>
                <w:u w:val="single"/>
              </w:rPr>
            </w:pPr>
            <w:r>
              <w:rPr>
                <w:b/>
                <w:color w:val="DDDDDD"/>
                <w:sz w:val="28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DDD"/>
                <w:sz w:val="28"/>
                <w:u w:val="single"/>
                <w:lang w:val="en-US" w:eastAsia="en-US"/>
              </w:rPr>
            </w:pPr>
            <w:r>
              <w:rPr>
                <w:b/>
                <w:color w:val="DDDDDD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91465</wp:posOffset>
                      </wp:positionV>
                      <wp:extent cx="0" cy="8255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2.95pt" to="-5.85pt,87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DDD"/>
                <w:sz w:val="28"/>
                <w:u w:val="single"/>
              </w:rPr>
            </w:pPr>
            <w:r>
              <w:rPr>
                <w:b/>
                <w:color w:val="DDDDDD"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color w:val="DDDDDD"/>
          <w:sz w:val="28"/>
          <w:u w:val="single"/>
          <w:lang w:val="en-US" w:eastAsia="en-US"/>
        </w:rPr>
      </w:pPr>
      <w:r>
        <w:rPr>
          <w:b/>
          <w:color w:val="DDDDDD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6305</wp:posOffset>
                </wp:positionH>
                <wp:positionV relativeFrom="paragraph">
                  <wp:posOffset>7620</wp:posOffset>
                </wp:positionV>
                <wp:extent cx="0" cy="825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0.6pt" to="172.15pt,6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7105</wp:posOffset>
                </wp:positionH>
                <wp:positionV relativeFrom="paragraph">
                  <wp:posOffset>7620</wp:posOffset>
                </wp:positionV>
                <wp:extent cx="0" cy="825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5pt,0.6pt" to="476.15pt,6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u w:val="single"/>
        </w:rPr>
        <w:t>Question 27</w:t>
      </w:r>
      <w:r>
        <w:rPr>
          <w:bCs/>
          <w:sz w:val="28"/>
        </w:rPr>
        <w:t xml:space="preserve">   </w:t>
      </w:r>
      <w:r>
        <w:rPr>
          <w:bCs/>
        </w:rPr>
        <w:t>Répondre sur le document DR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28</w:t>
      </w:r>
      <w:r>
        <w:rPr/>
        <w:t xml:space="preserve"> Coefficient de sécurité 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29</w:t>
      </w:r>
      <w:r>
        <w:rPr/>
        <w:t xml:space="preserve"> Gains 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4"/>
      <w:type w:val="nextPage"/>
      <w:pgSz w:w="11906" w:h="16838"/>
      <w:pgMar w:left="1077" w:right="1418" w:gutter="0" w:header="720" w:top="1418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réponse</w:t>
      <w:tab/>
      <w:t>Palettiseur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4190</wp:posOffset>
              </wp:positionH>
              <wp:positionV relativeFrom="paragraph">
                <wp:posOffset>-27940</wp:posOffset>
              </wp:positionV>
              <wp:extent cx="736600" cy="388620"/>
              <wp:effectExtent l="0" t="0" r="76200" b="7620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R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.2pt;mso-position-vertical-relative:text;margin-left:439.7pt;mso-position-horizontal-relative:text">
              <v:shadow on="t" color="#808080" offset="6pt,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R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32:00Z</dcterms:created>
  <dc:creator>LYCEE CABANIS</dc:creator>
  <dc:description/>
  <dc:language>en-US</dc:language>
  <cp:lastModifiedBy>Conseil Régional Limousin</cp:lastModifiedBy>
  <cp:lastPrinted>2003-11-28T12:42:00Z</cp:lastPrinted>
  <dcterms:modified xsi:type="dcterms:W3CDTF">2003-11-28T11:42:00Z</dcterms:modified>
  <cp:revision>8</cp:revision>
  <dc:subject/>
  <dc:title>1°) Etude de la fonction technique FT2 « Déplacer longitudinalement la tête de fichage »</dc:title>
</cp:coreProperties>
</file>