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CONCOURS GENERAL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GENIE MECANIQU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ESSION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ONSIGNES A L’ATTENTION DES CANDIDATS CONCERNANT LE MATERIEL NECESSAIRE POUR PRESENTER CETTE EPREUVE EC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Les candidats devront se munir d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rayons de couleur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Matériel du dessinateu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alculatrice autorisé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Aucun ouvrage ou document écrit n’est autorisé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5:09:00Z</dcterms:created>
  <dc:creator>Lycée Cabanis</dc:creator>
  <dc:description/>
  <dc:language>en-US</dc:language>
  <cp:lastModifiedBy>lYCEE DANTON</cp:lastModifiedBy>
  <cp:lastPrinted>2000-11-24T17:47:00Z</cp:lastPrinted>
  <dcterms:modified xsi:type="dcterms:W3CDTF">2003-11-28T17:31:00Z</dcterms:modified>
  <cp:revision>5</cp:revision>
  <dc:subject/>
  <dc:title>CONCOURS GENERAL</dc:title>
</cp:coreProperties>
</file>