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TAPIS LANCEUR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680</wp:posOffset>
                </wp:positionH>
                <wp:positionV relativeFrom="paragraph">
                  <wp:posOffset>-5080</wp:posOffset>
                </wp:positionV>
                <wp:extent cx="6802755" cy="3196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920" cy="3196440"/>
                          <a:chOff x="0" y="0"/>
                          <a:chExt cx="6802920" cy="319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17778" r="5140" b="0"/>
                          <a:stretch/>
                        </pic:blipFill>
                        <pic:spPr>
                          <a:xfrm>
                            <a:off x="3006720" y="1139040"/>
                            <a:ext cx="2987640" cy="19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51981" r="79044" b="24902"/>
                          <a:stretch/>
                        </pic:blipFill>
                        <pic:spPr>
                          <a:xfrm>
                            <a:off x="1447920" y="1698120"/>
                            <a:ext cx="127944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21680" y="0"/>
                            <a:ext cx="861840" cy="1000080"/>
                          </a:xfrm>
                        </wpg:grpSpPr>
                        <pic:pic xmlns:pic="http://schemas.openxmlformats.org/drawingml/2006/picture">
                          <pic:nvPicPr>
                            <pic:cNvPr id="2" name="~AUT001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68640" y="378360"/>
                              <a:ext cx="492840" cy="62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~AUT0020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2212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3840" y="166320"/>
                              <a:ext cx="31500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41400" y="2237760"/>
                            <a:ext cx="13050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~AUT0022" descr=""/>
                          <pic:cNvPicPr/>
                        </pic:nvPicPr>
                        <pic:blipFill>
                          <a:blip r:embed="rId6">
                            <a:lum contrast="24000"/>
                          </a:blip>
                          <a:srcRect l="0" t="0" r="7846" b="2798"/>
                          <a:stretch/>
                        </pic:blipFill>
                        <pic:spPr>
                          <a:xfrm>
                            <a:off x="62280" y="1860480"/>
                            <a:ext cx="870480" cy="11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59960"/>
                            <a:ext cx="107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teur ATV-28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2815560"/>
                            <a:ext cx="1619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Moteur asynchrone 2,2 K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Réducteur :  rapport 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7600" y="242640"/>
                            <a:ext cx="1434960" cy="8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none"/>
                                  <w:szCs w:val="28"/>
                                  <w:rFonts w:ascii="Lucida Sans" w:hAnsi="Lucida Sans" w:eastAsia="Times New Roman" w:cs="Lucida Sans"/>
                                  <w:color w:val="auto"/>
                                  <w:lang w:val="fr-FR" w:bidi="ar-SA"/>
                                </w:rPr>
                                <w:t>Deux détecteurs photoélectriques (dispositif « réflex »)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none"/>
                                  <w:szCs w:val="28"/>
                                  <w:rFonts w:ascii="Lucida Sans" w:hAnsi="Lucida Sans" w:eastAsia="Times New Roman" w:cs="Lucida Sans"/>
                                  <w:color w:val="auto"/>
                                  <w:lang w:val="fr-FR" w:bidi="ar-SA"/>
                                </w:rPr>
                                <w:t>à contacts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u w:val="single"/>
                                  <w:rFonts w:ascii="Lucida Sans" w:hAnsi="Lucida Sans" w:eastAsia="Times New Roman" w:cs="Lucida San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u w:val="none"/>
                                  <w:rFonts w:ascii="Lucida Sans" w:hAnsi="Lucida Sans" w:eastAsia="Times New Roman" w:cs="Lucida Sans"/>
                                  <w:color w:val="auto"/>
                                  <w:lang w:val="fr-FR" w:bidi="ar-SA"/>
                                </w:rPr>
                                <w:t>« NO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6560" y="739080"/>
                            <a:ext cx="508680" cy="9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700920"/>
                            <a:ext cx="45000" cy="52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2063160"/>
                            <a:ext cx="1290240" cy="16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rcRect l="11655" t="39690" r="72363" b="37438"/>
                          <a:stretch/>
                        </pic:blipFill>
                        <pic:spPr>
                          <a:xfrm>
                            <a:off x="1587600" y="250200"/>
                            <a:ext cx="1254240" cy="134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200" y="724680"/>
                            <a:ext cx="1149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Diamètrre poul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motrice :  8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246240"/>
                            <a:ext cx="12002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Diamètre poul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réceptrice :  8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485280"/>
                            <a:ext cx="1028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Diamètre arb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tapis :  10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560" y="577080"/>
                            <a:ext cx="59868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63080"/>
                            <a:ext cx="1137960" cy="18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5920" y="457200"/>
                            <a:ext cx="791280" cy="1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13000">
                            <a:off x="4447440" y="2044800"/>
                            <a:ext cx="857160" cy="115560"/>
                          </a:xfrm>
                          <a:prstGeom prst="leftArrow">
                            <a:avLst>
                              <a:gd name="adj1" fmla="val 50000"/>
                              <a:gd name="adj2" fmla="val 1854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5520" y="2512080"/>
                            <a:ext cx="121536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00FF00"/>
                                  <w:lang w:val="fr-FR" w:bidi="ar-SA"/>
                                </w:rPr>
                                <w:t>Tapis lanc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pt;margin-top:-0.4pt;width:535.65pt;height:251.7pt" coordorigin="-568,-8" coordsize="10713,50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67;top:1786;width:4704;height:305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712;top:2666;width:2014;height:16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6710;top:-8;width:1356;height:1575">
                  <v:shape id="shape_0" ID="~AUT0019" stroked="f" o:allowincell="f" style="position:absolute;left:7291;top:588;width:775;height:97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~AUT0020" stroked="f" o:allowincell="f" style="position:absolute;left:6710;top:-8;width:349;height:49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6905,254" to="7400,6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332,3516" to="4386,3635" stroked="t" o:allowincell="f" style="position:absolute;flip:x">
                  <v:stroke color="lim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ID="~AUT0022" stroked="f" o:allowincell="f" style="position:absolute;left:-470;top:2922;width:1370;height:178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8;top:2606;width:16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teur ATV-28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3;top:4426;width:254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Moteur asynchrone 2,2 KW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Réducteur :  rapport 1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5;top:374;width:2259;height:1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none"/>
                            <w:szCs w:val="28"/>
                            <w:rFonts w:ascii="Lucida Sans" w:hAnsi="Lucida Sans" w:eastAsia="Times New Roman" w:cs="Lucida Sans"/>
                            <w:color w:val="auto"/>
                            <w:lang w:val="fr-FR" w:bidi="ar-SA"/>
                          </w:rPr>
                          <w:t>Deux détecteurs photoélectriques (dispositif « réflex »)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none"/>
                            <w:szCs w:val="28"/>
                            <w:rFonts w:ascii="Lucida Sans" w:hAnsi="Lucida Sans" w:eastAsia="Times New Roman" w:cs="Lucida Sans"/>
                            <w:color w:val="auto"/>
                            <w:lang w:val="fr-FR" w:bidi="ar-SA"/>
                          </w:rPr>
                          <w:t>à contacts</w:t>
                        </w:r>
                        <w:r>
                          <w:rPr>
                            <w:kern w:val="2"/>
                            <w:sz w:val="18"/>
                            <w:szCs w:val="28"/>
                            <w:u w:val="single"/>
                            <w:rFonts w:ascii="Lucida Sans" w:hAnsi="Lucida Sans" w:eastAsia="Times New Roman" w:cs="Lucida San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u w:val="none"/>
                            <w:rFonts w:ascii="Lucida Sans" w:hAnsi="Lucida Sans" w:eastAsia="Times New Roman" w:cs="Lucida Sans"/>
                            <w:color w:val="auto"/>
                            <w:lang w:val="fr-FR" w:bidi="ar-SA"/>
                          </w:rPr>
                          <w:t>« NO 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7,1156" to="8337,2580" stroked="t" o:allowincell="f" style="position:absolute">
                  <v:stroke color="lime" weight="19080" endarrow="block" endarrowwidth="medium" endarrowlength="long" joinstyle="miter" endcap="flat"/>
                  <v:fill o:detectmouseclick="t" on="false"/>
                  <w10:wrap type="none"/>
                </v:line>
                <v:line id="shape_0" from="7384,1096" to="7454,1922" stroked="t" o:allowincell="f" style="position:absolute;flip:x">
                  <v:stroke color="lime" weight="19080" endarrow="block" endarrowwidth="medium" endarrowlength="long" joinstyle="miter" endcap="flat"/>
                  <v:fill o:detectmouseclick="t" on="false"/>
                  <w10:wrap type="none"/>
                </v:line>
                <v:line id="shape_0" from="111,3241" to="2142,3503" stroked="t" o:allowincell="f" style="position:absolute;flip:x">
                  <v:stroke color="lime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32;top:386;width:1974;height:211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103;top:1133;width:18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Diamètrre pouli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motrice :  8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2;top:380;width:188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Diamètre pouli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réceptrice :  8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756;width:161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Diamètre arbr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tapis :  10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3,901" to="2285,1200" stroked="t" o:allowincell="f" style="position:absolute">
                  <v:stroke color="lime" weight="19080" endarrow="block" endarrowwidth="medium" endarrowlength="long" joinstyle="miter" endcap="flat"/>
                  <v:fill o:detectmouseclick="t" on="false"/>
                  <w10:wrap type="none"/>
                </v:line>
                <v:line id="shape_0" from="1124,1666" to="2915,1964" stroked="t" o:allowincell="f" style="position:absolute">
                  <v:stroke color="lime" weight="19080" endarrow="block" endarrowwidth="medium" endarrowlength="long" joinstyle="miter" endcap="flat"/>
                  <v:fill o:detectmouseclick="t" on="false"/>
                  <w10:wrap type="none"/>
                </v:line>
                <v:line id="shape_0" from="3583,712" to="4828,1019" stroked="t" o:allowincell="f" style="position:absolute;flip:xy">
                  <v:stroke color="lime" weight="19080" endarrow="block" endarrowwidth="medium" endarrowlength="long" joinstyle="miter" endcap="flat"/>
                  <v:fill o:detectmouseclick="t" on="false"/>
                  <w10:wrap type="none"/>
                </v:lin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437;top:3212;width:1349;height:181;mso-wrap-style:none;v-text-anchor:middle;rotation:49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22;top:3948;width:191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00FF00"/>
                            <w:lang w:val="fr-FR" w:bidi="ar-SA"/>
                          </w:rPr>
                          <w:t>Tapis lanc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6105</wp:posOffset>
                </wp:positionH>
                <wp:positionV relativeFrom="paragraph">
                  <wp:posOffset>29845</wp:posOffset>
                </wp:positionV>
                <wp:extent cx="678180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  <w:t>Fonctionnement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  <w:t>L’arrivée du fardeau signalée par le détecteur D1 provoque l’accélération du tapis, soit le passage de la fréquence de rotation N1 du moteur à la fréquence de rotation N2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  <w:t>le lancement du fardeau signalé par le détecteur D2 provoque la décélération du tapis, soit le passage de la fréquence de rotation N2 du moteur à la fréquence de rotation N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76.5pt;mso-wrap-distance-left:9.05pt;mso-wrap-distance-right:9.05pt;mso-wrap-distance-top:0pt;mso-wrap-distance-bottom:0pt;margin-top:2.35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/>
                          <w:sz w:val="22"/>
                          <w:lang w:val="en-US" w:eastAsia="en-US"/>
                        </w:rPr>
                        <w:t>Fonctionnement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/>
                          <w:sz w:val="22"/>
                          <w:lang w:val="en-US" w:eastAsia="en-US"/>
                        </w:rPr>
                        <w:t>L’arrivée du fardeau signalée par le détecteur D1 provoque l’accélération du tapis, soit le passage de la fréquence de rotation N1 du moteur à la fréquence de rotation N2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/>
                          <w:sz w:val="22"/>
                          <w:lang w:val="en-US" w:eastAsia="en-US"/>
                        </w:rPr>
                        <w:t>le lancement du fardeau signalé par le détecteur D2 provoque la décélération du tapis, soit le passage de la fréquence de rotation N2 du moteur à la fréquence de rotation N1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/>
                          <w:sz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1610</wp:posOffset>
                </wp:positionH>
                <wp:positionV relativeFrom="paragraph">
                  <wp:posOffset>52705</wp:posOffset>
                </wp:positionV>
                <wp:extent cx="6366510" cy="1576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6600" cy="1576800"/>
                          <a:chOff x="0" y="0"/>
                          <a:chExt cx="6366600" cy="1576800"/>
                        </a:xfrm>
                      </wpg:grpSpPr>
                      <wps:wsp>
                        <wps:cNvSpPr txBox="1"/>
                        <wps:spPr>
                          <a:xfrm>
                            <a:off x="4724280" y="43920"/>
                            <a:ext cx="4381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24120"/>
                            <a:ext cx="4248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2200" y="287640"/>
                            <a:ext cx="147240" cy="311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971640"/>
                            <a:ext cx="32652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040" y="386640"/>
                            <a:ext cx="55512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531000"/>
                            <a:ext cx="1281960" cy="425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789480"/>
                            <a:ext cx="726480" cy="106200"/>
                          </a:xfrm>
                          <a:prstGeom prst="leftArrow">
                            <a:avLst>
                              <a:gd name="adj1" fmla="val 50000"/>
                              <a:gd name="adj2" fmla="val 171017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286920"/>
                            <a:ext cx="147240" cy="311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970920"/>
                            <a:ext cx="32688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530280"/>
                            <a:ext cx="1281960" cy="425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735480"/>
                            <a:ext cx="726480" cy="106200"/>
                          </a:xfrm>
                          <a:prstGeom prst="leftArrow">
                            <a:avLst>
                              <a:gd name="adj1" fmla="val 50000"/>
                              <a:gd name="adj2" fmla="val 171017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385920"/>
                            <a:ext cx="55512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143000"/>
                            <a:ext cx="32688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956160"/>
                            <a:ext cx="24192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99400"/>
                            <a:ext cx="264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160" y="595800"/>
                            <a:ext cx="17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454040"/>
                            <a:ext cx="441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160" y="1191240"/>
                            <a:ext cx="24120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920" y="1143720"/>
                            <a:ext cx="32652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6640" y="1146960"/>
                            <a:ext cx="44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8480" y="1145520"/>
                            <a:ext cx="28440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3040" y="1145520"/>
                            <a:ext cx="155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72600">
                            <a:off x="5512680" y="1301760"/>
                            <a:ext cx="155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8000">
                            <a:off x="939960" y="1295640"/>
                            <a:ext cx="1555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72600">
                            <a:off x="945000" y="1136160"/>
                            <a:ext cx="154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3800" y="176400"/>
                            <a:ext cx="923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 = 1,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1680" y="415440"/>
                            <a:ext cx="25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760" y="170640"/>
                            <a:ext cx="8535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Lance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u fard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080" y="284400"/>
                            <a:ext cx="12535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rrivée du fard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9280" y="1327320"/>
                            <a:ext cx="23292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320" y="1200240"/>
                            <a:ext cx="230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1264320"/>
                            <a:ext cx="3384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13838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8244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rbre tap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10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713160"/>
                            <a:ext cx="121536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Tapis lanc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6240" y="129600"/>
                            <a:ext cx="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124560"/>
                            <a:ext cx="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15280"/>
                            <a:ext cx="117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0"/>
                            <a:ext cx="923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= 0,4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pt;margin-top:4.15pt;width:501.35pt;height:124.15pt" coordorigin="-286,83" coordsize="10027,2483">
                <v:shape id="shape_0" stroked="f" o:allowincell="f" style="position:absolute;left:7154;top:152;width:68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5;top:121;width:66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308;top:536;width:231;height:48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7;top:1613;width:513;height:2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11,692" to="7384,16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09;top:919;width:2018;height:66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7334;top:1326;width:1143;height:166;mso-wrap-style:none;v-text-anchor:middle" type="_x0000_t66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5;top:535;width:231;height:48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3;top:1612;width:514;height:2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2;top:918;width:2018;height:66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1065;top:1241;width:1143;height:166;mso-wrap-style:none;v-text-anchor:middle" type="_x0000_t66">
                  <v:fill o:detectmouseclick="t" type="solid" color2="#696969"/>
                  <v:stroke color="black" weight="9360" joinstyle="miter" endcap="flat"/>
                  <w10:wrap type="none"/>
                </v:shape>
                <v:line id="shape_0" from="2428,691" to="3301,15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06;top:1883;width:514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29,1589" to="1709,19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14,1027" to="6973,1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16,1021" to="9191,10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3,2373" to="8392,2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04,1959" to="8983,22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31;top:1884;width:513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57,1889" to="8391,18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80,1887" to="2127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96;top:1887;width:244;height:24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8395;top:2133;width:244;height:244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194;top:2123;width:244;height:243;mso-wrap-style:none;v-text-anchor:middle;rotation:182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202;top:1872;width:243;height:243;mso-wrap-style:none;v-text-anchor:middle;rotation:271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4791;top:361;width:14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 = 1,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7,737" to="7281,737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12;top:351;width:1343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Lanceme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u fard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6;top:531;width:197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rrivée du fard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,2173" to="1213,2257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719,1973" to="2081,2073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91,2074" to="1723,21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4,2262" to="830,2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86;top:1943;width:1297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rbre tapi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1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1206;width:191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Tapis lanc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2,287" to="952,9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97,279" to="2797,9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55,422" to="2799,422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69;top:83;width:14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= 0,4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2255</wp:posOffset>
                </wp:positionH>
                <wp:positionV relativeFrom="paragraph">
                  <wp:posOffset>-1270</wp:posOffset>
                </wp:positionV>
                <wp:extent cx="6279515" cy="29165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9480" cy="2916720"/>
                          <a:chOff x="0" y="0"/>
                          <a:chExt cx="6279480" cy="2916720"/>
                        </a:xfrm>
                      </wpg:grpSpPr>
                      <wps:wsp>
                        <wps:cNvSpPr txBox="1"/>
                        <wps:spPr>
                          <a:xfrm>
                            <a:off x="1887840" y="0"/>
                            <a:ext cx="961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 fard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120" y="13320"/>
                            <a:ext cx="108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 fard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280800"/>
                            <a:ext cx="93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280800"/>
                            <a:ext cx="93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255960"/>
                            <a:ext cx="0" cy="11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776520"/>
                            <a:ext cx="501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42732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8320" y="509760"/>
                            <a:ext cx="43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379880"/>
                            <a:ext cx="501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" y="103068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8320" y="1113120"/>
                            <a:ext cx="43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510480"/>
                            <a:ext cx="531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2600" y="49032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779040"/>
                            <a:ext cx="875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377360"/>
                            <a:ext cx="1550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760" y="1099800"/>
                            <a:ext cx="0" cy="29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114560"/>
                            <a:ext cx="295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320" y="49032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5520" y="1099800"/>
                            <a:ext cx="0" cy="29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378080"/>
                            <a:ext cx="1535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77960"/>
                            <a:ext cx="13276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1378080"/>
                            <a:ext cx="897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040" y="1104840"/>
                            <a:ext cx="0" cy="29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1119600"/>
                            <a:ext cx="295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0" y="1104840"/>
                            <a:ext cx="0" cy="29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506160"/>
                            <a:ext cx="531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1400" y="48564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5120" y="48564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782280"/>
                            <a:ext cx="13226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560"/>
                            <a:ext cx="102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Niveau log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200" y="756360"/>
                            <a:ext cx="63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361520"/>
                            <a:ext cx="63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97920" y="217800"/>
                            <a:ext cx="0" cy="26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200" y="232920"/>
                            <a:ext cx="0" cy="26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1120" y="232920"/>
                            <a:ext cx="0" cy="170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7360" y="217800"/>
                            <a:ext cx="0" cy="21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511280"/>
                            <a:ext cx="0" cy="88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960" y="1818000"/>
                            <a:ext cx="488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0" y="1938600"/>
                            <a:ext cx="432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193788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1932480"/>
                            <a:ext cx="383040" cy="459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2385000"/>
                            <a:ext cx="866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937520"/>
                            <a:ext cx="573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1475280"/>
                            <a:ext cx="822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N (tr/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920" y="280800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2389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2451600"/>
                            <a:ext cx="4806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2256120"/>
                            <a:ext cx="488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14840" y="1922760"/>
                            <a:ext cx="383040" cy="459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1927800"/>
                            <a:ext cx="573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2385000"/>
                            <a:ext cx="805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7680" y="2394000"/>
                            <a:ext cx="63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1924560"/>
                            <a:ext cx="93960" cy="448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82888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9440" y="2629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0" y="2478240"/>
                            <a:ext cx="5047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1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680" y="2381760"/>
                            <a:ext cx="800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237996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2470320"/>
                            <a:ext cx="30996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915200"/>
                            <a:ext cx="93960" cy="473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5pt;margin-top:-0.1pt;width:494.45pt;height:229.6pt" coordorigin="-413,-2" coordsize="9889,4592">
                <v:shape id="shape_0" stroked="f" o:allowincell="f" style="position:absolute;left:2560;top:-2;width:15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 fard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19;width:17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 fard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83,440" to="4060,440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448,440" to="6917,440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229,401" to="1229,21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9,1221" to="9133,1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;top:671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8,801" to="8047,8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9,2171" to="9133,2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;top:1621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8,1751" to="8047,17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87,802" to="3423,80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583,770" to="2583,125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219,1225" to="2596,122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236,2167" to="3676,21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64,1730" to="3664,218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632,1753" to="4097,17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393,770" to="3393,125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084,1730" to="4084,218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062,2168" to="6479,216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385,1223" to="5475,12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89,2168" to="8301,216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469,1738" to="6469,219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437,1761" to="6902,176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89,1738" to="6889,219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467,795" to="6303,79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463,763" to="5463,124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273,763" to="6273,124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258,1230" to="8340,123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-413;top:279;width:161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Niveau log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4;top:1189;width:9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8;top:2142;width:9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6,341" to="2576,44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2,365" to="4092,446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96,365" to="6896,30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41,341" to="5441,37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3,2378" to="1233,3764" stroked="t" o:allowincell="f" style="position:absolute">
                  <v:stroke color="black" weight="9360" startarrow="block" startarrowwidth="wide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8;top:2861;width:7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8,3051" to="8057,30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78,3050" to="3178,442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87,3041" to="3189,376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238,3754" to="2602,375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177,3049" to="4079,30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4;top:2321;width:12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N (tr/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6,4420" to="3153,4420" stroked="t" o:allowincell="f" style="position:absolute">
                  <v:stroke color="black" weight="9360" startarrow="classic" endarrow="classic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1248,3761" to="9167,3761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87;top:3859;width:756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;top:3551;width:7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7,3026" to="6039,374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026,3034" to="6928,30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42,3754" to="8309,375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8481;top:3768;width:9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5,3029" to="4222,37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089,4453" to="4711,4453" stroked="t" o:allowincell="f" style="position:absolute">
                  <v:stroke color="black" weight="9360" startarrow="classic" endarrow="classic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4720,4139" to="4720,44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75;top:3900;width:79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1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5,3749" to="5474,37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25,3746" to="4225,38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25,3888" to="4712,41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88,3014" to="7035,37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TETE DE DEPOS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UVERTURE DE LA PI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76200</wp:posOffset>
            </wp:positionV>
            <wp:extent cx="3200400" cy="1576705"/>
            <wp:effectExtent l="0" t="0" r="0" b="0"/>
            <wp:wrapNone/>
            <wp:docPr id="5" name="0102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0201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587" t="9449" r="14155" b="4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1723390</wp:posOffset>
                </wp:positionV>
                <wp:extent cx="3209290" cy="429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Vérin A d’ouverture et de fermeture de la pince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(vérin rentré au repos et pince fermé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85pt;mso-wrap-distance-left:9.05pt;mso-wrap-distance-right:9.05pt;mso-wrap-distance-top:0pt;mso-wrap-distance-bottom:0pt;margin-top:135.7pt;mso-position-vertical-relative:text;margin-left:98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Vérin A d’ouverture et de fermeture de la pince 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(vérin rentré au repos et pince fermé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FINITION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rendement </w:t>
      </w:r>
      <w:r>
        <w:rPr>
          <w:rFonts w:cs="Symbol" w:ascii="Symbol" w:hAnsi="Symbol"/>
          <w:b/>
          <w:bCs/>
        </w:rPr>
        <w:t></w:t>
      </w:r>
      <w:r>
        <w:rPr/>
        <w:t xml:space="preserve"> d’un vérin pneumatique conditionne la valeur de la force dynamique que celui-ci est capable d’exercer. Il se détermine par la relation :  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bCs/>
        </w:rPr>
        <w:t></w:t>
      </w:r>
      <w:r>
        <w:rPr/>
        <w:t xml:space="preserve"> </w:t>
      </w:r>
      <w:r>
        <w:rPr/>
        <w:t>= force dynamique / force statique</w:t>
      </w:r>
    </w:p>
    <w:p>
      <w:pPr>
        <w:pStyle w:val="Normal"/>
        <w:jc w:val="both"/>
        <w:rPr/>
      </w:pPr>
      <w:r>
        <w:rPr/>
        <w:t>(Le rendement d’un vérin pneumatique courant est de l’ordre de 85%).</w:t>
      </w:r>
    </w:p>
    <w:p>
      <w:pPr>
        <w:pStyle w:val="Normal"/>
        <w:jc w:val="both"/>
        <w:rPr/>
      </w:pPr>
      <w:r>
        <w:rPr/>
      </w:r>
    </w:p>
    <w:p>
      <w:pPr>
        <w:pStyle w:val="Corpsdetexte2"/>
        <w:jc w:val="left"/>
        <w:rPr/>
      </w:pPr>
      <w:r>
        <w:rPr>
          <w:rFonts w:cs="Times New Roman" w:ascii="Times New Roman" w:hAnsi="Times New Roman"/>
          <w:sz w:val="24"/>
        </w:rPr>
        <w:t>Les constructeurs fournissent les tableaux des forces dynamiques exercées par leurs vérins en fonction de la pression d’aliment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530</wp:posOffset>
            </wp:positionH>
            <wp:positionV relativeFrom="paragraph">
              <wp:posOffset>17780</wp:posOffset>
            </wp:positionV>
            <wp:extent cx="5762625" cy="3338195"/>
            <wp:effectExtent l="0" t="0" r="0" b="0"/>
            <wp:wrapNone/>
            <wp:docPr id="7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taux de charge </w:t>
      </w:r>
      <w:r>
        <w:rPr>
          <w:b/>
          <w:bCs/>
        </w:rPr>
        <w:t>tc</w:t>
      </w:r>
      <w:r>
        <w:rPr/>
        <w:t xml:space="preserve"> est un coefficient qui permet d’évaluer la charge dynamique opposée au vérin en tenant compte des forces d’inertie et de frottement. Il se détermine à partir de la charge statique résistante par la relation :  </w:t>
      </w:r>
    </w:p>
    <w:p>
      <w:pPr>
        <w:pStyle w:val="Normal"/>
        <w:jc w:val="center"/>
        <w:rPr/>
      </w:pPr>
      <w:r>
        <w:rPr>
          <w:b/>
          <w:bCs/>
        </w:rPr>
        <w:t>tc</w:t>
      </w:r>
      <w:r>
        <w:rPr/>
        <w:t xml:space="preserve"> = charge statique / charge dynamiqu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expérience montre que l’on obtient un bon comportement du vérin pour un taux de charge inférieur ou égal à 75%.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95885</wp:posOffset>
                </wp:positionV>
                <wp:extent cx="6478270" cy="8615045"/>
                <wp:effectExtent l="0" t="0" r="508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8615160"/>
                          <a:chOff x="0" y="0"/>
                          <a:chExt cx="6478200" cy="8615160"/>
                        </a:xfrm>
                      </wpg:grpSpPr>
                      <wpg:grpSp>
                        <wpg:cNvGrpSpPr/>
                        <wpg:grpSpPr>
                          <a:xfrm>
                            <a:off x="3526200" y="655920"/>
                            <a:ext cx="2280240" cy="137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9960" cy="1375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07800" y="307800"/>
                                <a:ext cx="137556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3981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9960" y="0"/>
                              <a:ext cx="759960" cy="1375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07800" y="307800"/>
                                <a:ext cx="137556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3981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0280" y="0"/>
                              <a:ext cx="759960" cy="1375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07800" y="307800"/>
                                <a:ext cx="137556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3981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1800" y="625320"/>
                            <a:ext cx="1375560" cy="152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5560" cy="75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556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22120" y="325800"/>
                                <a:ext cx="3981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0320"/>
                              <a:ext cx="1375560" cy="75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556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22120" y="325800"/>
                                <a:ext cx="3981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54440" y="625320"/>
                            <a:ext cx="1375560" cy="152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5560" cy="75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556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22120" y="325800"/>
                                <a:ext cx="3981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0320"/>
                              <a:ext cx="1375560" cy="75996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37556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-144720" y="325800"/>
                                <a:ext cx="3981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5080" y="660960"/>
                            <a:ext cx="133920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rdeau de typ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osé de deux sa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624960"/>
                            <a:ext cx="133920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rdeau de typ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osé de deux sa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884520"/>
                            <a:ext cx="13392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rdeau de type 3 composé de trois sa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0"/>
                            <a:ext cx="159264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que sac a une dimension de 420 par 210 m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200" y="2352600"/>
                            <a:ext cx="17010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ette type 1 form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200" y="5610240"/>
                            <a:ext cx="17010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ette type 2 form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5646960"/>
                            <a:ext cx="4198680" cy="29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353320"/>
                            <a:ext cx="4198680" cy="29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240" y="2419920"/>
                            <a:ext cx="4126320" cy="285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720" y="1483920"/>
                              <a:ext cx="228024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032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2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028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61320" y="1483920"/>
                              <a:ext cx="152028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2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996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032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22120" y="3254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200" y="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032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44720" y="3254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50760" y="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447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6032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44720" y="3254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79240" y="5676840"/>
                            <a:ext cx="4126320" cy="289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662840" y="0"/>
                              <a:ext cx="228024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2028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81080" y="12668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032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80720" y="12668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81080" y="12668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52028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996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81080" y="12668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81080" y="12668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37484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96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200" y="137628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96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447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122120" y="3254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50760" y="137628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44720" y="3254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996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447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777200" y="4162320"/>
                            <a:ext cx="148392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 rouge, le contour de la palette bois sur laquelle reposent les farde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760" y="3149640"/>
                            <a:ext cx="22078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2640" y="28602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e de la pal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8400" y="2823120"/>
                            <a:ext cx="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275148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14760" y="6262200"/>
                            <a:ext cx="22078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59727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e de la pal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2400" y="5936040"/>
                            <a:ext cx="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6040" y="586440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3951720"/>
                            <a:ext cx="28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38714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58520"/>
                            <a:ext cx="28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68054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7.55pt;width:510.1pt;height:678.35pt" coordorigin="-513,151" coordsize="10202,13567">
                <v:group id="shape_0" style="position:absolute;left:4555;top:1184;width:4560;height:1681">
                  <v:group id="shape_0" style="position:absolute;left:4555;top:1184;width:2166;height:1681">
                    <v:rect id="shape_0" fillcolor="white" stroked="t" o:allowincell="f" style="position:absolute;left:4556;top:1668;width:2165;height:1196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325;top:1184;width:626;height:17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753;top:1184;width:2166;height:1681">
                    <v:rect id="shape_0" fillcolor="white" stroked="t" o:allowincell="f" style="position:absolute;left:5753;top:1668;width:2165;height:1196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522;top:1184;width:626;height:17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6949;top:1184;width:2166;height:1681">
                    <v:rect id="shape_0" fillcolor="white" stroked="t" o:allowincell="f" style="position:absolute;left:6950;top:1668;width:2165;height:1196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719;top:1184;width:626;height:17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57;top:1136;width:2393;height:2395">
                  <v:group id="shape_0" style="position:absolute;left:57;top:1136;width:2393;height:1197">
                    <v:rect id="shape_0" fillcolor="white" stroked="t" o:allowincell="f" style="position:absolute;left:57;top:1136;width:2165;height:119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824;top:1649;width:626;height:170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7;top:2333;width:2393;height:1197">
                    <v:rect id="shape_0" fillcolor="white" stroked="t" o:allowincell="f" style="position:absolute;left:57;top:2333;width:2165;height:119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824;top:2846;width:626;height:170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2337;top:1136;width:2621;height:2393">
                  <v:group id="shape_0" style="position:absolute;left:2565;top:1136;width:2393;height:1197">
                    <v:rect id="shape_0" fillcolor="white" stroked="t" o:allowincell="f" style="position:absolute;left:2565;top:1136;width:2165;height:119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332;top:1649;width:626;height:170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2337;top:2331;width:2393;height:1197">
                    <v:rect id="shape_0" fillcolor="white" stroked="t" o:allowincell="f" style="position:absolute;left:2565;top:2333;width:2165;height:1196;flip:y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337;top:2846;width:626;height:170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</v:group>
                <v:shape id="shape_0" stroked="f" o:allowincell="f" style="position:absolute;left:-1;top:1192;width:210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rdeau de typ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osé de deux sa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1135;width:210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rdeau de type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osé de deux sa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0;top:1544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rdeau de type 3 composé de trois sa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151;width:2507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que sac a une dimension de 420 par 210 m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10;top:3856;width:267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ette type 1 formé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8986;width:267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ette type 2 formé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342;top:9044;width:6611;height:4673;mso-wrap-style:none;v-text-anchor:middle">
                  <v:fill o:detectmouseclick="t" type="solid" color2="black"/>
                  <v:stroke color="red" weight="19080" joinstyle="miter" endcap="flat"/>
                  <w10:wrap type="none"/>
                </v:rect>
                <v:rect id="shape_0" fillcolor="white" stroked="t" o:allowincell="f" style="position:absolute;left:342;top:3857;width:6611;height:4673;mso-wrap-style:none;v-text-anchor:middle">
                  <v:fill o:detectmouseclick="t" type="solid" color2="black"/>
                  <v:stroke color="red" weight="19080" joinstyle="miter" endcap="flat"/>
                  <w10:wrap type="none"/>
                </v:rect>
                <v:group id="shape_0" style="position:absolute;left:199;top:3961;width:6955;height:4018">
                  <v:group id="shape_0" style="position:absolute;left:199;top:6299;width:4561;height:1681">
                    <v:group id="shape_0" style="position:absolute;left:199;top:6299;width:2166;height:1681">
                      <v:rect id="shape_0" fillcolor="white" stroked="t" o:allowincell="f" style="position:absolute;left:200;top:6783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969;top:6299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1396;top:6299;width:2166;height:1681">
                      <v:rect id="shape_0" fillcolor="white" stroked="t" o:allowincell="f" style="position:absolute;left:1397;top:6783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166;top:6299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594;top:6299;width:2166;height:1681">
                      <v:rect id="shape_0" fillcolor="white" stroked="t" o:allowincell="f" style="position:absolute;left:2594;top:6783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3363;top:6299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3790;top:6299;width:3363;height:1681">
                    <v:group id="shape_0" style="position:absolute;left:3790;top:6299;width:2166;height:1681">
                      <v:rect id="shape_0" fillcolor="white" stroked="t" o:allowincell="f" style="position:absolute;left:3791;top:6783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560;top:6299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4987;top:6299;width:2166;height:1681">
                      <v:rect id="shape_0" fillcolor="white" stroked="t" o:allowincell="f" style="position:absolute;left:4988;top:6783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757;top:6299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398;top:3961;width:2394;height:2394">
                    <v:group id="shape_0" style="position:absolute;left:398;top:5158;width:2394;height:1197">
                      <v:rect id="shape_0" fillcolor="white" stroked="t" o:allowincell="f" style="position:absolute;left:399;top:5159;width:2165;height:1196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166;top:5672;width:626;height:170;flip:x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398;top:3961;width:2394;height:1197">
                      <v:rect id="shape_0" fillcolor="white" stroked="t" o:allowincell="f" style="position:absolute;left:399;top:3962;width:2165;height:1196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166;top:4475;width:626;height:170;flip:x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2337;top:3961;width:2621;height:2394">
                    <v:group id="shape_0" style="position:absolute;left:2337;top:5158;width:2393;height:1197">
                      <v:rect id="shape_0" fillcolor="white" stroked="t" o:allowincell="f" style="position:absolute;left:2565;top:5159;width:2165;height:1196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337;top:5672;width:626;height:170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565;top:3961;width:2393;height:1197">
                      <v:rect id="shape_0" fillcolor="white" stroked="t" o:allowincell="f" style="position:absolute;left:2565;top:3962;width:2165;height:1196;flip: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332;top:4475;width:626;height:170;flip:y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4501;top:3962;width:2396;height:2394">
                    <v:group id="shape_0" style="position:absolute;left:4501;top:3962;width:2396;height:1197">
                      <v:rect id="shape_0" fillcolor="white" stroked="t" o:allowincell="f" style="position:absolute;left:4731;top:3962;width:2165;height:1196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503;top:4475;width:626;height:170;flip:x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4501;top:5159;width:2396;height:1197">
                      <v:rect id="shape_0" fillcolor="white" stroked="t" o:allowincell="f" style="position:absolute;left:4731;top:5159;width:2165;height:1196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503;top:5672;width:626;height:170;flip:x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group id="shape_0" style="position:absolute;left:141;top:9575;width:6952;height:4076">
                  <v:group id="shape_0" style="position:absolute;left:2532;top:9575;width:4560;height:1681">
                    <v:group id="shape_0" style="position:absolute;left:4927;top:9575;width:2166;height:1681">
                      <v:rect id="shape_0" fillcolor="white" stroked="t" o:allowincell="f" style="position:absolute;left:4928;top:9575;width:2165;height:1196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697;top:11086;width:626;height:170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3729;top:9575;width:2166;height:1681">
                      <v:rect id="shape_0" fillcolor="white" stroked="t" o:allowincell="f" style="position:absolute;left:3731;top:9575;width:2165;height:1196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500;top:11086;width:626;height:170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532;top:9575;width:2166;height:1681">
                      <v:rect id="shape_0" fillcolor="white" stroked="t" o:allowincell="f" style="position:absolute;left:2534;top:9575;width:2165;height:1196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3303;top:11086;width:626;height:170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141;top:9575;width:3363;height:1681">
                    <v:group id="shape_0" style="position:absolute;left:1337;top:9575;width:2166;height:1681">
                      <v:rect id="shape_0" fillcolor="white" stroked="t" o:allowincell="f" style="position:absolute;left:1339;top:9575;width:2165;height:1196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108;top:11086;width:626;height:170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141;top:9575;width:2166;height:1681">
                      <v:rect id="shape_0" fillcolor="white" stroked="t" o:allowincell="f" style="position:absolute;left:142;top:9575;width:2165;height:1196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911;top:11086;width:626;height:170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398;top:11255;width:2394;height:2394">
                    <v:group id="shape_0" style="position:absolute;left:398;top:12451;width:2394;height:1197">
                      <v:rect id="shape_0" fillcolor="white" stroked="t" o:allowincell="f" style="position:absolute;left:399;top:12453;width:2165;height:1196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166;top:12966;width:626;height:170;flip:x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398;top:11255;width:2394;height:1197">
                      <v:rect id="shape_0" fillcolor="white" stroked="t" o:allowincell="f" style="position:absolute;left:399;top:11256;width:2165;height:1196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166;top:11769;width:626;height:170;flip:x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2337;top:11257;width:2621;height:2394">
                    <v:group id="shape_0" style="position:absolute;left:2337;top:12454;width:2393;height:1197">
                      <v:rect id="shape_0" fillcolor="white" stroked="t" o:allowincell="f" style="position:absolute;left:2565;top:12455;width:2165;height:1196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337;top:12968;width:626;height:170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565;top:11257;width:2393;height:1197">
                      <v:rect id="shape_0" fillcolor="white" stroked="t" o:allowincell="f" style="position:absolute;left:2565;top:11258;width:2165;height:1196;flip: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332;top:11771;width:626;height:170;flip:y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4501;top:11258;width:2396;height:2394">
                    <v:group id="shape_0" style="position:absolute;left:4501;top:11258;width:2396;height:1197">
                      <v:rect id="shape_0" fillcolor="white" stroked="t" o:allowincell="f" style="position:absolute;left:4731;top:11258;width:2165;height:1196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503;top:11771;width:626;height:170;flip:x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4501;top:12455;width:2396;height:1197">
                      <v:rect id="shape_0" fillcolor="white" stroked="t" o:allowincell="f" style="position:absolute;left:4731;top:12455;width:2165;height:1196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503;top:12968;width:626;height:170;flip:x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shape id="shape_0" stroked="f" o:allowincell="f" style="position:absolute;left:7010;top:6706;width:2336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 rouge, le contour de la palette bois sur laquelle reposent les fard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9,5111" to="7295,625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39;top:4655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e de la pal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5,4597" to="3705,7047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48;top:448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10013" to="7238,1115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2;top:9557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e de la pal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8,9499" to="3648,11949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1;top:938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35,6374" to="4067,6374" stroked="t" o:allowincell="f" style="position:absolute">
                  <v:stroke color="black" weight="9360" dashstyle="longdashdot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42;top:624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11267" to="3989,11267" stroked="t" o:allowincell="f" style="position:absolute">
                  <v:stroke color="black" weight="9360" dashstyle="longdashdot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420;top:1086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Disposition des fardeaux sur les palettes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Forme et position des fardeaux lors de leur arrivée dans la p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418" w:right="1418" w:gutter="0" w:header="720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ssier technique</w:t>
      <w:tab/>
      <w:tab/>
      <w:tab/>
      <w:t>Palettiseur</w:t>
    </w:r>
  </w:p>
  <w:p>
    <w:pPr>
      <w:pStyle w:val="Header"/>
      <w:rPr>
        <w:rFonts w:ascii="Comic Sans MS" w:hAnsi="Comic Sans MS" w:cs="Comic Sans MS"/>
        <w:sz w:val="20"/>
        <w:lang w:val="en-US" w:eastAsia="en-US"/>
      </w:rPr>
    </w:pPr>
    <w:r>
      <w:rPr>
        <w:rFonts w:cs="Comic Sans MS" w:ascii="Comic Sans MS" w:hAnsi="Comic Sans MS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69510</wp:posOffset>
              </wp:positionH>
              <wp:positionV relativeFrom="paragraph">
                <wp:posOffset>-193675</wp:posOffset>
              </wp:positionV>
              <wp:extent cx="736600" cy="388620"/>
              <wp:effectExtent l="0" t="0" r="76200" b="7620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>DT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15.25pt;mso-position-vertical-relative:text;margin-left:391.3pt;mso-position-horizontal-relative:text">
              <v:shadow on="t" color="#808080" offset="6pt,6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  <w:t>DT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auto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4:20:00Z</dcterms:created>
  <dc:creator>lYCEE DANTON</dc:creator>
  <dc:description/>
  <dc:language>en-US</dc:language>
  <cp:lastModifiedBy>Conseil Régional Limousin</cp:lastModifiedBy>
  <dcterms:modified xsi:type="dcterms:W3CDTF">2003-11-27T10:32:00Z</dcterms:modified>
  <cp:revision>30</cp:revision>
  <dc:subject/>
  <dc:title/>
</cp:coreProperties>
</file>