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801100" cy="5781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801280" cy="57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692.95pt;height:45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58445</wp:posOffset>
                </wp:positionV>
                <wp:extent cx="8464550" cy="507174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4680" cy="5071680"/>
                          <a:chOff x="0" y="0"/>
                          <a:chExt cx="8464680" cy="5071680"/>
                        </a:xfrm>
                      </wpg:grpSpPr>
                      <wps:wsp>
                        <wps:cNvSpPr txBox="1"/>
                        <wps:spPr>
                          <a:xfrm>
                            <a:off x="0" y="826200"/>
                            <a:ext cx="572040" cy="352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" y="826200"/>
                            <a:ext cx="6513840" cy="352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POSER UN FARDEAU DANS UNE POSITION DONNEE SUR LA PALE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1415520"/>
                            <a:ext cx="57204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1415520"/>
                            <a:ext cx="274320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mener un fardeau dans la tête de dépo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2005920"/>
                            <a:ext cx="572040" cy="35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005920"/>
                            <a:ext cx="3199680" cy="35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placer la tête de dépose au dessus de la pale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2595240"/>
                            <a:ext cx="57204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320" y="2595240"/>
                            <a:ext cx="319968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placer la tête de dépose selon la direction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3067200"/>
                            <a:ext cx="572040" cy="35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0" y="3067200"/>
                            <a:ext cx="3198600" cy="35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placer la tête de dépose selon la direction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3539520"/>
                            <a:ext cx="57204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3539520"/>
                            <a:ext cx="319788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placer la tête de dépose autour de l’axe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" y="4129920"/>
                            <a:ext cx="572040" cy="35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4129920"/>
                            <a:ext cx="4228560" cy="35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intenir le fardeau durant le mouvement de la tête de dépo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719960"/>
                            <a:ext cx="572040" cy="35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4719960"/>
                            <a:ext cx="1143720" cy="35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vrir la pi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0"/>
                            <a:ext cx="457200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trait de la description fonctionnelle de la tête dépo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1415880"/>
                            <a:ext cx="114300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pis lanc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2880" y="2595960"/>
                            <a:ext cx="297180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o réducteur et système poulie courro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9680" y="4129920"/>
                            <a:ext cx="132408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as de ser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8480" y="4707720"/>
                            <a:ext cx="288972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érin d’ouverture des pin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2880" y="3068280"/>
                            <a:ext cx="297180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o réducteur et système poulie courro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2880" y="3540240"/>
                            <a:ext cx="297180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o réducteur et système poulie courro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0" y="1180440"/>
                            <a:ext cx="720" cy="37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48952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4297680"/>
                            <a:ext cx="2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167920"/>
                            <a:ext cx="2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569600"/>
                            <a:ext cx="2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354760"/>
                            <a:ext cx="0" cy="138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3251160"/>
                            <a:ext cx="2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3736800"/>
                            <a:ext cx="2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765520"/>
                            <a:ext cx="2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240" y="27655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240" y="3213720"/>
                            <a:ext cx="61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7000" y="3699360"/>
                            <a:ext cx="61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429768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4895280"/>
                            <a:ext cx="329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840" y="1569600"/>
                            <a:ext cx="1592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0.35pt;width:666.5pt;height:399.35pt" coordorigin="360,407" coordsize="13330,79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360;top:1708;width:9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P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262;top:1708;width:1025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POSER UN FARDEAU DANS UNE POSITION DONNEE SUR LA PALETT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t" o:allowincell="f" style="position:absolute;left:1261;top:2636;width:9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1;top:2636;width:431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mener un fardeau dans la tête de dépos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1;top:3566;width:900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0;top:3566;width:5038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placer la tête de dépose au dessus de la palett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18;top:4494;width:900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17;top:4494;width:5038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placer la tête de dépose selon la direction 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20;top:5237;width:900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19;top:5237;width:5036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placer la tête de dépose selon la direction 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20;top:5981;width:900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20;top:5981;width:503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placer la tête de dépose autour de l’axe 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2;top:6911;width:900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1;top:6911;width:6658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intenir le fardeau durant le mouvement de la tête de dépos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7840;width:900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59;top:7840;width:1800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vrir la pinc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;top:407;width:7199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trait de la description fonctionnelle de la tête dépo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001;top:2637;width:179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pis lanceu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10;top:4495;width:467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o réducteur et système poulie courro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84;top:6911;width:208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as de serr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29;top:7821;width:455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érin d’ouverture des pinc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10;top:5239;width:4679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o réducteur et système poulie courro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10;top:5982;width:467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o réducteur et système poulie courro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08,2266" to="808,8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,8116" to="1263,8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,7175" to="1263,7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,3821" to="1263,3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,2879" to="1263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3,4115" to="1663,6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3,5527" to="2118,5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3,6292" to="2118,6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3,4762" to="2118,4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7,4762" to="9015,4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7,5468" to="9015,5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6,6233" to="9024,6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45,7175" to="9072,7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8116" to="9129,8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2879" to="9015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Dossier technique</w:t>
      <w:tab/>
      <w:tab/>
      <w:tab/>
      <w:t>Palettiseur</w:t>
    </w:r>
  </w:p>
  <w:p>
    <w:pPr>
      <w:pStyle w:val="Header"/>
      <w:rPr>
        <w:rFonts w:ascii="Comic Sans MS" w:hAnsi="Comic Sans MS" w:cs="Comic Sans MS"/>
        <w:sz w:val="20"/>
        <w:lang w:val="en-US" w:eastAsia="en-US"/>
      </w:rPr>
    </w:pPr>
    <w:r>
      <w:rPr>
        <w:rFonts w:cs="Comic Sans MS" w:ascii="Comic Sans MS" w:hAnsi="Comic Sans MS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69510</wp:posOffset>
              </wp:positionH>
              <wp:positionV relativeFrom="paragraph">
                <wp:posOffset>-193675</wp:posOffset>
              </wp:positionV>
              <wp:extent cx="736600" cy="388620"/>
              <wp:effectExtent l="0" t="0" r="76200" b="7620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0" cy="4648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  <a:effectLst>
                        <a:outerShdw dist="1073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>DT</w:t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4pt;height:36.6pt;mso-wrap-distance-left:9.05pt;mso-wrap-distance-right:9.05pt;mso-wrap-distance-top:0pt;mso-wrap-distance-bottom:0pt;margin-top:-15.25pt;mso-position-vertical-relative:text;margin-left:391.3pt;mso-position-horizontal-relative:text">
              <v:shadow on="t" color="#808080" offset="6pt,6pt"/>
              <v:textbox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/>
                      <w:t>DT</w:t>
                    </w: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auto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4:20:00Z</dcterms:created>
  <dc:creator>lYCEE DANTON</dc:creator>
  <dc:description/>
  <dc:language>en-US</dc:language>
  <cp:lastModifiedBy>lYCEE DANTON</cp:lastModifiedBy>
  <dcterms:modified xsi:type="dcterms:W3CDTF">2003-11-14T11:01:00Z</dcterms:modified>
  <cp:revision>22</cp:revision>
  <dc:subject/>
  <dc:title/>
</cp:coreProperties>
</file>