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" w:firstLine="513"/>
        <w:rPr/>
      </w:pPr>
      <w:r>
        <w:rPr>
          <w:b/>
          <w:bCs/>
          <w:u w:val="single"/>
        </w:rPr>
        <w:t>Question 1</w:t>
      </w:r>
      <w:r>
        <w:rPr/>
        <w:t xml:space="preserve"> 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(G) =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>Question 2</w:t>
      </w:r>
      <w:r>
        <w:rPr/>
        <w:t xml:space="preserve"> </w:t>
        <w:tab/>
        <w:t>Equations du mouvement en 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>Question 3</w:t>
      </w:r>
      <w:r>
        <w:rPr/>
        <w:t xml:space="preserve">        Equations du mouvement en 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 4 </w:t>
      </w:r>
      <w:r>
        <w:rPr/>
        <w:t xml:space="preserve">         y= f(x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7" w:firstLine="513"/>
        <w:rPr/>
      </w:pPr>
      <w:r>
        <w:rPr>
          <w:b/>
          <w:bCs/>
          <w:u w:val="single"/>
        </w:rPr>
        <w:t>Question 5</w:t>
      </w:r>
      <w:r>
        <w:rPr/>
        <w:t xml:space="preserve">           V</w:t>
      </w:r>
      <w:r>
        <w:rPr>
          <w:vertAlign w:val="subscript"/>
        </w:rPr>
        <w:t xml:space="preserve">0 </w:t>
      </w:r>
      <w:r>
        <w:rPr/>
        <w:t>= 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 6 </w:t>
      </w:r>
      <w:r>
        <w:rPr/>
        <w:tab/>
        <w:t xml:space="preserve">     Temps nécessaire = ?</w:t>
      </w: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5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</w:t>
      </w:r>
      <w:r>
        <w:rPr/>
        <w:t>Temps total</w:t>
      </w:r>
      <w:r>
        <w:rPr>
          <w:b/>
          <w:bCs/>
        </w:rPr>
        <w:t> = </w:t>
      </w:r>
      <w:r>
        <w:rPr/>
        <w:t>?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firstLine="708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</w:r>
    </w:p>
    <w:p>
      <w:pPr>
        <w:pStyle w:val="Normal"/>
        <w:ind w:firstLine="708"/>
        <w:rPr>
          <w:rFonts w:cs="Arial"/>
          <w:b/>
          <w:b/>
          <w:bCs/>
          <w:i/>
          <w:i/>
          <w:iCs/>
        </w:rPr>
      </w:pPr>
      <w:r>
        <w:rPr>
          <w:b/>
          <w:bCs/>
          <w:u w:val="single"/>
        </w:rPr>
        <w:t>Question 7 </w:t>
      </w:r>
      <w:r>
        <w:rPr>
          <w:b/>
          <w:i/>
          <w:sz w:val="28"/>
          <w:u w:val="single"/>
        </w:rPr>
        <w:t xml:space="preserve"> </w:t>
      </w:r>
      <w:r>
        <w:rPr>
          <w:iCs/>
          <w:sz w:val="28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  <w:t>Calculer la fréquence de rotation N2 (tr / min) du moteur tapis au moment du lancement du fardeau. En déduire la fréquence (Hz) à régler sur le variateu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>Question 8 </w:t>
      </w:r>
      <w:r>
        <w:rPr>
          <w:b/>
          <w:i/>
          <w:sz w:val="28"/>
          <w:u w:val="single"/>
        </w:rPr>
        <w:t xml:space="preserve"> </w:t>
      </w:r>
      <w:r>
        <w:rPr>
          <w:iCs/>
          <w:sz w:val="28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  <w:t>Calculer l’accélération du tapis lanceu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érifier que le fardeau aura atteint la vitesse de lancement avant de quitter la zone de détection de la cellule photoélectrique D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>
          <w:b/>
          <w:bCs/>
          <w:u w:val="single"/>
        </w:rPr>
        <w:t>Question 9 </w:t>
      </w:r>
      <w:r>
        <w:rPr>
          <w:b/>
          <w:i/>
          <w:sz w:val="28"/>
          <w:u w:val="single"/>
        </w:rPr>
        <w:t xml:space="preserve"> </w:t>
      </w:r>
      <w:r>
        <w:rPr>
          <w:iCs/>
          <w:sz w:val="28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  <w:t>Compléter le grafcet de gestion des entrées logiques du variateur de vitesse à partir du recensement des entrées et sorties fourni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109220</wp:posOffset>
                </wp:positionV>
                <wp:extent cx="1973580" cy="1628775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628640"/>
                          <a:chOff x="0" y="0"/>
                          <a:chExt cx="1973520" cy="1628640"/>
                        </a:xfrm>
                      </wpg:grpSpPr>
                      <wpg:grpSp>
                        <wpg:cNvGrpSpPr/>
                        <wpg:grpSpPr>
                          <a:xfrm>
                            <a:off x="336600" y="185400"/>
                            <a:ext cx="36000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82080"/>
                              <a:ext cx="34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3636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549360"/>
                            <a:ext cx="2386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920"/>
                              <a:ext cx="23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7360" y="630720"/>
                            <a:ext cx="1226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géné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20" y="898560"/>
                            <a:ext cx="36000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81720"/>
                              <a:ext cx="34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0600" y="1268640"/>
                            <a:ext cx="2386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191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23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5160" y="193680"/>
                            <a:ext cx="45216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360" y="278280"/>
                            <a:ext cx="361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60" y="37476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50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0"/>
                            <a:ext cx="0" cy="1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8.6pt;width:155.4pt;height:128.15pt" coordorigin="2325,172" coordsize="3108,2563">
                <v:group id="shape_0" style="position:absolute;left:2855;top:464;width:567;height:5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855;top:464;width:56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2869;top:593;width:54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12;top:521;width:453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929;top:1037;width:375;height:566">
                  <v:line id="shape_0" from="3117,1037" to="3117,16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9,1305" to="3304,1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02;top:1165;width:193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géné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59;top:1587;width:567;height:567">
                  <v:shape id="shape_0" stroked="t" o:allowincell="f" style="position:absolute;left:2859;top:1587;width:56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2873;top:1716;width:54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0;top:2170;width:375;height:566">
                  <v:line id="shape_0" from="3128,2170" to="3128,27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40,2438" to="3315,2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703;top:477;width:711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828;top:610;width:5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0"/>
                            <w:bCs/>
                            <w:i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4,762" to="3702,7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25,179" to="3119,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2,172" to="3112,4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-3175</wp:posOffset>
                </wp:positionV>
                <wp:extent cx="3213735" cy="790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720" cy="790560"/>
                          <a:chOff x="0" y="0"/>
                          <a:chExt cx="321372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géné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22788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48564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720"/>
                            <a:ext cx="1475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1 (Fermer le contact LI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253440"/>
                            <a:ext cx="1447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3 (Fermer le contact LI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506880"/>
                            <a:ext cx="14479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4 (Fermer le contact LI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11880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36720"/>
                            <a:ext cx="37008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7080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1920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908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6252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1596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144720"/>
                            <a:ext cx="438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.P.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-0.25pt;width:253.05pt;height:62.25pt" coordorigin="5047,-5" coordsize="5061,1245">
                <v:shape id="shape_0" stroked="f" o:allowincell="f" style="position:absolute;left:5047;top:-5;width:15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géné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354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760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-4;width:2323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1 (Fermer le contact LI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394;width:22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3 (Fermer le contact LI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793;width:22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4 (Fermer le contact LI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9,182" to="6858,18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859;top:53;width:582;height:10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84,579" to="6873,57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54,970" to="6843,9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42,167" to="7831,16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42,566" to="7831,5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42,965" to="7831,9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15;top:223;width:6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.P.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réponse</w:t>
      <w:tab/>
      <w:t>Palettiseur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4190</wp:posOffset>
              </wp:positionH>
              <wp:positionV relativeFrom="paragraph">
                <wp:posOffset>-27940</wp:posOffset>
              </wp:positionV>
              <wp:extent cx="736600" cy="388620"/>
              <wp:effectExtent l="0" t="0" r="76200" b="7620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R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.2pt;mso-position-vertical-relative:text;margin-left:439.7pt;mso-position-horizontal-relative:text">
              <v:shadow on="t" color="#808080" offset="6pt,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R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8:22:00Z</dcterms:created>
  <dc:creator>LYCEE CABANIS</dc:creator>
  <dc:description/>
  <dc:language>en-US</dc:language>
  <cp:lastModifiedBy>Conseil Régional Limousin</cp:lastModifiedBy>
  <cp:lastPrinted>2003-11-28T12:32:00Z</cp:lastPrinted>
  <dcterms:modified xsi:type="dcterms:W3CDTF">2003-11-28T11:49:00Z</dcterms:modified>
  <cp:revision>15</cp:revision>
  <dc:subject/>
  <dc:title>1°) Etude de la fonction technique FT2 « Déplacer longitudinalement la tête de fichage »</dc:title>
</cp:coreProperties>
</file>