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  <w:t>Le module n°2 sécurise les servomoteur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82615</wp:posOffset>
                </wp:positionH>
                <wp:positionV relativeFrom="paragraph">
                  <wp:posOffset>-9464040</wp:posOffset>
                </wp:positionV>
                <wp:extent cx="765175" cy="336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336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DT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25pt;height:26.5pt;mso-wrap-distance-left:9.05pt;mso-wrap-distance-right:9.05pt;mso-wrap-distance-top:0pt;mso-wrap-distance-bottom:0pt;margin-top:-745.2pt;mso-position-vertical-relative:text;margin-left:447.4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D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/>
        </w:rPr>
        <w:t>Son alimentation</w:t>
      </w:r>
      <w:r>
        <w:rPr>
          <w:rFonts w:cs="Arial"/>
          <w:lang w:val="en-US" w:eastAsia="en-US"/>
        </w:rPr>
        <w:t xml:space="preserve"> </w:t>
      </w:r>
      <w:r>
        <w:rPr>
          <w:rFonts w:cs="Arial"/>
        </w:rPr>
        <w:t>(bornes A1-A2) est assurée par :</w:t>
      </w:r>
    </w:p>
    <w:p>
      <w:pPr>
        <w:pStyle w:val="Normal"/>
        <w:ind w:left="1416" w:firstLine="708"/>
        <w:jc w:val="both"/>
        <w:rPr>
          <w:rFonts w:cs="Arial"/>
        </w:rPr>
      </w:pPr>
      <w:r>
        <w:rPr>
          <w:rFonts w:cs="Arial"/>
        </w:rPr>
        <w:t>- un contact « NO » du relais KA3 temporisé (mise au repos retardée),</w:t>
      </w:r>
    </w:p>
    <w:p>
      <w:pPr>
        <w:pStyle w:val="Normal"/>
        <w:ind w:left="1416" w:firstLine="708"/>
        <w:jc w:val="both"/>
        <w:rPr>
          <w:rFonts w:cs="Arial"/>
        </w:rPr>
      </w:pPr>
      <w:r>
        <w:rPr>
          <w:rFonts w:cs="Arial"/>
        </w:rPr>
        <w:t>- un contact « NO » du relais KA4 temporisé (mise au repos retardée)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73075</wp:posOffset>
                </wp:positionH>
                <wp:positionV relativeFrom="paragraph">
                  <wp:posOffset>47625</wp:posOffset>
                </wp:positionV>
                <wp:extent cx="6679565" cy="43262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4326120"/>
                          <a:chOff x="0" y="0"/>
                          <a:chExt cx="6679440" cy="4326120"/>
                        </a:xfrm>
                      </wpg:grpSpPr>
                      <pic:pic xmlns:pic="http://schemas.openxmlformats.org/drawingml/2006/picture">
                        <pic:nvPicPr>
                          <pic:cNvPr id="0" name="~AUT0012" descr=""/>
                          <pic:cNvPicPr/>
                        </pic:nvPicPr>
                        <pic:blipFill>
                          <a:blip r:embed="rId2">
                            <a:lum contrast="18000"/>
                          </a:blip>
                          <a:srcRect l="0" t="1746" r="0" b="5524"/>
                          <a:stretch/>
                        </pic:blipFill>
                        <pic:spPr>
                          <a:xfrm>
                            <a:off x="3220200" y="2126160"/>
                            <a:ext cx="2991960" cy="109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562200" y="1973520"/>
                            <a:ext cx="0" cy="16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74880" y="1222200"/>
                            <a:ext cx="784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3960" y="3682440"/>
                            <a:ext cx="885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847160" y="1019160"/>
                            <a:ext cx="1781640" cy="42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limentation du modul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91000" y="3211200"/>
                            <a:ext cx="0" cy="476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2840" y="1580400"/>
                            <a:ext cx="0" cy="15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0" y="1270080"/>
                            <a:ext cx="0" cy="238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09840" y="2540520"/>
                            <a:ext cx="10098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DULE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0400" y="4274280"/>
                            <a:ext cx="433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85360" y="3198600"/>
                            <a:ext cx="0" cy="1087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37880" y="3196440"/>
                            <a:ext cx="0" cy="9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90640" y="1848600"/>
                            <a:ext cx="0" cy="27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81040" y="1854720"/>
                            <a:ext cx="0" cy="27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80920" y="3198600"/>
                            <a:ext cx="0" cy="48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0" y="3688560"/>
                            <a:ext cx="36180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5160" y="3931200"/>
                            <a:ext cx="0" cy="15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40520" y="4078440"/>
                            <a:ext cx="4590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KA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005880" y="3194640"/>
                            <a:ext cx="0" cy="48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6600" y="3684960"/>
                            <a:ext cx="36180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00120" y="3927600"/>
                            <a:ext cx="0" cy="15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69800" y="4056480"/>
                            <a:ext cx="4780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KA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609440" y="4116600"/>
                            <a:ext cx="0" cy="161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0640" y="1850400"/>
                            <a:ext cx="1219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4067640"/>
                            <a:ext cx="1308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51200" y="3317400"/>
                            <a:ext cx="4496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KA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620240" y="3263400"/>
                            <a:ext cx="135360" cy="37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3290400"/>
                            <a:ext cx="203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36080" y="3807360"/>
                            <a:ext cx="4640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KA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605480" y="3753360"/>
                            <a:ext cx="135360" cy="37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960" y="3780720"/>
                            <a:ext cx="203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23480" y="3608640"/>
                            <a:ext cx="0" cy="18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82280" y="1726560"/>
                            <a:ext cx="74160" cy="244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4560" y="1749600"/>
                            <a:ext cx="5968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KA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06600" y="1872720"/>
                            <a:ext cx="22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07960" y="1775520"/>
                            <a:ext cx="9972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3240" y="0"/>
                              <a:ext cx="907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164200">
                              <a:off x="3960" y="95040"/>
                              <a:ext cx="907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552840" y="1214280"/>
                            <a:ext cx="0" cy="133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77960" y="1340640"/>
                            <a:ext cx="74160" cy="239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30520" y="1358280"/>
                            <a:ext cx="5968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KA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92560" y="1481400"/>
                            <a:ext cx="22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93920" y="1384200"/>
                            <a:ext cx="9972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3240" y="0"/>
                              <a:ext cx="907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164200">
                              <a:off x="3960" y="95400"/>
                              <a:ext cx="907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8600" y="1265400"/>
                            <a:ext cx="1526400" cy="1945800"/>
                          </a:xfrm>
                        </wpg:grpSpPr>
                        <pic:pic xmlns:pic="http://schemas.openxmlformats.org/drawingml/2006/picture">
                          <pic:nvPicPr>
                            <pic:cNvPr id="1" name="~AUT0031" descr=""/>
                            <pic:cNvPicPr/>
                          </pic:nvPicPr>
                          <pic:blipFill>
                            <a:blip r:embed="rId3">
                              <a:lum contrast="18000"/>
                            </a:blip>
                            <a:srcRect l="6982" t="14921" r="6982" b="36088"/>
                            <a:stretch/>
                          </pic:blipFill>
                          <pic:spPr>
                            <a:xfrm>
                              <a:off x="0" y="5760"/>
                              <a:ext cx="1526400" cy="194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86760" y="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9440" y="3107160"/>
                            <a:ext cx="20289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lais à mise au repos retardé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9360" y="1451520"/>
                            <a:ext cx="2171880" cy="12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0" h="2047">
                                <a:moveTo>
                                  <a:pt x="3420" y="82"/>
                                </a:moveTo>
                                <a:cubicBezTo>
                                  <a:pt x="2993" y="41"/>
                                  <a:pt x="2567" y="0"/>
                                  <a:pt x="2100" y="82"/>
                                </a:cubicBezTo>
                                <a:cubicBezTo>
                                  <a:pt x="1633" y="164"/>
                                  <a:pt x="965" y="250"/>
                                  <a:pt x="615" y="577"/>
                                </a:cubicBezTo>
                                <a:cubicBezTo>
                                  <a:pt x="265" y="904"/>
                                  <a:pt x="102" y="1807"/>
                                  <a:pt x="0" y="204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0840" y="1842120"/>
                            <a:ext cx="1438200" cy="91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0" h="2047">
                                <a:moveTo>
                                  <a:pt x="3420" y="82"/>
                                </a:moveTo>
                                <a:cubicBezTo>
                                  <a:pt x="2993" y="41"/>
                                  <a:pt x="2567" y="0"/>
                                  <a:pt x="2100" y="82"/>
                                </a:cubicBezTo>
                                <a:cubicBezTo>
                                  <a:pt x="1633" y="164"/>
                                  <a:pt x="965" y="250"/>
                                  <a:pt x="615" y="577"/>
                                </a:cubicBezTo>
                                <a:cubicBezTo>
                                  <a:pt x="265" y="904"/>
                                  <a:pt x="102" y="1807"/>
                                  <a:pt x="0" y="204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95200" y="1493640"/>
                            <a:ext cx="9540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38400" y="1874520"/>
                            <a:ext cx="9540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647640" y="647640"/>
                            <a:ext cx="1781640" cy="48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limentation par le module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folio 1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1279440"/>
                            <a:ext cx="0" cy="180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1840" y="2847960"/>
                            <a:ext cx="38592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A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720" y="2833920"/>
                            <a:ext cx="38592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A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840" y="2898000"/>
                            <a:ext cx="41472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60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000" y="1088280"/>
                            <a:ext cx="41472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60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440" y="3341520"/>
                            <a:ext cx="85716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Folio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1280" y="2361600"/>
                            <a:ext cx="43812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8.25pt;margin-top:54.7pt;width:576.9pt;height:289.7pt" coordorigin="-1765,1094" coordsize="11538,57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~AUT0012" stroked="f" o:allowincell="f" style="position:absolute;left:4326;top:3423;width:4711;height:172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line id="shape_0" from="4865,3183" to="4865,344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625,2000" to="4859,200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513,5874" to="4907,587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64;top:1680;width:2805;height:67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limentation du modu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10,5132" to="4910,588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850,2564" to="4850,281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694,2075" to="3694,5825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02;top:4076;width:158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DULE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54,6806" to="6536,68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846,5112" to="5846,682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559,5109" to="6559,526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744,2986" to="7744,342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674,2996" to="8674,342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729,5112" to="7729,588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447;top:5884;width:569;height:380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7720,6266" to="7720,650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7508;top:6498;width:722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KA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13,5106" to="8713,587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431;top:5878;width:569;height:380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8704,6260" to="8704,649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499;top:6463;width:752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KA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14,6558" to="6514,681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744,2989" to="9663,29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714,6481" to="9773,64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6580;top:5299;width:707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KA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31,5214" to="6743,579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541,5257" to="6861,52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6556;top:6071;width:730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KA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08,5986" to="6720,656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518,6029" to="6838,60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536,5758" to="6536,604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739,2794" to="4855,3178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837;top:2830;width:939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KA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62,3024" to="4817,30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312;top:2871;width:144;height:297">
                  <v:rect id="shape_0" coordsize="10800,10800" path="l0,21600xee" stroked="t" o:allowincell="f" style="position:absolute;left:4312;top:2871;width:142;height:14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313;top:3020;width:142;height:146;mso-wrap-style:none;v-text-anchor:middle;rotation:86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4850,1987" to="4850,219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732,2186" to="4848,2562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815;top:2214;width:939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KA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40,2408" to="4795,24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290;top:2255;width:144;height:297">
                  <v:rect id="shape_0" coordsize="10800,10800" path="l0,21600xee" stroked="t" o:allowincell="f" style="position:absolute;left:4290;top:2255;width:142;height:14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291;top:2404;width:142;height:146;mso-wrap-style:none;v-text-anchor:middle;rotation:86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40;top:2068;width:2404;height:3064">
                  <v:shape id="shape_0" ID="~AUT0031" stroked="f" o:allowincell="f" style="position:absolute;left:40;top:2077;width:2403;height:3054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line id="shape_0" from="177,2068" to="2336,20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-289;top:4968;width:319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lais à mise au repos retardé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420,2047" path="m3420,82c2993,41,2567,0,2100,82c1633,164,965,250,615,577c265,904,102,1807,0,2047e" stroked="t" o:allowincell="f" style="position:absolute;left:687;top:2361;width:3419;height:2046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3420,2047" path="m3420,82c2993,41,2567,0,2100,82c1633,164,965,250,615,577c265,904,102,1807,0,2047e" stroked="t" o:allowincell="f" style="position:absolute;left:1902;top:2976;width:2264;height:1446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3972,2427" to="4121,2441" stroked="t" o:allowincell="f" style="position:absolute;flip:x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040,3027" to="4189,3041" stroked="t" o:allowincell="f" style="position:absolute;flip:x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1764;top:1095;width:2805;height:76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limentation par le module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folio 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6,2090" to="-26,4925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;top:4560;width:607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A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50;top:4538;width:607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A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-68;top:4639;width:652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6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7;top:1789;width:652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6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17;top:5337;width:134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Folio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f" o:allowincell="f" style="position:absolute;left:5887;top:3794;width:689;height:32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68605</wp:posOffset>
                </wp:positionH>
                <wp:positionV relativeFrom="paragraph">
                  <wp:posOffset>164465</wp:posOffset>
                </wp:positionV>
                <wp:extent cx="3848100" cy="9937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lang w:val="en-US" w:eastAsia="en-US"/>
                              </w:rPr>
                              <w:t>Sa boucle de retour (bornes Y1-Y2) est contituée de deux contacts « NF » appartenant aux relais KA1 et KA2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lang w:val="en-US" w:eastAsia="en-US"/>
                              </w:rPr>
                              <w:t>Donc, on alimente les relais KA5 et KA6 si les sorties automate sont alimenté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pt;height:78.25pt;mso-wrap-distance-left:9.05pt;mso-wrap-distance-right:9.05pt;mso-wrap-distance-top:0pt;mso-wrap-distance-bottom:0pt;margin-top:12.95pt;mso-position-vertical-relative:text;margin-left:-2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cs="Arial"/>
                          <w:lang w:val="en-US" w:eastAsia="en-US"/>
                        </w:rPr>
                      </w:pPr>
                      <w:r>
                        <w:rPr>
                          <w:rFonts w:cs="Arial"/>
                          <w:lang w:val="en-US" w:eastAsia="en-US"/>
                        </w:rPr>
                        <w:t>Sa boucle de retour (bornes Y1-Y2) est contituée de deux contacts « NF » appartenant aux relais KA1 et KA2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lang w:val="en-US" w:eastAsia="en-US"/>
                        </w:rPr>
                      </w:pPr>
                      <w:r>
                        <w:rPr>
                          <w:rFonts w:cs="Arial"/>
                          <w:lang w:val="en-US" w:eastAsia="en-US"/>
                        </w:rPr>
                        <w:t>Donc, on alimente les relais KA5 et KA6 si les sorties automate sont alimentées.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lang w:val="en-US" w:eastAsia="en-US"/>
                        </w:rPr>
                      </w:pPr>
                      <w:r>
                        <w:rPr>
                          <w:rFonts w:cs="Arial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8120</wp:posOffset>
                </wp:positionH>
                <wp:positionV relativeFrom="paragraph">
                  <wp:posOffset>38100</wp:posOffset>
                </wp:positionV>
                <wp:extent cx="6014720" cy="5491480"/>
                <wp:effectExtent l="5080" t="698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4880" cy="5491440"/>
                          <a:chOff x="0" y="0"/>
                          <a:chExt cx="6014880" cy="5491440"/>
                        </a:xfrm>
                      </wpg:grpSpPr>
                      <wps:wsp>
                        <wps:cNvSpPr/>
                        <wps:spPr>
                          <a:xfrm>
                            <a:off x="2280960" y="0"/>
                            <a:ext cx="2297520" cy="199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0" h="3330">
                                <a:moveTo>
                                  <a:pt x="3450" y="0"/>
                                </a:moveTo>
                                <a:cubicBezTo>
                                  <a:pt x="3331" y="789"/>
                                  <a:pt x="3212" y="1578"/>
                                  <a:pt x="2910" y="2100"/>
                                </a:cubicBezTo>
                                <a:cubicBezTo>
                                  <a:pt x="2608" y="2622"/>
                                  <a:pt x="2120" y="2940"/>
                                  <a:pt x="1635" y="3135"/>
                                </a:cubicBezTo>
                                <a:cubicBezTo>
                                  <a:pt x="1150" y="3330"/>
                                  <a:pt x="575" y="3300"/>
                                  <a:pt x="0" y="327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1880" y="19080"/>
                            <a:ext cx="2970360" cy="327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0" h="3330">
                                <a:moveTo>
                                  <a:pt x="3450" y="0"/>
                                </a:moveTo>
                                <a:cubicBezTo>
                                  <a:pt x="3331" y="789"/>
                                  <a:pt x="3212" y="1578"/>
                                  <a:pt x="2910" y="2100"/>
                                </a:cubicBezTo>
                                <a:cubicBezTo>
                                  <a:pt x="2608" y="2622"/>
                                  <a:pt x="2120" y="2940"/>
                                  <a:pt x="1635" y="3135"/>
                                </a:cubicBezTo>
                                <a:cubicBezTo>
                                  <a:pt x="1150" y="3330"/>
                                  <a:pt x="575" y="3300"/>
                                  <a:pt x="0" y="327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~AUT0025" descr=""/>
                          <pic:cNvPicPr/>
                        </pic:nvPicPr>
                        <pic:blipFill>
                          <a:blip r:embed="rId6">
                            <a:lum contrast="18000"/>
                          </a:blip>
                          <a:stretch/>
                        </pic:blipFill>
                        <pic:spPr>
                          <a:xfrm>
                            <a:off x="950040" y="1052280"/>
                            <a:ext cx="1373400" cy="412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113920" y="3220200"/>
                            <a:ext cx="167040" cy="1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6480" y="3569400"/>
                            <a:ext cx="3848040" cy="97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en-US" w:eastAsia="en-US" w:bidi="ar-SA"/>
                                </w:rPr>
                                <w:t>Son circuit de sécurité agit sur l’alimentation des variateurs des servomoteurs par l’intermédiaire des relais KA5 et KA6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en-US" w:eastAsia="en-US" w:bidi="ar-SA"/>
                                </w:rPr>
                                <w:t xml:space="preserve">Les contacts de ces relais, commande comme puissance,  sont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Arial"/>
                                  <w:color w:val="auto"/>
                                  <w:lang w:val="en-US" w:eastAsia="en-US" w:bidi="ar-SA"/>
                                </w:rPr>
                                <w:t>liés mécaniquemen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en-US" w:eastAsia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5680" y="4782240"/>
                            <a:ext cx="995040" cy="70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ALIMENT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DES CONTACTEU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DES VARIATEU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520" y="1830600"/>
                            <a:ext cx="38592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A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3840" y="3097440"/>
                            <a:ext cx="38592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A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5480" y="1938600"/>
                            <a:ext cx="167040" cy="1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00040"/>
                            <a:ext cx="85716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Folio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9320" y="1967400"/>
                            <a:ext cx="35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280" y="3228840"/>
                            <a:ext cx="35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3pt;width:473.55pt;height:432.4pt" coordorigin="312,60" coordsize="9471,8648">
                <v:shape id="shape_0" coordsize="3450,3330" path="m3450,0c3331,789,3212,1578,2910,2100c2608,2622,2120,2940,1635,3135c1150,3330,575,3300,0,3270e" stroked="t" o:allowincell="f" style="position:absolute;left:3904;top:60;width:3617;height:3139;mso-wrap-style:none;v-text-anchor:middle">
                  <v:fill o:detectmouseclick="t" on="false"/>
                  <v:stroke color="black" weight="12600" dashstyle="dash" joinstyle="round" endcap="flat"/>
                  <w10:wrap type="none"/>
                </v:shape>
                <v:shape id="shape_0" coordsize="3450,3330" path="m3450,0c3331,789,3212,1578,2910,2100c2608,2622,2120,2940,1635,3135c1150,3330,575,3300,0,3270e" stroked="t" o:allowincell="f" style="position:absolute;left:3874;top:90;width:4677;height:5156;mso-wrap-style:none;v-text-anchor:middle">
                  <v:fill o:detectmouseclick="t" on="false"/>
                  <v:stroke color="black" weight="12600" dashstyle="dash" joinstyle="round" endcap="flat"/>
                  <w10:wrap type="none"/>
                </v:shape>
                <v:shape id="shape_0" ID="~AUT0025" stroked="f" o:allowincell="f" style="position:absolute;left:1808;top:1717;width:2162;height:648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line id="shape_0" from="3641,5131" to="3903,5149" stroked="t" o:allowincell="f" style="position:absolute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24;top:5681;width:6059;height:1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en-US" w:eastAsia="en-US" w:bidi="ar-SA"/>
                          </w:rPr>
                          <w:t>Son circuit de sécurité agit sur l’alimentation des variateurs des servomoteurs par l’intermédiaire des relais KA5 et KA6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en-US" w:eastAsia="en-US" w:bidi="ar-SA"/>
                          </w:rPr>
                          <w:t xml:space="preserve">Les contacts de ces relais, commande comme puissance,  sont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Arial"/>
                            <w:color w:val="auto"/>
                            <w:lang w:val="en-US" w:eastAsia="en-US" w:bidi="ar-SA"/>
                          </w:rPr>
                          <w:t>liés mécaniquemen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en-US" w:eastAsia="en-U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006;top:7591;width:1566;height:11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fr-FR" w:bidi="ar-SA"/>
                          </w:rPr>
                          <w:t>ALIMENTA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fr-FR" w:bidi="ar-SA"/>
                          </w:rPr>
                          <w:t>DES CONTACTEUR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fr-FR" w:bidi="ar-SA"/>
                          </w:rPr>
                          <w:t>DES VARIATEUR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80;top:2943;width:607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A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58;top:4938;width:607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A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596,3113" to="3858,3131" stroked="t" o:allowincell="f" style="position:absolute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2;top:6517;width:134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Folio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32,3158" to="2786,315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224,5145" to="2778,514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Les relais KA5 et KA6 agissent sur les servomoteurs par l’intermédiaire des contacteurs KM1, KM2 et KM3.</w:t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Exemple du servomoteur de rotation de la pince (contacteur KM1) :</w:t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3505</wp:posOffset>
                </wp:positionH>
                <wp:positionV relativeFrom="paragraph">
                  <wp:posOffset>78740</wp:posOffset>
                </wp:positionV>
                <wp:extent cx="6162675" cy="8077200"/>
                <wp:effectExtent l="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2840" cy="8077320"/>
                          <a:chOff x="0" y="0"/>
                          <a:chExt cx="6162840" cy="8077320"/>
                        </a:xfrm>
                      </wpg:grpSpPr>
                      <pic:pic xmlns:pic="http://schemas.openxmlformats.org/drawingml/2006/picture">
                        <pic:nvPicPr>
                          <pic:cNvPr id="3" name="~AUT0026" descr=""/>
                          <pic:cNvPicPr/>
                        </pic:nvPicPr>
                        <pic:blipFill>
                          <a:blip r:embed="rId8">
                            <a:lum contrast="18000"/>
                          </a:blip>
                          <a:stretch/>
                        </pic:blipFill>
                        <pic:spPr>
                          <a:xfrm>
                            <a:off x="397440" y="2165400"/>
                            <a:ext cx="831960" cy="591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~AUT0027" descr=""/>
                          <pic:cNvPicPr/>
                        </pic:nvPicPr>
                        <pic:blipFill>
                          <a:blip r:embed="rId9">
                            <a:lum contrast="18000"/>
                          </a:blip>
                          <a:stretch/>
                        </pic:blipFill>
                        <pic:spPr>
                          <a:xfrm>
                            <a:off x="2759760" y="2188080"/>
                            <a:ext cx="3008520" cy="579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9960" y="2067480"/>
                            <a:ext cx="48960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6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840" y="6243480"/>
                            <a:ext cx="48960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6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000" y="2286000"/>
                            <a:ext cx="0" cy="411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1376280" y="1376280"/>
                            <a:ext cx="3153240" cy="4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limentation par les relais KA5 et KA6  ( folio 3 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1320" y="4173120"/>
                            <a:ext cx="3327480" cy="19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0" h="3077">
                                <a:moveTo>
                                  <a:pt x="0" y="3077"/>
                                </a:moveTo>
                                <a:cubicBezTo>
                                  <a:pt x="305" y="2260"/>
                                  <a:pt x="610" y="1444"/>
                                  <a:pt x="1100" y="957"/>
                                </a:cubicBezTo>
                                <a:cubicBezTo>
                                  <a:pt x="1590" y="470"/>
                                  <a:pt x="2250" y="314"/>
                                  <a:pt x="2940" y="157"/>
                                </a:cubicBezTo>
                                <a:cubicBezTo>
                                  <a:pt x="3630" y="0"/>
                                  <a:pt x="4867" y="40"/>
                                  <a:pt x="5240" y="1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76640" y="4180320"/>
                            <a:ext cx="9540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9760" y="6212160"/>
                            <a:ext cx="41472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M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4440" y="3987720"/>
                            <a:ext cx="44316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M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5480" y="5723280"/>
                            <a:ext cx="85716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Folio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5320" y="6999480"/>
                            <a:ext cx="85716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Folio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6.55pt;margin-top:114.5pt;width:593.6pt;height:527.7pt" coordorigin="-2331,2290" coordsize="11872,10554">
                <v:shape id="shape_0" ID="~AUT0026" stroked="f" o:allowincell="f" style="position:absolute;left:463;top:3534;width:1309;height:930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~AUT0027" stroked="f" o:allowincell="f" style="position:absolute;left:4183;top:3570;width:4737;height:912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25;top:3380;width:770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6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;top:9956;width:770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6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7,3724" to="347,10203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-2330;top:2291;width:4965;height:63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limentation par les relais KA5 et KA6  ( folio 3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240,3077" path="m0,3077c305,2260,610,1444,1100,957c1590,470,2250,314,2940,157c3630,0,4867,40,5240,17e" stroked="t" o:allowincell="f" style="position:absolute;left:1162;top:6696;width:5239;height:3076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6257,6707" to="6406,6721" stroked="t" o:allowincell="f" style="position:absolute;flip:x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65;top:9907;width:652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33;top:6404;width:697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562;top:9137;width:134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Folio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92;top:11147;width:134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Folio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RELAIS A MISE AU REPOS RETARDEE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9955</wp:posOffset>
                </wp:positionH>
                <wp:positionV relativeFrom="paragraph">
                  <wp:posOffset>645160</wp:posOffset>
                </wp:positionV>
                <wp:extent cx="4124325" cy="3176270"/>
                <wp:effectExtent l="635" t="508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160" cy="3176280"/>
                          <a:chOff x="0" y="0"/>
                          <a:chExt cx="4124160" cy="3176280"/>
                        </a:xfrm>
                      </wpg:grpSpPr>
                      <wps:wsp>
                        <wps:cNvSpPr/>
                        <wps:spPr>
                          <a:xfrm>
                            <a:off x="41400" y="4320"/>
                            <a:ext cx="3892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81080"/>
                            <a:ext cx="4019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080" y="421560"/>
                            <a:ext cx="3924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12920" y="366480"/>
                            <a:ext cx="93240" cy="372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920" y="567720"/>
                            <a:ext cx="25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71960"/>
                            <a:ext cx="0" cy="214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467280"/>
                            <a:ext cx="60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686520"/>
                            <a:ext cx="60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160" y="730800"/>
                            <a:ext cx="0" cy="1570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9480" y="4320"/>
                            <a:ext cx="0" cy="405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5200" y="2300040"/>
                            <a:ext cx="419040" cy="18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904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38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720" y="2481120"/>
                            <a:ext cx="0" cy="405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2914560"/>
                            <a:ext cx="50472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KA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7880" y="1250280"/>
                            <a:ext cx="51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KA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993320" y="1195200"/>
                            <a:ext cx="93240" cy="372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0600" y="9360"/>
                            <a:ext cx="0" cy="1219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9440" y="2256840"/>
                            <a:ext cx="352440" cy="3240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1562040"/>
                            <a:ext cx="0" cy="695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1520" y="2581200"/>
                            <a:ext cx="0" cy="309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3120" y="2895480"/>
                            <a:ext cx="50472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64000" y="1375920"/>
                            <a:ext cx="27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65720" y="1278720"/>
                            <a:ext cx="9972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3240" y="0"/>
                              <a:ext cx="907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164200">
                              <a:off x="3960" y="95400"/>
                              <a:ext cx="907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13320" y="1240920"/>
                            <a:ext cx="51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KA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82720" y="1186920"/>
                            <a:ext cx="135360" cy="37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96040" y="0"/>
                            <a:ext cx="0" cy="1219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4880" y="2247120"/>
                            <a:ext cx="352440" cy="3240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1552680"/>
                            <a:ext cx="0" cy="695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6960" y="2571840"/>
                            <a:ext cx="0" cy="309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8560" y="2886120"/>
                            <a:ext cx="50472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59440" y="1366560"/>
                            <a:ext cx="39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61160" y="1269360"/>
                            <a:ext cx="9972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2880" y="0"/>
                              <a:ext cx="907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164200">
                              <a:off x="3960" y="95040"/>
                              <a:ext cx="907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89200" y="1214280"/>
                            <a:ext cx="203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65pt;margin-top:50.8pt;width:324.75pt;height:250.1pt" coordorigin="1433,1016" coordsize="6495,5002">
                <v:line id="shape_0" from="1498,1023" to="7627,10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33,5553" to="7762,55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271;top:1680;width:617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83,1593" to="2229,2178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1729,1910" to="2126,1910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719,1759" to="1719,20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16,1752" to="1810,17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16,2097" to="1810,20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30,2167" to="2230,463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251,1023" to="2251,166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1898;top:4638;width:660;height:285">
                  <v:rect id="shape_0" fillcolor="white" stroked="t" o:allowincell="f" style="position:absolute;left:1898;top:4638;width:659;height:28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black" stroked="t" o:allowincell="f" style="position:absolute;left:1898;top:4638;width:194;height:276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rect>
                </v:group>
                <v:line id="shape_0" from="2228,4923" to="2228,55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860;top:5606;width:794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KA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8;top:2985;width:80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KA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72,2898" to="4718,3483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4741,1031" to="4741,295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4440;top:4570;width:554;height:509;mso-wrap-style:none;v-text-anchor:middle" type="_x0000_t123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4718,3476" to="4718,45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11,5081" to="4711,55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320;top:5576;width:794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11,3183" to="4648,31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061;top:3030;width:144;height:297">
                  <v:rect id="shape_0" coordsize="10800,10800" path="l0,21600xee" stroked="t" o:allowincell="f" style="position:absolute;left:4061;top:3030;width:142;height:14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062;top:3179;width:142;height:146;mso-wrap-style:none;v-text-anchor:middle;rotation:86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7123;top:2970;width:80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KA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75,2885" to="7287,346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096,1016" to="7096,293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795;top:4555;width:554;height:509;mso-wrap-style:none;v-text-anchor:middle" type="_x0000_t123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7073,3461" to="7073,45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066,5066" to="7066,55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6675;top:5561;width:794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66,3168" to="7183,31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416;top:3015;width:145;height:297">
                  <v:rect id="shape_0" coordsize="10800,10800" path="l0,21600xee" stroked="t" o:allowincell="f" style="position:absolute;left:6416;top:3015;width:142;height:14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6417;top:3164;width:142;height:146;mso-wrap-style:none;v-text-anchor:middle;rotation:86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7085,2928" to="7405,29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1495</wp:posOffset>
                </wp:positionH>
                <wp:positionV relativeFrom="paragraph">
                  <wp:posOffset>4890135</wp:posOffset>
                </wp:positionV>
                <wp:extent cx="6249035" cy="2134870"/>
                <wp:effectExtent l="0" t="508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8880" cy="2134800"/>
                          <a:chOff x="0" y="0"/>
                          <a:chExt cx="6248880" cy="2134800"/>
                        </a:xfrm>
                      </wpg:grpSpPr>
                      <wps:wsp>
                        <wps:cNvSpPr/>
                        <wps:spPr>
                          <a:xfrm>
                            <a:off x="1041480" y="370800"/>
                            <a:ext cx="0" cy="161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1480" y="891720"/>
                            <a:ext cx="501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4560" y="542160"/>
                            <a:ext cx="4316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82040" y="625320"/>
                            <a:ext cx="10342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2480" y="605160"/>
                            <a:ext cx="0" cy="306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720" y="894240"/>
                            <a:ext cx="1264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160" y="605160"/>
                            <a:ext cx="0" cy="306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880" y="891720"/>
                            <a:ext cx="2346840" cy="2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93400"/>
                            <a:ext cx="10267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Niveau log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4480" y="871200"/>
                            <a:ext cx="6318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Temp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4080" y="1361520"/>
                            <a:ext cx="501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3640" y="1012320"/>
                            <a:ext cx="3873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V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75920" y="1095480"/>
                            <a:ext cx="21204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2480" y="1074960"/>
                            <a:ext cx="0" cy="306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8320" y="1364040"/>
                            <a:ext cx="12578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74360" y="1074960"/>
                            <a:ext cx="0" cy="306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0960" y="1362600"/>
                            <a:ext cx="130572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17080" y="1341000"/>
                            <a:ext cx="6318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Temp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501480"/>
                            <a:ext cx="0" cy="163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8276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7320" y="0"/>
                            <a:ext cx="958680" cy="228600"/>
                          </a:xfrm>
                          <a:prstGeom prst="wedgeRectCallout">
                            <a:avLst>
                              <a:gd name="adj1" fmla="val 50263"/>
                              <a:gd name="adj2" fmla="val 19222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Appui sur S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6560" y="6480"/>
                            <a:ext cx="1359000" cy="228600"/>
                          </a:xfrm>
                          <a:prstGeom prst="wedgeRectCallout">
                            <a:avLst>
                              <a:gd name="adj1" fmla="val -51680"/>
                              <a:gd name="adj2" fmla="val 18666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Relâchement de S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68960" y="109872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1480" y="1843920"/>
                            <a:ext cx="501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1040" y="1494720"/>
                            <a:ext cx="3873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V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4920" y="1577880"/>
                            <a:ext cx="12819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9520" y="1557720"/>
                            <a:ext cx="0" cy="306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7640" y="1852920"/>
                            <a:ext cx="21088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61760" y="1557720"/>
                            <a:ext cx="0" cy="306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360" y="1559520"/>
                            <a:ext cx="130572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04480" y="1823760"/>
                            <a:ext cx="6318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Temp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56000" y="158112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920" y="2103120"/>
                            <a:ext cx="105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9920" y="1881000"/>
                            <a:ext cx="8510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fr-FR" w:bidi="ar-SA"/>
                                </w:rPr>
                                <w:t>Retard 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85pt;margin-top:385.05pt;width:492.05pt;height:168.15pt" coordorigin="-837,7701" coordsize="9841,3363">
                <v:line id="shape_0" from="803,8285" to="803,10824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803,9105" to="8707,91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8;top:8555;width:6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fr-FR" w:bidi="ar-SA"/>
                          </w:rPr>
                          <w:t>S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57,8686" to="4385,8686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2773,8654" to="2773,9136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794,9109" to="2784,910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382,8654" to="4382,9136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4355,9105" to="8050,910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-837;top:8163;width:161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fr-FR" w:bidi="ar-SA"/>
                          </w:rPr>
                          <w:t>Niveau logiq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9;top:9073;width:99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fr-FR" w:bidi="ar-SA"/>
                          </w:rPr>
                          <w:t>Tem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3,9845" to="8727,98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8;top:9295;width:60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fr-FR" w:bidi="ar-SA"/>
                          </w:rPr>
                          <w:t>V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47,9426" to="6085,9426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2773,9394" to="2773,9876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814,9849" to="2794,984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052,9394" to="6052,9876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6015,9847" to="8070,984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8009;top:9813;width:99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fr-FR" w:bidi="ar-SA"/>
                          </w:rPr>
                          <w:t>Tem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83,8491" to="4383,1106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763,8461" to="2763,982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t" o:allowincell="f" style="position:absolute;left:1253;top:7701;width:1509;height:35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fr-FR" w:bidi="ar-SA"/>
                          </w:rPr>
                          <w:t>Appui sur S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33;top:7711;width:2139;height:35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fr-FR" w:bidi="ar-SA"/>
                          </w:rPr>
                          <w:t>Relâchement de S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43,9431" to="6043,1028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03,10605" to="8707,106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;top:10055;width:60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fr-FR" w:bidi="ar-SA"/>
                          </w:rPr>
                          <w:t>V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7,10186" to="2795,10186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2753,10154" to="2753,10636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2734,10619" to="6054,1061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032,10154" to="6032,10636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5995,10157" to="8050,1015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7989;top:10573;width:99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fr-FR" w:bidi="ar-SA"/>
                          </w:rPr>
                          <w:t>Tem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23,10191" to="6023,1104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363,11013" to="6022,110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33;top:10663;width:133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fr-FR" w:bidi="ar-SA"/>
                          </w:rPr>
                          <w:t>Retard 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type w:val="nextPage"/>
      <w:pgSz w:w="11906" w:h="16838"/>
      <w:pgMar w:left="1418" w:right="1418" w:gutter="0" w:header="720" w:top="1418" w:footer="0" w:bottom="1418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Sans">
    <w:charset w:val="00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Dossier technique</w:t>
      <w:tab/>
      <w:tab/>
      <w:tab/>
      <w:t>Palettiseur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969510</wp:posOffset>
              </wp:positionH>
              <wp:positionV relativeFrom="paragraph">
                <wp:posOffset>-14605</wp:posOffset>
              </wp:positionV>
              <wp:extent cx="961390" cy="388620"/>
              <wp:effectExtent l="0" t="0" r="76200" b="7620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7590" cy="46482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  <a:effectLst>
                        <a:outerShdw dist="107315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>DT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81.7pt;height:36.6pt;mso-wrap-distance-left:9.05pt;mso-wrap-distance-right:9.05pt;mso-wrap-distance-top:0pt;mso-wrap-distance-bottom:0pt;margin-top:-1.15pt;mso-position-vertical-relative:text;margin-left:391.3pt;mso-position-horizontal-relative:text">
              <v:shadow on="t" color="#808080" offset="6pt,6pt"/>
              <v:textbox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jc w:val="center"/>
                      <w:rPr>
                        <w:rStyle w:val="PageNumber"/>
                      </w:rPr>
                    </w:pPr>
                    <w:r>
                      <w:rPr/>
                      <w:t>DT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27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singl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auto"/>
      <w:u w:val="singl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rFonts w:ascii="Lucida Sans" w:hAnsi="Lucida Sans" w:cs="Lucida Sans"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sz w:val="20"/>
    </w:rPr>
  </w:style>
  <w:style w:type="paragraph" w:styleId="Corpsdetexte3">
    <w:name w:val="Corps de texte 3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8:05:00Z</dcterms:created>
  <dc:creator>lYCEE DANTON</dc:creator>
  <dc:description/>
  <dc:language>en-US</dc:language>
  <cp:lastModifiedBy>Cabanis</cp:lastModifiedBy>
  <cp:lastPrinted>2003-11-21T12:38:00Z</cp:lastPrinted>
  <dcterms:modified xsi:type="dcterms:W3CDTF">2003-12-01T18:06:00Z</dcterms:modified>
  <cp:revision>5</cp:revision>
  <dc:subject/>
  <dc:title> </dc:title>
</cp:coreProperties>
</file>