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268" w:right="2834" w:hanging="0"/>
        <w:rPr>
          <w:sz w:val="48"/>
        </w:rPr>
      </w:pPr>
      <w:r>
        <w:rPr>
          <w:sz w:val="48"/>
        </w:rPr>
        <w:t>DOSSIER TECHNIQU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e dossier comport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présentation générale du support d’étude sur deux pages numérotées 1 /2 et 2/2</w:t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55215</wp:posOffset>
                </wp:positionH>
                <wp:positionV relativeFrom="paragraph">
                  <wp:posOffset>-1905</wp:posOffset>
                </wp:positionV>
                <wp:extent cx="173736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5pt;margin-top:-0.15pt;width:136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Sous - Epreuve U 4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304" w:footer="488" w:bottom="1304"/>
          <w:pgBorders w:display="allPages" w:offsetFrom="text">
            <w:top w:val="single" w:sz="6" w:space="1" w:color="000000"/>
            <w:left w:val="single" w:sz="6" w:space="4" w:color="000000"/>
            <w:bottom w:val="single" w:sz="6" w:space="1" w:color="000000"/>
            <w:right w:val="single" w:sz="6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250440</wp:posOffset>
                </wp:positionH>
                <wp:positionV relativeFrom="margin">
                  <wp:posOffset>307975</wp:posOffset>
                </wp:positionV>
                <wp:extent cx="2010410" cy="362585"/>
                <wp:effectExtent l="6350" t="6985" r="5397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3625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177.2pt;margin-top:24.25pt;width:158.25pt;height:28.5pt;mso-wrap-style:none;v-text-anchor:middle;mso-position-horizontal-relative:margin;mso-position-vertical-relative:margin">
                <v:fill o:detectmouseclick="t" type="solid" color2="#4d4d4d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487" w:bottom="2268"/>
          <w:pgNumType w:start="1"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L’EUROCHAIN V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25</wp:posOffset>
                </wp:positionH>
                <wp:positionV relativeFrom="paragraph">
                  <wp:posOffset>22225</wp:posOffset>
                </wp:positionV>
                <wp:extent cx="2381250" cy="825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825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-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’EUROCHAIN VL est un palan électrique de la société VERLINDE répondant à des besoins de levage industriel de petite et moyenne capacit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 160 à 5000 kg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EUROCHAIN VL se combine avec des chariots à déplacement manuel ou électrique installés sur monorail, potence ou pont roul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- PRINCIPALES CARACTERIS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aractéristiques général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réducteur à double train épicycloïd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capacité de charge de 160 à 500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hauteur de levage de 3 à 30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levage mono-vitesse ou bi-vite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déplacement horizontal manuel ou électrique (mono-vitesse, bi-vitesse ou vitesse variable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aractéristiques de sécurité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commande très basse tens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 48 V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marche–arrêt de type coup de po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limiteur de cou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frein de levage à dis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conforme à la directive CE relative aux machines 89/392/C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650.25pt;mso-wrap-distance-left:9.05pt;mso-wrap-distance-right:9.05pt;mso-wrap-distance-top:0pt;mso-wrap-distance-bottom:0pt;margin-top:1.75pt;mso-position-vertical-relative:text;margin-left:-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-PRES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’EUROCHAIN VL est un palan électrique de la société VERLINDE répondant à des besoins de levage industriel de petite et moyenne capacité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 160 à 5000 kg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EUROCHAIN VL se combine avec des chariots à déplacement manuel ou électrique installés sur monorail, potence ou pont roul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- PRINCIPALES CARACTERIST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Caractéristiques général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réducteur à double train épicycloïd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capacité de charge de 160 à 5000 k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hauteur de levage de 3 à 30 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levage mono-vitesse ou bi-vites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déplacement horizontal manuel ou électrique (mono-vitesse, bi-vitesse ou vitesse variable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Caractéristiques de sécurité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commande très basse tens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 48 V 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marche–arrêt de type coup de po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limiteur de cou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frein de levage à dis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conforme à la directive CE relative aux machines 89/392/CE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95750" cy="581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3 - LES DIFFERENTS TYPES D’IMPLANTATIONS</w:t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r une charge sans la déplacer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rizontalement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rFonts w:cs="Arial" w:ascii="Arial" w:hAnsi="Arial"/>
        </w:rPr>
        <w:t>Palan fixe suspendu par un crochet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81150" cy="2095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r une charge jusqu’à 5000 kg et  l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éplacer horizontalement sans effort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97865</wp:posOffset>
                </wp:positionH>
                <wp:positionV relativeFrom="margin">
                  <wp:posOffset>4149725</wp:posOffset>
                </wp:positionV>
                <wp:extent cx="1584960" cy="20040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2004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.95pt;margin-top:326.75pt;width:124.75pt;height:157.75pt;mso-wrap-style:none;v-text-anchor:middle;mso-position-horizontal-relative:margin;mso-position-vertical-relative:margin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w:t>Palan accroché à un chariot à déplacement motoris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77215</wp:posOffset>
                </wp:positionH>
                <wp:positionV relativeFrom="margin">
                  <wp:posOffset>4606925</wp:posOffset>
                </wp:positionV>
                <wp:extent cx="1816735" cy="8769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YST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TUD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69.05pt;mso-wrap-distance-left:9.05pt;mso-wrap-distance-right:9.05pt;mso-wrap-distance-top:0pt;mso-wrap-distance-bottom:0pt;margin-top:362.75pt;mso-position-vertical-relative:margin;margin-left:4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YSTE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TU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r une charge jusqu’à 5000 kg et  l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éplacer horizontalement sur une petite dista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Palan accroché à un chariot déplacé par poussé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57325" cy="2124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u w:val="single"/>
        </w:rPr>
        <w:t>Lever une charge jusqu’à 2000 kg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t la déplacer   horizontalement sur un profilé creu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alan accroché à un chariot à déplacement motorisé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</w:rPr>
        <w:t>sur profilé creux de type Eurosyste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57325" cy="2190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720" w:top="776" w:footer="487" w:bottom="22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4 - </w:t>
      </w:r>
      <w:r>
        <w:rPr>
          <w:rFonts w:cs="Arial" w:ascii="Arial" w:hAnsi="Arial"/>
          <w:b/>
          <w:caps/>
          <w:sz w:val="24"/>
        </w:rPr>
        <w:t>Capacités de charge de la gamme VL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84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00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6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25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5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0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20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32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4000 k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5000 k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82895</wp:posOffset>
                      </wp:positionH>
                      <wp:positionV relativeFrom="margin">
                        <wp:posOffset>7419975</wp:posOffset>
                      </wp:positionV>
                      <wp:extent cx="1896110" cy="5340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6110" cy="534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6"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u w:val="single"/>
                                    </w:rPr>
                                    <w:t xml:space="preserve">PALA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u w:val="single"/>
                                    </w:rPr>
                                    <w:t>ETUDI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3pt;height:42.05pt;mso-wrap-distance-left:9.05pt;mso-wrap-distance-right:9.05pt;mso-wrap-distance-top:0pt;mso-wrap-distance-bottom:0pt;margin-top:584.25pt;mso-position-vertical-relative:margin;margin-left:42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6"/>
                              </w:rPr>
                              <w:t>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 xml:space="preserve">PAL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ETUD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ype VL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nl-NL"/>
              </w:rPr>
            </w:pPr>
            <w:r>
              <w:rPr>
                <w:rFonts w:cs="Arial" w:ascii="Arial" w:hAnsi="Arial"/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Type VL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851" w:right="851" w:gutter="0" w:header="720" w:top="776" w:footer="487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Cs/>
      </w:rPr>
      <w:t>CPE4DAP</w:t>
    </w:r>
    <w:r>
      <w:rPr>
        <w:rFonts w:cs="Arial" w:ascii="Arial" w:hAnsi="Arial"/>
        <w:b/>
      </w:rPr>
      <w:tab/>
      <w:t>-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Cs/>
      </w:rPr>
      <w:t>CPE4DAP</w:t>
    </w:r>
    <w:r>
      <w:rPr>
        <w:rFonts w:cs="Arial" w:ascii="Arial" w:hAnsi="Arial"/>
        <w:b/>
      </w:rPr>
      <w:tab/>
      <w:t>- Se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u w:val="single"/>
      </w:rPr>
      <w:t>Sous-épreuve : U42</w:t>
      <w:tab/>
      <w:t>-DOSSIER TECHNIQUE-</w:t>
      <w:tab/>
      <w:t xml:space="preserve">Page : </w:t>
    </w:r>
    <w:r>
      <w:rPr>
        <w:rStyle w:val="PageNumber"/>
        <w:rFonts w:cs="Arial" w:ascii="Arial" w:hAnsi="Arial"/>
        <w:b/>
        <w:u w:val="single"/>
      </w:rPr>
      <w:fldChar w:fldCharType="begin"/>
    </w:r>
    <w:r>
      <w:rPr>
        <w:rStyle w:val="PageNumber"/>
        <w:u w:val="single"/>
        <w:b/>
        <w:rFonts w:cs="Arial" w:ascii="Arial" w:hAnsi="Arial"/>
      </w:rPr>
      <w:instrText xml:space="preserve"> PAGE </w:instrText>
    </w:r>
    <w:r>
      <w:rPr>
        <w:rStyle w:val="PageNumber"/>
        <w:u w:val="single"/>
        <w:b/>
        <w:rFonts w:cs="Arial" w:ascii="Arial" w:hAnsi="Arial"/>
      </w:rPr>
      <w:fldChar w:fldCharType="separate"/>
    </w:r>
    <w:r>
      <w:rPr>
        <w:rStyle w:val="PageNumber"/>
        <w:u w:val="single"/>
        <w:b/>
        <w:rFonts w:cs="Arial" w:ascii="Arial" w:hAnsi="Arial"/>
      </w:rPr>
      <w:t>3</w:t>
    </w:r>
    <w:r>
      <w:rPr>
        <w:rStyle w:val="PageNumber"/>
        <w:u w:val="single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12:00Z</dcterms:created>
  <dc:creator>EW/LN/CB</dc:creator>
  <dc:description/>
  <cp:keywords>Ethan</cp:keywords>
  <dc:language>en-US</dc:language>
  <cp:lastModifiedBy>lnadalon</cp:lastModifiedBy>
  <cp:lastPrinted>1999-11-22T16:19:00Z</cp:lastPrinted>
  <dcterms:modified xsi:type="dcterms:W3CDTF">2006-06-05T15:59:00Z</dcterms:modified>
  <cp:revision>3</cp:revision>
  <dc:subject/>
  <dc:title>Ethan Frome</dc:title>
</cp:coreProperties>
</file>