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TS CPI session 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85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lan Eurochain VL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Le suje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-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UXIEME PARTIE U4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uverture et sommaire</w:t>
        <w:tab/>
        <w:t>U42_Couverture.doc ou .rt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708"/>
          <w:tab w:val="left" w:pos="5103" w:leader="none"/>
        </w:tabs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ssier Technique</w:t>
        <w:tab/>
        <w:t>U42_Technique.doc ou .rt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sier Travail</w:t>
        <w:tab/>
        <w:t>U42_Travail.doc ou .rt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708"/>
          <w:tab w:val="left" w:pos="5103" w:leader="none"/>
        </w:tabs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ssier Ressource</w:t>
        <w:tab/>
        <w:t>U42_Ressources.doc ou .rtf</w:t>
      </w:r>
    </w:p>
    <w:p>
      <w:pPr>
        <w:pStyle w:val="Heading7"/>
        <w:ind w:left="5103" w:hanging="510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Document Ressource 3</w:t>
        <w:tab/>
        <w:t>U42_RessourceDoc3.bmp</w:t>
      </w:r>
    </w:p>
    <w:p>
      <w:pPr>
        <w:pStyle w:val="Heading7"/>
        <w:ind w:left="5103" w:hanging="510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Extrait catalogue roulement</w:t>
        <w:tab/>
        <w:t>U42_Ressource1_5.bmp</w:t>
      </w:r>
    </w:p>
    <w:p>
      <w:pPr>
        <w:pStyle w:val="Heading7"/>
        <w:ind w:left="5103" w:hanging="510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Extrait catalogue anneaux élastiques</w:t>
        <w:tab/>
        <w:t>U42_Ressource2_5.bmp</w:t>
      </w:r>
    </w:p>
    <w:p>
      <w:pPr>
        <w:pStyle w:val="Heading7"/>
        <w:ind w:left="5103" w:hanging="510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Extrait catalogue écrous encoches</w:t>
        <w:tab/>
        <w:t>U42_Ressource3_5.bmp</w:t>
      </w:r>
    </w:p>
    <w:p>
      <w:pPr>
        <w:pStyle w:val="Heading7"/>
        <w:ind w:left="5103" w:hanging="510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Extrait catalogue rondelles freins</w:t>
        <w:tab/>
        <w:t>U42_Ressource4_5.bmp</w:t>
      </w:r>
    </w:p>
    <w:p>
      <w:pPr>
        <w:pStyle w:val="Heading7"/>
        <w:ind w:left="5103" w:hanging="510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Extrait catalogue visserie courante</w:t>
        <w:tab/>
        <w:t>U42_Ressource5_5.bmp</w:t>
      </w:r>
    </w:p>
    <w:p>
      <w:pPr>
        <w:pStyle w:val="Normal"/>
        <w:ind w:left="5103" w:hanging="510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708"/>
          <w:tab w:val="left" w:pos="5103" w:leader="none"/>
        </w:tabs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ssier Réponse</w:t>
        <w:tab/>
        <w:t>U42_Réponse.doc ou .rtf</w:t>
      </w:r>
    </w:p>
    <w:p>
      <w:pPr>
        <w:pStyle w:val="Heading4"/>
        <w:tabs>
          <w:tab w:val="clear" w:pos="708"/>
          <w:tab w:val="left" w:pos="5103" w:leader="none"/>
        </w:tabs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cument réponse 1 (A3H)</w:t>
        <w:tab/>
        <w:t>U42_DocReponse1.dwg ou .dxf</w:t>
      </w:r>
    </w:p>
    <w:p>
      <w:pPr>
        <w:pStyle w:val="Normal"/>
        <w:tabs>
          <w:tab w:val="clear" w:pos="708"/>
          <w:tab w:val="left" w:pos="5103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2 (A3H)</w:t>
        <w:tab/>
        <w:t>U42_DocReponse2.dwg ou .dxf</w:t>
      </w:r>
    </w:p>
    <w:p>
      <w:pPr>
        <w:pStyle w:val="Normal"/>
        <w:tabs>
          <w:tab w:val="clear" w:pos="708"/>
          <w:tab w:val="left" w:pos="5103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3 (A2)</w:t>
        <w:tab/>
        <w:t>U42_DocReponse3.dwg ou .dxf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510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567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5103"/>
      <w:outlineLvl w:val="6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56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5:42:00Z</dcterms:created>
  <dc:creator>vinter</dc:creator>
  <dc:description/>
  <dc:language>en-US</dc:language>
  <cp:lastModifiedBy>lnadalon</cp:lastModifiedBy>
  <dcterms:modified xsi:type="dcterms:W3CDTF">2006-06-05T15:43:00Z</dcterms:modified>
  <cp:revision>16</cp:revision>
  <dc:subject/>
  <dc:title>Le sujet comprend :</dc:title>
</cp:coreProperties>
</file>