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8"/>
          <w:bdr w:val="single" w:sz="8" w:space="0" w:color="000000"/>
        </w:rPr>
      </w:pPr>
      <w:r>
        <w:rPr>
          <w:sz w:val="48"/>
          <w:bdr w:val="single" w:sz="8" w:space="0" w:color="000000"/>
        </w:rPr>
        <w:t>DOSSIER TECHNIQUE</w:t>
      </w:r>
    </w:p>
    <w:p>
      <w:pPr>
        <w:pStyle w:val="Normal"/>
        <w:jc w:val="center"/>
        <w:rPr>
          <w:sz w:val="48"/>
          <w:bdr w:val="single" w:sz="8" w:space="0" w:color="000000"/>
        </w:rPr>
      </w:pPr>
      <w:r>
        <w:rPr>
          <w:sz w:val="48"/>
          <w:bdr w:val="single" w:sz="8" w:space="0" w:color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>Ce dossier comporte 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La présentation et les documents-constructeur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palan EUROCHAIN VL</w:t>
        <w:tab/>
        <w:t>pages 1 à 6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Le dessin d’ensemble du palan VL5</w:t>
        <w:tab/>
        <w:t>format A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dr w:val="single" w:sz="4" w:space="0" w:color="000000"/>
        </w:rPr>
        <w:t>Sous – épreuve U 4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488" w:bottom="1134"/>
          <w:pgBorders w:display="allPages" w:offsetFrom="text">
            <w:top w:val="single" w:sz="8" w:space="1" w:color="000000"/>
            <w:left w:val="single" w:sz="8" w:space="4" w:color="000000"/>
            <w:bottom w:val="single" w:sz="8" w:space="1" w:color="000000"/>
            <w:right w:val="single" w:sz="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2231390</wp:posOffset>
                </wp:positionH>
                <wp:positionV relativeFrom="margin">
                  <wp:posOffset>355600</wp:posOffset>
                </wp:positionV>
                <wp:extent cx="2010410" cy="362585"/>
                <wp:effectExtent l="6350" t="6985" r="5397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3625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175.7pt;margin-top:28pt;width:158.25pt;height:28.5pt;mso-wrap-style:none;v-text-anchor:middle;mso-position-horizontal-relative:margin;mso-position-vertical-relative:margin">
                <v:fill o:detectmouseclick="t" type="solid" color2="#4d4d4d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487" w:bottom="2268"/>
          <w:pgNumType w:start="1"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L’EUROCHAIN V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22225</wp:posOffset>
                </wp:positionV>
                <wp:extent cx="23812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811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-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’EUROCHAIN VL est un palan électrique de la société VERLINDE répondant à des besoins de levage industriel de petite et moyenne capacit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 160 à 5000 kg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EUROCHAIN VL se combine avec des chariots à déplacement manuel ou électrique installés sur monorail, potence ou pont roul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- PRINCIPALES CARACTERIS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aractéristiques général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réducteur à double train épicycloïd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capacité de charge de 160 à 500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hauteur de levage de 3 à 30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levage mono-vitesse ou bi-vite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déplacement horizontal manuel ou électrique (mono-vitesse, bi-vitesse ou vitesse variable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aractéristiques de sécurité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commande très basse tens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 48 V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marche–arrêt de type coup de po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limiteur de cou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frein de levage à dis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conforme à la directive CE relative aux machines 89/392/C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639pt;mso-wrap-distance-left:9.05pt;mso-wrap-distance-right:9.05pt;mso-wrap-distance-top:0pt;mso-wrap-distance-bottom:0pt;margin-top:1.75pt;mso-position-vertical-relative:text;margin-left:-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-PRES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’EUROCHAIN VL est un palan électrique de la société VERLINDE répondant à des besoins de levage industriel de petite et moyenne capacité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 160 à 5000 kg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EUROCHAIN VL se combine avec des chariots à déplacement manuel ou électrique installés sur monorail, potence ou pont roul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- PRINCIPALES CARACTERIST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Caractéristiques général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réducteur à double train épicycloïd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capacité de charge de 160 à 5000 k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hauteur de levage de 3 à 30 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levage mono-vitesse ou bi-vites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déplacement horizontal manuel ou électrique (mono-vitesse, bi-vitesse ou vitesse variable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Caractéristiques de sécurité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commande très basse tens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 48 V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marche–arrêt de type coup de po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limiteur de cou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frein de levage à dis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conforme à la directive CE relative aux machines 89/392/CE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95750" cy="5810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20" w:top="776" w:footer="487" w:bottom="22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3 - LES DIFFERENTS TYPES D’IMPLANTATIONS</w:t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r une charge sans la déplacer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rizontalement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rFonts w:cs="Arial" w:ascii="Arial" w:hAnsi="Arial"/>
        </w:rPr>
        <w:t>Palan fixe suspendu par un crochet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81150" cy="2095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r une charge jusqu’à 5000 kg et  l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éplacer horizontalement sans effort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rFonts w:cs="Arial" w:ascii="Arial" w:hAnsi="Arial"/>
        </w:rPr>
        <w:t xml:space="preserve">Palan accroché à un chariot à déplacement motorisé </w:t>
      </w:r>
      <w:r>
        <w:rPr>
          <w:rFonts w:cs="Arial" w:ascii="Arial" w:hAnsi="Arial"/>
        </w:rPr>
        <w:drawing>
          <wp:inline distT="0" distB="0" distL="0" distR="0">
            <wp:extent cx="1530985" cy="2115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r une charge jusqu’à 5000 kg et  l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éplacer horizontalement sur une petite dista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Palan accroché à un chariot déplacé par poussé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57325" cy="2124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u w:val="single"/>
        </w:rPr>
        <w:t>Lever une charge jusqu’à 2000 kg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t la déplacer   horizontalement sur un profilé creu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alan accroché à un chariot à déplacement motorisé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</w:rPr>
        <w:t>sur profilé creux de type Eurosyste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97965" cy="22472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4 - </w:t>
      </w:r>
      <w:r>
        <w:rPr>
          <w:rFonts w:cs="Arial" w:ascii="Arial" w:hAnsi="Arial"/>
          <w:b/>
          <w:caps/>
          <w:sz w:val="24"/>
        </w:rPr>
        <w:t>Capacités de charge de la gamme VL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84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00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6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25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5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0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20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32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40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5000 k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82895</wp:posOffset>
                      </wp:positionH>
                      <wp:positionV relativeFrom="margin">
                        <wp:posOffset>7477125</wp:posOffset>
                      </wp:positionV>
                      <wp:extent cx="1896110" cy="5340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6110" cy="534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6"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u w:val="single"/>
                                    </w:rPr>
                                    <w:t xml:space="preserve">PALA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u w:val="single"/>
                                    </w:rPr>
                                    <w:t>ETUDI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3pt;height:42.05pt;mso-wrap-distance-left:9.05pt;mso-wrap-distance-right:9.05pt;mso-wrap-distance-top:0pt;mso-wrap-distance-bottom:0pt;margin-top:588.75pt;mso-position-vertical-relative:margin;margin-left:42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6"/>
                              </w:rPr>
                              <w:t>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 xml:space="preserve">PAL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ETUD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Type VL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- CARACTERISTIQUES DES PALANS DE LA GAMME VL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67"/>
        <w:gridCol w:w="1644"/>
        <w:gridCol w:w="1143"/>
        <w:gridCol w:w="1394"/>
        <w:gridCol w:w="1255"/>
        <w:gridCol w:w="1393"/>
      </w:tblGrid>
      <w:tr>
        <w:trPr/>
        <w:tc>
          <w:tcPr>
            <w:tcW w:w="14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ype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kg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br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brins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t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/mn</w:t>
            </w:r>
          </w:p>
        </w:tc>
        <w:tc>
          <w:tcPr>
            <w:tcW w:w="13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iss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teur  kW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pport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duction</w:t>
            </w:r>
          </w:p>
        </w:tc>
        <w:tc>
          <w:tcPr>
            <w:tcW w:w="13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aî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amètre/pas</w:t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254 m2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50</w:t>
            </w:r>
          </w:p>
        </w:tc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42</w:t>
            </w:r>
          </w:p>
        </w:tc>
        <w:tc>
          <w:tcPr>
            <w:tcW w:w="12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3</w:t>
            </w:r>
          </w:p>
        </w:tc>
        <w:tc>
          <w:tcPr>
            <w:tcW w:w="13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,8/12,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258 m2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5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8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258 b2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5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8/2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/0,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2516 b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5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6/4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/0,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504 m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4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508 m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8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508 b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8/2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/0,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502 m2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4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504 m2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504 b2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/1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8/0,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1002 m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0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0,4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L5 1004 m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”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5 1004 b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1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/0,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”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”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 - PRINCIPAUX SOUS-ENSEMBLES DU PALAN EUROCHA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6096" w:leader="none"/>
          <w:tab w:val="left" w:pos="7371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8725</wp:posOffset>
                </wp:positionH>
                <wp:positionV relativeFrom="paragraph">
                  <wp:posOffset>159385</wp:posOffset>
                </wp:positionV>
                <wp:extent cx="352425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12.55pt;mso-position-vertical-relative:text;margin-left:1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0575</wp:posOffset>
                </wp:positionH>
                <wp:positionV relativeFrom="paragraph">
                  <wp:posOffset>102235</wp:posOffset>
                </wp:positionV>
                <wp:extent cx="400050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8.05pt;mso-position-vertical-relative:text;margin-left:1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371" w:leader="none"/>
        </w:tabs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margin">
                  <wp:posOffset>-140335</wp:posOffset>
                </wp:positionH>
                <wp:positionV relativeFrom="margin">
                  <wp:posOffset>8245475</wp:posOffset>
                </wp:positionV>
                <wp:extent cx="762635" cy="467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05pt;margin-top:649.25pt;width:60pt;height:36.75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93235" cy="37788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917315</wp:posOffset>
                </wp:positionH>
                <wp:positionV relativeFrom="margin">
                  <wp:posOffset>7226300</wp:posOffset>
                </wp:positionV>
                <wp:extent cx="305435" cy="3244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5.55pt;mso-wrap-distance-left:9.05pt;mso-wrap-distance-right:9.05pt;mso-wrap-distance-top:0pt;mso-wrap-distance-bottom:0pt;margin-top:569pt;mso-position-vertical-relative:margin;margin-left:30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35915</wp:posOffset>
                </wp:positionH>
                <wp:positionV relativeFrom="margin">
                  <wp:posOffset>7178675</wp:posOffset>
                </wp:positionV>
                <wp:extent cx="276860" cy="3054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4.05pt;mso-wrap-distance-left:9.05pt;mso-wrap-distance-right:9.05pt;mso-wrap-distance-top:0pt;mso-wrap-distance-bottom:0pt;margin-top:565.25pt;mso-position-vertical-relative:margin;margin-left:2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4700</wp:posOffset>
                </wp:positionH>
                <wp:positionV relativeFrom="paragraph">
                  <wp:posOffset>215900</wp:posOffset>
                </wp:positionV>
                <wp:extent cx="1962150" cy="3276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7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-Carter 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-Engren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-Ensemble frein 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imiteur / c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cond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-Noix de levage av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de sor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-Guide-chaî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-Chape et croch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-Bac à chaî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-Coffret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258pt;mso-wrap-distance-left:9.05pt;mso-wrap-distance-right:9.05pt;mso-wrap-distance-top:0pt;mso-wrap-distance-bottom:0pt;margin-top:17pt;mso-position-vertical-relative:text;margin-left:3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-Carter prin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-Engrena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C-Ensemble frein /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limiteur / c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second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-Noix de levage ave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arbre de sort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-Guide-chaî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-Chape et croch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-Bac à chaî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-Coffret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0800</wp:posOffset>
                </wp:positionH>
                <wp:positionV relativeFrom="paragraph">
                  <wp:posOffset>2656205</wp:posOffset>
                </wp:positionV>
                <wp:extent cx="323850" cy="2952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25pt;mso-wrap-distance-left:9.05pt;mso-wrap-distance-right:9.05pt;mso-wrap-distance-top:0pt;mso-wrap-distance-bottom:0pt;margin-top:209.15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6150</wp:posOffset>
                </wp:positionH>
                <wp:positionV relativeFrom="paragraph">
                  <wp:posOffset>6985</wp:posOffset>
                </wp:positionV>
                <wp:extent cx="333375" cy="2762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0.55pt;mso-position-vertical-relative:text;margin-left: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4525</wp:posOffset>
                </wp:positionH>
                <wp:positionV relativeFrom="paragraph">
                  <wp:posOffset>26035</wp:posOffset>
                </wp:positionV>
                <wp:extent cx="361950" cy="323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5pt;mso-wrap-distance-left:9.05pt;mso-wrap-distance-right:9.05pt;mso-wrap-distance-top:0pt;mso-wrap-distance-bottom:0pt;margin-top:2.05pt;mso-position-vertical-relative:text;margin-left:2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875</wp:posOffset>
                </wp:positionH>
                <wp:positionV relativeFrom="paragraph">
                  <wp:posOffset>2645410</wp:posOffset>
                </wp:positionV>
                <wp:extent cx="361950" cy="3333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6.25pt;mso-wrap-distance-left:9.05pt;mso-wrap-distance-right:9.05pt;mso-wrap-distance-top:0pt;mso-wrap-distance-bottom:0pt;margin-top:208.3pt;mso-position-vertical-relative:text;margin-left: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7120</wp:posOffset>
                </wp:positionH>
                <wp:positionV relativeFrom="paragraph">
                  <wp:posOffset>2959735</wp:posOffset>
                </wp:positionV>
                <wp:extent cx="276225" cy="3238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5.5pt;mso-wrap-distance-left:9.05pt;mso-wrap-distance-right:9.05pt;mso-wrap-distance-top:0pt;mso-wrap-distance-bottom:0pt;margin-top:233.05pt;mso-position-vertical-relative:text;margin-left:8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4750</wp:posOffset>
                </wp:positionH>
                <wp:positionV relativeFrom="paragraph">
                  <wp:posOffset>2607310</wp:posOffset>
                </wp:positionV>
                <wp:extent cx="304800" cy="266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205.3pt;mso-position-vertical-relative:text;margin-left: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 – REDUCTEUR / LIMITEUR / FREIN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4"/>
        </w:rPr>
      </w:pPr>
      <w:r>
        <w:rPr>
          <w:rFonts w:cs="Arial" w:ascii="Arial" w:hAnsi="Arial"/>
          <w:b/>
        </w:rPr>
        <w:drawing>
          <wp:inline distT="0" distB="0" distL="0" distR="0">
            <wp:extent cx="6500495" cy="43453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3686"/>
        <w:gridCol w:w="680"/>
        <w:gridCol w:w="680"/>
        <w:gridCol w:w="3686"/>
      </w:tblGrid>
      <w:tr>
        <w:trPr/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re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re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autofreiné M8</w:t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de transmission</w:t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Joint torique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47 NB7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 assemblé</w:t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lement 6005 2NSLNR 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6004 2RS1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métallique 6005 AV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x de levage assemblé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n limiteur assemblé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6005 2RS1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de fixation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de limiteur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de blocage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d’étanchéité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de réglage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nsemble satellite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que limiteur assemblé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-satellit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évre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laiton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que de frein assemblé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auto-lubrifiant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que d’ancrage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atellite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rt de frein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de retenu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o-aimant assemblé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Planétaire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nsemble satellit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rt de limiteur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Porte-satellit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 assemblé ( Z = 89, m = 1,25 )</w:t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auto-lubrifiante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atellit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étage ( Z = 35, m = 1,25 )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Planétair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 étage( Z = 16, m = 1,25 )</w:t>
            </w:r>
          </w:p>
        </w:tc>
        <w:tc>
          <w:tcPr>
            <w:tcW w:w="680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 - FONCTIONNEMENT DE L’ENSEMBLE FREIN / LIMITEUR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drawing>
          <wp:inline distT="0" distB="0" distL="0" distR="0">
            <wp:extent cx="3876040" cy="73723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3145155</wp:posOffset>
                </wp:positionV>
                <wp:extent cx="1006475" cy="274955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247.65pt;mso-position-vertical-relative:text;margin-left:2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</wp:posOffset>
                </wp:positionH>
                <wp:positionV relativeFrom="paragraph">
                  <wp:posOffset>6894195</wp:posOffset>
                </wp:positionV>
                <wp:extent cx="1097915" cy="366395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85pt;mso-wrap-distance-left:9.05pt;mso-wrap-distance-right:9.05pt;mso-wrap-distance-top:0pt;mso-wrap-distance-bottom:0pt;margin-top:542.85pt;mso-position-vertical-relative:text;margin-left:2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8900</wp:posOffset>
                </wp:positionH>
                <wp:positionV relativeFrom="paragraph">
                  <wp:posOffset>81280</wp:posOffset>
                </wp:positionV>
                <wp:extent cx="2543175" cy="807720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807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’ensemble disque-frein (30) est en liaison glissière par rapport à l’arbre de transmission (2), grâce à des cannelures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e reste du frein est lié en rotation  par rapport au car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EIN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e ressort (35) maintient en pression (30) sur (28). L’écrou (1) maintient l’ensemble sur (2)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endant la montée ou la descente, la bobine (33) est sous tension et elle est plaquée sur le disque d’ancrage (31)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 jeu X’ est prévu à cet effet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es disques (28) et (30) tournent librement et peuvent entraîner en rotation le planétaire (20)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Il y a freinage lorsque la bobine n’est plus alimentée et que le resssort (32) repousse (33) et sa garniture sur le disque de frein (30) ( </w:t>
                            </w:r>
                            <w:r>
                              <w:rPr>
                                <w:b/>
                                <w:i/>
                              </w:rPr>
                              <w:t>voir figure 1</w:t>
                            </w:r>
                            <w:r>
                              <w:rPr/>
                              <w:t xml:space="preserve"> )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MITEUR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Si la charge à soulever est excessive, il se produit un glissement entre (30) et (28). Cela permet de préserver l’ensemble du système contre toute rupture intempestive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e seuil de déclenchement du limiteur ( </w:t>
                            </w:r>
                            <w:r>
                              <w:rPr>
                                <w:i/>
                              </w:rPr>
                              <w:t>couple de tarage</w:t>
                            </w:r>
                            <w:r>
                              <w:rPr/>
                              <w:t xml:space="preserve"> ) se régle grâce à l’écrou (1). Ce seuil est égal à 1,25 fois la charge nominale du palan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b/>
                                <w:i/>
                              </w:rPr>
                              <w:t>voir figure 2</w:t>
                            </w:r>
                            <w:r>
                              <w:rPr/>
                              <w:t xml:space="preserve"> 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636pt;mso-wrap-distance-left:9.05pt;mso-wrap-distance-right:9.05pt;mso-wrap-distance-top:0pt;mso-wrap-distance-bottom:0pt;margin-top:6.4pt;mso-position-vertical-relative:text;margin-left:3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’ensemble disque-frein (30) est en liaison glissière par rapport à l’arbre de transmission (2), grâce à des cannelures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e reste du frein est lié en rotation  par rapport au car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REIN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e ressort (35) maintient en pression (30) sur (28). L’écrou (1) maintient l’ensemble sur (2)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Pendant la montée ou la descente, la bobine (33) est sous tension et elle est plaquée sur le disque d’ancrage (31)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 jeu X’ est prévu à cet effet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es disques (28) et (30) tournent librement et peuvent entraîner en rotation le planétaire (20)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Il y a freinage lorsque la bobine n’est plus alimentée et que le resssort (32) repousse (33) et sa garniture sur le disque de frein (30) ( </w:t>
                      </w:r>
                      <w:r>
                        <w:rPr>
                          <w:b/>
                          <w:i/>
                        </w:rPr>
                        <w:t>voir figure 1</w:t>
                      </w:r>
                      <w:r>
                        <w:rPr/>
                        <w:t xml:space="preserve"> )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MITEUR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Si la charge à soulever est excessive, il se produit un glissement entre (30) et (28). Cela permet de préserver l’ensemble du système contre toute rupture intempestive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e seuil de déclenchement du limiteur ( </w:t>
                      </w:r>
                      <w:r>
                        <w:rPr>
                          <w:i/>
                        </w:rPr>
                        <w:t>couple de tarage</w:t>
                      </w:r>
                      <w:r>
                        <w:rPr/>
                        <w:t xml:space="preserve"> ) se régle grâce à l’écrou (1). Ce seuil est égal à 1,25 fois la charge nominale du palan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( </w:t>
                      </w:r>
                      <w:r>
                        <w:rPr>
                          <w:b/>
                          <w:i/>
                        </w:rPr>
                        <w:t>voir figure 2</w:t>
                      </w:r>
                      <w:r>
                        <w:rPr/>
                        <w:t xml:space="preserve">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6425</wp:posOffset>
                </wp:positionH>
                <wp:positionV relativeFrom="paragraph">
                  <wp:posOffset>6482080</wp:posOffset>
                </wp:positionV>
                <wp:extent cx="419100" cy="27622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510.4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4950</wp:posOffset>
                </wp:positionH>
                <wp:positionV relativeFrom="paragraph">
                  <wp:posOffset>4948555</wp:posOffset>
                </wp:positionV>
                <wp:extent cx="333375" cy="2762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389.6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0725</wp:posOffset>
                </wp:positionH>
                <wp:positionV relativeFrom="paragraph">
                  <wp:posOffset>4586605</wp:posOffset>
                </wp:positionV>
                <wp:extent cx="428625" cy="2857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1.15pt;mso-position-vertical-relative:text;margin-left:2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200</wp:posOffset>
                </wp:positionH>
                <wp:positionV relativeFrom="paragraph">
                  <wp:posOffset>4015105</wp:posOffset>
                </wp:positionV>
                <wp:extent cx="409575" cy="3429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316.15pt;mso-position-vertical-relative:text;margin-left:2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3836035</wp:posOffset>
                </wp:positionV>
                <wp:extent cx="400050" cy="3810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pt;mso-wrap-distance-left:9.05pt;mso-wrap-distance-right:9.05pt;mso-wrap-distance-top:0pt;mso-wrap-distance-bottom:0pt;margin-top:302.05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000</wp:posOffset>
                </wp:positionH>
                <wp:positionV relativeFrom="paragraph">
                  <wp:posOffset>3643630</wp:posOffset>
                </wp:positionV>
                <wp:extent cx="504825" cy="2571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286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3375</wp:posOffset>
                </wp:positionH>
                <wp:positionV relativeFrom="paragraph">
                  <wp:posOffset>100330</wp:posOffset>
                </wp:positionV>
                <wp:extent cx="381000" cy="25717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25pt;mso-wrap-distance-left:9.05pt;mso-wrap-distance-right:9.05pt;mso-wrap-distance-top:0pt;mso-wrap-distance-bottom:0pt;margin-top:7.9pt;mso-position-vertical-relative:text;margin-left:1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000</wp:posOffset>
                </wp:positionH>
                <wp:positionV relativeFrom="paragraph">
                  <wp:posOffset>269875</wp:posOffset>
                </wp:positionV>
                <wp:extent cx="409575" cy="2857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21.25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925</wp:posOffset>
                </wp:positionH>
                <wp:positionV relativeFrom="paragraph">
                  <wp:posOffset>948055</wp:posOffset>
                </wp:positionV>
                <wp:extent cx="295275" cy="2857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2.5pt;mso-wrap-distance-left:9.05pt;mso-wrap-distance-right:9.05pt;mso-wrap-distance-top:0pt;mso-wrap-distance-bottom:0pt;margin-top:74.65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575</wp:posOffset>
                </wp:positionH>
                <wp:positionV relativeFrom="paragraph">
                  <wp:posOffset>2195830</wp:posOffset>
                </wp:positionV>
                <wp:extent cx="390525" cy="2667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172.9pt;mso-position-vertical-relative:text;margin-left: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250</wp:posOffset>
                </wp:positionH>
                <wp:positionV relativeFrom="paragraph">
                  <wp:posOffset>2853055</wp:posOffset>
                </wp:positionV>
                <wp:extent cx="438150" cy="3048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pt;mso-wrap-distance-left:9.05pt;mso-wrap-distance-right:9.05pt;mso-wrap-distance-top:0pt;mso-wrap-distance-bottom:0pt;margin-top:224.65pt;mso-position-vertical-relative:text;margin-left:2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0725</wp:posOffset>
                </wp:positionH>
                <wp:positionV relativeFrom="paragraph">
                  <wp:posOffset>2386330</wp:posOffset>
                </wp:positionV>
                <wp:extent cx="409575" cy="33337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25pt;mso-wrap-distance-left:9.05pt;mso-wrap-distance-right:9.05pt;mso-wrap-distance-top:0pt;mso-wrap-distance-bottom:0pt;margin-top:187.9pt;mso-position-vertical-relative:text;margin-left:2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4050</wp:posOffset>
                </wp:positionH>
                <wp:positionV relativeFrom="paragraph">
                  <wp:posOffset>1252855</wp:posOffset>
                </wp:positionV>
                <wp:extent cx="314325" cy="3238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98.65pt;mso-position-vertical-relative:text;margin-left:2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9300</wp:posOffset>
                </wp:positionH>
                <wp:positionV relativeFrom="paragraph">
                  <wp:posOffset>938530</wp:posOffset>
                </wp:positionV>
                <wp:extent cx="390525" cy="2857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2.5pt;mso-wrap-distance-left:9.05pt;mso-wrap-distance-right:9.05pt;mso-wrap-distance-top:0pt;mso-wrap-distance-bottom:0pt;margin-top:73.9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9300</wp:posOffset>
                </wp:positionH>
                <wp:positionV relativeFrom="paragraph">
                  <wp:posOffset>140335</wp:posOffset>
                </wp:positionV>
                <wp:extent cx="381000" cy="5429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.75pt;mso-wrap-distance-left:9.05pt;mso-wrap-distance-right:9.05pt;mso-wrap-distance-top:0pt;mso-wrap-distance-bottom:0pt;margin-top:11.05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 - ENCOMBREMENT ET MASSE DU PALAN VL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drawing>
          <wp:inline distT="0" distB="0" distL="0" distR="0">
            <wp:extent cx="6470650" cy="294513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851" w:right="851" w:gutter="0" w:header="720" w:top="776" w:footer="487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u w:val="single"/>
      </w:rPr>
      <w:t>Sous-épreuve : U41</w:t>
      <w:tab/>
      <w:t>-DOSSIER TECHNIQUE-</w:t>
      <w:tab/>
      <w:t xml:space="preserve">Page </w:t>
    </w:r>
    <w:r>
      <w:rPr>
        <w:rStyle w:val="PageNumber"/>
        <w:rFonts w:cs="Arial" w:ascii="Arial" w:hAnsi="Arial"/>
        <w:b/>
        <w:u w:val="single"/>
      </w:rPr>
      <w:fldChar w:fldCharType="begin"/>
    </w:r>
    <w:r>
      <w:rPr>
        <w:rStyle w:val="PageNumber"/>
        <w:u w:val="single"/>
        <w:b/>
        <w:rFonts w:cs="Arial" w:ascii="Arial" w:hAnsi="Arial"/>
      </w:rPr>
      <w:instrText xml:space="preserve"> PAGE </w:instrText>
    </w:r>
    <w:r>
      <w:rPr>
        <w:rStyle w:val="PageNumber"/>
        <w:u w:val="single"/>
        <w:b/>
        <w:rFonts w:cs="Arial" w:ascii="Arial" w:hAnsi="Arial"/>
      </w:rPr>
      <w:fldChar w:fldCharType="separate"/>
    </w:r>
    <w:r>
      <w:rPr>
        <w:rStyle w:val="PageNumber"/>
        <w:u w:val="single"/>
        <w:b/>
        <w:rFonts w:cs="Arial" w:ascii="Arial" w:hAnsi="Arial"/>
      </w:rPr>
      <w:t>1</w:t>
    </w:r>
    <w:r>
      <w:rPr>
        <w:rStyle w:val="PageNumber"/>
        <w:u w:val="single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1:30:00Z</dcterms:created>
  <dc:creator>CLAEBOTS</dc:creator>
  <dc:description/>
  <dc:language>en-US</dc:language>
  <cp:lastModifiedBy>leveiller</cp:lastModifiedBy>
  <cp:lastPrinted>2000-01-28T18:48:00Z</cp:lastPrinted>
  <dcterms:modified xsi:type="dcterms:W3CDTF">2001-01-16T13:53:00Z</dcterms:modified>
  <cp:revision>5</cp:revision>
  <dc:subject/>
  <dc:title>DOSSIER TECHNIQUE</dc:title>
</cp:coreProperties>
</file>