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TS CPI session 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85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lan Eurochain VL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Le suje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-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MIERE PARTIE U4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verture et sommaire</w:t>
        <w:tab/>
        <w:t>U41_Couverture.doc ou .rt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echnique</w:t>
        <w:tab/>
        <w:t>U41_Technique.doc ou .rtf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essin d’ensemble du palan VL5 (A1)</w:t>
        <w:tab/>
        <w:t>Ensemble_palan_A1.dwg ou Ensemble_palan_A1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ssier Travail</w:t>
        <w:tab/>
        <w:t>U41_Travail.doc ou .rtf</w:t>
      </w:r>
    </w:p>
    <w:p>
      <w:pPr>
        <w:pStyle w:val="Normal"/>
        <w:ind w:left="5103" w:hanging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Ressource</w:t>
        <w:tab/>
        <w:t>U41_Ressources.doc ou .rtf</w:t>
      </w:r>
    </w:p>
    <w:p>
      <w:pPr>
        <w:pStyle w:val="Normal"/>
        <w:ind w:left="5103" w:hanging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Réponse</w:t>
        <w:tab/>
        <w:t>U41_Réponse.doc ou .rtf</w:t>
      </w:r>
    </w:p>
    <w:p>
      <w:pPr>
        <w:pStyle w:val="Normal"/>
        <w:ind w:left="5103" w:hanging="510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103" w:hanging="51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Corrigé</w:t>
        <w:tab/>
        <w:t>U41_Corrigé.doc ou .rtf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510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5670"/>
      <w:outlineLvl w:val="5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567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5:42:00Z</dcterms:created>
  <dc:creator>vinter</dc:creator>
  <dc:description/>
  <dc:language>en-US</dc:language>
  <cp:lastModifiedBy>lnadalon</cp:lastModifiedBy>
  <dcterms:modified xsi:type="dcterms:W3CDTF">2006-06-05T14:54:00Z</dcterms:modified>
  <cp:revision>14</cp:revision>
  <dc:subject/>
  <dc:title>Le sujet comprend :</dc:title>
</cp:coreProperties>
</file>