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48"/>
          <w:bdr w:val="single" w:sz="6" w:space="0" w:color="000000"/>
        </w:rPr>
      </w:pPr>
      <w:r>
        <w:rPr>
          <w:rFonts w:cs="Arial" w:ascii="Arial" w:hAnsi="Arial"/>
          <w:sz w:val="48"/>
          <w:bdr w:val="single" w:sz="6" w:space="0" w:color="000000"/>
        </w:rPr>
      </w:r>
    </w:p>
    <w:p>
      <w:pPr>
        <w:pStyle w:val="Normal"/>
        <w:rPr>
          <w:rFonts w:ascii="Arial" w:hAnsi="Arial" w:cs="Arial"/>
          <w:sz w:val="48"/>
          <w:bdr w:val="single" w:sz="6" w:space="0" w:color="000000"/>
        </w:rPr>
      </w:pPr>
      <w:r>
        <w:rPr>
          <w:rFonts w:cs="Arial" w:ascii="Arial" w:hAnsi="Arial"/>
          <w:sz w:val="48"/>
          <w:bdr w:val="single" w:sz="6" w:space="0" w:color="000000"/>
        </w:rPr>
      </w:r>
    </w:p>
    <w:p>
      <w:pPr>
        <w:pStyle w:val="Normal"/>
        <w:rPr>
          <w:rFonts w:ascii="Arial" w:hAnsi="Arial" w:cs="Arial"/>
          <w:sz w:val="48"/>
          <w:bdr w:val="single" w:sz="6" w:space="0" w:color="000000"/>
        </w:rPr>
      </w:pPr>
      <w:r>
        <w:rPr>
          <w:rFonts w:cs="Arial" w:ascii="Arial" w:hAnsi="Arial"/>
          <w:sz w:val="48"/>
          <w:bdr w:val="single" w:sz="6" w:space="0" w:color="000000"/>
        </w:rPr>
      </w:r>
    </w:p>
    <w:p>
      <w:pPr>
        <w:pStyle w:val="Normal"/>
        <w:rPr>
          <w:rFonts w:ascii="Arial" w:hAnsi="Arial" w:cs="Arial"/>
          <w:sz w:val="48"/>
          <w:bdr w:val="single" w:sz="6" w:space="0" w:color="000000"/>
        </w:rPr>
      </w:pPr>
      <w:r>
        <w:rPr>
          <w:rFonts w:cs="Arial" w:ascii="Arial" w:hAnsi="Arial"/>
          <w:sz w:val="48"/>
          <w:bdr w:val="single" w:sz="6" w:space="0" w:color="000000"/>
        </w:rPr>
      </w:r>
    </w:p>
    <w:p>
      <w:pPr>
        <w:pStyle w:val="Heading1"/>
        <w:rPr>
          <w:sz w:val="48"/>
        </w:rPr>
      </w:pPr>
      <w:r>
        <w:rPr>
          <w:sz w:val="48"/>
          <w:bdr w:val="single" w:sz="6" w:space="0" w:color="000000"/>
        </w:rPr>
        <w:t>DOSSIER  REPONS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Ce dossier comporte les documents-réponse suivants 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Arbre fonctionnel ou FAST</w:t>
        <w:tab/>
        <w:t>document n° 1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Diagramme de flux de moments</w:t>
        <w:tab/>
        <w:t>document n° 2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Schéma cinématique</w:t>
        <w:tab/>
        <w:t>document n° 3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Comparatif entre les palans VL5 et V104</w:t>
        <w:tab/>
        <w:t>document n° 4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Caractérisation de la sécurité au niveau de 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la suspension</w:t>
        <w:tab/>
        <w:t>document n° 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bCs/>
        </w:rPr>
      </w:pPr>
      <w:r>
        <w:rPr>
          <w:b w:val="false"/>
          <w:bCs/>
          <w:bdr w:val="single" w:sz="6" w:space="0" w:color="000000"/>
        </w:rPr>
        <w:t>Sous – épreuve U 41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094" w:footer="720" w:bottom="1304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ARBRE FONCTIONNEL OU FAST</w:t>
      </w:r>
    </w:p>
    <w:tbl>
      <w:tblPr>
        <w:tblW w:w="1070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  <w:gridCol w:w="1631"/>
      </w:tblGrid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88595</wp:posOffset>
                      </wp:positionV>
                      <wp:extent cx="1372235" cy="5956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59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14.85pt;width:108pt;height:46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62915</wp:posOffset>
                      </wp:positionV>
                      <wp:extent cx="292671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6.45pt" to="454pt,3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62915</wp:posOffset>
                      </wp:positionV>
                      <wp:extent cx="635" cy="795591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5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45pt" to="108.4pt,66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6291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45pt" to="115.6pt,3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uspendre le pala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ter + crochet fix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iot mobil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13995</wp:posOffset>
                      </wp:positionV>
                      <wp:extent cx="1280795" cy="6407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6.85pt;width:100.8pt;height:5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88315</wp:posOffset>
                      </wp:positionV>
                      <wp:extent cx="635" cy="365823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8.45pt" to="223.6pt,32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88315</wp:posOffset>
                      </wp:positionV>
                      <wp:extent cx="9207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8.45pt" to="230.8pt,3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577215</wp:posOffset>
                      </wp:positionV>
                      <wp:extent cx="1675765" cy="317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45.45pt" to="464pt,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porter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chet + chaîn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13360</wp:posOffset>
                      </wp:positionV>
                      <wp:extent cx="1280795" cy="6007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6.8pt;width:100.8pt;height:47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513715</wp:posOffset>
                      </wp:positionV>
                      <wp:extent cx="9207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40.45pt" to="230.8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414020</wp:posOffset>
                      </wp:positionV>
                      <wp:extent cx="1828165" cy="889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0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5pt,32.6pt" to="475.45pt,33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ntraîner la chaîn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ix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87960</wp:posOffset>
                      </wp:positionH>
                      <wp:positionV relativeFrom="paragraph">
                        <wp:posOffset>264160</wp:posOffset>
                      </wp:positionV>
                      <wp:extent cx="1006475" cy="5492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.8pt;margin-top:20.8pt;width:79.2pt;height:43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120015</wp:posOffset>
                      </wp:positionV>
                      <wp:extent cx="1189355" cy="69278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69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2.8pt;margin-top:9.45pt;width:93.6pt;height:5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172720</wp:posOffset>
                      </wp:positionV>
                      <wp:extent cx="1280795" cy="60833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08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3.6pt;width:100.8pt;height:47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538480</wp:posOffset>
                      </wp:positionV>
                      <wp:extent cx="36639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42.4pt" to="122.8pt,4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444500</wp:posOffset>
                      </wp:positionV>
                      <wp:extent cx="1859915" cy="31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9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5pt,35pt" to="477.95pt,35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3380740</wp:posOffset>
                      </wp:positionV>
                      <wp:extent cx="184785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66.2pt" to="231.4pt,266.2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éplac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ver o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end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t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er la chaî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GB"/>
              </w:rPr>
              <w:t>Ft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c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94200</wp:posOffset>
                      </wp:positionH>
                      <wp:positionV relativeFrom="paragraph">
                        <wp:posOffset>52070</wp:posOffset>
                      </wp:positionV>
                      <wp:extent cx="1189355" cy="82042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6pt;margin-top:4.1pt;width:93.6pt;height:64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473075</wp:posOffset>
                      </wp:positionV>
                      <wp:extent cx="635" cy="182943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7.25pt" to="338.8pt,1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473075</wp:posOffset>
                      </wp:positionV>
                      <wp:extent cx="92075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7.25pt" to="346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582920</wp:posOffset>
                      </wp:positionH>
                      <wp:positionV relativeFrom="paragraph">
                        <wp:posOffset>574675</wp:posOffset>
                      </wp:positionV>
                      <wp:extent cx="36131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pt,45.25pt" to="468pt,4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8"/>
                <w:lang w:val="en-GB"/>
              </w:rPr>
              <w:t>Ft24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……………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22600</wp:posOffset>
                      </wp:positionH>
                      <wp:positionV relativeFrom="paragraph">
                        <wp:posOffset>105410</wp:posOffset>
                      </wp:positionV>
                      <wp:extent cx="1097915" cy="76263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8pt;margin-top:8.3pt;width:86.4pt;height:60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589915</wp:posOffset>
                      </wp:positionV>
                      <wp:extent cx="183515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46.45pt" to="238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19880</wp:posOffset>
                      </wp:positionH>
                      <wp:positionV relativeFrom="paragraph">
                        <wp:posOffset>589915</wp:posOffset>
                      </wp:positionV>
                      <wp:extent cx="183515" cy="63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pt,46.45pt" to="338.8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vert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Ft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94200</wp:posOffset>
                      </wp:positionH>
                      <wp:positionV relativeFrom="paragraph">
                        <wp:posOffset>30480</wp:posOffset>
                      </wp:positionV>
                      <wp:extent cx="1280795" cy="76708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6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6pt;margin-top:2.4pt;width:100.8pt;height:60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523875</wp:posOffset>
                      </wp:positionV>
                      <wp:extent cx="92075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41.25pt" to="346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87060</wp:posOffset>
                      </wp:positionH>
                      <wp:positionV relativeFrom="paragraph">
                        <wp:posOffset>574675</wp:posOffset>
                      </wp:positionV>
                      <wp:extent cx="21272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8pt,45.25pt" to="464.5pt,4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t242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</w:rPr>
              <w:t>..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68580</wp:posOffset>
                      </wp:positionV>
                      <wp:extent cx="1280795" cy="73406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3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5.4pt;width:100.8pt;height:57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457835</wp:posOffset>
                      </wp:positionV>
                      <wp:extent cx="319595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36.05pt" to="468pt,3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57835</wp:posOffset>
                      </wp:positionV>
                      <wp:extent cx="92075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05pt" to="115.6pt,3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tég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tilisateur et le pa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iteur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92710</wp:posOffset>
                      </wp:positionV>
                      <wp:extent cx="1280795" cy="5740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574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7.3pt;width:100.8pt;height:45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432435</wp:posOffset>
                      </wp:positionV>
                      <wp:extent cx="301180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34.05pt" to="453.5pt,3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83235</wp:posOffset>
                      </wp:positionV>
                      <wp:extent cx="92075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8.05pt" to="115.6pt,3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mobilis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in à disqu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97155</wp:posOffset>
                      </wp:positionV>
                      <wp:extent cx="1189355" cy="5492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7.65pt;width:93.6pt;height:43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417195</wp:posOffset>
                      </wp:positionV>
                      <wp:extent cx="3198495" cy="254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6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32.85pt" to="461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17195</wp:posOffset>
                      </wp:positionV>
                      <wp:extent cx="92075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2.85pt" to="115.6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mand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a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ffret électriqu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de commande</w:t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IAGRAMME DE FLUX DE MOME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4350</wp:posOffset>
                </wp:positionH>
                <wp:positionV relativeFrom="paragraph">
                  <wp:posOffset>6095365</wp:posOffset>
                </wp:positionV>
                <wp:extent cx="3429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479.95pt" to="167.45pt,479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9150</wp:posOffset>
                </wp:positionH>
                <wp:positionV relativeFrom="paragraph">
                  <wp:posOffset>6062345</wp:posOffset>
                </wp:positionV>
                <wp:extent cx="0" cy="134302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477.35pt" to="164.5pt,58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7367270</wp:posOffset>
                </wp:positionV>
                <wp:extent cx="190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580.1pt" to="178.75pt,58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4730</wp:posOffset>
                </wp:positionH>
                <wp:positionV relativeFrom="paragraph">
                  <wp:posOffset>5752465</wp:posOffset>
                </wp:positionV>
                <wp:extent cx="0" cy="1652905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452.95pt" to="179.9pt,583.0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9150</wp:posOffset>
                </wp:positionH>
                <wp:positionV relativeFrom="paragraph">
                  <wp:posOffset>6812280</wp:posOffset>
                </wp:positionV>
                <wp:extent cx="0" cy="257175"/>
                <wp:effectExtent l="95250" t="0" r="952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536.4pt" to="164.5pt,556.6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9650</wp:posOffset>
                </wp:positionH>
                <wp:positionV relativeFrom="paragraph">
                  <wp:posOffset>6252845</wp:posOffset>
                </wp:positionV>
                <wp:extent cx="0" cy="238760"/>
                <wp:effectExtent l="95250" t="0" r="952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92.35pt" to="179.5pt,511.1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82260" cy="842137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7525</wp:posOffset>
                </wp:positionH>
                <wp:positionV relativeFrom="paragraph">
                  <wp:posOffset>3300095</wp:posOffset>
                </wp:positionV>
                <wp:extent cx="2038350" cy="100012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00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DIAGR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 COMPLETER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RAYON 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5pt;height:78.75pt;mso-wrap-distance-left:9.05pt;mso-wrap-distance-right:9.05pt;mso-wrap-distance-top:0pt;mso-wrap-distance-bottom:0pt;margin-top:259.85pt;mso-position-vertical-relative:text;margin-left:340.7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DIAGRA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 COMPLETER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RAYON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EMA CINEMATIQUE</w:t>
      </w:r>
    </w:p>
    <w:p>
      <w:pPr>
        <w:pStyle w:val="Normal"/>
        <w:jc w:val="center"/>
        <w:rPr/>
      </w:pPr>
      <w:bookmarkStart w:id="0" w:name="_1003420035"/>
      <w:bookmarkStart w:id="1" w:name="_1003419980"/>
      <w:bookmarkStart w:id="2" w:name="_1003419430"/>
      <w:bookmarkStart w:id="3" w:name="_1003417886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55315</wp:posOffset>
                </wp:positionH>
                <wp:positionV relativeFrom="margin">
                  <wp:posOffset>8417560</wp:posOffset>
                </wp:positionV>
                <wp:extent cx="470535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662.8pt" to="285.45pt,662.8pt" stroked="t" o:allowincell="f" style="position:absolute;mso-position-horizontal-relative:margin;mso-position-vertical-relative:margin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152140</wp:posOffset>
                </wp:positionH>
                <wp:positionV relativeFrom="margin">
                  <wp:posOffset>8417560</wp:posOffset>
                </wp:positionV>
                <wp:extent cx="635" cy="457835"/>
                <wp:effectExtent l="38100" t="635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62.8pt" to="248.2pt,698.8pt" stroked="t" o:allowincell="f" style="position:absolute;mso-position-horizontal-relative:margin;mso-position-vertical-relative:margin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2610</wp:posOffset>
                </wp:positionH>
                <wp:positionV relativeFrom="paragraph">
                  <wp:posOffset>4196080</wp:posOffset>
                </wp:positionV>
                <wp:extent cx="0" cy="3333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30.4pt" to="244.3pt,3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7875</wp:posOffset>
                </wp:positionH>
                <wp:positionV relativeFrom="paragraph">
                  <wp:posOffset>4194175</wp:posOffset>
                </wp:positionV>
                <wp:extent cx="0" cy="3384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30.25pt" to="261.25pt,3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1685</wp:posOffset>
                </wp:positionH>
                <wp:positionV relativeFrom="paragraph">
                  <wp:posOffset>4535170</wp:posOffset>
                </wp:positionV>
                <wp:extent cx="8191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357.1pt" to="267.95pt,3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4345</wp:posOffset>
                </wp:positionH>
                <wp:positionV relativeFrom="paragraph">
                  <wp:posOffset>4531360</wp:posOffset>
                </wp:positionV>
                <wp:extent cx="85725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356.8pt" to="244.05pt,3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7875</wp:posOffset>
                </wp:positionH>
                <wp:positionV relativeFrom="paragraph">
                  <wp:posOffset>4187825</wp:posOffset>
                </wp:positionV>
                <wp:extent cx="85725" cy="190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29.75pt" to="267.95pt,3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0535</wp:posOffset>
                </wp:positionH>
                <wp:positionV relativeFrom="paragraph">
                  <wp:posOffset>4196080</wp:posOffset>
                </wp:positionV>
                <wp:extent cx="8953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330.4pt" to="244.05pt,3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8680</wp:posOffset>
                </wp:positionH>
                <wp:positionV relativeFrom="paragraph">
                  <wp:posOffset>4144010</wp:posOffset>
                </wp:positionV>
                <wp:extent cx="0" cy="952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26.3pt" to="268.4pt,3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07360</wp:posOffset>
                </wp:positionH>
                <wp:positionV relativeFrom="paragraph">
                  <wp:posOffset>4152265</wp:posOffset>
                </wp:positionV>
                <wp:extent cx="0" cy="95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326.95pt" to="236.8pt,3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7360</wp:posOffset>
                </wp:positionH>
                <wp:positionV relativeFrom="paragraph">
                  <wp:posOffset>4487545</wp:posOffset>
                </wp:positionV>
                <wp:extent cx="0" cy="9715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353.35pt" to="236.8pt,3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1220</wp:posOffset>
                </wp:positionH>
                <wp:positionV relativeFrom="paragraph">
                  <wp:posOffset>4485640</wp:posOffset>
                </wp:positionV>
                <wp:extent cx="0" cy="990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353.2pt" to="268.6pt,3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9750</wp:posOffset>
                </wp:positionH>
                <wp:positionV relativeFrom="paragraph">
                  <wp:posOffset>4405630</wp:posOffset>
                </wp:positionV>
                <wp:extent cx="2559050" cy="177800"/>
                <wp:effectExtent l="635" t="3937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88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46.9pt" to="243.95pt,360.8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9750</wp:posOffset>
                </wp:positionH>
                <wp:positionV relativeFrom="paragraph">
                  <wp:posOffset>4583430</wp:posOffset>
                </wp:positionV>
                <wp:extent cx="0" cy="2857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60.9pt" to="42.5pt,3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4830</wp:posOffset>
                </wp:positionH>
                <wp:positionV relativeFrom="paragraph">
                  <wp:posOffset>4607560</wp:posOffset>
                </wp:positionV>
                <wp:extent cx="343535" cy="372110"/>
                <wp:effectExtent l="11874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fr-F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2.85pt;margin-top:362.8pt;width:27pt;height:29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urier New" w:hAnsi="Courier New" w:eastAsia="Times New Roman" w:cs="Courier New"/>
                          <w:color w:val="000000"/>
                          <w:lang w:val="fr-FR" w:bidi="ar-SA"/>
                        </w:rPr>
                        <w:t>20</w:t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Arial" w:hAnsi="Arial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71" w:dyaOrig="9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95pt;height:666.8pt" filled="f" o:ole="">
            <v:imagedata r:id="rId5" o:title=""/>
          </v:shape>
          <o:OLEObject Type="Embed" ProgID="" ShapeID="ole_rId4" DrawAspect="Content" ObjectID="_150860680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957955</wp:posOffset>
                </wp:positionH>
                <wp:positionV relativeFrom="margin">
                  <wp:posOffset>845185</wp:posOffset>
                </wp:positionV>
                <wp:extent cx="826135" cy="1784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4.05pt;mso-wrap-distance-left:9.05pt;mso-wrap-distance-right:9.05pt;mso-wrap-distance-top:0pt;mso-wrap-distance-bottom:0pt;margin-top:66.55pt;mso-position-vertical-relative:margin;margin-left:31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37280</wp:posOffset>
                </wp:positionH>
                <wp:positionV relativeFrom="margin">
                  <wp:posOffset>8357235</wp:posOffset>
                </wp:positionV>
                <wp:extent cx="356235" cy="30543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05pt;mso-wrap-distance-left:9.05pt;mso-wrap-distance-right:9.05pt;mso-wrap-distance-top:0pt;mso-wrap-distance-bottom:0pt;margin-top:658.05pt;mso-position-vertical-relative:margin;margin-left:28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99130</wp:posOffset>
                </wp:positionH>
                <wp:positionV relativeFrom="margin">
                  <wp:posOffset>8747760</wp:posOffset>
                </wp:positionV>
                <wp:extent cx="343535" cy="31813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5.05pt;mso-wrap-distance-left:9.05pt;mso-wrap-distance-right:9.05pt;mso-wrap-distance-top:0pt;mso-wrap-distance-bottom:0pt;margin-top:688.8pt;mso-position-vertical-relative:margin;margin-left:25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COMPARATIF ENTRE LES PALANS VL5 1004 m1 et V 104 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3448"/>
        <w:gridCol w:w="3448"/>
      </w:tblGrid>
      <w:tr>
        <w:trPr>
          <w:trHeight w:val="800" w:hRule="atLeast"/>
        </w:trPr>
        <w:tc>
          <w:tcPr>
            <w:tcW w:w="34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énération actuell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UROCHAIN VL5 1004 m1</w:t>
            </w:r>
          </w:p>
        </w:tc>
        <w:tc>
          <w:tcPr>
            <w:tcW w:w="3448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cienne génération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UROCHAIN n°2 V 104 m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maxi soulev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</w:t>
            </w:r>
          </w:p>
        </w:tc>
        <w:tc>
          <w:tcPr>
            <w:tcW w:w="34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</w:t>
            </w:r>
          </w:p>
        </w:tc>
        <w:tc>
          <w:tcPr>
            <w:tcW w:w="34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tesse de lev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/mn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issance mot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8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92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e du pa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Encombr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Longue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large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Hauteur entre crochets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6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2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de réducteur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uble train épicycloïdal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ois trains de roues à dentures hélicoïdales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pport de transmission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23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3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thétique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mmentaire succinct sur l’évolution du produit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/>
        <w:t>CARACTERISATION DE LA SECURITE AU NIVEAU DE LA SUSPEN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1 – Modélisation du problème pour RDM Le Mans :</w:t>
      </w:r>
      <w:r>
        <w:rPr>
          <w:rFonts w:cs="Arial" w:ascii="Arial" w:hAnsi="Arial"/>
          <w:b/>
          <w:sz w:val="24"/>
        </w:rPr>
        <w:t xml:space="preserve">  [ Voir Dossier ressource page 7 et 8 ]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vail demandé :</w:t>
      </w:r>
    </w:p>
    <w:p>
      <w:pPr>
        <w:pStyle w:val="TextBodyIndent"/>
        <w:rPr/>
      </w:pPr>
      <w:r>
        <w:rPr/>
        <w:t xml:space="preserve">Entourer l’icône correspondant à votre choix et traduire ce choix graphiquement,      </w:t>
      </w:r>
      <w:r>
        <w:rPr>
          <w:u w:val="single"/>
        </w:rPr>
        <w:t>de manière bien lisible</w:t>
      </w:r>
      <w:r>
        <w:rPr/>
        <w:t xml:space="preserve"> sur la silhouette de la pièce ; justifier en quelques mo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96975</wp:posOffset>
            </wp:positionH>
            <wp:positionV relativeFrom="paragraph">
              <wp:posOffset>191770</wp:posOffset>
            </wp:positionV>
            <wp:extent cx="4596765" cy="713740"/>
            <wp:effectExtent l="0" t="0" r="0" b="0"/>
            <wp:wrapTopAndBottom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Modélisation des liaisons :</w:t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ab/>
        <w:t>Justification :………………………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68400</wp:posOffset>
            </wp:positionH>
            <wp:positionV relativeFrom="paragraph">
              <wp:posOffset>949325</wp:posOffset>
            </wp:positionV>
            <wp:extent cx="2188845" cy="686435"/>
            <wp:effectExtent l="0" t="0" r="0" b="0"/>
            <wp:wrapTopAndBottom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Modélisation des charges :</w:t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ab/>
        <w:t>Justification :………………………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3075</wp:posOffset>
            </wp:positionH>
            <wp:positionV relativeFrom="paragraph">
              <wp:posOffset>884555</wp:posOffset>
            </wp:positionV>
            <wp:extent cx="5415915" cy="2757805"/>
            <wp:effectExtent l="0" t="0" r="0" b="0"/>
            <wp:wrapTopAndBottom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2 – Interprétation des résultats :</w:t>
      </w:r>
      <w:r>
        <w:rPr>
          <w:rFonts w:cs="Arial" w:ascii="Arial" w:hAnsi="Arial"/>
          <w:b/>
          <w:sz w:val="24"/>
        </w:rPr>
        <w:tab/>
        <w:t>[ Voir Dossier ressource page 9 ]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ntourer les zones critiques sur la silhouette de la pièce ci - dessus</w:t>
      </w:r>
    </w:p>
    <w:p>
      <w:pPr>
        <w:pStyle w:val="Normal"/>
        <w:ind w:left="14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Relever la valeur de sigma maxi sur le relevé des contraintes :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     sigma Max =</w:t>
      </w:r>
      <w:r>
        <w:rPr>
          <w:rFonts w:cs="Arial" w:ascii="Arial" w:hAnsi="Arial"/>
          <w:sz w:val="24"/>
        </w:rPr>
        <w:t xml:space="preserve"> …………….</w:t>
      </w:r>
      <w:r>
        <w:rPr>
          <w:rFonts w:cs="Arial" w:ascii="Arial" w:hAnsi="Arial"/>
          <w:b/>
          <w:sz w:val="24"/>
        </w:rPr>
        <w:t>N / mm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efficient de sécurité par rapport à Re mini = 235 N / mm² :</w:t>
      </w:r>
    </w:p>
    <w:p>
      <w:pPr>
        <w:pStyle w:val="Normal"/>
        <w:ind w:left="702" w:firstLine="708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      S = </w:t>
      </w:r>
      <w:r>
        <w:rPr>
          <w:rFonts w:cs="Arial" w:ascii="Arial" w:hAnsi="Arial"/>
          <w:sz w:val="24"/>
        </w:rPr>
        <w:t>…………….</w:t>
      </w:r>
    </w:p>
    <w:p>
      <w:pPr>
        <w:pStyle w:val="Normal"/>
        <w:ind w:left="70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er une solution simple pour améliorer la marge de sécurité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ans changer la forme générale de la pièce :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109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540</wp:posOffset>
              </wp:positionH>
              <wp:positionV relativeFrom="margin">
                <wp:posOffset>-75565</wp:posOffset>
              </wp:positionV>
              <wp:extent cx="6449060" cy="635"/>
              <wp:effectExtent l="635" t="5080" r="635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5.95pt" to="507.95pt,-5.9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Sous-épreuve : U41</w:t>
      <w:tab/>
      <w:tab/>
      <w:t xml:space="preserve">DOCUMENT REPONSE n°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 w:val="false"/>
      <w:ind w:firstLine="567"/>
      <w:jc w:val="both"/>
    </w:pPr>
    <w:rPr>
      <w:rFonts w:ascii="Arial" w:hAnsi="Arial" w:cs="Arial"/>
      <w:b/>
      <w:color w:val="auto"/>
      <w:sz w:val="24"/>
    </w:rPr>
  </w:style>
  <w:style w:type="paragraph" w:styleId="Rep">
    <w:name w:val="Rep"/>
    <w:basedOn w:val="Normal"/>
    <w:qFormat/>
    <w:pPr>
      <w:widowControl w:val="false"/>
      <w:spacing w:lineRule="auto" w:line="360"/>
      <w:ind w:firstLine="567"/>
    </w:pPr>
    <w:rPr>
      <w:rFonts w:ascii="Arial" w:hAnsi="Arial" w:cs="Arial"/>
      <w:b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color w:val="aut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2:05:00Z</dcterms:created>
  <dc:creator>EW/LN/CB</dc:creator>
  <dc:description/>
  <cp:keywords>Ethan</cp:keywords>
  <dc:language>en-US</dc:language>
  <cp:lastModifiedBy>leveiller</cp:lastModifiedBy>
  <cp:lastPrinted>2000-01-30T16:24:00Z</cp:lastPrinted>
  <dcterms:modified xsi:type="dcterms:W3CDTF">2001-01-16T13:56:00Z</dcterms:modified>
  <cp:revision>5</cp:revision>
  <dc:subject/>
  <dc:title>Ethan Frome</dc:title>
</cp:coreProperties>
</file>