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PRESENTATION DU SYSTEM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Ouvre porta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7715</wp:posOffset>
            </wp:positionH>
            <wp:positionV relativeFrom="paragraph">
              <wp:posOffset>528955</wp:posOffset>
            </wp:positionV>
            <wp:extent cx="2840990" cy="1865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570990</wp:posOffset>
                </wp:positionV>
                <wp:extent cx="0" cy="8451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3.7pt" to="233.25pt,1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3080</wp:posOffset>
                </wp:positionH>
                <wp:positionV relativeFrom="paragraph">
                  <wp:posOffset>1570990</wp:posOffset>
                </wp:positionV>
                <wp:extent cx="0" cy="8451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23.7pt" to="240.4pt,1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97940</wp:posOffset>
                </wp:positionH>
                <wp:positionV relativeFrom="paragraph">
                  <wp:posOffset>2358390</wp:posOffset>
                </wp:positionV>
                <wp:extent cx="236855" cy="1066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85.7pt" to="120.8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97940</wp:posOffset>
                </wp:positionH>
                <wp:positionV relativeFrom="paragraph">
                  <wp:posOffset>2358390</wp:posOffset>
                </wp:positionV>
                <wp:extent cx="0" cy="106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85.7pt" to="102.2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97940</wp:posOffset>
                </wp:positionH>
                <wp:positionV relativeFrom="paragraph">
                  <wp:posOffset>2353310</wp:posOffset>
                </wp:positionV>
                <wp:extent cx="236855" cy="2133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336">
                              <a:moveTo>
                                <a:pt x="0" y="0"/>
                              </a:moveTo>
                              <a:lnTo>
                                <a:pt x="0" y="168"/>
                              </a:lnTo>
                              <a:lnTo>
                                <a:pt x="373" y="336"/>
                              </a:lnTo>
                              <a:lnTo>
                                <a:pt x="373" y="16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336" path="m0,0l0,168l373,336l373,168l0,0xe" fillcolor="silver" stroked="t" o:allowincell="f" style="position:absolute;margin-left:102.2pt;margin-top:185.3pt;width:18.6pt;height:16.7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34795</wp:posOffset>
                </wp:positionH>
                <wp:positionV relativeFrom="paragraph">
                  <wp:posOffset>2368550</wp:posOffset>
                </wp:positionV>
                <wp:extent cx="254635" cy="203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320">
                              <a:moveTo>
                                <a:pt x="0" y="152"/>
                              </a:moveTo>
                              <a:lnTo>
                                <a:pt x="245" y="0"/>
                              </a:lnTo>
                              <a:lnTo>
                                <a:pt x="401" y="75"/>
                              </a:lnTo>
                              <a:lnTo>
                                <a:pt x="0" y="320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320" path="m0,152l245,0l401,75l0,320l0,152xe" fillcolor="silver" stroked="t" o:allowincell="f" style="position:absolute;margin-left:120.85pt;margin-top:186.5pt;width:20pt;height:15.9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97940</wp:posOffset>
                </wp:positionH>
                <wp:positionV relativeFrom="paragraph">
                  <wp:posOffset>2280285</wp:posOffset>
                </wp:positionV>
                <wp:extent cx="392430" cy="1847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291">
                              <a:moveTo>
                                <a:pt x="0" y="123"/>
                              </a:moveTo>
                              <a:lnTo>
                                <a:pt x="228" y="0"/>
                              </a:lnTo>
                              <a:lnTo>
                                <a:pt x="228" y="46"/>
                              </a:lnTo>
                              <a:lnTo>
                                <a:pt x="260" y="80"/>
                              </a:lnTo>
                              <a:lnTo>
                                <a:pt x="299" y="80"/>
                              </a:lnTo>
                              <a:lnTo>
                                <a:pt x="314" y="61"/>
                              </a:lnTo>
                              <a:lnTo>
                                <a:pt x="332" y="46"/>
                              </a:lnTo>
                              <a:lnTo>
                                <a:pt x="384" y="61"/>
                              </a:lnTo>
                              <a:lnTo>
                                <a:pt x="399" y="102"/>
                              </a:lnTo>
                              <a:lnTo>
                                <a:pt x="425" y="102"/>
                              </a:lnTo>
                              <a:lnTo>
                                <a:pt x="438" y="86"/>
                              </a:lnTo>
                              <a:lnTo>
                                <a:pt x="444" y="61"/>
                              </a:lnTo>
                              <a:lnTo>
                                <a:pt x="618" y="139"/>
                              </a:lnTo>
                              <a:lnTo>
                                <a:pt x="373" y="291"/>
                              </a:lnTo>
                              <a:lnTo>
                                <a:pt x="0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291" path="m0,123l228,0l228,46l260,80l299,80l314,61l332,46l384,61l399,102l425,102l438,86l444,61l618,139l373,291l0,123xe" fillcolor="silver" stroked="t" o:allowincell="f" style="position:absolute;margin-left:102.2pt;margin-top:179.55pt;width:30.85pt;height:14.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30800</wp:posOffset>
                </wp:positionH>
                <wp:positionV relativeFrom="paragraph">
                  <wp:posOffset>2374900</wp:posOffset>
                </wp:positionV>
                <wp:extent cx="32385" cy="673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6">
                              <a:moveTo>
                                <a:pt x="3" y="0"/>
                              </a:moveTo>
                              <a:lnTo>
                                <a:pt x="51" y="22"/>
                              </a:lnTo>
                              <a:lnTo>
                                <a:pt x="51" y="106"/>
                              </a:lnTo>
                              <a:lnTo>
                                <a:pt x="0" y="7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6" path="m3,0l51,22l51,106l0,78l3,0xe" fillcolor="silver" stroked="t" o:allowincell="f" style="position:absolute;margin-left:404pt;margin-top:187pt;width:2.5pt;height:5.2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32705</wp:posOffset>
                </wp:positionH>
                <wp:positionV relativeFrom="paragraph">
                  <wp:posOffset>2352675</wp:posOffset>
                </wp:positionV>
                <wp:extent cx="62865" cy="361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57">
                              <a:moveTo>
                                <a:pt x="0" y="25"/>
                              </a:moveTo>
                              <a:lnTo>
                                <a:pt x="55" y="0"/>
                              </a:lnTo>
                              <a:lnTo>
                                <a:pt x="99" y="25"/>
                              </a:lnTo>
                              <a:lnTo>
                                <a:pt x="55" y="57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57" path="m0,25l55,0l99,25l55,57l0,25xe" fillcolor="silver" stroked="t" o:allowincell="f" style="position:absolute;margin-left:404.15pt;margin-top:185.25pt;width:4.9pt;height:2.8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65090</wp:posOffset>
                </wp:positionH>
                <wp:positionV relativeFrom="paragraph">
                  <wp:posOffset>2367280</wp:posOffset>
                </wp:positionV>
                <wp:extent cx="32385" cy="749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18">
                              <a:moveTo>
                                <a:pt x="0" y="34"/>
                              </a:moveTo>
                              <a:lnTo>
                                <a:pt x="0" y="118"/>
                              </a:lnTo>
                              <a:lnTo>
                                <a:pt x="51" y="94"/>
                              </a:lnTo>
                              <a:lnTo>
                                <a:pt x="51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18" path="m0,34l0,118l51,94l51,0l0,34xe" fillcolor="silver" stroked="t" o:allowincell="f" style="position:absolute;margin-left:406.7pt;margin-top:186.4pt;width:2.5pt;height:5.8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00625</wp:posOffset>
                </wp:positionH>
                <wp:positionV relativeFrom="paragraph">
                  <wp:posOffset>1066165</wp:posOffset>
                </wp:positionV>
                <wp:extent cx="140335" cy="179070"/>
                <wp:effectExtent l="5715" t="508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82">
                              <a:moveTo>
                                <a:pt x="0" y="225"/>
                              </a:moveTo>
                              <a:cubicBezTo>
                                <a:pt x="84" y="282"/>
                                <a:pt x="121" y="233"/>
                                <a:pt x="180" y="195"/>
                              </a:cubicBezTo>
                              <a:cubicBezTo>
                                <a:pt x="197" y="143"/>
                                <a:pt x="190" y="165"/>
                                <a:pt x="202" y="128"/>
                              </a:cubicBezTo>
                              <a:cubicBezTo>
                                <a:pt x="205" y="119"/>
                                <a:pt x="216" y="114"/>
                                <a:pt x="217" y="105"/>
                              </a:cubicBezTo>
                              <a:cubicBezTo>
                                <a:pt x="221" y="70"/>
                                <a:pt x="217" y="35"/>
                                <a:pt x="21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82" path="m0,225c84,282,121,233,180,195c197,143,190,165,202,128c205,119,216,114,217,105c221,70,217,35,217,0e" stroked="t" o:allowincell="f" style="position:absolute;margin-left:393.75pt;margin-top:83.95pt;width:11pt;height:1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24450</wp:posOffset>
                </wp:positionH>
                <wp:positionV relativeFrom="paragraph">
                  <wp:posOffset>1180465</wp:posOffset>
                </wp:positionV>
                <wp:extent cx="103505" cy="119380"/>
                <wp:effectExtent l="5715" t="5080" r="25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88">
                              <a:moveTo>
                                <a:pt x="0" y="0"/>
                              </a:moveTo>
                              <a:cubicBezTo>
                                <a:pt x="15" y="5"/>
                                <a:pt x="33" y="5"/>
                                <a:pt x="45" y="15"/>
                              </a:cubicBezTo>
                              <a:cubicBezTo>
                                <a:pt x="52" y="21"/>
                                <a:pt x="52" y="35"/>
                                <a:pt x="60" y="38"/>
                              </a:cubicBezTo>
                              <a:cubicBezTo>
                                <a:pt x="79" y="45"/>
                                <a:pt x="100" y="43"/>
                                <a:pt x="120" y="45"/>
                              </a:cubicBezTo>
                              <a:cubicBezTo>
                                <a:pt x="121" y="49"/>
                                <a:pt x="132" y="87"/>
                                <a:pt x="135" y="90"/>
                              </a:cubicBezTo>
                              <a:cubicBezTo>
                                <a:pt x="141" y="97"/>
                                <a:pt x="155" y="96"/>
                                <a:pt x="157" y="105"/>
                              </a:cubicBezTo>
                              <a:cubicBezTo>
                                <a:pt x="163" y="132"/>
                                <a:pt x="157" y="160"/>
                                <a:pt x="157" y="1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88" path="m0,0c15,5,33,5,45,15c52,21,52,35,60,38c79,45,100,43,120,45c121,49,132,87,135,90c141,97,155,96,157,105c163,132,157,160,157,188e" stroked="t" o:allowincell="f" style="position:absolute;margin-left:403.5pt;margin-top:92.95pt;width:8.1pt;height: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00625</wp:posOffset>
                </wp:positionH>
                <wp:positionV relativeFrom="paragraph">
                  <wp:posOffset>1288415</wp:posOffset>
                </wp:positionV>
                <wp:extent cx="20320" cy="10287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01.45pt" to="395.3pt,10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70780</wp:posOffset>
                </wp:positionH>
                <wp:positionV relativeFrom="paragraph">
                  <wp:posOffset>1284605</wp:posOffset>
                </wp:positionV>
                <wp:extent cx="20320" cy="10287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01.15pt" to="392.95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970780</wp:posOffset>
                </wp:positionH>
                <wp:positionV relativeFrom="paragraph">
                  <wp:posOffset>1391285</wp:posOffset>
                </wp:positionV>
                <wp:extent cx="298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09.55pt" to="393.7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91100</wp:posOffset>
                </wp:positionH>
                <wp:positionV relativeFrom="paragraph">
                  <wp:posOffset>1288415</wp:posOffset>
                </wp:positionV>
                <wp:extent cx="2984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101.45pt" to="395.3pt,10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50460</wp:posOffset>
                </wp:positionH>
                <wp:positionV relativeFrom="paragraph">
                  <wp:posOffset>1278890</wp:posOffset>
                </wp:positionV>
                <wp:extent cx="20320" cy="10287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00.7pt" to="391.35pt,1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950460</wp:posOffset>
                </wp:positionH>
                <wp:positionV relativeFrom="paragraph">
                  <wp:posOffset>1381125</wp:posOffset>
                </wp:positionV>
                <wp:extent cx="20320" cy="952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08.75pt" to="391.35pt,10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970780</wp:posOffset>
                </wp:positionH>
                <wp:positionV relativeFrom="paragraph">
                  <wp:posOffset>1278255</wp:posOffset>
                </wp:positionV>
                <wp:extent cx="20320" cy="952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00.65pt" to="392.95pt,10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72685</wp:posOffset>
                </wp:positionH>
                <wp:positionV relativeFrom="paragraph">
                  <wp:posOffset>1278890</wp:posOffset>
                </wp:positionV>
                <wp:extent cx="298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100.7pt" to="393.85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98720</wp:posOffset>
                </wp:positionH>
                <wp:positionV relativeFrom="paragraph">
                  <wp:posOffset>1278255</wp:posOffset>
                </wp:positionV>
                <wp:extent cx="2032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00.65pt" to="395.15pt,10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96815</wp:posOffset>
                </wp:positionH>
                <wp:positionV relativeFrom="paragraph">
                  <wp:posOffset>1231900</wp:posOffset>
                </wp:positionV>
                <wp:extent cx="11430" cy="48895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97pt" to="394.3pt,10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16500</wp:posOffset>
                </wp:positionH>
                <wp:positionV relativeFrom="paragraph">
                  <wp:posOffset>1309370</wp:posOffset>
                </wp:positionV>
                <wp:extent cx="59055" cy="95885"/>
                <wp:effectExtent l="381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1">
                              <a:moveTo>
                                <a:pt x="3" y="1"/>
                              </a:moveTo>
                              <a:cubicBezTo>
                                <a:pt x="10" y="29"/>
                                <a:pt x="0" y="0"/>
                                <a:pt x="15" y="19"/>
                              </a:cubicBezTo>
                              <a:cubicBezTo>
                                <a:pt x="35" y="44"/>
                                <a:pt x="27" y="82"/>
                                <a:pt x="63" y="94"/>
                              </a:cubicBezTo>
                              <a:cubicBezTo>
                                <a:pt x="72" y="107"/>
                                <a:pt x="73" y="119"/>
                                <a:pt x="84" y="130"/>
                              </a:cubicBezTo>
                              <a:cubicBezTo>
                                <a:pt x="90" y="149"/>
                                <a:pt x="86" y="144"/>
                                <a:pt x="93" y="1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51" path="m3,1c10,29,0,0,15,19c35,44,27,82,63,94c72,107,73,119,84,130c90,149,86,144,93,151e" stroked="t" o:allowincell="f" style="position:absolute;margin-left:395pt;margin-top:103.1pt;width:4.6pt;height: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86020</wp:posOffset>
                </wp:positionH>
                <wp:positionV relativeFrom="paragraph">
                  <wp:posOffset>1395730</wp:posOffset>
                </wp:positionV>
                <wp:extent cx="28575" cy="400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3">
                              <a:moveTo>
                                <a:pt x="0" y="0"/>
                              </a:moveTo>
                              <a:cubicBezTo>
                                <a:pt x="8" y="11"/>
                                <a:pt x="9" y="20"/>
                                <a:pt x="21" y="24"/>
                              </a:cubicBezTo>
                              <a:cubicBezTo>
                                <a:pt x="28" y="45"/>
                                <a:pt x="22" y="38"/>
                                <a:pt x="36" y="48"/>
                              </a:cubicBezTo>
                              <a:cubicBezTo>
                                <a:pt x="40" y="60"/>
                                <a:pt x="37" y="55"/>
                                <a:pt x="45" y="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3" path="m0,0c8,11,9,20,21,24c28,45,22,38,36,48c40,60,37,55,45,63e" stroked="t" o:allowincell="f" style="position:absolute;margin-left:392.6pt;margin-top:109.9pt;width:2.2pt;height: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15560</wp:posOffset>
                </wp:positionH>
                <wp:positionV relativeFrom="paragraph">
                  <wp:posOffset>1281430</wp:posOffset>
                </wp:positionV>
                <wp:extent cx="11430" cy="90170"/>
                <wp:effectExtent l="5080" t="5080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42">
                              <a:moveTo>
                                <a:pt x="18" y="0"/>
                              </a:moveTo>
                              <a:cubicBezTo>
                                <a:pt x="16" y="26"/>
                                <a:pt x="16" y="41"/>
                                <a:pt x="9" y="63"/>
                              </a:cubicBezTo>
                              <a:cubicBezTo>
                                <a:pt x="8" y="82"/>
                                <a:pt x="7" y="101"/>
                                <a:pt x="6" y="120"/>
                              </a:cubicBezTo>
                              <a:cubicBezTo>
                                <a:pt x="4" y="142"/>
                                <a:pt x="10" y="141"/>
                                <a:pt x="0" y="1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42" path="m18,0c16,26,16,41,9,63c8,82,7,101,6,120c4,142,10,141,0,141e" stroked="t" o:allowincell="f" style="position:absolute;margin-left:402.8pt;margin-top:100.9pt;width:0.8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970780</wp:posOffset>
                </wp:positionH>
                <wp:positionV relativeFrom="paragraph">
                  <wp:posOffset>1287145</wp:posOffset>
                </wp:positionV>
                <wp:extent cx="50165" cy="1085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71">
                              <a:moveTo>
                                <a:pt x="36" y="0"/>
                              </a:moveTo>
                              <a:cubicBezTo>
                                <a:pt x="29" y="39"/>
                                <a:pt x="14" y="78"/>
                                <a:pt x="9" y="117"/>
                              </a:cubicBezTo>
                              <a:cubicBezTo>
                                <a:pt x="8" y="125"/>
                                <a:pt x="0" y="171"/>
                                <a:pt x="0" y="171"/>
                              </a:cubicBezTo>
                              <a:lnTo>
                                <a:pt x="44" y="171"/>
                              </a:lnTo>
                              <a:lnTo>
                                <a:pt x="79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171" path="m36,0c29,39,14,78,9,117c8,125,0,171,0,171l44,171l79,2l36,0xe" fillcolor="silver" stroked="t" o:allowincell="f" style="position:absolute;margin-left:391.4pt;margin-top:101.35pt;width:3.9pt;height:8.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50460</wp:posOffset>
                </wp:positionH>
                <wp:positionV relativeFrom="paragraph">
                  <wp:posOffset>1278890</wp:posOffset>
                </wp:positionV>
                <wp:extent cx="40640" cy="11684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84">
                              <a:moveTo>
                                <a:pt x="32" y="0"/>
                              </a:moveTo>
                              <a:lnTo>
                                <a:pt x="64" y="15"/>
                              </a:lnTo>
                              <a:lnTo>
                                <a:pt x="32" y="184"/>
                              </a:lnTo>
                              <a:lnTo>
                                <a:pt x="0" y="162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84" path="m32,0l64,15l32,184l0,162l32,0xe" fillcolor="silver" stroked="t" o:allowincell="f" style="position:absolute;margin-left:389.8pt;margin-top:100.7pt;width:3.15pt;height:9.1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35855</wp:posOffset>
                </wp:positionH>
                <wp:positionV relativeFrom="paragraph">
                  <wp:posOffset>1795145</wp:posOffset>
                </wp:positionV>
                <wp:extent cx="447675" cy="384175"/>
                <wp:effectExtent l="1270" t="0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251" h="10800">
                              <a:moveTo>
                                <a:pt x="9703" y="56"/>
                              </a:moveTo>
                              <a:arcTo wR="10800" hR="10800" stAng="-5749826" swAng="2434022"/>
                              <a:lnTo>
                                <a:pt x="10800" y="10800"/>
                              </a:lnTo>
                              <a:close/>
                            </a:path>
                            <a:path fill="none" w="7251" h="10800">
                              <a:moveTo>
                                <a:pt x="9703" y="56"/>
                              </a:moveTo>
                              <a:arcTo wR="10800" hR="10800" stAng="-5749826" swAng="2434022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251,10800" path="l0,21600xee" stroked="t" o:allowincell="f" style="position:absolute;margin-left:388.65pt;margin-top:141.35pt;width:35.2pt;height:30.2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50460</wp:posOffset>
                </wp:positionH>
                <wp:positionV relativeFrom="paragraph">
                  <wp:posOffset>1629410</wp:posOffset>
                </wp:positionV>
                <wp:extent cx="353060" cy="399415"/>
                <wp:effectExtent l="0" t="0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794" h="10800">
                              <a:moveTo>
                                <a:pt x="10641" y="1"/>
                              </a:moveTo>
                              <a:arcTo wR="10800" hR="10800" stAng="-5450764" swAng="1937771"/>
                              <a:lnTo>
                                <a:pt x="10800" y="10800"/>
                              </a:lnTo>
                              <a:close/>
                            </a:path>
                            <a:path fill="none" w="5794" h="10800">
                              <a:moveTo>
                                <a:pt x="10641" y="1"/>
                              </a:moveTo>
                              <a:arcTo wR="10800" hR="10800" stAng="-5450764" swAng="1937771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794,10800" path="l0,21600xee" stroked="t" o:allowincell="f" style="position:absolute;margin-left:389.8pt;margin-top:128.3pt;width:27.75pt;height:31.4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4770" distR="114935" simplePos="0" locked="0" layoutInCell="0" allowOverlap="1" relativeHeight="241">
                <wp:simplePos x="0" y="0"/>
                <wp:positionH relativeFrom="column">
                  <wp:posOffset>4903470</wp:posOffset>
                </wp:positionH>
                <wp:positionV relativeFrom="paragraph">
                  <wp:posOffset>1494155</wp:posOffset>
                </wp:positionV>
                <wp:extent cx="318770" cy="373380"/>
                <wp:effectExtent l="0" t="0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725" h="10761">
                              <a:moveTo>
                                <a:pt x="11716" y="39"/>
                              </a:moveTo>
                              <a:arcTo wR="10800" hR="10800" stAng="-5108156" swAng="1628967"/>
                              <a:lnTo>
                                <a:pt x="10800" y="10800"/>
                              </a:lnTo>
                              <a:close/>
                            </a:path>
                            <a:path fill="none" w="5725" h="10761">
                              <a:moveTo>
                                <a:pt x="11716" y="39"/>
                              </a:moveTo>
                              <a:arcTo wR="10800" hR="10800" stAng="-5108156" swAng="1628967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8" coordsize="5725,10761" path="l0,21600xee" stroked="t" o:allowincell="f" style="position:absolute;margin-left:386.1pt;margin-top:117.65pt;width:25.05pt;height:29.3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2065" distR="114935" simplePos="0" locked="0" layoutInCell="0" allowOverlap="1" relativeHeight="242">
                <wp:simplePos x="0" y="0"/>
                <wp:positionH relativeFrom="column">
                  <wp:posOffset>4861560</wp:posOffset>
                </wp:positionH>
                <wp:positionV relativeFrom="paragraph">
                  <wp:posOffset>1278255</wp:posOffset>
                </wp:positionV>
                <wp:extent cx="292735" cy="428625"/>
                <wp:effectExtent l="0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8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810" h="10663">
                              <a:moveTo>
                                <a:pt x="12512" y="137"/>
                              </a:moveTo>
                              <a:arcTo wR="10800" hR="10800" stAng="-4852681" swAng="1039539"/>
                              <a:lnTo>
                                <a:pt x="10800" y="10800"/>
                              </a:lnTo>
                              <a:close/>
                            </a:path>
                            <a:path fill="none" w="4810" h="10663">
                              <a:moveTo>
                                <a:pt x="12512" y="137"/>
                              </a:moveTo>
                              <a:arcTo wR="10800" hR="10800" stAng="-4852681" swAng="1039539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6" coordsize="4810,10663" path="l0,21600xee" stroked="t" o:allowincell="f" style="position:absolute;margin-left:382.8pt;margin-top:100.65pt;width:23pt;height:33.7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51530</wp:posOffset>
                </wp:positionH>
                <wp:positionV relativeFrom="paragraph">
                  <wp:posOffset>1151255</wp:posOffset>
                </wp:positionV>
                <wp:extent cx="666750" cy="6445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015">
                              <a:moveTo>
                                <a:pt x="0" y="1015"/>
                              </a:moveTo>
                              <a:cubicBezTo>
                                <a:pt x="9" y="970"/>
                                <a:pt x="19" y="926"/>
                                <a:pt x="39" y="882"/>
                              </a:cubicBezTo>
                              <a:cubicBezTo>
                                <a:pt x="59" y="838"/>
                                <a:pt x="88" y="796"/>
                                <a:pt x="117" y="754"/>
                              </a:cubicBezTo>
                              <a:cubicBezTo>
                                <a:pt x="146" y="712"/>
                                <a:pt x="182" y="666"/>
                                <a:pt x="213" y="630"/>
                              </a:cubicBezTo>
                              <a:cubicBezTo>
                                <a:pt x="244" y="594"/>
                                <a:pt x="265" y="578"/>
                                <a:pt x="306" y="540"/>
                              </a:cubicBezTo>
                              <a:cubicBezTo>
                                <a:pt x="347" y="502"/>
                                <a:pt x="416" y="439"/>
                                <a:pt x="459" y="400"/>
                              </a:cubicBezTo>
                              <a:cubicBezTo>
                                <a:pt x="502" y="361"/>
                                <a:pt x="533" y="335"/>
                                <a:pt x="567" y="307"/>
                              </a:cubicBezTo>
                              <a:cubicBezTo>
                                <a:pt x="601" y="279"/>
                                <a:pt x="630" y="257"/>
                                <a:pt x="663" y="234"/>
                              </a:cubicBezTo>
                              <a:cubicBezTo>
                                <a:pt x="696" y="211"/>
                                <a:pt x="732" y="190"/>
                                <a:pt x="765" y="169"/>
                              </a:cubicBezTo>
                              <a:cubicBezTo>
                                <a:pt x="798" y="148"/>
                                <a:pt x="814" y="136"/>
                                <a:pt x="861" y="108"/>
                              </a:cubicBezTo>
                              <a:cubicBezTo>
                                <a:pt x="908" y="80"/>
                                <a:pt x="1019" y="15"/>
                                <a:pt x="10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015" path="m0,1015c9,970,19,926,39,882c59,838,88,796,117,754c146,712,182,666,213,630c244,594,265,578,306,540c347,502,416,439,459,400c502,361,533,335,567,307c601,279,630,257,663,234c696,211,732,190,765,169c798,148,814,136,861,108c908,80,1019,15,1050,0e" stroked="t" o:allowincell="f" style="position:absolute;margin-left:263.9pt;margin-top:90.65pt;width:52.45pt;height:5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62020</wp:posOffset>
                </wp:positionH>
                <wp:positionV relativeFrom="paragraph">
                  <wp:posOffset>2113280</wp:posOffset>
                </wp:positionV>
                <wp:extent cx="941070" cy="2374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374">
                              <a:moveTo>
                                <a:pt x="0" y="0"/>
                              </a:moveTo>
                              <a:cubicBezTo>
                                <a:pt x="29" y="20"/>
                                <a:pt x="59" y="41"/>
                                <a:pt x="93" y="64"/>
                              </a:cubicBezTo>
                              <a:cubicBezTo>
                                <a:pt x="127" y="87"/>
                                <a:pt x="169" y="117"/>
                                <a:pt x="206" y="136"/>
                              </a:cubicBezTo>
                              <a:cubicBezTo>
                                <a:pt x="243" y="155"/>
                                <a:pt x="277" y="166"/>
                                <a:pt x="315" y="181"/>
                              </a:cubicBezTo>
                              <a:cubicBezTo>
                                <a:pt x="353" y="196"/>
                                <a:pt x="402" y="216"/>
                                <a:pt x="435" y="229"/>
                              </a:cubicBezTo>
                              <a:cubicBezTo>
                                <a:pt x="468" y="242"/>
                                <a:pt x="479" y="246"/>
                                <a:pt x="510" y="257"/>
                              </a:cubicBezTo>
                              <a:cubicBezTo>
                                <a:pt x="541" y="268"/>
                                <a:pt x="588" y="284"/>
                                <a:pt x="621" y="294"/>
                              </a:cubicBezTo>
                              <a:cubicBezTo>
                                <a:pt x="654" y="304"/>
                                <a:pt x="687" y="311"/>
                                <a:pt x="708" y="316"/>
                              </a:cubicBezTo>
                              <a:cubicBezTo>
                                <a:pt x="729" y="321"/>
                                <a:pt x="731" y="320"/>
                                <a:pt x="750" y="324"/>
                              </a:cubicBezTo>
                              <a:cubicBezTo>
                                <a:pt x="769" y="328"/>
                                <a:pt x="804" y="339"/>
                                <a:pt x="825" y="343"/>
                              </a:cubicBezTo>
                              <a:cubicBezTo>
                                <a:pt x="846" y="347"/>
                                <a:pt x="847" y="345"/>
                                <a:pt x="876" y="349"/>
                              </a:cubicBezTo>
                              <a:cubicBezTo>
                                <a:pt x="905" y="353"/>
                                <a:pt x="962" y="361"/>
                                <a:pt x="1002" y="365"/>
                              </a:cubicBezTo>
                              <a:cubicBezTo>
                                <a:pt x="1042" y="369"/>
                                <a:pt x="1080" y="374"/>
                                <a:pt x="1116" y="374"/>
                              </a:cubicBezTo>
                              <a:cubicBezTo>
                                <a:pt x="1152" y="374"/>
                                <a:pt x="1187" y="369"/>
                                <a:pt x="1216" y="365"/>
                              </a:cubicBezTo>
                              <a:cubicBezTo>
                                <a:pt x="1245" y="361"/>
                                <a:pt x="1261" y="358"/>
                                <a:pt x="1293" y="349"/>
                              </a:cubicBezTo>
                              <a:cubicBezTo>
                                <a:pt x="1325" y="340"/>
                                <a:pt x="1379" y="319"/>
                                <a:pt x="1410" y="309"/>
                              </a:cubicBezTo>
                              <a:cubicBezTo>
                                <a:pt x="1441" y="299"/>
                                <a:pt x="1470" y="294"/>
                                <a:pt x="1482" y="2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374" path="m0,0c29,20,59,41,93,64c127,87,169,117,206,136c243,155,277,166,315,181c353,196,402,216,435,229c468,242,479,246,510,257c541,268,588,284,621,294c654,304,687,311,708,316c729,321,731,320,750,324c769,328,804,339,825,343c846,347,847,345,876,349c905,353,962,361,1002,365c1042,369,1080,374,1116,374c1152,374,1187,369,1216,365c1245,361,1261,358,1293,349c1325,340,1379,319,1410,309c1441,299,1470,294,1482,291e" stroked="t" o:allowincell="f" style="position:absolute;margin-left:272.6pt;margin-top:166.4pt;width:74.05pt;height:1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35525</wp:posOffset>
                </wp:positionH>
                <wp:positionV relativeFrom="paragraph">
                  <wp:posOffset>1501775</wp:posOffset>
                </wp:positionV>
                <wp:extent cx="20955" cy="53340"/>
                <wp:effectExtent l="9525" t="9525" r="952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4">
                              <a:moveTo>
                                <a:pt x="5" y="0"/>
                              </a:moveTo>
                              <a:cubicBezTo>
                                <a:pt x="2" y="30"/>
                                <a:pt x="0" y="60"/>
                                <a:pt x="5" y="72"/>
                              </a:cubicBezTo>
                              <a:cubicBezTo>
                                <a:pt x="10" y="84"/>
                                <a:pt x="21" y="78"/>
                                <a:pt x="33" y="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4" path="m5,0c2,30,0,60,5,72c10,84,21,78,33,72e" stroked="t" o:allowincell="f" style="position:absolute;margin-left:380.75pt;margin-top:118.25pt;width:1.6pt;height: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00345</wp:posOffset>
                </wp:positionH>
                <wp:positionV relativeFrom="paragraph">
                  <wp:posOffset>566420</wp:posOffset>
                </wp:positionV>
                <wp:extent cx="744855" cy="17208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271">
                              <a:moveTo>
                                <a:pt x="0" y="28"/>
                              </a:moveTo>
                              <a:cubicBezTo>
                                <a:pt x="23" y="21"/>
                                <a:pt x="47" y="14"/>
                                <a:pt x="69" y="10"/>
                              </a:cubicBezTo>
                              <a:cubicBezTo>
                                <a:pt x="91" y="6"/>
                                <a:pt x="107" y="2"/>
                                <a:pt x="131" y="1"/>
                              </a:cubicBezTo>
                              <a:cubicBezTo>
                                <a:pt x="155" y="0"/>
                                <a:pt x="186" y="2"/>
                                <a:pt x="216" y="4"/>
                              </a:cubicBezTo>
                              <a:cubicBezTo>
                                <a:pt x="246" y="6"/>
                                <a:pt x="283" y="10"/>
                                <a:pt x="309" y="13"/>
                              </a:cubicBezTo>
                              <a:cubicBezTo>
                                <a:pt x="335" y="16"/>
                                <a:pt x="349" y="19"/>
                                <a:pt x="375" y="22"/>
                              </a:cubicBezTo>
                              <a:cubicBezTo>
                                <a:pt x="401" y="25"/>
                                <a:pt x="434" y="29"/>
                                <a:pt x="465" y="34"/>
                              </a:cubicBezTo>
                              <a:cubicBezTo>
                                <a:pt x="496" y="39"/>
                                <a:pt x="532" y="48"/>
                                <a:pt x="564" y="55"/>
                              </a:cubicBezTo>
                              <a:cubicBezTo>
                                <a:pt x="596" y="62"/>
                                <a:pt x="627" y="72"/>
                                <a:pt x="657" y="79"/>
                              </a:cubicBezTo>
                              <a:cubicBezTo>
                                <a:pt x="687" y="86"/>
                                <a:pt x="722" y="91"/>
                                <a:pt x="746" y="97"/>
                              </a:cubicBezTo>
                              <a:cubicBezTo>
                                <a:pt x="770" y="103"/>
                                <a:pt x="780" y="107"/>
                                <a:pt x="804" y="114"/>
                              </a:cubicBezTo>
                              <a:cubicBezTo>
                                <a:pt x="828" y="121"/>
                                <a:pt x="866" y="134"/>
                                <a:pt x="891" y="142"/>
                              </a:cubicBezTo>
                              <a:cubicBezTo>
                                <a:pt x="916" y="150"/>
                                <a:pt x="931" y="155"/>
                                <a:pt x="954" y="164"/>
                              </a:cubicBezTo>
                              <a:cubicBezTo>
                                <a:pt x="977" y="173"/>
                                <a:pt x="1004" y="187"/>
                                <a:pt x="1026" y="196"/>
                              </a:cubicBezTo>
                              <a:cubicBezTo>
                                <a:pt x="1048" y="205"/>
                                <a:pt x="1062" y="209"/>
                                <a:pt x="1086" y="221"/>
                              </a:cubicBezTo>
                              <a:cubicBezTo>
                                <a:pt x="1110" y="233"/>
                                <a:pt x="1158" y="263"/>
                                <a:pt x="1173" y="27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271" path="m0,28c23,21,47,14,69,10c91,6,107,2,131,1c155,0,186,2,216,4c246,6,283,10,309,13c335,16,349,19,375,22c401,25,434,29,465,34c496,39,532,48,564,55c596,62,627,72,657,79c687,86,722,91,746,97c770,103,780,107,804,114c828,121,866,134,891,142c916,150,931,155,954,164c977,173,1004,187,1026,196c1048,205,1062,209,1086,221c1110,233,1158,263,1173,271e" stroked="t" o:allowincell="f" style="position:absolute;margin-left:417.35pt;margin-top:44.6pt;width:58.6pt;height:13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0960</wp:posOffset>
                </wp:positionH>
                <wp:positionV relativeFrom="paragraph">
                  <wp:posOffset>559435</wp:posOffset>
                </wp:positionV>
                <wp:extent cx="358140" cy="62865"/>
                <wp:effectExtent l="9525" t="9525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86">
                              <a:moveTo>
                                <a:pt x="0" y="4"/>
                              </a:moveTo>
                              <a:cubicBezTo>
                                <a:pt x="30" y="2"/>
                                <a:pt x="61" y="0"/>
                                <a:pt x="106" y="4"/>
                              </a:cubicBezTo>
                              <a:cubicBezTo>
                                <a:pt x="151" y="8"/>
                                <a:pt x="201" y="12"/>
                                <a:pt x="271" y="26"/>
                              </a:cubicBezTo>
                              <a:cubicBezTo>
                                <a:pt x="341" y="40"/>
                                <a:pt x="435" y="63"/>
                                <a:pt x="529" y="8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86" path="m0,4c30,2,61,0,106,4c151,8,201,12,271,26c341,40,435,63,529,86e" stroked="t" o:allowincell="f" style="position:absolute;margin-left:404.8pt;margin-top:44.05pt;width:28.15pt;height:4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12765</wp:posOffset>
                </wp:positionH>
                <wp:positionV relativeFrom="paragraph">
                  <wp:posOffset>819785</wp:posOffset>
                </wp:positionV>
                <wp:extent cx="90170" cy="14160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23">
                              <a:moveTo>
                                <a:pt x="0" y="0"/>
                              </a:moveTo>
                              <a:cubicBezTo>
                                <a:pt x="24" y="26"/>
                                <a:pt x="48" y="53"/>
                                <a:pt x="72" y="90"/>
                              </a:cubicBezTo>
                              <a:cubicBezTo>
                                <a:pt x="96" y="127"/>
                                <a:pt x="119" y="175"/>
                                <a:pt x="142" y="2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23" path="m0,0c24,26,48,53,72,90c96,127,119,175,142,223e" stroked="t" o:allowincell="f" style="position:absolute;margin-left:441.95pt;margin-top:64.55pt;width:7.05pt;height:1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36540</wp:posOffset>
                </wp:positionH>
                <wp:positionV relativeFrom="paragraph">
                  <wp:posOffset>942340</wp:posOffset>
                </wp:positionV>
                <wp:extent cx="38100" cy="2647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17">
                              <a:moveTo>
                                <a:pt x="0" y="0"/>
                              </a:moveTo>
                              <a:cubicBezTo>
                                <a:pt x="10" y="44"/>
                                <a:pt x="20" y="89"/>
                                <a:pt x="27" y="129"/>
                              </a:cubicBezTo>
                              <a:cubicBezTo>
                                <a:pt x="34" y="169"/>
                                <a:pt x="37" y="191"/>
                                <a:pt x="42" y="239"/>
                              </a:cubicBezTo>
                              <a:cubicBezTo>
                                <a:pt x="47" y="287"/>
                                <a:pt x="58" y="391"/>
                                <a:pt x="60" y="4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17" path="m0,0c10,44,20,89,27,129c34,169,37,191,42,239c47,287,58,391,60,417e" stroked="t" o:allowincell="f" style="position:absolute;margin-left:420.2pt;margin-top:74.2pt;width:2.95pt;height:2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250">
                <wp:simplePos x="0" y="0"/>
                <wp:positionH relativeFrom="column">
                  <wp:posOffset>4961255</wp:posOffset>
                </wp:positionH>
                <wp:positionV relativeFrom="paragraph">
                  <wp:posOffset>1337310</wp:posOffset>
                </wp:positionV>
                <wp:extent cx="121285" cy="213995"/>
                <wp:effectExtent l="0" t="0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570" h="10789">
                              <a:moveTo>
                                <a:pt x="11285" y="11"/>
                              </a:moveTo>
                              <a:arcTo wR="10800" hR="10800" stAng="-5245724" swAng="1347939"/>
                              <a:lnTo>
                                <a:pt x="10800" y="10800"/>
                              </a:lnTo>
                              <a:close/>
                            </a:path>
                            <a:path fill="none" w="4570" h="10789">
                              <a:moveTo>
                                <a:pt x="11285" y="11"/>
                              </a:moveTo>
                              <a:arcTo wR="10800" hR="10800" stAng="-5245724" swAng="1347939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4570,10789" path="l0,21600xee" stroked="t" o:allowincell="f" style="position:absolute;margin-left:390.65pt;margin-top:105.3pt;width:9.5pt;height:16.8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22190</wp:posOffset>
                </wp:positionH>
                <wp:positionV relativeFrom="paragraph">
                  <wp:posOffset>1268095</wp:posOffset>
                </wp:positionV>
                <wp:extent cx="72390" cy="137160"/>
                <wp:effectExtent l="5080" t="508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16">
                              <a:moveTo>
                                <a:pt x="114" y="0"/>
                              </a:moveTo>
                              <a:cubicBezTo>
                                <a:pt x="96" y="17"/>
                                <a:pt x="79" y="35"/>
                                <a:pt x="60" y="71"/>
                              </a:cubicBezTo>
                              <a:cubicBezTo>
                                <a:pt x="41" y="107"/>
                                <a:pt x="20" y="161"/>
                                <a:pt x="0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16" path="m114,0c96,17,79,35,60,71c41,107,20,161,0,216e" stroked="t" o:allowincell="f" style="position:absolute;margin-left:379.7pt;margin-top:99.85pt;width:5.6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67275</wp:posOffset>
                </wp:positionH>
                <wp:positionV relativeFrom="paragraph">
                  <wp:posOffset>1278890</wp:posOffset>
                </wp:positionV>
                <wp:extent cx="88900" cy="156845"/>
                <wp:effectExtent l="5080" t="5715" r="571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247">
                              <a:moveTo>
                                <a:pt x="140" y="0"/>
                              </a:moveTo>
                              <a:cubicBezTo>
                                <a:pt x="117" y="26"/>
                                <a:pt x="95" y="52"/>
                                <a:pt x="72" y="93"/>
                              </a:cubicBezTo>
                              <a:cubicBezTo>
                                <a:pt x="49" y="134"/>
                                <a:pt x="24" y="190"/>
                                <a:pt x="0" y="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247" path="m140,0c117,26,95,52,72,93c49,134,24,190,0,247e" stroked="t" o:allowincell="f" style="position:absolute;margin-left:383.25pt;margin-top:100.7pt;width:6.95pt;height:1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19170</wp:posOffset>
                </wp:positionH>
                <wp:positionV relativeFrom="paragraph">
                  <wp:posOffset>1771015</wp:posOffset>
                </wp:positionV>
                <wp:extent cx="41910" cy="22860"/>
                <wp:effectExtent l="6350" t="6350" r="698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36">
                              <a:moveTo>
                                <a:pt x="0" y="0"/>
                              </a:moveTo>
                              <a:cubicBezTo>
                                <a:pt x="0" y="0"/>
                                <a:pt x="33" y="18"/>
                                <a:pt x="66" y="3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36" path="m0,0c0,0,33,18,66,36e" stroked="t" o:allowincell="f" style="position:absolute;margin-left:277.1pt;margin-top:139.45pt;width:3.25pt;height:1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86150</wp:posOffset>
                </wp:positionH>
                <wp:positionV relativeFrom="paragraph">
                  <wp:posOffset>1771015</wp:posOffset>
                </wp:positionV>
                <wp:extent cx="32385" cy="108585"/>
                <wp:effectExtent l="9525" t="3175" r="952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39.45pt" to="277pt,14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57575</wp:posOffset>
                </wp:positionH>
                <wp:positionV relativeFrom="paragraph">
                  <wp:posOffset>1749425</wp:posOffset>
                </wp:positionV>
                <wp:extent cx="36195" cy="107315"/>
                <wp:effectExtent l="9525" t="3175" r="952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0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7.75pt" to="275.05pt,146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14395</wp:posOffset>
                </wp:positionH>
                <wp:positionV relativeFrom="paragraph">
                  <wp:posOffset>1639570</wp:posOffset>
                </wp:positionV>
                <wp:extent cx="80010" cy="11176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76">
                              <a:moveTo>
                                <a:pt x="0" y="0"/>
                              </a:moveTo>
                              <a:cubicBezTo>
                                <a:pt x="6" y="19"/>
                                <a:pt x="12" y="38"/>
                                <a:pt x="24" y="60"/>
                              </a:cubicBezTo>
                              <a:cubicBezTo>
                                <a:pt x="36" y="82"/>
                                <a:pt x="52" y="110"/>
                                <a:pt x="69" y="129"/>
                              </a:cubicBezTo>
                              <a:cubicBezTo>
                                <a:pt x="86" y="148"/>
                                <a:pt x="106" y="162"/>
                                <a:pt x="126" y="17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76" path="m0,0c6,19,12,38,24,60c36,82,52,110,69,129c86,148,106,162,126,176e" stroked="t" o:allowincell="f" style="position:absolute;margin-left:268.85pt;margin-top:129.1pt;width:6.25pt;height:8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910965</wp:posOffset>
                </wp:positionH>
                <wp:positionV relativeFrom="paragraph">
                  <wp:posOffset>1941195</wp:posOffset>
                </wp:positionV>
                <wp:extent cx="36195" cy="119380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52.85pt" to="310.75pt,1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70020</wp:posOffset>
                </wp:positionH>
                <wp:positionV relativeFrom="paragraph">
                  <wp:posOffset>1967230</wp:posOffset>
                </wp:positionV>
                <wp:extent cx="40005" cy="11049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54.9pt" to="315.7pt,1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31515</wp:posOffset>
                </wp:positionH>
                <wp:positionV relativeFrom="paragraph">
                  <wp:posOffset>1643380</wp:posOffset>
                </wp:positionV>
                <wp:extent cx="198755" cy="1073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29.4pt;mso-position-vertical-relative:text;margin-left:2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13045</wp:posOffset>
                </wp:positionH>
                <wp:positionV relativeFrom="paragraph">
                  <wp:posOffset>1203325</wp:posOffset>
                </wp:positionV>
                <wp:extent cx="198755" cy="10731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4.75pt;mso-position-vertical-relative:text;margin-left:4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76370</wp:posOffset>
                </wp:positionH>
                <wp:positionV relativeFrom="paragraph">
                  <wp:posOffset>1113155</wp:posOffset>
                </wp:positionV>
                <wp:extent cx="198755" cy="10731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87.65pt;mso-position-vertical-relative:text;margin-left:3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454025</wp:posOffset>
                </wp:positionV>
                <wp:extent cx="0" cy="14820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35.75pt" to="87.9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558165</wp:posOffset>
                </wp:positionV>
                <wp:extent cx="0" cy="14808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43.95pt" to="105pt,1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6330</wp:posOffset>
                </wp:positionH>
                <wp:positionV relativeFrom="paragraph">
                  <wp:posOffset>454025</wp:posOffset>
                </wp:positionV>
                <wp:extent cx="217170" cy="10414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35.75pt" to="104.9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6330</wp:posOffset>
                </wp:positionH>
                <wp:positionV relativeFrom="paragraph">
                  <wp:posOffset>1936115</wp:posOffset>
                </wp:positionV>
                <wp:extent cx="217170" cy="10287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52.45pt" to="104.95pt,1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346075</wp:posOffset>
                </wp:positionV>
                <wp:extent cx="217170" cy="107315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7.25pt" to="104.95pt,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454025</wp:posOffset>
                </wp:positionV>
                <wp:extent cx="217170" cy="10414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5.75pt" to="122.0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346710</wp:posOffset>
                </wp:positionV>
                <wp:extent cx="217170" cy="9969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7.3pt" to="122.0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2085</wp:posOffset>
                </wp:positionH>
                <wp:positionV relativeFrom="paragraph">
                  <wp:posOffset>591185</wp:posOffset>
                </wp:positionV>
                <wp:extent cx="0" cy="139319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46.55pt" to="113.55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085</wp:posOffset>
                </wp:positionH>
                <wp:positionV relativeFrom="paragraph">
                  <wp:posOffset>591185</wp:posOffset>
                </wp:positionV>
                <wp:extent cx="1520190" cy="687705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46.55pt" to="233.2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1966595</wp:posOffset>
                </wp:positionV>
                <wp:extent cx="1426845" cy="641985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54.85pt" to="225.85pt,2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0</wp:posOffset>
                </wp:positionH>
                <wp:positionV relativeFrom="paragraph">
                  <wp:posOffset>1984375</wp:posOffset>
                </wp:positionV>
                <wp:extent cx="108585" cy="5461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56.25pt" to="113.5pt,1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7330</wp:posOffset>
                </wp:positionH>
                <wp:positionV relativeFrom="paragraph">
                  <wp:posOffset>663575</wp:posOffset>
                </wp:positionV>
                <wp:extent cx="0" cy="124396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52.25pt" to="117.9pt,1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9730</wp:posOffset>
                </wp:positionH>
                <wp:positionV relativeFrom="paragraph">
                  <wp:posOffset>732155</wp:posOffset>
                </wp:positionV>
                <wp:extent cx="0" cy="1234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57.65pt" to="129.9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2130</wp:posOffset>
                </wp:positionH>
                <wp:positionV relativeFrom="paragraph">
                  <wp:posOffset>802005</wp:posOffset>
                </wp:positionV>
                <wp:extent cx="0" cy="12369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3.15pt" to="141.9pt,1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4530</wp:posOffset>
                </wp:positionH>
                <wp:positionV relativeFrom="paragraph">
                  <wp:posOffset>871220</wp:posOffset>
                </wp:positionV>
                <wp:extent cx="0" cy="12350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68.6pt" to="153.9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9330</wp:posOffset>
                </wp:positionH>
                <wp:positionV relativeFrom="paragraph">
                  <wp:posOffset>1006475</wp:posOffset>
                </wp:positionV>
                <wp:extent cx="0" cy="1234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79.25pt" to="177.9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1730</wp:posOffset>
                </wp:positionH>
                <wp:positionV relativeFrom="paragraph">
                  <wp:posOffset>1078865</wp:posOffset>
                </wp:positionV>
                <wp:extent cx="0" cy="12382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84.95pt" to="189.9pt,1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4130</wp:posOffset>
                </wp:positionH>
                <wp:positionV relativeFrom="paragraph">
                  <wp:posOffset>1143635</wp:posOffset>
                </wp:positionV>
                <wp:extent cx="0" cy="12369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90.05pt" to="201.9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6530</wp:posOffset>
                </wp:positionH>
                <wp:positionV relativeFrom="paragraph">
                  <wp:posOffset>1213485</wp:posOffset>
                </wp:positionV>
                <wp:extent cx="0" cy="122999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95.55pt" to="213.9pt,1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8930</wp:posOffset>
                </wp:positionH>
                <wp:positionV relativeFrom="paragraph">
                  <wp:posOffset>1278890</wp:posOffset>
                </wp:positionV>
                <wp:extent cx="0" cy="86233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00.7pt" to="225.9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7330</wp:posOffset>
                </wp:positionH>
                <wp:positionV relativeFrom="paragraph">
                  <wp:posOffset>663575</wp:posOffset>
                </wp:positionV>
                <wp:extent cx="1371600" cy="615315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52.25pt" to="225.85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7330</wp:posOffset>
                </wp:positionH>
                <wp:positionV relativeFrom="paragraph">
                  <wp:posOffset>1907540</wp:posOffset>
                </wp:positionV>
                <wp:extent cx="1371600" cy="615315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150.2pt" to="225.85pt,1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7805</wp:posOffset>
                </wp:positionH>
                <wp:positionV relativeFrom="paragraph">
                  <wp:posOffset>558165</wp:posOffset>
                </wp:positionV>
                <wp:extent cx="1529715" cy="687705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43.95pt" to="237.5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2275</wp:posOffset>
                </wp:positionH>
                <wp:positionV relativeFrom="paragraph">
                  <wp:posOffset>1245870</wp:posOffset>
                </wp:positionV>
                <wp:extent cx="55245" cy="3302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98.1pt" to="237.55pt,10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7330</wp:posOffset>
                </wp:positionH>
                <wp:positionV relativeFrom="paragraph">
                  <wp:posOffset>1874520</wp:posOffset>
                </wp:positionV>
                <wp:extent cx="55245" cy="3302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147.6pt" to="122.2pt,1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0670</wp:posOffset>
                </wp:positionH>
                <wp:positionV relativeFrom="paragraph">
                  <wp:posOffset>689610</wp:posOffset>
                </wp:positionV>
                <wp:extent cx="0" cy="118491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54.3pt" to="122.1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2575</wp:posOffset>
                </wp:positionH>
                <wp:positionV relativeFrom="paragraph">
                  <wp:posOffset>454025</wp:posOffset>
                </wp:positionV>
                <wp:extent cx="0" cy="1219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35.75pt" to="122.2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9730</wp:posOffset>
                </wp:positionH>
                <wp:positionV relativeFrom="paragraph">
                  <wp:posOffset>1933575</wp:posOffset>
                </wp:positionV>
                <wp:extent cx="55245" cy="3302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152.25pt" to="134.2pt,1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2130</wp:posOffset>
                </wp:positionH>
                <wp:positionV relativeFrom="paragraph">
                  <wp:posOffset>2005965</wp:posOffset>
                </wp:positionV>
                <wp:extent cx="55245" cy="33020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57.95pt" to="146.2pt,1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4530</wp:posOffset>
                </wp:positionH>
                <wp:positionV relativeFrom="paragraph">
                  <wp:posOffset>2073275</wp:posOffset>
                </wp:positionV>
                <wp:extent cx="55245" cy="33020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63.25pt" to="158.2pt,16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9330</wp:posOffset>
                </wp:positionH>
                <wp:positionV relativeFrom="paragraph">
                  <wp:posOffset>2207895</wp:posOffset>
                </wp:positionV>
                <wp:extent cx="55245" cy="3302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73.85pt" to="182.2pt,1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1730</wp:posOffset>
                </wp:positionH>
                <wp:positionV relativeFrom="paragraph">
                  <wp:posOffset>2284095</wp:posOffset>
                </wp:positionV>
                <wp:extent cx="55245" cy="3302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79.85pt" to="194.2pt,18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4130</wp:posOffset>
                </wp:positionH>
                <wp:positionV relativeFrom="paragraph">
                  <wp:posOffset>2347595</wp:posOffset>
                </wp:positionV>
                <wp:extent cx="55245" cy="3302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184.85pt" to="206.2pt,1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6530</wp:posOffset>
                </wp:positionH>
                <wp:positionV relativeFrom="paragraph">
                  <wp:posOffset>2410460</wp:posOffset>
                </wp:positionV>
                <wp:extent cx="55245" cy="3302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89.8pt" to="218.2pt,19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3070</wp:posOffset>
                </wp:positionH>
                <wp:positionV relativeFrom="paragraph">
                  <wp:posOffset>764540</wp:posOffset>
                </wp:positionV>
                <wp:extent cx="0" cy="11715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60.2pt" to="134.1pt,1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7375</wp:posOffset>
                </wp:positionH>
                <wp:positionV relativeFrom="paragraph">
                  <wp:posOffset>822960</wp:posOffset>
                </wp:positionV>
                <wp:extent cx="0" cy="1184910"/>
                <wp:effectExtent l="5080" t="635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4.8pt" to="146.25pt,15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9775</wp:posOffset>
                </wp:positionH>
                <wp:positionV relativeFrom="paragraph">
                  <wp:posOffset>901700</wp:posOffset>
                </wp:positionV>
                <wp:extent cx="0" cy="117157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71pt" to="158.25pt,1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2670</wp:posOffset>
                </wp:positionH>
                <wp:positionV relativeFrom="paragraph">
                  <wp:posOffset>1038860</wp:posOffset>
                </wp:positionV>
                <wp:extent cx="0" cy="1169035"/>
                <wp:effectExtent l="5080" t="63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81.8pt" to="182.1pt,1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5070</wp:posOffset>
                </wp:positionH>
                <wp:positionV relativeFrom="paragraph">
                  <wp:posOffset>1099185</wp:posOffset>
                </wp:positionV>
                <wp:extent cx="0" cy="11849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86.55pt" to="194.1pt,17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7470</wp:posOffset>
                </wp:positionH>
                <wp:positionV relativeFrom="paragraph">
                  <wp:posOffset>1170305</wp:posOffset>
                </wp:positionV>
                <wp:extent cx="0" cy="117538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2.15pt" to="206.1pt,18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1775</wp:posOffset>
                </wp:positionH>
                <wp:positionV relativeFrom="paragraph">
                  <wp:posOffset>1245870</wp:posOffset>
                </wp:positionV>
                <wp:extent cx="0" cy="116459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98.1pt" to="218.2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7470</wp:posOffset>
                </wp:positionH>
                <wp:positionV relativeFrom="paragraph">
                  <wp:posOffset>2347595</wp:posOffset>
                </wp:positionV>
                <wp:extent cx="99060" cy="5080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84.85pt" to="213.85pt,1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6975</wp:posOffset>
                </wp:positionH>
                <wp:positionV relativeFrom="paragraph">
                  <wp:posOffset>2284095</wp:posOffset>
                </wp:positionV>
                <wp:extent cx="99060" cy="5080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79.85pt" to="202pt,1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4575</wp:posOffset>
                </wp:positionH>
                <wp:positionV relativeFrom="paragraph">
                  <wp:posOffset>2207895</wp:posOffset>
                </wp:positionV>
                <wp:extent cx="99060" cy="508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73.85pt" to="190pt,1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0270</wp:posOffset>
                </wp:positionH>
                <wp:positionV relativeFrom="paragraph">
                  <wp:posOffset>2139950</wp:posOffset>
                </wp:positionV>
                <wp:extent cx="99060" cy="5080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68.5pt" to="177.85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9775</wp:posOffset>
                </wp:positionH>
                <wp:positionV relativeFrom="paragraph">
                  <wp:posOffset>2073275</wp:posOffset>
                </wp:positionV>
                <wp:extent cx="99060" cy="5080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63.25pt" to="166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2575</wp:posOffset>
                </wp:positionH>
                <wp:positionV relativeFrom="paragraph">
                  <wp:posOffset>1874520</wp:posOffset>
                </wp:positionV>
                <wp:extent cx="99060" cy="50800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47.6pt" to="130pt,1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7375</wp:posOffset>
                </wp:positionH>
                <wp:positionV relativeFrom="paragraph">
                  <wp:posOffset>2007870</wp:posOffset>
                </wp:positionV>
                <wp:extent cx="97155" cy="5080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58.1pt" to="153.85pt,1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3070</wp:posOffset>
                </wp:positionH>
                <wp:positionV relativeFrom="paragraph">
                  <wp:posOffset>1933575</wp:posOffset>
                </wp:positionV>
                <wp:extent cx="99060" cy="5080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2.25pt" to="141.85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9870</wp:posOffset>
                </wp:positionH>
                <wp:positionV relativeFrom="paragraph">
                  <wp:posOffset>2410460</wp:posOffset>
                </wp:positionV>
                <wp:extent cx="99060" cy="5080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89.8pt" to="225.85pt,1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7520</wp:posOffset>
                </wp:positionH>
                <wp:positionV relativeFrom="paragraph">
                  <wp:posOffset>1245870</wp:posOffset>
                </wp:positionV>
                <wp:extent cx="35560" cy="3302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8.1pt" to="240.35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2275</wp:posOffset>
                </wp:positionH>
                <wp:positionV relativeFrom="paragraph">
                  <wp:posOffset>1278890</wp:posOffset>
                </wp:positionV>
                <wp:extent cx="9080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00.7pt" to="240.35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5630</wp:posOffset>
                </wp:positionH>
                <wp:positionV relativeFrom="paragraph">
                  <wp:posOffset>86360</wp:posOffset>
                </wp:positionV>
                <wp:extent cx="660400" cy="291465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6.8pt" to="98.85pt,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950</wp:posOffset>
                </wp:positionH>
                <wp:positionV relativeFrom="paragraph">
                  <wp:posOffset>107315</wp:posOffset>
                </wp:positionV>
                <wp:extent cx="690245" cy="30734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012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8.45pt" to="92.8pt,32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000</wp:posOffset>
                </wp:positionH>
                <wp:positionV relativeFrom="paragraph">
                  <wp:posOffset>1549400</wp:posOffset>
                </wp:positionV>
                <wp:extent cx="608330" cy="27178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22pt" to="87.85pt,14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52575</wp:posOffset>
                </wp:positionH>
                <wp:positionV relativeFrom="paragraph">
                  <wp:posOffset>1351280</wp:posOffset>
                </wp:positionV>
                <wp:extent cx="77470" cy="50800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06.4pt" to="128.3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52575</wp:posOffset>
                </wp:positionH>
                <wp:positionV relativeFrom="paragraph">
                  <wp:posOffset>1452880</wp:posOffset>
                </wp:positionV>
                <wp:extent cx="77470" cy="5080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14.4pt" to="128.3pt,1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53845</wp:posOffset>
                </wp:positionH>
                <wp:positionV relativeFrom="paragraph">
                  <wp:posOffset>1316355</wp:posOffset>
                </wp:positionV>
                <wp:extent cx="76200" cy="34925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03.65pt" to="128.3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6080</wp:posOffset>
                </wp:positionH>
                <wp:positionV relativeFrom="paragraph">
                  <wp:posOffset>2124075</wp:posOffset>
                </wp:positionV>
                <wp:extent cx="1874520" cy="190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67.25pt" to="377.95pt,1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2061210</wp:posOffset>
                </wp:positionV>
                <wp:extent cx="0" cy="150177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2.3pt" to="378pt,2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3562985</wp:posOffset>
                </wp:positionV>
                <wp:extent cx="217170" cy="90805"/>
                <wp:effectExtent l="1905" t="4445" r="190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0.55pt" to="395.05pt,2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2058670</wp:posOffset>
                </wp:positionV>
                <wp:extent cx="217170" cy="99695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2.1pt" to="395.05pt,1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7770</wp:posOffset>
                </wp:positionH>
                <wp:positionV relativeFrom="paragraph">
                  <wp:posOffset>2167890</wp:posOffset>
                </wp:positionV>
                <wp:extent cx="0" cy="147891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70.7pt" to="395.1pt,2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1954530</wp:posOffset>
                </wp:positionV>
                <wp:extent cx="217170" cy="10414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3.9pt" to="395.05pt,16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7770</wp:posOffset>
                </wp:positionH>
                <wp:positionV relativeFrom="paragraph">
                  <wp:posOffset>2106930</wp:posOffset>
                </wp:positionV>
                <wp:extent cx="113030" cy="55245"/>
                <wp:effectExtent l="2540" t="444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65.9pt" to="403.95pt,17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7770</wp:posOffset>
                </wp:positionH>
                <wp:positionV relativeFrom="paragraph">
                  <wp:posOffset>1958975</wp:posOffset>
                </wp:positionV>
                <wp:extent cx="217170" cy="99695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154.25pt" to="412.15pt,1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96840</wp:posOffset>
                </wp:positionH>
                <wp:positionV relativeFrom="paragraph">
                  <wp:posOffset>2102485</wp:posOffset>
                </wp:positionV>
                <wp:extent cx="630555" cy="27813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0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165.55pt" to="458.8pt,18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95875</wp:posOffset>
                </wp:positionH>
                <wp:positionV relativeFrom="paragraph">
                  <wp:posOffset>2123440</wp:posOffset>
                </wp:positionV>
                <wp:extent cx="678180" cy="304165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824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67.2pt" to="454.6pt,19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95875</wp:posOffset>
                </wp:positionH>
                <wp:positionV relativeFrom="paragraph">
                  <wp:posOffset>3608070</wp:posOffset>
                </wp:positionV>
                <wp:extent cx="642620" cy="290195"/>
                <wp:effectExtent l="2540" t="4445" r="254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260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84.1pt" to="451.8pt,30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34940</wp:posOffset>
                </wp:positionH>
                <wp:positionV relativeFrom="paragraph">
                  <wp:posOffset>2058670</wp:posOffset>
                </wp:positionV>
                <wp:extent cx="0" cy="55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162.1pt" to="412.2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95875</wp:posOffset>
                </wp:positionH>
                <wp:positionV relativeFrom="paragraph">
                  <wp:posOffset>2129790</wp:posOffset>
                </wp:positionV>
                <wp:extent cx="0" cy="87503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67.7pt" to="401.25pt,2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17770</wp:posOffset>
                </wp:positionH>
                <wp:positionV relativeFrom="paragraph">
                  <wp:posOffset>3608070</wp:posOffset>
                </wp:positionV>
                <wp:extent cx="78105" cy="41275"/>
                <wp:effectExtent l="2540" t="4445" r="254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284.1pt" to="401.2pt,28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6080</wp:posOffset>
                </wp:positionH>
                <wp:positionV relativeFrom="paragraph">
                  <wp:posOffset>2158365</wp:posOffset>
                </wp:positionV>
                <wp:extent cx="18745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69.95pt" to="377.95pt,1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6080</wp:posOffset>
                </wp:positionH>
                <wp:positionV relativeFrom="paragraph">
                  <wp:posOffset>2129790</wp:posOffset>
                </wp:positionV>
                <wp:extent cx="0" cy="2857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67.7pt" to="230.4pt,1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98470</wp:posOffset>
                </wp:positionH>
                <wp:positionV relativeFrom="paragraph">
                  <wp:posOffset>3500755</wp:posOffset>
                </wp:positionV>
                <wp:extent cx="180213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275.65pt" to="377.95pt,27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26080</wp:posOffset>
                </wp:positionH>
                <wp:positionV relativeFrom="paragraph">
                  <wp:posOffset>3468370</wp:posOffset>
                </wp:positionV>
                <wp:extent cx="0" cy="3238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73.1pt" to="230.4pt,2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8930</wp:posOffset>
                </wp:positionH>
                <wp:positionV relativeFrom="paragraph">
                  <wp:posOffset>2207895</wp:posOffset>
                </wp:positionV>
                <wp:extent cx="0" cy="12700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73.85pt" to="225.9pt,2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8930</wp:posOffset>
                </wp:positionH>
                <wp:positionV relativeFrom="paragraph">
                  <wp:posOffset>3477895</wp:posOffset>
                </wp:positionV>
                <wp:extent cx="57150" cy="22860"/>
                <wp:effectExtent l="1905" t="4445" r="190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273.85pt" to="230.35pt,2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68930</wp:posOffset>
                </wp:positionH>
                <wp:positionV relativeFrom="paragraph">
                  <wp:posOffset>2139950</wp:posOffset>
                </wp:positionV>
                <wp:extent cx="57150" cy="18415"/>
                <wp:effectExtent l="1905" t="5080" r="190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68.5pt" to="230.35pt,1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8930</wp:posOffset>
                </wp:positionH>
                <wp:positionV relativeFrom="paragraph">
                  <wp:posOffset>2125980</wp:posOffset>
                </wp:positionV>
                <wp:extent cx="57150" cy="15240"/>
                <wp:effectExtent l="1270" t="5080" r="127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67.4pt" to="230.35pt,16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1752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73.85pt" to="237.6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548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73.85pt" to="252.4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233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73.85pt" to="267.9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9283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173.85pt" to="282.9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0238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73.85pt" to="299.4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828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73.85pt" to="316.4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3418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73.85pt" to="333.4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3103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173.85pt" to="348.9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34230</wp:posOffset>
                </wp:positionH>
                <wp:positionV relativeFrom="paragraph">
                  <wp:posOffset>2207895</wp:posOffset>
                </wp:positionV>
                <wp:extent cx="0" cy="119761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73.85pt" to="364.9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17520</wp:posOffset>
                </wp:positionH>
                <wp:positionV relativeFrom="paragraph">
                  <wp:posOffset>2207895</wp:posOffset>
                </wp:positionV>
                <wp:extent cx="178308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73.85pt" to="377.95pt,1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17520</wp:posOffset>
                </wp:positionH>
                <wp:positionV relativeFrom="paragraph">
                  <wp:posOffset>3405505</wp:posOffset>
                </wp:positionV>
                <wp:extent cx="178308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68.15pt" to="377.95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17520</wp:posOffset>
                </wp:positionH>
                <wp:positionV relativeFrom="paragraph">
                  <wp:posOffset>3361055</wp:posOffset>
                </wp:positionV>
                <wp:extent cx="178308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64.65pt" to="377.95pt,2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3080</wp:posOffset>
                </wp:positionH>
                <wp:positionV relativeFrom="paragraph">
                  <wp:posOffset>2207895</wp:posOffset>
                </wp:positionV>
                <wp:extent cx="0" cy="43561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73.85pt" to="240.4pt,2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7520</wp:posOffset>
                </wp:positionH>
                <wp:positionV relativeFrom="paragraph">
                  <wp:posOffset>2643505</wp:posOffset>
                </wp:positionV>
                <wp:extent cx="3556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08.15pt" to="240.35pt,2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06700</wp:posOffset>
                </wp:positionH>
                <wp:positionV relativeFrom="paragraph">
                  <wp:posOffset>2158365</wp:posOffset>
                </wp:positionV>
                <wp:extent cx="179705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169.95pt" to="235.1pt,1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07335</wp:posOffset>
                </wp:positionH>
                <wp:positionV relativeFrom="paragraph">
                  <wp:posOffset>2162810</wp:posOffset>
                </wp:positionV>
                <wp:extent cx="0" cy="4508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70.3pt" to="221.05pt,1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06700</wp:posOffset>
                </wp:positionH>
                <wp:positionV relativeFrom="paragraph">
                  <wp:posOffset>2207895</wp:posOffset>
                </wp:positionV>
                <wp:extent cx="179705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173.85pt" to="235.1pt,17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68930</wp:posOffset>
                </wp:positionH>
                <wp:positionV relativeFrom="paragraph">
                  <wp:posOffset>2141220</wp:posOffset>
                </wp:positionV>
                <wp:extent cx="0" cy="1714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68.6pt" to="225.9pt,1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87040</wp:posOffset>
                </wp:positionH>
                <wp:positionV relativeFrom="paragraph">
                  <wp:posOffset>2162810</wp:posOffset>
                </wp:positionV>
                <wp:extent cx="0" cy="4508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70.3pt" to="235.2pt,1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53080</wp:posOffset>
                </wp:positionH>
                <wp:positionV relativeFrom="paragraph">
                  <wp:posOffset>2608580</wp:posOffset>
                </wp:positionV>
                <wp:extent cx="81915" cy="34925"/>
                <wp:effectExtent l="1905" t="4445" r="190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205.4pt" to="246.8pt,2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53080</wp:posOffset>
                </wp:positionH>
                <wp:positionV relativeFrom="paragraph">
                  <wp:posOffset>2555240</wp:posOffset>
                </wp:positionV>
                <wp:extent cx="81915" cy="35560"/>
                <wp:effectExtent l="1905" t="4445" r="190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201.2pt" to="246.8pt,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34995</wp:posOffset>
                </wp:positionH>
                <wp:positionV relativeFrom="paragraph">
                  <wp:posOffset>2590800</wp:posOffset>
                </wp:positionV>
                <wp:extent cx="0" cy="5270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204pt" to="246.85pt,2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34995</wp:posOffset>
                </wp:positionH>
                <wp:positionV relativeFrom="paragraph">
                  <wp:posOffset>2619375</wp:posOffset>
                </wp:positionV>
                <wp:extent cx="24765" cy="23495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206.25pt" to="248.75pt,20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34360</wp:posOffset>
                </wp:positionH>
                <wp:positionV relativeFrom="paragraph">
                  <wp:posOffset>2608580</wp:posOffset>
                </wp:positionV>
                <wp:extent cx="24765" cy="11430"/>
                <wp:effectExtent l="2540" t="4445" r="254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05.4pt" to="248.7pt,20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78500</wp:posOffset>
                </wp:positionH>
                <wp:positionV relativeFrom="paragraph">
                  <wp:posOffset>2380615</wp:posOffset>
                </wp:positionV>
                <wp:extent cx="57150" cy="47625"/>
                <wp:effectExtent l="5080" t="5715" r="571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5">
                              <a:moveTo>
                                <a:pt x="0" y="75"/>
                              </a:moveTo>
                              <a:cubicBezTo>
                                <a:pt x="27" y="58"/>
                                <a:pt x="45" y="53"/>
                                <a:pt x="68" y="30"/>
                              </a:cubicBezTo>
                              <a:cubicBezTo>
                                <a:pt x="77" y="3"/>
                                <a:pt x="68" y="12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5" path="m0,75c27,58,45,53,68,30c77,3,68,12,90,0e" stroked="t" o:allowincell="f" style="position:absolute;margin-left:455pt;margin-top:187.45pt;width:4.45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5930</wp:posOffset>
                </wp:positionH>
                <wp:positionV relativeFrom="paragraph">
                  <wp:posOffset>118110</wp:posOffset>
                </wp:positionV>
                <wp:extent cx="52070" cy="1428750"/>
                <wp:effectExtent l="5080" t="5080" r="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2233">
                              <a:moveTo>
                                <a:pt x="80" y="0"/>
                              </a:moveTo>
                              <a:cubicBezTo>
                                <a:pt x="122" y="127"/>
                                <a:pt x="96" y="341"/>
                                <a:pt x="90" y="450"/>
                              </a:cubicBezTo>
                              <a:cubicBezTo>
                                <a:pt x="87" y="507"/>
                                <a:pt x="75" y="563"/>
                                <a:pt x="70" y="620"/>
                              </a:cubicBezTo>
                              <a:cubicBezTo>
                                <a:pt x="59" y="742"/>
                                <a:pt x="59" y="873"/>
                                <a:pt x="20" y="990"/>
                              </a:cubicBezTo>
                              <a:cubicBezTo>
                                <a:pt x="8" y="1083"/>
                                <a:pt x="17" y="1168"/>
                                <a:pt x="30" y="1260"/>
                              </a:cubicBezTo>
                              <a:cubicBezTo>
                                <a:pt x="27" y="1340"/>
                                <a:pt x="27" y="1420"/>
                                <a:pt x="20" y="1500"/>
                              </a:cubicBezTo>
                              <a:cubicBezTo>
                                <a:pt x="17" y="1540"/>
                                <a:pt x="0" y="1620"/>
                                <a:pt x="0" y="1620"/>
                              </a:cubicBezTo>
                              <a:cubicBezTo>
                                <a:pt x="3" y="1680"/>
                                <a:pt x="3" y="1740"/>
                                <a:pt x="10" y="1800"/>
                              </a:cubicBezTo>
                              <a:cubicBezTo>
                                <a:pt x="13" y="1821"/>
                                <a:pt x="23" y="1840"/>
                                <a:pt x="30" y="1860"/>
                              </a:cubicBezTo>
                              <a:cubicBezTo>
                                <a:pt x="44" y="1902"/>
                                <a:pt x="46" y="1948"/>
                                <a:pt x="60" y="1990"/>
                              </a:cubicBezTo>
                              <a:cubicBezTo>
                                <a:pt x="79" y="2046"/>
                                <a:pt x="67" y="2010"/>
                                <a:pt x="90" y="2100"/>
                              </a:cubicBezTo>
                              <a:cubicBezTo>
                                <a:pt x="95" y="2120"/>
                                <a:pt x="110" y="2160"/>
                                <a:pt x="110" y="2160"/>
                              </a:cubicBezTo>
                              <a:cubicBezTo>
                                <a:pt x="107" y="2170"/>
                                <a:pt x="100" y="2179"/>
                                <a:pt x="100" y="2190"/>
                              </a:cubicBezTo>
                              <a:cubicBezTo>
                                <a:pt x="100" y="2204"/>
                                <a:pt x="106" y="2217"/>
                                <a:pt x="110" y="2230"/>
                              </a:cubicBezTo>
                              <a:cubicBezTo>
                                <a:pt x="111" y="2233"/>
                                <a:pt x="110" y="2223"/>
                                <a:pt x="11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2233" path="m80,0c122,127,96,341,90,450c87,507,75,563,70,620c59,742,59,873,20,990c8,1083,17,1168,30,1260c27,1340,27,1420,20,1500c17,1540,0,1620,0,1620c3,1680,3,1740,10,1800c13,1821,23,1840,30,1860c44,1902,46,1948,60,1990c79,2046,67,2010,90,2100c95,2120,110,2160,110,2160c107,2170,100,2179,100,2190c100,2204,106,2217,110,2230c111,2233,110,2223,110,2220e" stroked="t" o:allowincell="f" style="position:absolute;margin-left:35.9pt;margin-top:9.3pt;width:4.05pt;height:11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95875</wp:posOffset>
                </wp:positionH>
                <wp:positionV relativeFrom="paragraph">
                  <wp:posOffset>3013710</wp:posOffset>
                </wp:positionV>
                <wp:extent cx="217170" cy="84455"/>
                <wp:effectExtent l="1905" t="4445" r="190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37.3pt" to="418.3pt,24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13045</wp:posOffset>
                </wp:positionH>
                <wp:positionV relativeFrom="paragraph">
                  <wp:posOffset>3098800</wp:posOffset>
                </wp:positionV>
                <wp:extent cx="0" cy="27686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244pt" to="418.35pt,2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0945</wp:posOffset>
                </wp:positionH>
                <wp:positionV relativeFrom="paragraph">
                  <wp:posOffset>3014345</wp:posOffset>
                </wp:positionV>
                <wp:extent cx="77470" cy="50800"/>
                <wp:effectExtent l="3175" t="4445" r="317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237.35pt" to="401.4pt,24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25415</wp:posOffset>
                </wp:positionH>
                <wp:positionV relativeFrom="paragraph">
                  <wp:posOffset>3098800</wp:posOffset>
                </wp:positionV>
                <wp:extent cx="86995" cy="50165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244pt" to="418.25pt,24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0310</wp:posOffset>
                </wp:positionH>
                <wp:positionV relativeFrom="paragraph">
                  <wp:posOffset>3065145</wp:posOffset>
                </wp:positionV>
                <wp:extent cx="205105" cy="83820"/>
                <wp:effectExtent l="1905" t="4445" r="190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20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41.35pt" to="411.4pt,24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0310</wp:posOffset>
                </wp:positionH>
                <wp:positionV relativeFrom="paragraph">
                  <wp:posOffset>3342005</wp:posOffset>
                </wp:positionV>
                <wp:extent cx="205105" cy="92710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20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63.15pt" to="411.4pt,27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26050</wp:posOffset>
                </wp:positionH>
                <wp:positionV relativeFrom="paragraph">
                  <wp:posOffset>3157855</wp:posOffset>
                </wp:positionV>
                <wp:extent cx="0" cy="27686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48.65pt" to="411.5pt,2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25415</wp:posOffset>
                </wp:positionH>
                <wp:positionV relativeFrom="paragraph">
                  <wp:posOffset>3375660</wp:posOffset>
                </wp:positionV>
                <wp:extent cx="86995" cy="59055"/>
                <wp:effectExtent l="3175" t="4445" r="317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265.8pt" to="418.25pt,27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95875</wp:posOffset>
                </wp:positionH>
                <wp:positionV relativeFrom="paragraph">
                  <wp:posOffset>3375660</wp:posOffset>
                </wp:positionV>
                <wp:extent cx="0" cy="233045"/>
                <wp:effectExtent l="5080" t="635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65.8pt" to="401.25pt,28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07280</wp:posOffset>
                </wp:positionH>
                <wp:positionV relativeFrom="paragraph">
                  <wp:posOffset>1835150</wp:posOffset>
                </wp:positionV>
                <wp:extent cx="240030" cy="25590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4pt;margin-top:144.5pt;width:18.85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3010</wp:posOffset>
                </wp:positionH>
                <wp:positionV relativeFrom="paragraph">
                  <wp:posOffset>217170</wp:posOffset>
                </wp:positionV>
                <wp:extent cx="240030" cy="25590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3pt;margin-top:17.1pt;width:18.85pt;height:20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48705</wp:posOffset>
                </wp:positionH>
                <wp:positionV relativeFrom="paragraph">
                  <wp:posOffset>2073275</wp:posOffset>
                </wp:positionV>
                <wp:extent cx="0" cy="6883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5pt,163.25pt" to="484.15pt,2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66155</wp:posOffset>
                </wp:positionH>
                <wp:positionV relativeFrom="paragraph">
                  <wp:posOffset>2134870</wp:posOffset>
                </wp:positionV>
                <wp:extent cx="0" cy="6883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5pt,168.1pt" to="477.6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77255</wp:posOffset>
                </wp:positionH>
                <wp:positionV relativeFrom="paragraph">
                  <wp:posOffset>2088515</wp:posOffset>
                </wp:positionV>
                <wp:extent cx="0" cy="68834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164.45pt" to="470.65pt,2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77255</wp:posOffset>
                </wp:positionH>
                <wp:positionV relativeFrom="paragraph">
                  <wp:posOffset>2776855</wp:posOffset>
                </wp:positionV>
                <wp:extent cx="88900" cy="46355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218.65pt" to="477.6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66155</wp:posOffset>
                </wp:positionH>
                <wp:positionV relativeFrom="paragraph">
                  <wp:posOffset>2760980</wp:posOffset>
                </wp:positionV>
                <wp:extent cx="82550" cy="61595"/>
                <wp:effectExtent l="3175" t="4445" r="317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5pt,217.4pt" to="484.1pt,2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77255</wp:posOffset>
                </wp:positionH>
                <wp:positionV relativeFrom="paragraph">
                  <wp:posOffset>2088515</wp:posOffset>
                </wp:positionV>
                <wp:extent cx="88900" cy="46355"/>
                <wp:effectExtent l="2540" t="4445" r="254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164.45pt" to="477.6pt,1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66155</wp:posOffset>
                </wp:positionH>
                <wp:positionV relativeFrom="paragraph">
                  <wp:posOffset>2075180</wp:posOffset>
                </wp:positionV>
                <wp:extent cx="82550" cy="59690"/>
                <wp:effectExtent l="3175" t="4445" r="317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5pt,163.4pt" to="484.1pt,16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77255</wp:posOffset>
                </wp:positionH>
                <wp:positionV relativeFrom="paragraph">
                  <wp:posOffset>2026285</wp:posOffset>
                </wp:positionV>
                <wp:extent cx="82550" cy="61595"/>
                <wp:effectExtent l="3175" t="4445" r="317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159.55pt" to="477.1pt,16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66155</wp:posOffset>
                </wp:positionH>
                <wp:positionV relativeFrom="paragraph">
                  <wp:posOffset>2190750</wp:posOffset>
                </wp:positionV>
                <wp:extent cx="82550" cy="61595"/>
                <wp:effectExtent l="3175" t="4445" r="317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5pt,172.5pt" to="484.1pt,17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59805</wp:posOffset>
                </wp:positionH>
                <wp:positionV relativeFrom="paragraph">
                  <wp:posOffset>2026920</wp:posOffset>
                </wp:positionV>
                <wp:extent cx="88900" cy="46355"/>
                <wp:effectExtent l="2540" t="4445" r="254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59.6pt" to="484.1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77255</wp:posOffset>
                </wp:positionH>
                <wp:positionV relativeFrom="paragraph">
                  <wp:posOffset>2206625</wp:posOffset>
                </wp:positionV>
                <wp:extent cx="88900" cy="46355"/>
                <wp:effectExtent l="2540" t="4445" r="254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173.75pt" to="477.6pt,1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930</wp:posOffset>
                </wp:positionH>
                <wp:positionV relativeFrom="paragraph">
                  <wp:posOffset>2038985</wp:posOffset>
                </wp:positionV>
                <wp:extent cx="1258570" cy="404495"/>
                <wp:effectExtent l="1905" t="5080" r="190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856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60.55pt" to="104.95pt,1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91770</wp:posOffset>
                </wp:positionH>
                <wp:positionV relativeFrom="paragraph">
                  <wp:posOffset>1508760</wp:posOffset>
                </wp:positionV>
                <wp:extent cx="0" cy="6883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118.8pt" to="-15.1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74320</wp:posOffset>
                </wp:positionH>
                <wp:positionV relativeFrom="paragraph">
                  <wp:posOffset>1570355</wp:posOffset>
                </wp:positionV>
                <wp:extent cx="0" cy="68834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23.65pt" to="-21.6pt,1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63220</wp:posOffset>
                </wp:positionH>
                <wp:positionV relativeFrom="paragraph">
                  <wp:posOffset>1524000</wp:posOffset>
                </wp:positionV>
                <wp:extent cx="0" cy="6883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120pt" to="-28.6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74320</wp:posOffset>
                </wp:positionH>
                <wp:positionV relativeFrom="paragraph">
                  <wp:posOffset>2196465</wp:posOffset>
                </wp:positionV>
                <wp:extent cx="82550" cy="61595"/>
                <wp:effectExtent l="3175" t="4445" r="317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72.95pt" to="-15.15pt,1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63220</wp:posOffset>
                </wp:positionH>
                <wp:positionV relativeFrom="paragraph">
                  <wp:posOffset>1524000</wp:posOffset>
                </wp:positionV>
                <wp:extent cx="88900" cy="46355"/>
                <wp:effectExtent l="2540" t="4445" r="254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120pt" to="-21.6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74320</wp:posOffset>
                </wp:positionH>
                <wp:positionV relativeFrom="paragraph">
                  <wp:posOffset>1510665</wp:posOffset>
                </wp:positionV>
                <wp:extent cx="82550" cy="59690"/>
                <wp:effectExtent l="3175" t="4445" r="317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18.95pt" to="-15.15pt,1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63220</wp:posOffset>
                </wp:positionH>
                <wp:positionV relativeFrom="paragraph">
                  <wp:posOffset>1461770</wp:posOffset>
                </wp:positionV>
                <wp:extent cx="82550" cy="61595"/>
                <wp:effectExtent l="3175" t="4445" r="317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115.1pt" to="-22.15pt,1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74320</wp:posOffset>
                </wp:positionH>
                <wp:positionV relativeFrom="paragraph">
                  <wp:posOffset>1626235</wp:posOffset>
                </wp:positionV>
                <wp:extent cx="82550" cy="61595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28.05pt" to="-15.15pt,1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80670</wp:posOffset>
                </wp:positionH>
                <wp:positionV relativeFrom="paragraph">
                  <wp:posOffset>1462405</wp:posOffset>
                </wp:positionV>
                <wp:extent cx="88900" cy="46355"/>
                <wp:effectExtent l="2540" t="4445" r="254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115.15pt" to="-15.1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3220</wp:posOffset>
                </wp:positionH>
                <wp:positionV relativeFrom="paragraph">
                  <wp:posOffset>1642110</wp:posOffset>
                </wp:positionV>
                <wp:extent cx="88900" cy="46355"/>
                <wp:effectExtent l="2540" t="4445" r="254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129.3pt" to="-21.65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06730</wp:posOffset>
                </wp:positionH>
                <wp:positionV relativeFrom="paragraph">
                  <wp:posOffset>2139950</wp:posOffset>
                </wp:positionV>
                <wp:extent cx="581025" cy="303530"/>
                <wp:effectExtent l="2540" t="4445" r="254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04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pt,168.5pt" to="5.8pt,19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2720</wp:posOffset>
                </wp:positionH>
                <wp:positionV relativeFrom="paragraph">
                  <wp:posOffset>1988185</wp:posOffset>
                </wp:positionV>
                <wp:extent cx="125730" cy="54610"/>
                <wp:effectExtent l="1905" t="4445" r="190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56.55pt" to="123.4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67815</wp:posOffset>
                </wp:positionH>
                <wp:positionV relativeFrom="paragraph">
                  <wp:posOffset>2021840</wp:posOffset>
                </wp:positionV>
                <wp:extent cx="0" cy="17145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59.2pt" to="123.45pt,1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7940</wp:posOffset>
                </wp:positionH>
                <wp:positionV relativeFrom="paragraph">
                  <wp:posOffset>1988185</wp:posOffset>
                </wp:positionV>
                <wp:extent cx="144780" cy="78105"/>
                <wp:effectExtent l="2540" t="4445" r="254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56.55pt" to="113.55pt,1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26080</wp:posOffset>
                </wp:positionH>
                <wp:positionV relativeFrom="paragraph">
                  <wp:posOffset>3405505</wp:posOffset>
                </wp:positionV>
                <wp:extent cx="7239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68.15pt" to="236.05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98470</wp:posOffset>
                </wp:positionH>
                <wp:positionV relativeFrom="paragraph">
                  <wp:posOffset>3405505</wp:posOffset>
                </wp:positionV>
                <wp:extent cx="0" cy="12319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268.15pt" to="236.1pt,2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26080</wp:posOffset>
                </wp:positionH>
                <wp:positionV relativeFrom="paragraph">
                  <wp:posOffset>3528695</wp:posOffset>
                </wp:positionV>
                <wp:extent cx="7239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77.85pt" to="236.05pt,2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41320</wp:posOffset>
                </wp:positionH>
                <wp:positionV relativeFrom="paragraph">
                  <wp:posOffset>3528695</wp:posOffset>
                </wp:positionV>
                <wp:extent cx="0" cy="1143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77.85pt" to="231.6pt,2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41320</wp:posOffset>
                </wp:positionH>
                <wp:positionV relativeFrom="paragraph">
                  <wp:posOffset>3540125</wp:posOffset>
                </wp:positionV>
                <wp:extent cx="457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78.75pt" to="235.15pt,2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040</wp:posOffset>
                </wp:positionH>
                <wp:positionV relativeFrom="paragraph">
                  <wp:posOffset>3528695</wp:posOffset>
                </wp:positionV>
                <wp:extent cx="0" cy="1143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277.85pt" to="235.2pt,2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30045</wp:posOffset>
                </wp:positionH>
                <wp:positionV relativeFrom="paragraph">
                  <wp:posOffset>1351280</wp:posOffset>
                </wp:positionV>
                <wp:extent cx="0" cy="1016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06.4pt" to="128.35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42720</wp:posOffset>
                </wp:positionH>
                <wp:positionV relativeFrom="paragraph">
                  <wp:posOffset>521970</wp:posOffset>
                </wp:positionV>
                <wp:extent cx="66675" cy="36195"/>
                <wp:effectExtent l="5715" t="571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6pt;margin-top:41.1pt;width:5.2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2720</wp:posOffset>
                </wp:positionH>
                <wp:positionV relativeFrom="paragraph">
                  <wp:posOffset>541020</wp:posOffset>
                </wp:positionV>
                <wp:extent cx="0" cy="381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2.6pt" to="113.6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09395</wp:posOffset>
                </wp:positionH>
                <wp:positionV relativeFrom="paragraph">
                  <wp:posOffset>541020</wp:posOffset>
                </wp:positionV>
                <wp:extent cx="0" cy="381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42.6pt" to="118.8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42085</wp:posOffset>
                </wp:positionH>
                <wp:positionV relativeFrom="paragraph">
                  <wp:posOffset>558165</wp:posOffset>
                </wp:positionV>
                <wp:extent cx="66675" cy="3619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43.95pt;width:5.2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4795</wp:posOffset>
                </wp:positionH>
                <wp:positionV relativeFrom="paragraph">
                  <wp:posOffset>2081530</wp:posOffset>
                </wp:positionV>
                <wp:extent cx="155575" cy="91440"/>
                <wp:effectExtent l="2540" t="4445" r="254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63.9pt" to="133.05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06745</wp:posOffset>
                </wp:positionH>
                <wp:positionV relativeFrom="paragraph">
                  <wp:posOffset>2428875</wp:posOffset>
                </wp:positionV>
                <wp:extent cx="73025" cy="1476375"/>
                <wp:effectExtent l="2540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7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325">
                              <a:moveTo>
                                <a:pt x="115" y="0"/>
                              </a:moveTo>
                              <a:cubicBezTo>
                                <a:pt x="99" y="119"/>
                                <a:pt x="90" y="244"/>
                                <a:pt x="55" y="360"/>
                              </a:cubicBezTo>
                              <a:cubicBezTo>
                                <a:pt x="34" y="642"/>
                                <a:pt x="60" y="927"/>
                                <a:pt x="17" y="1207"/>
                              </a:cubicBezTo>
                              <a:cubicBezTo>
                                <a:pt x="8" y="1370"/>
                                <a:pt x="0" y="1514"/>
                                <a:pt x="10" y="1680"/>
                              </a:cubicBezTo>
                              <a:cubicBezTo>
                                <a:pt x="13" y="1723"/>
                                <a:pt x="25" y="1807"/>
                                <a:pt x="25" y="1807"/>
                              </a:cubicBezTo>
                              <a:cubicBezTo>
                                <a:pt x="30" y="1968"/>
                                <a:pt x="29" y="2111"/>
                                <a:pt x="70" y="2265"/>
                              </a:cubicBezTo>
                              <a:cubicBezTo>
                                <a:pt x="63" y="2284"/>
                                <a:pt x="55" y="2304"/>
                                <a:pt x="55" y="23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2325" path="m115,0c99,119,90,244,55,360c34,642,60,927,17,1207c8,1370,0,1514,10,1680c13,1723,25,1807,25,1807c30,1968,29,2111,70,2265c63,2284,55,2304,55,2325e" stroked="t" o:allowincell="f" style="position:absolute;margin-left:449.35pt;margin-top:191.25pt;width:5.7pt;height:11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6680" simplePos="0" locked="0" layoutInCell="0" allowOverlap="1" relativeHeight="163">
                <wp:simplePos x="0" y="0"/>
                <wp:positionH relativeFrom="column">
                  <wp:posOffset>5761990</wp:posOffset>
                </wp:positionH>
                <wp:positionV relativeFrom="paragraph">
                  <wp:posOffset>2381250</wp:posOffset>
                </wp:positionV>
                <wp:extent cx="89535" cy="1461770"/>
                <wp:effectExtent l="0" t="5080" r="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302">
                              <a:moveTo>
                                <a:pt x="110" y="0"/>
                              </a:moveTo>
                              <a:cubicBezTo>
                                <a:pt x="141" y="84"/>
                                <a:pt x="98" y="179"/>
                                <a:pt x="80" y="262"/>
                              </a:cubicBezTo>
                              <a:cubicBezTo>
                                <a:pt x="71" y="372"/>
                                <a:pt x="63" y="482"/>
                                <a:pt x="50" y="592"/>
                              </a:cubicBezTo>
                              <a:cubicBezTo>
                                <a:pt x="46" y="666"/>
                                <a:pt x="41" y="718"/>
                                <a:pt x="28" y="787"/>
                              </a:cubicBezTo>
                              <a:cubicBezTo>
                                <a:pt x="10" y="1162"/>
                                <a:pt x="0" y="1538"/>
                                <a:pt x="35" y="1912"/>
                              </a:cubicBezTo>
                              <a:cubicBezTo>
                                <a:pt x="38" y="1980"/>
                                <a:pt x="38" y="2047"/>
                                <a:pt x="43" y="2115"/>
                              </a:cubicBezTo>
                              <a:cubicBezTo>
                                <a:pt x="47" y="2178"/>
                                <a:pt x="80" y="2237"/>
                                <a:pt x="80" y="23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302" path="m110,0c141,84,98,179,80,262c71,372,63,482,50,592c46,666,41,718,28,787c10,1162,0,1538,35,1912c38,1980,38,2047,43,2115c47,2178,80,2237,80,2302e" stroked="t" o:allowincell="f" style="position:absolute;margin-left:453.7pt;margin-top:187.5pt;width:7pt;height:11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42305</wp:posOffset>
                </wp:positionH>
                <wp:positionV relativeFrom="paragraph">
                  <wp:posOffset>3844925</wp:posOffset>
                </wp:positionV>
                <wp:extent cx="68580" cy="5905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93">
                              <a:moveTo>
                                <a:pt x="0" y="93"/>
                              </a:moveTo>
                              <a:cubicBezTo>
                                <a:pt x="23" y="85"/>
                                <a:pt x="47" y="47"/>
                                <a:pt x="63" y="27"/>
                              </a:cubicBezTo>
                              <a:cubicBezTo>
                                <a:pt x="81" y="6"/>
                                <a:pt x="62" y="31"/>
                                <a:pt x="90" y="12"/>
                              </a:cubicBezTo>
                              <a:cubicBezTo>
                                <a:pt x="96" y="8"/>
                                <a:pt x="108" y="0"/>
                                <a:pt x="1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93" path="m0,93c23,85,47,47,63,27c81,6,62,31,90,12c96,8,108,0,108,0e" stroked="t" o:allowincell="f" style="position:absolute;margin-left:452.15pt;margin-top:302.75pt;width:5.3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0220</wp:posOffset>
                </wp:positionH>
                <wp:positionV relativeFrom="paragraph">
                  <wp:posOffset>88265</wp:posOffset>
                </wp:positionV>
                <wp:extent cx="102870" cy="20955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33">
                              <a:moveTo>
                                <a:pt x="0" y="33"/>
                              </a:moveTo>
                              <a:cubicBezTo>
                                <a:pt x="15" y="31"/>
                                <a:pt x="30" y="31"/>
                                <a:pt x="45" y="27"/>
                              </a:cubicBezTo>
                              <a:cubicBezTo>
                                <a:pt x="73" y="20"/>
                                <a:pt x="83" y="12"/>
                                <a:pt x="114" y="9"/>
                              </a:cubicBezTo>
                              <a:cubicBezTo>
                                <a:pt x="121" y="7"/>
                                <a:pt x="128" y="4"/>
                                <a:pt x="135" y="3"/>
                              </a:cubicBezTo>
                              <a:cubicBezTo>
                                <a:pt x="144" y="2"/>
                                <a:pt x="162" y="0"/>
                                <a:pt x="16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33" path="m0,33c15,31,30,31,45,27c73,20,83,12,114,9c121,7,128,4,135,3c144,2,162,0,162,0e" stroked="t" o:allowincell="f" style="position:absolute;margin-left:38.6pt;margin-top:6.95pt;width:8.05pt;height: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9135</wp:posOffset>
                </wp:positionH>
                <wp:positionV relativeFrom="paragraph">
                  <wp:posOffset>2776855</wp:posOffset>
                </wp:positionV>
                <wp:extent cx="197485" cy="135890"/>
                <wp:effectExtent l="3175" t="4445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18.65pt" to="470.55pt,22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148705</wp:posOffset>
                </wp:positionH>
                <wp:positionV relativeFrom="paragraph">
                  <wp:posOffset>2761615</wp:posOffset>
                </wp:positionV>
                <wp:extent cx="178435" cy="61595"/>
                <wp:effectExtent l="1905" t="5080" r="190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5pt,217.45pt" to="498.1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60645</wp:posOffset>
                </wp:positionH>
                <wp:positionV relativeFrom="paragraph">
                  <wp:posOffset>2132330</wp:posOffset>
                </wp:positionV>
                <wp:extent cx="36830" cy="17780"/>
                <wp:effectExtent l="2540" t="4445" r="254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67.9pt" to="409.2pt,16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30800</wp:posOffset>
                </wp:positionH>
                <wp:positionV relativeFrom="paragraph">
                  <wp:posOffset>2082800</wp:posOffset>
                </wp:positionV>
                <wp:extent cx="0" cy="5778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164pt" to="404pt,1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60645</wp:posOffset>
                </wp:positionH>
                <wp:positionV relativeFrom="paragraph">
                  <wp:posOffset>2102485</wp:posOffset>
                </wp:positionV>
                <wp:extent cx="0" cy="4762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65.55pt" to="406.35pt,16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197475</wp:posOffset>
                </wp:positionH>
                <wp:positionV relativeFrom="paragraph">
                  <wp:posOffset>2076450</wp:posOffset>
                </wp:positionV>
                <wp:extent cx="0" cy="55880"/>
                <wp:effectExtent l="5080" t="0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163.5pt" to="409.25pt,1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163185</wp:posOffset>
                </wp:positionH>
                <wp:positionV relativeFrom="paragraph">
                  <wp:posOffset>2076450</wp:posOffset>
                </wp:positionV>
                <wp:extent cx="32385" cy="20320"/>
                <wp:effectExtent l="2540" t="4445" r="254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163.5pt" to="409.05pt,16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30165</wp:posOffset>
                </wp:positionH>
                <wp:positionV relativeFrom="paragraph">
                  <wp:posOffset>2081530</wp:posOffset>
                </wp:positionV>
                <wp:extent cx="29845" cy="15240"/>
                <wp:effectExtent l="2540" t="4445" r="254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63.9pt" to="406.25pt,165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32705</wp:posOffset>
                </wp:positionH>
                <wp:positionV relativeFrom="paragraph">
                  <wp:posOffset>2059940</wp:posOffset>
                </wp:positionV>
                <wp:extent cx="32385" cy="20955"/>
                <wp:effectExtent l="3175" t="4445" r="317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62.2pt" to="406.65pt,1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66995</wp:posOffset>
                </wp:positionH>
                <wp:positionV relativeFrom="paragraph">
                  <wp:posOffset>2060575</wp:posOffset>
                </wp:positionV>
                <wp:extent cx="29845" cy="15240"/>
                <wp:effectExtent l="2540" t="4445" r="254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5pt,162.25pt" to="409.15pt,16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96840</wp:posOffset>
                </wp:positionH>
                <wp:positionV relativeFrom="paragraph">
                  <wp:posOffset>2060575</wp:posOffset>
                </wp:positionV>
                <wp:extent cx="37465" cy="20955"/>
                <wp:effectExtent l="2540" t="4445" r="254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162.25pt" to="412.1pt,16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65090</wp:posOffset>
                </wp:positionH>
                <wp:positionV relativeFrom="paragraph">
                  <wp:posOffset>1597025</wp:posOffset>
                </wp:positionV>
                <wp:extent cx="0" cy="47942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25.75pt" to="406.7pt,16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49140</wp:posOffset>
                </wp:positionH>
                <wp:positionV relativeFrom="paragraph">
                  <wp:posOffset>3500755</wp:posOffset>
                </wp:positionV>
                <wp:extent cx="212725" cy="88900"/>
                <wp:effectExtent l="1905" t="4445" r="1905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7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275.65pt" to="374.9pt,282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3770</wp:posOffset>
                </wp:positionH>
                <wp:positionV relativeFrom="paragraph">
                  <wp:posOffset>3562985</wp:posOffset>
                </wp:positionV>
                <wp:extent cx="36830" cy="26670"/>
                <wp:effectExtent l="3175" t="4445" r="317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80.55pt" to="377.95pt,28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35195</wp:posOffset>
                </wp:positionH>
                <wp:positionV relativeFrom="paragraph">
                  <wp:posOffset>3521075</wp:posOffset>
                </wp:positionV>
                <wp:extent cx="65405" cy="635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277.25pt" to="377.95pt,27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51305</wp:posOffset>
                </wp:positionH>
                <wp:positionV relativeFrom="paragraph">
                  <wp:posOffset>748030</wp:posOffset>
                </wp:positionV>
                <wp:extent cx="99060" cy="43815"/>
                <wp:effectExtent l="2540" t="4445" r="254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58.9pt" to="129.9pt,62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06880</wp:posOffset>
                </wp:positionH>
                <wp:positionV relativeFrom="paragraph">
                  <wp:posOffset>818515</wp:posOffset>
                </wp:positionV>
                <wp:extent cx="93345" cy="40005"/>
                <wp:effectExtent l="1905" t="4445" r="190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24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4.45pt" to="141.7pt,6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56105</wp:posOffset>
                </wp:positionH>
                <wp:positionV relativeFrom="paragraph">
                  <wp:posOffset>883285</wp:posOffset>
                </wp:positionV>
                <wp:extent cx="99060" cy="43815"/>
                <wp:effectExtent l="2540" t="4445" r="254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69.55pt" to="153.9pt,7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11680</wp:posOffset>
                </wp:positionH>
                <wp:positionV relativeFrom="paragraph">
                  <wp:posOffset>954405</wp:posOffset>
                </wp:positionV>
                <wp:extent cx="93345" cy="41910"/>
                <wp:effectExtent l="2540" t="4445" r="254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2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5.15pt" to="165.7pt,7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60905</wp:posOffset>
                </wp:positionH>
                <wp:positionV relativeFrom="paragraph">
                  <wp:posOffset>1020445</wp:posOffset>
                </wp:positionV>
                <wp:extent cx="99060" cy="43815"/>
                <wp:effectExtent l="2540" t="4445" r="254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80.35pt" to="177.9pt,8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06930</wp:posOffset>
                </wp:positionH>
                <wp:positionV relativeFrom="paragraph">
                  <wp:posOffset>937895</wp:posOffset>
                </wp:positionV>
                <wp:extent cx="55245" cy="1235075"/>
                <wp:effectExtent l="5080" t="0" r="317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" cy="1235160"/>
                          <a:chOff x="0" y="0"/>
                          <a:chExt cx="55080" cy="12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02040"/>
                            <a:ext cx="550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28440"/>
                            <a:ext cx="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73.85pt;width:4.3pt;height:97.2pt" coordorigin="3318,1477" coordsize="86,1944">
                <v:line id="shape_0" from="3318,1477" to="3318,3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8,3370" to="3404,3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2,1522" to="3402,3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3070</wp:posOffset>
                </wp:positionH>
                <wp:positionV relativeFrom="paragraph">
                  <wp:posOffset>1744980</wp:posOffset>
                </wp:positionV>
                <wp:extent cx="97790" cy="60960"/>
                <wp:effectExtent l="2540" t="4445" r="254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37.4pt" to="141.75pt,14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57375</wp:posOffset>
                </wp:positionH>
                <wp:positionV relativeFrom="paragraph">
                  <wp:posOffset>1649095</wp:posOffset>
                </wp:positionV>
                <wp:extent cx="97790" cy="60960"/>
                <wp:effectExtent l="2540" t="4445" r="254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29.85pt" to="153.9pt,1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76070</wp:posOffset>
                </wp:positionH>
                <wp:positionV relativeFrom="paragraph">
                  <wp:posOffset>1835150</wp:posOffset>
                </wp:positionV>
                <wp:extent cx="73660" cy="46990"/>
                <wp:effectExtent l="3175" t="4445" r="317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44.5pt" to="129.85pt,14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09775</wp:posOffset>
                </wp:positionH>
                <wp:positionV relativeFrom="paragraph">
                  <wp:posOffset>1557020</wp:posOffset>
                </wp:positionV>
                <wp:extent cx="97790" cy="60960"/>
                <wp:effectExtent l="2540" t="4445" r="254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22.6pt" to="165.9pt,1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62175</wp:posOffset>
                </wp:positionH>
                <wp:positionV relativeFrom="paragraph">
                  <wp:posOffset>1463040</wp:posOffset>
                </wp:positionV>
                <wp:extent cx="97790" cy="60960"/>
                <wp:effectExtent l="2540" t="4445" r="254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15.2pt" to="177.9pt,1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13940</wp:posOffset>
                </wp:positionH>
                <wp:positionV relativeFrom="paragraph">
                  <wp:posOffset>1372235</wp:posOffset>
                </wp:positionV>
                <wp:extent cx="97790" cy="60960"/>
                <wp:effectExtent l="2540" t="4445" r="254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08.05pt" to="189.85pt,1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66340</wp:posOffset>
                </wp:positionH>
                <wp:positionV relativeFrom="paragraph">
                  <wp:posOffset>1276985</wp:posOffset>
                </wp:positionV>
                <wp:extent cx="97790" cy="60960"/>
                <wp:effectExtent l="2540" t="4445" r="254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00.55pt" to="201.85pt,1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13305</wp:posOffset>
                </wp:positionH>
                <wp:positionV relativeFrom="paragraph">
                  <wp:posOffset>1089025</wp:posOffset>
                </wp:positionV>
                <wp:extent cx="99060" cy="43815"/>
                <wp:effectExtent l="2540" t="4445" r="254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85.75pt" to="189.9pt,8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65070</wp:posOffset>
                </wp:positionH>
                <wp:positionV relativeFrom="paragraph">
                  <wp:posOffset>1157605</wp:posOffset>
                </wp:positionV>
                <wp:extent cx="99060" cy="43815"/>
                <wp:effectExtent l="2540" t="4445" r="254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91.15pt" to="201.85pt,9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19375</wp:posOffset>
                </wp:positionH>
                <wp:positionV relativeFrom="paragraph">
                  <wp:posOffset>1234440</wp:posOffset>
                </wp:positionV>
                <wp:extent cx="19685" cy="11430"/>
                <wp:effectExtent l="2540" t="4445" r="254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97.2pt" to="207.75pt,9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17470</wp:posOffset>
                </wp:positionH>
                <wp:positionV relativeFrom="paragraph">
                  <wp:posOffset>1223010</wp:posOffset>
                </wp:positionV>
                <wp:extent cx="21590" cy="11430"/>
                <wp:effectExtent l="2540" t="4445" r="254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6.3pt" to="207.75pt,9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26080</wp:posOffset>
                </wp:positionH>
                <wp:positionV relativeFrom="paragraph">
                  <wp:posOffset>2207895</wp:posOffset>
                </wp:positionV>
                <wp:extent cx="0" cy="13208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73.85pt" to="230.4pt,2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34795</wp:posOffset>
                </wp:positionH>
                <wp:positionV relativeFrom="paragraph">
                  <wp:posOffset>2172970</wp:posOffset>
                </wp:positionV>
                <wp:extent cx="0" cy="10668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71.1pt" to="120.8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7940</wp:posOffset>
                </wp:positionH>
                <wp:positionV relativeFrom="paragraph">
                  <wp:posOffset>2172970</wp:posOffset>
                </wp:positionV>
                <wp:extent cx="236855" cy="106680"/>
                <wp:effectExtent l="2540" t="4445" r="254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71.1pt" to="120.8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34795</wp:posOffset>
                </wp:positionH>
                <wp:positionV relativeFrom="paragraph">
                  <wp:posOffset>2123440</wp:posOffset>
                </wp:positionV>
                <wp:extent cx="254635" cy="155575"/>
                <wp:effectExtent l="2540" t="4445" r="254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67.2pt" to="140.85pt,17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41780</wp:posOffset>
                </wp:positionH>
                <wp:positionV relativeFrom="paragraph">
                  <wp:posOffset>2017395</wp:posOffset>
                </wp:positionV>
                <wp:extent cx="38100" cy="3556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4pt;margin-top:158.85pt;width:2.9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42085</wp:posOffset>
                </wp:positionH>
                <wp:positionV relativeFrom="paragraph">
                  <wp:posOffset>1986915</wp:posOffset>
                </wp:positionV>
                <wp:extent cx="67310" cy="52070"/>
                <wp:effectExtent l="5080" t="254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94" h="15076">
                              <a:moveTo>
                                <a:pt x="883" y="15077"/>
                              </a:moveTo>
                              <a:arcTo wR="10800" hR="10800" stAng="9400246" swAng="10559824"/>
                              <a:lnTo>
                                <a:pt x="10800" y="10800"/>
                              </a:lnTo>
                              <a:close/>
                            </a:path>
                            <a:path fill="none" w="20394" h="15076">
                              <a:moveTo>
                                <a:pt x="883" y="15077"/>
                              </a:moveTo>
                              <a:arcTo wR="10800" hR="10800" stAng="9400246" swAng="105598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94,15076" path="l0,21600xee" stroked="t" o:allowincell="f" style="position:absolute;margin-left:113.55pt;margin-top:156.45pt;width:5.25pt;height:4.0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694555</wp:posOffset>
                </wp:positionH>
                <wp:positionV relativeFrom="paragraph">
                  <wp:posOffset>3504565</wp:posOffset>
                </wp:positionV>
                <wp:extent cx="38100" cy="3556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65pt;margin-top:275.95pt;width:2.9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225425</wp:posOffset>
                </wp:positionV>
                <wp:extent cx="483870" cy="1083945"/>
                <wp:effectExtent l="5080" t="5715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083960"/>
                        </a:xfrm>
                        <a:custGeom>
                          <a:avLst/>
                          <a:gdLst>
                            <a:gd name="textAreaLeft" fmla="*/ 36720 w 274320"/>
                            <a:gd name="textAreaRight" fmla="*/ 237600 w 274320"/>
                            <a:gd name="textAreaTop" fmla="*/ 108000 h 614520"/>
                            <a:gd name="textAreaBottom" fmla="*/ 392760 h 61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93" stAng="-5400000" swAng="-5400000"/>
                              <a:lnTo>
                                <a:pt x="0" y="10008"/>
                              </a:lnTo>
                              <a:arcTo wR="21600" hR="7593" stAng="10800000" swAng="-2690011"/>
                              <a:lnTo>
                                <a:pt x="14400" y="21166"/>
                              </a:lnTo>
                              <a:lnTo>
                                <a:pt x="21600" y="16393"/>
                              </a:lnTo>
                              <a:lnTo>
                                <a:pt x="14400" y="10751"/>
                              </a:lnTo>
                              <a:lnTo>
                                <a:pt x="14400" y="14751"/>
                              </a:lnTo>
                              <a:arcTo wR="21600" hR="7593" stAng="8109989" swAng="2495561"/>
                              <a:lnTo>
                                <a:pt x="275" y="8800"/>
                              </a:lnTo>
                              <a:arcTo wR="21600" hR="7593" stAng="-10605551" swAng="520555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93" stAng="-5400000" swAng="-5400000"/>
                              <a:lnTo>
                                <a:pt x="0" y="7593"/>
                              </a:lnTo>
                              <a:arcTo wR="21600" hR="7593" stAng="10800000" swAng="-194449"/>
                              <a:lnTo>
                                <a:pt x="275" y="8800"/>
                              </a:lnTo>
                              <a:arcTo wR="21600" hR="7593" stAng="-10605551" swAng="520555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pt;margin-top:17.75pt;width:38.05pt;height:8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17770</wp:posOffset>
                </wp:positionH>
                <wp:positionV relativeFrom="paragraph">
                  <wp:posOffset>86360</wp:posOffset>
                </wp:positionV>
                <wp:extent cx="208280" cy="369570"/>
                <wp:effectExtent l="5080" t="5080" r="508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582">
                              <a:moveTo>
                                <a:pt x="5" y="0"/>
                              </a:moveTo>
                              <a:lnTo>
                                <a:pt x="328" y="132"/>
                              </a:lnTo>
                              <a:lnTo>
                                <a:pt x="328" y="582"/>
                              </a:lnTo>
                              <a:lnTo>
                                <a:pt x="0" y="436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582" path="m5,0l328,132l328,582l0,436l5,0xe" fillcolor="silver" stroked="t" o:allowincell="f" style="position:absolute;margin-left:395.1pt;margin-top:6.8pt;width:16.35pt;height:29.0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0945</wp:posOffset>
                </wp:positionH>
                <wp:positionV relativeFrom="paragraph">
                  <wp:posOffset>35560</wp:posOffset>
                </wp:positionV>
                <wp:extent cx="292100" cy="13462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212">
                              <a:moveTo>
                                <a:pt x="0" y="80"/>
                              </a:moveTo>
                              <a:lnTo>
                                <a:pt x="122" y="0"/>
                              </a:lnTo>
                              <a:lnTo>
                                <a:pt x="460" y="133"/>
                              </a:lnTo>
                              <a:lnTo>
                                <a:pt x="323" y="212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212" path="m0,80l122,0l460,133l323,212l0,80xe" fillcolor="silver" stroked="t" o:allowincell="f" style="position:absolute;margin-left:395.35pt;margin-top:2.8pt;width:22.95pt;height:10.5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26050</wp:posOffset>
                </wp:positionH>
                <wp:positionV relativeFrom="paragraph">
                  <wp:posOffset>120015</wp:posOffset>
                </wp:positionV>
                <wp:extent cx="86995" cy="335915"/>
                <wp:effectExtent l="5715" t="571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529">
                              <a:moveTo>
                                <a:pt x="0" y="79"/>
                              </a:moveTo>
                              <a:lnTo>
                                <a:pt x="0" y="529"/>
                              </a:lnTo>
                              <a:lnTo>
                                <a:pt x="137" y="436"/>
                              </a:lnTo>
                              <a:lnTo>
                                <a:pt x="137" y="0"/>
                              </a:lnTo>
                              <a:lnTo>
                                <a:pt x="0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529" path="m0,79l0,529l137,436l137,0l0,79xe" fillcolor="silver" stroked="t" o:allowincell="f" style="position:absolute;margin-left:411.5pt;margin-top:9.45pt;width:6.8pt;height:26.4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25645</wp:posOffset>
                </wp:positionH>
                <wp:positionV relativeFrom="paragraph">
                  <wp:posOffset>229870</wp:posOffset>
                </wp:positionV>
                <wp:extent cx="0" cy="889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18.1pt" to="356.35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25645</wp:posOffset>
                </wp:positionH>
                <wp:positionV relativeFrom="paragraph">
                  <wp:posOffset>229870</wp:posOffset>
                </wp:positionV>
                <wp:extent cx="238125" cy="197485"/>
                <wp:effectExtent l="5715" t="571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1">
                              <a:moveTo>
                                <a:pt x="0" y="140"/>
                              </a:moveTo>
                              <a:lnTo>
                                <a:pt x="0" y="0"/>
                              </a:lnTo>
                              <a:lnTo>
                                <a:pt x="38" y="0"/>
                              </a:lnTo>
                              <a:lnTo>
                                <a:pt x="375" y="140"/>
                              </a:lnTo>
                              <a:lnTo>
                                <a:pt x="375" y="311"/>
                              </a:lnTo>
                              <a:lnTo>
                                <a:pt x="0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1" path="m0,140l0,0l38,0l375,140l375,311l0,140xe" fillcolor="silver" stroked="t" o:allowincell="f" style="position:absolute;margin-left:356.35pt;margin-top:18.1pt;width:18.7pt;height:15.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65015</wp:posOffset>
                </wp:positionH>
                <wp:positionV relativeFrom="paragraph">
                  <wp:posOffset>229870</wp:posOffset>
                </wp:positionV>
                <wp:extent cx="235585" cy="88900"/>
                <wp:effectExtent l="5715" t="5080" r="508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140">
                              <a:moveTo>
                                <a:pt x="0" y="0"/>
                              </a:moveTo>
                              <a:lnTo>
                                <a:pt x="237" y="0"/>
                              </a:lnTo>
                              <a:lnTo>
                                <a:pt x="204" y="6"/>
                              </a:lnTo>
                              <a:lnTo>
                                <a:pt x="204" y="34"/>
                              </a:lnTo>
                              <a:lnTo>
                                <a:pt x="204" y="62"/>
                              </a:lnTo>
                              <a:lnTo>
                                <a:pt x="225" y="62"/>
                              </a:lnTo>
                              <a:lnTo>
                                <a:pt x="264" y="62"/>
                              </a:lnTo>
                              <a:lnTo>
                                <a:pt x="264" y="44"/>
                              </a:lnTo>
                              <a:lnTo>
                                <a:pt x="371" y="44"/>
                              </a:lnTo>
                              <a:lnTo>
                                <a:pt x="371" y="98"/>
                              </a:lnTo>
                              <a:lnTo>
                                <a:pt x="311" y="1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140" path="m0,0l237,0l204,6l204,34l204,62l225,62l264,62l264,44l371,44l371,98l311,140l0,0xe" fillcolor="silver" stroked="t" o:allowincell="f" style="position:absolute;margin-left:359.45pt;margin-top:18.1pt;width:18.5pt;height:6.9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62500</wp:posOffset>
                </wp:positionH>
                <wp:positionV relativeFrom="paragraph">
                  <wp:posOffset>26670</wp:posOffset>
                </wp:positionV>
                <wp:extent cx="0" cy="10668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.1pt" to="3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25645</wp:posOffset>
                </wp:positionH>
                <wp:positionV relativeFrom="paragraph">
                  <wp:posOffset>26670</wp:posOffset>
                </wp:positionV>
                <wp:extent cx="236855" cy="106680"/>
                <wp:effectExtent l="2540" t="4445" r="254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2.1pt" to="374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63770</wp:posOffset>
                </wp:positionH>
                <wp:positionV relativeFrom="paragraph">
                  <wp:posOffset>45085</wp:posOffset>
                </wp:positionV>
                <wp:extent cx="143510" cy="89535"/>
                <wp:effectExtent l="2540" t="4445" r="254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3.55pt" to="386.3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763770</wp:posOffset>
                </wp:positionH>
                <wp:positionV relativeFrom="paragraph">
                  <wp:posOffset>635</wp:posOffset>
                </wp:positionV>
                <wp:extent cx="143510" cy="135255"/>
                <wp:effectExtent l="5080" t="5715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13">
                              <a:moveTo>
                                <a:pt x="0" y="42"/>
                              </a:moveTo>
                              <a:lnTo>
                                <a:pt x="58" y="0"/>
                              </a:lnTo>
                              <a:lnTo>
                                <a:pt x="226" y="72"/>
                              </a:lnTo>
                              <a:lnTo>
                                <a:pt x="0" y="213"/>
                              </a:lnTo>
                              <a:lnTo>
                                <a:pt x="0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213" path="m0,42l58,0l226,72l0,213l0,42xe" fillcolor="silver" stroked="t" o:allowincell="f" style="position:absolute;margin-left:375.1pt;margin-top:0pt;width:11.25pt;height:10.6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4:10:00Z</dcterms:created>
  <dc:creator>VANACKERE PHILIPPE</dc:creator>
  <dc:description/>
  <dc:language>en-US</dc:language>
  <cp:lastModifiedBy>cnr-cmao</cp:lastModifiedBy>
  <cp:lastPrinted>2000-12-21T15:11:00Z</cp:lastPrinted>
  <dcterms:modified xsi:type="dcterms:W3CDTF">2008-02-04T14:17:00Z</dcterms:modified>
  <cp:revision>4</cp:revision>
  <dc:subject/>
  <dc:title>PRESENTATION DU SYSTEME</dc:title>
</cp:coreProperties>
</file>