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TUDE D’UN SYSTEME PLURITECHNIQUE</w:t>
      </w:r>
    </w:p>
    <w:p>
      <w:pPr>
        <w:pStyle w:val="Heading3"/>
        <w:rPr/>
      </w:pPr>
      <w:r>
        <w:rPr/>
        <w:t>Coefficient : 6</w:t>
        <w:tab/>
        <w:t>Durée de l’épreuve : 4 heures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2"/>
        <w:rPr/>
      </w:pPr>
      <w:r>
        <w:rPr/>
        <w:t>PROPOSITION DE BAREME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Analyse du système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1842"/>
        <w:gridCol w:w="1769"/>
      </w:tblGrid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Question 1 : actigramme A-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Question 2 : actigramme 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Question 3 : qualité du réducteu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Question 4 : transmission du coupl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Question 5 : organe de sécurité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firstLine="7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Question 6 : liaison bras – biellett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Question 7 : grafcet PO (étapes 1 à 4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Question 8 : grafcet PO (étapes 5, 6  + liaison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tal = 36 point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Calculs de vérification (détail des points : voir corrigé)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1842"/>
        <w:gridCol w:w="1769"/>
      </w:tblGrid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Question 9 :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Question 10 :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Question 11 :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Question 12 :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Question 13 :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firstLine="7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Question 14 :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9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tal = 42 point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Production d’une solution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1842"/>
        <w:gridCol w:w="1769"/>
      </w:tblGrid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Question 15 : dessin en trois vues plane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Question 15 : dessin en perspectiv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9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tal = 42 point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20" w:top="1418" w:footer="851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/>
        <w:t>CORRIGE</w:t>
      </w:r>
    </w:p>
    <w:p>
      <w:pPr>
        <w:pStyle w:val="Heading"/>
        <w:jc w:val="left"/>
        <w:rPr/>
      </w:pPr>
      <w:r>
        <w:rPr/>
      </w:r>
    </w:p>
    <w:p>
      <w:pPr>
        <w:pStyle w:val="Question"/>
        <w:rPr>
          <w:b w:val="false"/>
          <w:b w:val="false"/>
        </w:rPr>
      </w:pPr>
      <w:r>
        <w:rPr/>
        <w:t>Question N°1 (page 8/12) : Actigramme A – 0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4680</wp:posOffset>
                </wp:positionH>
                <wp:positionV relativeFrom="paragraph">
                  <wp:posOffset>-7620</wp:posOffset>
                </wp:positionV>
                <wp:extent cx="4933950" cy="220091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3800" cy="2201040"/>
                          <a:chOff x="0" y="0"/>
                          <a:chExt cx="4933800" cy="2201040"/>
                        </a:xfrm>
                      </wpg:grpSpPr>
                      <wps:wsp>
                        <wps:cNvSpPr/>
                        <wps:spPr>
                          <a:xfrm>
                            <a:off x="314280" y="1314360"/>
                            <a:ext cx="108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71480"/>
                            <a:ext cx="1352520" cy="49536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 xml:space="preserve">    Portail en position initia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2400" y="1532160"/>
                            <a:ext cx="1352520" cy="56376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 xml:space="preserve">   Portail 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position fina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2400" y="555120"/>
                            <a:ext cx="1352520" cy="49536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Information      d’éta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66760" y="495360"/>
                            <a:ext cx="0" cy="42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9360" y="495360"/>
                            <a:ext cx="0" cy="41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800" y="0"/>
                            <a:ext cx="1421640" cy="49536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 xml:space="preserve">    Ordre de fonctionnement *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5600" y="192960"/>
                            <a:ext cx="895320" cy="3142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Réglag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9800" y="0"/>
                            <a:ext cx="942840" cy="49536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 xml:space="preserve">  Energ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électriqu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5200" y="192960"/>
                            <a:ext cx="1200240" cy="3142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Configur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342520" y="1704960"/>
                            <a:ext cx="1800" cy="24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42240" y="1867680"/>
                            <a:ext cx="1819440" cy="33336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 xml:space="preserve">Ouvre portail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05160" y="1576800"/>
                            <a:ext cx="109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30000" y="1035000"/>
                            <a:ext cx="1604160" cy="30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Energie calorifiqu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0200" y="1314360"/>
                            <a:ext cx="108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5160" y="1042200"/>
                            <a:ext cx="108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00040" y="913680"/>
                            <a:ext cx="1905120" cy="79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CTIONN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ORTAI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 - 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42960" y="452160"/>
                            <a:ext cx="0" cy="46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0440" y="447120"/>
                            <a:ext cx="135252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2240" y="447840"/>
                            <a:ext cx="0" cy="47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2240" y="44784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.4pt;margin-top:-0.6pt;width:388.5pt;height:173.3pt" coordorigin="968,-12" coordsize="7770,3466">
                <v:line id="shape_0" from="1463,2058" to="3172,205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968;top:1203;width:212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 xml:space="preserve">    Portail en position initiale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square"/>
                </v:shape>
                <v:shape id="shape_0" fillcolor="white" stroked="f" o:allowincell="f" style="position:absolute;left:6263;top:2401;width:2129;height:8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 xml:space="preserve">   Portail e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position finale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square"/>
                </v:shape>
                <v:shape id="shape_0" fillcolor="white" stroked="f" o:allowincell="f" style="position:absolute;left:6263;top:862;width:212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Information      d’état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square"/>
                </v:shape>
                <v:line id="shape_0" from="4222,768" to="4222,143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093,768" to="5093,142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1126;top:-12;width:2238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 xml:space="preserve">    Ordre de fonctionnement *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square"/>
                </v:shape>
                <v:shape id="shape_0" fillcolor="white" stroked="f" o:allowincell="f" style="position:absolute;left:6473;top:292;width:140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Réglages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square"/>
                </v:shape>
                <v:shape id="shape_0" fillcolor="white" stroked="f" o:allowincell="f" style="position:absolute;left:3267;top:-12;width:1484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 xml:space="preserve">  Energ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électrique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square"/>
                </v:shape>
                <v:shape id="shape_0" fillcolor="white" stroked="f" o:allowincell="f" style="position:absolute;left:4551;top:292;width:188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Configuration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square"/>
                </v:shape>
                <v:line id="shape_0" from="4657,2673" to="4659,3054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3396;top:2929;width:286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 xml:space="preserve">Ouvre portail 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square"/>
                </v:shape>
                <v:line id="shape_0" from="6173,2471" to="7890,247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6212;top:1618;width:2525;height:4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Energie calorifiqu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6181,2058" to="7890,205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173,1629" to="7882,162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3173;top:1427;width:2999;height:12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CTIONNE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ORTAI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 - 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square"/>
                </v:shape>
                <v:line id="shape_0" from="3398,700" to="3398,142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268,692" to="3397,698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5948,693" to="5948,143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948,693" to="7747,69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9"/>
        <w:rPr/>
      </w:pPr>
      <w:r>
        <w:rPr/>
        <w:t>*Ordre de fonctionnement = signal radio émis ou l’un des deux boutons poussoirs enfoncés (ouverture ou fermeture)</w:t>
      </w:r>
    </w:p>
    <w:p>
      <w:pPr>
        <w:pStyle w:val="Normal"/>
        <w:ind w:left="708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left="1985" w:hanging="1985"/>
        <w:rPr>
          <w:i/>
          <w:i/>
        </w:rPr>
      </w:pPr>
      <w:r>
        <w:rPr>
          <w:b/>
        </w:rPr>
        <w:t>Valeur ajoutée : </w:t>
      </w:r>
      <w:r>
        <w:rPr>
          <w:b/>
          <w:i/>
        </w:rPr>
        <w:t>Déplacement (rotation des vantaux- ouverture / fermeture  du portail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Question"/>
        <w:rPr>
          <w:b w:val="false"/>
          <w:b w:val="fals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7680</wp:posOffset>
                </wp:positionH>
                <wp:positionV relativeFrom="paragraph">
                  <wp:posOffset>179070</wp:posOffset>
                </wp:positionV>
                <wp:extent cx="6883400" cy="531050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83560" cy="5310360"/>
                          <a:chOff x="0" y="0"/>
                          <a:chExt cx="6883560" cy="5310360"/>
                        </a:xfrm>
                      </wpg:grpSpPr>
                      <wps:wsp>
                        <wps:cNvSpPr/>
                        <wps:spPr>
                          <a:xfrm>
                            <a:off x="5816520" y="586800"/>
                            <a:ext cx="0" cy="205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00040" y="855360"/>
                            <a:ext cx="933480" cy="52884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ignal électriqu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55920" y="3168000"/>
                            <a:ext cx="1106640" cy="87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ctionn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vantau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A3        A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480" y="0"/>
                            <a:ext cx="1352520" cy="49536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 xml:space="preserve">    Ordre de fonctionneme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60240" y="480600"/>
                            <a:ext cx="0" cy="56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5520" y="906120"/>
                            <a:ext cx="0" cy="125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7200" y="906120"/>
                            <a:ext cx="0" cy="14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0440" y="205200"/>
                            <a:ext cx="1238400" cy="2952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Configur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76240" y="480600"/>
                            <a:ext cx="0" cy="168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22040" y="202680"/>
                            <a:ext cx="1085760" cy="3618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Réglag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98480" y="480600"/>
                            <a:ext cx="0" cy="18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0800" y="480600"/>
                            <a:ext cx="0" cy="268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2960" y="4730040"/>
                            <a:ext cx="1341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41520" y="2886120"/>
                            <a:ext cx="0" cy="215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93760" y="4045680"/>
                            <a:ext cx="0" cy="575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0" y="586800"/>
                            <a:ext cx="4978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0" y="4911120"/>
                            <a:ext cx="4978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5240" y="4977000"/>
                            <a:ext cx="1685880" cy="33336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Ouvre portai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927520"/>
                            <a:ext cx="923760" cy="67896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Portail 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posi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initia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17240" y="2913480"/>
                            <a:ext cx="965160" cy="73332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ortail en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iCs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osi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ina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8240" y="4208760"/>
                            <a:ext cx="1000080" cy="4906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Antenne 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récep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552680" y="4410000"/>
                            <a:ext cx="134640" cy="108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4410720"/>
                            <a:ext cx="0" cy="1238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87320" y="4438080"/>
                            <a:ext cx="119880" cy="96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82320" y="4208760"/>
                            <a:ext cx="1009800" cy="46152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Armoire 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command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5600" y="4227840"/>
                            <a:ext cx="1009800" cy="5454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Groupes Fro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51000" y="2482200"/>
                            <a:ext cx="252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46720" y="1292400"/>
                            <a:ext cx="65880" cy="122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92000" y="1319400"/>
                            <a:ext cx="54720" cy="946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7120" y="1320120"/>
                            <a:ext cx="74880" cy="142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31880" y="2361600"/>
                            <a:ext cx="0" cy="142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83920" y="2362320"/>
                            <a:ext cx="143640" cy="276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07240" y="1979280"/>
                            <a:ext cx="733320" cy="30672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Ordr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98120" y="2632680"/>
                            <a:ext cx="15228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2560" y="3900240"/>
                            <a:ext cx="8568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8240" y="3985920"/>
                            <a:ext cx="0" cy="107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0680" y="4209480"/>
                            <a:ext cx="2567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08560" y="4089960"/>
                            <a:ext cx="13968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26200" y="4092480"/>
                            <a:ext cx="11448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1" swAng="540000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1" swAng="5400001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2720" y="2502000"/>
                            <a:ext cx="106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5840" y="2505240"/>
                            <a:ext cx="54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346" h="11724">
                                <a:moveTo>
                                  <a:pt x="8253" y="305"/>
                                </a:moveTo>
                                <a:arcTo wR="10800" hR="10800" stAng="-6218334" swAng="651300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346" h="11724">
                                <a:moveTo>
                                  <a:pt x="8253" y="305"/>
                                </a:moveTo>
                                <a:arcTo wR="10800" hR="10800" stAng="-6218334" swAng="6513001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41320" y="2638440"/>
                            <a:ext cx="1163880" cy="97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mptes-rendu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urcouple o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urintensité 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alentissement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i w:val="false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88240" y="2895480"/>
                            <a:ext cx="117360" cy="104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5600" y="2895480"/>
                            <a:ext cx="0" cy="123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05600" y="2903760"/>
                            <a:ext cx="119880" cy="113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5800" y="1458000"/>
                            <a:ext cx="15228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7200" y="786600"/>
                            <a:ext cx="11448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1680" y="786600"/>
                            <a:ext cx="12384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06480" y="4620960"/>
                            <a:ext cx="9576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89000" y="4620960"/>
                            <a:ext cx="10476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1320" y="5760"/>
                            <a:ext cx="923760" cy="49536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Energ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électriqu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92440" y="4533840"/>
                            <a:ext cx="414000" cy="27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12600" y="786600"/>
                            <a:ext cx="1954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8120" y="911880"/>
                            <a:ext cx="5724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8120" y="947880"/>
                            <a:ext cx="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60240" y="586080"/>
                            <a:ext cx="11448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822240"/>
                            <a:ext cx="0" cy="134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74360" y="703080"/>
                            <a:ext cx="154296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7680" y="703080"/>
                            <a:ext cx="12384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6840" y="1463040"/>
                            <a:ext cx="408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6280" y="1605960"/>
                            <a:ext cx="0" cy="55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11120" y="793080"/>
                            <a:ext cx="13968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7400" y="786600"/>
                            <a:ext cx="12384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3760" y="914400"/>
                            <a:ext cx="0" cy="225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0400" y="2780640"/>
                            <a:ext cx="0" cy="388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40920" y="2637720"/>
                            <a:ext cx="456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49920" y="1980000"/>
                            <a:ext cx="1133640" cy="46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Informatio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 xml:space="preserve">    d’éta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20560" y="584280"/>
                            <a:ext cx="13968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11040" y="700920"/>
                            <a:ext cx="209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00520" y="1265400"/>
                            <a:ext cx="11448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1" swAng="540000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1" swAng="540000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822240"/>
                            <a:ext cx="0" cy="44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00520" y="699840"/>
                            <a:ext cx="10980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6920" y="1380960"/>
                            <a:ext cx="106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7200" y="1743120"/>
                            <a:ext cx="0" cy="28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5840" y="2586960"/>
                            <a:ext cx="0" cy="1506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88200" y="2162880"/>
                            <a:ext cx="1152360" cy="72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raiter l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nformatio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 A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341520" y="4730040"/>
                            <a:ext cx="10404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346" h="11724">
                                <a:moveTo>
                                  <a:pt x="8253" y="305"/>
                                </a:moveTo>
                                <a:arcTo wR="10800" hR="10800" stAng="-6218334" swAng="651300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346" h="11724">
                                <a:moveTo>
                                  <a:pt x="8253" y="305"/>
                                </a:moveTo>
                                <a:arcTo wR="10800" hR="10800" stAng="-6218334" swAng="6513001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4680" y="4730040"/>
                            <a:ext cx="964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5560" y="4730040"/>
                            <a:ext cx="1243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21240" y="1414800"/>
                            <a:ext cx="54720" cy="143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40800" y="1414800"/>
                            <a:ext cx="280080" cy="228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12400" y="859680"/>
                            <a:ext cx="972360" cy="55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Sign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électriqu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17080" y="918360"/>
                            <a:ext cx="10980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5360" y="913680"/>
                            <a:ext cx="279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7800" y="1026720"/>
                            <a:ext cx="0" cy="113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75240" y="1320120"/>
                            <a:ext cx="311760" cy="237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58800" y="667440"/>
                            <a:ext cx="13968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98480" y="667440"/>
                            <a:ext cx="11448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786600"/>
                            <a:ext cx="537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74720" y="1660680"/>
                            <a:ext cx="902880" cy="50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Ond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radi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8800" y="586800"/>
                            <a:ext cx="0" cy="432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92400" y="1047600"/>
                            <a:ext cx="1054800" cy="69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nverti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un sign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88200" y="1292400"/>
                            <a:ext cx="119520" cy="237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8200" y="1501200"/>
                            <a:ext cx="152280" cy="28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5920" y="1501920"/>
                            <a:ext cx="123840" cy="239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76560" y="3736800"/>
                            <a:ext cx="1005840" cy="49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Energ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calorifiqu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817240" y="2639160"/>
                            <a:ext cx="0" cy="227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3280" y="3764880"/>
                            <a:ext cx="1114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3280" y="3612600"/>
                            <a:ext cx="1114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0" y="3612600"/>
                            <a:ext cx="4089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34040" y="2243520"/>
                            <a:ext cx="143640" cy="256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86640" y="4410000"/>
                            <a:ext cx="134640" cy="108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1280" y="4410720"/>
                            <a:ext cx="0" cy="1238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21280" y="4420080"/>
                            <a:ext cx="119880" cy="1137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38880" y="4420800"/>
                            <a:ext cx="134640" cy="108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3520" y="4421520"/>
                            <a:ext cx="0" cy="123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73520" y="4430880"/>
                            <a:ext cx="119880" cy="113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8.4pt;margin-top:14.1pt;width:542pt;height:418.1pt" coordorigin="-768,282" coordsize="10840,8362">
                <v:line id="shape_0" from="8392,1206" to="8392,44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854;top:1629;width:1469;height:8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ignal électrique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fillcolor="white" stroked="t" o:allowincell="f" style="position:absolute;left:5934;top:5271;width:1742;height:1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ctionne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e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vantaux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 A3        A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433;top:282;width:212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 xml:space="preserve">    Ordre de fonctionnement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line id="shape_0" from="1689,1039" to="1689,193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54,1709" to="4154,368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78,1709" to="2078,193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209;top:605;width:194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Configuration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line id="shape_0" from="4864,1039" to="4864,368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511;top:601;width:1709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Réglages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line id="shape_0" from="3324,1039" to="3324,13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86,1039" to="7186,527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29,7731" to="4341,77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94,4827" to="4494,821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781,6653" to="6781,7558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53,1206" to="8392,12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3,8016" to="8392,80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177;top:8120;width:265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Ouvre portail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fillcolor="white" stroked="f" o:allowincell="f" style="position:absolute;left:-768;top:4892;width:1454;height:10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Portail e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posi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initiale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fillcolor="white" stroked="f" o:allowincell="f" style="position:absolute;left:8393;top:4870;width:1519;height:11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ortail en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iCs/>
                            <w:b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osi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inale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fillcolor="white" stroked="f" o:allowincell="f" style="position:absolute;left:442;top:6910;width:1574;height:7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Antenne d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réception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line id="shape_0" from="1677,7227" to="1888,7397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1889,7228" to="1889,742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889,7271" to="2077,7422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669;top:6910;width:1589;height:7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Armoire d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commande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fillcolor="white" stroked="f" o:allowincell="f" style="position:absolute;left:5162;top:6940;width:1589;height:8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Groupes Frog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line id="shape_0" from="5454,4191" to="9432,419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00,2317" to="3503,2509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3314,2360" to="3399,2508" stroked="t" o:allowincell="f" style="position:absolute;flip:xy">
                  <v:stroke color="black" weight="3240" joinstyle="miter" endcap="flat"/>
                  <v:fill o:detectmouseclick="t" on="false"/>
                  <w10:wrap type="none"/>
                </v:line>
                <v:line id="shape_0" from="3196,2361" to="3313,2585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6054,4001" to="6054,4225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5821,4002" to="6046,4437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700;top:3399;width:1154;height:4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Ordres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6158;top:4428;width:239;height:224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coordsize="10800,10800" path="l0,21600xee" stroked="t" o:allowincell="f" style="position:absolute;left:7677;top:6424;width:134;height:134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7812,6559" to="7812,672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548,6911" to="7590,6911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7592;top:6723;width:219;height:186;flip:y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coordsize="10800,10800" path="l0,21600xee" stroked="t" o:allowincell="f" style="position:absolute;left:3368;top:6727;width:179;height:186;flip:xy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3457,4222" to="3623,4222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rect id="shape_0" coordsize="13346,11724" path="l0,21600xee" stroked="t" o:allowincell="f" style="position:absolute;left:3367;top:4227;width:85;height:128;flip:x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shape id="shape_0" fillcolor="white" stroked="f" o:allowincell="f" style="position:absolute;left:1974;top:4437;width:1832;height:15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mptes-rendu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(</w:t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urcouple ou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urintensité e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alentissement</w:t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i w:val="false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993,4842" to="3177,5005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178,4842" to="3178,503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178,4855" to="3366,503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3572;top:2578;width:239;height:22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2078;top:1521;width:179;height:187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3959;top:1521;width:194;height:18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2077;top:7559;width:150;height:171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6616;top:7559;width:164;height:171;flip:y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shape id="shape_0" fillcolor="white" stroked="f" o:allowincell="f" style="position:absolute;left:2683;top:291;width:1454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Energ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électrique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fillcolor="white" stroked="f" o:allowincell="f" style="position:absolute;left:7724;top:7422;width:651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504,1521" to="6581,15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2473;top:1718;width:89;height:79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2473,1774" to="2473,193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1689;top:1205;width:179;height:186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4494,1577" to="4494,368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69,1389" to="4298,139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4299;top:1389;width:194;height:18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2928,2586" to="3570,258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809,2811" to="3809,368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6966;top:1531;width:219;height:186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6582;top:1521;width:194;height:18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6781,1722" to="6781,527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98,4661" to="6398,5272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438,4436" to="6156,4436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8287;top:3400;width:1784;height:7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Information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 xml:space="preserve">    d’éta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1469;top:1202;width:219;height:186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1139,1386" to="1468,138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965;top:2275;width:179;height:186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65,1577" to="965,22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965;top:1384;width:172;height:187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1101,2457" to="1267,245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78,3027" to="2078,756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67,4356" to="3367,672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23;top:3688;width:1814;height:1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raiter le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nformations</w:t>
                        </w:r>
                      </w:p>
                      <w:p>
                        <w:pPr>
                          <w:overflowPunct w:val="false"/>
                          <w:bidi w:val="0"/>
                          <w:ind w:firstLine="708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  A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coordsize="13346,11724" path="l0,21600xee" stroked="t" o:allowincell="f" style="position:absolute;left:4494;top:7731;width:163;height:181;flip:x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coordsize="10800,10800" path="l0,21600xee" stroked="t" o:allowincell="f" style="position:absolute;left:4342;top:7731;width:151;height:18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4658,7731" to="6615,773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935,2510" to="5020,2735" stroked="t" o:allowincell="f" style="position:absolute;flip:xy">
                  <v:stroke color="black" weight="3240" joinstyle="miter" endcap="flat"/>
                  <v:fill o:detectmouseclick="t" on="false"/>
                  <w10:wrap type="none"/>
                </v:line>
                <v:line id="shape_0" from="4493,2510" to="4933,2869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236;top:1636;width:1530;height:8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Signa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électriqu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5243;top:1728;width:172;height:187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2563,1721" to="6965,17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44,1899" to="5244,368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20,2361" to="5510,2735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3104;top:1333;width:219;height:186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3324;top:1333;width:179;height:186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2258,1521" to="3103,15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52;top:2897;width:1421;height:7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Ond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radi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53,1206" to="553,80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67;top:1932;width:1660;height:10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nverti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un signal</w:t>
                        </w:r>
                      </w:p>
                      <w:p>
                        <w:pPr>
                          <w:overflowPunct w:val="false"/>
                          <w:bidi w:val="0"/>
                          <w:ind w:firstLine="708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88,2317" to="975,2691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788,2646" to="1027,2690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832,2647" to="1026,3023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329;top:6166;width:1583;height:7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Energ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calorifiqu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393,4438" to="8393,801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678,6211" to="9432,6211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7678,5971" to="9432,5971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-507,5971" to="5933,5971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6057,3815" to="6282,4218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4093,7227" to="4304,7397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4305,7228" to="4305,742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305,7243" to="4493,7421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6380,7244" to="6591,741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6592,7245" to="6592,743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592,7260" to="6780,7438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Question N°2 (page 8/12) : Actigramme A 0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Question"/>
        <w:rPr>
          <w:b w:val="false"/>
          <w:b w:val="false"/>
        </w:rPr>
      </w:pPr>
      <w:r>
        <w:rPr/>
        <w:t>Question N°3 (page 8/12) : caractéristique du réducteur à 2 étages à roues et vis sans fin relative au couple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ab/>
        <w:t>- forte multiplication du couple en sortie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Question"/>
        <w:rPr>
          <w:b w:val="false"/>
          <w:b w:val="false"/>
        </w:rPr>
      </w:pPr>
      <w:r>
        <w:rPr/>
        <w:t>Question N°4 (page 8/12) : Liste des pièces qui transmettent le couple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i/>
          <w:sz w:val="24"/>
        </w:rPr>
        <w:t xml:space="preserve">Vis moteur 5 </w:t>
      </w:r>
      <w:r>
        <w:rPr>
          <w:rFonts w:eastAsia="Symbol" w:cs="Symbol" w:ascii="Symbol" w:hAnsi="Symbol"/>
          <w:i/>
          <w:sz w:val="24"/>
        </w:rPr>
        <w:t></w:t>
      </w:r>
      <w:r>
        <w:rPr>
          <w:i/>
          <w:sz w:val="24"/>
        </w:rPr>
        <w:t xml:space="preserve"> 10 </w:t>
      </w:r>
      <w:r>
        <w:rPr>
          <w:rFonts w:eastAsia="Symbol" w:cs="Symbol" w:ascii="Symbol" w:hAnsi="Symbol"/>
          <w:i/>
          <w:sz w:val="24"/>
        </w:rPr>
        <w:t></w:t>
      </w:r>
      <w:r>
        <w:rPr>
          <w:i/>
          <w:sz w:val="24"/>
        </w:rPr>
        <w:t xml:space="preserve"> 16 </w:t>
      </w:r>
      <w:r>
        <w:rPr>
          <w:rFonts w:eastAsia="Symbol" w:cs="Symbol" w:ascii="Symbol" w:hAnsi="Symbol"/>
          <w:i/>
          <w:sz w:val="24"/>
        </w:rPr>
        <w:t></w:t>
      </w:r>
      <w:r>
        <w:rPr>
          <w:i/>
          <w:sz w:val="24"/>
        </w:rPr>
        <w:t xml:space="preserve"> 6 </w:t>
      </w:r>
      <w:r>
        <w:rPr>
          <w:rFonts w:eastAsia="Symbol" w:cs="Symbol" w:ascii="Symbol" w:hAnsi="Symbol"/>
          <w:i/>
          <w:sz w:val="24"/>
        </w:rPr>
        <w:t></w:t>
      </w:r>
      <w:r>
        <w:rPr>
          <w:i/>
          <w:sz w:val="24"/>
        </w:rPr>
        <w:t xml:space="preserve"> 11 </w:t>
      </w:r>
      <w:r>
        <w:rPr>
          <w:rFonts w:eastAsia="Symbol" w:cs="Symbol" w:ascii="Symbol" w:hAnsi="Symbol"/>
          <w:i/>
          <w:sz w:val="24"/>
        </w:rPr>
        <w:t></w:t>
      </w:r>
      <w:r>
        <w:rPr>
          <w:i/>
          <w:sz w:val="24"/>
        </w:rPr>
        <w:t xml:space="preserve"> 17 (</w:t>
      </w:r>
      <w:r>
        <w:rPr>
          <w:rFonts w:eastAsia="Symbol" w:cs="Symbol" w:ascii="Symbol" w:hAnsi="Symbol"/>
          <w:i/>
          <w:sz w:val="24"/>
        </w:rPr>
        <w:t></w:t>
      </w:r>
      <w:r>
        <w:rPr>
          <w:i/>
          <w:sz w:val="24"/>
        </w:rPr>
        <w:t xml:space="preserve">2) </w:t>
      </w:r>
      <w:r>
        <w:rPr>
          <w:rFonts w:eastAsia="Symbol" w:cs="Symbol" w:ascii="Symbol" w:hAnsi="Symbol"/>
          <w:i/>
          <w:sz w:val="24"/>
        </w:rPr>
        <w:t></w:t>
      </w:r>
      <w:r>
        <w:rPr>
          <w:i/>
          <w:sz w:val="24"/>
        </w:rPr>
        <w:t xml:space="preserve"> 7 </w:t>
      </w:r>
      <w:r>
        <w:rPr>
          <w:rFonts w:eastAsia="Symbol" w:cs="Symbol" w:ascii="Symbol" w:hAnsi="Symbol"/>
          <w:i/>
          <w:sz w:val="24"/>
        </w:rPr>
        <w:t></w:t>
      </w:r>
      <w:r>
        <w:rPr>
          <w:i/>
          <w:sz w:val="24"/>
        </w:rPr>
        <w:t xml:space="preserve"> 18 </w:t>
      </w:r>
      <w:r>
        <w:rPr>
          <w:rFonts w:eastAsia="Symbol" w:cs="Symbol" w:ascii="Symbol" w:hAnsi="Symbol"/>
          <w:i/>
          <w:sz w:val="24"/>
        </w:rPr>
        <w:t></w:t>
      </w:r>
      <w:r>
        <w:rPr>
          <w:i/>
          <w:sz w:val="24"/>
        </w:rPr>
        <w:t xml:space="preserve"> 8 </w:t>
      </w:r>
      <w:r>
        <w:rPr>
          <w:rFonts w:eastAsia="Symbol" w:cs="Symbol" w:ascii="Symbol" w:hAnsi="Symbol"/>
          <w:i/>
          <w:sz w:val="24"/>
        </w:rPr>
        <w:t></w:t>
      </w:r>
      <w:r>
        <w:rPr>
          <w:i/>
          <w:sz w:val="24"/>
        </w:rPr>
        <w:t xml:space="preserve"> 9 </w:t>
      </w:r>
      <w:r>
        <w:rPr>
          <w:rFonts w:eastAsia="Symbol" w:cs="Symbol" w:ascii="Symbol" w:hAnsi="Symbol"/>
          <w:i/>
          <w:sz w:val="24"/>
        </w:rPr>
        <w:t></w:t>
      </w:r>
      <w:r>
        <w:rPr>
          <w:i/>
          <w:sz w:val="24"/>
        </w:rPr>
        <w:t xml:space="preserve"> bras support de vantail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Question"/>
        <w:rPr/>
      </w:pPr>
      <w:r>
        <w:rPr/>
        <w:t>Question N°5 (page 8/12) : Organe de sécurité</w:t>
      </w:r>
    </w:p>
    <w:p>
      <w:pPr>
        <w:pStyle w:val="Heading"/>
        <w:jc w:val="left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"/>
        <w:ind w:left="705" w:hanging="0"/>
        <w:jc w:val="lef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 xml:space="preserve">Pièce 18 : boulon de fixation du bras. C’est une pièce d’usage courant, économique. Elle ne nécessite pas le démontage du moto-réducteur. Elle est accessible par simple démontage du couvercle du groupe. </w:t>
      </w:r>
    </w:p>
    <w:p>
      <w:pPr>
        <w:pStyle w:val="Heading"/>
        <w:jc w:val="lef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Question"/>
        <w:rPr/>
      </w:pPr>
      <w:r>
        <w:rPr/>
        <w:t>Question N°6 (page 8/12) : Liaisons biellette – bras</w:t>
      </w:r>
    </w:p>
    <w:p>
      <w:pPr>
        <w:pStyle w:val="Heading"/>
        <w:jc w:val="left"/>
        <w:rPr>
          <w:b w:val="false"/>
          <w:b w:val="false"/>
          <w:i/>
          <w:i/>
          <w:sz w:val="20"/>
          <w:lang w:val="en-US" w:eastAsia="en-US"/>
        </w:rPr>
      </w:pPr>
      <w:r>
        <w:rPr>
          <w:b w:val="false"/>
          <w:i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7085</wp:posOffset>
                </wp:positionH>
                <wp:positionV relativeFrom="paragraph">
                  <wp:posOffset>60325</wp:posOffset>
                </wp:positionV>
                <wp:extent cx="1195070" cy="957580"/>
                <wp:effectExtent l="10160" t="0" r="1016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5200" cy="957600"/>
                          <a:chOff x="0" y="0"/>
                          <a:chExt cx="1195200" cy="957600"/>
                        </a:xfrm>
                      </wpg:grpSpPr>
                      <wps:wsp>
                        <wps:cNvSpPr/>
                        <wps:spPr>
                          <a:xfrm>
                            <a:off x="997560" y="452880"/>
                            <a:ext cx="162000" cy="15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" y="452880"/>
                            <a:ext cx="162000" cy="15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7240"/>
                            <a:ext cx="227880" cy="22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627" h="21600">
                                <a:moveTo>
                                  <a:pt x="12278" y="21498"/>
                                </a:moveTo>
                                <a:arcTo wR="10800" hR="10800" stAng="4927906" swAng="1520193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627" h="21600">
                                <a:moveTo>
                                  <a:pt x="12278" y="21498"/>
                                </a:moveTo>
                                <a:arcTo wR="10800" hR="10800" stAng="4927906" swAng="15201938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5360" y="133920"/>
                            <a:ext cx="52200" cy="281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9120" y="418320"/>
                            <a:ext cx="22608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469" h="21600">
                                <a:moveTo>
                                  <a:pt x="1130" y="5990"/>
                                </a:moveTo>
                                <a:arcTo wR="10800" hR="10800" stAng="-9213192" swAng="1567779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469" h="21600">
                                <a:moveTo>
                                  <a:pt x="1130" y="5990"/>
                                </a:moveTo>
                                <a:arcTo wR="10800" hR="10800" stAng="-9213192" swAng="15677798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04120" y="123840"/>
                            <a:ext cx="60480" cy="289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640" y="528840"/>
                            <a:ext cx="800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7200" y="528480"/>
                            <a:ext cx="4068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9120" y="528840"/>
                            <a:ext cx="2844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6200" y="391320"/>
                            <a:ext cx="30960" cy="2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7480" y="385560"/>
                            <a:ext cx="28440" cy="3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4680" y="0"/>
                            <a:ext cx="51444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ra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1280" y="200160"/>
                            <a:ext cx="388800" cy="57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6480" y="200160"/>
                            <a:ext cx="314280" cy="57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000" y="676800"/>
                            <a:ext cx="740880" cy="28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iellet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49880" y="528840"/>
                            <a:ext cx="95400" cy="348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55pt;margin-top:4.75pt;width:94.1pt;height:75.4pt" coordorigin="1271,95" coordsize="1882,1508">
                <v:oval id="shape_0" fillcolor="white" stroked="t" o:allowincell="f" style="position:absolute;left:2842;top:808;width:254;height:239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1327;top:808;width:254;height:239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rect id="shape_0" coordsize="20627,21600" path="l0,21600xee" stroked="t" o:allowincell="f" style="position:absolute;left:1271;top:752;width:358;height:357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1484,306" to="1565,748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rect id="shape_0" coordsize="20469,21600" path="l0,21600xee" stroked="t" o:allowincell="f" style="position:absolute;left:2797;top:754;width:355;height:347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3010,290" to="3104,74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582,928" to="2841,92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566,927" to="1629,97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97,928" to="2841,9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38,711" to="1486,74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968,702" to="3012,7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987;top:95;width:80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ra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525,410" to="2136,499" stroked="t" o:allowincell="f" style="position:absolute;flip:x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2557,410" to="3051,499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498;top:1161;width:1166;height:4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iellett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452,928" to="2601,1475" stroked="t" o:allowincell="f" style="position:absolute;flip:y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"/>
        <w:jc w:val="left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"/>
        <w:jc w:val="left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"/>
        <w:jc w:val="left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"/>
        <w:jc w:val="left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"/>
        <w:jc w:val="lef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ab/>
        <w:tab/>
        <w:t xml:space="preserve">Liaisons rotule  </w:t>
      </w:r>
    </w:p>
    <w:p>
      <w:pPr>
        <w:pStyle w:val="Heading"/>
        <w:jc w:val="lef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TextBodyIndent"/>
        <w:rPr/>
      </w:pPr>
      <w:r>
        <w:rPr/>
        <w:tab/>
        <w:t>Montage et démontage en force (épaulement sur l’axe, alésage de diamètre inférieur). Les axes sont soudés en usine (voir nomenclature).</w:t>
      </w:r>
      <w:r>
        <w:br w:type="page"/>
      </w:r>
    </w:p>
    <w:p>
      <w:pPr>
        <w:pStyle w:val="Question"/>
        <w:rPr/>
      </w:pPr>
      <w:r>
        <w:rPr/>
        <w:t>Question 7 et 8 (page 9/12) :Grafcet  de gestion du moteur M1 point de vue Partie Opérativ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305</wp:posOffset>
                </wp:positionH>
                <wp:positionV relativeFrom="paragraph">
                  <wp:posOffset>52705</wp:posOffset>
                </wp:positionV>
                <wp:extent cx="6453505" cy="7017385"/>
                <wp:effectExtent l="36830" t="1270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53360" cy="7017480"/>
                          <a:chOff x="0" y="0"/>
                          <a:chExt cx="6453360" cy="7017480"/>
                        </a:xfrm>
                      </wpg:grpSpPr>
                      <wps:wsp>
                        <wps:cNvSpPr/>
                        <wps:spPr>
                          <a:xfrm>
                            <a:off x="1583640" y="252720"/>
                            <a:ext cx="362520" cy="362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720" y="622800"/>
                            <a:ext cx="0" cy="887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960" y="325080"/>
                            <a:ext cx="25416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0000" y="289440"/>
                            <a:ext cx="290160" cy="290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3640" y="1510560"/>
                            <a:ext cx="362520" cy="362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8240" y="1873800"/>
                            <a:ext cx="1440" cy="709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7520" y="2053440"/>
                            <a:ext cx="181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5800" y="1692360"/>
                            <a:ext cx="145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0520" y="1510560"/>
                            <a:ext cx="2072520" cy="362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03160" y="1582920"/>
                            <a:ext cx="25416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5040" y="1578600"/>
                            <a:ext cx="2033280" cy="32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1 GV Sens horaire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71480" y="898560"/>
                            <a:ext cx="181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9520" y="763920"/>
                            <a:ext cx="2255040" cy="24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ignal radio + 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P ouverture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1800" y="1943640"/>
                            <a:ext cx="3222000" cy="22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apteur de ralentissement du moteur 1 en ouverture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4440" y="2590200"/>
                            <a:ext cx="362520" cy="362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0" y="2955960"/>
                            <a:ext cx="1440" cy="452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1560" y="3154680"/>
                            <a:ext cx="181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6600" y="2771640"/>
                            <a:ext cx="145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960" y="2662560"/>
                            <a:ext cx="25416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6480" y="2668320"/>
                            <a:ext cx="2233440" cy="32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M1 PV Sens horaire    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83640" y="3408120"/>
                            <a:ext cx="362520" cy="362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720" y="3769920"/>
                            <a:ext cx="720" cy="600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2360" y="3951000"/>
                            <a:ext cx="181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03160" y="3480480"/>
                            <a:ext cx="25416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83640" y="4365000"/>
                            <a:ext cx="362520" cy="362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5800" y="4546440"/>
                            <a:ext cx="145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0520" y="4365000"/>
                            <a:ext cx="2071440" cy="362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02440" y="4437360"/>
                            <a:ext cx="25416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6600" y="4449600"/>
                            <a:ext cx="199008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M1 GV Sens trigonométrique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6280" y="2592000"/>
                            <a:ext cx="2075040" cy="362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35360" y="3024360"/>
                            <a:ext cx="117468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empo / X2 / 30 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1800" y="3812040"/>
                            <a:ext cx="4471560" cy="28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F auto . tempo / X4 / 1 mn + F auto . ( 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b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ignal radio + BP fermeture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64720" y="5977800"/>
                            <a:ext cx="720" cy="1039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6423840"/>
                            <a:ext cx="181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3640" y="5616720"/>
                            <a:ext cx="362520" cy="362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5800" y="5798160"/>
                            <a:ext cx="145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92360" y="5689080"/>
                            <a:ext cx="25416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64720" y="4726440"/>
                            <a:ext cx="0" cy="893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2360" y="5088960"/>
                            <a:ext cx="181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81800" y="4944240"/>
                            <a:ext cx="371844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Capteur de ralentissement du moteur 1 en fermeture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4200" y="6322680"/>
                            <a:ext cx="1159560" cy="20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empo / X5 / 30 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758240" y="0"/>
                            <a:ext cx="720" cy="254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5040"/>
                            <a:ext cx="1747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320"/>
                            <a:ext cx="1440" cy="700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7004160"/>
                            <a:ext cx="1764720" cy="3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0" y="3400920"/>
                            <a:ext cx="720" cy="16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00720" y="1243800"/>
                            <a:ext cx="11462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tempo / X2 / 4s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94840" y="5614560"/>
                            <a:ext cx="2071440" cy="362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06160" y="5697720"/>
                            <a:ext cx="1990080" cy="26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M1 PV Sens trigonométrique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31120" y="3832920"/>
                            <a:ext cx="353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7640" y="6421680"/>
                            <a:ext cx="181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9960" y="6264360"/>
                            <a:ext cx="1252800" cy="75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Cellules ou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bstac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1320" y="4901400"/>
                            <a:ext cx="1372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92680" y="5079240"/>
                            <a:ext cx="181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1680" y="4927680"/>
                            <a:ext cx="1294920" cy="76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ellules o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bstac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50480" y="4498920"/>
                            <a:ext cx="0" cy="2141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8120" y="4227840"/>
                            <a:ext cx="27108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95520" y="2398320"/>
                            <a:ext cx="720" cy="19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48800" y="2335680"/>
                            <a:ext cx="14580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apteur de coup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53920" y="2362320"/>
                            <a:ext cx="1050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18920" y="4164480"/>
                            <a:ext cx="3960" cy="19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71480" y="4089960"/>
                            <a:ext cx="132444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apteur de coup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0920" y="4128120"/>
                            <a:ext cx="1040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13880" y="5418360"/>
                            <a:ext cx="3960" cy="200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88040" y="5344200"/>
                            <a:ext cx="132444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apteur de coup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97120" y="5382360"/>
                            <a:ext cx="1040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240" y="6188040"/>
                            <a:ext cx="1395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80" y="4898520"/>
                            <a:ext cx="0" cy="44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20" y="6196320"/>
                            <a:ext cx="0" cy="44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" y="6638400"/>
                            <a:ext cx="241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0" y="5329440"/>
                            <a:ext cx="241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1313640"/>
                            <a:ext cx="720" cy="19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45800" y="1251000"/>
                            <a:ext cx="14580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apteur de coup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74680" y="1281600"/>
                            <a:ext cx="1050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4800" y="1232640"/>
                            <a:ext cx="0" cy="3279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00" y="1232640"/>
                            <a:ext cx="16077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6160" y="4370040"/>
                            <a:ext cx="0" cy="356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29320" y="4410000"/>
                            <a:ext cx="276120" cy="3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06160" y="5614560"/>
                            <a:ext cx="0" cy="362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49840" y="5658480"/>
                            <a:ext cx="286560" cy="50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06160" y="2597040"/>
                            <a:ext cx="0" cy="355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49840" y="2639520"/>
                            <a:ext cx="266040" cy="3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11560" y="1512720"/>
                            <a:ext cx="0" cy="36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8000" y="1515600"/>
                            <a:ext cx="0" cy="36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4880" y="1548720"/>
                            <a:ext cx="28656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240" y="1548720"/>
                            <a:ext cx="30240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54800" y="1278360"/>
                            <a:ext cx="1022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15pt;margin-top:4.15pt;width:508.15pt;height:552.55pt" coordorigin="43,83" coordsize="10163,11051">
                <v:rect id="shape_0" stroked="t" o:allowincell="f" style="position:absolute;left:2537;top:481;width:570;height:570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2822,1064" to="2822,246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2742;top:595;width:399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2594;top:539;width:456;height:456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2537;top:2462;width:570;height:570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2812,3034" to="2813,415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2669,3317" to="2954,331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107,2748" to="3335,274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3335;top:2462;width:3263;height:570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2725;top:2576;width:399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61;top:2569;width:3201;height:5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1 GV Sens horai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75,1498" to="2960,149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3066;top:1286;width:3550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ignal radio + </w:t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P ouvertu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64;top:3144;width:5073;height:3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apteur de ralentissement du moteur 1 en ouvertu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2554;top:4162;width:570;height:570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2821,4738" to="2822,544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691,5051" to="2976,505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124,4448" to="3352,444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2742;top:4276;width:399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8;top:4285;width:3516;height:5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M1 PV Sens horaire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2537;top:5450;width:570;height:570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2822,6020" to="2822,696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708,6305" to="2993,630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2725;top:5564;width:399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2537;top:6957;width:570;height:570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3107,7243" to="3335,724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3335;top:6957;width:3261;height:570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2724;top:7071;width:399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91;top:7090;width:3133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M1 GV Sens trigonométriqu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344;top:4165;width:3267;height:57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f" o:allowincell="f" style="position:absolute;left:3091;top:4846;width:1849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empo / X2 / 30 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64;top:6086;width:7041;height:4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F auto . tempo / X4 / 1 mn + F auto . ( </w:t>
                        </w:r>
                        <w:r>
                          <w:rPr>
                            <w:kern w:val="2"/>
                            <w:sz w:val="22"/>
                            <w:szCs w:val="20"/>
                            <w:b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ignal radio + BP fermeture</w:t>
                        </w:r>
                        <w:r>
                          <w:rPr>
                            <w:kern w:val="2"/>
                            <w:sz w:val="22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822,9497" to="2822,1113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676,10199" to="2961,1019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2537;top:8928;width:570;height:570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3107,9214" to="3335,921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2708;top:9042;width:399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822,7526" to="2822,893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708,8097" to="2993,809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3164;top:7869;width:5855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Capteur de ralentissement du moteur 1 en fermetur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73;top:10040;width:1825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empo / X5 / 30 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812,83" to="2812,48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4,91" to="2805,9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3,90" to="44,1112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4,11113" to="2822,1111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5,5439" to="45,570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296;top:2042;width:180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tempo / X2 / 4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342;top:8925;width:3261;height:570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3675;top:9056;width:3133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M1 PV Sens trigonométriqu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076,6119" to="6631,61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6,10196" to="781,10196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673;top:9948;width:1972;height:11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Cellules ou </w:t>
                        </w:r>
                        <w:r>
                          <w:rPr>
                            <w:kern w:val="2"/>
                            <w:b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bstac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59,7802" to="2819,780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04,8082" to="789,8082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660;top:7843;width:2038;height:11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ellules ou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bstac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80,7168" to="280,1053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308;top:6741;width:426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90,3860" to="5390,417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474;top:3761;width:2295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apteur de coup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640,3803" to="7294,38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27,6641" to="5432,6953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510;top:6524;width:2085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apteur de coup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682,6584" to="7320,65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19,8616" to="5424,893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536;top:8499;width:2085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apteur de coup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08,8559" to="7346,85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9,9828" to="2826,982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54,7797" to="654,849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34,9841" to="634,1053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69,10537" to="649,1053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81,8476" to="661,847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265,2151" to="4265,246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942;top:2053;width:2295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apteur de coup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45,2101" to="7799,21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7,2024" to="287,7187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287,2024" to="2818,2024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3675,6965" to="3675,752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3239;top:7028;width:434;height:5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75,8925" to="3675,949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3271;top:8994;width:450;height:8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75,4173" to="3675,473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3271;top:4239;width:418;height:4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83,2465" to="3683,303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040,2470" to="4040,303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3279;top:2522;width:450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20;top:2522;width:47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56;top:2096;width:160;height:2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680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57545</wp:posOffset>
                </wp:positionH>
                <wp:positionV relativeFrom="paragraph">
                  <wp:posOffset>4153535</wp:posOffset>
                </wp:positionV>
                <wp:extent cx="635" cy="108585"/>
                <wp:effectExtent l="635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08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35pt,327.05pt" to="453.35pt,335.5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rFonts w:ascii="Times New (W1)" w:hAnsi="Times New (W1)" w:cs="Times New (W1)"/>
          <w:b/>
          <w:b/>
          <w:bCs/>
          <w:caps/>
          <w:sz w:val="24"/>
        </w:rPr>
      </w:pPr>
      <w:r>
        <w:rPr>
          <w:rFonts w:cs="Times New (W1)" w:ascii="Times New (W1)" w:hAnsi="Times New (W1)"/>
          <w:b/>
          <w:bCs/>
          <w:caps/>
          <w:sz w:val="24"/>
        </w:rPr>
        <w:t>Etude du circuit de mesure du courant dans le moteur M1</w:t>
      </w:r>
    </w:p>
    <w:p>
      <w:pPr>
        <w:pStyle w:val="Heading2"/>
        <w:rPr>
          <w:rFonts w:ascii="Times New (W1)" w:hAnsi="Times New (W1)" w:cs="Times New (W1)"/>
          <w:b w:val="false"/>
          <w:b w:val="false"/>
          <w:bCs w:val="false"/>
          <w:caps/>
          <w:sz w:val="24"/>
        </w:rPr>
      </w:pPr>
      <w:r>
        <w:rPr>
          <w:rFonts w:cs="Times New (W1)" w:ascii="Times New (W1)" w:hAnsi="Times New (W1)"/>
          <w:b w:val="false"/>
          <w:bCs w:val="false"/>
          <w:caps/>
          <w:sz w:val="24"/>
        </w:rPr>
      </w:r>
    </w:p>
    <w:p>
      <w:pPr>
        <w:pStyle w:val="Question"/>
        <w:rPr/>
      </w:pPr>
      <w:r>
        <w:rPr/>
        <w:t xml:space="preserve">Question 9 : 4 points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24"/>
        </w:rPr>
        <w:t>/1</w:t>
        <w:tab/>
      </w:r>
      <w:r>
        <w:rPr>
          <w:sz w:val="24"/>
        </w:rPr>
        <w:t>Aux bornes de R shunt, on obtient une tension R shunt x I M1 qui correspond à I M1 au coefficient 0,022 prés 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24"/>
          <w:lang w:val="en-GB"/>
        </w:rPr>
        <w:t>/1</w:t>
        <w:tab/>
      </w:r>
      <w:r>
        <w:rPr>
          <w:sz w:val="24"/>
          <w:lang w:val="en-GB"/>
        </w:rPr>
        <w:t>I M1 = 180 / 24 = 7,5 A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24"/>
          <w:lang w:val="en-GB"/>
        </w:rPr>
        <w:t>/1</w:t>
        <w:tab/>
      </w:r>
      <w:r>
        <w:rPr>
          <w:sz w:val="24"/>
          <w:lang w:val="en-GB"/>
        </w:rPr>
        <w:t>V + = 165 mV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24"/>
        </w:rPr>
        <w:t>/1</w:t>
        <w:tab/>
      </w:r>
      <w:r>
        <w:rPr>
          <w:sz w:val="24"/>
        </w:rPr>
        <w:t>V + augment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Question"/>
        <w:rPr/>
      </w:pPr>
      <w:r>
        <w:rPr/>
        <w:t>Question 10 : 7 points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24"/>
        </w:rPr>
        <w:t>/1</w:t>
      </w:r>
      <w:r>
        <w:rPr>
          <w:sz w:val="24"/>
        </w:rPr>
        <w:tab/>
        <w:t>Nom du montage: Comparateur non inverseur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24"/>
        </w:rPr>
        <w:t>/2</w:t>
        <w:tab/>
      </w:r>
      <w:r>
        <w:rPr>
          <w:sz w:val="24"/>
        </w:rPr>
        <w:t>Si V+ &gt; V- alors V IM = 12 V, si V+ &lt; V- alors V IM = 0 V</w:t>
      </w:r>
    </w:p>
    <w:p>
      <w:pPr>
        <w:pStyle w:val="Normal"/>
        <w:rPr>
          <w:sz w:val="24"/>
        </w:rPr>
      </w:pPr>
      <w:r>
        <w:rPr>
          <w:sz w:val="24"/>
        </w:rPr>
        <w:t xml:space="preserve">-    </w:t>
      </w:r>
      <w:r>
        <w:rPr>
          <w:b/>
          <w:bCs/>
          <w:sz w:val="24"/>
        </w:rPr>
        <w:t>/2</w:t>
      </w:r>
      <w:r>
        <w:rPr>
          <w:sz w:val="24"/>
        </w:rPr>
        <w:t xml:space="preserve">  </w:t>
        <w:tab/>
        <w:t>V -  = 12 * R2 + P1 / R2 + P1 + R1 = 0,022 x 30 ,  on en déduit la valeur de réglage de P1 = 6 k</w:t>
      </w:r>
      <w:r>
        <w:rPr>
          <w:rFonts w:eastAsia="Symbol" w:cs="Symbol" w:ascii="Symbol" w:hAnsi="Symbol"/>
          <w:sz w:val="24"/>
        </w:rPr>
        <w:t></w:t>
      </w:r>
    </w:p>
    <w:p>
      <w:pPr>
        <w:pStyle w:val="Normal"/>
        <w:rPr/>
      </w:pPr>
      <w:r>
        <w:rPr>
          <w:sz w:val="24"/>
        </w:rPr>
        <w:t xml:space="preserve">-    </w:t>
      </w:r>
      <w:r>
        <w:rPr>
          <w:b/>
          <w:bCs/>
          <w:sz w:val="24"/>
        </w:rPr>
        <w:t>/2</w:t>
      </w:r>
      <w:r>
        <w:rPr>
          <w:sz w:val="24"/>
        </w:rPr>
        <w:t xml:space="preserve">  </w:t>
        <w:tab/>
        <w:t xml:space="preserve">si IM1 &gt; 30 A , V +   &gt; V –   donc  V IM = 12 V, si IM1 &lt; 30 A , V+ &lt; V – donc VIM = 0 V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rFonts w:ascii="Times New (W1)" w:hAnsi="Times New (W1)" w:cs="Times New (W1)"/>
          <w:b/>
          <w:b/>
          <w:bCs/>
          <w:caps/>
        </w:rPr>
      </w:pPr>
      <w:r>
        <w:rPr>
          <w:rFonts w:cs="Times New (W1)" w:ascii="Times New (W1)" w:hAnsi="Times New (W1)"/>
          <w:b/>
          <w:bCs/>
          <w:caps/>
        </w:rPr>
        <w:t>Etude du circuit de réglage du temps de fonctionnement</w:t>
      </w:r>
    </w:p>
    <w:p>
      <w:pPr>
        <w:pStyle w:val="Normal"/>
        <w:rPr>
          <w:rFonts w:ascii="Times New (W1)" w:hAnsi="Times New (W1)" w:cs="Times New (W1)"/>
          <w:b/>
          <w:b/>
          <w:bCs/>
          <w:caps/>
          <w:sz w:val="24"/>
        </w:rPr>
      </w:pPr>
      <w:r>
        <w:rPr>
          <w:rFonts w:cs="Times New (W1)" w:ascii="Times New (W1)" w:hAnsi="Times New (W1)"/>
          <w:b/>
          <w:bCs/>
          <w:caps/>
          <w:sz w:val="24"/>
        </w:rPr>
      </w:r>
    </w:p>
    <w:p>
      <w:pPr>
        <w:pStyle w:val="Question"/>
        <w:rPr/>
      </w:pPr>
      <w:r>
        <w:rPr/>
        <w:t xml:space="preserve">Question 11 : 8 points ( 4 points  +  4 points pour les chronogrammes)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24"/>
        </w:rPr>
        <w:t>/1</w:t>
        <w:tab/>
      </w:r>
      <w:r>
        <w:rPr>
          <w:sz w:val="24"/>
        </w:rPr>
        <w:t>La tension d’alimentation du circuit NE555 est de 12 V à cause de la diode Zener 12 V)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24"/>
        </w:rPr>
        <w:t>/1</w:t>
        <w:tab/>
      </w:r>
      <w:r>
        <w:rPr>
          <w:sz w:val="24"/>
        </w:rPr>
        <w:t>Le reset du circuit NE555 est actif à l’état bas. Donc T = 0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24"/>
        </w:rPr>
        <w:t>/1</w:t>
        <w:tab/>
      </w:r>
      <w:r>
        <w:rPr>
          <w:sz w:val="24"/>
        </w:rPr>
        <w:t>V IM = 12 v ( l’information est sur le schéma fonctionnel)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24"/>
        </w:rPr>
        <w:t>/1</w:t>
        <w:tab/>
      </w:r>
      <w:r>
        <w:rPr>
          <w:sz w:val="24"/>
        </w:rPr>
        <w:t>La sortie est à 0 , T1 est bloqué , RL1 n’est pas alimenté donc le contact permettant d’alimenter M1 est ouvert.</w:t>
      </w:r>
      <w:r>
        <w:br w:type="page"/>
      </w:r>
    </w:p>
    <w:p>
      <w:pPr>
        <w:pStyle w:val="Question"/>
        <w:rPr/>
      </w:pPr>
      <w:r>
        <w:rPr/>
        <w:t xml:space="preserve">Question 11: </w:t>
      </w:r>
    </w:p>
    <w:p>
      <w:pPr>
        <w:pStyle w:val="TextBody"/>
        <w:rPr/>
      </w:pPr>
      <w:r>
        <w:rPr>
          <w:i/>
          <w:iCs/>
          <w:u w:val="single"/>
        </w:rPr>
        <w:t>4 points</w:t>
      </w:r>
      <w:r>
        <w:rPr/>
        <w:t xml:space="preserve">  Chronogrammes  des tensions VC1, Vsortie, état du transistor T1 et du relais RL1 en fonction de l’évolution du signal Start  .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4605</wp:posOffset>
                </wp:positionH>
                <wp:positionV relativeFrom="paragraph">
                  <wp:posOffset>6985</wp:posOffset>
                </wp:positionV>
                <wp:extent cx="5450205" cy="59055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50040" cy="5905440"/>
                          <a:chOff x="0" y="0"/>
                          <a:chExt cx="5450040" cy="5905440"/>
                        </a:xfrm>
                      </wpg:grpSpPr>
                      <wps:wsp>
                        <wps:cNvSpPr txBox="1"/>
                        <wps:spPr>
                          <a:xfrm>
                            <a:off x="255960" y="1300320"/>
                            <a:ext cx="324360" cy="29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VC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48360" y="1465560"/>
                            <a:ext cx="720" cy="920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360" y="2390040"/>
                            <a:ext cx="45918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3080" y="2079000"/>
                            <a:ext cx="358920" cy="200520"/>
                          </a:xfrm>
                        </wpg:grpSpPr>
                        <wps:wsp>
                          <wps:cNvSpPr/>
                          <wps:spPr>
                            <a:xfrm>
                              <a:off x="262800" y="95400"/>
                              <a:ext cx="95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2520" cy="200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4 V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43080" y="1851120"/>
                            <a:ext cx="358920" cy="200520"/>
                          </a:xfrm>
                        </wpg:grpSpPr>
                        <wps:wsp>
                          <wps:cNvSpPr/>
                          <wps:spPr>
                            <a:xfrm>
                              <a:off x="262800" y="95040"/>
                              <a:ext cx="957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2520" cy="200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8 V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610920" y="1724040"/>
                            <a:ext cx="957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9280" y="1628640"/>
                            <a:ext cx="329400" cy="20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2 V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05240" y="2437920"/>
                            <a:ext cx="21528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56840" y="2352600"/>
                            <a:ext cx="720" cy="76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47040" y="2442960"/>
                            <a:ext cx="33912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 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72440" y="2352600"/>
                            <a:ext cx="339120" cy="276840"/>
                          </a:xfrm>
                        </wpg:grpSpPr>
                        <wps:wsp>
                          <wps:cNvSpPr/>
                          <wps:spPr>
                            <a:xfrm>
                              <a:off x="109800" y="0"/>
                              <a:ext cx="0" cy="76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90360"/>
                              <a:ext cx="339120" cy="186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0 s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696040" y="2343240"/>
                            <a:ext cx="339120" cy="276840"/>
                          </a:xfrm>
                        </wpg:grpSpPr>
                        <wps:wsp>
                          <wps:cNvSpPr/>
                          <wps:spPr>
                            <a:xfrm>
                              <a:off x="110160" y="0"/>
                              <a:ext cx="0" cy="76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90000"/>
                              <a:ext cx="339120" cy="186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20 s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420000" y="2352600"/>
                            <a:ext cx="339120" cy="276840"/>
                          </a:xfrm>
                        </wpg:grpSpPr>
                        <wps:wsp>
                          <wps:cNvSpPr/>
                          <wps:spPr>
                            <a:xfrm>
                              <a:off x="109800" y="0"/>
                              <a:ext cx="0" cy="76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90360"/>
                              <a:ext cx="339120" cy="186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30 s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138920" y="2352600"/>
                            <a:ext cx="339120" cy="276840"/>
                          </a:xfrm>
                        </wpg:grpSpPr>
                        <wps:wsp>
                          <wps:cNvSpPr/>
                          <wps:spPr>
                            <a:xfrm>
                              <a:off x="109800" y="0"/>
                              <a:ext cx="720" cy="76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90360"/>
                              <a:ext cx="339120" cy="186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40 s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858560" y="2352600"/>
                            <a:ext cx="339120" cy="276840"/>
                          </a:xfrm>
                        </wpg:grpSpPr>
                        <wps:wsp>
                          <wps:cNvSpPr/>
                          <wps:spPr>
                            <a:xfrm>
                              <a:off x="109800" y="0"/>
                              <a:ext cx="720" cy="76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90360"/>
                              <a:ext cx="339120" cy="186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50 s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6480" y="2414880"/>
                            <a:ext cx="739080" cy="49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Vsort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E 55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20" y="3660120"/>
                            <a:ext cx="102924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Transistor T1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48360" y="3841920"/>
                            <a:ext cx="720" cy="567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800" y="4233600"/>
                            <a:ext cx="471960" cy="20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loqué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0920" y="4047480"/>
                            <a:ext cx="957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7080" y="3952080"/>
                            <a:ext cx="634320" cy="20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aturé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24320" y="4453200"/>
                            <a:ext cx="22608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6640" y="4408200"/>
                            <a:ext cx="45918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5920" y="4370760"/>
                            <a:ext cx="720" cy="76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0120" y="4460760"/>
                            <a:ext cx="33912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 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80720" y="4370760"/>
                            <a:ext cx="339120" cy="276840"/>
                          </a:xfrm>
                        </wpg:grpSpPr>
                        <wps:wsp>
                          <wps:cNvSpPr/>
                          <wps:spPr>
                            <a:xfrm>
                              <a:off x="109800" y="0"/>
                              <a:ext cx="720" cy="76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90000"/>
                              <a:ext cx="339120" cy="186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0 s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704320" y="4361040"/>
                            <a:ext cx="339120" cy="276840"/>
                          </a:xfrm>
                        </wpg:grpSpPr>
                        <wps:wsp>
                          <wps:cNvSpPr/>
                          <wps:spPr>
                            <a:xfrm>
                              <a:off x="110160" y="0"/>
                              <a:ext cx="0" cy="76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90360"/>
                              <a:ext cx="339120" cy="186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20 s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428280" y="4370760"/>
                            <a:ext cx="339120" cy="276840"/>
                          </a:xfrm>
                        </wpg:grpSpPr>
                        <wps:wsp>
                          <wps:cNvSpPr/>
                          <wps:spPr>
                            <a:xfrm>
                              <a:off x="109800" y="0"/>
                              <a:ext cx="720" cy="76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90000"/>
                              <a:ext cx="339120" cy="186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30 s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147200" y="4370760"/>
                            <a:ext cx="339120" cy="276840"/>
                          </a:xfrm>
                        </wpg:grpSpPr>
                        <wps:wsp>
                          <wps:cNvSpPr/>
                          <wps:spPr>
                            <a:xfrm>
                              <a:off x="109800" y="0"/>
                              <a:ext cx="0" cy="76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90000"/>
                              <a:ext cx="339120" cy="186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40 s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866480" y="4370760"/>
                            <a:ext cx="339120" cy="276840"/>
                          </a:xfrm>
                        </wpg:grpSpPr>
                        <wps:wsp>
                          <wps:cNvSpPr/>
                          <wps:spPr>
                            <a:xfrm>
                              <a:off x="110160" y="0"/>
                              <a:ext cx="0" cy="76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90000"/>
                              <a:ext cx="339120" cy="186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50 s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4802400"/>
                            <a:ext cx="102924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elais RL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48360" y="5018400"/>
                            <a:ext cx="720" cy="61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560" y="5423040"/>
                            <a:ext cx="648360" cy="38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limenté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0920" y="5303520"/>
                            <a:ext cx="957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480" y="5168160"/>
                            <a:ext cx="634320" cy="20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limenté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00560" y="5685840"/>
                            <a:ext cx="21528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6560" y="5632920"/>
                            <a:ext cx="45918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5760" y="5595480"/>
                            <a:ext cx="720" cy="76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89160" y="5685840"/>
                            <a:ext cx="33912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 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60200" y="5595480"/>
                            <a:ext cx="339120" cy="276840"/>
                          </a:xfrm>
                        </wpg:grpSpPr>
                        <wps:wsp>
                          <wps:cNvSpPr/>
                          <wps:spPr>
                            <a:xfrm>
                              <a:off x="109800" y="0"/>
                              <a:ext cx="720" cy="76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90360"/>
                              <a:ext cx="339120" cy="186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0 s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684160" y="5586120"/>
                            <a:ext cx="339120" cy="276840"/>
                          </a:xfrm>
                        </wpg:grpSpPr>
                        <wps:wsp>
                          <wps:cNvSpPr/>
                          <wps:spPr>
                            <a:xfrm>
                              <a:off x="109800" y="0"/>
                              <a:ext cx="0" cy="76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90000"/>
                              <a:ext cx="339120" cy="186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20 s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408120" y="5595480"/>
                            <a:ext cx="339120" cy="276840"/>
                          </a:xfrm>
                        </wpg:grpSpPr>
                        <wps:wsp>
                          <wps:cNvSpPr/>
                          <wps:spPr>
                            <a:xfrm>
                              <a:off x="109800" y="0"/>
                              <a:ext cx="720" cy="76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90360"/>
                              <a:ext cx="339120" cy="186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30 s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127040" y="5595480"/>
                            <a:ext cx="339120" cy="276840"/>
                          </a:xfrm>
                        </wpg:grpSpPr>
                        <wps:wsp>
                          <wps:cNvSpPr/>
                          <wps:spPr>
                            <a:xfrm>
                              <a:off x="109800" y="0"/>
                              <a:ext cx="0" cy="76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90360"/>
                              <a:ext cx="339120" cy="186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40 s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846320" y="5595480"/>
                            <a:ext cx="339120" cy="276840"/>
                          </a:xfrm>
                        </wpg:grpSpPr>
                        <wps:wsp>
                          <wps:cNvSpPr/>
                          <wps:spPr>
                            <a:xfrm>
                              <a:off x="109800" y="0"/>
                              <a:ext cx="0" cy="76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90360"/>
                              <a:ext cx="339120" cy="186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50 s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654840" y="2611080"/>
                            <a:ext cx="720" cy="920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4840" y="3535560"/>
                            <a:ext cx="45918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9200" y="3224520"/>
                            <a:ext cx="358920" cy="200520"/>
                          </a:xfrm>
                        </wpg:grpSpPr>
                        <wps:wsp>
                          <wps:cNvSpPr/>
                          <wps:spPr>
                            <a:xfrm>
                              <a:off x="262800" y="95400"/>
                              <a:ext cx="95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2520" cy="200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4 V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49200" y="2996640"/>
                            <a:ext cx="358920" cy="200520"/>
                          </a:xfrm>
                        </wpg:grpSpPr>
                        <wps:wsp>
                          <wps:cNvSpPr/>
                          <wps:spPr>
                            <a:xfrm>
                              <a:off x="262800" y="95040"/>
                              <a:ext cx="957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2520" cy="200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8 V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617400" y="2869560"/>
                            <a:ext cx="957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5760" y="2774160"/>
                            <a:ext cx="329400" cy="20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2 V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11360" y="3583440"/>
                            <a:ext cx="21528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63320" y="3498120"/>
                            <a:ext cx="720" cy="76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3520" y="3588480"/>
                            <a:ext cx="33912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 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78560" y="3498120"/>
                            <a:ext cx="339120" cy="276840"/>
                          </a:xfrm>
                        </wpg:grpSpPr>
                        <wps:wsp>
                          <wps:cNvSpPr/>
                          <wps:spPr>
                            <a:xfrm>
                              <a:off x="109800" y="0"/>
                              <a:ext cx="0" cy="76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90360"/>
                              <a:ext cx="339120" cy="186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0 s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702520" y="3488760"/>
                            <a:ext cx="339120" cy="276840"/>
                          </a:xfrm>
                        </wpg:grpSpPr>
                        <wps:wsp>
                          <wps:cNvSpPr/>
                          <wps:spPr>
                            <a:xfrm>
                              <a:off x="109800" y="0"/>
                              <a:ext cx="0" cy="76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90000"/>
                              <a:ext cx="339120" cy="186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20 s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426480" y="3498120"/>
                            <a:ext cx="339120" cy="276840"/>
                          </a:xfrm>
                        </wpg:grpSpPr>
                        <wps:wsp>
                          <wps:cNvSpPr/>
                          <wps:spPr>
                            <a:xfrm>
                              <a:off x="109800" y="0"/>
                              <a:ext cx="0" cy="76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90360"/>
                              <a:ext cx="339120" cy="186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30 s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145400" y="3498120"/>
                            <a:ext cx="339120" cy="276840"/>
                          </a:xfrm>
                        </wpg:grpSpPr>
                        <wps:wsp>
                          <wps:cNvSpPr/>
                          <wps:spPr>
                            <a:xfrm>
                              <a:off x="109800" y="0"/>
                              <a:ext cx="720" cy="76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90360"/>
                              <a:ext cx="339120" cy="186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40 s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864680" y="3498120"/>
                            <a:ext cx="339120" cy="276840"/>
                          </a:xfrm>
                        </wpg:grpSpPr>
                        <wps:wsp>
                          <wps:cNvSpPr/>
                          <wps:spPr>
                            <a:xfrm>
                              <a:off x="109800" y="0"/>
                              <a:ext cx="720" cy="76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90360"/>
                              <a:ext cx="339120" cy="186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50 s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61000" y="0"/>
                            <a:ext cx="639360" cy="29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tart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53400" y="175320"/>
                            <a:ext cx="720" cy="920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3400" y="1089720"/>
                            <a:ext cx="45918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8120" y="778680"/>
                            <a:ext cx="358920" cy="200520"/>
                          </a:xfrm>
                        </wpg:grpSpPr>
                        <wps:wsp>
                          <wps:cNvSpPr/>
                          <wps:spPr>
                            <a:xfrm>
                              <a:off x="262800" y="95040"/>
                              <a:ext cx="95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2520" cy="200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4 V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48120" y="550440"/>
                            <a:ext cx="358920" cy="200520"/>
                          </a:xfrm>
                        </wpg:grpSpPr>
                        <wps:wsp>
                          <wps:cNvSpPr/>
                          <wps:spPr>
                            <a:xfrm>
                              <a:off x="262800" y="95400"/>
                              <a:ext cx="957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2520" cy="200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8 V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615960" y="423720"/>
                            <a:ext cx="957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" y="328320"/>
                            <a:ext cx="329400" cy="20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2 V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10280" y="1137240"/>
                            <a:ext cx="21528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62240" y="1052280"/>
                            <a:ext cx="720" cy="76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2080" y="1142280"/>
                            <a:ext cx="33912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 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77480" y="1052280"/>
                            <a:ext cx="339120" cy="276840"/>
                          </a:xfrm>
                        </wpg:grpSpPr>
                        <wps:wsp>
                          <wps:cNvSpPr/>
                          <wps:spPr>
                            <a:xfrm>
                              <a:off x="109800" y="0"/>
                              <a:ext cx="0" cy="76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90000"/>
                              <a:ext cx="339120" cy="186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0 s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701440" y="1042560"/>
                            <a:ext cx="339120" cy="276840"/>
                          </a:xfrm>
                        </wpg:grpSpPr>
                        <wps:wsp>
                          <wps:cNvSpPr/>
                          <wps:spPr>
                            <a:xfrm>
                              <a:off x="109800" y="0"/>
                              <a:ext cx="0" cy="76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90360"/>
                              <a:ext cx="339120" cy="186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20 s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425040" y="1052280"/>
                            <a:ext cx="339120" cy="276840"/>
                          </a:xfrm>
                        </wpg:grpSpPr>
                        <wps:wsp>
                          <wps:cNvSpPr/>
                          <wps:spPr>
                            <a:xfrm>
                              <a:off x="110160" y="0"/>
                              <a:ext cx="0" cy="76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90000"/>
                              <a:ext cx="339120" cy="186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30 s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143960" y="1052280"/>
                            <a:ext cx="339120" cy="276840"/>
                          </a:xfrm>
                        </wpg:grpSpPr>
                        <wps:wsp>
                          <wps:cNvSpPr/>
                          <wps:spPr>
                            <a:xfrm>
                              <a:off x="109800" y="0"/>
                              <a:ext cx="720" cy="76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90000"/>
                              <a:ext cx="339120" cy="186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40 s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863600" y="1052280"/>
                            <a:ext cx="339120" cy="276840"/>
                          </a:xfrm>
                        </wpg:grpSpPr>
                        <wps:wsp>
                          <wps:cNvSpPr/>
                          <wps:spPr>
                            <a:xfrm>
                              <a:off x="109800" y="0"/>
                              <a:ext cx="720" cy="76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90000"/>
                              <a:ext cx="339120" cy="186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50 s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649440" y="423720"/>
                            <a:ext cx="705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4760" y="418320"/>
                            <a:ext cx="0" cy="673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428040"/>
                            <a:ext cx="0" cy="673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5400" y="428760"/>
                            <a:ext cx="3525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0800" y="638640"/>
                            <a:ext cx="0" cy="156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360" y="2386800"/>
                            <a:ext cx="7189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9800" y="2386800"/>
                            <a:ext cx="14331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040" y="1947600"/>
                            <a:ext cx="2886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9800" y="1947600"/>
                            <a:ext cx="0" cy="438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57560" y="1952640"/>
                            <a:ext cx="2157120" cy="42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360" y="3534480"/>
                            <a:ext cx="7189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9520" y="3533760"/>
                            <a:ext cx="14331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2320" y="2871000"/>
                            <a:ext cx="0" cy="662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440" y="2877120"/>
                            <a:ext cx="70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39520" y="2867040"/>
                            <a:ext cx="0" cy="662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2600" y="2871360"/>
                            <a:ext cx="21862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360" y="4406400"/>
                            <a:ext cx="7189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4560" y="4405680"/>
                            <a:ext cx="14331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4048200"/>
                            <a:ext cx="21862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4048920"/>
                            <a:ext cx="70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1680" y="4057560"/>
                            <a:ext cx="0" cy="333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840" y="4048200"/>
                            <a:ext cx="0" cy="347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680" y="5625360"/>
                            <a:ext cx="7189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360" y="5311080"/>
                            <a:ext cx="70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5480" y="5634360"/>
                            <a:ext cx="14331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8280" y="5304960"/>
                            <a:ext cx="0" cy="333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1800" y="5310000"/>
                            <a:ext cx="21862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4760" y="5300280"/>
                            <a:ext cx="0" cy="347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15pt;margin-top:0.55pt;width:429.15pt;height:465pt" coordorigin="-23,11" coordsize="8583,9300">
                <v:shape id="shape_0" stroked="f" o:allowincell="f" style="position:absolute;left:380;top:2059;width:510;height:4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VC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98,2319" to="998,3768" stroked="t" o:allowincell="f" style="position:absolute;flip:y">
                  <v:stroke color="black" weight="12600" endarrow="block" endarrowwidth="medium" endarrowlength="short" joinstyle="miter" endcap="flat"/>
                  <v:fill o:detectmouseclick="t" on="false"/>
                  <w10:wrap type="none"/>
                </v:line>
                <v:line id="shape_0" from="998,3775" to="8228,3776" stroked="t" o:allowincell="f" style="position:absolute">
                  <v:stroke color="black" weight="12600" endarrow="block" endarrowwidth="medium" endarrowlength="short" joinstyle="miter" endcap="flat"/>
                  <v:fill o:detectmouseclick="t" on="false"/>
                  <w10:wrap type="none"/>
                </v:line>
                <v:group id="shape_0" style="position:absolute;left:517;top:3285;width:564;height:316">
                  <v:line id="shape_0" from="931,3435" to="1081,343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stroked="f" o:allowincell="f" style="position:absolute;left:517;top:3285;width:428;height:3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4 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17;top:2926;width:564;height:316">
                  <v:line id="shape_0" from="931,3076" to="1081,307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stroked="f" o:allowincell="f" style="position:absolute;left:517;top:2926;width:428;height:3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8 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939,2726" to="1089,272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401;top:2576;width:518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2 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74;top:3850;width:338;height:3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114,3716" to="2114,383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941;top:3858;width:533;height:2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 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083;top:3716;width:534;height:437">
                  <v:line id="shape_0" from="3256,3716" to="3256,383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stroked="f" o:allowincell="f" style="position:absolute;left:3083;top:3858;width:533;height:2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0 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222;top:3701;width:534;height:436">
                  <v:line id="shape_0" from="4396,3701" to="4396,382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stroked="f" o:allowincell="f" style="position:absolute;left:4222;top:3843;width:533;height:2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20 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363;top:3716;width:534;height:437">
                  <v:line id="shape_0" from="5535,3716" to="5535,383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stroked="f" o:allowincell="f" style="position:absolute;left:5363;top:3858;width:533;height:2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30 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495;top:3716;width:534;height:437">
                  <v:line id="shape_0" from="6668,3716" to="6668,383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stroked="f" o:allowincell="f" style="position:absolute;left:6495;top:3858;width:533;height:2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40 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628;top:3716;width:534;height:437">
                  <v:line id="shape_0" from="7801,3716" to="7801,383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stroked="f" o:allowincell="f" style="position:absolute;left:7628;top:3858;width:533;height:2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50 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-13;top:3814;width:1163;height:7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Vsort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NE 55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;top:5775;width:1620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Transistor T1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98,6061" to="998,6954" stroked="t" o:allowincell="f" style="position:absolute;flip:y">
                  <v:stroke color="black" weight="12600" endarrow="block" endarrowwidth="medium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164;top:6678;width:742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loqu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39,6385" to="1089,63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77;top:6235;width:998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atur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04;top:7024;width:355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11,6953" to="8241,6954" stroked="t" o:allowincell="f" style="position:absolute">
                  <v:stroke color="black" weight="12600" endarrow="block" endarrowwidth="medium" endarrowlength="short" joinstyle="miter" endcap="flat"/>
                  <v:fill o:detectmouseclick="t" on="false"/>
                  <w10:wrap type="none"/>
                </v:line>
                <v:line id="shape_0" from="2144,6894" to="2144,701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2056;top:7036;width:533;height:2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 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096;top:6894;width:534;height:436">
                  <v:line id="shape_0" from="3269,6894" to="3269,701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stroked="f" o:allowincell="f" style="position:absolute;left:3096;top:7036;width:533;height:2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0 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236;top:6879;width:534;height:437">
                  <v:line id="shape_0" from="4409,6879" to="4409,699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stroked="f" o:allowincell="f" style="position:absolute;left:4236;top:7021;width:533;height:2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20 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376;top:6894;width:534;height:436">
                  <v:line id="shape_0" from="5549,6894" to="5549,701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stroked="f" o:allowincell="f" style="position:absolute;left:5376;top:7036;width:533;height:2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30 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508;top:6894;width:534;height:436">
                  <v:line id="shape_0" from="6681,6894" to="6681,701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stroked="f" o:allowincell="f" style="position:absolute;left:6508;top:7036;width:533;height:2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40 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641;top:6894;width:534;height:436">
                  <v:line id="shape_0" from="7814,6894" to="7814,701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stroked="f" o:allowincell="f" style="position:absolute;left:7641;top:7036;width:533;height:2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50 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-23;top:7574;width:1620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elais RL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98,7914" to="998,8883" stroked="t" o:allowincell="f" style="position:absolute;flip:y">
                  <v:stroke color="black" weight="12600" endarrow="block" endarrowwidth="medium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60;top:8551;width:1020;height:6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N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liment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39,8363" to="1089,836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29;top:8150;width:998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liment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67;top:8965;width:338;height:3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95,8882" to="8225,8883" stroked="t" o:allowincell="f" style="position:absolute">
                  <v:stroke color="black" weight="12600" endarrow="block" endarrowwidth="medium" endarrowlength="short" joinstyle="miter" endcap="flat"/>
                  <v:fill o:detectmouseclick="t" on="false"/>
                  <w10:wrap type="none"/>
                </v:line>
                <v:line id="shape_0" from="2112,8823" to="2112,894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2007;top:8965;width:533;height:2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 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064;top:8823;width:534;height:437">
                  <v:line id="shape_0" from="3237,8823" to="3237,894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stroked="f" o:allowincell="f" style="position:absolute;left:3064;top:8965;width:533;height:2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0 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204;top:8808;width:534;height:436">
                  <v:line id="shape_0" from="4377,8808" to="4377,892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stroked="f" o:allowincell="f" style="position:absolute;left:4204;top:8950;width:533;height:2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20 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344;top:8823;width:534;height:437">
                  <v:line id="shape_0" from="5517,8823" to="5517,894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stroked="f" o:allowincell="f" style="position:absolute;left:5344;top:8965;width:533;height:2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30 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476;top:8823;width:534;height:437">
                  <v:line id="shape_0" from="6649,8823" to="6649,894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stroked="f" o:allowincell="f" style="position:absolute;left:6476;top:8965;width:533;height:2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40 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609;top:8823;width:534;height:437">
                  <v:line id="shape_0" from="7782,8823" to="7782,894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stroked="f" o:allowincell="f" style="position:absolute;left:7609;top:8965;width:533;height:2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50 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008,4123" to="1008,5572" stroked="t" o:allowincell="f" style="position:absolute;flip:y">
                  <v:stroke color="black" weight="12600" endarrow="block" endarrowwidth="medium" endarrowlength="short" joinstyle="miter" endcap="flat"/>
                  <v:fill o:detectmouseclick="t" on="false"/>
                  <w10:wrap type="none"/>
                </v:line>
                <v:line id="shape_0" from="1008,5579" to="8238,5580" stroked="t" o:allowincell="f" style="position:absolute">
                  <v:stroke color="black" weight="12600" endarrow="block" endarrowwidth="medium" endarrowlength="short" joinstyle="miter" endcap="flat"/>
                  <v:fill o:detectmouseclick="t" on="false"/>
                  <w10:wrap type="none"/>
                </v:line>
                <v:group id="shape_0" style="position:absolute;left:527;top:5089;width:564;height:316">
                  <v:line id="shape_0" from="941,5239" to="1091,523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stroked="f" o:allowincell="f" style="position:absolute;left:527;top:5089;width:428;height:3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4 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27;top:4730;width:564;height:316">
                  <v:line id="shape_0" from="941,4880" to="1091,488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stroked="f" o:allowincell="f" style="position:absolute;left:527;top:4730;width:428;height:3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8 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949,4530" to="1099,453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411;top:4380;width:518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2 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84;top:5654;width:338;height:3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124,5520" to="2124,564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951;top:5662;width:533;height:2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 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093;top:5520;width:534;height:437">
                  <v:line id="shape_0" from="3266,5520" to="3266,564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stroked="f" o:allowincell="f" style="position:absolute;left:3093;top:5662;width:533;height:2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0 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233;top:5505;width:534;height:436">
                  <v:line id="shape_0" from="4406,5505" to="4406,562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stroked="f" o:allowincell="f" style="position:absolute;left:4233;top:5647;width:533;height:2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20 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373;top:5520;width:534;height:437">
                  <v:line id="shape_0" from="5546,5520" to="5546,564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stroked="f" o:allowincell="f" style="position:absolute;left:5373;top:5662;width:533;height:2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30 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505;top:5520;width:534;height:437">
                  <v:line id="shape_0" from="6678,5520" to="6678,564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stroked="f" o:allowincell="f" style="position:absolute;left:6505;top:5662;width:533;height:2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40 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638;top:5520;width:534;height:437">
                  <v:line id="shape_0" from="7811,5520" to="7811,564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stroked="f" o:allowincell="f" style="position:absolute;left:7638;top:5662;width:533;height:2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50 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88;top:11;width:1006;height:4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ta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06,287" to="1006,1736" stroked="t" o:allowincell="f" style="position:absolute;flip:y">
                  <v:stroke color="black" weight="12600" endarrow="block" endarrowwidth="medium" endarrowlength="short" joinstyle="miter" endcap="flat"/>
                  <v:fill o:detectmouseclick="t" on="false"/>
                  <w10:wrap type="none"/>
                </v:line>
                <v:line id="shape_0" from="1006,1727" to="8236,1728" stroked="t" o:allowincell="f" style="position:absolute">
                  <v:stroke color="black" weight="12600" endarrow="block" endarrowwidth="medium" endarrowlength="short" joinstyle="miter" endcap="flat"/>
                  <v:fill o:detectmouseclick="t" on="false"/>
                  <w10:wrap type="none"/>
                </v:line>
                <v:group id="shape_0" style="position:absolute;left:525;top:1237;width:564;height:316">
                  <v:line id="shape_0" from="939,1387" to="1089,138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stroked="f" o:allowincell="f" style="position:absolute;left:525;top:1237;width:428;height:3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4 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25;top:878;width:564;height:316">
                  <v:line id="shape_0" from="939,1028" to="1089,102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stroked="f" o:allowincell="f" style="position:absolute;left:525;top:878;width:428;height:3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8 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947,678" to="1097,67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409;top:528;width:518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2 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82;top:1802;width:338;height:3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122,1668" to="2122,178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949;top:1810;width:533;height:2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 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091;top:1668;width:534;height:436">
                  <v:line id="shape_0" from="3264,1668" to="3264,178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stroked="f" o:allowincell="f" style="position:absolute;left:3091;top:1810;width:533;height:2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0 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231;top:1653;width:534;height:437">
                  <v:line id="shape_0" from="4404,1653" to="4404,177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stroked="f" o:allowincell="f" style="position:absolute;left:4231;top:1795;width:533;height:2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20 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371;top:1668;width:534;height:436">
                  <v:line id="shape_0" from="5544,1668" to="5544,178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stroked="f" o:allowincell="f" style="position:absolute;left:5371;top:1810;width:533;height:2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30 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503;top:1668;width:534;height:436">
                  <v:line id="shape_0" from="6676,1668" to="6676,178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stroked="f" o:allowincell="f" style="position:absolute;left:6503;top:1810;width:533;height:2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40 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636;top:1668;width:534;height:436">
                  <v:line id="shape_0" from="7809,1668" to="7809,178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stroked="f" o:allowincell="f" style="position:absolute;left:7636;top:1810;width:533;height:2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50 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999,678" to="2110,67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126,670" to="2126,172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257,685" to="2257,174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253,686" to="7804,68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120,1017" to="2120,1263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998,3770" to="2129,377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535,3770" to="7791,377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991,3078" to="5535,3078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5535,3078" to="5535,376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2115;top:3086;width:3396;height:674;flip:x;mso-wrap-style:none;v-text-anchor:middle">
                  <v:fill o:detectmouseclick="t" on="false"/>
                  <v:stroke color="black" weight="28440" joinstyle="miter" endcap="flat"/>
                  <w10:wrap type="none"/>
                </v:rect>
                <v:line id="shape_0" from="998,5577" to="2129,557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551,5576" to="7807,557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138,4532" to="2138,5574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1028,4542" to="2137,4542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5551,4526" to="5551,5568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2123,4533" to="5565,453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998,6950" to="2129,695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559,6949" to="7815,694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137,6386" to="5579,638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043,6387" to="2152,6387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2153,6401" to="2153,692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558,6386" to="5558,693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005,8870" to="2136,887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012,8375" to="2121,8375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5529,8884" to="7785,888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116,8365" to="2116,888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106,8373" to="5548,837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528,8358" to="5528,890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Question"/>
        <w:rPr/>
      </w:pPr>
      <w:r>
        <w:rPr/>
        <w:t xml:space="preserve">Question 12 : </w:t>
      </w:r>
      <w:r>
        <w:rPr>
          <w:i w:val="false"/>
          <w:iCs w:val="false"/>
          <w:u w:val="single"/>
        </w:rPr>
        <w:t xml:space="preserve">4 points </w:t>
      </w:r>
      <w:r>
        <w:rPr/>
        <w:t>Compléter le tableau en y indiquant les tensions aux points A et B</w:t>
      </w:r>
    </w:p>
    <w:p>
      <w:pPr>
        <w:pStyle w:val="Question"/>
        <w:rPr/>
      </w:pPr>
      <w:r>
        <w:rPr/>
        <w:t xml:space="preserve">Question 13 : </w:t>
      </w:r>
      <w:r>
        <w:rPr>
          <w:iCs w:val="false"/>
          <w:u w:val="single"/>
        </w:rPr>
        <w:t>10 points</w:t>
      </w:r>
      <w:r>
        <w:rPr/>
        <w:t xml:space="preserve"> Compléter le tableau en y indiquant :</w:t>
      </w:r>
    </w:p>
    <w:p>
      <w:pPr>
        <w:pStyle w:val="Normal"/>
        <w:numPr>
          <w:ilvl w:val="0"/>
          <w:numId w:val="3"/>
        </w:numPr>
        <w:ind w:left="988" w:hanging="283"/>
        <w:rPr>
          <w:b/>
          <w:b/>
          <w:i/>
          <w:i/>
          <w:sz w:val="24"/>
        </w:rPr>
      </w:pPr>
      <w:r>
        <w:rPr>
          <w:b/>
          <w:i/>
          <w:sz w:val="24"/>
        </w:rPr>
        <w:t>les relais alimentés :A, non alimentés :NA</w:t>
      </w:r>
    </w:p>
    <w:p>
      <w:pPr>
        <w:pStyle w:val="Normal"/>
        <w:numPr>
          <w:ilvl w:val="0"/>
          <w:numId w:val="3"/>
        </w:numPr>
        <w:ind w:left="988" w:hanging="283"/>
        <w:rPr>
          <w:b/>
          <w:b/>
          <w:i/>
          <w:i/>
          <w:sz w:val="24"/>
        </w:rPr>
      </w:pPr>
      <w:r>
        <w:rPr>
          <w:b/>
          <w:i/>
          <w:sz w:val="24"/>
        </w:rPr>
        <w:t>le signe de la tension aux bornes du moteur M1: &lt;0, &gt;0 ou =0</w:t>
      </w:r>
    </w:p>
    <w:p>
      <w:pPr>
        <w:pStyle w:val="Normal"/>
        <w:numPr>
          <w:ilvl w:val="0"/>
          <w:numId w:val="3"/>
        </w:numPr>
        <w:ind w:left="988" w:hanging="283"/>
        <w:rPr>
          <w:b/>
          <w:b/>
          <w:i/>
          <w:i/>
          <w:sz w:val="24"/>
        </w:rPr>
      </w:pPr>
      <w:r>
        <w:rPr>
          <w:b/>
          <w:i/>
          <w:sz w:val="24"/>
        </w:rPr>
        <w:t>on considère que le transistor T2 est saturé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7532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72"/>
        <w:gridCol w:w="771"/>
        <w:gridCol w:w="771"/>
        <w:gridCol w:w="771"/>
        <w:gridCol w:w="771"/>
        <w:gridCol w:w="771"/>
        <w:gridCol w:w="771"/>
        <w:gridCol w:w="1134"/>
      </w:tblGrid>
      <w:tr>
        <w:trPr/>
        <w:tc>
          <w:tcPr>
            <w:tcW w:w="177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ode de fonctionnement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point A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point B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RL2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RL3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RL4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L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signe de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M1</w:t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n appuie sur BP OUV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24 V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NC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A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NA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A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&gt;0</w:t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n appuie sur BP FERM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nl-NL"/>
              </w:rPr>
            </w:pPr>
            <w:r>
              <w:rPr>
                <w:b/>
                <w:sz w:val="24"/>
                <w:lang w:val="nl-NL"/>
              </w:rPr>
              <w:t>NC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nl-NL"/>
              </w:rPr>
            </w:pPr>
            <w:r>
              <w:rPr>
                <w:b/>
                <w:sz w:val="24"/>
                <w:lang w:val="nl-NL"/>
              </w:rPr>
              <w:t>24 V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nl-NL"/>
              </w:rPr>
            </w:pPr>
            <w:r>
              <w:rPr>
                <w:b/>
                <w:sz w:val="24"/>
                <w:lang w:val="nl-NL"/>
              </w:rPr>
              <w:t>NA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A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NA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&lt;0</w:t>
            </w:r>
          </w:p>
        </w:tc>
      </w:tr>
    </w:tbl>
    <w:p>
      <w:pPr>
        <w:pStyle w:val="Question"/>
        <w:rPr/>
      </w:pPr>
      <w:r>
        <w:br w:type="page"/>
      </w:r>
      <w:r>
        <w:rPr/>
        <w:t>Question 12 :</w:t>
      </w:r>
      <w:r>
        <w:rPr>
          <w:b w:val="false"/>
          <w:bCs w:val="false"/>
          <w:i w:val="false"/>
          <w:iCs w:val="false"/>
        </w:rPr>
        <w:t xml:space="preserve"> </w:t>
      </w:r>
      <w:r>
        <w:rPr/>
        <w:t>4 points pour les tensions aux points A et B  et fin de la Question 13 : 10 points pour l’état des relais RL2 à RL5 et le signe de UM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Question"/>
        <w:rPr/>
      </w:pPr>
      <w:r>
        <w:rPr/>
        <w:t>Question 13 : 2 points pour les conditions sur A, B et T2</w:t>
      </w:r>
    </w:p>
    <w:p>
      <w:pPr>
        <w:pStyle w:val="Normal"/>
        <w:tabs>
          <w:tab w:val="clear" w:pos="708"/>
          <w:tab w:val="center" w:pos="-1560" w:leader="none"/>
          <w:tab w:val="left" w:pos="284" w:leader="none"/>
        </w:tabs>
        <w:rPr/>
      </w:pPr>
      <w:r>
        <w:rPr>
          <w:b/>
          <w:sz w:val="24"/>
        </w:rPr>
        <w:t>-</w:t>
        <w:tab/>
      </w:r>
      <w:r>
        <w:rPr>
          <w:b/>
          <w:bCs/>
          <w:sz w:val="24"/>
        </w:rPr>
        <w:t>/1</w:t>
      </w:r>
      <w:r>
        <w:rPr>
          <w:bCs/>
          <w:sz w:val="24"/>
        </w:rPr>
        <w:tab/>
        <w:t>A</w:t>
      </w:r>
      <w:r>
        <w:rPr>
          <w:sz w:val="24"/>
        </w:rPr>
        <w:t xml:space="preserve"> = 24 V et T2 saturé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</w:tabs>
        <w:rPr/>
      </w:pPr>
      <w:r>
        <w:rPr>
          <w:b/>
          <w:bCs/>
          <w:sz w:val="24"/>
        </w:rPr>
        <w:t>/1</w:t>
      </w:r>
      <w:r>
        <w:rPr>
          <w:sz w:val="24"/>
        </w:rPr>
        <w:t xml:space="preserve">     B = 24V et T2 saturé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Question"/>
        <w:rPr/>
      </w:pPr>
      <w:r>
        <w:rPr/>
        <w:t>Question 14 : 7 point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24"/>
        </w:rPr>
        <w:t>/2</w:t>
      </w:r>
      <w:r>
        <w:rPr>
          <w:sz w:val="24"/>
        </w:rPr>
        <w:t xml:space="preserve">     loi de la maille : VC2 – VD7 – VZ- VBE =0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b/>
          <w:bCs/>
          <w:sz w:val="24"/>
        </w:rPr>
        <w:t>/1</w:t>
      </w:r>
      <w:r>
        <w:rPr>
          <w:sz w:val="24"/>
        </w:rPr>
        <w:t xml:space="preserve">     application numérique : V C2 min = 13,2 V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24"/>
        </w:rPr>
        <w:t>/2</w:t>
      </w:r>
      <w:r>
        <w:rPr>
          <w:sz w:val="24"/>
        </w:rPr>
        <w:t xml:space="preserve">      t = 3,75 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  <w:bCs/>
          <w:sz w:val="24"/>
        </w:rPr>
        <w:t>/2</w:t>
      </w:r>
      <w:r>
        <w:rPr>
          <w:sz w:val="24"/>
        </w:rPr>
        <w:t xml:space="preserve">    Ce temps de  charge correspond au temps passé entre l’ordre d’ouverture qui alimente le point A grâce au relais RL2 et la saturation de T2 qui permet d’alimenter le relais RL4 qui lui même permet d’alimenter  M1. </w:t>
      </w:r>
      <w:r>
        <w:rPr>
          <w:b/>
          <w:bCs/>
          <w:sz w:val="24"/>
        </w:rPr>
        <w:t>Il correspond au retard à l’ouverture de M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20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imes New (W1)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  <w:b/>
        <w:bCs/>
        <w:sz w:val="24"/>
      </w:rPr>
      <w:fldChar w:fldCharType="begin"/>
    </w:r>
    <w:r>
      <w:rPr>
        <w:rStyle w:val="PageNumber"/>
        <w:sz w:val="24"/>
        <w:b/>
        <w:bCs/>
      </w:rPr>
      <w:instrText xml:space="preserve"> PAGE </w:instrText>
    </w:r>
    <w:r>
      <w:rPr>
        <w:rStyle w:val="PageNumber"/>
        <w:sz w:val="24"/>
        <w:b/>
        <w:bCs/>
      </w:rPr>
      <w:fldChar w:fldCharType="separate"/>
    </w:r>
    <w:r>
      <w:rPr>
        <w:rStyle w:val="PageNumber"/>
        <w:sz w:val="24"/>
        <w:b/>
        <w:bCs/>
      </w:rPr>
      <w:t>1</w:t>
    </w:r>
    <w:r>
      <w:rPr>
        <w:rStyle w:val="PageNumber"/>
        <w:sz w:val="24"/>
        <w:b/>
        <w:bCs/>
      </w:rPr>
      <w:fldChar w:fldCharType="end"/>
    </w:r>
    <w:r>
      <w:rPr>
        <w:rStyle w:val="PageNumber"/>
        <w:b/>
        <w:bCs/>
        <w:sz w:val="24"/>
      </w:rPr>
      <w:t>/</w:t>
    </w:r>
    <w:r>
      <w:rPr>
        <w:rStyle w:val="PageNumber"/>
        <w:b/>
        <w:bCs/>
        <w:sz w:val="24"/>
      </w:rPr>
      <w:fldChar w:fldCharType="begin"/>
    </w:r>
    <w:r>
      <w:rPr>
        <w:rStyle w:val="PageNumber"/>
        <w:sz w:val="24"/>
        <w:b/>
        <w:bCs/>
      </w:rPr>
      <w:instrText xml:space="preserve"> NUMPAGES \* ARABIC </w:instrText>
    </w:r>
    <w:r>
      <w:rPr>
        <w:rStyle w:val="PageNumber"/>
        <w:sz w:val="24"/>
        <w:b/>
        <w:bCs/>
      </w:rPr>
      <w:fldChar w:fldCharType="separate"/>
    </w:r>
    <w:r>
      <w:rPr>
        <w:rStyle w:val="PageNumber"/>
        <w:sz w:val="24"/>
        <w:b/>
        <w:bCs/>
      </w:rPr>
      <w:t>8</w:t>
    </w:r>
    <w:r>
      <w:rPr>
        <w:rStyle w:val="PageNumber"/>
        <w:sz w:val="24"/>
        <w:b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  <w:b/>
        <w:bCs/>
        <w:sz w:val="24"/>
      </w:rPr>
      <w:fldChar w:fldCharType="begin"/>
    </w:r>
    <w:r>
      <w:rPr>
        <w:rStyle w:val="PageNumber"/>
        <w:sz w:val="24"/>
        <w:b/>
        <w:bCs/>
      </w:rPr>
      <w:instrText xml:space="preserve"> PAGE </w:instrText>
    </w:r>
    <w:r>
      <w:rPr>
        <w:rStyle w:val="PageNumber"/>
        <w:sz w:val="24"/>
        <w:b/>
        <w:bCs/>
      </w:rPr>
      <w:fldChar w:fldCharType="separate"/>
    </w:r>
    <w:r>
      <w:rPr>
        <w:rStyle w:val="PageNumber"/>
        <w:sz w:val="24"/>
        <w:b/>
        <w:bCs/>
      </w:rPr>
      <w:t>8</w:t>
    </w:r>
    <w:r>
      <w:rPr>
        <w:rStyle w:val="PageNumber"/>
        <w:sz w:val="24"/>
        <w:b/>
        <w:bCs/>
      </w:rPr>
      <w:fldChar w:fldCharType="end"/>
    </w:r>
    <w:r>
      <w:rPr>
        <w:rStyle w:val="PageNumber"/>
        <w:b/>
        <w:bCs/>
        <w:sz w:val="24"/>
      </w:rPr>
      <w:t>/</w:t>
    </w:r>
    <w:r>
      <w:rPr>
        <w:rStyle w:val="PageNumber"/>
        <w:b/>
        <w:bCs/>
        <w:sz w:val="24"/>
      </w:rPr>
      <w:fldChar w:fldCharType="begin"/>
    </w:r>
    <w:r>
      <w:rPr>
        <w:rStyle w:val="PageNumber"/>
        <w:sz w:val="24"/>
        <w:b/>
        <w:bCs/>
      </w:rPr>
      <w:instrText xml:space="preserve"> NUMPAGES \* ARABIC </w:instrText>
    </w:r>
    <w:r>
      <w:rPr>
        <w:rStyle w:val="PageNumber"/>
        <w:sz w:val="24"/>
        <w:b/>
        <w:bCs/>
      </w:rPr>
      <w:fldChar w:fldCharType="separate"/>
    </w:r>
    <w:r>
      <w:rPr>
        <w:rStyle w:val="PageNumber"/>
        <w:sz w:val="24"/>
        <w:b/>
        <w:bCs/>
      </w:rPr>
      <w:t>8</w:t>
    </w:r>
    <w:r>
      <w:rPr>
        <w:rStyle w:val="PageNumber"/>
        <w:sz w:val="24"/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1" w:color="000000"/>
      </w:pBdr>
      <w:jc w:val="center"/>
      <w:rPr>
        <w:b/>
        <w:b/>
        <w:sz w:val="32"/>
      </w:rPr>
    </w:pPr>
    <w:r>
      <w:rPr>
        <w:b/>
        <w:sz w:val="32"/>
      </w:rPr>
      <w:t>BACCALAUREAT D’ENSEIGNEMENT GENERAL</w:t>
    </w:r>
  </w:p>
  <w:p>
    <w:pPr>
      <w:pStyle w:val="Header"/>
      <w:pBdr>
        <w:bottom w:val="single" w:sz="8" w:space="1" w:color="000000"/>
      </w:pBdr>
      <w:jc w:val="center"/>
      <w:rPr>
        <w:bCs/>
        <w:sz w:val="24"/>
      </w:rPr>
    </w:pPr>
    <w:r>
      <w:rPr>
        <w:bCs/>
        <w:sz w:val="24"/>
      </w:rPr>
      <w:t>Session 2001</w:t>
    </w:r>
  </w:p>
  <w:p>
    <w:pPr>
      <w:pStyle w:val="Header"/>
      <w:pBdr>
        <w:bottom w:val="single" w:sz="8" w:space="1" w:color="000000"/>
      </w:pBdr>
      <w:jc w:val="center"/>
      <w:rPr>
        <w:bCs/>
        <w:sz w:val="24"/>
      </w:rPr>
    </w:pPr>
    <w:r>
      <w:rPr>
        <w:bCs/>
        <w:sz w:val="24"/>
      </w:rPr>
      <w:t>Série S Technologie Industriell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1" w:color="000000"/>
      </w:pBdr>
      <w:jc w:val="center"/>
      <w:rPr>
        <w:b/>
        <w:b/>
        <w:sz w:val="28"/>
      </w:rPr>
    </w:pPr>
    <w:r>
      <w:rPr>
        <w:b/>
        <w:sz w:val="28"/>
      </w:rPr>
      <w:t>CORRIG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20"/>
      </w:rPr>
    </w:lvl>
  </w:abstractNum>
  <w:abstractNum w:abstractNumId="3">
    <w:lvl w:ilvl="0">
      <w:numFmt w:val="bullet"/>
      <w:lvlText w:val=""/>
      <w:lvlJc w:val="left"/>
      <w:pPr>
        <w:tabs>
          <w:tab w:val="num" w:pos="283"/>
        </w:tabs>
        <w:ind w:left="991" w:hanging="283"/>
      </w:pPr>
      <w:rPr>
        <w:rFonts w:ascii="Wingdings" w:hAnsi="Wingdings" w:cs="Wingdings" w:hint="default"/>
        <w:sz w:val="24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color w:val="000000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9z0">
    <w:name w:val="WW8NumSt9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993"/>
    </w:pPr>
    <w:rPr>
      <w:sz w:val="24"/>
    </w:rPr>
  </w:style>
  <w:style w:type="paragraph" w:styleId="Retraitcorpsdetexte2">
    <w:name w:val="Retrait corps de texte 2"/>
    <w:basedOn w:val="Normal"/>
    <w:qFormat/>
    <w:pPr>
      <w:ind w:left="142" w:hanging="0"/>
    </w:pPr>
    <w:rPr>
      <w:sz w:val="24"/>
    </w:rPr>
  </w:style>
  <w:style w:type="paragraph" w:styleId="Corpsdetexte2">
    <w:name w:val="Corps de texte 2"/>
    <w:basedOn w:val="Normal"/>
    <w:qFormat/>
    <w:pPr/>
    <w:rPr>
      <w:sz w:val="28"/>
    </w:rPr>
  </w:style>
  <w:style w:type="paragraph" w:styleId="Corpsdetexte3">
    <w:name w:val="Corps de texte 3"/>
    <w:basedOn w:val="Normal"/>
    <w:qFormat/>
    <w:pPr/>
    <w:rPr>
      <w:b/>
      <w:i/>
      <w:sz w:val="28"/>
    </w:rPr>
  </w:style>
  <w:style w:type="paragraph" w:styleId="Question">
    <w:name w:val="question"/>
    <w:basedOn w:val="Normal"/>
    <w:qFormat/>
    <w:pPr/>
    <w:rPr>
      <w:b/>
      <w:bCs/>
      <w:i/>
      <w:i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6T12:51:00Z</dcterms:created>
  <dc:creator>VANACKERE PHILIPPE</dc:creator>
  <dc:description/>
  <dc:language>en-US</dc:language>
  <cp:lastModifiedBy>cnr-cmao</cp:lastModifiedBy>
  <cp:lastPrinted>2008-02-04T17:20:00Z</cp:lastPrinted>
  <dcterms:modified xsi:type="dcterms:W3CDTF">2008-02-04T16:20:00Z</dcterms:modified>
  <cp:revision>5</cp:revision>
  <dc:subject/>
  <dc:title>Le portail automatisé étudié est installé à l’entrée principale d’une cité scolaire</dc:title>
</cp:coreProperties>
</file>