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/>
        <w:t>Question N°1 (page 8/12) : Actigramme A – 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680</wp:posOffset>
                </wp:positionH>
                <wp:positionV relativeFrom="paragraph">
                  <wp:posOffset>-7620</wp:posOffset>
                </wp:positionV>
                <wp:extent cx="4929505" cy="2200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9480" cy="2201040"/>
                          <a:chOff x="0" y="0"/>
                          <a:chExt cx="4929480" cy="2201040"/>
                        </a:xfrm>
                      </wpg:grpSpPr>
                      <wps:wsp>
                        <wps:cNvSpPr txBox="1"/>
                        <wps:spPr>
                          <a:xfrm>
                            <a:off x="1400040" y="913680"/>
                            <a:ext cx="190512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-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80" y="13143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1480"/>
                            <a:ext cx="1352520" cy="495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Portail en position init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1640" y="1528560"/>
                            <a:ext cx="1352520" cy="543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Portail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osition fin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553680"/>
                            <a:ext cx="1352520" cy="495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formations      d’ét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0"/>
                            <a:ext cx="1421640" cy="495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Ordre de fonctionnement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92960"/>
                            <a:ext cx="895320" cy="31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gl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240" y="1867680"/>
                            <a:ext cx="1819440" cy="333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Ouvre portai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5160" y="157284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7720" y="1017360"/>
                            <a:ext cx="1571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ergie calorif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5160" y="102672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13017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49536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49536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0"/>
                            <a:ext cx="894240" cy="495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Ener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040" y="192960"/>
                            <a:ext cx="1200240" cy="31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figu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45216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80" y="452160"/>
                            <a:ext cx="14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447840"/>
                            <a:ext cx="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44784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170496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pt;margin-top:-0.6pt;width:388.15pt;height:173.3pt" coordorigin="968,-12" coordsize="7763,34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73;top:1427;width:2999;height:1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N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A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- 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463,2058" to="3172,2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68;top:1203;width:212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Portail en position initial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183;top:2395;width:2129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Portail 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osition final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263;top:860;width:212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formations      d’état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995;top:-12;width:2238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Ordre de fonctionnement *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473;top:292;width:14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glage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269;top:2929;width:28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Ouvre portail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6173,2465" to="7882,2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55;top:1590;width:24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ergie calorif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73,1605" to="7882,1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76,2038" to="7885,2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2,768" to="4222,1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3,768" to="5093,1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04;top:-12;width:1407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Energ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lectriqu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4476;top:292;width:18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figuration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3398,700" to="3398,1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4,700" to="3389,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8,693" to="5948,1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8,693" to="7630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8,2673" to="4658,30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rPr/>
      </w:pPr>
      <w:r>
        <w:rPr/>
        <w:t>*Ordre de fonctionnement = ondes radio émises ou l’un des deux boutons poussoirs enfoncés (ouverture ou fermeture)</w:t>
      </w:r>
    </w:p>
    <w:p>
      <w:pPr>
        <w:pStyle w:val="Normal"/>
        <w:ind w:left="70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8"/>
        <w:rPr>
          <w:i/>
          <w:i/>
          <w:sz w:val="28"/>
        </w:rPr>
      </w:pPr>
      <w:r>
        <w:rPr>
          <w:b/>
          <w:sz w:val="28"/>
        </w:rPr>
        <w:t>Valeur ajoutée ?</w:t>
      </w:r>
      <w:r>
        <w:rPr>
          <w:sz w:val="28"/>
        </w:rPr>
        <w:t>………………………………………………………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955</wp:posOffset>
                </wp:positionH>
                <wp:positionV relativeFrom="paragraph">
                  <wp:posOffset>383540</wp:posOffset>
                </wp:positionV>
                <wp:extent cx="6120765" cy="5310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5310360"/>
                          <a:chOff x="0" y="0"/>
                          <a:chExt cx="6120720" cy="5310360"/>
                        </a:xfrm>
                      </wpg:grpSpPr>
                      <wps:wsp>
                        <wps:cNvSpPr/>
                        <wps:spPr>
                          <a:xfrm>
                            <a:off x="5054040" y="586800"/>
                            <a:ext cx="0" cy="20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200" y="855360"/>
                            <a:ext cx="933480" cy="528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gnal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3080" y="3168000"/>
                            <a:ext cx="110664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nta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A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52520" cy="495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Ordre de fonctionn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7400" y="480600"/>
                            <a:ext cx="0" cy="56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90612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90612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7600" y="205200"/>
                            <a:ext cx="1238400" cy="295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onfigu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3760" y="480600"/>
                            <a:ext cx="0" cy="16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9560" y="202680"/>
                            <a:ext cx="1085760" cy="361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égl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5640" y="48060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320" y="480600"/>
                            <a:ext cx="0" cy="268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4730040"/>
                            <a:ext cx="134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8680" y="2886120"/>
                            <a:ext cx="0" cy="215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86800"/>
                            <a:ext cx="497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911120"/>
                            <a:ext cx="497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2400" y="4977000"/>
                            <a:ext cx="1685880" cy="333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Ouvre portai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4208760"/>
                            <a:ext cx="1000080" cy="490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tenne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ce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9840" y="4410000"/>
                            <a:ext cx="13464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4410720"/>
                            <a:ext cx="0" cy="12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4438080"/>
                            <a:ext cx="119880" cy="9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4208760"/>
                            <a:ext cx="1009800" cy="461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moire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8160" y="2482200"/>
                            <a:ext cx="252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3880" y="1292400"/>
                            <a:ext cx="65880" cy="12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9520" y="1319400"/>
                            <a:ext cx="54720" cy="94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4640" y="1320120"/>
                            <a:ext cx="74880" cy="14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1458000"/>
                            <a:ext cx="1522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4720" y="786600"/>
                            <a:ext cx="1144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786600"/>
                            <a:ext cx="1238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4000" y="4620960"/>
                            <a:ext cx="957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5760"/>
                            <a:ext cx="923760" cy="495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er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960" y="4533840"/>
                            <a:ext cx="4140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120" y="786600"/>
                            <a:ext cx="195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911880"/>
                            <a:ext cx="57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9478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7400" y="586080"/>
                            <a:ext cx="1144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822240"/>
                            <a:ext cx="0" cy="13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1880" y="703080"/>
                            <a:ext cx="1542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703080"/>
                            <a:ext cx="1238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360" y="1463040"/>
                            <a:ext cx="4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1605960"/>
                            <a:ext cx="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8280" y="793080"/>
                            <a:ext cx="1396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786600"/>
                            <a:ext cx="1238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914400"/>
                            <a:ext cx="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7440" y="1980000"/>
                            <a:ext cx="113364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Inform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d’ét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7720" y="584280"/>
                            <a:ext cx="1396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70092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680" y="1265400"/>
                            <a:ext cx="1144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82224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699840"/>
                            <a:ext cx="1098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38096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4720" y="1743120"/>
                            <a:ext cx="0" cy="28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720" y="2162880"/>
                            <a:ext cx="11523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Traiter 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form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2200" y="4730040"/>
                            <a:ext cx="964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8760" y="1414800"/>
                            <a:ext cx="5472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960" y="1414800"/>
                            <a:ext cx="28008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920" y="859680"/>
                            <a:ext cx="97236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Sig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54240" y="918360"/>
                            <a:ext cx="1098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13680"/>
                            <a:ext cx="27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1026720"/>
                            <a:ext cx="0" cy="11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2760" y="1320120"/>
                            <a:ext cx="311760" cy="23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960" y="667440"/>
                            <a:ext cx="1396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5640" y="667440"/>
                            <a:ext cx="1144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78660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1660680"/>
                            <a:ext cx="9028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Ond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ad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586800"/>
                            <a:ext cx="0" cy="432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60" y="1047600"/>
                            <a:ext cx="10548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vert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un sig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5360" y="1292400"/>
                            <a:ext cx="119520" cy="23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360" y="1501200"/>
                            <a:ext cx="15228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501920"/>
                            <a:ext cx="123840" cy="239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4760" y="2639160"/>
                            <a:ext cx="0" cy="22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4160" y="4410000"/>
                            <a:ext cx="13464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410720"/>
                            <a:ext cx="0" cy="12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0" y="4420080"/>
                            <a:ext cx="11988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3680" y="3305160"/>
                            <a:ext cx="45720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8880" y="1920960"/>
                            <a:ext cx="45720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5pt;margin-top:30.2pt;width:482pt;height:418.1pt" coordorigin="433,604" coordsize="9640,8362">
                <v:line id="shape_0" from="8392,1528" to="8392,4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54;top:1951;width:1469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gnal électriqu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5934;top:5593;width:1742;height:1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n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nta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A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A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3;top:604;width:212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Ordre de fonctionnement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1689,1361" to="1689,2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4,2031" to="4154,4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8,2031" to="2078,2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09;top:927;width:19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onfiguration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4864,1361" to="4864,4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11;top:923;width:170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églage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3324,1361" to="3324,1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6,1361" to="7186,55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29,8053" to="4341,8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4,5149" to="4494,85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,1528" to="8392,1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,8338" to="8392,8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77;top:8442;width:26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Ouvre portail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442;top:7232;width:1574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tenne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ception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1677,7549" to="1888,771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889,7550" to="1889,77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9,7593" to="2077,774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69;top:7232;width:1589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moire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and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5454,4513" to="9432,4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00,2639" to="3503,28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314,2682" to="3399,2830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196,2683" to="3313,290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572;top:2900;width:239;height:22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078;top:1843;width:179;height:18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59;top:1843;width:194;height:1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077;top:7881;width:150;height:1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2683;top:613;width:145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erg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électriqu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724;top:7744;width:6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04,1843" to="6581,1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73;top:2040;width:89;height: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73,2097" to="2473,2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89;top:1527;width:179;height:18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494,1899" to="4494,4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9,1711" to="4298,17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299;top:1711;width:194;height:1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928,2908" to="3570,29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9,3133" to="3809,4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966;top:1853;width:219;height:18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582;top:1843;width:194;height:1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781,2044" to="6781,5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87;top:3722;width:1784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Inform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d’ét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469;top:1524;width:219;height:18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39,1708" to="1468,1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65;top:2597;width:179;height:18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65,1899" to="965,2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65;top:1706;width:172;height:18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01,2779" to="1267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8,3349" to="2078,78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23;top:4010;width:1814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Traiter 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formations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A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342;top:8053;width:151;height:18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935,2832" to="5020,3057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4493,2832" to="4933,31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36;top:1958;width:153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Sign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électr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243;top:2050;width:172;height:18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563,2043" to="6965,2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4,2221" to="5244,4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0,2683" to="5510,305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104;top:1655;width:219;height:18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324;top:1655;width:179;height:18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58,1843" to="3103,1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2;top:3219;width:1421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Ond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ad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3,1528" to="553,8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7;top:2254;width:1660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vert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un signal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8,2639" to="975,301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88,2968" to="1027,301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32,2969" to="1026,33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8393,4760" to="8393,8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3,7549" to="4304,771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305,7550" to="4305,77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05,7565" to="4493,774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9242;top:5809;width:719;height: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2;top:3629;width:719;height: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Heading6"/>
        <w:rPr/>
      </w:pPr>
      <w:r>
        <w:rPr/>
        <w:t>Question N°2 (page 8/12) : Actigramme A0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estions 7 et 8 (page 9/12) :Grafcet  de gestion du moteur M1 point de vue Partie Opérative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</wp:posOffset>
                </wp:positionH>
                <wp:positionV relativeFrom="paragraph">
                  <wp:posOffset>52705</wp:posOffset>
                </wp:positionV>
                <wp:extent cx="5815965" cy="7017385"/>
                <wp:effectExtent l="36830" t="127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5800" cy="7017480"/>
                          <a:chOff x="0" y="0"/>
                          <a:chExt cx="5815800" cy="7017480"/>
                        </a:xfrm>
                      </wpg:grpSpPr>
                      <wps:wsp>
                        <wps:cNvSpPr/>
                        <wps:spPr>
                          <a:xfrm>
                            <a:off x="1583640" y="25272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622800"/>
                            <a:ext cx="0" cy="88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32508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0" y="289440"/>
                            <a:ext cx="290160" cy="290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51056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1873800"/>
                            <a:ext cx="1440" cy="70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205344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169236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510560"/>
                            <a:ext cx="207252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3160" y="158292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1582560"/>
                            <a:ext cx="20332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?..........……………….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480" y="89856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9520" y="763920"/>
                            <a:ext cx="22550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gnal radio + 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?…………………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1943640"/>
                            <a:ext cx="32220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de ralentissement du moteur 1 en ouvertur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4440" y="259020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2955960"/>
                            <a:ext cx="1440" cy="45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15468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277164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266256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2656800"/>
                            <a:ext cx="22334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?..........………………….....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3640" y="340812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3769920"/>
                            <a:ext cx="720" cy="60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395100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3160" y="348048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3640" y="436500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454644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4365000"/>
                            <a:ext cx="207144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440" y="443736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480" y="4434120"/>
                            <a:ext cx="19900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1 GV Sens trigonométrique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2592000"/>
                            <a:ext cx="207504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5360" y="3024360"/>
                            <a:ext cx="1174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o / X2 / 3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3812040"/>
                            <a:ext cx="383400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F auto . tempo / X4 / 1 mn + F auto . ( 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?………………….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720" y="5977800"/>
                            <a:ext cx="720" cy="103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642384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561672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5798160"/>
                            <a:ext cx="156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2360" y="568908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720" y="4726440"/>
                            <a:ext cx="0" cy="89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508896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800" y="4944240"/>
                            <a:ext cx="37184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apteur de ralentissement du moteur 1 en fermeture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6322680"/>
                            <a:ext cx="11595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o / X5 / 3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8240" y="0"/>
                            <a:ext cx="72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040"/>
                            <a:ext cx="174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20"/>
                            <a:ext cx="1440" cy="700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7004160"/>
                            <a:ext cx="1764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3400920"/>
                            <a:ext cx="7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0520" y="1243800"/>
                            <a:ext cx="1146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empo / X2 / 4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880" y="5614560"/>
                            <a:ext cx="207144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3640" y="5686920"/>
                            <a:ext cx="19900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M1 PV Sens trigonométrique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1120" y="383292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640" y="642168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6264360"/>
                            <a:ext cx="1252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?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320" y="4901400"/>
                            <a:ext cx="13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2680" y="507924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680" y="4926960"/>
                            <a:ext cx="12949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?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480" y="4498920"/>
                            <a:ext cx="0" cy="214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60" y="4166280"/>
                            <a:ext cx="0" cy="33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20" y="4227840"/>
                            <a:ext cx="271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5520" y="2398320"/>
                            <a:ext cx="72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800" y="2335680"/>
                            <a:ext cx="1458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de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3920" y="2362320"/>
                            <a:ext cx="105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8920" y="4164480"/>
                            <a:ext cx="396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1480" y="4089960"/>
                            <a:ext cx="1324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de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0920" y="4114800"/>
                            <a:ext cx="10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3880" y="5418360"/>
                            <a:ext cx="396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8040" y="5344200"/>
                            <a:ext cx="1324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de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7120" y="5369040"/>
                            <a:ext cx="10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6188040"/>
                            <a:ext cx="1395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898520"/>
                            <a:ext cx="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6196320"/>
                            <a:ext cx="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6638400"/>
                            <a:ext cx="24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5329440"/>
                            <a:ext cx="24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1313640"/>
                            <a:ext cx="72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4560" y="1251000"/>
                            <a:ext cx="1458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de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5160" y="1295280"/>
                            <a:ext cx="105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4365000"/>
                            <a:ext cx="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4160" y="4399920"/>
                            <a:ext cx="3207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400" y="5614560"/>
                            <a:ext cx="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440" y="5652000"/>
                            <a:ext cx="321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400" y="2592720"/>
                            <a:ext cx="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4240" y="2621160"/>
                            <a:ext cx="3002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400" y="1512720"/>
                            <a:ext cx="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1510560"/>
                            <a:ext cx="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4160" y="1555200"/>
                            <a:ext cx="3207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1550160"/>
                            <a:ext cx="30024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8080" y="1232640"/>
                            <a:ext cx="325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4.15pt;width:457.95pt;height:552.5pt" coordorigin="43,83" coordsize="9159,11050">
                <v:rect id="shape_0" stroked="t" o:allowincell="f" style="position:absolute;left:2537;top:481;width:570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822,1064" to="2822,24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42;top:595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94;top:539;width:456;height:4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537;top:2462;width:570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812,3034" to="2813,41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669,3317" to="2954,3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07,2748" to="3335,27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335;top:2462;width:3263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25;top:2576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1;top:2575;width:3201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?..........………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5,1498" to="2960,14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066;top:1286;width:3550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gnal radio + 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?…………………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4;top:3144;width:5073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de ralentissement du moteur 1 en ouver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54;top:4162;width:570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821,4738" to="2822,54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91,5051" to="2976,50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24,4448" to="3352,4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42;top:4276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7;top:4267;width:3516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?..........………………….....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37;top:5450;width:570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822,6020" to="2822,6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08,6305" to="2993,63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25;top:5564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37;top:6957;width:570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107,7243" to="3335,72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335;top:6957;width:3261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24;top:7071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7066;width:313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1 GV Sens trigonométriqu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52;top:4165;width:3267;height:5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091;top:4846;width:18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o / X2 / 3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4;top:6086;width:603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F auto . tempo / X4 / 1 mn + F auto . ( 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?…………………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2,9497" to="2822,111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76,10199" to="2961,101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537;top:8928;width:570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107,9214" to="3352,92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08;top:9042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2,7526" to="2822,8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08,8097" to="2993,80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164;top:7869;width:585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apteur de ralentissement du moteur 1 en fermetu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0040;width:182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o / X5 / 3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12,83" to="2812,48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,91" to="2805,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,90" to="44,111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,11113" to="2822,111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,5439" to="45,57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27;top:2042;width:18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empo / X2 / 4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50;top:8925;width:3261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671;top:9039;width:313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M1 PV Sens trigonométriqu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76,6119" to="6631,6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,10196" to="781,1019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73;top:9948;width:197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?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7802" to="2819,78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,8082" to="789,808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0;top:7842;width:2038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?………………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,7168" to="280,1053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9,6644" to="279,7175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08;top:6741;width:42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0,3860" to="5390,4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474;top:3761;width:229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de cou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0,3803" to="7294,3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7,6641" to="5432,69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510;top:6524;width:208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de cou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2,6563" to="7320,6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9,8616" to="5424,89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536;top:8499;width:208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de cou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8,8538" to="7346,8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,9828" to="2826,98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4,7797" to="654,8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4,9841" to="634,105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9,10537" to="649,105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1,8476" to="661,84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96,2151" to="4296,2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050;top:2053;width:229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de cou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0,2123" to="7894,2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0,6957" to="3670,7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278;top:7012;width:504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80,8925" to="3680,9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291;top:8984;width:506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80,4166" to="3680,47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294;top:4211;width:47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80,2465" to="3680,30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6,2462" to="4026,30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278;top:2532;width:5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2524;width:472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8;top:2024;width:51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7545</wp:posOffset>
                </wp:positionH>
                <wp:positionV relativeFrom="paragraph">
                  <wp:posOffset>4153535</wp:posOffset>
                </wp:positionV>
                <wp:extent cx="635" cy="10858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5pt,327.05pt" to="453.35pt,335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emarque </w:t>
      </w:r>
      <w:r>
        <w:rPr>
          <w:sz w:val="24"/>
        </w:rPr>
        <w:t>: C et D ne sont pas des actions associées aux étapes mais des symbo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 : l’action est conditionné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bCs/>
        </w:rPr>
      </w:pPr>
      <w:r>
        <w:rPr>
          <w:bCs/>
        </w:rPr>
        <w:tab/>
        <w:tab/>
        <w:t>D : l’action est retardé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Question 11: Chronogrammes des tensions VC1, Vsortie, état du transistor T1 et du relais RL1 en fonction de l’évolution du signal Start.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8175</wp:posOffset>
                </wp:positionH>
                <wp:positionV relativeFrom="paragraph">
                  <wp:posOffset>1096645</wp:posOffset>
                </wp:positionV>
                <wp:extent cx="459168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86.35pt" to="411.75pt,86.4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3375</wp:posOffset>
                </wp:positionH>
                <wp:positionV relativeFrom="paragraph">
                  <wp:posOffset>785495</wp:posOffset>
                </wp:positionV>
                <wp:extent cx="358775" cy="200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200520"/>
                          <a:chOff x="0" y="0"/>
                          <a:chExt cx="358920" cy="200520"/>
                        </a:xfrm>
                      </wpg:grpSpPr>
                      <wps:wsp>
                        <wps:cNvSpPr/>
                        <wps:spPr>
                          <a:xfrm>
                            <a:off x="262800" y="95400"/>
                            <a:ext cx="9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25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 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61.85pt;width:28.2pt;height:15.8pt" coordorigin="525,1237" coordsize="564,316">
                <v:line id="shape_0" from="939,1387" to="1089,13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25;top:1237;width:42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2740</wp:posOffset>
                </wp:positionH>
                <wp:positionV relativeFrom="paragraph">
                  <wp:posOffset>557530</wp:posOffset>
                </wp:positionV>
                <wp:extent cx="358775" cy="20066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200520"/>
                          <a:chOff x="0" y="0"/>
                          <a:chExt cx="358920" cy="200520"/>
                        </a:xfrm>
                      </wpg:grpSpPr>
                      <wps:wsp>
                        <wps:cNvSpPr/>
                        <wps:spPr>
                          <a:xfrm>
                            <a:off x="262800" y="95400"/>
                            <a:ext cx="9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25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 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43.9pt;width:28.2pt;height:15.8pt" coordorigin="524,878" coordsize="564,316">
                <v:line id="shape_0" from="938,1028" to="1088,10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24;top:878;width:42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0710</wp:posOffset>
                </wp:positionH>
                <wp:positionV relativeFrom="paragraph">
                  <wp:posOffset>430530</wp:posOffset>
                </wp:positionV>
                <wp:extent cx="9588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33.9pt" to="54.8pt,3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46835</wp:posOffset>
                </wp:positionH>
                <wp:positionV relativeFrom="paragraph">
                  <wp:posOffset>1059180</wp:posOffset>
                </wp:positionV>
                <wp:extent cx="635" cy="7683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83.4pt" to="106.05pt,8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2150</wp:posOffset>
                </wp:positionH>
                <wp:positionV relativeFrom="paragraph">
                  <wp:posOffset>1059180</wp:posOffset>
                </wp:positionV>
                <wp:extent cx="339090" cy="2768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5pt;margin-top:83.4pt;width:26.7pt;height:21.8pt" coordorigin="3090,1668" coordsize="534,436">
                <v:line id="shape_0" from="3263,1668" to="3263,1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090;top:1810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86050</wp:posOffset>
                </wp:positionH>
                <wp:positionV relativeFrom="paragraph">
                  <wp:posOffset>1049655</wp:posOffset>
                </wp:positionV>
                <wp:extent cx="339090" cy="2768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5pt;margin-top:82.65pt;width:26.7pt;height:21.8pt" coordorigin="4230,1653" coordsize="534,436">
                <v:line id="shape_0" from="4403,1653" to="4403,17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230;top:1795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09950</wp:posOffset>
                </wp:positionH>
                <wp:positionV relativeFrom="paragraph">
                  <wp:posOffset>1059180</wp:posOffset>
                </wp:positionV>
                <wp:extent cx="339090" cy="2768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83.4pt;width:26.7pt;height:21.8pt" coordorigin="5370,1668" coordsize="534,436">
                <v:line id="shape_0" from="5543,1668" to="5543,1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70;top:1810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8770</wp:posOffset>
                </wp:positionH>
                <wp:positionV relativeFrom="paragraph">
                  <wp:posOffset>1059180</wp:posOffset>
                </wp:positionV>
                <wp:extent cx="339090" cy="276860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1pt;margin-top:83.4pt;width:26.7pt;height:21.8pt" coordorigin="6502,1668" coordsize="534,436">
                <v:line id="shape_0" from="6675,1668" to="6675,1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502;top:1810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48225</wp:posOffset>
                </wp:positionH>
                <wp:positionV relativeFrom="paragraph">
                  <wp:posOffset>1059180</wp:posOffset>
                </wp:positionV>
                <wp:extent cx="339090" cy="276860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5pt;margin-top:83.4pt;width:26.7pt;height:21.8pt" coordorigin="7635,1668" coordsize="534,436">
                <v:line id="shape_0" from="7808,1668" to="7808,1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635;top:1810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6380</wp:posOffset>
                </wp:positionH>
                <wp:positionV relativeFrom="paragraph">
                  <wp:posOffset>6985</wp:posOffset>
                </wp:positionV>
                <wp:extent cx="639445" cy="2984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3.5pt;mso-wrap-distance-left:9.05pt;mso-wrap-distance-right:9.05pt;mso-wrap-distance-top:0pt;mso-wrap-distance-bottom:0pt;margin-top:0.55pt;mso-position-vertical-relative:text;margin-left:1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9715</wp:posOffset>
                </wp:positionH>
                <wp:positionV relativeFrom="paragraph">
                  <wp:posOffset>335280</wp:posOffset>
                </wp:positionV>
                <wp:extent cx="329565" cy="2006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 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5.8pt;mso-wrap-distance-left:9.05pt;mso-wrap-distance-right:9.05pt;mso-wrap-distance-top:0pt;mso-wrap-distance-bottom:0pt;margin-top:26.4pt;mso-position-vertical-relative:text;margin-left:2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95570</wp:posOffset>
                </wp:positionH>
                <wp:positionV relativeFrom="paragraph">
                  <wp:posOffset>1144270</wp:posOffset>
                </wp:positionV>
                <wp:extent cx="215265" cy="2197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7.3pt;mso-wrap-distance-left:9.05pt;mso-wrap-distance-right:9.05pt;mso-wrap-distance-top:0pt;mso-wrap-distance-bottom:0pt;margin-top:90.1pt;mso-position-vertical-relative:text;margin-left:409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36980</wp:posOffset>
                </wp:positionH>
                <wp:positionV relativeFrom="paragraph">
                  <wp:posOffset>1149350</wp:posOffset>
                </wp:positionV>
                <wp:extent cx="339090" cy="1866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 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4.7pt;mso-wrap-distance-left:9.05pt;mso-wrap-distance-right:9.05pt;mso-wrap-distance-top:0pt;mso-wrap-distance-bottom:0pt;margin-top:90.5pt;mso-position-vertical-relative:text;margin-left:9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8175</wp:posOffset>
                </wp:positionH>
                <wp:positionV relativeFrom="paragraph">
                  <wp:posOffset>6985</wp:posOffset>
                </wp:positionV>
                <wp:extent cx="635" cy="920750"/>
                <wp:effectExtent l="38100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0.55pt" to="50.25pt,73pt" stroked="t" o:allowincell="f" style="position:absolute;flip:y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4365</wp:posOffset>
                </wp:positionH>
                <wp:positionV relativeFrom="paragraph">
                  <wp:posOffset>80010</wp:posOffset>
                </wp:positionV>
                <wp:extent cx="70612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6.3pt" to="105.5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49375</wp:posOffset>
                </wp:positionH>
                <wp:positionV relativeFrom="paragraph">
                  <wp:posOffset>74930</wp:posOffset>
                </wp:positionV>
                <wp:extent cx="0" cy="67310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5.9pt" to="106.25pt,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32560</wp:posOffset>
                </wp:positionH>
                <wp:positionV relativeFrom="paragraph">
                  <wp:posOffset>84455</wp:posOffset>
                </wp:positionV>
                <wp:extent cx="0" cy="67310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6.65pt" to="112.8pt,5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30020</wp:posOffset>
                </wp:positionH>
                <wp:positionV relativeFrom="paragraph">
                  <wp:posOffset>85090</wp:posOffset>
                </wp:positionV>
                <wp:extent cx="3525520" cy="0"/>
                <wp:effectExtent l="635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6.7pt" to="390.1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45565</wp:posOffset>
                </wp:positionH>
                <wp:positionV relativeFrom="paragraph">
                  <wp:posOffset>121285</wp:posOffset>
                </wp:positionV>
                <wp:extent cx="0" cy="15684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9.55pt" to="105.95pt,21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095</wp:posOffset>
                </wp:positionH>
                <wp:positionV relativeFrom="paragraph">
                  <wp:posOffset>-893445</wp:posOffset>
                </wp:positionV>
                <wp:extent cx="635" cy="92075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-70.35pt" to="49.85pt,2.1pt" stroked="t" o:allowincell="f" style="position:absolute;flip:y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3095</wp:posOffset>
                </wp:positionH>
                <wp:positionV relativeFrom="paragraph">
                  <wp:posOffset>31115</wp:posOffset>
                </wp:positionV>
                <wp:extent cx="4591685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2.45pt" to="411.35pt,2.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</wp:posOffset>
                </wp:positionH>
                <wp:positionV relativeFrom="paragraph">
                  <wp:posOffset>-280035</wp:posOffset>
                </wp:positionV>
                <wp:extent cx="358775" cy="2006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200520"/>
                          <a:chOff x="0" y="0"/>
                          <a:chExt cx="358920" cy="200520"/>
                        </a:xfrm>
                      </wpg:grpSpPr>
                      <wps:wsp>
                        <wps:cNvSpPr/>
                        <wps:spPr>
                          <a:xfrm>
                            <a:off x="262800" y="95760"/>
                            <a:ext cx="9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25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 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5pt;margin-top:-22.05pt;width:28.2pt;height:15.8pt" coordorigin="517,-441" coordsize="564,316">
                <v:line id="shape_0" from="931,-290" to="1081,-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17;top:-441;width:42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</wp:posOffset>
                </wp:positionH>
                <wp:positionV relativeFrom="paragraph">
                  <wp:posOffset>-508000</wp:posOffset>
                </wp:positionV>
                <wp:extent cx="358775" cy="200660"/>
                <wp:effectExtent l="0" t="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200520"/>
                          <a:chOff x="0" y="0"/>
                          <a:chExt cx="358920" cy="200520"/>
                        </a:xfrm>
                      </wpg:grpSpPr>
                      <wps:wsp>
                        <wps:cNvSpPr/>
                        <wps:spPr>
                          <a:xfrm>
                            <a:off x="262800" y="95760"/>
                            <a:ext cx="9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25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 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-40pt;width:28.2pt;height:15.8pt" coordorigin="516,-800" coordsize="564,316">
                <v:line id="shape_0" from="930,-649" to="1080,-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16;top:-800;width:42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630</wp:posOffset>
                </wp:positionH>
                <wp:positionV relativeFrom="paragraph">
                  <wp:posOffset>-635000</wp:posOffset>
                </wp:positionV>
                <wp:extent cx="9588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-50pt" to="54.4pt,-5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1755</wp:posOffset>
                </wp:positionH>
                <wp:positionV relativeFrom="paragraph">
                  <wp:posOffset>-6350</wp:posOffset>
                </wp:positionV>
                <wp:extent cx="635" cy="7683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-0.5pt" to="105.65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7070</wp:posOffset>
                </wp:positionH>
                <wp:positionV relativeFrom="paragraph">
                  <wp:posOffset>-6350</wp:posOffset>
                </wp:positionV>
                <wp:extent cx="339090" cy="2768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1pt;margin-top:-0.5pt;width:26.7pt;height:21.8pt" coordorigin="3082,-10" coordsize="534,436">
                <v:line id="shape_0" from="3255,-10" to="3255,1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082;top:132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0970</wp:posOffset>
                </wp:positionH>
                <wp:positionV relativeFrom="paragraph">
                  <wp:posOffset>-15875</wp:posOffset>
                </wp:positionV>
                <wp:extent cx="339090" cy="2768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pt;margin-top:-1.25pt;width:26.7pt;height:21.8pt" coordorigin="4222,-25" coordsize="534,436">
                <v:line id="shape_0" from="4395,-25" to="4395,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222;top:117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4870</wp:posOffset>
                </wp:positionH>
                <wp:positionV relativeFrom="paragraph">
                  <wp:posOffset>-6350</wp:posOffset>
                </wp:positionV>
                <wp:extent cx="339090" cy="2768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pt;margin-top:-0.5pt;width:26.7pt;height:21.8pt" coordorigin="5362,-10" coordsize="534,436">
                <v:line id="shape_0" from="5535,-10" to="5535,1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62;top:132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3690</wp:posOffset>
                </wp:positionH>
                <wp:positionV relativeFrom="paragraph">
                  <wp:posOffset>-6350</wp:posOffset>
                </wp:positionV>
                <wp:extent cx="339090" cy="276860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7pt;margin-top:-0.5pt;width:26.7pt;height:21.8pt" coordorigin="6494,-10" coordsize="534,436">
                <v:line id="shape_0" from="6667,-10" to="6667,1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494;top:132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3145</wp:posOffset>
                </wp:positionH>
                <wp:positionV relativeFrom="paragraph">
                  <wp:posOffset>-6350</wp:posOffset>
                </wp:positionV>
                <wp:extent cx="339090" cy="276860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35pt;margin-top:-0.5pt;width:26.7pt;height:21.8pt" coordorigin="7627,-10" coordsize="534,436">
                <v:line id="shape_0" from="7800,-10" to="7800,1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627;top:132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</wp:posOffset>
                </wp:positionH>
                <wp:positionV relativeFrom="paragraph">
                  <wp:posOffset>-1058545</wp:posOffset>
                </wp:positionV>
                <wp:extent cx="324485" cy="2984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C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23.5pt;mso-wrap-distance-left:9.05pt;mso-wrap-distance-right:9.05pt;mso-wrap-distance-top:0pt;mso-wrap-distance-bottom:0pt;margin-top:-83.35pt;mso-position-vertical-relative:text;margin-left:1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635</wp:posOffset>
                </wp:positionH>
                <wp:positionV relativeFrom="paragraph">
                  <wp:posOffset>-730250</wp:posOffset>
                </wp:positionV>
                <wp:extent cx="329565" cy="20066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 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5.8pt;mso-wrap-distance-left:9.05pt;mso-wrap-distance-right:9.05pt;mso-wrap-distance-top:0pt;mso-wrap-distance-bottom:0pt;margin-top:-57.5pt;mso-position-vertical-relative:text;margin-left:2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90490</wp:posOffset>
                </wp:positionH>
                <wp:positionV relativeFrom="paragraph">
                  <wp:posOffset>78740</wp:posOffset>
                </wp:positionV>
                <wp:extent cx="215265" cy="21971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7.3pt;mso-wrap-distance-left:9.05pt;mso-wrap-distance-right:9.05pt;mso-wrap-distance-top:0pt;mso-wrap-distance-bottom:0pt;margin-top:6.2pt;mso-position-vertical-relative:text;margin-left:40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1900</wp:posOffset>
                </wp:positionH>
                <wp:positionV relativeFrom="paragraph">
                  <wp:posOffset>83820</wp:posOffset>
                </wp:positionV>
                <wp:extent cx="339090" cy="1866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 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4.7pt;mso-wrap-distance-left:9.05pt;mso-wrap-distance-right:9.05pt;mso-wrap-distance-top:0pt;mso-wrap-distance-bottom:0pt;margin-top:6.6pt;mso-position-vertical-relative:text;margin-left:9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890</wp:posOffset>
                </wp:positionH>
                <wp:positionV relativeFrom="paragraph">
                  <wp:posOffset>56515</wp:posOffset>
                </wp:positionV>
                <wp:extent cx="739140" cy="49212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sort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E 55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38.75pt;mso-wrap-distance-left:9.05pt;mso-wrap-distance-right:9.05pt;mso-wrap-distance-top:0pt;mso-wrap-distance-bottom:0pt;margin-top:4.45pt;mso-position-vertical-relative:text;margin-left:-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sort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E 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9445</wp:posOffset>
                </wp:positionH>
                <wp:positionV relativeFrom="paragraph">
                  <wp:posOffset>-186055</wp:posOffset>
                </wp:positionV>
                <wp:extent cx="635" cy="920750"/>
                <wp:effectExtent l="38100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-14.65pt" to="50.35pt,57.8pt" stroked="t" o:allowincell="f" style="position:absolute;flip:y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9445</wp:posOffset>
                </wp:positionH>
                <wp:positionV relativeFrom="paragraph">
                  <wp:posOffset>738505</wp:posOffset>
                </wp:positionV>
                <wp:extent cx="459168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58.15pt" to="411.85pt,58.2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1980</wp:posOffset>
                </wp:positionH>
                <wp:positionV relativeFrom="paragraph">
                  <wp:posOffset>72390</wp:posOffset>
                </wp:positionV>
                <wp:extent cx="9588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5.7pt" to="54.9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48105</wp:posOffset>
                </wp:positionH>
                <wp:positionV relativeFrom="paragraph">
                  <wp:posOffset>701040</wp:posOffset>
                </wp:positionV>
                <wp:extent cx="635" cy="7683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5.2pt" to="106.15pt,6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3420</wp:posOffset>
                </wp:positionH>
                <wp:positionV relativeFrom="paragraph">
                  <wp:posOffset>701040</wp:posOffset>
                </wp:positionV>
                <wp:extent cx="339090" cy="27686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pt;margin-top:55.2pt;width:26.7pt;height:21.8pt" coordorigin="3092,1104" coordsize="534,436">
                <v:line id="shape_0" from="3265,1104" to="3265,1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092;top:1246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87320</wp:posOffset>
                </wp:positionH>
                <wp:positionV relativeFrom="paragraph">
                  <wp:posOffset>691515</wp:posOffset>
                </wp:positionV>
                <wp:extent cx="339090" cy="27686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6pt;margin-top:54.45pt;width:26.7pt;height:21.8pt" coordorigin="4232,1089" coordsize="534,436">
                <v:line id="shape_0" from="4405,1089" to="4405,1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232;top:1231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11220</wp:posOffset>
                </wp:positionH>
                <wp:positionV relativeFrom="paragraph">
                  <wp:posOffset>701040</wp:posOffset>
                </wp:positionV>
                <wp:extent cx="339090" cy="27686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pt;margin-top:55.2pt;width:26.7pt;height:21.8pt" coordorigin="5372,1104" coordsize="534,436">
                <v:line id="shape_0" from="5545,1104" to="5545,1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72;top:1246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30040</wp:posOffset>
                </wp:positionH>
                <wp:positionV relativeFrom="paragraph">
                  <wp:posOffset>701040</wp:posOffset>
                </wp:positionV>
                <wp:extent cx="339090" cy="276860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55.2pt;width:26.7pt;height:21.8pt" coordorigin="6504,1104" coordsize="534,436">
                <v:line id="shape_0" from="6677,1104" to="6677,1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504;top:1246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49495</wp:posOffset>
                </wp:positionH>
                <wp:positionV relativeFrom="paragraph">
                  <wp:posOffset>701040</wp:posOffset>
                </wp:positionV>
                <wp:extent cx="339090" cy="276860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85pt;margin-top:55.2pt;width:26.7pt;height:21.8pt" coordorigin="7637,1104" coordsize="534,436">
                <v:line id="shape_0" from="7810,1104" to="7810,1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637;top:1246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985</wp:posOffset>
                </wp:positionH>
                <wp:positionV relativeFrom="paragraph">
                  <wp:posOffset>-22860</wp:posOffset>
                </wp:positionV>
                <wp:extent cx="329565" cy="20066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 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5.8pt;mso-wrap-distance-left:9.05pt;mso-wrap-distance-right:9.05pt;mso-wrap-distance-top:0pt;mso-wrap-distance-bottom:0pt;margin-top:-1.8pt;mso-position-vertical-relative:text;margin-left:20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96840</wp:posOffset>
                </wp:positionH>
                <wp:positionV relativeFrom="paragraph">
                  <wp:posOffset>786130</wp:posOffset>
                </wp:positionV>
                <wp:extent cx="215265" cy="21971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7.3pt;mso-wrap-distance-left:9.05pt;mso-wrap-distance-right:9.05pt;mso-wrap-distance-top:0pt;mso-wrap-distance-bottom:0pt;margin-top:61.9pt;mso-position-vertical-relative:text;margin-left:40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8250</wp:posOffset>
                </wp:positionH>
                <wp:positionV relativeFrom="paragraph">
                  <wp:posOffset>791210</wp:posOffset>
                </wp:positionV>
                <wp:extent cx="339090" cy="18669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 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4.7pt;mso-wrap-distance-left:9.05pt;mso-wrap-distance-right:9.05pt;mso-wrap-distance-top:0pt;mso-wrap-distance-bottom:0pt;margin-top:62.3pt;mso-position-vertical-relative:text;margin-left:97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20</wp:posOffset>
                </wp:positionH>
                <wp:positionV relativeFrom="paragraph">
                  <wp:posOffset>133350</wp:posOffset>
                </wp:positionV>
                <wp:extent cx="1029335" cy="18161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Transistor T1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4.3pt;mso-wrap-distance-left:9.05pt;mso-wrap-distance-right:9.05pt;mso-wrap-distance-top:0pt;mso-wrap-distance-bottom:0pt;margin-top:10.5pt;mso-position-vertical-relative:text;margin-left: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Transistor T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3095</wp:posOffset>
                </wp:positionH>
                <wp:positionV relativeFrom="paragraph">
                  <wp:posOffset>22860</wp:posOffset>
                </wp:positionV>
                <wp:extent cx="635" cy="567690"/>
                <wp:effectExtent l="38100" t="0" r="381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6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.8pt" to="49.85pt,46.45pt" stroked="t" o:allowincell="f" style="position:absolute;flip:y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2395</wp:posOffset>
                </wp:positionH>
                <wp:positionV relativeFrom="paragraph">
                  <wp:posOffset>133350</wp:posOffset>
                </wp:positionV>
                <wp:extent cx="634365" cy="20066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atur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15.8pt;mso-wrap-distance-left:9.05pt;mso-wrap-distance-right:9.05pt;mso-wrap-distance-top:0pt;mso-wrap-distance-bottom:0pt;margin-top:10.5pt;mso-position-vertical-relative:text;margin-left: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atu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630</wp:posOffset>
                </wp:positionH>
                <wp:positionV relativeFrom="paragraph">
                  <wp:posOffset>82550</wp:posOffset>
                </wp:positionV>
                <wp:extent cx="9588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6.5pt" to="54.4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140</wp:posOffset>
                </wp:positionH>
                <wp:positionV relativeFrom="paragraph">
                  <wp:posOffset>122555</wp:posOffset>
                </wp:positionV>
                <wp:extent cx="471805" cy="20066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loqu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5.8pt;mso-wrap-distance-left:9.05pt;mso-wrap-distance-right:9.05pt;mso-wrap-distance-top:0pt;mso-wrap-distance-bottom:0pt;margin-top:9.65pt;mso-position-vertical-relative:text;margin-left: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loqu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0805</wp:posOffset>
                </wp:positionH>
                <wp:positionV relativeFrom="paragraph">
                  <wp:posOffset>113665</wp:posOffset>
                </wp:positionV>
                <wp:extent cx="635" cy="7683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8.95pt" to="107.15pt,1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5325</wp:posOffset>
                </wp:positionH>
                <wp:positionV relativeFrom="paragraph">
                  <wp:posOffset>113665</wp:posOffset>
                </wp:positionV>
                <wp:extent cx="339090" cy="276860"/>
                <wp:effectExtent l="0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8.95pt;width:26.7pt;height:21.8pt" coordorigin="3095,179" coordsize="534,436">
                <v:line id="shape_0" from="3268,179" to="3268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095;top:321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9225</wp:posOffset>
                </wp:positionH>
                <wp:positionV relativeFrom="paragraph">
                  <wp:posOffset>104140</wp:posOffset>
                </wp:positionV>
                <wp:extent cx="339090" cy="27686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75pt;margin-top:8.2pt;width:26.7pt;height:21.8pt" coordorigin="4235,164" coordsize="534,436">
                <v:line id="shape_0" from="4408,164" to="4408,2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235;top:306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13125</wp:posOffset>
                </wp:positionH>
                <wp:positionV relativeFrom="paragraph">
                  <wp:posOffset>113665</wp:posOffset>
                </wp:positionV>
                <wp:extent cx="339090" cy="276860"/>
                <wp:effectExtent l="0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75pt;margin-top:8.95pt;width:26.7pt;height:21.8pt" coordorigin="5375,179" coordsize="534,436">
                <v:line id="shape_0" from="5548,179" to="5548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75;top:321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1945</wp:posOffset>
                </wp:positionH>
                <wp:positionV relativeFrom="paragraph">
                  <wp:posOffset>113665</wp:posOffset>
                </wp:positionV>
                <wp:extent cx="339090" cy="27686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8.95pt;width:26.7pt;height:21.8pt" coordorigin="6507,179" coordsize="534,436">
                <v:line id="shape_0" from="6680,179" to="6680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507;top:321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1400</wp:posOffset>
                </wp:positionH>
                <wp:positionV relativeFrom="paragraph">
                  <wp:posOffset>113665</wp:posOffset>
                </wp:positionV>
                <wp:extent cx="339090" cy="27686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pt;margin-top:8.95pt;width:26.7pt;height:21.8pt" coordorigin="7640,179" coordsize="534,436">
                <v:line id="shape_0" from="7813,179" to="7813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640;top:321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1350</wp:posOffset>
                </wp:positionH>
                <wp:positionV relativeFrom="paragraph">
                  <wp:posOffset>5080</wp:posOffset>
                </wp:positionV>
                <wp:extent cx="4591685" cy="1270"/>
                <wp:effectExtent l="635" t="37465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0.4pt" to="412pt,0.4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8905</wp:posOffset>
                </wp:positionH>
                <wp:positionV relativeFrom="paragraph">
                  <wp:posOffset>50165</wp:posOffset>
                </wp:positionV>
                <wp:extent cx="226060" cy="22225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7.5pt;mso-wrap-distance-left:9.05pt;mso-wrap-distance-right:9.05pt;mso-wrap-distance-top:0pt;mso-wrap-distance-bottom:0pt;margin-top:3.95pt;mso-position-vertical-relative:text;margin-left:41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4925</wp:posOffset>
                </wp:positionH>
                <wp:positionV relativeFrom="paragraph">
                  <wp:posOffset>57785</wp:posOffset>
                </wp:positionV>
                <wp:extent cx="339090" cy="18669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 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4.7pt;mso-wrap-distance-left:9.05pt;mso-wrap-distance-right:9.05pt;mso-wrap-distance-top:0pt;mso-wrap-distance-bottom:0pt;margin-top:4.55pt;mso-position-vertical-relative:text;margin-left:102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605</wp:posOffset>
                </wp:positionH>
                <wp:positionV relativeFrom="paragraph">
                  <wp:posOffset>-38735</wp:posOffset>
                </wp:positionV>
                <wp:extent cx="1029335" cy="18161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lais RL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4.3pt;mso-wrap-distance-left:9.05pt;mso-wrap-distance-right:9.05pt;mso-wrap-distance-top:0pt;mso-wrap-distance-bottom:0pt;margin-top:-3.05pt;mso-position-vertical-relative:text;margin-left:-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elais R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3095</wp:posOffset>
                </wp:positionH>
                <wp:positionV relativeFrom="paragraph">
                  <wp:posOffset>31115</wp:posOffset>
                </wp:positionV>
                <wp:extent cx="635" cy="615950"/>
                <wp:effectExtent l="38100" t="0" r="381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2.45pt" to="49.85pt,50.9pt" stroked="t" o:allowincell="f" style="position:absolute;flip:y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0</wp:posOffset>
                </wp:positionH>
                <wp:positionV relativeFrom="paragraph">
                  <wp:posOffset>34925</wp:posOffset>
                </wp:positionV>
                <wp:extent cx="634365" cy="20066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iment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15.8pt;mso-wrap-distance-left:9.05pt;mso-wrap-distance-right:9.05pt;mso-wrap-distance-top:0pt;mso-wrap-distance-bottom:0pt;margin-top:2.75pt;mso-position-vertical-relative:text;margin-left: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lime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5630</wp:posOffset>
                </wp:positionH>
                <wp:positionV relativeFrom="paragraph">
                  <wp:posOffset>24130</wp:posOffset>
                </wp:positionV>
                <wp:extent cx="95885" cy="635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1.9pt" to="54.4pt,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0</wp:posOffset>
                </wp:positionH>
                <wp:positionV relativeFrom="paragraph">
                  <wp:posOffset>144145</wp:posOffset>
                </wp:positionV>
                <wp:extent cx="648335" cy="38163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iment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30.05pt;mso-wrap-distance-left:9.05pt;mso-wrap-distance-right:9.05pt;mso-wrap-distance-top:0pt;mso-wrap-distance-bottom:0pt;margin-top:11.35pt;mso-position-vertical-relative:text;margin-left: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o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lime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1190</wp:posOffset>
                </wp:positionH>
                <wp:positionV relativeFrom="paragraph">
                  <wp:posOffset>61595</wp:posOffset>
                </wp:positionV>
                <wp:extent cx="4591685" cy="1270"/>
                <wp:effectExtent l="635" t="37465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4.85pt" to="411.2pt,4.9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40485</wp:posOffset>
                </wp:positionH>
                <wp:positionV relativeFrom="paragraph">
                  <wp:posOffset>24130</wp:posOffset>
                </wp:positionV>
                <wp:extent cx="635" cy="76835"/>
                <wp:effectExtent l="6350" t="635" r="63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5pt,1.9pt" to="105.55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5005</wp:posOffset>
                </wp:positionH>
                <wp:positionV relativeFrom="paragraph">
                  <wp:posOffset>24130</wp:posOffset>
                </wp:positionV>
                <wp:extent cx="339090" cy="276860"/>
                <wp:effectExtent l="0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15pt;margin-top:1.9pt;width:26.7pt;height:21.8pt" coordorigin="3063,38" coordsize="534,436">
                <v:line id="shape_0" from="3236,38" to="3236,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063;top:180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8905</wp:posOffset>
                </wp:positionH>
                <wp:positionV relativeFrom="paragraph">
                  <wp:posOffset>14605</wp:posOffset>
                </wp:positionV>
                <wp:extent cx="339090" cy="27686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15pt;margin-top:1.15pt;width:26.7pt;height:21.8pt" coordorigin="4203,23" coordsize="534,436">
                <v:line id="shape_0" from="4376,23" to="4376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203;top:165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92805</wp:posOffset>
                </wp:positionH>
                <wp:positionV relativeFrom="paragraph">
                  <wp:posOffset>24130</wp:posOffset>
                </wp:positionV>
                <wp:extent cx="339090" cy="276860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15pt;margin-top:1.9pt;width:26.7pt;height:21.8pt" coordorigin="5343,38" coordsize="534,436">
                <v:line id="shape_0" from="5516,38" to="5516,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43;top:180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1625</wp:posOffset>
                </wp:positionH>
                <wp:positionV relativeFrom="paragraph">
                  <wp:posOffset>24130</wp:posOffset>
                </wp:positionV>
                <wp:extent cx="339090" cy="27686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75pt;margin-top:1.9pt;width:26.7pt;height:21.8pt" coordorigin="6475,38" coordsize="534,436">
                <v:line id="shape_0" from="6648,38" to="6648,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475;top:180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31080</wp:posOffset>
                </wp:positionH>
                <wp:positionV relativeFrom="paragraph">
                  <wp:posOffset>24130</wp:posOffset>
                </wp:positionV>
                <wp:extent cx="339090" cy="27686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276840"/>
                          <a:chOff x="0" y="0"/>
                          <a:chExt cx="339120" cy="2768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4pt;margin-top:1.9pt;width:26.7pt;height:21.8pt" coordorigin="7608,38" coordsize="534,436">
                <v:line id="shape_0" from="7781,38" to="7781,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608;top:180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86045</wp:posOffset>
                </wp:positionH>
                <wp:positionV relativeFrom="paragraph">
                  <wp:posOffset>114300</wp:posOffset>
                </wp:positionV>
                <wp:extent cx="215265" cy="21971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7.3pt;mso-wrap-distance-left:9.05pt;mso-wrap-distance-right:9.05pt;mso-wrap-distance-top:0pt;mso-wrap-distance-bottom:0pt;margin-top:9pt;mso-position-vertical-relative:text;margin-left:40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3810</wp:posOffset>
                </wp:positionH>
                <wp:positionV relativeFrom="paragraph">
                  <wp:posOffset>114300</wp:posOffset>
                </wp:positionV>
                <wp:extent cx="339090" cy="186690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 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4.7pt;mso-wrap-distance-left:9.05pt;mso-wrap-distance-right:9.05pt;mso-wrap-distance-top:0pt;mso-wrap-distance-bottom:0pt;margin-top:9pt;mso-position-vertical-relative:text;margin-left:10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Question 12 : Compléter le tableau en y indiquant les tensions aux points A et B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 13 : En considérant que le transistor T2 est saturé, compléter le tableau en y indiquant :</w:t>
      </w:r>
    </w:p>
    <w:p>
      <w:pPr>
        <w:pStyle w:val="Normal"/>
        <w:numPr>
          <w:ilvl w:val="0"/>
          <w:numId w:val="2"/>
        </w:numPr>
        <w:ind w:left="988" w:hanging="283"/>
        <w:rPr>
          <w:b/>
          <w:b/>
          <w:i/>
          <w:i/>
          <w:sz w:val="24"/>
        </w:rPr>
      </w:pPr>
      <w:r>
        <w:rPr>
          <w:b/>
          <w:i/>
          <w:sz w:val="24"/>
        </w:rPr>
        <w:t>les relais alimentés : A, non alimentés :NA</w:t>
      </w:r>
    </w:p>
    <w:p>
      <w:pPr>
        <w:pStyle w:val="Normal"/>
        <w:numPr>
          <w:ilvl w:val="0"/>
          <w:numId w:val="2"/>
        </w:numPr>
        <w:ind w:left="988" w:hanging="283"/>
        <w:rPr>
          <w:b/>
          <w:b/>
          <w:i/>
          <w:i/>
          <w:sz w:val="24"/>
        </w:rPr>
      </w:pPr>
      <w:r>
        <w:rPr>
          <w:b/>
          <w:i/>
          <w:sz w:val="24"/>
        </w:rPr>
        <w:t>le signe de la tension aux bornes du moteur M1: &lt;0, &gt;0 ou =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771"/>
        <w:gridCol w:w="771"/>
        <w:gridCol w:w="771"/>
        <w:gridCol w:w="771"/>
        <w:gridCol w:w="771"/>
        <w:gridCol w:w="771"/>
        <w:gridCol w:w="1134"/>
      </w:tblGrid>
      <w:tr>
        <w:trPr/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 de fonctionnement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oint A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oint B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L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L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L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L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igne de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1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n appuie sur BP OUV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n appuie sur BP FERM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  <w:t>R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  <w:t>R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  <w:t>R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28"/>
      </w:rPr>
    </w:pPr>
    <w:r>
      <w:rPr>
        <w:b/>
        <w:sz w:val="28"/>
      </w:rPr>
      <w:t>DOCUMENT REPONSE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28"/>
      </w:rPr>
    </w:pPr>
    <w:r>
      <w:rPr>
        <w:b/>
        <w:sz w:val="28"/>
      </w:rPr>
      <w:t>DOCUMENT REPONSE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28"/>
      </w:rPr>
    </w:pPr>
    <w:r>
      <w:rPr>
        <w:b/>
        <w:sz w:val="28"/>
      </w:rPr>
      <w:t>DOCUMENT REPONS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91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00"/>
      <w:sz w:val="28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8"/>
    </w:rPr>
  </w:style>
  <w:style w:type="paragraph" w:styleId="Corpsdetexte3">
    <w:name w:val="Corps de texte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left="708" w:hanging="0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2:25:00Z</dcterms:created>
  <dc:creator>VANACKERE PHILIPPE</dc:creator>
  <dc:description/>
  <dc:language>en-US</dc:language>
  <cp:lastModifiedBy>mhuchette</cp:lastModifiedBy>
  <cp:lastPrinted>2001-03-26T13:42:00Z</cp:lastPrinted>
  <dcterms:modified xsi:type="dcterms:W3CDTF">2002-03-16T12:31:00Z</dcterms:modified>
  <cp:revision>3</cp:revision>
  <dc:subject/>
  <dc:title>OUVRE PORTAIL FROG</dc:title>
</cp:coreProperties>
</file>