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6270</wp:posOffset>
                </wp:positionH>
                <wp:positionV relativeFrom="paragraph">
                  <wp:posOffset>-117475</wp:posOffset>
                </wp:positionV>
                <wp:extent cx="1998980" cy="533400"/>
                <wp:effectExtent l="5080" t="5080" r="571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9080" cy="533520"/>
                          <a:chOff x="0" y="0"/>
                          <a:chExt cx="1999080" cy="53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99080" cy="5335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0" y="56520"/>
                            <a:ext cx="184104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xtrait du diaporama de présen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1pt;margin-top:-9.25pt;width:157.4pt;height:42pt" coordorigin="3002,-185" coordsize="3148,840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3002;top:-185;width:3147;height:839;mso-wrap-style:none;v-text-anchor:middle" type="_x0000_t6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89;top:-96;width:2898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xtrait du diaporama de présen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/>
          <w:b/>
          <w:bCs/>
          <w:sz w:val="36"/>
          <w:szCs w:val="36"/>
          <w:u w:val="single"/>
        </w:rPr>
        <w:t>Description de la nacelle articulée :</w:t>
      </w:r>
    </w:p>
    <w:p>
      <w:pPr>
        <w:pStyle w:val="Normal"/>
        <w:rPr>
          <w:rFonts w:cs="Arial"/>
          <w:b/>
          <w:b/>
          <w:bCs/>
          <w:sz w:val="36"/>
          <w:szCs w:val="36"/>
          <w:u w:val="single"/>
        </w:rPr>
      </w:pPr>
      <w:r>
        <w:rPr>
          <w:rFonts w:cs="Arial"/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589770</wp:posOffset>
            </wp:positionH>
            <wp:positionV relativeFrom="paragraph">
              <wp:posOffset>283210</wp:posOffset>
            </wp:positionV>
            <wp:extent cx="4485005" cy="59620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845" t="6630" r="24396" b="4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596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76185</wp:posOffset>
                </wp:positionH>
                <wp:positionV relativeFrom="paragraph">
                  <wp:posOffset>6290310</wp:posOffset>
                </wp:positionV>
                <wp:extent cx="1906905" cy="511175"/>
                <wp:effectExtent l="10160" t="1309370" r="244030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511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361"/>
                            <a:gd name="adj4" fmla="val 161472"/>
                            <a:gd name="adj5" fmla="val -248324"/>
                            <a:gd name="adj6" fmla="val 22593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Pignon fixe sur l’étrie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(Z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 = 38 dents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596.55pt;margin-top:495.3pt;width:150.1pt;height:40.2pt;mso-wrap-style:square;v-text-anchor:middle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hadow/>
                          <w:szCs w:val="24"/>
                          <w:bCs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Pignon fixe sur l’étrie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hadow/>
                          <w:szCs w:val="24"/>
                          <w:bCs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(Z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hadow/>
                          <w:szCs w:val="24"/>
                          <w:bCs/>
                          <w:iCs/>
                          <w:vertAlign w:val="subscript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hadow/>
                          <w:szCs w:val="24"/>
                          <w:bCs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 = 38 dents)</w:t>
                      </w:r>
                    </w:p>
                  </w:txbxContent>
                </v:textbox>
                <v:fill o:detectmouseclick="t" type="solid" color2="black"/>
                <v:stroke color="black" weight="19080" startarrow="oval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87350</wp:posOffset>
                </wp:positionH>
                <wp:positionV relativeFrom="paragraph">
                  <wp:posOffset>3905885</wp:posOffset>
                </wp:positionV>
                <wp:extent cx="792480" cy="351155"/>
                <wp:effectExtent l="1297940" t="10160" r="10160" b="1117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351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550"/>
                            <a:gd name="adj4" fmla="val -38060"/>
                            <a:gd name="adj5" fmla="val 120976"/>
                            <a:gd name="adj6" fmla="val -15889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Levie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0.5pt;margin-top:307.55pt;width:62.35pt;height:27.6pt;mso-wrap-style:square;v-text-anchor:middle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hadow/>
                          <w:szCs w:val="24"/>
                          <w:bCs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Levier</w:t>
                      </w:r>
                    </w:p>
                  </w:txbxContent>
                </v:textbox>
                <v:fill o:detectmouseclick="t" type="solid" color2="black"/>
                <v:stroke color="black" weight="19080" startarrow="oval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76185</wp:posOffset>
                </wp:positionH>
                <wp:positionV relativeFrom="paragraph">
                  <wp:posOffset>5596890</wp:posOffset>
                </wp:positionV>
                <wp:extent cx="1901190" cy="497205"/>
                <wp:effectExtent l="9525" t="318135" r="46482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160" cy="497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990"/>
                            <a:gd name="adj4" fmla="val 112925"/>
                            <a:gd name="adj5" fmla="val -56194"/>
                            <a:gd name="adj6" fmla="val 12241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Chaîne de synchronisatio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55pt;margin-top:440.7pt;width:149.65pt;height:39.1pt;mso-wrap-style:square;v-text-anchor:middle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hadow/>
                          <w:szCs w:val="24"/>
                          <w:bCs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Chaîne de synchronisation</w:t>
                      </w:r>
                    </w:p>
                  </w:txbxContent>
                </v:textbox>
                <v:fill o:detectmouseclick="t" type="solid" color2="black"/>
                <v:stroke color="black" weight="19080" startarrow="oval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78460</wp:posOffset>
                </wp:positionH>
                <wp:positionV relativeFrom="paragraph">
                  <wp:posOffset>2871470</wp:posOffset>
                </wp:positionV>
                <wp:extent cx="854710" cy="351155"/>
                <wp:effectExtent l="1913890" t="10160" r="10160" b="838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640" cy="351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550"/>
                            <a:gd name="adj4" fmla="val -33805"/>
                            <a:gd name="adj5" fmla="val 327666"/>
                            <a:gd name="adj6" fmla="val -21931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Bra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9.8pt;margin-top:226.1pt;width:67.25pt;height:27.6pt;mso-wrap-style:square;v-text-anchor:middle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hadow/>
                          <w:szCs w:val="24"/>
                          <w:bCs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Bras</w:t>
                      </w:r>
                    </w:p>
                  </w:txbxContent>
                </v:textbox>
                <v:fill o:detectmouseclick="t" type="solid" color2="black"/>
                <v:stroke color="black" weight="19080" startarrow="oval" startarrowwidth="medium" startarrowlength="medium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9215</wp:posOffset>
            </wp:positionH>
            <wp:positionV relativeFrom="paragraph">
              <wp:posOffset>989965</wp:posOffset>
            </wp:positionV>
            <wp:extent cx="7045960" cy="514540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645" t="5903" r="2743" b="14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5960" cy="514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6715</wp:posOffset>
                </wp:positionH>
                <wp:positionV relativeFrom="paragraph">
                  <wp:posOffset>6155055</wp:posOffset>
                </wp:positionV>
                <wp:extent cx="2294890" cy="696595"/>
                <wp:effectExtent l="316865" t="1375410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000" cy="696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407"/>
                            <a:gd name="adj4" fmla="val -9351"/>
                            <a:gd name="adj5" fmla="val -191703"/>
                            <a:gd name="adj6" fmla="val -121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Un contrepoids permettant l’équilibre de la nacelle, quelque soit son ouvertu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45pt;margin-top:484.65pt;width:180.65pt;height:54.8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hadow/>
                          <w:szCs w:val="24"/>
                          <w:bCs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Un contrepoids permettant l’équilibre de la nacelle, quelque soit son ouverture.</w:t>
                      </w:r>
                    </w:p>
                  </w:txbxContent>
                </v:textbox>
                <v:fill o:detectmouseclick="t" type="solid" color2="black"/>
                <v:stroke color="black" weight="19080" startarrow="oval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7225</wp:posOffset>
                </wp:positionH>
                <wp:positionV relativeFrom="paragraph">
                  <wp:posOffset>6155055</wp:posOffset>
                </wp:positionV>
                <wp:extent cx="2471420" cy="1030605"/>
                <wp:effectExtent l="354965" t="2033270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1400" cy="1030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092"/>
                            <a:gd name="adj4" fmla="val -5574"/>
                            <a:gd name="adj5" fmla="val -193407"/>
                            <a:gd name="adj6" fmla="val -1279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Un double pantographe motorisé par un vérin rotatif, sur lequel sont fixés d’un coté le panier, de l’autre le contrepoid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75pt;margin-top:484.65pt;width:194.55pt;height:81.1pt;mso-wrap-style:square;v-text-anchor:top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hadow/>
                          <w:szCs w:val="24"/>
                          <w:bCs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Un double pantographe motorisé par un vérin rotatif, sur lequel sont fixés d’un coté le panier, de l’autre le contrepoids.</w:t>
                      </w:r>
                    </w:p>
                  </w:txbxContent>
                </v:textbox>
                <v:fill o:detectmouseclick="t" type="solid" color2="black"/>
                <v:stroke color="black" weight="19080" startarrow="oval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91735</wp:posOffset>
                </wp:positionH>
                <wp:positionV relativeFrom="paragraph">
                  <wp:posOffset>82550</wp:posOffset>
                </wp:positionV>
                <wp:extent cx="1907540" cy="841375"/>
                <wp:effectExtent l="506095" t="10160" r="10795" b="673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7640" cy="841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3583"/>
                            <a:gd name="adj4" fmla="val -14148"/>
                            <a:gd name="adj5" fmla="val 175398"/>
                            <a:gd name="adj6" fmla="val -24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Un panier entièrement en profilés et tôles d’aluminium, pouvant contenir 2 opérateur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05pt;margin-top:6.5pt;width:150.15pt;height:66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hadow/>
                          <w:szCs w:val="24"/>
                          <w:bCs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Un panier entièrement en profilés et tôles d’aluminium, pouvant contenir 2 opérateur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19080" startarrow="oval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76185</wp:posOffset>
                </wp:positionH>
                <wp:positionV relativeFrom="paragraph">
                  <wp:posOffset>3983355</wp:posOffset>
                </wp:positionV>
                <wp:extent cx="1864995" cy="575945"/>
                <wp:effectExtent l="10160" t="91440" r="46926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160" cy="576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9847"/>
                            <a:gd name="adj4" fmla="val 107013"/>
                            <a:gd name="adj5" fmla="val -9152"/>
                            <a:gd name="adj6" fmla="val 1231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Pignon fixe sur l’avant bras (Z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 xml:space="preserve"> = 19 dents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55pt;margin-top:313.65pt;width:146.8pt;height:45.3pt;mso-wrap-style:square;v-text-anchor:middle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hadow/>
                          <w:szCs w:val="24"/>
                          <w:bCs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Pignon fixe sur l’avant bras (Z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hadow/>
                          <w:szCs w:val="24"/>
                          <w:bCs/>
                          <w:iCs/>
                          <w:vertAlign w:val="subscript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hadow/>
                          <w:szCs w:val="24"/>
                          <w:bCs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 xml:space="preserve"> = 19 dents)</w:t>
                      </w:r>
                    </w:p>
                  </w:txbxContent>
                </v:textbox>
                <v:fill o:detectmouseclick="t" type="solid" color2="black"/>
                <v:stroke color="black" weight="19080" startarrow="oval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76185</wp:posOffset>
                </wp:positionH>
                <wp:positionV relativeFrom="paragraph">
                  <wp:posOffset>2768600</wp:posOffset>
                </wp:positionV>
                <wp:extent cx="1815465" cy="302895"/>
                <wp:effectExtent l="10160" t="10795" r="898525" b="774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302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7736"/>
                            <a:gd name="adj4" fmla="val 112453"/>
                            <a:gd name="adj5" fmla="val 112999"/>
                            <a:gd name="adj6" fmla="val 14739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Avant bra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55pt;margin-top:218pt;width:142.9pt;height:23.8pt;mso-wrap-style:square;v-text-anchor:middle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hadow/>
                          <w:szCs w:val="24"/>
                          <w:bCs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Avant bras</w:t>
                      </w:r>
                    </w:p>
                  </w:txbxContent>
                </v:textbox>
                <v:fill o:detectmouseclick="t" type="solid" color2="black"/>
                <v:stroke color="black" weight="19080" startarrow="oval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76185</wp:posOffset>
                </wp:positionH>
                <wp:positionV relativeFrom="paragraph">
                  <wp:posOffset>4875530</wp:posOffset>
                </wp:positionV>
                <wp:extent cx="1898015" cy="487680"/>
                <wp:effectExtent l="10160" t="352425" r="24098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920" cy="487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439"/>
                            <a:gd name="adj4" fmla="val 126231"/>
                            <a:gd name="adj5" fmla="val -64453"/>
                            <a:gd name="adj6" fmla="val 22492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Support de guidage du bras sur l’étrie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55pt;margin-top:383.9pt;width:149.4pt;height:38.35pt;mso-wrap-style:square;v-text-anchor:middle" type="_x0000_t4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hadow/>
                          <w:szCs w:val="24"/>
                          <w:bCs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Support de guidage du bras sur l’étrier</w:t>
                      </w:r>
                    </w:p>
                  </w:txbxContent>
                </v:textbox>
                <v:fill o:detectmouseclick="t" type="solid" color2="black"/>
                <v:stroke color="black" weight="19080" startarrow="oval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0390</wp:posOffset>
                </wp:positionH>
                <wp:positionV relativeFrom="paragraph">
                  <wp:posOffset>82550</wp:posOffset>
                </wp:positionV>
                <wp:extent cx="2548255" cy="871220"/>
                <wp:effectExtent l="314960" t="9525" r="9525" b="546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8080" cy="87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245" y="2833"/>
                              </a:moveTo>
                              <a:lnTo>
                                <a:pt x="24183" y="2833"/>
                              </a:lnTo>
                              <a:lnTo>
                                <a:pt x="24183" y="18687"/>
                              </a:lnTo>
                              <a:lnTo>
                                <a:pt x="18806" y="3419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hadow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Un étrier, (suspendu à 2 paires de câbles acier), sur lequel sont fixés les principaux organes de la nacel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145.7pt;margin-top:6.5pt;width:200.6pt;height:68.55pt;flip:x;mso-wrap-style:square;v-text-anchor:top" type="_x0000_t4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hadow/>
                          <w:szCs w:val="24"/>
                          <w:bCs/>
                          <w:iCs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Un étrier, (suspendu à 2 paires de câbles acier), sur lequel sont fixés les principaux organes de la nacelle.</w:t>
                      </w:r>
                    </w:p>
                  </w:txbxContent>
                </v:textbox>
                <v:fill o:detectmouseclick="t" type="solid" color2="black"/>
                <v:stroke color="black" weight="19080" startarrow="oval" startarrowwidth="medium" startarrowlength="medium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8235</wp:posOffset>
                </wp:positionH>
                <wp:positionV relativeFrom="paragraph">
                  <wp:posOffset>5979160</wp:posOffset>
                </wp:positionV>
                <wp:extent cx="3024505" cy="253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5pt;height:19.95pt;mso-wrap-distance-left:9.05pt;mso-wrap-distance-right:9.05pt;mso-wrap-distance-top:0pt;mso-wrap-distance-bottom:0pt;margin-top:470.8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85070</wp:posOffset>
                </wp:positionH>
                <wp:positionV relativeFrom="paragraph">
                  <wp:posOffset>1645285</wp:posOffset>
                </wp:positionV>
                <wp:extent cx="1748790" cy="40386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hadow/>
                                <w:color w:val="000000"/>
                                <w:sz w:val="36"/>
                                <w:szCs w:val="36"/>
                              </w:rPr>
                              <w:t>Détail ½ étr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31.8pt;mso-wrap-distance-left:9.05pt;mso-wrap-distance-right:9.05pt;mso-wrap-distance-top:0pt;mso-wrap-distance-bottom:0pt;margin-top:129.55pt;mso-position-vertical-relative:text;margin-left:79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i/>
                          <w:i/>
                          <w:iCs/>
                          <w:shadow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b/>
                          <w:bCs/>
                          <w:i/>
                          <w:iCs/>
                          <w:shadow/>
                          <w:color w:val="000000"/>
                          <w:sz w:val="36"/>
                          <w:szCs w:val="36"/>
                        </w:rPr>
                        <w:t>Détail ½ étr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23811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198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</w:tblGrid>
    <w:tr>
      <w:trPr>
        <w:trHeight w:val="560" w:hRule="atLeast"/>
      </w:trPr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ind w:left="181" w:hanging="181"/>
            <w:jc w:val="center"/>
            <w:rPr>
              <w:rFonts w:cs="Arial"/>
              <w:lang w:val="en-GB"/>
            </w:rPr>
          </w:pPr>
          <w:r>
            <w:rPr>
              <w:rFonts w:cs="Arial"/>
              <w:lang w:val="en-GB"/>
            </w:rPr>
          </w:r>
        </w:p>
      </w:tc>
    </w:tr>
    <w:tr>
      <w:trPr>
        <w:trHeight w:val="499" w:hRule="atLeast"/>
      </w:trPr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  <w:lang w:val="en-GB"/>
            </w:rPr>
            <w:t xml:space="preserve">Doc. </w:t>
          </w:r>
          <w:r>
            <w:rPr>
              <w:rStyle w:val="PageNumber"/>
            </w:rPr>
            <w:t>4 / 2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138"/>
        </w:tabs>
        <w:ind w:left="2138" w:hanging="360"/>
      </w:pPr>
      <w:rPr>
        <w:rFonts w:ascii="Comic Sans MS" w:hAnsi="Comic Sans MS" w:cs="Comic Sans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numPr>
        <w:ilvl w:val="0"/>
        <w:numId w:val="1"/>
      </w:numPr>
      <w:spacing w:lineRule="atLeast" w:line="240"/>
      <w:jc w:val="both"/>
    </w:pPr>
    <w:rPr>
      <w:rFonts w:ascii="Comic Sans MS" w:hAnsi="Comic Sans MS" w:cs="Comic Sans MS"/>
      <w:i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4:36:00Z</dcterms:created>
  <dc:creator>patrice</dc:creator>
  <dc:description/>
  <dc:language>en-US</dc:language>
  <cp:lastModifiedBy>patrice</cp:lastModifiedBy>
  <cp:lastPrinted>2006-10-15T15:03:00Z</cp:lastPrinted>
  <dcterms:modified xsi:type="dcterms:W3CDTF">2006-11-06T20:08:00Z</dcterms:modified>
  <cp:revision>9</cp:revision>
  <dc:subject/>
  <dc:title>Description de la nacelle articulée :</dc:title>
</cp:coreProperties>
</file>