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BREVET DE TECHNICIEN SUPÉRIEU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LECTROTECHNI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ESSION 201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ÉPREUVE E 4.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5791200" cy="1447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55pt;width:455.95pt;height:113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sz w:val="56"/>
        </w:rPr>
      </w:pPr>
      <w:r>
        <w:rPr>
          <w:sz w:val="56"/>
        </w:rPr>
        <w:t>SÉCHEUR DE GRANULÉS P.E.T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/>
      </w:pPr>
      <w:r>
        <w:rPr/>
        <w:t xml:space="preserve">DOSSIER CORRIG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708" w:hanging="0"/>
        <w:rPr/>
      </w:pPr>
      <w:r>
        <w:rPr>
          <w:b/>
          <w:bCs/>
        </w:rPr>
        <w:t>BARÈME</w:t>
      </w:r>
      <w:r>
        <w:rPr/>
        <w:t> :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>Partie 1 :   3 points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>Partie 2 :   Question 2.1    2  points</w:t>
      </w:r>
    </w:p>
    <w:p>
      <w:pPr>
        <w:pStyle w:val="TextBody"/>
        <w:rPr/>
      </w:pPr>
      <w:r>
        <w:rPr>
          <w:rFonts w:eastAsia="Arial"/>
        </w:rPr>
        <w:t xml:space="preserve">                            </w:t>
      </w:r>
      <w:r>
        <w:rPr/>
        <w:t>Question 2.2    2  points</w:t>
      </w:r>
    </w:p>
    <w:p>
      <w:pPr>
        <w:pStyle w:val="TextBody"/>
        <w:rPr/>
      </w:pPr>
      <w:r>
        <w:rPr/>
        <w:tab/>
        <w:tab/>
        <w:t xml:space="preserve">       Question 2.3    2,5 points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Partie 3 :    4,5 points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>Partie 4 :    3 points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/>
      </w:pPr>
      <w:r>
        <w:rPr/>
        <w:t>Partie 5 :    3 points</w:t>
      </w:r>
    </w:p>
    <w:p>
      <w:pPr>
        <w:pStyle w:val="TextBody"/>
        <w:ind w:left="708" w:hanging="0"/>
        <w:rPr/>
      </w:pPr>
      <w:r>
        <w:rPr/>
      </w:r>
    </w:p>
    <w:p>
      <w:pPr>
        <w:pStyle w:val="TextBody"/>
        <w:ind w:left="708" w:hanging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  <w:r>
        <w:br w:type="page"/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Partie 1 : Étude économique de l’offre du constructeur PIVONI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22.45pt;margin-top:73.8pt;width:267.7pt;height:50.95pt;mso-wrap-style:none;v-text-anchor:middle;mso-position-vertical-relative:page" type="_x0000_t136">
            <v:path textpathok="t"/>
            <v:textpath on="t" fitshape="t" string="CORRECTION" style="font-family:&quot;Arial Black&quot;;font-size:12pt"/>
            <v:fill o:detectmouseclick="t" type="solid" color2="black" opacity="0.5"/>
            <v:stroke color="black" weight="6480" joinstyle="miter" endcap="flat"/>
            <w10:wrap type="none"/>
          </v:shape>
        </w:pic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1.1.1.</w:t>
      </w:r>
    </w:p>
    <w:p>
      <w:pPr>
        <w:pStyle w:val="TextBody"/>
        <w:rPr/>
      </w:pPr>
      <w:r>
        <w:rPr>
          <w:i w:val="false"/>
          <w:iCs w:val="false"/>
        </w:rPr>
        <w:t>1 heure = 3 600 s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1 cycle = 13,96 s</w:t>
      </w:r>
    </w:p>
    <w:p>
      <w:pPr>
        <w:pStyle w:val="TextBody"/>
        <w:rPr/>
      </w:pPr>
      <w:r>
        <w:rPr>
          <w:i w:val="false"/>
          <w:iCs w:val="false"/>
        </w:rPr>
        <w:t>Nombre de cycle par heure = 3 600 / 13,96 = 258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i w:val="false"/>
          <w:iCs w:val="false"/>
        </w:rPr>
        <w:t>1 cycle = 96 préformes de 33 gr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sur une heure : 96 x 0,033 x 258 = </w:t>
      </w:r>
      <w:r>
        <w:rPr>
          <w:i w:val="false"/>
          <w:iCs w:val="false"/>
          <w:bdr w:val="single" w:sz="4" w:space="0" w:color="000000"/>
        </w:rPr>
        <w:t>817, 34 kg de P.E.T par heure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1.1.2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Compléter le tableau suivant 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tbl>
      <w:tblPr>
        <w:tblW w:w="61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3"/>
        <w:gridCol w:w="3387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Consommation en kWh</w:t>
            </w:r>
          </w:p>
        </w:tc>
      </w:tr>
      <w:tr>
        <w:trPr>
          <w:trHeight w:val="45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i w:val="false"/>
                <w:iCs w:val="false"/>
              </w:rPr>
              <w:t>1</w:t>
            </w:r>
            <w:r>
              <w:rPr>
                <w:i w:val="false"/>
                <w:iCs w:val="false"/>
                <w:vertAlign w:val="superscript"/>
              </w:rPr>
              <w:t>ERE</w:t>
            </w:r>
            <w:r>
              <w:rPr>
                <w:i w:val="false"/>
                <w:iCs w:val="false"/>
              </w:rPr>
              <w:t xml:space="preserve"> HEU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7,092</w:t>
            </w:r>
          </w:p>
        </w:tc>
      </w:tr>
      <w:tr>
        <w:trPr>
          <w:trHeight w:val="45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EME</w:t>
            </w:r>
            <w:r>
              <w:rPr>
                <w:rFonts w:cs="Arial" w:ascii="Arial" w:hAnsi="Arial"/>
              </w:rPr>
              <w:t xml:space="preserve"> HEU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9,485</w:t>
            </w:r>
          </w:p>
        </w:tc>
      </w:tr>
      <w:tr>
        <w:trPr>
          <w:trHeight w:val="45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EME</w:t>
            </w:r>
            <w:r>
              <w:rPr>
                <w:rFonts w:cs="Arial" w:ascii="Arial" w:hAnsi="Arial"/>
              </w:rPr>
              <w:t xml:space="preserve"> HEU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4,110</w:t>
            </w:r>
          </w:p>
        </w:tc>
      </w:tr>
      <w:tr>
        <w:trPr>
          <w:trHeight w:val="45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EME</w:t>
            </w:r>
            <w:r>
              <w:rPr>
                <w:rFonts w:cs="Arial" w:ascii="Arial" w:hAnsi="Arial"/>
              </w:rPr>
              <w:t xml:space="preserve"> HEU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26,994</w:t>
            </w:r>
          </w:p>
        </w:tc>
      </w:tr>
      <w:tr>
        <w:trPr>
          <w:trHeight w:val="45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vertAlign w:val="superscript"/>
              </w:rPr>
              <w:t>EME</w:t>
            </w:r>
            <w:r>
              <w:rPr>
                <w:rFonts w:cs="Arial" w:ascii="Arial" w:hAnsi="Arial"/>
              </w:rPr>
              <w:t xml:space="preserve"> HEU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0,965</w:t>
            </w:r>
          </w:p>
        </w:tc>
      </w:tr>
      <w:tr>
        <w:trPr>
          <w:trHeight w:val="45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vertAlign w:val="superscript"/>
              </w:rPr>
              <w:t>EME</w:t>
            </w:r>
            <w:r>
              <w:rPr>
                <w:rFonts w:cs="Arial" w:ascii="Arial" w:hAnsi="Arial"/>
              </w:rPr>
              <w:t xml:space="preserve"> HEU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4,219</w:t>
            </w:r>
          </w:p>
        </w:tc>
      </w:tr>
      <w:tr>
        <w:trPr>
          <w:trHeight w:val="45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  <w:vertAlign w:val="superscript"/>
              </w:rPr>
              <w:t>EME</w:t>
            </w:r>
            <w:r>
              <w:rPr>
                <w:rFonts w:cs="Arial" w:ascii="Arial" w:hAnsi="Arial"/>
              </w:rPr>
              <w:t xml:space="preserve"> HEU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15,414</w:t>
            </w:r>
          </w:p>
        </w:tc>
      </w:tr>
      <w:tr>
        <w:trPr>
          <w:trHeight w:val="45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vertAlign w:val="superscript"/>
              </w:rPr>
              <w:t>EME</w:t>
            </w:r>
            <w:r>
              <w:rPr>
                <w:rFonts w:cs="Arial" w:ascii="Arial" w:hAnsi="Arial"/>
              </w:rPr>
              <w:t xml:space="preserve"> HEU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133,108</w:t>
            </w:r>
          </w:p>
        </w:tc>
      </w:tr>
      <w:tr>
        <w:trPr>
          <w:trHeight w:val="454" w:hRule="atLeast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OYENNE HORAIRE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123,9</w:t>
            </w:r>
          </w:p>
        </w:tc>
      </w:tr>
    </w:tbl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1.1.3.</w:t>
      </w:r>
    </w:p>
    <w:p>
      <w:pPr>
        <w:pStyle w:val="TextBody"/>
        <w:rPr/>
      </w:pPr>
      <w:r>
        <w:rPr>
          <w:i w:val="false"/>
          <w:iCs w:val="false"/>
          <w:lang w:val="nl-NL"/>
        </w:rPr>
        <w:t>123,9 / 817, 34 = 0,151 kWh / kg de P.E.T</w:t>
      </w:r>
    </w:p>
    <w:p>
      <w:pPr>
        <w:pStyle w:val="TextBody"/>
        <w:rPr>
          <w:i w:val="false"/>
          <w:i w:val="false"/>
          <w:iCs w:val="false"/>
          <w:lang w:val="nl-NL"/>
        </w:rPr>
      </w:pPr>
      <w:r>
        <w:rPr>
          <w:i w:val="false"/>
          <w:iCs w:val="false"/>
          <w:lang w:val="nl-NL"/>
        </w:rPr>
      </w:r>
    </w:p>
    <w:p>
      <w:pPr>
        <w:pStyle w:val="TextBody"/>
        <w:rPr>
          <w:i w:val="false"/>
          <w:i w:val="false"/>
          <w:iCs w:val="false"/>
          <w:bdr w:val="single" w:sz="4" w:space="0" w:color="000000"/>
          <w:lang w:val="nl-NL"/>
        </w:rPr>
      </w:pPr>
      <w:r>
        <w:rPr>
          <w:i w:val="false"/>
          <w:iCs w:val="false"/>
          <w:bdr w:val="single" w:sz="4" w:space="0" w:color="000000"/>
          <w:lang w:val="nl-NL"/>
        </w:rPr>
        <w:t>0,151 kWh / kg de P.E.T</w:t>
      </w:r>
    </w:p>
    <w:p>
      <w:pPr>
        <w:pStyle w:val="TextBody"/>
        <w:rPr>
          <w:i w:val="false"/>
          <w:i w:val="false"/>
          <w:iCs w:val="false"/>
          <w:bdr w:val="single" w:sz="4" w:space="0" w:color="000000"/>
          <w:lang w:val="nl-NL"/>
        </w:rPr>
      </w:pPr>
      <w:r>
        <w:rPr>
          <w:i w:val="false"/>
          <w:iCs w:val="false"/>
          <w:bdr w:val="single" w:sz="4" w:space="0" w:color="000000"/>
          <w:lang w:val="nl-NL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lang w:val="nl-NL"/>
        </w:rPr>
      </w:pPr>
      <w:r>
        <w:rPr>
          <w:b/>
          <w:bCs/>
          <w:i w:val="false"/>
          <w:iCs w:val="false"/>
          <w:lang w:val="fr-CH"/>
        </w:rPr>
        <w:t>Question</w:t>
      </w:r>
      <w:r>
        <w:rPr>
          <w:b/>
          <w:bCs/>
          <w:i w:val="false"/>
          <w:iCs w:val="false"/>
          <w:lang w:val="nl-NL"/>
        </w:rPr>
        <w:t xml:space="preserve"> 1.2.1.</w:t>
      </w:r>
    </w:p>
    <w:p>
      <w:pPr>
        <w:pStyle w:val="TextBody"/>
        <w:rPr>
          <w:b/>
          <w:b/>
          <w:bCs/>
          <w:i w:val="false"/>
          <w:i w:val="false"/>
          <w:iCs w:val="false"/>
          <w:lang w:val="nl-NL"/>
        </w:rPr>
      </w:pPr>
      <w:r>
        <w:rPr>
          <w:b/>
          <w:bCs/>
          <w:i w:val="false"/>
          <w:iCs w:val="false"/>
          <w:lang w:val="nl-NL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La machine fonctionne 8 000 heures par an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our l’ancien sécheur, l’énergie consommée par an est de : </w:t>
      </w:r>
    </w:p>
    <w:p>
      <w:pPr>
        <w:pStyle w:val="TextBody"/>
        <w:rPr/>
      </w:pPr>
      <w:r>
        <w:rPr>
          <w:i w:val="false"/>
          <w:iCs w:val="false"/>
        </w:rPr>
        <w:t>0,151 x 8 000 x 817,34 = 987 346,7 kWh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Pour le nouveau sécheur, l’énergie consommée par an est de : </w:t>
      </w:r>
    </w:p>
    <w:p>
      <w:pPr>
        <w:pStyle w:val="TextBody"/>
        <w:rPr/>
      </w:pPr>
      <w:r>
        <w:rPr>
          <w:i w:val="false"/>
          <w:iCs w:val="false"/>
        </w:rPr>
        <w:t>0,088 x 8 000 x 817,34 = 575 407,4 kWh</w:t>
      </w:r>
    </w:p>
    <w:p>
      <w:pPr>
        <w:pStyle w:val="TextBody"/>
        <w:rPr/>
      </w:pPr>
      <w:r>
        <w:rPr>
          <w:i w:val="false"/>
          <w:iCs w:val="false"/>
          <w:bdr w:val="single" w:sz="4" w:space="0" w:color="000000"/>
        </w:rPr>
        <w:t>Soit une économie possible de 411 939,3 kWh</w:t>
      </w:r>
    </w:p>
    <w:p>
      <w:pPr>
        <w:pStyle w:val="TextBody"/>
        <w:rPr>
          <w:i w:val="false"/>
          <w:i w:val="false"/>
          <w:iCs w:val="false"/>
          <w:bdr w:val="single" w:sz="4" w:space="0" w:color="000000"/>
        </w:rPr>
      </w:pPr>
      <w:r>
        <w:rPr>
          <w:i w:val="false"/>
          <w:iCs w:val="false"/>
          <w:bdr w:val="single" w:sz="4" w:space="0" w:color="000000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1.2.2.</w:t>
      </w:r>
    </w:p>
    <w:p>
      <w:pPr>
        <w:pStyle w:val="TextBody"/>
        <w:rPr/>
      </w:pPr>
      <w:r>
        <w:rPr>
          <w:i w:val="false"/>
          <w:iCs w:val="false"/>
        </w:rPr>
        <w:t xml:space="preserve">411 939,3 x 0,0610 = 25128,3 € </w:t>
      </w:r>
    </w:p>
    <w:p>
      <w:pPr>
        <w:pStyle w:val="TextBody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  <w:bdr w:val="single" w:sz="4" w:space="0" w:color="000000"/>
        </w:rPr>
        <w:t>Économie réalisée par année : 25 128,3 €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1.3.1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Le prix total du sécheur (achat + travaux) est de 81 637 €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L’ancien sécheur est revendu 6 200 €.</w:t>
      </w:r>
    </w:p>
    <w:p>
      <w:pPr>
        <w:pStyle w:val="TextBody"/>
        <w:rPr/>
      </w:pPr>
      <w:r>
        <w:rPr>
          <w:i w:val="false"/>
          <w:iCs w:val="false"/>
          <w:bdr w:val="single" w:sz="4" w:space="0" w:color="000000"/>
        </w:rPr>
        <w:t>COÛT TOTAL : 81 637-6 200 = 75 437 €</w:t>
      </w:r>
    </w:p>
    <w:p>
      <w:pPr>
        <w:pStyle w:val="TextBody"/>
        <w:rPr/>
      </w:pPr>
      <w:r>
        <w:rPr>
          <w:i w:val="false"/>
          <w:iCs w:val="false"/>
        </w:rPr>
        <w:t>Sur 12 mois, l’économie réalisée est de 25 128,3 €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i w:val="false"/>
          <w:iCs w:val="false"/>
        </w:rPr>
        <w:t>(75 437 / 25 128,3) x 12 = 36,02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  <w:bdr w:val="single" w:sz="4" w:space="0" w:color="000000"/>
        </w:rPr>
        <w:t>Le retour sur investissement est réalisé au bout de 36 mois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b/>
          <w:bCs/>
          <w:i w:val="false"/>
          <w:iCs w:val="false"/>
        </w:rPr>
        <w:t>Partie 2 : Étude de la compatibilité de la distribution électrique existante</w:t>
      </w:r>
      <w:r>
        <w:rPr>
          <w:i w:val="false"/>
          <w:iCs w:val="false"/>
        </w:rPr>
        <w:t xml:space="preserve"> 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2.1.1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3"/>
        <w:gridCol w:w="1831"/>
        <w:gridCol w:w="1882"/>
        <w:gridCol w:w="1852"/>
      </w:tblGrid>
      <w:tr>
        <w:trPr/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Charge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Cos φ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P kW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Q kVAR</w:t>
            </w:r>
          </w:p>
        </w:tc>
      </w:tr>
      <w:tr>
        <w:trPr>
          <w:trHeight w:val="73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Résistances processu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9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Résistances régénératio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22,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0</w:t>
            </w:r>
          </w:p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>
          <w:trHeight w:val="73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Soufflante processus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0,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 w:val="false"/>
                <w:iCs w:val="false"/>
              </w:rPr>
              <w:t>18,5 / 0,85 = 21,7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13,48</w:t>
            </w:r>
          </w:p>
        </w:tc>
      </w:tr>
      <w:tr>
        <w:trPr>
          <w:trHeight w:val="73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921385</wp:posOffset>
                      </wp:positionH>
                      <wp:positionV relativeFrom="paragraph">
                        <wp:posOffset>455930</wp:posOffset>
                      </wp:positionV>
                      <wp:extent cx="0" cy="542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55pt,35.9pt" to="72.55pt,78.6pt" stroked="f" o:allowincell="t" style="position:absolute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 w:val="false"/>
                <w:iCs w:val="false"/>
              </w:rPr>
              <w:t>Soufflante transport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0,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 w:val="false"/>
                <w:iCs w:val="false"/>
              </w:rPr>
              <w:t>11 / 0,85 = 12,9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8</w:t>
            </w:r>
          </w:p>
        </w:tc>
      </w:tr>
      <w:tr>
        <w:trPr>
          <w:trHeight w:val="73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Soufflante régénération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0,8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 w:val="false"/>
                <w:iCs w:val="false"/>
              </w:rPr>
              <w:t>3 / 0,85 = 3,5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2,19</w:t>
            </w:r>
          </w:p>
        </w:tc>
      </w:tr>
      <w:tr>
        <w:trPr>
          <w:trHeight w:val="737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TOTAL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TextBody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lang w:val="en-US"/>
              </w:rPr>
              <w:t>157,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  <w:lang w:val="en-US"/>
              </w:rPr>
            </w:pPr>
            <w:r>
              <w:rPr>
                <w:b/>
                <w:bCs/>
                <w:i w:val="false"/>
                <w:iCs w:val="false"/>
                <w:lang w:val="en-US"/>
              </w:rPr>
              <w:t>23,67</w:t>
            </w:r>
          </w:p>
        </w:tc>
      </w:tr>
    </w:tbl>
    <w:p>
      <w:pPr>
        <w:pStyle w:val="TextBody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TextBody"/>
        <w:ind w:firstLine="708"/>
        <w:rPr/>
      </w:pPr>
      <w:r>
        <w:rPr>
          <w:b/>
          <w:bCs/>
          <w:i w:val="false"/>
          <w:iCs w:val="false"/>
          <w:lang w:val="en-US"/>
        </w:rPr>
        <w:t>S (kVA) = 158,8 kVA                               Ib(A) = 158,8/(400 x √3) = 229 A</w:t>
      </w:r>
    </w:p>
    <w:p>
      <w:pPr>
        <w:pStyle w:val="TextBody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2.1.2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Lettre B, PR3, section de 240 mm</w:t>
      </w:r>
      <w:r>
        <w:rPr>
          <w:i w:val="false"/>
          <w:iCs w:val="false"/>
          <w:vertAlign w:val="superscript"/>
        </w:rPr>
        <w:t>2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i w:val="false"/>
          <w:iCs w:val="false"/>
          <w:bdr w:val="single" w:sz="4" w:space="0" w:color="000000"/>
        </w:rPr>
        <w:t>Pour le câble C5, le courant IZ est de 461 A</w:t>
      </w:r>
    </w:p>
    <w:p>
      <w:pPr>
        <w:pStyle w:val="TextBody"/>
        <w:rPr>
          <w:b/>
          <w:b/>
          <w:bCs/>
          <w:i w:val="false"/>
          <w:i w:val="false"/>
          <w:iCs w:val="false"/>
          <w:lang w:val="fr-CH"/>
        </w:rPr>
      </w:pPr>
      <w:r>
        <w:rPr>
          <w:b/>
          <w:bCs/>
          <w:i w:val="false"/>
          <w:iCs w:val="false"/>
          <w:lang w:val="fr-CH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2.1.3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Le câble en place sera surdimensionné pour le nouveau sécheur qui consomme moins, économiquement il est opportun de le conserver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w:pict>
          <v:shape id="shape_0" fillcolor="white" stroked="t" o:allowincell="f" style="position:absolute;margin-left:195.45pt;margin-top:665.25pt;width:267.7pt;height:50.95pt;mso-wrap-style:none;v-text-anchor:middle;mso-position-vertical-relative:page" type="_x0000_t136">
            <v:path textpathok="t"/>
            <v:textpath on="t" fitshape="t" string="CORRECTION" style="font-family:&quot;Arial Black&quot;;font-size:12pt"/>
            <v:fill o:detectmouseclick="t" type="solid" color2="black" opacity="0.5"/>
            <v:stroke color="black" weight="6480" joinstyle="miter" endcap="flat"/>
            <w10:wrap type="none"/>
          </v:shape>
        </w:pict>
      </w:r>
    </w:p>
    <w:p>
      <w:pPr>
        <w:pStyle w:val="TextBody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2.2.1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In = 250A réglé à 230 A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PDC&gt; 30 kA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ind w:firstLine="708"/>
        <w:rPr>
          <w:b/>
          <w:b/>
          <w:bCs/>
          <w:i w:val="false"/>
          <w:i w:val="false"/>
          <w:iCs w:val="false"/>
          <w:lang w:val="fr-CH"/>
        </w:rPr>
      </w:pPr>
      <w:r>
        <w:rPr>
          <w:b/>
          <w:bCs/>
          <w:i w:val="false"/>
          <w:iCs w:val="false"/>
          <w:sz w:val="32"/>
          <w:bdr w:val="single" w:sz="4" w:space="0" w:color="000000"/>
        </w:rPr>
        <w:t>REF DISJONCTEUR 3VL37 25-1DC36 0A B1</w:t>
      </w:r>
    </w:p>
    <w:p>
      <w:pPr>
        <w:pStyle w:val="TextBody"/>
        <w:rPr>
          <w:b/>
          <w:b/>
          <w:bCs/>
          <w:i w:val="false"/>
          <w:i w:val="false"/>
          <w:iCs w:val="false"/>
          <w:lang w:val="fr-CH"/>
        </w:rPr>
      </w:pPr>
      <w:r>
        <w:rPr>
          <w:b/>
          <w:bCs/>
          <w:i w:val="false"/>
          <w:iCs w:val="false"/>
          <w:lang w:val="fr-CH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2.2.2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/>
      </w:pPr>
      <w:r>
        <w:rPr>
          <w:i w:val="false"/>
          <w:iCs w:val="false"/>
        </w:rPr>
        <w:t>D’après l’extrait de la norme NFC 15-100, pour un câble protégé par un disjoncteur  il faut, en pratique, vérifier les deux conditions suivantes :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i w:val="false"/>
          <w:iCs w:val="false"/>
          <w:sz w:val="28"/>
          <w:bdr w:val="single" w:sz="4" w:space="0" w:color="000000"/>
          <w:lang w:val="fr-CH"/>
        </w:rPr>
        <w:t>1) Ib</w:t>
      </w:r>
      <w:r>
        <w:rPr>
          <w:rFonts w:eastAsia="Arial Unicode MS" w:cs="Arial Unicode MS" w:ascii="Arial Unicode MS" w:hAnsi="Arial Unicode MS"/>
          <w:i w:val="false"/>
          <w:iCs w:val="false"/>
          <w:sz w:val="28"/>
          <w:bdr w:val="single" w:sz="4" w:space="0" w:color="000000"/>
          <w:lang w:val="de-DE"/>
        </w:rPr>
        <w:t>≤</w:t>
      </w:r>
      <w:r>
        <w:rPr>
          <w:i w:val="false"/>
          <w:iCs w:val="false"/>
          <w:sz w:val="28"/>
          <w:bdr w:val="single" w:sz="4" w:space="0" w:color="000000"/>
          <w:lang w:val="fr-CH"/>
        </w:rPr>
        <w:t xml:space="preserve"> In  et 2) In</w:t>
      </w:r>
      <w:r>
        <w:rPr>
          <w:rFonts w:eastAsia="Arial Unicode MS" w:cs="Arial Unicode MS" w:ascii="Arial Unicode MS" w:hAnsi="Arial Unicode MS"/>
          <w:i w:val="false"/>
          <w:iCs w:val="false"/>
          <w:sz w:val="28"/>
          <w:bdr w:val="single" w:sz="4" w:space="0" w:color="000000"/>
          <w:lang w:val="de-DE"/>
        </w:rPr>
        <w:t>≤</w:t>
      </w:r>
      <w:r>
        <w:rPr>
          <w:i w:val="false"/>
          <w:iCs w:val="false"/>
          <w:sz w:val="28"/>
          <w:bdr w:val="single" w:sz="4" w:space="0" w:color="000000"/>
          <w:lang w:val="fr-CH"/>
        </w:rPr>
        <w:t xml:space="preserve"> Iz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2.2.3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  <w:u w:val="single"/>
          <w:lang w:val="en-US" w:eastAsia="en-US"/>
        </w:rPr>
      </w:pPr>
      <w:r>
        <w:rPr>
          <w:i w:val="false"/>
          <w:iCs w:val="false"/>
          <w:lang w:val="en-US" w:eastAsia="en-US"/>
        </w:rPr>
        <w:t xml:space="preserve">Compléter en spécifiant uniquement les grandeurs numériques </w:t>
      </w:r>
      <w:r>
        <w:rPr>
          <w:i w:val="false"/>
          <w:iCs w:val="false"/>
          <w:u w:val="single"/>
          <w:lang w:val="en-US" w:eastAsia="en-US"/>
        </w:rPr>
        <w:t>utiles.</w:t>
      </w:r>
    </w:p>
    <w:p>
      <w:pPr>
        <w:pStyle w:val="TextBody"/>
        <w:rPr>
          <w:i w:val="false"/>
          <w:i w:val="false"/>
          <w:iCs w:val="false"/>
          <w:sz w:val="20"/>
          <w:u w:val="single"/>
          <w:lang w:val="en-US" w:eastAsia="en-US"/>
        </w:rPr>
      </w:pPr>
      <w:r>
        <w:rPr>
          <w:i w:val="false"/>
          <w:iCs w:val="false"/>
          <w:sz w:val="20"/>
          <w:u w:val="single"/>
          <w:lang w:val="en-US" w:eastAsia="en-US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925</wp:posOffset>
                </wp:positionH>
                <wp:positionV relativeFrom="paragraph">
                  <wp:posOffset>47625</wp:posOffset>
                </wp:positionV>
                <wp:extent cx="1085850" cy="614680"/>
                <wp:effectExtent l="5080" t="508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614520"/>
                          <a:chOff x="0" y="0"/>
                          <a:chExt cx="1085760" cy="614520"/>
                        </a:xfrm>
                      </wpg:grpSpPr>
                      <wps:wsp>
                        <wps:cNvSpPr/>
                        <wps:spPr>
                          <a:xfrm flipV="1">
                            <a:off x="542880" y="2890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b = 229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3.75pt;width:85.5pt;height:48.35pt" coordorigin="855,75" coordsize="1710,967">
                <v:line id="shape_0" from="1710,530" to="1710,1042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55;top:75;width:170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b = 229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61260</wp:posOffset>
                </wp:positionH>
                <wp:positionV relativeFrom="paragraph">
                  <wp:posOffset>47625</wp:posOffset>
                </wp:positionV>
                <wp:extent cx="1085850" cy="614680"/>
                <wp:effectExtent l="508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760" cy="614520"/>
                          <a:chOff x="0" y="0"/>
                          <a:chExt cx="1085760" cy="614520"/>
                        </a:xfrm>
                      </wpg:grpSpPr>
                      <wps:wsp>
                        <wps:cNvSpPr/>
                        <wps:spPr>
                          <a:xfrm flipV="1">
                            <a:off x="542880" y="2890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85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z = 46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pt;margin-top:3.75pt;width:85.5pt;height:48.35pt" coordorigin="3876,75" coordsize="1710,967">
                <v:line id="shape_0" from="4731,530" to="4731,1042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6;top:75;width:170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z = 461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3640</wp:posOffset>
                </wp:positionH>
                <wp:positionV relativeFrom="paragraph">
                  <wp:posOffset>43180</wp:posOffset>
                </wp:positionV>
                <wp:extent cx="1094740" cy="2984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Inut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3.5pt;mso-wrap-distance-left:9.05pt;mso-wrap-distance-right:9.05pt;mso-wrap-distance-top:0pt;mso-wrap-distance-bottom:0pt;margin-top:3.4pt;mso-position-vertical-relative:text;margin-left:293.2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Inut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1010</wp:posOffset>
                </wp:positionH>
                <wp:positionV relativeFrom="paragraph">
                  <wp:posOffset>161925</wp:posOffset>
                </wp:positionV>
                <wp:extent cx="0" cy="32575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12.75pt" to="336.3pt,38.3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</wp:posOffset>
                </wp:positionH>
                <wp:positionV relativeFrom="paragraph">
                  <wp:posOffset>167640</wp:posOffset>
                </wp:positionV>
                <wp:extent cx="579120" cy="5429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2.75pt;mso-wrap-distance-left:9.05pt;mso-wrap-distance-right:9.05pt;mso-wrap-distance-top:0pt;mso-wrap-distance-bottom:0pt;margin-top:13.2pt;mso-position-vertical-relative:text;margin-left: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12080</wp:posOffset>
                </wp:positionH>
                <wp:positionV relativeFrom="paragraph">
                  <wp:posOffset>167640</wp:posOffset>
                </wp:positionV>
                <wp:extent cx="579120" cy="5429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(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42.75pt;mso-wrap-distance-left:9.05pt;mso-wrap-distance-right:9.05pt;mso-wrap-distance-top:0pt;mso-wrap-distance-bottom:0pt;margin-top:13.2pt;mso-position-vertical-relative:text;margin-left:4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</wp:posOffset>
                </wp:positionH>
                <wp:positionV relativeFrom="paragraph">
                  <wp:posOffset>130810</wp:posOffset>
                </wp:positionV>
                <wp:extent cx="4813935" cy="5715"/>
                <wp:effectExtent l="635" t="38100" r="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13920" cy="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0.3pt" to="413.2pt,10.7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90725</wp:posOffset>
                </wp:positionH>
                <wp:positionV relativeFrom="paragraph">
                  <wp:posOffset>137160</wp:posOffset>
                </wp:positionV>
                <wp:extent cx="0" cy="32575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10.8pt" to="156.75pt,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4280</wp:posOffset>
                </wp:positionH>
                <wp:positionV relativeFrom="paragraph">
                  <wp:posOffset>137160</wp:posOffset>
                </wp:positionV>
                <wp:extent cx="0" cy="325755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10.8pt" to="296.4pt,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3355</wp:posOffset>
                </wp:positionH>
                <wp:positionV relativeFrom="paragraph">
                  <wp:posOffset>107950</wp:posOffset>
                </wp:positionV>
                <wp:extent cx="1384300" cy="2984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n ou Ir = 230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23.5pt;mso-wrap-distance-left:9.05pt;mso-wrap-distance-right:9.05pt;mso-wrap-distance-top:0pt;mso-wrap-distance-bottom:0pt;margin-top:8.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n ou Ir = 230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16910</wp:posOffset>
                </wp:positionH>
                <wp:positionV relativeFrom="paragraph">
                  <wp:posOffset>107950</wp:posOffset>
                </wp:positionV>
                <wp:extent cx="1094740" cy="2984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Inut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3.5pt;mso-wrap-distance-left:9.05pt;mso-wrap-distance-right:9.05pt;mso-wrap-distance-top:0pt;mso-wrap-distance-bottom:0pt;margin-top:8.5pt;mso-position-vertical-relative:text;margin-left:253.3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Inut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2.3.1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Schéma IT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Le neutre est impédant par rapport à la terre lettre I.</w:t>
      </w:r>
    </w:p>
    <w:p>
      <w:pPr>
        <w:pStyle w:val="TextBody"/>
        <w:rPr/>
      </w:pPr>
      <w:r>
        <w:rPr>
          <w:i w:val="false"/>
          <w:iCs w:val="false"/>
        </w:rPr>
        <w:t>Les masses des récepteurs sont raccordés à la terre lettre T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2.3.2.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13460</wp:posOffset>
                </wp:positionH>
                <wp:positionV relativeFrom="paragraph">
                  <wp:posOffset>90805</wp:posOffset>
                </wp:positionV>
                <wp:extent cx="796290" cy="39814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tang;Arial Unicode MS" w:hAnsi="Batang;Arial Unicode MS" w:eastAsia="Batang;Arial Unicode MS" w:cs="Batang;Arial Unicode MS"/>
                              </w:rPr>
                            </w:pPr>
                            <w:r>
                              <w:rPr>
                                <w:rFonts w:eastAsia="Batang;Arial Unicode MS" w:cs="Batang;Arial Unicode MS" w:ascii="Batang;Arial Unicode MS" w:hAnsi="Batang;Arial Unicode MS"/>
                              </w:rPr>
                              <w:t>U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31.35pt;mso-wrap-distance-left:9.05pt;mso-wrap-distance-right:9.05pt;mso-wrap-distance-top:0pt;mso-wrap-distance-bottom:0pt;margin-top:7.15pt;mso-position-vertical-relative:text;margin-left:7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tang;Arial Unicode MS" w:hAnsi="Batang;Arial Unicode MS" w:eastAsia="Batang;Arial Unicode MS" w:cs="Batang;Arial Unicode MS"/>
                        </w:rPr>
                      </w:pPr>
                      <w:r>
                        <w:rPr>
                          <w:rFonts w:eastAsia="Batang;Arial Unicode MS" w:cs="Batang;Arial Unicode MS" w:ascii="Batang;Arial Unicode MS" w:hAnsi="Batang;Arial Unicode MS"/>
                        </w:rPr>
                        <w:t>U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537835</wp:posOffset>
                </wp:positionH>
                <wp:positionV relativeFrom="paragraph">
                  <wp:posOffset>168910</wp:posOffset>
                </wp:positionV>
                <wp:extent cx="0" cy="398145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3.3pt" to="436.05pt,44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7170</wp:posOffset>
                </wp:positionH>
                <wp:positionV relativeFrom="paragraph">
                  <wp:posOffset>29845</wp:posOffset>
                </wp:positionV>
                <wp:extent cx="0" cy="398145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2.35pt" to="17.1pt,33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5755</wp:posOffset>
                </wp:positionH>
                <wp:positionV relativeFrom="paragraph">
                  <wp:posOffset>101600</wp:posOffset>
                </wp:positionV>
                <wp:extent cx="723900" cy="253365"/>
                <wp:effectExtent l="28575" t="0" r="2286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62000">
                          <a:off x="0" y="0"/>
                          <a:ext cx="723960" cy="253440"/>
                        </a:xfrm>
                        <a:prstGeom prst="lightningBol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red" stroked="t" o:allowincell="f" style="position:absolute;margin-left:25.65pt;margin-top:8pt;width:56.95pt;height:19.9pt;mso-wrap-style:none;v-text-anchor:middle;rotation:338" type="_x0000_t7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56335</wp:posOffset>
                </wp:positionH>
                <wp:positionV relativeFrom="paragraph">
                  <wp:posOffset>67945</wp:posOffset>
                </wp:positionV>
                <wp:extent cx="180975" cy="32131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108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pt;margin-top:5.35pt;width:14.2pt;height:25.25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69795</wp:posOffset>
                </wp:positionH>
                <wp:positionV relativeFrom="paragraph">
                  <wp:posOffset>67945</wp:posOffset>
                </wp:positionV>
                <wp:extent cx="180975" cy="32131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1080" cy="32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8pt;margin-top:5.35pt;width:14.2pt;height:25.25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72865</wp:posOffset>
                </wp:positionH>
                <wp:positionV relativeFrom="paragraph">
                  <wp:posOffset>-41910</wp:posOffset>
                </wp:positionV>
                <wp:extent cx="289560" cy="50673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89440" cy="50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95pt;margin-top:-3.3pt;width:22.75pt;height:39.85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41070</wp:posOffset>
                </wp:positionH>
                <wp:positionV relativeFrom="paragraph">
                  <wp:posOffset>29845</wp:posOffset>
                </wp:positionV>
                <wp:extent cx="542925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.35pt" to="116.8pt,2.3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2390</wp:posOffset>
                </wp:positionH>
                <wp:positionV relativeFrom="paragraph">
                  <wp:posOffset>29845</wp:posOffset>
                </wp:positionV>
                <wp:extent cx="361950" cy="2171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2.35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L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01640</wp:posOffset>
                </wp:positionH>
                <wp:positionV relativeFrom="paragraph">
                  <wp:posOffset>66040</wp:posOffset>
                </wp:positionV>
                <wp:extent cx="361950" cy="21717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7.1pt;mso-wrap-distance-left:9.05pt;mso-wrap-distance-right:9.05pt;mso-wrap-distance-top:0pt;mso-wrap-distance-bottom:0pt;margin-top:5.2pt;mso-position-vertical-relative:text;margin-left:4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872865</wp:posOffset>
                </wp:positionH>
                <wp:positionV relativeFrom="paragraph">
                  <wp:posOffset>66040</wp:posOffset>
                </wp:positionV>
                <wp:extent cx="361950" cy="28956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pt;mso-wrap-distance-left:9.05pt;mso-wrap-distance-right:9.05pt;mso-wrap-distance-top:0pt;mso-wrap-distance-bottom:0pt;margin-top:5.2pt;mso-position-vertical-relative:text;margin-left:3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7170</wp:posOffset>
                </wp:positionH>
                <wp:positionV relativeFrom="paragraph">
                  <wp:posOffset>35560</wp:posOffset>
                </wp:positionV>
                <wp:extent cx="28956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2.8pt" to="39.85pt,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248275</wp:posOffset>
                </wp:positionH>
                <wp:positionV relativeFrom="paragraph">
                  <wp:posOffset>35560</wp:posOffset>
                </wp:positionV>
                <wp:extent cx="28956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2.8pt" to="436pt,2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11605</wp:posOffset>
                </wp:positionH>
                <wp:positionV relativeFrom="paragraph">
                  <wp:posOffset>35560</wp:posOffset>
                </wp:positionV>
                <wp:extent cx="3872865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2.8pt" to="416.05pt,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37360</wp:posOffset>
                </wp:positionH>
                <wp:positionV relativeFrom="paragraph">
                  <wp:posOffset>35560</wp:posOffset>
                </wp:positionV>
                <wp:extent cx="0" cy="28956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.8pt" to="136.8pt,25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63115</wp:posOffset>
                </wp:positionH>
                <wp:positionV relativeFrom="paragraph">
                  <wp:posOffset>107950</wp:posOffset>
                </wp:positionV>
                <wp:extent cx="361950" cy="28956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pt;mso-wrap-distance-left:9.05pt;mso-wrap-distance-right:9.05pt;mso-wrap-distance-top:0pt;mso-wrap-distance-bottom:0pt;margin-top:8.5pt;mso-position-vertical-relative:text;margin-left:1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49655</wp:posOffset>
                </wp:positionH>
                <wp:positionV relativeFrom="paragraph">
                  <wp:posOffset>107950</wp:posOffset>
                </wp:positionV>
                <wp:extent cx="361950" cy="28956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2.8pt;mso-wrap-distance-left:9.05pt;mso-wrap-distance-right:9.05pt;mso-wrap-distance-top:0pt;mso-wrap-distance-bottom:0pt;margin-top:8.5pt;mso-position-vertical-relative:text;margin-left: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20190</wp:posOffset>
                </wp:positionH>
                <wp:positionV relativeFrom="paragraph">
                  <wp:posOffset>149860</wp:posOffset>
                </wp:positionV>
                <wp:extent cx="470535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1.8pt" to="156.7pt,11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28775</wp:posOffset>
                </wp:positionH>
                <wp:positionV relativeFrom="paragraph">
                  <wp:posOffset>186055</wp:posOffset>
                </wp:positionV>
                <wp:extent cx="253365" cy="0"/>
                <wp:effectExtent l="635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14.65pt" to="148.15pt,1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01165</wp:posOffset>
                </wp:positionH>
                <wp:positionV relativeFrom="paragraph">
                  <wp:posOffset>222250</wp:posOffset>
                </wp:positionV>
                <wp:extent cx="7239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7.5pt" to="139.6pt,1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>
          <w:i w:val="false"/>
          <w:iCs w:val="false"/>
          <w:lang w:val="fr-CH"/>
        </w:rPr>
        <w:t>Id = 230 / (4000+20+20) = 0,057A    Uc = RaxId = 1,14 V Aucun danger.</w:t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2.3.3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Le deuxième défaut provoque un court-circuit entre phases, il doit être éliminé par le disjoncteur Q18 (déclencheur magnétique ou de court-circuit instantané).</w:t>
      </w:r>
    </w:p>
    <w:p>
      <w:pPr>
        <w:pStyle w:val="TextBody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44780</wp:posOffset>
                </wp:positionH>
                <wp:positionV relativeFrom="paragraph">
                  <wp:posOffset>22860</wp:posOffset>
                </wp:positionV>
                <wp:extent cx="6045200" cy="6955155"/>
                <wp:effectExtent l="0" t="0" r="14605" b="952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5120" cy="6955200"/>
                          <a:chOff x="0" y="0"/>
                          <a:chExt cx="6045120" cy="6955200"/>
                        </a:xfrm>
                      </wpg:grpSpPr>
                      <wps:wsp>
                        <wps:cNvSpPr/>
                        <wps:spPr>
                          <a:xfrm flipV="1">
                            <a:off x="1050120" y="1303200"/>
                            <a:ext cx="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434880"/>
                            <a:ext cx="434520" cy="434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1448280"/>
                            <a:ext cx="284400" cy="28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8320" y="1484640"/>
                            <a:ext cx="723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P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80" y="0"/>
                            <a:ext cx="1339200" cy="6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UGIER (sec 199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600K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0 KV / 400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80" y="1303560"/>
                            <a:ext cx="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9920" y="109080"/>
                            <a:ext cx="13032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UNELEC  SP 1250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en-US" w:bidi="ar-SA"/>
                                </w:rPr>
                                <w:t>Ith 0,9 / IM 13500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0560" y="1593360"/>
                            <a:ext cx="97740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15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UNELEC RECORD D 630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th 1/ Im 8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4127040"/>
                            <a:ext cx="1122120" cy="1055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ES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7920" y="1593360"/>
                            <a:ext cx="97740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18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UNELEC RECORD DH 400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th 0,8/ Im 7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5936040"/>
                            <a:ext cx="1122120" cy="1019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MO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HUSKY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760" y="254160"/>
                            <a:ext cx="28231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EU DE BARRES ICC = 30 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434880"/>
                            <a:ext cx="434520" cy="4345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1000" y="615960"/>
                            <a:ext cx="6724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6360"/>
                              <a:ext cx="25344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36360"/>
                              <a:ext cx="201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4120" y="471240"/>
                            <a:ext cx="68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1000" y="434880"/>
                            <a:ext cx="6724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6360"/>
                              <a:ext cx="25344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36360"/>
                              <a:ext cx="201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5400" y="471240"/>
                            <a:ext cx="79632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36360" y="181080"/>
                              <a:ext cx="57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872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89440"/>
                              <a:ext cx="79632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720" cy="7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20" y="72360"/>
                                <a:ext cx="687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21000" y="797040"/>
                            <a:ext cx="67248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36000"/>
                              <a:ext cx="18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6000"/>
                              <a:ext cx="25344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520" y="36000"/>
                              <a:ext cx="201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72240" y="471240"/>
                            <a:ext cx="347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652320"/>
                            <a:ext cx="347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833040"/>
                            <a:ext cx="347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014120"/>
                            <a:ext cx="405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471240"/>
                            <a:ext cx="0" cy="11581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650160"/>
                            <a:ext cx="0" cy="9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120" y="833040"/>
                            <a:ext cx="0" cy="79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98040" y="1521000"/>
                            <a:ext cx="144720" cy="67248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4472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108720" cy="25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472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0520"/>
                              <a:ext cx="0" cy="20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15120" y="1521000"/>
                            <a:ext cx="144720" cy="67248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4472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108720" cy="25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472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0520"/>
                              <a:ext cx="0" cy="20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2560" y="1521000"/>
                            <a:ext cx="144720" cy="67248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4472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108720" cy="25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472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70520"/>
                              <a:ext cx="0" cy="20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4120" y="471240"/>
                            <a:ext cx="0" cy="1158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0" y="650160"/>
                            <a:ext cx="0" cy="97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6480" y="833040"/>
                            <a:ext cx="0" cy="7963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5400" y="1521000"/>
                            <a:ext cx="144720" cy="67248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4472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108720" cy="25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472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0520"/>
                              <a:ext cx="0" cy="20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2480" y="1521000"/>
                            <a:ext cx="144720" cy="672480"/>
                          </a:xfrm>
                        </wpg:grpSpPr>
                        <wps:wsp>
                          <wps:cNvSpPr/>
                          <wps:spPr>
                            <a:xfrm>
                              <a:off x="10872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4472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108720" cy="25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472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470520"/>
                              <a:ext cx="0" cy="20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9920" y="1521000"/>
                            <a:ext cx="144720" cy="672480"/>
                          </a:xfrm>
                        </wpg:grpSpPr>
                        <wps:wsp>
                          <wps:cNvSpPr/>
                          <wps:spPr>
                            <a:xfrm>
                              <a:off x="108360" y="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4472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80"/>
                              <a:ext cx="108720" cy="253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44720"/>
                              <a:ext cx="72360" cy="7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470520"/>
                              <a:ext cx="0" cy="201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6760" y="2136240"/>
                            <a:ext cx="0" cy="2207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2136240"/>
                            <a:ext cx="0" cy="220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920" y="2136240"/>
                            <a:ext cx="0" cy="220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960" y="1014120"/>
                            <a:ext cx="0" cy="3112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2136240"/>
                            <a:ext cx="0" cy="220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0" y="2136240"/>
                            <a:ext cx="0" cy="220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8280" y="2136240"/>
                            <a:ext cx="0" cy="2207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8320" y="1014120"/>
                            <a:ext cx="0" cy="4922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344120"/>
                            <a:ext cx="0" cy="180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1200" y="4344120"/>
                            <a:ext cx="0" cy="180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8280" y="4344120"/>
                            <a:ext cx="0" cy="1809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2320"/>
                            <a:ext cx="18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720" y="471240"/>
                            <a:ext cx="108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760680"/>
                            <a:ext cx="108720" cy="7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124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3040"/>
                            <a:ext cx="10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2320" y="543600"/>
                            <a:ext cx="144720" cy="18108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08720"/>
                              <a:ext cx="7236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8720"/>
                              <a:ext cx="72360" cy="72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4680" y="652320"/>
                            <a:ext cx="0" cy="2569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1452960"/>
                            <a:ext cx="21636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880" y="1629360"/>
                            <a:ext cx="0" cy="2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303560"/>
                            <a:ext cx="61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918800"/>
                            <a:ext cx="615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" y="3222000"/>
                            <a:ext cx="47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3258360"/>
                            <a:ext cx="25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3294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014120"/>
                            <a:ext cx="0" cy="224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2823840"/>
                            <a:ext cx="144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2828160"/>
                            <a:ext cx="144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3222000"/>
                            <a:ext cx="470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3258360"/>
                            <a:ext cx="253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3294360"/>
                            <a:ext cx="72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4600" y="5072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68832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74600" y="86940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680" y="1303560"/>
                            <a:ext cx="10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1918800"/>
                            <a:ext cx="10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28238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200" y="28238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600" y="1484640"/>
                            <a:ext cx="361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3320" y="6022440"/>
                            <a:ext cx="1375560" cy="8323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nsion limite de sécurité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l = 5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3560" y="5986800"/>
                            <a:ext cx="506880" cy="542880"/>
                          </a:xfrm>
                          <a:prstGeom prst="lightningBol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74600" y="34020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0960" y="4177080"/>
                            <a:ext cx="506880" cy="542880"/>
                          </a:xfrm>
                          <a:prstGeom prst="lightningBol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48800" y="5081400"/>
                            <a:ext cx="7963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87000" y="5407560"/>
                            <a:ext cx="361800" cy="47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7760" y="5117400"/>
                            <a:ext cx="79632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74080" y="4756320"/>
                            <a:ext cx="434520" cy="36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0" y="3380760"/>
                            <a:ext cx="1230480" cy="65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Z = 4 000 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a = 20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b = 20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1019880"/>
                            <a:ext cx="1737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1.8pt;width:476pt;height:547.7pt" coordorigin="-228,36" coordsize="9520,10954">
                <v:line id="shape_0" from="1426,2089" to="1426,305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571;top:721;width:683;height:68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oval id="shape_0" fillcolor="white" stroked="t" o:allowincell="f" style="position:absolute;left:1198;top:2317;width:447;height:44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856;top:2374;width:113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P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;top:36;width:2108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UGIER (sec 199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600K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0 KV / 400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,2089" to="457,254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82;top:208;width:2051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UNELEC  SP 1250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en-US" w:bidi="ar-SA"/>
                          </w:rPr>
                          <w:t>Ith 0,9 / IM 13500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2546;width:153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15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UNELEC RECORD D 630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th 1/ Im 8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63;top:6536;width:1766;height:1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MOI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ES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7296;top:2546;width:1538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18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UNELEC RECORD DH 400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Ith 0,8/ Im 7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099;top:9384;width:1766;height:1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MOI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HUSKY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3934;top:437;width:4445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EU DE BARRES ICC = 30 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8;top:721;width:683;height:68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  <v:group id="shape_0" style="position:absolute;left:2167;top:1006;width:1058;height:227">
                  <v:line id="shape_0" from="2167,1064" to="2451,10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5,1006" to="2508,11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09,1064" to="2907,12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5,1006" to="2508,11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08,1064" to="3225,10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369,778" to="2451,7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167;top:721;width:1058;height:227">
                  <v:line id="shape_0" from="2167,778" to="2451,7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5,721" to="2508,8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09,778" to="2907,94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5,721" to="2508,8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08,778" to="3225,7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98;top:778;width:1253;height:568">
                  <v:line id="shape_0" from="1255,1064" to="2166,10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98,778" to="1368,8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198;top:1234;width:1253;height:113">
                    <v:line id="shape_0" from="1198,1234" to="1368,13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69,1348" to="2451,13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167;top:1291;width:1058;height:226">
                  <v:line id="shape_0" from="2167,1348" to="2451,13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5,1291" to="2508,1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09,1348" to="2907,15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395,1291" to="2508,14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08,1348" to="3225,13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193,778" to="8664,7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93,1064" to="8664,10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93,1348" to="8664,1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81,1633" to="8664,1633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3877,778" to="3877,2601" stroked="t" o:allowincell="f" style="position:absolute">
                  <v:stroke color="black" weight="57240" dashstyle="shortdot" startarrow="oval" startarrowwidth="medium" startarrowlength="medium" joinstyle="miter" endcap="flat"/>
                  <v:fill o:detectmouseclick="t" on="false"/>
                  <w10:wrap type="none"/>
                </v:line>
                <v:line id="shape_0" from="4219,1060" to="4219,2598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58,1348" to="4558,2601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706;top:2432;width:227;height:1058">
                  <v:line id="shape_0" from="3877,2432" to="3877,27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0,2659" to="3933,27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6,2773" to="3876,31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0,2659" to="3933,27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7,3173" to="3877,34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48;top:2432;width:227;height:1058">
                  <v:line id="shape_0" from="4219,2432" to="4219,27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62,2659" to="4275,27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48,2773" to="4218,31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62,2659" to="4275,27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19,3173" to="4219,34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90;top:2432;width:226;height:1058">
                  <v:line id="shape_0" from="4561,2432" to="4561,27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04,2659" to="4617,27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90,2773" to="4560,31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04,2659" to="4617,27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61,3173" to="4561,34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613,778" to="6613,2601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955,1060" to="6955,2598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294,1348" to="7294,2601" stroked="t" o:allowincell="f" style="position:absolute">
                  <v:stroke color="black" weight="57240" dashstyle="shortdot" startarrow="oval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6442;top:2432;width:227;height:1058">
                  <v:line id="shape_0" from="6613,2432" to="6613,27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56,2659" to="6669,27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442,2773" to="6612,31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56,2659" to="6669,27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13,3173" to="6613,34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84;top:2432;width:227;height:1058">
                  <v:line id="shape_0" from="6955,2432" to="6955,27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8,2659" to="7011,27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84,2773" to="6954,31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8,2659" to="7011,27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55,3173" to="6955,34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26;top:2432;width:226;height:1058">
                  <v:line id="shape_0" from="7297,2432" to="7297,27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0,2659" to="7353,27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6,2773" to="7296,31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0,2659" to="7353,27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97,3173" to="7297,34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877,3400" to="3877,6876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  <v:line id="shape_0" from="4219,3400" to="4219,68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61,3400" to="4561,68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64,1633" to="3364,6534" stroked="t" o:allowincell="f" style="position:absolute;flip:y">
                  <v:stroke color="black" weight="57240" dashstyle="shortdot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13,3400" to="6613,68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55,3400" to="6955,68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97,3400" to="7297,6876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  <v:line id="shape_0" from="6100,1633" to="6100,9384" stroked="t" o:allowincell="f" style="position:absolute;flip:y">
                  <v:stroke color="black" weight="57240" dashstyle="shortdot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13,6877" to="6613,9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55,6877" to="6955,9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97,6877" to="7297,9726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  <v:line id="shape_0" from="-228,1064" to="56,106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57,778" to="113,89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-57,1234" to="113,13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228,778" to="-58,77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228,1348" to="-58,13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99;top:892;width:227;height:284">
                  <v:line id="shape_0" from="913,892" to="913,10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13,1064" to="1026,117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9,1064" to="912,117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913,1064" to="913,51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42;top:2324;width:340;height:50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57,2602" to="457,305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7,2089" to="1425,20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7,3058" to="1425,30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1,5110" to="1311,51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2,5168" to="1140,51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6,5224" to="969,52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81,1633" to="2281,5166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67;top:4483;width:227;height:50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799;top:4490;width:227;height:50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939,5110" to="2679,51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10,5168" to="2508,51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24,5224" to="2337,52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551;top:83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1;top:1120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1;top:1405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3,2089" to="1083,2089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913,3058" to="1083,3058" stroked="t" o:allowincell="f" style="position:absolute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3;top:4483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1;top:4483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;top:2374;width:56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78;top:9520;width:2165;height:1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nsion limite de sécurité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l = 50 V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round"/>
                  <w10:wrap type="none"/>
                </v:shape>
                <v:shape id="shape_0" fillcolor="red" stroked="t" o:allowincell="f" style="position:absolute;left:7069;top:9464;width:797;height:854;mso-wrap-style:none;v-text-anchor:middle" type="_x0000_t73">
                  <v:fill o:detectmouseclick="t" type="solid" color2="aqua"/>
                  <v:stroke color="black" weight="9360" joinstyle="miter" endcap="flat"/>
                  <w10:wrap type="none"/>
                </v:shape>
                <v:shape id="shape_0" stroked="f" o:allowincell="f" style="position:absolute;left:8551;top:572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red" stroked="t" o:allowincell="f" style="position:absolute;left:3364;top:6614;width:797;height:854;flip:x;mso-wrap-style:none;v-text-anchor:middle" type="_x0000_t73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38;top:8038;width:125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 A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468,8552" to="8037,9292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2;top:8095;width:125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 B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2566,7527" to="3249,809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5;top:5360;width:1937;height:10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Z = 4 000 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a = 20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b = 20Ω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line id="shape_0" from="3364,1642" to="6099,1642" stroked="t" o:allowincell="f" style="position:absolute">
                  <v:stroke color="black" weight="572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2.3.4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D’après le document  « protection contre les contacts indirects »</w:t>
      </w:r>
    </w:p>
    <w:p>
      <w:pPr>
        <w:pStyle w:val="TextBody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  <w:t>L(m) = K U</w:t>
      </w:r>
      <w:r>
        <w:rPr>
          <w:b/>
          <w:bCs/>
          <w:i w:val="false"/>
          <w:iCs w:val="false"/>
          <w:vertAlign w:val="subscript"/>
          <w:lang w:val="en-US"/>
        </w:rPr>
        <w:t xml:space="preserve">O </w:t>
      </w:r>
      <w:r>
        <w:rPr>
          <w:b/>
          <w:bCs/>
          <w:i w:val="false"/>
          <w:iCs w:val="false"/>
          <w:lang w:val="en-US"/>
        </w:rPr>
        <w:t>x  S / (1 + m) I</w:t>
      </w:r>
      <w:r>
        <w:rPr>
          <w:b/>
          <w:bCs/>
          <w:i w:val="false"/>
          <w:iCs w:val="false"/>
          <w:vertAlign w:val="subscript"/>
          <w:lang w:val="en-US"/>
        </w:rPr>
        <w:t>d</w:t>
      </w:r>
    </w:p>
    <w:p>
      <w:pPr>
        <w:pStyle w:val="TextBody"/>
        <w:rPr>
          <w:b/>
          <w:b/>
          <w:bCs/>
          <w:i w:val="false"/>
          <w:i w:val="false"/>
          <w:iCs w:val="false"/>
          <w:sz w:val="16"/>
          <w:szCs w:val="16"/>
          <w:lang w:val="en-US"/>
        </w:rPr>
      </w:pPr>
      <w:r>
        <w:rPr>
          <w:b/>
          <w:bCs/>
          <w:i w:val="false"/>
          <w:iCs w:val="false"/>
          <w:sz w:val="16"/>
          <w:szCs w:val="16"/>
          <w:lang w:val="en-US"/>
        </w:rPr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  <w:t>K = 30 ( régime IT sans neutre)</w:t>
      </w:r>
    </w:p>
    <w:p>
      <w:pPr>
        <w:pStyle w:val="TextBody"/>
        <w:rPr/>
      </w:pPr>
      <w:r>
        <w:rPr>
          <w:i w:val="false"/>
          <w:iCs w:val="false"/>
          <w:lang w:val="fr-CH"/>
        </w:rPr>
        <w:t>U</w:t>
      </w:r>
      <w:r>
        <w:rPr>
          <w:i w:val="false"/>
          <w:iCs w:val="false"/>
          <w:vertAlign w:val="subscript"/>
          <w:lang w:val="fr-CH"/>
        </w:rPr>
        <w:t xml:space="preserve">O </w:t>
      </w:r>
      <w:r>
        <w:rPr>
          <w:i w:val="false"/>
          <w:iCs w:val="false"/>
          <w:lang w:val="fr-CH"/>
        </w:rPr>
        <w:t>= 230 V</w:t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  <w:t>S = 240 mm</w:t>
      </w:r>
      <w:r>
        <w:rPr>
          <w:i w:val="false"/>
          <w:iCs w:val="false"/>
          <w:vertAlign w:val="superscript"/>
          <w:lang w:val="fr-CH"/>
        </w:rPr>
        <w:t>2</w:t>
      </w:r>
    </w:p>
    <w:p>
      <w:pPr>
        <w:pStyle w:val="TextBody"/>
        <w:rPr/>
      </w:pPr>
      <w:r>
        <w:rPr>
          <w:i w:val="false"/>
          <w:iCs w:val="false"/>
          <w:lang w:val="fr-CH"/>
        </w:rPr>
        <w:t>Id = 2 500 A (cas le plus défavorable)</w:t>
      </w:r>
    </w:p>
    <w:p>
      <w:pPr>
        <w:pStyle w:val="TextBody"/>
        <w:rPr>
          <w:b/>
          <w:b/>
          <w:bCs/>
          <w:i w:val="false"/>
          <w:i w:val="false"/>
          <w:iCs w:val="false"/>
          <w:lang w:val="fr-CH"/>
        </w:rPr>
      </w:pPr>
      <w:r>
        <w:rPr>
          <w:b/>
          <w:bCs/>
          <w:i w:val="false"/>
          <w:iCs w:val="false"/>
          <w:bdr w:val="single" w:sz="4" w:space="0" w:color="000000"/>
          <w:lang w:val="fr-CH"/>
        </w:rPr>
        <w:t>L</w:t>
      </w:r>
      <w:r>
        <w:rPr>
          <w:b/>
          <w:bCs/>
          <w:i w:val="false"/>
          <w:iCs w:val="false"/>
          <w:bdr w:val="single" w:sz="4" w:space="0" w:color="000000"/>
          <w:vertAlign w:val="subscript"/>
          <w:lang w:val="fr-CH"/>
        </w:rPr>
        <w:t xml:space="preserve">max </w:t>
      </w:r>
      <w:r>
        <w:rPr>
          <w:b/>
          <w:bCs/>
          <w:i w:val="false"/>
          <w:iCs w:val="false"/>
          <w:bdr w:val="single" w:sz="4" w:space="0" w:color="000000"/>
          <w:lang w:val="fr-CH"/>
        </w:rPr>
        <w:t>= 30 x 230 x 240 / ((1 + 240 / 35) x 2500) = 84 m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2.3.5.</w:t>
      </w:r>
    </w:p>
    <w:p>
      <w:pPr>
        <w:pStyle w:val="TextBody"/>
        <w:jc w:val="both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  <w:t>L’installation du nouveau disjoncteur n’affecte pas la sécurité des personnes, la longueur du câble est de 30 mètres et la longueur maximum de 84 mètres.</w:t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Partie 3 : Raccordement de l’alimentateur 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3.1.1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651510</wp:posOffset>
                </wp:positionH>
                <wp:positionV relativeFrom="paragraph">
                  <wp:posOffset>35560</wp:posOffset>
                </wp:positionV>
                <wp:extent cx="6490335" cy="6010275"/>
                <wp:effectExtent l="0" t="5080" r="14605" b="444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0440" cy="6010200"/>
                          <a:chOff x="0" y="0"/>
                          <a:chExt cx="6490440" cy="601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0440" cy="601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9520"/>
                              <a:ext cx="1411560" cy="75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XS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8880" y="72360"/>
                              <a:ext cx="6091560" cy="5922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541800"/>
                                <a:ext cx="178380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3080" cy="18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88200"/>
                                    <a:ext cx="74160" cy="7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040" y="0"/>
                                    <a:ext cx="5004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28600" y="113040"/>
                                    <a:ext cx="8820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080" y="8892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1520" y="88200"/>
                                    <a:ext cx="73800" cy="7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86440" y="0"/>
                                    <a:ext cx="4968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1467000" y="113040"/>
                                    <a:ext cx="8820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6280" y="92520"/>
                                    <a:ext cx="11894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7160" y="59400"/>
                                  <a:ext cx="54288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0560" y="59400"/>
                                  <a:ext cx="54288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11960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11888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1030680"/>
                                <a:ext cx="507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8960" y="1143360"/>
                                <a:ext cx="88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0" y="111960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1520" y="1118880"/>
                                <a:ext cx="73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5720" y="1030680"/>
                                <a:ext cx="500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465920" y="1143720"/>
                                <a:ext cx="8820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160" y="109044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0560" y="109044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60776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160704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1518840"/>
                                <a:ext cx="507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8960" y="1631520"/>
                                <a:ext cx="88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0" y="160776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1520" y="1607040"/>
                                <a:ext cx="73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5720" y="1518840"/>
                                <a:ext cx="500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465920" y="1631880"/>
                                <a:ext cx="8820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160" y="157860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0560" y="157860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09664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209628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2008080"/>
                                <a:ext cx="507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8960" y="2120760"/>
                                <a:ext cx="88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0" y="209664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1520" y="2096280"/>
                                <a:ext cx="73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5720" y="2008080"/>
                                <a:ext cx="500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465920" y="2121120"/>
                                <a:ext cx="8820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160" y="206748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0560" y="206748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58516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258444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2496240"/>
                                <a:ext cx="507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8960" y="2608920"/>
                                <a:ext cx="88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0" y="258516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1520" y="2584440"/>
                                <a:ext cx="73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5720" y="2496240"/>
                                <a:ext cx="500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465920" y="2609280"/>
                                <a:ext cx="8820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160" y="255600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0560" y="255600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07404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307332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2985120"/>
                                <a:ext cx="507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8960" y="3097800"/>
                                <a:ext cx="88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0" y="307404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1520" y="3073320"/>
                                <a:ext cx="73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5720" y="2985120"/>
                                <a:ext cx="500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465920" y="3098160"/>
                                <a:ext cx="8820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160" y="304488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0560" y="304488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56256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356184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3473640"/>
                                <a:ext cx="507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8960" y="3586320"/>
                                <a:ext cx="88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0" y="356256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1520" y="3561840"/>
                                <a:ext cx="73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5720" y="3473640"/>
                                <a:ext cx="500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465920" y="3586680"/>
                                <a:ext cx="8820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160" y="353304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0560" y="353304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3962520"/>
                                <a:ext cx="178380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3080" cy="18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88200"/>
                                    <a:ext cx="74160" cy="7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040" y="0"/>
                                    <a:ext cx="5004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28600" y="113040"/>
                                    <a:ext cx="8820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080" y="8892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1520" y="88200"/>
                                    <a:ext cx="73800" cy="7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86440" y="0"/>
                                    <a:ext cx="4968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1467000" y="113040"/>
                                    <a:ext cx="8820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6280" y="92520"/>
                                    <a:ext cx="11894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7160" y="59760"/>
                                  <a:ext cx="54288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0560" y="59760"/>
                                  <a:ext cx="54288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50288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450216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4413960"/>
                                <a:ext cx="507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8960" y="4526640"/>
                                <a:ext cx="88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0" y="450288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1520" y="4502160"/>
                                <a:ext cx="73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5720" y="4413960"/>
                                <a:ext cx="500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465920" y="4527000"/>
                                <a:ext cx="8820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160" y="451044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40560" y="451044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4939560"/>
                                <a:ext cx="1783800" cy="49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3080" cy="182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8892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840" y="88560"/>
                                    <a:ext cx="74160" cy="7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8040" y="0"/>
                                    <a:ext cx="5004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28600" y="113040"/>
                                    <a:ext cx="88200" cy="50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080" y="88920"/>
                                    <a:ext cx="170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1520" y="88560"/>
                                    <a:ext cx="73800" cy="72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86440" y="0"/>
                                    <a:ext cx="4968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6200000">
                                    <a:off x="1467000" y="113040"/>
                                    <a:ext cx="8820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96280" y="92880"/>
                                    <a:ext cx="1189440" cy="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7160" y="59760"/>
                                  <a:ext cx="54288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0560" y="59760"/>
                                  <a:ext cx="542880" cy="43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51700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5516280"/>
                                <a:ext cx="7416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5428080"/>
                                <a:ext cx="507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28960" y="5540760"/>
                                <a:ext cx="8820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0" y="5517000"/>
                                <a:ext cx="171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1520" y="5516280"/>
                                <a:ext cx="738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5720" y="5428080"/>
                                <a:ext cx="5004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465920" y="5541120"/>
                                <a:ext cx="88200" cy="5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27160" y="548784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4560" y="5487840"/>
                                <a:ext cx="542880" cy="43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P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9840" y="180360"/>
                                <a:ext cx="1411560" cy="75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XS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4462560" y="239400"/>
                                <a:ext cx="1483920" cy="546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360" y="253440"/>
                                  <a:ext cx="28944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36000"/>
                                    <a:ext cx="21708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" y="1756440"/>
                                  <a:ext cx="28944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36360"/>
                                    <a:ext cx="21708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" y="2132280"/>
                                  <a:ext cx="28944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36360"/>
                                    <a:ext cx="21708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" y="2508120"/>
                                  <a:ext cx="28944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36360"/>
                                    <a:ext cx="21708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" y="2884320"/>
                                  <a:ext cx="28944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36000"/>
                                    <a:ext cx="21708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" y="3260160"/>
                                  <a:ext cx="28944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36000"/>
                                    <a:ext cx="21708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" y="3636000"/>
                                  <a:ext cx="28944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36360"/>
                                    <a:ext cx="21708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" y="4011840"/>
                                  <a:ext cx="28944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36360"/>
                                    <a:ext cx="21708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" y="4388040"/>
                                  <a:ext cx="28944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36000"/>
                                    <a:ext cx="21708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" y="4763880"/>
                                  <a:ext cx="28944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36000"/>
                                    <a:ext cx="21708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" y="5139720"/>
                                  <a:ext cx="28944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36360"/>
                                    <a:ext cx="21708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" y="628560"/>
                                  <a:ext cx="28944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36360"/>
                                    <a:ext cx="21708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" y="1004760"/>
                                  <a:ext cx="28944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36000"/>
                                    <a:ext cx="21708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360" y="1380600"/>
                                  <a:ext cx="289440" cy="288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89440" cy="288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6000" y="36000"/>
                                    <a:ext cx="217080" cy="217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17080"/>
                                  <a:ext cx="1483920" cy="2606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23120"/>
                                  <a:ext cx="1483920" cy="2642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800" y="217080"/>
                                  <a:ext cx="6516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579240"/>
                                  <a:ext cx="6516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977400"/>
                                  <a:ext cx="6516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1375560"/>
                                  <a:ext cx="6516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1701360"/>
                                  <a:ext cx="6516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2063160"/>
                                  <a:ext cx="6516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.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2461320"/>
                                  <a:ext cx="6516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.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2859480"/>
                                  <a:ext cx="6516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3221280"/>
                                  <a:ext cx="6516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3619440"/>
                                  <a:ext cx="6516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L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3981600"/>
                                  <a:ext cx="6516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.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4379760"/>
                                  <a:ext cx="6516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.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4741560"/>
                                  <a:ext cx="6516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.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5103360"/>
                                  <a:ext cx="65160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.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9080" y="0"/>
                                  <a:ext cx="90504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EM22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20" y="253440"/>
                                  <a:ext cx="90504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INPU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8520" y="2823120"/>
                                  <a:ext cx="90504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UTPU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72600" y="468720"/>
                                <a:ext cx="101340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Câble C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0240" y="4522680"/>
                                <a:ext cx="119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3074760"/>
                                <a:ext cx="119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1590840"/>
                                <a:ext cx="119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5499720"/>
                                <a:ext cx="119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2567880"/>
                                <a:ext cx="119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3545280"/>
                                <a:ext cx="119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1120320"/>
                                <a:ext cx="119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2097360"/>
                                <a:ext cx="119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8120" y="1665000"/>
                                <a:ext cx="796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1560" y="177372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6280" y="1773720"/>
                                <a:ext cx="0" cy="325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06280" y="1375560"/>
                                <a:ext cx="0" cy="28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4160" y="258516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1040" y="1374840"/>
                                <a:ext cx="0" cy="119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1040" y="1375560"/>
                                <a:ext cx="61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4160" y="5031000"/>
                                <a:ext cx="112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41920" y="1374840"/>
                                <a:ext cx="905040" cy="54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+ 24 V D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41280" y="144720"/>
                                <a:ext cx="4850280" cy="5754960"/>
                              </a:xfrm>
                              <a:prstGeom prst="rect">
                                <a:avLst/>
                              </a:prstGeom>
                              <a:noFill/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62680" y="0"/>
                                <a:ext cx="17737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Armoire sécheu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71240" y="144720"/>
                              <a:ext cx="506880" cy="5865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7800" y="0"/>
                              <a:ext cx="108576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ffret alimenta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63880" y="698040"/>
                            <a:ext cx="2967840" cy="452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24240" y="759960"/>
                              <a:ext cx="542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4240" y="3040200"/>
                              <a:ext cx="5428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4960" y="759960"/>
                              <a:ext cx="0" cy="22802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6840" y="3040200"/>
                              <a:ext cx="11581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5240" y="1954440"/>
                              <a:ext cx="13755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080" y="3402000"/>
                              <a:ext cx="9774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07160" y="1158120"/>
                              <a:ext cx="759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7880" y="506520"/>
                              <a:ext cx="0" cy="6516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60" y="506520"/>
                              <a:ext cx="20991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6800" y="1519920"/>
                              <a:ext cx="941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0"/>
                              <a:ext cx="0" cy="15202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0"/>
                              <a:ext cx="19184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0440" y="1954440"/>
                              <a:ext cx="0" cy="1447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438360"/>
                              <a:ext cx="1520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920" y="3764160"/>
                              <a:ext cx="1339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3437640"/>
                              <a:ext cx="0" cy="325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60" y="3872520"/>
                              <a:ext cx="1520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7920" y="4162320"/>
                              <a:ext cx="1339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3872520"/>
                              <a:ext cx="0" cy="2894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60960"/>
                              <a:ext cx="723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0" y="4524120"/>
                              <a:ext cx="22442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0" y="2460600"/>
                              <a:ext cx="0" cy="20631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2.8pt;width:511.05pt;height:473.25pt" coordorigin="-1026,56" coordsize="10221,9465">
                <v:group id="shape_0" style="position:absolute;left:-1026;top:56;width:10221;height:9465">
                  <v:shape id="shape_0" stroked="f" o:allowincell="f" style="position:absolute;left:-1026;top:386;width:2222;height:11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XS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398;top:170;width:9593;height:9327">
                    <v:group id="shape_0" style="position:absolute;left:-398;top:1023;width:2809;height:777">
                      <v:group id="shape_0" style="position:absolute;left:-398;top:1023;width:2807;height:256">
                        <v:line id="shape_0" from="-398,1163" to="-130,116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32,1162" to="-16,1162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-7;top:1023;width:78;height:13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-37;top:1201;width:138;height:78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141,1163" to="2409,11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0,1162" to="2145,1162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1943;top:1023;width:77;height:138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913;top:1201;width:138;height:77;flip:x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9,1169" to="1941,117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40;top:1117;width:854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56;top:1117;width:854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-398,1933" to="-129,19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32,1932" to="-16,193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-8;top:1793;width:79;height:13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-37;top:1970;width:138;height:7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42,1933" to="2411,193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0,1932" to="2145,1932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942;top:1793;width:78;height:13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12;top:1971;width:138;height:78;flip:x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-40;top:1887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56;top:1887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398,2702" to="-129,2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32,2701" to="-16,270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-8;top:2562;width:79;height:13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-37;top:2739;width:138;height:7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42,2702" to="2411,270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0,2701" to="2145,2701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942;top:2562;width:78;height:13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12;top:2740;width:138;height:78;flip:x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-40;top:2656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56;top:2656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398,3472" to="-129,3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32,3471" to="-16,3471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-8;top:3332;width:79;height:13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-37;top:3509;width:138;height:7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42,3472" to="2411,34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0,3471" to="2145,3471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942;top:3332;width:78;height:13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12;top:3510;width:138;height:78;flip:x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-40;top:3426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56;top:3426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398,4241" to="-129,4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32,4240" to="-16,424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-8;top:4101;width:79;height:13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-37;top:4278;width:138;height:7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42,4241" to="2411,424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0,4240" to="2145,4240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942;top:4101;width:78;height:13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12;top:4279;width:138;height:78;flip:x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-40;top:4195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56;top:4195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398,5011" to="-129,50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32,5010" to="-16,501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-8;top:4871;width:79;height:13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-37;top:5048;width:138;height:7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42,5011" to="2411,50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0,5010" to="2145,5010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942;top:4871;width:78;height:13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12;top:5049;width:138;height:78;flip:x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-40;top:4965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56;top:4965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398,5780" to="-129,57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32,5779" to="-16,577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-8;top:5640;width:79;height:13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-37;top:5817;width:138;height:7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42,5780" to="2411,57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0,5779" to="2145,5779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942;top:5640;width:78;height:13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12;top:5818;width:138;height:78;flip:x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-40;top:5734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56;top:5734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98;top:6410;width:2809;height:779">
                      <v:group id="shape_0" style="position:absolute;left:-398;top:6410;width:2807;height:257">
                        <v:line id="shape_0" from="-398,6550" to="-130,65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32,6549" to="-16,654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-7;top:6410;width:78;height:13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-37;top:6588;width:138;height:78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141,6550" to="2409,655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0,6549" to="2145,6549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1943;top:6410;width:77;height:138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913;top:6588;width:138;height:77;flip:x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9,6556" to="1941,656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40;top:6504;width:854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56;top:6504;width:854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-398,7261" to="-129,7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32,7260" to="-16,726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-8;top:7121;width:79;height:13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-37;top:7298;width:138;height:7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42,7261" to="2411,72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0,7260" to="2145,7260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942;top:7121;width:78;height:13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12;top:7299;width:138;height:78;flip:x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-40;top:7273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556;top:7273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398;top:7949;width:2809;height:778">
                      <v:group id="shape_0" style="position:absolute;left:-398;top:7949;width:2807;height:257">
                        <v:line id="shape_0" from="-398,8089" to="-130,808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132,8088" to="-16,8088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-7;top:7949;width:78;height:138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-37;top:8127;width:138;height:78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2141,8089" to="2409,808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030,8088" to="2145,8088" stroked="t" o:allowincell="f" style="position:absolute;flip:x">
                          <v:stroke color="black" weight="381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1943;top:7949;width:77;height:138;flip:x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rect id="shape_0" coordsize="10800,10800" path="l0,21600xee" stroked="t" o:allowincell="f" style="position:absolute;left:1913;top:8127;width:138;height:77;flip:x;mso-wrap-style:none;v-text-anchor:middle;rotation:90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69,8095" to="1941,809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-40;top:8043;width:854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556;top:8043;width:854;height:6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-398,8858" to="-129,885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132,8857" to="-16,885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-8;top:8718;width:79;height:13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-37;top:8895;width:138;height:7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2142,8858" to="2411,885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0,8857" to="2145,8857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942;top:8718;width:78;height:138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800,10800" path="l0,21600xee" stroked="t" o:allowincell="f" style="position:absolute;left:1912;top:8896;width:138;height:78;flip:x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-40;top:8812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99;top:8812;width:854;height:68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71;top:454;width:2222;height:11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XS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630;top:547;width:2337;height:8607">
                      <v:group id="shape_0" style="position:absolute;left:6687;top:946;width:456;height:454">
                        <v:oval id="shape_0" fillcolor="white" stroked="t" o:allowincell="f" style="position:absolute;left:6687;top:946;width:455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44,1003" to="7085,1344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87;top:3313;width:456;height:454">
                        <v:oval id="shape_0" fillcolor="white" stroked="t" o:allowincell="f" style="position:absolute;left:6687;top:3313;width:455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44,3370" to="7085,371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87;top:3905;width:456;height:454">
                        <v:oval id="shape_0" fillcolor="white" stroked="t" o:allowincell="f" style="position:absolute;left:6687;top:3905;width:455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44,3962" to="7085,430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87;top:4497;width:456;height:454">
                        <v:oval id="shape_0" fillcolor="white" stroked="t" o:allowincell="f" style="position:absolute;left:6687;top:4497;width:455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44,4554" to="7085,489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87;top:5089;width:456;height:454">
                        <v:oval id="shape_0" fillcolor="white" stroked="t" o:allowincell="f" style="position:absolute;left:6687;top:5089;width:455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44,5146" to="7085,548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87;top:5681;width:456;height:454">
                        <v:oval id="shape_0" fillcolor="white" stroked="t" o:allowincell="f" style="position:absolute;left:6687;top:5681;width:455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44,5738" to="7085,607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87;top:6273;width:456;height:454">
                        <v:oval id="shape_0" fillcolor="white" stroked="t" o:allowincell="f" style="position:absolute;left:6687;top:6273;width:455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44,6330" to="7085,667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87;top:6865;width:456;height:454">
                        <v:oval id="shape_0" fillcolor="white" stroked="t" o:allowincell="f" style="position:absolute;left:6687;top:6865;width:455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44,6922" to="7085,7263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87;top:7457;width:456;height:454">
                        <v:oval id="shape_0" fillcolor="white" stroked="t" o:allowincell="f" style="position:absolute;left:6687;top:7457;width:455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44,7514" to="7085,785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87;top:8049;width:456;height:454">
                        <v:oval id="shape_0" fillcolor="white" stroked="t" o:allowincell="f" style="position:absolute;left:6687;top:8049;width:455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44,8106" to="7085,844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87;top:8641;width:456;height:454">
                        <v:oval id="shape_0" fillcolor="white" stroked="t" o:allowincell="f" style="position:absolute;left:6687;top:8641;width:455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44,8698" to="7085,903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87;top:1537;width:456;height:454">
                        <v:oval id="shape_0" fillcolor="white" stroked="t" o:allowincell="f" style="position:absolute;left:6687;top:1537;width:455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44,1594" to="7085,1935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87;top:2129;width:456;height:454">
                        <v:oval id="shape_0" fillcolor="white" stroked="t" o:allowincell="f" style="position:absolute;left:6687;top:2129;width:455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44,2186" to="7085,2527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687;top:2721;width:456;height:454">
                        <v:oval id="shape_0" fillcolor="white" stroked="t" o:allowincell="f" style="position:absolute;left:6687;top:2721;width:455;height:453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44,2778" to="7085,3119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ect id="shape_0" stroked="t" o:allowincell="f" style="position:absolute;left:6630;top:889;width:2336;height:4103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stroked="t" o:allowincell="f" style="position:absolute;left:6630;top:4993;width:2336;height:4160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stroked="f" o:allowincell="f" style="position:absolute;left:7143;top:889;width:1025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3;top:1459;width:1025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3;top:2086;width:1025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3;top:2713;width:1025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3;top:3226;width:1025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3;top:3796;width:1025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3;top:4423;width:1025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3;top:5050;width:1025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3;top:5620;width:1025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3;top:6247;width:1025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L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3;top:6817;width:1025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3;top:7444;width:1025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3;top:8014;width:1025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43;top:8584;width:1025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.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085;top:547;width:1424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M22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41;top:946;width:1424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PU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41;top:4993;width:1424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TPU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189;top:908;width:1595;height:34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Câble C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5,7292" to="1955,72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,5012" to="1955,50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,2675" to="1955,26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,8831" to="1955,88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,4214" to="1955,42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,5753" to="1955,57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,1934" to="1955,19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,3473" to="1955,3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2,2792" to="4805,27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51,2963" to="4406,296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179,2963" to="4179,80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79,2336" to="4179,27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2,4241" to="3209,42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0,2335" to="3210,4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10,2336" to="4178,23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2,8093" to="4178,80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235;top:2335;width:1424;height:8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+ 24 V D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557;top:398;width:7637;height:9062;mso-wrap-style:none;v-text-anchor:middle">
                      <v:fill o:detectmouseclick="t" on="false"/>
                      <v:stroke color="black" weight="28440" dashstyle="shortdot" joinstyle="miter" endcap="round"/>
                      <w10:wrap type="none"/>
                    </v:rect>
                    <v:shape id="shape_0" fillcolor="white" stroked="t" o:allowincell="f" style="position:absolute;left:3323;top:170;width:2792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Armoire sécheu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shortdot" joinstyle="miter" endcap="round"/>
                      <w10:wrap type="none"/>
                    </v:shape>
                  </v:group>
                  <v:rect id="shape_0" stroked="t" o:allowincell="f" style="position:absolute;left:-284;top:284;width:797;height:9236;mso-wrap-style:none;v-text-anchor:middle">
                    <v:fill o:detectmouseclick="t" on="false"/>
                    <v:stroke color="black" weight="9360" dashstyle="shortdot" joinstyle="miter" endcap="flat"/>
                    <w10:wrap type="none"/>
                  </v:rect>
                  <v:shape id="shape_0" fillcolor="white" stroked="t" o:allowincell="f" style="position:absolute;left:-683;top:56;width:170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ffret alimentate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shortdot" joinstyle="miter" endcap="round"/>
                    <w10:wrap type="none"/>
                  </v:shape>
                </v:group>
                <v:group id="shape_0" style="position:absolute;left:2224;top:1155;width:4673;height:7124">
                  <v:line id="shape_0" from="6042,2352" to="6896,2352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6042,5943" to="6896,594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6043,2352" to="6043,5942" stroked="t" o:allowincell="f" style="position:absolute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219,5943" to="6042,5943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93,4233" to="5358,4233" stroked="t" o:allowincell="f" style="position:absolute;flip:x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58,6513" to="6896,651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5700,2979" to="6896,2979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5701,1953" to="5701,2978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2395,1953" to="5700,195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5416,3549" to="6897,3549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5416,1155" to="5416,3548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2395,1155" to="5415,115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359,4233" to="5359,651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395,6570" to="4788,657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788,7083" to="6896,7083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4789,6569" to="4789,7081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2395,7254" to="4788,725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788,7710" to="6896,7710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4789,7254" to="4789,7709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2224,5031" to="3363,503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364,8280" to="6897,8280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  <v:line id="shape_0" from="3364,5030" to="3364,8278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20190</wp:posOffset>
                </wp:positionH>
                <wp:positionV relativeFrom="paragraph">
                  <wp:posOffset>12065</wp:posOffset>
                </wp:positionV>
                <wp:extent cx="0" cy="542925"/>
                <wp:effectExtent l="14605" t="0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0.95pt" to="119.7pt,4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22045</wp:posOffset>
                </wp:positionH>
                <wp:positionV relativeFrom="paragraph">
                  <wp:posOffset>29210</wp:posOffset>
                </wp:positionV>
                <wp:extent cx="79629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2.3pt" to="151pt,2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66825</wp:posOffset>
                </wp:positionH>
                <wp:positionV relativeFrom="paragraph">
                  <wp:posOffset>101600</wp:posOffset>
                </wp:positionV>
                <wp:extent cx="470535" cy="0"/>
                <wp:effectExtent l="635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8pt" to="136.75pt,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11605</wp:posOffset>
                </wp:positionH>
                <wp:positionV relativeFrom="paragraph">
                  <wp:posOffset>-1270</wp:posOffset>
                </wp:positionV>
                <wp:extent cx="180975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-0.1pt" to="125.35pt,-0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w:pict>
          <v:shape id="shape_0" fillcolor="white" stroked="t" o:allowincell="f" style="position:absolute;margin-left:82.65pt;margin-top:689.4pt;width:267.7pt;height:50.95pt;mso-wrap-style:none;v-text-anchor:middle;mso-position-vertical-relative:page" type="_x0000_t136">
            <v:path textpathok="t"/>
            <v:textpath on="t" fitshape="t" string="CORRECTION" style="font-family:&quot;Arial Black&quot;;font-size:12pt"/>
            <v:fill o:detectmouseclick="t" type="solid" color2="black" opacity="0.5"/>
            <v:stroke color="black" weight="6480" joinstyle="miter" endcap="flat"/>
            <w10:wrap type="none"/>
          </v:shape>
        </w:pic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  <w:r>
        <w:br w:type="page"/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3.2.1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i w:val="false"/>
          <w:iCs w:val="false"/>
          <w:lang w:val="en-US" w:eastAsia="en-US"/>
        </w:rPr>
        <w:t>Compléter le chronogramme.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w:pict>
          <v:shape id="shape_0" fillcolor="white" stroked="t" o:allowincell="f" style="position:absolute;margin-left:159.6pt;margin-top:119.4pt;width:267.7pt;height:50.95pt;mso-wrap-style:none;v-text-anchor:middle;mso-position-vertical-relative:page" type="_x0000_t136">
            <v:path textpathok="t"/>
            <v:textpath on="t" fitshape="t" string="CORRECTION" style="font-family:&quot;Arial Black&quot;;font-size:12pt"/>
            <v:fill o:detectmouseclick="t" type="solid" color2="black" opacity="0.5"/>
            <v:stroke color="black" weight="6480" joinstyle="miter" endcap="flat"/>
            <w10:wrap type="none"/>
          </v:shape>
        </w:pic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76200</wp:posOffset>
                </wp:positionV>
                <wp:extent cx="0" cy="4451985"/>
                <wp:effectExtent l="38735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6pt" to="8.55pt,356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8585</wp:posOffset>
                </wp:positionH>
                <wp:positionV relativeFrom="paragraph">
                  <wp:posOffset>81915</wp:posOffset>
                </wp:positionV>
                <wp:extent cx="1628775" cy="47053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640" cy="4705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55pt;margin-top:6.45pt;width:128.2pt;height:3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98145</wp:posOffset>
                </wp:positionH>
                <wp:positionV relativeFrom="paragraph">
                  <wp:posOffset>15240</wp:posOffset>
                </wp:positionV>
                <wp:extent cx="796290" cy="65151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KA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51.3pt;mso-wrap-distance-left:9.05pt;mso-wrap-distance-right:9.05pt;mso-wrap-distance-top:0pt;mso-wrap-distance-bottom:0pt;margin-top:1.2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KA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5885</wp:posOffset>
                </wp:positionH>
                <wp:positionV relativeFrom="paragraph">
                  <wp:posOffset>57785</wp:posOffset>
                </wp:positionV>
                <wp:extent cx="796290" cy="65151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(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51.3pt;mso-wrap-distance-left:9.05pt;mso-wrap-distance-right:9.05pt;mso-wrap-distance-top:0pt;mso-wrap-distance-bottom:0pt;margin-top:4.55pt;mso-position-vertical-relative:text;margin-left:4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(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52120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410.35pt,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37360</wp:posOffset>
                </wp:positionH>
                <wp:positionV relativeFrom="paragraph">
                  <wp:posOffset>26670</wp:posOffset>
                </wp:positionV>
                <wp:extent cx="0" cy="365569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.1pt" to="136.8pt,289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8335</wp:posOffset>
                </wp:positionH>
                <wp:positionV relativeFrom="paragraph">
                  <wp:posOffset>110490</wp:posOffset>
                </wp:positionV>
                <wp:extent cx="542925" cy="47053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7052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8.7pt;width:42.7pt;height:3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1260</wp:posOffset>
                </wp:positionH>
                <wp:positionV relativeFrom="paragraph">
                  <wp:posOffset>110490</wp:posOffset>
                </wp:positionV>
                <wp:extent cx="0" cy="3221355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8.7pt" to="193.8pt,262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18335</wp:posOffset>
                </wp:positionH>
                <wp:positionV relativeFrom="paragraph">
                  <wp:posOffset>110490</wp:posOffset>
                </wp:positionV>
                <wp:extent cx="0" cy="322135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8.7pt" to="151.05pt,262.3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98145</wp:posOffset>
                </wp:positionH>
                <wp:positionV relativeFrom="paragraph">
                  <wp:posOffset>43815</wp:posOffset>
                </wp:positionV>
                <wp:extent cx="796290" cy="65151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YV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51.3pt;mso-wrap-distance-left:9.05pt;mso-wrap-distance-right:9.05pt;mso-wrap-distance-top:0pt;mso-wrap-distance-bottom:0pt;margin-top:3.45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YV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75885</wp:posOffset>
                </wp:positionH>
                <wp:positionV relativeFrom="paragraph">
                  <wp:posOffset>85725</wp:posOffset>
                </wp:positionV>
                <wp:extent cx="796290" cy="65151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51.3pt;mso-wrap-distance-left:9.05pt;mso-wrap-distance-right:9.05pt;mso-wrap-distance-top:0pt;mso-wrap-distance-bottom:0pt;margin-top:6.75pt;mso-position-vertical-relative:text;margin-left:4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52120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05pt" to="410.3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61260</wp:posOffset>
                </wp:positionH>
                <wp:positionV relativeFrom="paragraph">
                  <wp:posOffset>-1270</wp:posOffset>
                </wp:positionV>
                <wp:extent cx="361950" cy="470535"/>
                <wp:effectExtent l="5080" t="5715" r="508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052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8pt;margin-top:-0.1pt;width:28.45pt;height:3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23210</wp:posOffset>
                </wp:positionH>
                <wp:positionV relativeFrom="paragraph">
                  <wp:posOffset>-1270</wp:posOffset>
                </wp:positionV>
                <wp:extent cx="0" cy="235267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-0.1pt" to="222.3pt,185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98145</wp:posOffset>
                </wp:positionH>
                <wp:positionV relativeFrom="paragraph">
                  <wp:posOffset>72390</wp:posOffset>
                </wp:positionV>
                <wp:extent cx="796290" cy="65151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KT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(15-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51.3pt;mso-wrap-distance-left:9.05pt;mso-wrap-distance-right:9.05pt;mso-wrap-distance-top:0pt;mso-wrap-distance-bottom:0pt;margin-top:5.7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KT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(15-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75885</wp:posOffset>
                </wp:positionH>
                <wp:positionV relativeFrom="paragraph">
                  <wp:posOffset>114300</wp:posOffset>
                </wp:positionV>
                <wp:extent cx="796290" cy="65151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51.3pt;mso-wrap-distance-left:9.05pt;mso-wrap-distance-right:9.05pt;mso-wrap-distance-top:0pt;mso-wrap-distance-bottom:0pt;margin-top:9pt;mso-position-vertical-relative:text;margin-left:4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521208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10.3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85160</wp:posOffset>
                </wp:positionH>
                <wp:positionV relativeFrom="paragraph">
                  <wp:posOffset>136525</wp:posOffset>
                </wp:positionV>
                <wp:extent cx="0" cy="142049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0.75pt" to="250.8pt,122.5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23210</wp:posOffset>
                </wp:positionH>
                <wp:positionV relativeFrom="paragraph">
                  <wp:posOffset>27940</wp:posOffset>
                </wp:positionV>
                <wp:extent cx="361950" cy="47053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052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3pt;margin-top:2.2pt;width:28.45pt;height:3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98145</wp:posOffset>
                </wp:positionH>
                <wp:positionV relativeFrom="paragraph">
                  <wp:posOffset>101600</wp:posOffset>
                </wp:positionV>
                <wp:extent cx="796290" cy="65151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KT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(15-18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51.3pt;mso-wrap-distance-left:9.05pt;mso-wrap-distance-right:9.05pt;mso-wrap-distance-top:0pt;mso-wrap-distance-bottom:0pt;margin-top:8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KT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(15-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75885</wp:posOffset>
                </wp:positionH>
                <wp:positionV relativeFrom="paragraph">
                  <wp:posOffset>143510</wp:posOffset>
                </wp:positionV>
                <wp:extent cx="796290" cy="651510"/>
                <wp:effectExtent l="0" t="0" r="0" b="0"/>
                <wp:wrapNone/>
                <wp:docPr id="6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51.3pt;mso-wrap-distance-left:9.05pt;mso-wrap-distance-right:9.05pt;mso-wrap-distance-top:0pt;mso-wrap-distance-bottom:0pt;margin-top:11.3pt;mso-position-vertical-relative:text;margin-left:4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39700</wp:posOffset>
                </wp:positionV>
                <wp:extent cx="521208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pt" to="410.3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23210</wp:posOffset>
                </wp:positionH>
                <wp:positionV relativeFrom="paragraph">
                  <wp:posOffset>56515</wp:posOffset>
                </wp:positionV>
                <wp:extent cx="361950" cy="47053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4705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.3pt;margin-top:4.45pt;width:28.45pt;height:3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98145</wp:posOffset>
                </wp:positionH>
                <wp:positionV relativeFrom="paragraph">
                  <wp:posOffset>130175</wp:posOffset>
                </wp:positionV>
                <wp:extent cx="796290" cy="65151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YV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51.3pt;mso-wrap-distance-left:9.05pt;mso-wrap-distance-right:9.05pt;mso-wrap-distance-top:0pt;mso-wrap-distance-bottom:0pt;margin-top:10.25pt;mso-position-vertical-relative:text;margin-left:-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YV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9560</wp:posOffset>
                </wp:positionH>
                <wp:positionV relativeFrom="paragraph">
                  <wp:posOffset>105410</wp:posOffset>
                </wp:positionV>
                <wp:extent cx="1990725" cy="1447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44720"/>
                          <a:chOff x="0" y="0"/>
                          <a:chExt cx="1990800" cy="14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50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760" y="0"/>
                            <a:ext cx="9050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8.3pt;width:156.7pt;height:11.35pt" coordorigin="456,166" coordsize="3134,227">
                <v:group id="shape_0" style="position:absolute;left:456;top:166;width:1424;height:227">
                  <v:line id="shape_0" from="456,166" to="45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6,166" to="102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1,166" to="741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11,166" to="1311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81,166" to="1881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6,166" to="159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66;top:166;width:1425;height:227">
                  <v:line id="shape_0" from="2166,166" to="216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6,166" to="273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1,166" to="2451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1,166" to="3021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91,166" to="3591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06,166" to="330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61260</wp:posOffset>
                </wp:positionH>
                <wp:positionV relativeFrom="paragraph">
                  <wp:posOffset>105410</wp:posOffset>
                </wp:positionV>
                <wp:extent cx="1990725" cy="1447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800" cy="144720"/>
                          <a:chOff x="0" y="0"/>
                          <a:chExt cx="1990800" cy="14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050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5760" y="0"/>
                            <a:ext cx="905040" cy="14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8pt;margin-top:8.3pt;width:156.7pt;height:11.35pt" coordorigin="3876,166" coordsize="3134,227">
                <v:group id="shape_0" style="position:absolute;left:3876;top:166;width:1425;height:227">
                  <v:line id="shape_0" from="3876,166" to="387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6,166" to="444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1,166" to="4161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31,166" to="4731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01,166" to="5301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6,166" to="501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86;top:166;width:1424;height:227">
                  <v:line id="shape_0" from="5586,166" to="558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56,166" to="615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71,166" to="5871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1,166" to="6441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1,166" to="7011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26,166" to="6726,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75885</wp:posOffset>
                </wp:positionH>
                <wp:positionV relativeFrom="paragraph">
                  <wp:posOffset>33020</wp:posOffset>
                </wp:positionV>
                <wp:extent cx="796290" cy="651510"/>
                <wp:effectExtent l="0" t="0" r="0" b="0"/>
                <wp:wrapNone/>
                <wp:docPr id="7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(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51.3pt;mso-wrap-distance-left:9.05pt;mso-wrap-distance-right:9.05pt;mso-wrap-distance-top:0pt;mso-wrap-distance-bottom:0pt;margin-top:2.6pt;mso-position-vertical-relative:text;margin-left:40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540</wp:posOffset>
                </wp:positionV>
                <wp:extent cx="521208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2pt" to="410.3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780</wp:posOffset>
                </wp:positionH>
                <wp:positionV relativeFrom="paragraph">
                  <wp:posOffset>38735</wp:posOffset>
                </wp:positionV>
                <wp:extent cx="796290" cy="651510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51.3pt;mso-wrap-distance-left:9.05pt;mso-wrap-distance-right:9.05pt;mso-wrap-distance-top:0pt;mso-wrap-distance-bottom:0pt;margin-top:3.05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Partie 4 : Modification du programme automate du sécheur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4.1.1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/>
      </w:pPr>
      <w:r>
        <w:rPr>
          <w:i w:val="false"/>
          <w:iCs w:val="false"/>
          <w:lang w:val="en-US"/>
        </w:rPr>
        <w:t xml:space="preserve">Pour CAD_PROD = 1000  PER_ALIM = 1 200 </w:t>
      </w:r>
    </w:p>
    <w:p>
      <w:pPr>
        <w:pStyle w:val="TextBody"/>
        <w:rPr/>
      </w:pPr>
      <w:r>
        <w:rPr>
          <w:i w:val="false"/>
          <w:iCs w:val="false"/>
          <w:lang w:val="en-US"/>
        </w:rPr>
        <w:t>Pour CAD_PROD = 400  PER_ALIM = 2 400</w:t>
      </w:r>
    </w:p>
    <w:p>
      <w:pPr>
        <w:pStyle w:val="TextBody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TextBody"/>
        <w:rPr/>
      </w:pPr>
      <w:r>
        <w:rPr>
          <w:i w:val="false"/>
          <w:iCs w:val="false"/>
          <w:lang w:val="fr-CH"/>
        </w:rPr>
        <w:t>Y = AX + B   A = -2  B = 3 200</w:t>
      </w:r>
    </w:p>
    <w:p>
      <w:pPr>
        <w:pStyle w:val="TextBody"/>
        <w:rPr>
          <w:i w:val="false"/>
          <w:i w:val="false"/>
          <w:iCs w:val="false"/>
          <w:lang w:val="fr-CH"/>
        </w:rPr>
      </w:pPr>
      <w:r>
        <w:rPr>
          <w:i w:val="false"/>
          <w:iCs w:val="false"/>
          <w:lang w:val="fr-CH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bdr w:val="single" w:sz="4" w:space="0" w:color="000000"/>
          <w:lang w:val="en-US"/>
        </w:rPr>
        <w:t>PER_ALIM = -2 CAD_PROD + 3200</w:t>
      </w:r>
    </w:p>
    <w:p>
      <w:pPr>
        <w:pStyle w:val="TextBody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TextBody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pict>
          <v:shape id="shape_0" fillcolor="white" stroked="t" o:allowincell="f" style="position:absolute;margin-left:173.85pt;margin-top:36.75pt;width:267.7pt;height:50.95pt;mso-wrap-style:none;v-text-anchor:middle;mso-position-vertical-relative:page" type="_x0000_t136">
            <v:path textpathok="t"/>
            <v:textpath on="t" fitshape="t" string="CORRECTION" style="font-family:&quot;Arial Black&quot;;font-size:12pt"/>
            <v:fill o:detectmouseclick="t" type="solid" color2="black" opacity="0.5"/>
            <v:stroke color="black" weight="6480" joinstyle="miter" endcap="flat"/>
            <w10:wrap type="none"/>
          </v:shape>
        </w:pict>
      </w:r>
      <w:r>
        <w:rPr>
          <w:b/>
          <w:bCs/>
          <w:i w:val="false"/>
          <w:iCs w:val="false"/>
        </w:rPr>
        <w:t>Question 4.1.2.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0"/>
          <w:lang w:val="en-US" w:eastAsia="en-US"/>
        </w:rPr>
      </w:pPr>
      <w:r>
        <w:rPr>
          <w:b/>
          <w:bCs/>
          <w:i w:val="false"/>
          <w:iCs w:val="false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0975</wp:posOffset>
                </wp:positionH>
                <wp:positionV relativeFrom="paragraph">
                  <wp:posOffset>5715</wp:posOffset>
                </wp:positionV>
                <wp:extent cx="5393690" cy="872363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3520" cy="8723520"/>
                          <a:chOff x="0" y="0"/>
                          <a:chExt cx="5393520" cy="8723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77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 :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254160"/>
                            <a:ext cx="528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471240"/>
                            <a:ext cx="10134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5720" y="47124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UL_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6523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6523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0141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130356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10141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10864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137592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10864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2652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7606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11952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15210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7606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8400" y="1014120"/>
                            <a:ext cx="1339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TERM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46080"/>
                            <a:ext cx="977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 :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2099880"/>
                            <a:ext cx="528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316960"/>
                            <a:ext cx="10134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5720" y="231696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D_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249804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249804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286020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314964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286020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293256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322200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293256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217224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260676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304092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336672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260676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520" y="2823840"/>
                            <a:ext cx="1339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TERM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1800"/>
                            <a:ext cx="977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 :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3945960"/>
                            <a:ext cx="528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4163040"/>
                            <a:ext cx="10134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360" y="416304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DD_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43441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43441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47059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49957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160" y="47059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4920" y="47782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920" y="50680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47782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401832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44524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440" y="48870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440" y="52128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040" y="44524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48870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43441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43441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434412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4680" y="445248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36240" y="4380120"/>
                            <a:ext cx="36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0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0800" y="4380120"/>
                            <a:ext cx="36360" cy="18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00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71880" y="445248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412632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T_1dS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412632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T_1dSE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56800"/>
                            <a:ext cx="977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 :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5610960"/>
                            <a:ext cx="528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5828040"/>
                            <a:ext cx="10134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5720" y="582804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T_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60091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63709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666036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2280" y="64432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2280" y="67330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568332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080" y="611748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65520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68778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0400" y="61174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11440" y="6009120"/>
                            <a:ext cx="36360" cy="18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164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66000" y="6009120"/>
                            <a:ext cx="36360" cy="180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1640"/>
                              <a:ext cx="363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0560" y="575496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B_CY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7800" y="61174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0120" y="60451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21800"/>
                            <a:ext cx="9774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 :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7275960"/>
                            <a:ext cx="528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493040"/>
                            <a:ext cx="1013400" cy="11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5720" y="749304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V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76741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80359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920" y="810828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7348320"/>
                            <a:ext cx="0" cy="13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82170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778248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0" y="76741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67412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77824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80" y="745632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61800" y="760176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160" y="807228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8144640"/>
                            <a:ext cx="144720" cy="7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760" y="825300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99160" y="7674120"/>
                            <a:ext cx="615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0" y="7782480"/>
                            <a:ext cx="79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466920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499500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L_C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466920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L_C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975960"/>
                            <a:ext cx="1013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D_P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320" y="1301760"/>
                            <a:ext cx="1013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600" y="3112200"/>
                            <a:ext cx="1013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1480" y="2786400"/>
                            <a:ext cx="1013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_AL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87120" y="3003480"/>
                            <a:ext cx="905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520" y="6332760"/>
                            <a:ext cx="1339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L_C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665784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R_AL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735336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B_CY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8004960"/>
                            <a:ext cx="9050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0" y="8041680"/>
                            <a:ext cx="13392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AL_C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0.45pt;width:424.65pt;height:686.85pt" coordorigin="285,9" coordsize="8493,13737">
                <v:shape id="shape_0" stroked="f" o:allowincell="f" style="position:absolute;left:285;top:9;width:15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 :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,409" to="8778,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37;top:751;width:1595;height:18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50;top:751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UL_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4;top:1036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036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1606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2062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606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09;top:1720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09;top:2176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3;top:1720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7,523" to="457,2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,1207" to="2736,1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,1891" to="2279,189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5,2404" to="2279,240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33,1207" to="5586,1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3;top:1606;width:21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TERM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2916;width:15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 :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,3316" to="8778,3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37;top:3658;width:1595;height:18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50;top:3658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D_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4;top:3943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3943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4513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4969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4513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09;top:4627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09;top:5083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33;top:4627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7,3430" to="457,5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,4114" to="2736,41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,4798" to="2279,479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5,5311" to="2279,5311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33,4114" to="5586,4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9;top:4456;width:21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TERM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5823;width:15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 :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,6223" to="8778,6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245;top:6565;width:1595;height:18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5558;top:6565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DD_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2;top:6850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6850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7420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9;top:7876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6;top:7420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017;top:7534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17;top:7990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41;top:7534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7,6337" to="457,8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,7021" to="1196,70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3,7705" to="4787,770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363,8218" to="4787,8218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6841,7021" to="8094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5,7705" to="8549,7705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98,6850" to="1198,7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6,6850" to="1426,71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63;top:6850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26,7021" to="3420,7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649;top:6907;width:57;height:283">
                  <v:rect id="shape_0" coordsize="10800,10800" path="l0,21600xee" stroked="t" o:allowincell="f" style="position:absolute;left:3649;top:6907;width:56;height:17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649;top:7020;width:56;height:17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3419;top:6907;width:57;height:283">
                  <v:rect id="shape_0" coordsize="10800,10800" path="l0,21600xee" stroked="t" o:allowincell="f" style="position:absolute;left:3420;top:6907;width:56;height:17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420;top:7020;width:56;height:17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3705,7021" to="5243,70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7;top:6507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T_1dS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7;top:6507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T_1dS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;top:8445;width:15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 :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,8845" to="8778,8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37;top:9187;width:1595;height:18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50;top:9187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T_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4;top:9472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10042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10498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509;top:10156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09;top:10612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7,8959" to="457,111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,9643" to="2736,96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,10327" to="2279,1032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5,10840" to="2279,1084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333,9643" to="5586,9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15;top:9472;width:57;height:283">
                  <v:rect id="shape_0" coordsize="10800,10800" path="l0,21600xee" stroked="t" o:allowincell="f" style="position:absolute;left:5815;top:9472;width:56;height:17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815;top:9585;width:56;height:170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5585;top:9472;width:57;height:283">
                  <v:rect id="shape_0" coordsize="10800,10800" path="l0,21600xee" stroked="t" o:allowincell="f" style="position:absolute;left:5586;top:9472;width:56;height:17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5586;top:9585;width:56;height:170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5073;top:9072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B_CY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72,9643" to="7182,9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83,9529" to="7183,9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5;top:11067;width:153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 :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,11467" to="8778,11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80;top:11809;width:1595;height:18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3050;top:11809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4;top:12094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1;top:12664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452;top:12778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7,11581" to="457,13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5,12949" to="2279,1294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456,12265" to="1196,12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98,12094" to="1198,12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6,12094" to="1426,12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6,12265" to="2679,12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7;top:11751;width:1424;height:51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5,11980" to="2279,11980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591;top:12721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276;top:12835;width:227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17,13006" to="6041,1300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591;top:12094;width:96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6,12265" to="5529,12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63;top:7362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6;top:7875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L_C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1;top:7362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L_C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3;top:1546;width:159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D_PRO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2;top:2059;width:159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4910;width:159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4397;width:159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_AL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4,4739" to="6098,473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969;top:9982;width:21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L_C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;top:10494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R_ALI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;top:11589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B_CY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2;top:12615;width:142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3;top:12673;width:210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AL_C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pict>
          <v:shape id="shape_0" fillcolor="white" stroked="t" o:allowincell="f" style="position:absolute;margin-left:202.35pt;margin-top:45.3pt;width:262.15pt;height:39.55pt;mso-wrap-style:none;v-text-anchor:middle;mso-position-vertical-relative:page" type="_x0000_t136">
            <v:path textpathok="t"/>
            <v:textpath on="t" fitshape="t" string="CORRECTION" style="font-family:&quot;Arial Black&quot;;font-size:12pt"/>
            <v:fill o:detectmouseclick="t" type="solid" color2="black" opacity="0.5"/>
            <v:stroke color="black" weight="6480" joinstyle="miter" endcap="flat"/>
            <w10:wrap type="none"/>
          </v:shape>
        </w:pict>
      </w:r>
      <w:r>
        <w:rPr>
          <w:b/>
          <w:bCs/>
          <w:i w:val="false"/>
          <w:iCs w:val="false"/>
        </w:rPr>
        <w:t>Partie 5 : bus de communication 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5.1.1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La structure du bus montre une topologie en étoile, ce qui impose l’emploi d’un répéteur. Ce n’est pas une question de longueur maxi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5.1.2.</w:t>
      </w:r>
    </w:p>
    <w:p>
      <w:pPr>
        <w:pStyle w:val="TextBody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Caractéristiques du bus « sécheur »</w:t>
      </w:r>
    </w:p>
    <w:p>
      <w:pPr>
        <w:pStyle w:val="TextBody"/>
        <w:jc w:val="center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7"/>
        <w:gridCol w:w="2307"/>
        <w:gridCol w:w="2307"/>
        <w:gridCol w:w="2289"/>
      </w:tblGrid>
      <w:tr>
        <w:trPr>
          <w:trHeight w:val="653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Norme/Support de transmission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rotocole de communication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Vitesse de communication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iCs w:val="false"/>
              </w:rPr>
              <w:t>Topologie du bus</w:t>
            </w:r>
          </w:p>
        </w:tc>
      </w:tr>
      <w:tr>
        <w:trPr>
          <w:trHeight w:val="549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RS 48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MODBUS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 w:val="false"/>
                <w:iCs w:val="false"/>
              </w:rPr>
              <w:t>9 6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i w:val="false"/>
                <w:iCs w:val="false"/>
              </w:rPr>
              <w:t>EN ÉTOILE</w:t>
            </w:r>
          </w:p>
        </w:tc>
      </w:tr>
    </w:tbl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5.2.1.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i w:val="false"/>
          <w:iCs w:val="false"/>
        </w:rPr>
        <w:t xml:space="preserve">Nombre d’adresses disponibles : De 130 à 253 : </w:t>
      </w:r>
      <w:r>
        <w:rPr>
          <w:i w:val="false"/>
          <w:iCs w:val="false"/>
          <w:bdr w:val="single" w:sz="4" w:space="0" w:color="000000"/>
        </w:rPr>
        <w:t>124 adresses possibles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Question 5.2.2.</w:t>
      </w:r>
    </w:p>
    <w:p>
      <w:pPr>
        <w:pStyle w:val="TextBody"/>
        <w:rPr>
          <w:b/>
          <w:b/>
          <w:bCs/>
          <w:i w:val="false"/>
          <w:i w:val="false"/>
          <w:iCs w:val="false"/>
          <w:sz w:val="16"/>
          <w:szCs w:val="16"/>
          <w:lang w:val="en-US" w:eastAsia="en-US"/>
        </w:rPr>
      </w:pPr>
      <w:r>
        <w:rPr>
          <w:b/>
          <w:bCs/>
          <w:i w:val="false"/>
          <w:iCs w:val="false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76325</wp:posOffset>
            </wp:positionH>
            <wp:positionV relativeFrom="paragraph">
              <wp:posOffset>529590</wp:posOffset>
            </wp:positionV>
            <wp:extent cx="1213485" cy="1145540"/>
            <wp:effectExtent l="0" t="0" r="0" b="0"/>
            <wp:wrapNone/>
            <wp:docPr id="7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14554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076325</wp:posOffset>
            </wp:positionH>
            <wp:positionV relativeFrom="paragraph">
              <wp:posOffset>4048760</wp:posOffset>
            </wp:positionV>
            <wp:extent cx="1213485" cy="1145540"/>
            <wp:effectExtent l="0" t="0" r="0" b="0"/>
            <wp:wrapNone/>
            <wp:docPr id="7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145540"/>
                    </a:xfrm>
                    <a:prstGeom prst="rect">
                      <a:avLst/>
                    </a:prstGeom>
                    <a:ln w="9525">
                      <a:solidFill>
                        <a:srgbClr val="0033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2235</wp:posOffset>
                </wp:positionH>
                <wp:positionV relativeFrom="paragraph">
                  <wp:posOffset>438785</wp:posOffset>
                </wp:positionV>
                <wp:extent cx="0" cy="4777740"/>
                <wp:effectExtent l="14605" t="0" r="1460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4.55pt" to="208.05pt,41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0285</wp:posOffset>
                </wp:positionH>
                <wp:positionV relativeFrom="paragraph">
                  <wp:posOffset>1054100</wp:posOffset>
                </wp:positionV>
                <wp:extent cx="36195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83pt" to="208pt,8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0285</wp:posOffset>
                </wp:positionH>
                <wp:positionV relativeFrom="paragraph">
                  <wp:posOffset>4637405</wp:posOffset>
                </wp:positionV>
                <wp:extent cx="361950" cy="0"/>
                <wp:effectExtent l="0" t="14605" r="0" b="146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365.15pt" to="208pt,36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067050</wp:posOffset>
            </wp:positionH>
            <wp:positionV relativeFrom="paragraph">
              <wp:posOffset>3252470</wp:posOffset>
            </wp:positionV>
            <wp:extent cx="967105" cy="1477010"/>
            <wp:effectExtent l="0" t="0" r="0" b="0"/>
            <wp:wrapNone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4770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42235</wp:posOffset>
                </wp:positionH>
                <wp:positionV relativeFrom="paragraph">
                  <wp:posOffset>3985895</wp:posOffset>
                </wp:positionV>
                <wp:extent cx="434340" cy="0"/>
                <wp:effectExtent l="0" t="14605" r="0" b="146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313.85pt" to="242.2pt,313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34815</wp:posOffset>
                </wp:positionH>
                <wp:positionV relativeFrom="paragraph">
                  <wp:posOffset>692150</wp:posOffset>
                </wp:positionV>
                <wp:extent cx="0" cy="4271010"/>
                <wp:effectExtent l="14605" t="0" r="14605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71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54.5pt" to="333.45pt,390.7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7645</wp:posOffset>
                </wp:positionH>
                <wp:positionV relativeFrom="paragraph">
                  <wp:posOffset>4022090</wp:posOffset>
                </wp:positionV>
                <wp:extent cx="217170" cy="0"/>
                <wp:effectExtent l="0" t="14605" r="0" b="146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316.7pt" to="333.4pt,316.7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34815</wp:posOffset>
                </wp:positionH>
                <wp:positionV relativeFrom="paragraph">
                  <wp:posOffset>692150</wp:posOffset>
                </wp:positionV>
                <wp:extent cx="253365" cy="0"/>
                <wp:effectExtent l="635" t="14605" r="0" b="146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54.5pt" to="353.35pt,54.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34815</wp:posOffset>
                </wp:positionH>
                <wp:positionV relativeFrom="paragraph">
                  <wp:posOffset>4203065</wp:posOffset>
                </wp:positionV>
                <wp:extent cx="325755" cy="0"/>
                <wp:effectExtent l="0" t="14605" r="0" b="146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330.95pt" to="359.05pt,330.9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234180</wp:posOffset>
                </wp:positionH>
                <wp:positionV relativeFrom="paragraph">
                  <wp:posOffset>4963160</wp:posOffset>
                </wp:positionV>
                <wp:extent cx="253365" cy="0"/>
                <wp:effectExtent l="0" t="14605" r="0" b="146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390.8pt" to="353.3pt,390.8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899535</wp:posOffset>
            </wp:positionH>
            <wp:positionV relativeFrom="paragraph">
              <wp:posOffset>1297940</wp:posOffset>
            </wp:positionV>
            <wp:extent cx="711200" cy="775970"/>
            <wp:effectExtent l="0" t="0" r="0" b="0"/>
            <wp:wrapNone/>
            <wp:docPr id="8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7759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43400</wp:posOffset>
                </wp:positionH>
                <wp:positionV relativeFrom="paragraph">
                  <wp:posOffset>2393315</wp:posOffset>
                </wp:positionV>
                <wp:extent cx="253365" cy="0"/>
                <wp:effectExtent l="0" t="14605" r="0" b="146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8.45pt" to="361.9pt,188.4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2067560</wp:posOffset>
                </wp:positionV>
                <wp:extent cx="0" cy="325755"/>
                <wp:effectExtent l="14605" t="0" r="146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2.8pt" to="342pt,188.4pt" stroked="t" o:allowincell="f" style="position:absolute;flip:y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01695</wp:posOffset>
                </wp:positionH>
                <wp:positionV relativeFrom="paragraph">
                  <wp:posOffset>4745990</wp:posOffset>
                </wp:positionV>
                <wp:extent cx="180975" cy="723900"/>
                <wp:effectExtent l="20955" t="0" r="13970" b="381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1080" cy="72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5pt,373.7pt" to="282.05pt,430.65pt" stroked="t" o:allowincell="f" style="position:absolute;flip:x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17650</wp:posOffset>
                </wp:positionH>
                <wp:positionV relativeFrom="paragraph">
                  <wp:posOffset>907415</wp:posOffset>
                </wp:positionV>
                <wp:extent cx="2212975" cy="543560"/>
                <wp:effectExtent l="0" t="0" r="0" b="0"/>
                <wp:wrapSquare wrapText="bothSides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1292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éseau supervision ETHERNE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9.5pt;margin-top:71.4pt;width:174.2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Réseau supervision ETHERNE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46425</wp:posOffset>
                </wp:positionH>
                <wp:positionV relativeFrom="paragraph">
                  <wp:posOffset>255905</wp:posOffset>
                </wp:positionV>
                <wp:extent cx="2212975" cy="543560"/>
                <wp:effectExtent l="0" t="0" r="0" b="0"/>
                <wp:wrapSquare wrapText="bothSides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1292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Bus sécheu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75pt;margin-top:20.1pt;width:174.2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Bus sécheu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74210</wp:posOffset>
                </wp:positionH>
                <wp:positionV relativeFrom="paragraph">
                  <wp:posOffset>533400</wp:posOffset>
                </wp:positionV>
                <wp:extent cx="1330960" cy="31750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317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ÉCHEUR PIV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pt;height:25pt;mso-wrap-distance-left:9.05pt;mso-wrap-distance-right:9.05pt;mso-wrap-distance-top:0pt;mso-wrap-distance-bottom:0pt;margin-top:42pt;mso-position-vertical-relative:text;margin-left:352.3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ÉCHEUR PIV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46600</wp:posOffset>
                </wp:positionH>
                <wp:positionV relativeFrom="paragraph">
                  <wp:posOffset>4044315</wp:posOffset>
                </wp:positionV>
                <wp:extent cx="1330960" cy="317500"/>
                <wp:effectExtent l="0" t="0" r="0" b="0"/>
                <wp:wrapNone/>
                <wp:docPr id="9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317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SOFT DR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pt;height:25pt;mso-wrap-distance-left:9.05pt;mso-wrap-distance-right:9.05pt;mso-wrap-distance-top:0pt;mso-wrap-distance-bottom:0pt;margin-top:318.45pt;mso-position-vertical-relative:text;margin-left:358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SOFT DR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10405</wp:posOffset>
                </wp:positionH>
                <wp:positionV relativeFrom="paragraph">
                  <wp:posOffset>4804410</wp:posOffset>
                </wp:positionV>
                <wp:extent cx="1330960" cy="317500"/>
                <wp:effectExtent l="0" t="0" r="0" b="0"/>
                <wp:wrapNone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317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CHILL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pt;height:25pt;mso-wrap-distance-left:9.05pt;mso-wrap-distance-right:9.05pt;mso-wrap-distance-top:0pt;mso-wrap-distance-bottom:0pt;margin-top:378.3pt;mso-position-vertical-relative:text;margin-left:355.1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CHIL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82795</wp:posOffset>
                </wp:positionH>
                <wp:positionV relativeFrom="paragraph">
                  <wp:posOffset>2234565</wp:posOffset>
                </wp:positionV>
                <wp:extent cx="1330960" cy="31750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3175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PC POLAR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4.8pt;height:25pt;mso-wrap-distance-left:9.05pt;mso-wrap-distance-right:9.05pt;mso-wrap-distance-top:0pt;mso-wrap-distance-bottom:0pt;margin-top:175.95pt;mso-position-vertical-relative:text;margin-left:360.8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PC POLA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60570</wp:posOffset>
                </wp:positionH>
                <wp:positionV relativeFrom="paragraph">
                  <wp:posOffset>1597025</wp:posOffset>
                </wp:positionV>
                <wp:extent cx="868680" cy="325755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-A0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5.65pt;mso-wrap-distance-left:9.05pt;mso-wrap-distance-right:9.05pt;mso-wrap-distance-top:0pt;mso-wrap-distance-bottom:0pt;margin-top:125.7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-A0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9395</wp:posOffset>
                </wp:positionH>
                <wp:positionV relativeFrom="paragraph">
                  <wp:posOffset>5202555</wp:posOffset>
                </wp:positionV>
                <wp:extent cx="2018665" cy="426085"/>
                <wp:effectExtent l="0" t="0" r="0" b="0"/>
                <wp:wrapNone/>
                <wp:docPr id="9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260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P 172 21 24 1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MASQUE 255.255.255.1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.95pt;height:33.55pt;mso-wrap-distance-left:9.05pt;mso-wrap-distance-right:9.05pt;mso-wrap-distance-top:0pt;mso-wrap-distance-bottom:0pt;margin-top:409.65pt;mso-position-vertical-relative:text;margin-left:18.8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IP 172 21 24 12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MASQUE 255.255.255.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5590</wp:posOffset>
                </wp:positionH>
                <wp:positionV relativeFrom="paragraph">
                  <wp:posOffset>1655445</wp:posOffset>
                </wp:positionV>
                <wp:extent cx="2018665" cy="426085"/>
                <wp:effectExtent l="0" t="0" r="0" b="0"/>
                <wp:wrapNone/>
                <wp:docPr id="10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260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IP 172 21 24 25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MASQUE 255.255.255.1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8.95pt;height:33.55pt;mso-wrap-distance-left:9.05pt;mso-wrap-distance-right:9.05pt;mso-wrap-distance-top:0pt;mso-wrap-distance-bottom:0pt;margin-top:130.35pt;mso-position-vertical-relative:text;margin-left:21.7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IP 172 21 24 25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MASQUE 255.255.255.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33140</wp:posOffset>
                </wp:positionH>
                <wp:positionV relativeFrom="paragraph">
                  <wp:posOffset>5455920</wp:posOffset>
                </wp:positionV>
                <wp:extent cx="2380615" cy="751840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751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P : 172  21  24 (130 à 253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ASQUE : 255 255 255 1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7.45pt;height:59.2pt;mso-wrap-distance-left:9.05pt;mso-wrap-distance-right:9.05pt;mso-wrap-distance-top:0pt;mso-wrap-distance-bottom:0pt;margin-top:429.6pt;mso-position-vertical-relative:text;margin-left:278.2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IP : 172  21  24 (130 à 253)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ASQUE : 255 255 255 1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4875</wp:posOffset>
                </wp:positionH>
                <wp:positionV relativeFrom="paragraph">
                  <wp:posOffset>3719830</wp:posOffset>
                </wp:positionV>
                <wp:extent cx="1737360" cy="361950"/>
                <wp:effectExtent l="0" t="0" r="0" b="0"/>
                <wp:wrapNone/>
                <wp:docPr id="10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C Supervision zone dos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5pt;mso-wrap-distance-left:9.05pt;mso-wrap-distance-right:9.05pt;mso-wrap-distance-top:0pt;mso-wrap-distance-bottom:0pt;margin-top:292.9pt;mso-position-vertical-relative:text;margin-left:7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C Supervision zone dos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3900</wp:posOffset>
                </wp:positionH>
                <wp:positionV relativeFrom="paragraph">
                  <wp:posOffset>136525</wp:posOffset>
                </wp:positionV>
                <wp:extent cx="1737360" cy="361950"/>
                <wp:effectExtent l="0" t="0" r="0" b="0"/>
                <wp:wrapNone/>
                <wp:docPr id="1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C Supervision zone extrude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5pt;mso-wrap-distance-left:9.05pt;mso-wrap-distance-right:9.05pt;mso-wrap-distance-top:0pt;mso-wrap-distance-bottom:0pt;margin-top:10.7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C Supervision zone extrude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align>center</wp:align>
                </wp:positionH>
                <wp:positionV relativeFrom="paragraph">
                  <wp:posOffset>6197600</wp:posOffset>
                </wp:positionV>
                <wp:extent cx="2497455" cy="253365"/>
                <wp:effectExtent l="0" t="0" r="0" b="0"/>
                <wp:wrapNone/>
                <wp:docPr id="10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Fin du corrigé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5pt;height:19.95pt;mso-wrap-distance-left:9.05pt;mso-wrap-distance-right:9.05pt;mso-wrap-distance-top:0pt;mso-wrap-distance-bottom:0pt;margin-top:488pt;mso-position-vertical-relative:text;margin-left:128.4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Fin du corrigé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6"/>
      <w:type w:val="nextPage"/>
      <w:pgSz w:w="11906" w:h="16838"/>
      <w:pgMar w:left="1418" w:right="1418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auto"/>
    <w:pitch w:val="default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1276"/>
      <w:gridCol w:w="1447"/>
    </w:tblGrid>
    <w:tr>
      <w:trPr/>
      <w:tc>
        <w:tcPr>
          <w:tcW w:w="77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TS ÉLECTROTECHNIQUE - CORRIGÉ</w:t>
          </w:r>
        </w:p>
      </w:tc>
      <w:tc>
        <w:tcPr>
          <w:tcW w:w="1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ssion 2011</w:t>
          </w:r>
        </w:p>
      </w:tc>
    </w:tr>
    <w:tr>
      <w:trPr/>
      <w:tc>
        <w:tcPr>
          <w:tcW w:w="6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Épreuve E4.2 : Étude d’un système technique industriel : 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nception et industrialisatio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Code : 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QCIN</w:t>
          </w:r>
        </w:p>
      </w:tc>
      <w:tc>
        <w:tcPr>
          <w:tcW w:w="1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 :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9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9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2:00Z</dcterms:created>
  <dc:creator>TOURLONIAS</dc:creator>
  <dc:description/>
  <cp:keywords/>
  <dc:language>en-US</dc:language>
  <cp:lastModifiedBy>Rectorat</cp:lastModifiedBy>
  <cp:lastPrinted>2011-02-14T10:01:00Z</cp:lastPrinted>
  <dcterms:modified xsi:type="dcterms:W3CDTF">2011-02-14T09:04:00Z</dcterms:modified>
  <cp:revision>29</cp:revision>
  <dc:subject/>
  <dc:title>BREVET DE TECHNICIEN SUPERIEUR</dc:title>
</cp:coreProperties>
</file>