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102870</wp:posOffset>
                </wp:positionV>
                <wp:extent cx="667512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pt;margin-top:8.1pt;width:525.5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708" w:firstLine="708"/>
        <w:rPr>
          <w:u w:val="single"/>
        </w:rPr>
      </w:pPr>
      <w:r>
        <w:rPr>
          <w:u w:val="single"/>
        </w:rPr>
        <w:t>Remarques à propos du document technique DT1</w:t>
      </w:r>
    </w:p>
    <w:p>
      <w:pPr>
        <w:pStyle w:val="Normal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r la vue en perspective :</w:t>
      </w:r>
    </w:p>
    <w:p>
      <w:pPr>
        <w:pStyle w:val="TextBody"/>
        <w:rPr/>
      </w:pPr>
      <w:r>
        <w:rPr/>
        <w:tab/>
        <w:t xml:space="preserve">Afin  d’observer l’intérieur de la motrice, certaines pièces ont été enlevées : </w:t>
      </w:r>
    </w:p>
    <w:p>
      <w:pPr>
        <w:pStyle w:val="TextBody"/>
        <w:ind w:firstLine="708"/>
        <w:rPr/>
      </w:pPr>
      <w:r>
        <w:rPr/>
        <w:t>la plaque de droite ( 11 ), les galets de guidage de droite ( 12 ), le rail support conteneur de</w:t>
      </w:r>
    </w:p>
    <w:p>
      <w:pPr>
        <w:pStyle w:val="TextBody"/>
        <w:ind w:firstLine="708"/>
        <w:rPr/>
      </w:pPr>
      <w:r>
        <w:rPr/>
        <w:t xml:space="preserve">droite ( 13 ), la plaque de guidage de droite (14 ), et la plaque supérieure ( 17 ). </w:t>
      </w:r>
    </w:p>
    <w:p>
      <w:pPr>
        <w:pStyle w:val="TextBody"/>
        <w:rPr/>
      </w:pPr>
      <w:r>
        <w:rPr/>
        <w:tab/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r la vue de détail du moteur :</w:t>
      </w:r>
    </w:p>
    <w:p>
      <w:pPr>
        <w:pStyle w:val="TextBody"/>
        <w:rPr/>
      </w:pPr>
      <w:r>
        <w:rPr/>
        <w:tab/>
        <w:t xml:space="preserve">Afin  d’observer l’intérieur de la motrice, certaines pièces ont été enlevées : </w:t>
      </w:r>
    </w:p>
    <w:p>
      <w:pPr>
        <w:pStyle w:val="TextBody"/>
        <w:ind w:firstLine="708"/>
        <w:rPr/>
      </w:pPr>
      <w:r>
        <w:rPr/>
        <w:t xml:space="preserve">la plaque de droite ( 11 ), les galets de guidage de droite ( 12 ), le rail support de droite( 13 ), </w:t>
      </w:r>
    </w:p>
    <w:p>
      <w:pPr>
        <w:pStyle w:val="TextBody"/>
        <w:ind w:firstLine="708"/>
        <w:rPr/>
      </w:pPr>
      <w:r>
        <w:rPr/>
        <w:t>les poignées ( 25 ),et une partie du châssis ( 1 )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Sur la vue de détail du réducteur :</w:t>
      </w:r>
    </w:p>
    <w:p>
      <w:pPr>
        <w:pStyle w:val="TextBody"/>
        <w:rPr/>
      </w:pPr>
      <w:r>
        <w:rPr/>
        <w:tab/>
        <w:t>Afin  d’observer l’intérieur de la motrice, certaines pièces ont été enlevées :</w:t>
      </w:r>
    </w:p>
    <w:p>
      <w:pPr>
        <w:pStyle w:val="TextBody"/>
        <w:ind w:firstLine="708"/>
        <w:rPr/>
      </w:pPr>
      <w:r>
        <w:rPr/>
        <w:t>La poignée ( 25 ), le carter ( 7 ), le capteur ( 9 ), et la crémaillère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554"/>
        <w:gridCol w:w="4504"/>
        <w:gridCol w:w="1254"/>
        <w:gridCol w:w="3034"/>
      </w:tblGrid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neau élastique pour arbre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ignée anticollision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VC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teur fin de course verro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igt du verro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CrMo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nvo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CrMo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ctro-aima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ro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CrMo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let de guidage du verro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6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neau élastique pour arb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que supérieu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2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ue de la motr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VC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s de fixation des roues FS M6-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que de guidage contene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que droite non représenté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il support contene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il droit non représenté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let guidage contene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VC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que de coté ( gauche et droite 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U4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que droite non représenté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xe support du mote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CrMo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teur anticollis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ignon d’entraînement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i-FI"/>
              </w:rPr>
            </w:pPr>
            <w:r>
              <w:rPr>
                <w:sz w:val="24"/>
                <w:lang w:val="fi-FI"/>
              </w:rPr>
              <w:t>PA6/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= 3 mm, Z = 33 dent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ter avant / arrièr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2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essort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Si 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ussine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Sn12G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éducteur à roue et vis sans fi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 = 1/30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teur à courant continu ENGEL P= 100 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= 3000 tr/mi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pport axe mote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CrMo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âss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2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ièr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serv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449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chelle Réduite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trice de convoyeur aér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nclatur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ument technique DT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74295</wp:posOffset>
                </wp:positionV>
                <wp:extent cx="1143000" cy="33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7pt;mso-wrap-distance-left:9.05pt;mso-wrap-distance-right:9.05pt;mso-wrap-distance-top:0pt;mso-wrap-distance-bottom:0pt;margin-top:5.8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5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8:00Z</dcterms:created>
  <dc:creator>Lycée J. MONNET P. ALBY et L. BLONDEL</dc:creator>
  <dc:description/>
  <dc:language>en-US</dc:language>
  <cp:lastModifiedBy>LYCEE CARNOT</cp:lastModifiedBy>
  <cp:lastPrinted>2001-10-22T16:10:00Z</cp:lastPrinted>
  <dcterms:modified xsi:type="dcterms:W3CDTF">2002-02-22T16:08:00Z</dcterms:modified>
  <cp:revision>2</cp:revision>
  <dc:subject/>
  <dc:title>24</dc:title>
</cp:coreProperties>
</file>