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  <w:t>Barême  DE  CORRECTION:</w:t>
      </w:r>
    </w:p>
    <w:p>
      <w:pPr>
        <w:pStyle w:val="Normal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/>
        <w:t>ANALYSE FONCTIONNELLE sur  36 points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</w:tblGrid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ts ( 4 + 4 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ts (2 + 2 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ts ( 2 + 2 + 2 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ts ( 2 + 2 + 2 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pts ( 3 + 6 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pts  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ur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S DE VERIFICATION  sur 42 points.</w:t>
      </w:r>
    </w:p>
    <w:p>
      <w:pPr>
        <w:pStyle w:val="Normal"/>
        <w:rPr/>
      </w:pPr>
      <w:r>
        <w:rPr/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</w:tblGrid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ts ( Pour p34 = 5 V 4 pts pour les trs + 1 pt pour le relais, pour p34 = 0 V 4 pts pour les trs + 1 pt pour le relais 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object w:dxaOrig="6301" w:dyaOrig="40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35pt;margin-top:3.15pt;width:531.9pt;height:344.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81569204" r:id="rId2"/>
              </w:object>
            </w:r>
            <w:r>
              <w:rPr>
                <w:b/>
                <w:bCs/>
                <w:u w:val="single"/>
              </w:rPr>
              <w:t>Question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ts (1+1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ts(1+1+1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t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ts (1+1+1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ts (0.5 +1 + 0.5 +1+0.5 +0.5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pts par ligne (1 pt pour l’ordre du micro + 1 pt état des capteurs + 1 pt état des relais 1 état du moteur) </w:t>
            </w:r>
          </w:p>
          <w:p>
            <w:pPr>
              <w:pStyle w:val="Normal"/>
              <w:rPr/>
            </w:pPr>
            <w:r>
              <w:rPr/>
              <w:t>soit 16 pts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pts (1.5 +1.5)</w:t>
            </w:r>
          </w:p>
        </w:tc>
      </w:tr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ur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 D'UNE SOLUTION sur 42 points</w:t>
      </w:r>
    </w:p>
    <w:p>
      <w:pPr>
        <w:pStyle w:val="Normal"/>
        <w:rPr/>
      </w:pPr>
      <w:r>
        <w:rPr/>
      </w:r>
    </w:p>
    <w:tbl>
      <w:tblPr>
        <w:tblW w:w="63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606"/>
      </w:tblGrid>
      <w:tr>
        <w:trPr>
          <w:trHeight w:val="2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 12 pts ( 4 pts + 4 pts + 4 pts 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 12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7" w:hanging="0"/>
              <w:rPr/>
            </w:pPr>
            <w:r>
              <w:rPr/>
              <w:t>Intensité de l’action du ressort :  6 pts</w:t>
            </w:r>
          </w:p>
          <w:p>
            <w:pPr>
              <w:pStyle w:val="Normal"/>
              <w:ind w:left="497" w:hanging="0"/>
              <w:rPr/>
            </w:pPr>
            <w:r>
              <w:rPr/>
              <w:t>Ecriture du torseur :  6 pts</w:t>
            </w:r>
          </w:p>
          <w:p>
            <w:pPr>
              <w:pStyle w:val="Normal"/>
              <w:ind w:left="497" w:hanging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 18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ix de la longueur :  4 pts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hoix du boulon : 4 pts</w:t>
            </w:r>
          </w:p>
          <w:p>
            <w:pPr>
              <w:pStyle w:val="Normal"/>
              <w:rPr/>
            </w:pPr>
            <w:r>
              <w:rPr/>
              <w:t>Montage du boulon : 5 pts</w:t>
            </w:r>
          </w:p>
          <w:p>
            <w:pPr>
              <w:pStyle w:val="Normal"/>
              <w:rPr/>
            </w:pPr>
            <w:r>
              <w:rPr/>
              <w:t>Dessin 2D : 5 p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ur 42 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29:00Z</dcterms:created>
  <dc:creator>Lycée J.Monnet P. ALBY ET L. BLONDEL</dc:creator>
  <dc:description/>
  <dc:language>en-US</dc:language>
  <cp:lastModifiedBy>LYCEE CARNOT</cp:lastModifiedBy>
  <cp:lastPrinted>2001-11-09T17:51:00Z</cp:lastPrinted>
  <dcterms:modified xsi:type="dcterms:W3CDTF">2002-02-22T16:29:00Z</dcterms:modified>
  <cp:revision>2</cp:revision>
  <dc:subject/>
  <dc:title>BAREME  DE  CORRECTION:</dc:title>
</cp:coreProperties>
</file>