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wmf" ContentType="image/x-wmf"/>
  <Override PartName="/word/media/image6.bmp" ContentType="image/bmp"/>
  <Override PartName="/word/media/image5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92.15pt;margin-top:13.55pt;width:164.2pt;height:50.2pt;mso-wrap-style:none;v-text-anchor:middle;rotation:45" type="_x0000_t136">
            <v:path textpathok="t"/>
            <v:textpath on="t" fitshape="t" string="CORRIGE" style="font-family:&quot;Comic Sans MS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/>
        <w:t>SORTIE DE TIGE DE VERIN</w:t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0</wp:posOffset>
                </wp:positionH>
                <wp:positionV relativeFrom="paragraph">
                  <wp:posOffset>22225</wp:posOffset>
                </wp:positionV>
                <wp:extent cx="5494655" cy="29229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4680" cy="2922840"/>
                          <a:chOff x="0" y="0"/>
                          <a:chExt cx="5494680" cy="292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4680" cy="29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40" y="1012680"/>
                            <a:ext cx="522720" cy="52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1140480"/>
                            <a:ext cx="1238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8320" y="2118960"/>
                            <a:ext cx="5378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Q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fr-FR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1742400"/>
                            <a:ext cx="344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Qp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2598480"/>
                            <a:ext cx="337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Qp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2213640"/>
                            <a:ext cx="31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960" y="2209680"/>
                            <a:ext cx="398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3520" y="803160"/>
                            <a:ext cx="15696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803160"/>
                            <a:ext cx="1040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5520" y="960120"/>
                            <a:ext cx="16225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1600" y="1221840"/>
                            <a:ext cx="0" cy="136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8280" y="1221120"/>
                            <a:ext cx="0" cy="52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3840" y="1643400"/>
                            <a:ext cx="1097280" cy="31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31520" y="720"/>
                              <a:ext cx="3657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720"/>
                              <a:ext cx="3657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657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440" y="0"/>
                              <a:ext cx="26100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800" y="0"/>
                              <a:ext cx="26100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0"/>
                              <a:ext cx="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20"/>
                              <a:ext cx="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3400" y="13212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2960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680" y="156960"/>
                              <a:ext cx="261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720"/>
                              <a:ext cx="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720"/>
                              <a:ext cx="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39640" y="1534680"/>
                            <a:ext cx="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1483200"/>
                            <a:ext cx="10476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360" y="1483200"/>
                            <a:ext cx="10476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1953360"/>
                            <a:ext cx="0" cy="62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2581920"/>
                            <a:ext cx="109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95336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1280" y="2110680"/>
                            <a:ext cx="83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211068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216360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480" y="2320200"/>
                            <a:ext cx="31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2480" y="216288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8320" y="2581920"/>
                            <a:ext cx="183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320" y="1064880"/>
                            <a:ext cx="523080" cy="52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8320" y="1587600"/>
                            <a:ext cx="0" cy="99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8320" y="90756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04800">
                            <a:off x="1250280" y="542160"/>
                            <a:ext cx="3150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9520" y="698400"/>
                            <a:ext cx="41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240" y="339840"/>
                            <a:ext cx="0" cy="198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8320" y="332640"/>
                            <a:ext cx="62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33264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1274400"/>
                            <a:ext cx="15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1325880"/>
                            <a:ext cx="15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605200">
                            <a:off x="1042200" y="1169640"/>
                            <a:ext cx="157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91">
                                <a:moveTo>
                                  <a:pt x="10800" y="0"/>
                                </a:moveTo>
                                <a:arcTo wR="10800" hR="10800" stAng="-5400000" swAng="64647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91">
                                <a:moveTo>
                                  <a:pt x="10800" y="0"/>
                                </a:moveTo>
                                <a:arcTo wR="10800" hR="10800" stAng="-5400000" swAng="646474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1483200"/>
                            <a:ext cx="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560" y="258192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2424600"/>
                            <a:ext cx="3135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2685960"/>
                            <a:ext cx="31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0480" y="2372400"/>
                            <a:ext cx="20880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373120"/>
                            <a:ext cx="20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0480" y="2319480"/>
                            <a:ext cx="208800" cy="5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2581920"/>
                            <a:ext cx="36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58192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263412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00" y="2791440"/>
                            <a:ext cx="31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263412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258192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94688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802080"/>
                            <a:ext cx="0" cy="42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809640"/>
                            <a:ext cx="0" cy="14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1063080"/>
                            <a:ext cx="0" cy="16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424800"/>
                            <a:ext cx="171360" cy="196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7280" y="417960"/>
                            <a:ext cx="171360" cy="196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7120" y="211896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209988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1.75pt;width:432.65pt;height:230.15pt" coordorigin="1110,35" coordsize="8653,4603">
                <v:rect id="shape_0" fillcolor="white" stroked="t" o:allowincell="f" style="position:absolute;left:1110;top:35;width:8652;height:46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841;top:1630;width:822;height:822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44;top:1831;width:194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745;top:3372;width:846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Q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fr-FR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412;top:2779;width:54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Qp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5157;top:4127;width:53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Qp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239;top:3521;width:50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7990;top:3515;width:62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rect id="shape_0" fillcolor="white" stroked="t" o:allowincell="f" style="position:absolute;left:5635;top:1300;width:2471;height:658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294;top:1300;width:163;height:658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457;top:1547;width:2554;height:164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947,1959" to="7947,41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00,1958" to="5800,27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565;top:2623;width:1728;height:494">
                  <v:rect id="shape_0" fillcolor="white" stroked="t" o:allowincell="f" style="position:absolute;left:5717;top:2624;width:575;height:492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141;top:2624;width:575;height:492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565;top:2624;width:575;height:492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800,2623" to="6210,3115" stroked="t" o:allowincell="f" style="position:absolute;flip:x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801,2623" to="6211,3115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059,2623" to="5059,3115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647,2624" to="4647,3112" stroked="t" o:allowincell="f" style="position:absolute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594;top:2831;width:79;height:79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191;top:2827;width:79;height:79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224,2870" to="5634,287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35,2624" to="5635,31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3,2624" to="5223,31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212,2452" to="6212,26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29,2371" to="6293,25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28,2371" to="6292,25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212,3111" to="6212,4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12,4101" to="7941,4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00,3111" to="5800,33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82,3359" to="5799,33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82,3359" to="4482,3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7,3442" to="4647,3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3,3689" to="4646,36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53,3441" to="4153,36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28,4101" to="6211,41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17;top:1712;width:823;height:822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28,2535" to="3328,41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28,1464" to="3328,17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79;top:888;width:495;height:494;flip:x;mso-wrap-style:none;v-text-anchor:middle;rotation:45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999,1135" to="3657,1135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318,570" to="4318,36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28,559" to="4317,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28,559" to="3328,8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69,2042" to="2916,20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69,2123" to="2916,21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4091" path="l0,21600xee" stroked="t" o:allowincell="f" style="position:absolute;left:2751;top:1877;width:247;height:321;flip:xy;mso-wrap-style:none;v-text-anchor:middle;rotation:43">
                  <v:fill o:detectmouseclick="t" on="false"/>
                  <v:stroke color="black" weight="12600" endarrow="block" endarrowwidth="narrow" endarrowlength="short" joinstyle="miter" endcap="flat"/>
                  <w10:wrap type="none"/>
                </v:rect>
                <v:line id="shape_0" from="3328,2371" to="3328,253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52,4101" to="3327,41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58;top:3853;width:493;height:494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258,4265" to="2751,4265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339,3771" to="2667,385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340,3772" to="2668,37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9,3688" to="2667,377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680,4101" to="2256,41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81,4101" to="1681,4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29,4183" to="1929,4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33,4431" to="1927,44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4,4183" to="1434,44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75,4101" to="5627,410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330,3101" to="3330,353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263,1298" to="6263,19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488,1310" to="6488,15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90,1709" to="6490,19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5202;top:704;width:269;height:30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693;width:269;height:30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08,3372" to="6208,3882" stroked="t" o:allowincell="f" style="position:absolute;flip:y">
                  <v:stroke color="red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7947,3342" to="7947,3852" stroked="t" o:allowincell="f" style="position:absolute">
                  <v:stroke color="red" weight="936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7140</wp:posOffset>
                </wp:positionH>
                <wp:positionV relativeFrom="paragraph">
                  <wp:posOffset>52705</wp:posOffset>
                </wp:positionV>
                <wp:extent cx="6286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4.15pt" to="447.65pt,4.15pt" stroked="t" o:allowincell="f" style="position:absolute">
                <v:stroke color="red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w:pict>
          <v:shape id="shape_0" fillcolor="white" stroked="f" o:allowincell="f" style="position:absolute;margin-left:388.65pt;margin-top:66.35pt;width:164.2pt;height:50.2pt;mso-wrap-style:none;v-text-anchor:middle;rotation:45" type="_x0000_t136">
            <v:path textpathok="t"/>
            <v:textpath on="t" fitshape="t" string="CORRIGE" style="font-family:&quot;Comic Sans MS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ing1"/>
        <w:ind w:left="2124" w:firstLine="708"/>
        <w:jc w:val="left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Heading1"/>
        <w:ind w:left="2124" w:firstLine="708"/>
        <w:jc w:val="left"/>
        <w:rPr>
          <w:sz w:val="12"/>
        </w:rPr>
      </w:pPr>
      <w:r>
        <w:rPr>
          <w:sz w:val="12"/>
        </w:rPr>
      </w:r>
    </w:p>
    <w:p>
      <w:pPr>
        <w:pStyle w:val="Heading1"/>
        <w:ind w:left="2124" w:firstLine="708"/>
        <w:jc w:val="left"/>
        <w:rPr/>
      </w:pPr>
      <w:r>
        <w:rPr/>
        <w:t>RENTREE DE TIGE DE VERIN</w:t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4055</wp:posOffset>
                </wp:positionH>
                <wp:positionV relativeFrom="paragraph">
                  <wp:posOffset>76835</wp:posOffset>
                </wp:positionV>
                <wp:extent cx="5494655" cy="29229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4680" cy="2922840"/>
                          <a:chOff x="0" y="0"/>
                          <a:chExt cx="5494680" cy="292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4680" cy="29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560" y="1012680"/>
                            <a:ext cx="522720" cy="52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1141200"/>
                            <a:ext cx="2088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8320" y="2118960"/>
                            <a:ext cx="357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1742400"/>
                            <a:ext cx="344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Qp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2598480"/>
                            <a:ext cx="337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Qp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2213640"/>
                            <a:ext cx="403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Q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fr-FR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960" y="2209680"/>
                            <a:ext cx="398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3520" y="803160"/>
                            <a:ext cx="15696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803160"/>
                            <a:ext cx="1040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5520" y="960120"/>
                            <a:ext cx="16225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0160" y="1229400"/>
                            <a:ext cx="720" cy="135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8280" y="1221120"/>
                            <a:ext cx="0" cy="52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8600" y="1635120"/>
                            <a:ext cx="1097280" cy="31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31520" y="720"/>
                              <a:ext cx="3657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720"/>
                              <a:ext cx="3657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6576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080" y="0"/>
                              <a:ext cx="26100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800" y="0"/>
                              <a:ext cx="26100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0"/>
                              <a:ext cx="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20"/>
                              <a:ext cx="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3400" y="13212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2960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156960"/>
                              <a:ext cx="261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720"/>
                              <a:ext cx="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720"/>
                              <a:ext cx="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39640" y="1534680"/>
                            <a:ext cx="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1483200"/>
                            <a:ext cx="10476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360" y="1483200"/>
                            <a:ext cx="10476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1953360"/>
                            <a:ext cx="0" cy="62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2581920"/>
                            <a:ext cx="109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95336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1280" y="2110680"/>
                            <a:ext cx="83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211068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216360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480" y="2320200"/>
                            <a:ext cx="31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2480" y="216288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8320" y="2581920"/>
                            <a:ext cx="183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320" y="1064880"/>
                            <a:ext cx="523080" cy="52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8320" y="1587600"/>
                            <a:ext cx="0" cy="99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8320" y="90756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04800">
                            <a:off x="1250280" y="542160"/>
                            <a:ext cx="3150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9520" y="698400"/>
                            <a:ext cx="41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240" y="332640"/>
                            <a:ext cx="0" cy="198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8320" y="332640"/>
                            <a:ext cx="62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33264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1274400"/>
                            <a:ext cx="15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1325880"/>
                            <a:ext cx="15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605200">
                            <a:off x="1042200" y="1169640"/>
                            <a:ext cx="157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91">
                                <a:moveTo>
                                  <a:pt x="10800" y="0"/>
                                </a:moveTo>
                                <a:arcTo wR="10800" hR="10800" stAng="-5400000" swAng="64647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91">
                                <a:moveTo>
                                  <a:pt x="10800" y="0"/>
                                </a:moveTo>
                                <a:arcTo wR="10800" hR="10800" stAng="-5400000" swAng="646474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1483200"/>
                            <a:ext cx="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560" y="258192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2424600"/>
                            <a:ext cx="3135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2685960"/>
                            <a:ext cx="31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0480" y="2372400"/>
                            <a:ext cx="20880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373120"/>
                            <a:ext cx="20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0480" y="2319480"/>
                            <a:ext cx="208800" cy="5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2581920"/>
                            <a:ext cx="36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58192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263412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00" y="2791440"/>
                            <a:ext cx="31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263412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258192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7449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802080"/>
                            <a:ext cx="0" cy="42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809640"/>
                            <a:ext cx="0" cy="14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1063080"/>
                            <a:ext cx="0" cy="16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424800"/>
                            <a:ext cx="171360" cy="196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7280" y="417960"/>
                            <a:ext cx="171360" cy="196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38360" y="211896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0" y="211068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5pt;margin-top:6.05pt;width:432.65pt;height:230.15pt" coordorigin="1093,121" coordsize="8653,4603">
                <v:rect id="shape_0" fillcolor="white" stroked="t" o:allowincell="f" style="position:absolute;left:1093;top:121;width:8652;height:46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828;top:1716;width:822;height:822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2127;top:1918;width:32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728;top:3458;width:5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395;top:2865;width:54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Qp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5140;top:4213;width:53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Qp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222;top:3607;width:635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Q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fr-FR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7973;top:3601;width:62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rect id="shape_0" fillcolor="white" stroked="t" o:allowincell="f" style="position:absolute;left:5618;top:1386;width:2471;height:658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277;top:1386;width:163;height:658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440;top:1633;width:2554;height:164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928,2057" to="7928,418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783,2044" to="5783,28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705;top:2696;width:1728;height:494">
                  <v:rect id="shape_0" fillcolor="white" stroked="t" o:allowincell="f" style="position:absolute;left:6857;top:2697;width:575;height:492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281;top:2697;width:575;height:492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705;top:2697;width:575;height:492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940,2696" to="7350,3188" stroked="t" o:allowincell="f" style="position:absolute;flip:x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941,2696" to="7351,3188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199,2696" to="6199,3188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87,2697" to="5787,3185" stroked="t" o:allowincell="f" style="position:absolute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34;top:2904;width:79;height:79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331;top:2900;width:79;height:79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364,2943" to="6774,294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775,2697" to="6775,31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63,2697" to="6363,31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195,2538" to="6195,27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12,2457" to="6276,2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1,2457" to="6275,26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95,3197" to="6195,41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95,4187" to="7924,4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83,3197" to="5783,34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65,3445" to="5782,34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65,3445" to="4465,37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30,3528" to="4630,37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6,3775" to="4629,377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36,3527" to="4136,37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11,4187" to="6194,41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00;top:1798;width:823;height:822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11,2621" to="3311,41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11,1550" to="3311,17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62;top:974;width:495;height:494;flip:x;mso-wrap-style:none;v-text-anchor:middle;rotation:45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982,1221" to="3640,1221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301,645" to="4301,37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11,645" to="4300,6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11,645" to="3311,8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52,2128" to="2899,21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52,2209" to="2899,220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4091" path="l0,21600xee" stroked="t" o:allowincell="f" style="position:absolute;left:2734;top:1963;width:247;height:321;flip:xy;mso-wrap-style:none;v-text-anchor:middle;rotation:43">
                  <v:fill o:detectmouseclick="t" on="false"/>
                  <v:stroke color="black" weight="12600" endarrow="block" endarrowwidth="narrow" endarrowlength="short" joinstyle="miter" endcap="flat"/>
                  <w10:wrap type="none"/>
                </v:rect>
                <v:line id="shape_0" from="3311,2457" to="3311,262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35,4187" to="3310,41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41;top:3939;width:493;height:494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241,4351" to="2734,4351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322,3857" to="2650,393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323,3858" to="2651,38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22,3773" to="2650,38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663,4187" to="2239,41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4,4187" to="1664,45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2,4269" to="1912,45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6,4517" to="1910,45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17,4269" to="1417,45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65,4187" to="5617,418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313,2869" to="3313,32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246,1384" to="6246,205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471,1396" to="6471,16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73,1795" to="6473,20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85;top:790;width:269;height:30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8;top:779;width:269;height:30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5,3458" to="7925,3968" stroked="t" o:allowincell="f" style="position:absolute;flip:y">
                  <v:stroke color="red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551,3445" to="5061,3445" stroked="t" o:allowincell="f" style="position:absolute;flip:x">
                  <v:stroke color="red" weight="936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8730</wp:posOffset>
                </wp:positionH>
                <wp:positionV relativeFrom="paragraph">
                  <wp:posOffset>138430</wp:posOffset>
                </wp:positionV>
                <wp:extent cx="6286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pt,10.9pt" to="449.35pt,10.9pt" stroked="t" o:allowincell="f" style="position:absolute;flip:x">
                <v:stroke color="red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3779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5" w:hanging="0"/>
              <w:rPr/>
            </w:pPr>
            <w:r>
              <w:rPr>
                <w:b/>
                <w:i/>
                <w:sz w:val="24"/>
                <w:u w:val="single"/>
              </w:rPr>
              <w:t>Rappel des données numériques</w:t>
            </w:r>
            <w:r>
              <w:rPr>
                <w:b/>
                <w:i/>
                <w:sz w:val="24"/>
              </w:rPr>
              <w:t xml:space="preserve"> :</w:t>
            </w:r>
          </w:p>
          <w:p>
            <w:pPr>
              <w:pStyle w:val="Normal"/>
              <w:ind w:right="-415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ind w:right="-415" w:hanging="0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débit de la pompe : </w:t>
            </w: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b/>
                <w:sz w:val="24"/>
              </w:rPr>
              <w:t xml:space="preserve"> = 18 300 m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/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5" w:hanging="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right="-41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diamètre du piston : </w:t>
            </w: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b/>
                <w:sz w:val="24"/>
              </w:rPr>
              <w:t xml:space="preserve"> = 40 mm</w:t>
            </w:r>
          </w:p>
          <w:p>
            <w:pPr>
              <w:pStyle w:val="Normal"/>
              <w:ind w:right="-4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41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diamètre de la tige : </w:t>
            </w: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t</w:t>
            </w:r>
            <w:r>
              <w:rPr>
                <w:b/>
                <w:sz w:val="24"/>
              </w:rPr>
              <w:t xml:space="preserve"> = 28 m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</w:t>
            </w:r>
            <w:r>
              <w:rPr>
                <w:sz w:val="24"/>
              </w:rPr>
              <w:t xml:space="preserve">course de la tige : </w:t>
            </w: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  <w:vertAlign w:val="subscript"/>
              </w:rPr>
              <w:t>v</w:t>
            </w:r>
            <w:r>
              <w:rPr>
                <w:b/>
                <w:sz w:val="24"/>
              </w:rPr>
              <w:t xml:space="preserve"> = 70 mm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ortie de ti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rentrée de tige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ébit dans la chambre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Q1 = Q2 + Q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Q2 = Q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ection de la chambre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</w:rPr>
              <w:t>1</w:t>
            </w:r>
            <w:r>
              <w:rPr>
                <w:rFonts w:cs="Comic Sans MS" w:ascii="Comic Sans MS" w:hAnsi="Comic Sans MS"/>
                <w:b/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b/>
                <w:color w:val="FF0000"/>
                <w:sz w:val="22"/>
              </w:rPr>
              <w:t>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vertAlign w:val="subscript"/>
              </w:rPr>
              <w:t>*</w:t>
            </w:r>
            <w:r>
              <w:rPr>
                <w:rFonts w:cs="Comic Sans MS" w:ascii="Comic Sans MS" w:hAnsi="Comic Sans MS"/>
                <w:b/>
                <w:color w:val="FF0000"/>
                <w:sz w:val="22"/>
              </w:rPr>
              <w:t>Dp²/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eastAsia="Comic Sans MS" w:cs="Comic Sans MS" w:ascii="Comic Sans MS" w:hAnsi="Comic Sans MS"/>
                <w:b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</w:rPr>
              <w:t xml:space="preserve">= </w:t>
            </w:r>
            <w:r>
              <w:rPr>
                <w:rFonts w:cs="Comic Sans MS" w:ascii="Comic Sans MS" w:hAnsi="Comic Sans MS"/>
                <w:b/>
                <w:color w:val="FF0000"/>
                <w:sz w:val="22"/>
              </w:rPr>
              <w:t>1256,64</w:t>
            </w:r>
            <w:r>
              <w:rPr>
                <w:rFonts w:cs="Comic Sans MS" w:ascii="Comic Sans MS" w:hAnsi="Comic Sans MS"/>
                <w:b/>
                <w:sz w:val="22"/>
              </w:rPr>
              <w:t xml:space="preserve">     mm²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b/>
                <w:color w:val="FF0000"/>
                <w:sz w:val="22"/>
              </w:rPr>
              <w:t>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vertAlign w:val="subscript"/>
              </w:rPr>
              <w:t>*</w:t>
            </w:r>
            <w:r>
              <w:rPr>
                <w:rFonts w:cs="Comic Sans MS" w:ascii="Comic Sans MS" w:hAnsi="Comic Sans MS"/>
                <w:b/>
                <w:color w:val="FF0000"/>
                <w:sz w:val="22"/>
              </w:rPr>
              <w:t>(D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vertAlign w:val="subscript"/>
              </w:rPr>
              <w:t>p</w:t>
            </w:r>
            <w:r>
              <w:rPr>
                <w:rFonts w:cs="Comic Sans MS" w:ascii="Comic Sans MS" w:hAnsi="Comic Sans MS"/>
                <w:b/>
                <w:color w:val="FF0000"/>
                <w:sz w:val="22"/>
              </w:rPr>
              <w:t>²-d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vertAlign w:val="subscript"/>
              </w:rPr>
              <w:t>t</w:t>
            </w:r>
            <w:r>
              <w:rPr>
                <w:rFonts w:cs="Comic Sans MS" w:ascii="Comic Sans MS" w:hAnsi="Comic Sans MS"/>
                <w:b/>
                <w:color w:val="FF0000"/>
                <w:sz w:val="22"/>
              </w:rPr>
              <w:t>²)/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22"/>
              </w:rPr>
              <w:t xml:space="preserve">=  </w:t>
            </w:r>
            <w:r>
              <w:rPr>
                <w:rFonts w:cs="Comic Sans MS" w:ascii="Comic Sans MS" w:hAnsi="Comic Sans MS"/>
                <w:b/>
                <w:color w:val="FF0000"/>
                <w:sz w:val="22"/>
              </w:rPr>
              <w:t xml:space="preserve">640,88 </w:t>
            </w:r>
            <w:r>
              <w:rPr>
                <w:rFonts w:cs="Comic Sans MS" w:ascii="Comic Sans MS" w:hAnsi="Comic Sans MS"/>
                <w:b/>
                <w:sz w:val="22"/>
              </w:rPr>
              <w:t xml:space="preserve">    mm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0</wp:posOffset>
                </wp:positionH>
                <wp:positionV relativeFrom="paragraph">
                  <wp:posOffset>-79375</wp:posOffset>
                </wp:positionV>
                <wp:extent cx="6297930" cy="29470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2946960"/>
                          <a:chOff x="0" y="0"/>
                          <a:chExt cx="6297840" cy="294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2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3042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54000" rIns="5400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480"/>
                            <a:ext cx="3042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54000" rIns="5400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120"/>
                            <a:ext cx="3042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4000" rIns="5400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9680"/>
                            <a:ext cx="3042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54000" rIns="5400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4600"/>
                            <a:ext cx="3042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54000" rIns="5400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9520"/>
                            <a:ext cx="3042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4800"/>
                            <a:ext cx="3042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54000" rIns="5400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9720"/>
                            <a:ext cx="3042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4640"/>
                            <a:ext cx="3042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54000" rIns="54000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118080"/>
                            <a:ext cx="37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39924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7041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6480" y="11736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20" y="3992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00908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4640" y="11736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31436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800" y="118080"/>
                            <a:ext cx="0" cy="119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6192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20" y="16192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924200"/>
                            <a:ext cx="19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118080"/>
                            <a:ext cx="0" cy="18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55780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2287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222876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83896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7280" y="117360"/>
                            <a:ext cx="0" cy="27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520560"/>
                            <a:ext cx="190440" cy="160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9120" y="118080"/>
                            <a:ext cx="0" cy="243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7600" y="24120"/>
                            <a:ext cx="228024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us-ensem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+6+7+8+9+10+11+24+29+42</w:t>
                              </w:r>
                            </w:p>
                          </w:txbxContent>
                        </wps:txbx>
                        <wps:bodyPr wrap="square" lIns="54000" rIns="5400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-6.25pt;width:495.9pt;height:232.1pt" coordorigin="200,-125" coordsize="9918,4642">
                <v:shape id="shape_0" fillcolor="white" stroked="t" o:allowincell="f" style="position:absolute;left:200;top:-125;width:47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;top:355;width:47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;top:835;width:47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;top:1316;width:47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;top:1796;width:47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;top:2276;width:47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;top:2756;width:47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;top:3237;width:47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;top:3717;width:47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;top:4198;width:47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7,61" to="6527,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7,504" to="1910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,984" to="1283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1,60" to="1911,5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4,504" to="1284,9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7,1464" to="2537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8,60" to="2538,14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7,1945" to="3164,1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5,61" to="3165,19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7,2425" to="1283,2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,2425" to="1284,29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7,2906" to="3791,2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2,61" to="3792,29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7,3903" to="4418,3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,3385" to="1283,3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,3385" to="1284,3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,4346" to="5045,4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6,60" to="5046,43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1;top:695;width:29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none"/>
                </v:shape>
                <v:line id="shape_0" from="4419,61" to="4419,3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27;top:-87;width:3590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us-ensemb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+6+7+8+9+10+11+24+29+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319.15pt;margin-top:61.2pt;width:164.2pt;height:50.2pt;mso-wrap-style:none;v-text-anchor:middle;rotation:45" type="_x0000_t136">
            <v:path textpathok="t"/>
            <v:textpath on="t" fitshape="t" string="CORRIGE" style="font-family:&quot;Comic Sans MS&quot;;font-size:12pt"/>
            <v:fill o:detectmouseclick="t" color2="#aaaaaa"/>
            <v:stroke color="red" weight="9360" joinstyle="miter" endcap="flat"/>
            <v:shadow on="t" obscured="f" color="#4d4d4d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946"/>
        <w:gridCol w:w="276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èces assemblée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pérage des surfaces fonctionnelles d'assemblages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raintes d'assemblag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982345</wp:posOffset>
                      </wp:positionV>
                      <wp:extent cx="2895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77.35pt" to="45.7pt,7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511810</wp:posOffset>
                      </wp:positionV>
                      <wp:extent cx="39814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40.3pt" to="54.25pt,4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81025</wp:posOffset>
                      </wp:positionH>
                      <wp:positionV relativeFrom="paragraph">
                        <wp:posOffset>511810</wp:posOffset>
                      </wp:positionV>
                      <wp:extent cx="0" cy="47053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40.3pt" to="45.75pt,77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815840</wp:posOffset>
                      </wp:positionH>
                      <wp:positionV relativeFrom="paragraph">
                        <wp:posOffset>666115</wp:posOffset>
                      </wp:positionV>
                      <wp:extent cx="225425" cy="193675"/>
                      <wp:effectExtent l="311785" t="635" r="0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9571" y="22237"/>
                                    </a:moveTo>
                                    <a:lnTo>
                                      <a:pt x="-73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1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margin-left:379.2pt;margin-top:52.45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716405</wp:posOffset>
                      </wp:positionH>
                      <wp:positionV relativeFrom="paragraph">
                        <wp:posOffset>1344295</wp:posOffset>
                      </wp:positionV>
                      <wp:extent cx="225425" cy="193675"/>
                      <wp:effectExtent l="635" t="89535" r="4324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2731" y="-9419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2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5.15pt;margin-top:105.85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386080</wp:posOffset>
                      </wp:positionV>
                      <wp:extent cx="225425" cy="193675"/>
                      <wp:effectExtent l="384175" t="635" r="0" b="615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36446" y="27974"/>
                                    </a:moveTo>
                                    <a:lnTo>
                                      <a:pt x="-73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3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2.05pt;margin-top:30.4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332865</wp:posOffset>
                      </wp:positionV>
                      <wp:extent cx="225425" cy="193675"/>
                      <wp:effectExtent l="635" t="58420" r="41338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0906" y="-5949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6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04.95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672715</wp:posOffset>
                      </wp:positionH>
                      <wp:positionV relativeFrom="paragraph">
                        <wp:posOffset>79375</wp:posOffset>
                      </wp:positionV>
                      <wp:extent cx="225425" cy="193675"/>
                      <wp:effectExtent l="635" t="635" r="351790" b="457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55004" y="26203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5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45pt;margin-top:6.25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564005</wp:posOffset>
                      </wp:positionH>
                      <wp:positionV relativeFrom="paragraph">
                        <wp:posOffset>485140</wp:posOffset>
                      </wp:positionV>
                      <wp:extent cx="225425" cy="193675"/>
                      <wp:effectExtent l="1270" t="635" r="440690" b="1828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3461" y="41500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4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3.15pt;margin-top:38.2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723900</wp:posOffset>
                      </wp:positionH>
                      <wp:positionV relativeFrom="paragraph">
                        <wp:posOffset>595630</wp:posOffset>
                      </wp:positionV>
                      <wp:extent cx="225425" cy="193675"/>
                      <wp:effectExtent l="1270" t="635" r="319405" b="1041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51840" y="32719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7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7pt;margin-top:46.9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353695</wp:posOffset>
                      </wp:positionV>
                      <wp:extent cx="225425" cy="193675"/>
                      <wp:effectExtent l="635" t="635" r="330835" b="1765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52874" y="40863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8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4.75pt;margin-top:27.85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2540</wp:posOffset>
                      </wp:positionH>
                      <wp:positionV relativeFrom="paragraph">
                        <wp:posOffset>362585</wp:posOffset>
                      </wp:positionV>
                      <wp:extent cx="313055" cy="32131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28.55pt;mso-position-vertical-relative:text;margin-left:-0.2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2540</wp:posOffset>
                      </wp:positionH>
                      <wp:positionV relativeFrom="paragraph">
                        <wp:posOffset>833120</wp:posOffset>
                      </wp:positionV>
                      <wp:extent cx="313055" cy="32131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65.6pt;mso-position-vertical-relative:text;margin-left:-0.2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63855</wp:posOffset>
                      </wp:positionH>
                      <wp:positionV relativeFrom="paragraph">
                        <wp:posOffset>765175</wp:posOffset>
                      </wp:positionV>
                      <wp:extent cx="180975" cy="14478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x2</w:t>
                                  </w:r>
                                </w:p>
                              </w:txbxContent>
                            </wps:txbx>
                            <wps:bodyPr anchor="t" lIns="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25pt;height:11.4pt;mso-wrap-distance-left:9.05pt;mso-wrap-distance-right:9.05pt;mso-wrap-distance-top:0pt;mso-wrap-distance-bottom:0pt;margin-top:60.25pt;mso-position-vertical-relative:text;margin-left:28.65pt;mso-position-horizontal-relative:margin">
                      <v:fill opacity="32767.5f"/>
                      <v:textbox inset="0in,0in,0.0194444444444444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object w:dxaOrig="3781" w:dyaOrig="32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55pt;height:65.75pt" filled="f" o:ole="">
                  <v:imagedata r:id="rId5" o:title=""/>
                </v:shape>
                <o:OLEObject Type="Embed" ProgID="" ShapeID="ole_rId4" DrawAspect="Content" ObjectID="_1979581621" r:id="rId4"/>
              </w:object>
            </w:r>
            <w:bookmarkStart w:id="0" w:name="_1098877620"/>
            <w:bookmarkEnd w:id="0"/>
            <w:r>
              <w:rPr/>
              <w:object w:dxaOrig="3781" w:dyaOrig="32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.55pt;height:65.75pt" filled="f" o:ole="">
                  <v:imagedata r:id="rId7" o:title=""/>
                </v:shape>
                <o:OLEObject Type="Embed" ProgID="" ShapeID="ole_rId6" DrawAspect="Content" ObjectID="_1111828793" r:id="rId6"/>
              </w:object>
            </w:r>
            <w:bookmarkStart w:id="1" w:name="_1103625907"/>
            <w:bookmarkStart w:id="2" w:name="_1103625714"/>
            <w:bookmarkStart w:id="3" w:name="_1103625697"/>
            <w:bookmarkStart w:id="4" w:name="_1098877997"/>
            <w:bookmarkEnd w:id="1"/>
            <w:bookmarkEnd w:id="2"/>
            <w:bookmarkEnd w:id="3"/>
            <w:bookmarkEnd w:id="4"/>
            <w:r>
              <w:rPr/>
              <w:object w:dxaOrig="3211" w:dyaOrig="274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.4pt;height:121.05pt" filled="f" o:ole="">
                  <v:imagedata r:id="rId9" o:title=""/>
                </v:shape>
                <o:OLEObject Type="Embed" ProgID="" ShapeID="ole_rId8" DrawAspect="Content" ObjectID="_930643730" r:id="rId8"/>
              </w:objec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axialité (S1;S2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ïncidence (S3;S4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axialité (S5;S6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ïncidence (S7;S8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919480</wp:posOffset>
                      </wp:positionV>
                      <wp:extent cx="28956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72.4pt" to="45.7pt,7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448945</wp:posOffset>
                      </wp:positionV>
                      <wp:extent cx="39814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35.35pt" to="54.25pt,3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81025</wp:posOffset>
                      </wp:positionH>
                      <wp:positionV relativeFrom="paragraph">
                        <wp:posOffset>448945</wp:posOffset>
                      </wp:positionV>
                      <wp:extent cx="0" cy="47053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35.35pt" to="45.75pt,72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922905</wp:posOffset>
                      </wp:positionH>
                      <wp:positionV relativeFrom="paragraph">
                        <wp:posOffset>120650</wp:posOffset>
                      </wp:positionV>
                      <wp:extent cx="225425" cy="193675"/>
                      <wp:effectExtent l="1270" t="635" r="652780" b="25273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83784" y="49220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10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0.15pt;margin-top:9.5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799465</wp:posOffset>
                      </wp:positionH>
                      <wp:positionV relativeFrom="paragraph">
                        <wp:posOffset>1196340</wp:posOffset>
                      </wp:positionV>
                      <wp:extent cx="225425" cy="193675"/>
                      <wp:effectExtent l="635" t="165735" r="63754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82323" y="-17917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9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2.95pt;margin-top:94.2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-2540</wp:posOffset>
                      </wp:positionH>
                      <wp:positionV relativeFrom="paragraph">
                        <wp:posOffset>299720</wp:posOffset>
                      </wp:positionV>
                      <wp:extent cx="313055" cy="32131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23.6pt;mso-position-vertical-relative:text;margin-left:-0.2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2540</wp:posOffset>
                      </wp:positionH>
                      <wp:positionV relativeFrom="paragraph">
                        <wp:posOffset>770255</wp:posOffset>
                      </wp:positionV>
                      <wp:extent cx="313055" cy="32131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60.65pt;mso-position-vertical-relative:text;margin-left:-0.2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bookmarkStart w:id="5" w:name="_1103625949"/>
            <w:bookmarkStart w:id="6" w:name="_1103625668"/>
            <w:bookmarkStart w:id="7" w:name="_1098961696"/>
            <w:bookmarkEnd w:id="5"/>
            <w:bookmarkEnd w:id="6"/>
            <w:bookmarkEnd w:id="7"/>
            <w:r>
              <w:rPr/>
              <w:object w:dxaOrig="3211" w:dyaOrig="274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0.45pt;height:120.1pt" filled="f" o:ole="">
                  <v:imagedata r:id="rId11" o:title=""/>
                </v:shape>
                <o:OLEObject Type="Embed" ProgID="" ShapeID="ole_rId10" DrawAspect="Content" ObjectID="_630381045" r:id="rId10"/>
              </w:object>
            </w:r>
            <w:r>
              <w:rPr/>
              <w:t xml:space="preserve">         </w:t>
            </w:r>
            <w:bookmarkStart w:id="8" w:name="_1103625928"/>
            <w:bookmarkStart w:id="9" w:name="_1103625602"/>
            <w:bookmarkStart w:id="10" w:name="_1098961676"/>
            <w:bookmarkStart w:id="11" w:name="_1098879226"/>
            <w:bookmarkEnd w:id="8"/>
            <w:bookmarkEnd w:id="9"/>
            <w:bookmarkEnd w:id="10"/>
            <w:bookmarkEnd w:id="11"/>
            <w:r>
              <w:rPr/>
              <w:object w:dxaOrig="2956" w:dyaOrig="253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9.5pt;height:119.4pt" filled="f" o:ole="">
                  <v:imagedata r:id="rId13" o:title=""/>
                </v:shape>
                <o:OLEObject Type="Embed" ProgID="" ShapeID="ole_rId12" DrawAspect="Content" ObjectID="_2077589936" r:id="rId12"/>
              </w:objec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axialité (S9;S10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00990</wp:posOffset>
                      </wp:positionH>
                      <wp:positionV relativeFrom="paragraph">
                        <wp:posOffset>968375</wp:posOffset>
                      </wp:positionV>
                      <wp:extent cx="28956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76.25pt" to="46.45pt,7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00990</wp:posOffset>
                      </wp:positionH>
                      <wp:positionV relativeFrom="paragraph">
                        <wp:posOffset>497840</wp:posOffset>
                      </wp:positionV>
                      <wp:extent cx="398145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39.2pt" to="55pt,3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90550</wp:posOffset>
                      </wp:positionH>
                      <wp:positionV relativeFrom="paragraph">
                        <wp:posOffset>497840</wp:posOffset>
                      </wp:positionV>
                      <wp:extent cx="0" cy="470535"/>
                      <wp:effectExtent l="5080" t="635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39.2pt" to="46.5pt,76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853690</wp:posOffset>
                      </wp:positionH>
                      <wp:positionV relativeFrom="paragraph">
                        <wp:posOffset>97790</wp:posOffset>
                      </wp:positionV>
                      <wp:extent cx="225425" cy="193675"/>
                      <wp:effectExtent l="530860" t="635" r="0" b="16383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50441" y="39376"/>
                                    </a:moveTo>
                                    <a:lnTo>
                                      <a:pt x="-73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11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4.7pt;margin-top:7.7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06725</wp:posOffset>
                      </wp:positionH>
                      <wp:positionV relativeFrom="paragraph">
                        <wp:posOffset>1159510</wp:posOffset>
                      </wp:positionV>
                      <wp:extent cx="225425" cy="193675"/>
                      <wp:effectExtent l="279400" t="7937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6285" y="-8357"/>
                                    </a:moveTo>
                                    <a:lnTo>
                                      <a:pt x="-73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13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6.75pt;margin-top:91.3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676140</wp:posOffset>
                      </wp:positionH>
                      <wp:positionV relativeFrom="paragraph">
                        <wp:posOffset>55880</wp:posOffset>
                      </wp:positionV>
                      <wp:extent cx="225425" cy="193675"/>
                      <wp:effectExtent l="748665" t="635" r="0" b="25336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1250" y="49290"/>
                                    </a:moveTo>
                                    <a:lnTo>
                                      <a:pt x="-73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14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68.2pt;margin-top:4.4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725035</wp:posOffset>
                      </wp:positionH>
                      <wp:positionV relativeFrom="paragraph">
                        <wp:posOffset>991870</wp:posOffset>
                      </wp:positionV>
                      <wp:extent cx="225425" cy="193675"/>
                      <wp:effectExtent l="743585" t="104140" r="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0824" y="-10977"/>
                                    </a:moveTo>
                                    <a:lnTo>
                                      <a:pt x="-73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12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2.05pt;margin-top:78.1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348615</wp:posOffset>
                      </wp:positionV>
                      <wp:extent cx="313055" cy="32131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27.45pt;mso-position-vertical-relative:text;margin-left:0.55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819150</wp:posOffset>
                      </wp:positionV>
                      <wp:extent cx="313055" cy="32131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64.5pt;mso-position-vertical-relative:text;margin-left:0.55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bookmarkStart w:id="12" w:name="_1098961668"/>
            <w:bookmarkStart w:id="13" w:name="_1098884933"/>
            <w:bookmarkStart w:id="14" w:name="_1098884884"/>
            <w:bookmarkEnd w:id="12"/>
            <w:bookmarkEnd w:id="13"/>
            <w:bookmarkEnd w:id="14"/>
            <w:r>
              <w:rPr/>
              <w:object w:dxaOrig="2326" w:dyaOrig="198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6.3pt;height:99.05pt" filled="f" o:ole="">
                  <v:imagedata r:id="rId15" o:title=""/>
                </v:shape>
                <o:OLEObject Type="Embed" ProgID="" ShapeID="ole_rId14" DrawAspect="Content" ObjectID="_939324073" r:id="rId14"/>
              </w:object>
            </w:r>
            <w:r>
              <w:rPr/>
              <w:t xml:space="preserve">        </w:t>
            </w:r>
            <w:bookmarkStart w:id="15" w:name="_1103625968"/>
            <w:bookmarkStart w:id="16" w:name="_1103625541"/>
            <w:bookmarkStart w:id="17" w:name="_1103625517"/>
            <w:bookmarkStart w:id="18" w:name="_1103625475"/>
            <w:bookmarkStart w:id="19" w:name="_1098961662"/>
            <w:bookmarkStart w:id="20" w:name="_1098884969"/>
            <w:bookmarkStart w:id="21" w:name="_1098880972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/>
              <w:object w:dxaOrig="1055" w:dyaOrig="128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.65pt;height:114.9pt" filled="f" o:ole="">
                  <v:imagedata r:id="rId17" o:title=""/>
                </v:shape>
                <o:OLEObject Type="Embed" ProgID="" ShapeID="ole_rId16" DrawAspect="Content" ObjectID="_810220831" r:id="rId16"/>
              </w:objec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axialité (S11;S12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ïncidence (S13;S14)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00990</wp:posOffset>
                      </wp:positionH>
                      <wp:positionV relativeFrom="paragraph">
                        <wp:posOffset>901700</wp:posOffset>
                      </wp:positionV>
                      <wp:extent cx="28956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71pt" to="46.45pt,7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00990</wp:posOffset>
                      </wp:positionH>
                      <wp:positionV relativeFrom="paragraph">
                        <wp:posOffset>431165</wp:posOffset>
                      </wp:positionV>
                      <wp:extent cx="398145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33.95pt" to="55pt,3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90550</wp:posOffset>
                      </wp:positionH>
                      <wp:positionV relativeFrom="paragraph">
                        <wp:posOffset>431165</wp:posOffset>
                      </wp:positionV>
                      <wp:extent cx="0" cy="47053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33.95pt" to="46.5pt,70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801870</wp:posOffset>
                      </wp:positionH>
                      <wp:positionV relativeFrom="paragraph">
                        <wp:posOffset>755015</wp:posOffset>
                      </wp:positionV>
                      <wp:extent cx="225425" cy="193675"/>
                      <wp:effectExtent l="818515" t="31369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8186" y="-34772"/>
                                    </a:moveTo>
                                    <a:lnTo>
                                      <a:pt x="-73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8.1pt;margin-top:59.45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open" startarrowwidth="medium" startarrowlength="medium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827405</wp:posOffset>
                      </wp:positionH>
                      <wp:positionV relativeFrom="paragraph">
                        <wp:posOffset>133350</wp:posOffset>
                      </wp:positionV>
                      <wp:extent cx="272415" cy="237490"/>
                      <wp:effectExtent l="635" t="635" r="612775" b="259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70036" y="45106"/>
                                    </a:moveTo>
                                    <a:lnTo>
                                      <a:pt x="27642" y="1039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5.15pt;margin-top:10.5pt;width:21.4pt;height:18.6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open" startarrowwidth="medium" startarrowlength="medium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890270</wp:posOffset>
                      </wp:positionH>
                      <wp:positionV relativeFrom="paragraph">
                        <wp:posOffset>964565</wp:posOffset>
                      </wp:positionV>
                      <wp:extent cx="225425" cy="193675"/>
                      <wp:effectExtent l="1270" t="635" r="66421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85061" y="19759"/>
                                    </a:moveTo>
                                    <a:lnTo>
                                      <a:pt x="28901" y="127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15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0.1pt;margin-top:75.95pt;width:17.7pt;height:15.2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301240</wp:posOffset>
                      </wp:positionH>
                      <wp:positionV relativeFrom="paragraph">
                        <wp:posOffset>370840</wp:posOffset>
                      </wp:positionV>
                      <wp:extent cx="225425" cy="195580"/>
                      <wp:effectExtent l="635" t="0" r="310515" b="22415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50927" y="45865"/>
                                    </a:moveTo>
                                    <a:lnTo>
                                      <a:pt x="28901" y="126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16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1.2pt;margin-top:29.2pt;width:17.7pt;height:15.3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281940</wp:posOffset>
                      </wp:positionV>
                      <wp:extent cx="313055" cy="32131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22.2pt;mso-position-vertical-relative:text;margin-left:0.55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752475</wp:posOffset>
                      </wp:positionV>
                      <wp:extent cx="313055" cy="32131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65pt;height:25.3pt;mso-wrap-distance-left:9.05pt;mso-wrap-distance-right:9.05pt;mso-wrap-distance-top:0pt;mso-wrap-distance-bottom:0pt;margin-top:59.25pt;mso-position-vertical-relative:text;margin-left:0.55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bookmarkStart w:id="22" w:name="_1098961650"/>
            <w:bookmarkStart w:id="23" w:name="_1098883525"/>
            <w:bookmarkEnd w:id="22"/>
            <w:bookmarkEnd w:id="23"/>
            <w:r>
              <w:rPr/>
              <w:object w:dxaOrig="1876" w:dyaOrig="22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0.65pt;height:95.5pt" filled="f" o:ole="">
                  <v:imagedata r:id="rId19" o:title=""/>
                </v:shape>
                <o:OLEObject Type="Embed" ProgID="" ShapeID="ole_rId18" DrawAspect="Content" ObjectID="_354613718" r:id="rId18"/>
              </w:object>
            </w:r>
            <w:r>
              <w:rPr/>
              <w:t xml:space="preserve">          </w:t>
            </w:r>
            <w:bookmarkStart w:id="24" w:name="_1098961626"/>
            <w:bookmarkStart w:id="25" w:name="_1098883950"/>
            <w:bookmarkEnd w:id="24"/>
            <w:bookmarkEnd w:id="25"/>
            <w:r>
              <w:rPr/>
              <w:object w:dxaOrig="3676" w:dyaOrig="215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7.8pt;height:98.6pt" filled="f" o:ole="">
                  <v:imagedata r:id="rId21" o:title=""/>
                </v:shape>
                <o:OLEObject Type="Embed" ProgID="" ShapeID="ole_rId20" DrawAspect="Content" ObjectID="_1636284148" r:id="rId20"/>
              </w:objec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ïncidence (L1;L2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ïncidence (S15;S16)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sectPr>
      <w:headerReference w:type="default" r:id="rId22"/>
      <w:footerReference w:type="default" r:id="rId23"/>
      <w:type w:val="nextPage"/>
      <w:pgSz w:w="11906" w:h="16838"/>
      <w:pgMar w:left="567" w:right="567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4"/>
    </w:tblGrid>
    <w:tr>
      <w:trPr/>
      <w:tc>
        <w:tcPr>
          <w:tcW w:w="10344" w:type="dxa"/>
          <w:tcBorders/>
        </w:tcPr>
        <w:p>
          <w:pPr>
            <w:pStyle w:val="Footer"/>
            <w:jc w:val="right"/>
            <w:rPr/>
          </w:pPr>
          <w:r>
            <w:rPr>
              <w:rFonts w:cs="Comic Sans MS" w:ascii="Comic Sans MS" w:hAnsi="Comic Sans MS"/>
              <w:b/>
              <w:sz w:val="28"/>
            </w:rPr>
            <w:t>Document DR</w:t>
          </w:r>
          <w:r>
            <w:rPr>
              <w:rStyle w:val="PageNumber"/>
              <w:rFonts w:cs="Comic Sans MS" w:ascii="Comic Sans MS" w:hAnsi="Comic Sans MS"/>
              <w:b/>
              <w:sz w:val="28"/>
            </w:rPr>
            <w:t>1</w:t>
          </w:r>
          <w:r>
            <w:rPr>
              <w:rFonts w:cs="Comic Sans MS" w:ascii="Comic Sans MS" w:hAnsi="Comic Sans MS"/>
              <w:sz w:val="4"/>
            </w:rPr>
            <w:t>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4"/>
    </w:tblGrid>
    <w:tr>
      <w:trPr/>
      <w:tc>
        <w:tcPr>
          <w:tcW w:w="10344" w:type="dxa"/>
          <w:tcBorders/>
        </w:tcPr>
        <w:p>
          <w:pPr>
            <w:pStyle w:val="Footer"/>
            <w:jc w:val="right"/>
            <w:rPr/>
          </w:pPr>
          <w:r>
            <w:rPr>
              <w:rFonts w:cs="Comic Sans MS" w:ascii="Comic Sans MS" w:hAnsi="Comic Sans MS"/>
              <w:b/>
              <w:sz w:val="28"/>
            </w:rPr>
            <w:t>Document DR</w:t>
          </w:r>
          <w:r>
            <w:rPr>
              <w:rStyle w:val="PageNumber"/>
              <w:rFonts w:cs="Comic Sans MS" w:ascii="Comic Sans MS" w:hAnsi="Comic Sans MS"/>
              <w:b/>
              <w:sz w:val="28"/>
            </w:rPr>
            <w:t>5</w:t>
          </w:r>
          <w:r>
            <w:rPr>
              <w:rFonts w:cs="Comic Sans MS" w:ascii="Comic Sans MS" w:hAnsi="Comic Sans MS"/>
              <w:sz w:val="4"/>
            </w:rPr>
            <w:t>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Comic Sans MS" w:hAnsi="Comic Sans MS" w:cs="Comic Sans MS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color w:val="C0C0C0"/>
      <w:sz w:val="9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bmp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bmp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41:00Z</dcterms:created>
  <dc:creator>Laurent D</dc:creator>
  <dc:description/>
  <dc:language>en-US</dc:language>
  <cp:lastModifiedBy>LAMACCHIA Jean</cp:lastModifiedBy>
  <cp:lastPrinted>2003-01-09T14:02:00Z</cp:lastPrinted>
  <dcterms:modified xsi:type="dcterms:W3CDTF">2003-01-09T13:03:00Z</dcterms:modified>
  <cp:revision>5</cp:revision>
  <dc:subject/>
  <dc:title>DOSSIER REPONSE</dc:title>
</cp:coreProperties>
</file>