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609"/>
        <w:gridCol w:w="5670"/>
        <w:gridCol w:w="1843"/>
        <w:gridCol w:w="155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Axe d’articulation axe guidage ressort - lev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72" w:hanging="0"/>
              <w:rPr/>
            </w:pPr>
            <w:r>
              <w:rPr/>
              <w:t>Axe d’articulation bielle de liaison - biellet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Vis H M6 –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F E 25.1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Frein d’ax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 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Axe d’articulation du vér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Axe d’articulation du levier de manœuvre - châs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Rondelle d’appui M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F E 25.51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72" w:hanging="0"/>
              <w:rPr/>
            </w:pPr>
            <w:r>
              <w:rPr/>
              <w:t>Goupille V4 –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F E 27.48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Axe d’articulation bielle de liaison - levier manœuv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Anneau élastique pour arbre 24 x 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F E 22.16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Axe d’articulation tringle - lev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Tring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 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Bague liaison tringle - lev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Rotule GE 20-2R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F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72" w:hanging="0"/>
              <w:rPr/>
            </w:pPr>
            <w:r>
              <w:rPr/>
              <w:t>Coussinet cylindrique, C 32x40x20 de l’arb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Alliage ferreux FP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F E 22.5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Bague de régl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 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 xml:space="preserve">Coussinet à collerette, C 45x55x25 de l’arbr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iage ferreux FP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F E 22.5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Ecrou à encoches KM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F E 22.30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Coussinet à collerette, C 20x25x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iage ferreux FP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F E 22.5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Interrupteur de posi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Vis CHC M14-60, 8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F E 25.1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Clavette parallèle forme A 14x9x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F E 22.17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Doigt de comman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 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Levier d’attaque du vér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 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Rotule GIHN – K20 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F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Tige de vér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Corps de vérin muni de deux équerres orientab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 xml:space="preserve">Rotule GK 20 DO </w:t>
            </w:r>
            <w:r>
              <w:rPr/>
              <w:t>(fixée axialement par coups de pointea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F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" w:hanging="0"/>
              <w:rPr/>
            </w:pPr>
            <w:r>
              <w:rPr/>
              <w:t>Levier de manœuvre manuel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 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Biellet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 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Bielle de liaison constituée de 2 chapes et d’une ti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 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Rondelle d’appui du ress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Douille de réglage (filetage M40x1,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 Sn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Piv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Ressort de compression (Longueur libre = 280 m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 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5 Spires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Axe de guidage du ress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Lev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 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Arb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Cr Mo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Centrale hydrauli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Moteur électrique 0,25 KW  - N = 1 500 tr/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Couverc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 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Châs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 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Mécano-soudé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p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b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ésig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28" w:hanging="0"/>
              <w:rPr/>
            </w:pPr>
            <w:r>
              <w:rPr/>
              <w:t>Matiè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servatio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32"/>
      </w:rPr>
    </w:pPr>
    <w:r>
      <w:rPr>
        <w:b/>
        <w:sz w:val="32"/>
      </w:rPr>
      <w:t>Document Technique DT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8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7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hanging="0"/>
      <w:outlineLvl w:val="4"/>
    </w:pPr>
    <w:rPr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9:57:00Z</dcterms:created>
  <dc:creator>LAMACCHIA Jean</dc:creator>
  <dc:description/>
  <dc:language>en-US</dc:language>
  <cp:lastModifiedBy>Laurent D</cp:lastModifiedBy>
  <cp:lastPrinted>2002-05-21T14:52:00Z</cp:lastPrinted>
  <dcterms:modified xsi:type="dcterms:W3CDTF">2003-01-07T12:50:00Z</dcterms:modified>
  <cp:revision>13</cp:revision>
  <dc:subject/>
  <dc:title>NOMENCLATURE</dc:title>
</cp:coreProperties>
</file>