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-77470</wp:posOffset>
                </wp:positionV>
                <wp:extent cx="5494655" cy="29229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4680" cy="2922840"/>
                          <a:chOff x="0" y="0"/>
                          <a:chExt cx="5494680" cy="292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4680" cy="29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012680"/>
                            <a:ext cx="52272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1140480"/>
                            <a:ext cx="123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2118960"/>
                            <a:ext cx="3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742400"/>
                            <a:ext cx="344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598480"/>
                            <a:ext cx="337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213640"/>
                            <a:ext cx="3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209680"/>
                            <a:ext cx="398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520" y="540360"/>
                            <a:ext cx="1569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540360"/>
                            <a:ext cx="104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5520" y="697320"/>
                            <a:ext cx="16225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958680"/>
                            <a:ext cx="252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958320"/>
                            <a:ext cx="2520" cy="78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840" y="1643400"/>
                            <a:ext cx="1097280" cy="31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152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44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321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296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680" y="156960"/>
                              <a:ext cx="26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9640" y="153468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36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953360"/>
                            <a:ext cx="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2581920"/>
                            <a:ext cx="10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9533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211068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1106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16360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232020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21628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2581920"/>
                            <a:ext cx="183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1064880"/>
                            <a:ext cx="52308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1587600"/>
                            <a:ext cx="0" cy="9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9075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4800">
                            <a:off x="1250280" y="542160"/>
                            <a:ext cx="31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698400"/>
                            <a:ext cx="4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339840"/>
                            <a:ext cx="0" cy="198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3326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332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27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2588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5200">
                            <a:off x="1042200" y="1169640"/>
                            <a:ext cx="157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83200"/>
                            <a:ext cx="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2581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424600"/>
                            <a:ext cx="313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68596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72400"/>
                            <a:ext cx="2088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37312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19480"/>
                            <a:ext cx="20880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258192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5819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279144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5819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946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539280"/>
                            <a:ext cx="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54684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800280"/>
                            <a:ext cx="0" cy="16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788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080" y="22104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6120" y="1089000"/>
                            <a:ext cx="51372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24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600" y="85680"/>
                              <a:ext cx="19512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10080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99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34200"/>
                                <a:ext cx="954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0"/>
                              <a:ext cx="3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16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311040"/>
                              <a:ext cx="32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1089000"/>
                            <a:ext cx="51372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20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244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5680"/>
                              <a:ext cx="195120" cy="13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60" y="0"/>
                                <a:ext cx="10080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34200"/>
                                <a:ext cx="99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200"/>
                                <a:ext cx="954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9280" y="0"/>
                              <a:ext cx="3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16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11040"/>
                              <a:ext cx="32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-6.1pt;width:432.65pt;height:230.15pt" coordorigin="1040,-122" coordsize="8653,4603">
                <v:rect id="shape_0" fillcolor="white" stroked="t" o:allowincell="f" style="position:absolute;left:1040;top:-122;width:8652;height:4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71;top:1473;width:822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74;top:1674;width:19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675;top:3215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341;top:2622;width:54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086;top:3970;width:5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169;top:3364;width:50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920;top:3358;width:62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5565;top:729;width:2471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224;top:729;width:163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387;top:976;width:2554;height:16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877,1388" to="7880,39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0,1387" to="5733,26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495;top:2466;width:1728;height:494">
                  <v:rect id="shape_0" fillcolor="white" stroked="t" o:allowincell="f" style="position:absolute;left:5647;top:246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071;top:246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495;top:246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730,2466" to="6140,2958" stroked="t" o:allowincell="f" style="position:absolute;flip:x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1,2466" to="6141,2958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989,2466" to="4989,2958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77,2467" to="4577,2955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24;top:2674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121;top:2670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154,2713" to="5564,27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5,2467" to="5565,2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3,2467" to="5153,2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42,2295" to="6142,2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59,2214" to="6223,2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8,2214" to="6222,2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42,2954" to="6142,39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42,3944" to="7871,39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2954" to="5730,32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2,3202" to="5729,3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12,3202" to="4412,3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7,3285" to="4577,3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3,3532" to="4576,35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83,3284" to="4083,3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8,3944" to="6141,39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7;top:1555;width:823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58,2378" to="3258,39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8,1307" to="3258,15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09;top:731;width:495;height:494;flip:x;mso-wrap-style:none;v-text-anchor:middle;rotation:45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929,978" to="3587,978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248,413" to="4248,35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8,402" to="4247,4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58,402" to="3258,6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9,1885" to="2846,1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99,1966" to="2846,19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4091" path="l0,21600xee" stroked="t" o:allowincell="f" style="position:absolute;left:2680;top:1720;width:247;height:321;flip:xy;mso-wrap-style:none;v-text-anchor:middle;rotation:43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line id="shape_0" from="3258,2214" to="3258,237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82,3944" to="3257,39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88;top:3696;width:493;height:49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88,4108" to="2681,4108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269,3614" to="2597,369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270,3615" to="2598,3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9,3531" to="2597,36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10,3944" to="2186,39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11,3944" to="1611,4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9,4026" to="1859,4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4274" to="1857,4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64,4026" to="1364,42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05,3944" to="5557,39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60,2944" to="3260,337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193,727" to="6193,13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18,739" to="6418,9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20,1138" to="6420,1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951;top:237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7;top:226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711;top:1593;width:807;height:489">
                  <v:group id="shape_0" style="position:absolute;left:7943;top:1674;width:112;height:332">
                    <v:rect id="shape_0" coordorigin="10800,1452" coordsize="10800,9347" path="l0,21600xee" stroked="t" o:allowincell="f" style="position:absolute;left:7943;top:1840;width:111;height:16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7943;top:1674;width:111;height:16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711;top:1674;width:112;height:332">
                    <v:rect id="shape_0" coordorigin="10800,1452" coordsize="10800,9347" path="l0,21600xee" stroked="t" o:allowincell="f" style="position:absolute;left:7711;top:1840;width:111;height:166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7711;top:1674;width:111;height:16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8213;top:1728;width:306;height:205">
                    <v:oval id="shape_0" fillcolor="white" stroked="t" o:allowincell="f" style="position:absolute;left:8295;top:1728;width:158;height:15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8213,1782" to="8369,19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70,1782" to="8519,19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877,1593" to="8378,15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1593" to="8370,17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1934" to="8370,2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7,2083" to="8377,20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90;top:1593;width:809;height:489">
                  <v:group id="shape_0" style="position:absolute;left:5555;top:1674;width:112;height:332">
                    <v:rect id="shape_0" coordorigin="10800,1452" coordsize="10800,9347" path="l0,21600xee" stroked="t" o:allowincell="f" style="position:absolute;left:5555;top:1840;width:111;height:166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5555;top:1674;width:111;height:16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787;top:1674;width:112;height:332">
                    <v:rect id="shape_0" coordorigin="10800,1452" coordsize="10800,9347" path="l0,21600xee" stroked="t" o:allowincell="f" style="position:absolute;left:5787;top:1840;width:111;height:16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5787;top:1674;width:111;height:16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090;top:1728;width:306;height:205">
                    <v:oval id="shape_0" fillcolor="white" stroked="t" o:allowincell="f" style="position:absolute;left:5156;top:1728;width:158;height:158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240,1782" to="5396,19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90,1782" to="5239,193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30,1593" to="5731,15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0,1593" to="5240,17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0,1934" to="5240,2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2,2083" to="5742,20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0310</wp:posOffset>
                </wp:positionH>
                <wp:positionV relativeFrom="paragraph">
                  <wp:posOffset>104140</wp:posOffset>
                </wp:positionV>
                <wp:extent cx="102870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0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ortie de ti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pt;height:17.4pt;mso-wrap-distance-left:9.05pt;mso-wrap-distance-right:9.05pt;mso-wrap-distance-top:0pt;mso-wrap-distance-bottom:0pt;margin-top:8.2pt;mso-position-vertical-relative:text;margin-left:395.3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ortie de 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124" w:firstLine="708"/>
        <w:jc w:val="left"/>
        <w:rPr>
          <w:lang w:val="nl-NL"/>
        </w:rPr>
      </w:pPr>
      <w:r>
        <w:rPr>
          <w:lang w:val="nl-NL"/>
        </w:rPr>
        <w:t>SORTIE DE TIGE DE VERIN</w:t>
      </w:r>
    </w:p>
    <w:p>
      <w:pPr>
        <w:pStyle w:val="Normal"/>
        <w:rPr>
          <w:rFonts w:ascii="Comic Sans MS" w:hAnsi="Comic Sans MS" w:cs="Comic Sans MS"/>
          <w:sz w:val="22"/>
          <w:lang w:val="nl-NL" w:eastAsia="en-US"/>
        </w:rPr>
      </w:pPr>
      <w:r>
        <w:rPr>
          <w:rFonts w:cs="Comic Sans MS" w:ascii="Comic Sans MS" w:hAnsi="Comic Sans MS"/>
          <w:sz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3680</wp:posOffset>
                </wp:positionH>
                <wp:positionV relativeFrom="paragraph">
                  <wp:posOffset>63500</wp:posOffset>
                </wp:positionV>
                <wp:extent cx="604520" cy="139065"/>
                <wp:effectExtent l="5080" t="8255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38960"/>
                        </a:xfrm>
                        <a:custGeom>
                          <a:avLst/>
                          <a:gdLst>
                            <a:gd name="textAreaLeft" fmla="*/ 53280 w 342720"/>
                            <a:gd name="textAreaRight" fmla="*/ 299880 w 342720"/>
                            <a:gd name="textAreaTop" fmla="*/ 19800 h 78840"/>
                            <a:gd name="textAreaBottom" fmla="*/ 5940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8.4pt;margin-top:5pt;width:47.55pt;height:10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nl-NL" w:eastAsia="en-US"/>
        </w:rPr>
      </w:pPr>
      <w:r>
        <w:rPr>
          <w:rFonts w:cs="Comic Sans MS" w:ascii="Comic Sans MS" w:hAnsi="Comic Sans MS"/>
          <w:sz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90805</wp:posOffset>
                </wp:positionV>
                <wp:extent cx="5494655" cy="29229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4680" cy="2922840"/>
                          <a:chOff x="0" y="0"/>
                          <a:chExt cx="5494680" cy="292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4680" cy="29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012680"/>
                            <a:ext cx="52272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1141200"/>
                            <a:ext cx="208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118960"/>
                            <a:ext cx="3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742400"/>
                            <a:ext cx="344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598480"/>
                            <a:ext cx="337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2213640"/>
                            <a:ext cx="3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2209680"/>
                            <a:ext cx="398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5240" y="646560"/>
                            <a:ext cx="1569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560" y="646560"/>
                            <a:ext cx="104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7240" y="803160"/>
                            <a:ext cx="16225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7640" y="1064160"/>
                            <a:ext cx="720" cy="151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064880"/>
                            <a:ext cx="0" cy="6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1635120"/>
                            <a:ext cx="1097280" cy="31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152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08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321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296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156960"/>
                              <a:ext cx="26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7120" y="153468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84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953360"/>
                            <a:ext cx="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581920"/>
                            <a:ext cx="10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9533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211068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1106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16360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0" y="232020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0" y="21628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800" y="2581920"/>
                            <a:ext cx="183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064880"/>
                            <a:ext cx="52308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587600"/>
                            <a:ext cx="0" cy="9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9075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4800">
                            <a:off x="1247760" y="542160"/>
                            <a:ext cx="31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000" y="698400"/>
                            <a:ext cx="4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332640"/>
                            <a:ext cx="0" cy="198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800" y="3326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32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480" y="127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480" y="132588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5200">
                            <a:off x="1039680" y="1169640"/>
                            <a:ext cx="157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483200"/>
                            <a:ext cx="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2581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424600"/>
                            <a:ext cx="313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68596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960" y="2372400"/>
                            <a:ext cx="2088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37312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960" y="2319480"/>
                            <a:ext cx="20880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258192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5819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279144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819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7449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645120"/>
                            <a:ext cx="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65268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906120"/>
                            <a:ext cx="0" cy="16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9268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760" y="29268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6120" y="1185480"/>
                            <a:ext cx="51372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24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600" y="85680"/>
                              <a:ext cx="19512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10080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60"/>
                                <a:ext cx="99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34560"/>
                                <a:ext cx="954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0"/>
                              <a:ext cx="3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16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311040"/>
                              <a:ext cx="32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8880" y="1185480"/>
                            <a:ext cx="51372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56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2800" y="51480"/>
                              <a:ext cx="71280" cy="21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347">
                                    <a:moveTo>
                                      <a:pt x="16209" y="1452"/>
                                    </a:moveTo>
                                    <a:arcTo wR="10800" hR="10800" stAng="-3596654" swAng="359665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5680"/>
                              <a:ext cx="195120" cy="13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2120" y="0"/>
                                <a:ext cx="10080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00" y="34560"/>
                                <a:ext cx="99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560"/>
                                <a:ext cx="954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9640" y="0"/>
                              <a:ext cx="3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16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11040"/>
                              <a:ext cx="32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7.15pt;width:432.65pt;height:230.15pt" coordorigin="1040,143" coordsize="8653,4603">
                <v:rect id="shape_0" fillcolor="white" stroked="t" o:allowincell="f" style="position:absolute;left:1040;top:143;width:8652;height:4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71;top:1738;width:822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070;top:1940;width:32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671;top:3480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338;top:2887;width:54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083;top:4235;width:5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165;top:3629;width:50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916;top:3623;width:62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5552;top:1161;width:2471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211;top:1161;width:163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374;top:1408;width:2554;height:16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871,1819" to="7871,420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726,1820" to="5726,28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648;top:2718;width:1728;height:494">
                  <v:rect id="shape_0" fillcolor="white" stroked="t" o:allowincell="f" style="position:absolute;left:6800;top:2719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224;top:2719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648;top:2719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883,2718" to="7293,3210" stroked="t" o:allowincell="f" style="position:absolute;flip:x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884,2718" to="7294,3210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142,2718" to="6142,3210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30,2719" to="5730,3207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77;top:2926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274;top:2922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307,2965" to="6717,29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8,2719" to="6718,3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6,2719" to="6306,3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38,2560" to="6138,27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55,2479" to="6219,26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4,2479" to="6218,26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38,3219" to="6138,4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8,4209" to="7867,4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26,3219" to="5726,3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8,3467" to="5725,34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08,3467" to="4408,3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3,3550" to="4573,3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3797" to="4571,37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78,3549" to="4078,37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4,4209" to="6137,42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3;top:1820;width:823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54,2643" to="3254,42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4,1572" to="3254,18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05;top:996;width:495;height:494;flip:x;mso-wrap-style:none;v-text-anchor:middle;rotation:45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925,1243" to="3583,1243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244,667" to="4244,37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4,667" to="4243,6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54,667" to="3254,9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5,2150" to="2842,21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95,2231" to="2842,22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4091" path="l0,21600xee" stroked="t" o:allowincell="f" style="position:absolute;left:2677;top:1985;width:247;height:321;flip:xy;mso-wrap-style:none;v-text-anchor:middle;rotation:43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line id="shape_0" from="3254,2479" to="3254,26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78,4209" to="3253,42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84;top:3961;width:493;height:49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84,4373" to="2677,4373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265,3879" to="2593,39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266,3880" to="2594,3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5,3796" to="2593,387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06,4209" to="2182,42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07,4209" to="1607,4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5,4291" to="1855,4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9,4539" to="1853,45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59,4291" to="1359,45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08,4209" to="5560,420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56,2891" to="3256,332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180,1159" to="6180,18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5,1171" to="6405,14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07,1570" to="6407,18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1;top:604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1;top:604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711;top:2010;width:807;height:489">
                  <v:group id="shape_0" style="position:absolute;left:7943;top:2091;width:112;height:332">
                    <v:rect id="shape_0" coordorigin="10800,1452" coordsize="10800,9347" path="l0,21600xee" stroked="t" o:allowincell="f" style="position:absolute;left:7943;top:2257;width:111;height:16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7943;top:2091;width:111;height:16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711;top:2091;width:112;height:332">
                    <v:rect id="shape_0" coordorigin="10800,1452" coordsize="10800,9347" path="l0,21600xee" stroked="t" o:allowincell="f" style="position:absolute;left:7711;top:2257;width:111;height:166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7711;top:2091;width:111;height:16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8213;top:2145;width:306;height:205">
                    <v:oval id="shape_0" fillcolor="white" stroked="t" o:allowincell="f" style="position:absolute;left:8295;top:2145;width:158;height:15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8213,2199" to="8369,23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70,2199" to="8519,23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877,2010" to="8378,2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2010" to="8370,2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2351" to="8370,2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7,2500" to="8377,25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69;top:2010;width:810;height:489">
                  <v:group id="shape_0" style="position:absolute;left:5535;top:2091;width:112;height:332">
                    <v:rect id="shape_0" coordorigin="10800,1452" coordsize="10800,9347" path="l0,21600xee" stroked="t" o:allowincell="f" style="position:absolute;left:5535;top:2257;width:111;height:166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5535;top:2091;width:111;height:16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767;top:2091;width:112;height:332">
                    <v:rect id="shape_0" coordorigin="10800,1452" coordsize="10800,9347" path="l0,21600xee" stroked="t" o:allowincell="f" style="position:absolute;left:5767;top:2257;width:111;height:16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1452" coordsize="10800,9347" path="l0,21600xee" stroked="t" o:allowincell="f" style="position:absolute;left:5767;top:2091;width:111;height:16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069;top:2145;width:306;height:205">
                    <v:oval id="shape_0" fillcolor="white" stroked="t" o:allowincell="f" style="position:absolute;left:5136;top:2145;width:158;height:158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220,2199" to="5376,23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69,2199" to="5218,235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11,2010" to="5712,20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2010" to="5220,2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2351" to="5220,2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2,2500" to="5722,25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1"/>
        <w:ind w:left="2124" w:firstLine="708"/>
        <w:jc w:val="left"/>
        <w:rPr>
          <w:rFonts w:ascii="Comic Sans MS" w:hAnsi="Comic Sans MS" w:cs="Comic Sans MS"/>
          <w:sz w:val="22"/>
          <w:lang w:val="nl-NL" w:eastAsia="en-US"/>
        </w:rPr>
      </w:pPr>
      <w:r>
        <w:rPr>
          <w:rFonts w:cs="Comic Sans MS"/>
          <w:sz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5855</wp:posOffset>
                </wp:positionH>
                <wp:positionV relativeFrom="paragraph">
                  <wp:posOffset>190500</wp:posOffset>
                </wp:positionV>
                <wp:extent cx="1126490" cy="220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20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ntrée de ti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pt;height:17.4pt;mso-wrap-distance-left:9.05pt;mso-wrap-distance-right:9.05pt;mso-wrap-distance-top:0pt;mso-wrap-distance-bottom:0pt;margin-top:15pt;mso-position-vertical-relative:text;margin-left:388.65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ntrée de 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124" w:firstLine="708"/>
        <w:jc w:val="left"/>
        <w:rPr>
          <w:lang w:val="nl-NL"/>
        </w:rPr>
      </w:pPr>
      <w:r>
        <w:rPr>
          <w:lang w:val="nl-NL"/>
        </w:rPr>
        <w:t>RENTREE DE TIGE DE VERIN</w:t>
      </w:r>
    </w:p>
    <w:p>
      <w:pPr>
        <w:pStyle w:val="Normal"/>
        <w:rPr>
          <w:rFonts w:ascii="Comic Sans MS" w:hAnsi="Comic Sans MS" w:cs="Comic Sans MS"/>
          <w:sz w:val="22"/>
          <w:lang w:val="nl-NL" w:eastAsia="en-US"/>
        </w:rPr>
      </w:pPr>
      <w:r>
        <w:rPr>
          <w:rFonts w:cs="Comic Sans MS" w:ascii="Comic Sans MS" w:hAnsi="Comic Sans MS"/>
          <w:sz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4630</wp:posOffset>
                </wp:positionH>
                <wp:positionV relativeFrom="paragraph">
                  <wp:posOffset>45720</wp:posOffset>
                </wp:positionV>
                <wp:extent cx="604520" cy="139065"/>
                <wp:effectExtent l="12065" t="8255" r="508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" cy="138960"/>
                        </a:xfrm>
                        <a:custGeom>
                          <a:avLst/>
                          <a:gdLst>
                            <a:gd name="textAreaLeft" fmla="*/ 53640 w 342720"/>
                            <a:gd name="textAreaRight" fmla="*/ 300240 w 342720"/>
                            <a:gd name="textAreaTop" fmla="*/ 19800 h 78840"/>
                            <a:gd name="textAreaBottom" fmla="*/ 5940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9pt;margin-top:3.6pt;width:47.55pt;height:10.9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1"/>
        <w:gridCol w:w="4603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5" w:hanging="0"/>
              <w:rPr/>
            </w:pPr>
            <w:r>
              <w:rPr>
                <w:b/>
                <w:i/>
                <w:sz w:val="24"/>
                <w:u w:val="single"/>
              </w:rPr>
              <w:t>Rappel des données numériques</w:t>
            </w:r>
            <w:r>
              <w:rPr>
                <w:b/>
                <w:i/>
                <w:sz w:val="24"/>
              </w:rPr>
              <w:t xml:space="preserve"> :</w:t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415" w:hanging="0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ébit de la pompe : 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 xml:space="preserve"> = 18 300 m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5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iamètre du piston :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 xml:space="preserve"> = 40 mm</w:t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iamètre de la tige :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t</w:t>
            </w:r>
            <w:r>
              <w:rPr>
                <w:b/>
                <w:sz w:val="24"/>
              </w:rPr>
              <w:t xml:space="preserve"> = 28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</w:t>
            </w:r>
            <w:r>
              <w:rPr>
                <w:sz w:val="24"/>
              </w:rPr>
              <w:t xml:space="preserve">course de la tige : </w:t>
            </w: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  <w:vertAlign w:val="subscript"/>
              </w:rPr>
              <w:t>v</w:t>
            </w:r>
            <w:r>
              <w:rPr>
                <w:b/>
                <w:sz w:val="24"/>
              </w:rPr>
              <w:t xml:space="preserve"> = 70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rtie de ti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entrée de tig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bit dans la chamb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Q1 = Q2 + Q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Q2 = Q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tion de la chamb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 =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                           mm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=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=                        mm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965</wp:posOffset>
                </wp:positionH>
                <wp:positionV relativeFrom="paragraph">
                  <wp:posOffset>-109220</wp:posOffset>
                </wp:positionV>
                <wp:extent cx="41275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-8.6pt" to="362.9pt,-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</wp:posOffset>
                </wp:positionH>
                <wp:positionV relativeFrom="paragraph">
                  <wp:posOffset>476885</wp:posOffset>
                </wp:positionV>
                <wp:extent cx="3981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37.55pt" to="69.2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72085</wp:posOffset>
                </wp:positionV>
                <wp:extent cx="0" cy="304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3.55pt" to="69.3pt,3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</wp:posOffset>
                </wp:positionH>
                <wp:positionV relativeFrom="paragraph">
                  <wp:posOffset>2001520</wp:posOffset>
                </wp:positionV>
                <wp:extent cx="3981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57.6pt" to="69.25pt,1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0110</wp:posOffset>
                </wp:positionH>
                <wp:positionV relativeFrom="paragraph">
                  <wp:posOffset>2001520</wp:posOffset>
                </wp:positionV>
                <wp:extent cx="0" cy="3289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57.6pt" to="69.3pt,1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</wp:posOffset>
                </wp:positionH>
                <wp:positionV relativeFrom="paragraph">
                  <wp:posOffset>293370</wp:posOffset>
                </wp:positionV>
                <wp:extent cx="190500" cy="160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00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pt;height:12.6pt;mso-wrap-distance-left:9.05pt;mso-wrap-distance-right:9.05pt;mso-wrap-distance-top:0pt;mso-wrap-distance-bottom:0pt;margin-top:23.1pt;mso-position-vertical-relative:text;margin-left:43.65pt;mso-position-horizontal-relative:text">
                <v:fill opacity="32767.5f"/>
                <v:textbox inset="0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5655</wp:posOffset>
                </wp:positionH>
                <wp:positionV relativeFrom="paragraph">
                  <wp:posOffset>-207645</wp:posOffset>
                </wp:positionV>
                <wp:extent cx="2289175" cy="4171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{1+6+7+8+9+10+11+24+29+42}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32.85pt;mso-wrap-distance-left:9.05pt;mso-wrap-distance-right:9.05pt;mso-wrap-distance-top:0pt;mso-wrap-distance-bottom:0pt;margin-top:-16.35pt;mso-position-vertical-relative:text;margin-left:362.65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ous-ensem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{1+6+7+8+9+10+11+24+29+4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</wp:posOffset>
                </wp:positionH>
                <wp:positionV relativeFrom="paragraph">
                  <wp:posOffset>26035</wp:posOffset>
                </wp:positionV>
                <wp:extent cx="3968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.05pt" to="69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2650</wp:posOffset>
                </wp:positionH>
                <wp:positionV relativeFrom="paragraph">
                  <wp:posOffset>27940</wp:posOffset>
                </wp:positionV>
                <wp:extent cx="323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2.2pt" to="94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965</wp:posOffset>
                </wp:positionH>
                <wp:positionV relativeFrom="paragraph">
                  <wp:posOffset>51435</wp:posOffset>
                </wp:positionV>
                <wp:extent cx="3371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4.05pt" to="64.4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965</wp:posOffset>
                </wp:positionH>
                <wp:positionV relativeFrom="paragraph">
                  <wp:posOffset>64770</wp:posOffset>
                </wp:positionV>
                <wp:extent cx="335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.1pt" to="64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965</wp:posOffset>
                </wp:positionH>
                <wp:positionV relativeFrom="paragraph">
                  <wp:posOffset>77470</wp:posOffset>
                </wp:positionV>
                <wp:extent cx="3219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6.1pt" to="63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65</wp:posOffset>
                </wp:positionH>
                <wp:positionV relativeFrom="paragraph">
                  <wp:posOffset>90170</wp:posOffset>
                </wp:positionV>
                <wp:extent cx="3238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7.1pt" to="63.4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5825</wp:posOffset>
                </wp:positionH>
                <wp:positionV relativeFrom="paragraph">
                  <wp:posOffset>127000</wp:posOffset>
                </wp:positionV>
                <wp:extent cx="1790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pt" to="83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2990</wp:posOffset>
                </wp:positionH>
                <wp:positionV relativeFrom="paragraph">
                  <wp:posOffset>125095</wp:posOffset>
                </wp:positionV>
                <wp:extent cx="1270" cy="44323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9.85pt" to="83.75pt,4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965</wp:posOffset>
                </wp:positionH>
                <wp:positionV relativeFrom="paragraph">
                  <wp:posOffset>139700</wp:posOffset>
                </wp:positionV>
                <wp:extent cx="398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1pt" to="69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1880</wp:posOffset>
                </wp:positionH>
                <wp:positionV relativeFrom="paragraph">
                  <wp:posOffset>59055</wp:posOffset>
                </wp:positionV>
                <wp:extent cx="323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4.65pt" to="109.8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965</wp:posOffset>
                </wp:positionH>
                <wp:positionV relativeFrom="paragraph">
                  <wp:posOffset>128905</wp:posOffset>
                </wp:positionV>
                <wp:extent cx="577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0.15pt" to="83.4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-2713990</wp:posOffset>
                </wp:positionV>
                <wp:extent cx="313055" cy="211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213.7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910</wp:posOffset>
                </wp:positionH>
                <wp:positionV relativeFrom="paragraph">
                  <wp:posOffset>-2409190</wp:posOffset>
                </wp:positionV>
                <wp:extent cx="313055" cy="2114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189.7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910</wp:posOffset>
                </wp:positionH>
                <wp:positionV relativeFrom="paragraph">
                  <wp:posOffset>-2104390</wp:posOffset>
                </wp:positionV>
                <wp:extent cx="313055" cy="2114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165.7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910</wp:posOffset>
                </wp:positionH>
                <wp:positionV relativeFrom="paragraph">
                  <wp:posOffset>-1798955</wp:posOffset>
                </wp:positionV>
                <wp:extent cx="313055" cy="2114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141.65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10</wp:posOffset>
                </wp:positionH>
                <wp:positionV relativeFrom="paragraph">
                  <wp:posOffset>-1494155</wp:posOffset>
                </wp:positionV>
                <wp:extent cx="313055" cy="21145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117.65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10</wp:posOffset>
                </wp:positionH>
                <wp:positionV relativeFrom="paragraph">
                  <wp:posOffset>-1189355</wp:posOffset>
                </wp:positionV>
                <wp:extent cx="313055" cy="2114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93.65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</wp:posOffset>
                </wp:positionH>
                <wp:positionV relativeFrom="paragraph">
                  <wp:posOffset>-884555</wp:posOffset>
                </wp:positionV>
                <wp:extent cx="313055" cy="21145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69.65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10</wp:posOffset>
                </wp:positionH>
                <wp:positionV relativeFrom="paragraph">
                  <wp:posOffset>-579120</wp:posOffset>
                </wp:positionV>
                <wp:extent cx="313055" cy="2114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45.6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910</wp:posOffset>
                </wp:positionH>
                <wp:positionV relativeFrom="paragraph">
                  <wp:posOffset>-274320</wp:posOffset>
                </wp:positionV>
                <wp:extent cx="313055" cy="2114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-21.6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10</wp:posOffset>
                </wp:positionH>
                <wp:positionV relativeFrom="paragraph">
                  <wp:posOffset>30480</wp:posOffset>
                </wp:positionV>
                <wp:extent cx="313055" cy="21145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53975" tIns="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6.65pt;mso-wrap-distance-left:9.05pt;mso-wrap-distance-right:9.05pt;mso-wrap-distance-top:0pt;mso-wrap-distance-bottom:0pt;margin-top:2.4pt;mso-position-vertical-relative:text;margin-left:13.3pt;mso-position-horizontal-relative:text">
                <v:textbox inset="0.0590277777777778in,0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276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èces assemblé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érage des surfaces fonctionnelles d'assemblage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aintes d'assemblag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982345</wp:posOffset>
                      </wp:positionV>
                      <wp:extent cx="28956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77.35pt" to="45.7pt,7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511810</wp:posOffset>
                      </wp:positionV>
                      <wp:extent cx="0" cy="47053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40.3pt" to="45.75pt,7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666115</wp:posOffset>
                      </wp:positionV>
                      <wp:extent cx="225425" cy="193675"/>
                      <wp:effectExtent l="311785" t="635" r="0" b="107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9571" y="22237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379.2pt;margin-top:52.4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1344295</wp:posOffset>
                      </wp:positionV>
                      <wp:extent cx="225425" cy="193675"/>
                      <wp:effectExtent l="635" t="89535" r="4324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2731" y="-941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5.15pt;margin-top:105.8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386080</wp:posOffset>
                      </wp:positionV>
                      <wp:extent cx="225425" cy="193675"/>
                      <wp:effectExtent l="384175" t="635" r="0" b="615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6446" y="27974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2.05pt;margin-top:30.4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332865</wp:posOffset>
                      </wp:positionV>
                      <wp:extent cx="225425" cy="193675"/>
                      <wp:effectExtent l="635" t="58420" r="41338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0906" y="-594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04.9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672715</wp:posOffset>
                      </wp:positionH>
                      <wp:positionV relativeFrom="paragraph">
                        <wp:posOffset>79375</wp:posOffset>
                      </wp:positionV>
                      <wp:extent cx="225425" cy="193675"/>
                      <wp:effectExtent l="635" t="635" r="351790" b="457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5004" y="26203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45pt;margin-top:6.2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564005</wp:posOffset>
                      </wp:positionH>
                      <wp:positionV relativeFrom="paragraph">
                        <wp:posOffset>485140</wp:posOffset>
                      </wp:positionV>
                      <wp:extent cx="225425" cy="193675"/>
                      <wp:effectExtent l="1270" t="635" r="440690" b="1828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3461" y="41500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3.15pt;margin-top:38.2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595630</wp:posOffset>
                      </wp:positionV>
                      <wp:extent cx="225425" cy="193675"/>
                      <wp:effectExtent l="1270" t="635" r="319405" b="1041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1840" y="3271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7pt;margin-top:46.9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353695</wp:posOffset>
                      </wp:positionV>
                      <wp:extent cx="225425" cy="193675"/>
                      <wp:effectExtent l="635" t="635" r="330835" b="1765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2874" y="40863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8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4.75pt;margin-top:27.8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362585</wp:posOffset>
                      </wp:positionV>
                      <wp:extent cx="313055" cy="32131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8.55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833120</wp:posOffset>
                      </wp:positionV>
                      <wp:extent cx="313055" cy="32131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5.6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3855</wp:posOffset>
                      </wp:positionH>
                      <wp:positionV relativeFrom="paragraph">
                        <wp:posOffset>765175</wp:posOffset>
                      </wp:positionV>
                      <wp:extent cx="180975" cy="14478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25pt;height:11.4pt;mso-wrap-distance-left:9.05pt;mso-wrap-distance-right:9.05pt;mso-wrap-distance-top:0pt;mso-wrap-distance-bottom:0pt;margin-top:60.25pt;mso-position-vertical-relative:text;margin-left:28.65pt;mso-position-horizontal-relative:margin">
                      <v:fill opacity="32767.5f"/>
                      <v:textbox inset="0in,0in,0.0194444444444444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9215</wp:posOffset>
                      </wp:positionV>
                      <wp:extent cx="2698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5.45pt" to="45.4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0" w:name="_1098966438"/>
            <w:bookmarkEnd w:id="0"/>
            <w:r>
              <w:rPr/>
              <w:object w:dxaOrig="3781" w:dyaOrig="32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5pt;height:65.75pt" filled="f" o:ole="">
                  <v:imagedata r:id="rId5" o:title=""/>
                </v:shape>
                <o:OLEObject Type="Embed" ProgID="" ShapeID="ole_rId4" DrawAspect="Content" ObjectID="_453386981" r:id="rId4"/>
              </w:object>
            </w:r>
            <w:bookmarkStart w:id="1" w:name="_1098966424"/>
            <w:bookmarkStart w:id="2" w:name="_1098966397"/>
            <w:bookmarkStart w:id="3" w:name="_1098966361"/>
            <w:bookmarkStart w:id="4" w:name="_1098877620"/>
            <w:bookmarkEnd w:id="1"/>
            <w:bookmarkEnd w:id="2"/>
            <w:bookmarkEnd w:id="3"/>
            <w:bookmarkEnd w:id="4"/>
            <w:r>
              <w:rPr/>
              <w:object w:dxaOrig="3781" w:dyaOrig="32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65.75pt" filled="f" o:ole="">
                  <v:imagedata r:id="rId7" o:title=""/>
                </v:shape>
                <o:OLEObject Type="Embed" ProgID="" ShapeID="ole_rId6" DrawAspect="Content" ObjectID="_1265513571" r:id="rId6"/>
              </w:object>
            </w:r>
            <w:bookmarkStart w:id="5" w:name="_1098966275"/>
            <w:bookmarkStart w:id="6" w:name="_1098877997"/>
            <w:bookmarkEnd w:id="5"/>
            <w:bookmarkEnd w:id="6"/>
            <w:r>
              <w:rPr/>
              <w:object w:dxaOrig="3211" w:dyaOrig="27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4pt;height:121.05pt" filled="f" o:ole="">
                  <v:imagedata r:id="rId9" o:title=""/>
                </v:shape>
                <o:OLEObject Type="Embed" ProgID="" ShapeID="ole_rId8" DrawAspect="Content" ObjectID="_1896272999" r:id="rId8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axialité (S1;S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Coïncidence (S3;S4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axialité (S5;S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Coïncidence (S7;S8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919480</wp:posOffset>
                      </wp:positionV>
                      <wp:extent cx="28956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72.4pt" to="45.7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448945</wp:posOffset>
                      </wp:positionV>
                      <wp:extent cx="28892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35.35pt" to="45.65pt,3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448945</wp:posOffset>
                      </wp:positionV>
                      <wp:extent cx="0" cy="4705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35.35pt" to="45.75pt,7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299720</wp:posOffset>
                      </wp:positionV>
                      <wp:extent cx="313055" cy="321310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3.6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770255</wp:posOffset>
                      </wp:positionV>
                      <wp:extent cx="313055" cy="32131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0.65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7" w:name="_1098961696"/>
            <w:bookmarkEnd w:id="7"/>
            <w:r>
              <w:rPr/>
              <w:object w:dxaOrig="3211" w:dyaOrig="27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45pt;height:120.1pt" filled="f" o:ole="">
                  <v:imagedata r:id="rId11" o:title=""/>
                </v:shape>
                <o:OLEObject Type="Embed" ProgID="" ShapeID="ole_rId10" DrawAspect="Content" ObjectID="_1933805623" r:id="rId10"/>
              </w:object>
            </w:r>
            <w:r>
              <w:rPr/>
              <w:t xml:space="preserve">         </w:t>
            </w:r>
            <w:bookmarkStart w:id="8" w:name="_1098966468"/>
            <w:bookmarkStart w:id="9" w:name="_1098961676"/>
            <w:bookmarkStart w:id="10" w:name="_1098879226"/>
            <w:bookmarkEnd w:id="8"/>
            <w:bookmarkEnd w:id="9"/>
            <w:bookmarkEnd w:id="10"/>
            <w:r>
              <w:rPr/>
              <w:object w:dxaOrig="2956" w:dyaOrig="25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.5pt;height:119.4pt" filled="f" o:ole="">
                  <v:imagedata r:id="rId13" o:title=""/>
                </v:shape>
                <o:OLEObject Type="Embed" ProgID="" ShapeID="ole_rId12" DrawAspect="Content" ObjectID="_1892149398" r:id="rId12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968375</wp:posOffset>
                      </wp:positionV>
                      <wp:extent cx="2895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76.25pt" to="46.4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497840</wp:posOffset>
                      </wp:positionV>
                      <wp:extent cx="295275" cy="0"/>
                      <wp:effectExtent l="0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39.2pt" to="46.9pt,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497840</wp:posOffset>
                      </wp:positionV>
                      <wp:extent cx="0" cy="470535"/>
                      <wp:effectExtent l="5080" t="635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9.2pt" to="46.5pt,76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348615</wp:posOffset>
                      </wp:positionV>
                      <wp:extent cx="313055" cy="321310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7.4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819150</wp:posOffset>
                      </wp:positionV>
                      <wp:extent cx="313055" cy="32131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4.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11" w:name="_1098966516"/>
            <w:bookmarkStart w:id="12" w:name="_1098961668"/>
            <w:bookmarkStart w:id="13" w:name="_1098884933"/>
            <w:bookmarkStart w:id="14" w:name="_1098884884"/>
            <w:bookmarkEnd w:id="11"/>
            <w:bookmarkEnd w:id="12"/>
            <w:bookmarkEnd w:id="13"/>
            <w:bookmarkEnd w:id="14"/>
            <w:r>
              <w:rPr/>
              <w:object w:dxaOrig="2326" w:dyaOrig="19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99.05pt" filled="f" o:ole="">
                  <v:imagedata r:id="rId15" o:title=""/>
                </v:shape>
                <o:OLEObject Type="Embed" ProgID="" ShapeID="ole_rId14" DrawAspect="Content" ObjectID="_1650206336" r:id="rId14"/>
              </w:object>
            </w:r>
            <w:r>
              <w:rPr/>
              <w:t xml:space="preserve">     </w:t>
            </w:r>
            <w:bookmarkStart w:id="15" w:name="_1098961662"/>
            <w:bookmarkStart w:id="16" w:name="_1098884969"/>
            <w:bookmarkStart w:id="17" w:name="_1098880972"/>
            <w:bookmarkEnd w:id="15"/>
            <w:bookmarkEnd w:id="16"/>
            <w:bookmarkEnd w:id="17"/>
            <w:r>
              <w:rPr/>
              <w:object w:dxaOrig="1055" w:dyaOrig="128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5pt;height:114.9pt" filled="f" o:ole="">
                  <v:imagedata r:id="rId17" o:title=""/>
                </v:shape>
                <o:OLEObject Type="Embed" ProgID="" ShapeID="ole_rId16" DrawAspect="Content" ObjectID="_1806829445" r:id="rId16"/>
              </w:object>
            </w:r>
            <w:r>
              <w:rPr/>
              <w:t xml:space="preserve">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901700</wp:posOffset>
                      </wp:positionV>
                      <wp:extent cx="28956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71pt" to="46.45pt,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431165</wp:posOffset>
                      </wp:positionV>
                      <wp:extent cx="295275" cy="0"/>
                      <wp:effectExtent l="0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33.95pt" to="46.9pt,3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431165</wp:posOffset>
                      </wp:positionV>
                      <wp:extent cx="0" cy="47053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3.95pt" to="46.5pt,7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281940</wp:posOffset>
                      </wp:positionV>
                      <wp:extent cx="313055" cy="32131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2.2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752475</wp:posOffset>
                      </wp:positionV>
                      <wp:extent cx="313055" cy="32131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59.2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18" w:name="_1098966569"/>
            <w:bookmarkStart w:id="19" w:name="_1098961650"/>
            <w:bookmarkStart w:id="20" w:name="_1098883525"/>
            <w:bookmarkEnd w:id="18"/>
            <w:bookmarkEnd w:id="19"/>
            <w:bookmarkEnd w:id="20"/>
            <w:r>
              <w:rPr/>
              <w:object w:dxaOrig="1876" w:dyaOrig="22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.65pt;height:95.5pt" filled="f" o:ole="">
                  <v:imagedata r:id="rId19" o:title=""/>
                </v:shape>
                <o:OLEObject Type="Embed" ProgID="" ShapeID="ole_rId18" DrawAspect="Content" ObjectID="_1572542892" r:id="rId18"/>
              </w:object>
            </w:r>
            <w:r>
              <w:rPr/>
              <w:t xml:space="preserve">          </w:t>
            </w:r>
            <w:bookmarkStart w:id="21" w:name="_1098966549"/>
            <w:bookmarkStart w:id="22" w:name="_1098961626"/>
            <w:bookmarkStart w:id="23" w:name="_1098883950"/>
            <w:bookmarkEnd w:id="21"/>
            <w:bookmarkEnd w:id="22"/>
            <w:bookmarkEnd w:id="23"/>
            <w:r>
              <w:rPr/>
              <w:object w:dxaOrig="3676" w:dyaOrig="21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7.8pt;height:98.6pt" filled="f" o:ole="">
                  <v:imagedata r:id="rId21" o:title=""/>
                </v:shape>
                <o:OLEObject Type="Embed" ProgID="" ShapeID="ole_rId20" DrawAspect="Content" ObjectID="_1439774809" r:id="rId20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</w:rPr>
      <w:t>Document DR</w:t>
    </w:r>
    <w:r>
      <w:rPr>
        <w:rStyle w:val="PageNumber"/>
        <w:b/>
        <w:sz w:val="3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32"/>
      </w:rPr>
      <w:t>Document DR</w:t>
    </w:r>
    <w:r>
      <w:rPr>
        <w:rStyle w:val="PageNumber"/>
        <w:b/>
        <w:sz w:val="32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bmp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5:14:00Z</dcterms:created>
  <dc:creator>Laurent D</dc:creator>
  <dc:description/>
  <dc:language>en-US</dc:language>
  <cp:lastModifiedBy>Dominique</cp:lastModifiedBy>
  <cp:lastPrinted>2003-01-07T14:45:00Z</cp:lastPrinted>
  <dcterms:modified xsi:type="dcterms:W3CDTF">2003-03-14T19:07:00Z</dcterms:modified>
  <cp:revision>13</cp:revision>
  <dc:subject/>
  <dc:title>DOSSIER REPONSE</dc:title>
</cp:coreProperties>
</file>