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595630</wp:posOffset>
                </wp:positionV>
                <wp:extent cx="23977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 RIEN INSCRIRE DANS CETTE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99.7pt;mso-wrap-distance-left:9.05pt;mso-wrap-distance-right:9.05pt;mso-wrap-distance-top:0pt;mso-wrap-distance-bottom:0pt;margin-top:-46.9pt;mso-position-vertical-relative:text;margin-left:32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 RIEN INSCRIRE DANS CETTE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-426" w:hanging="0"/>
        <w:rPr/>
      </w:pPr>
      <w:r>
        <w:rPr/>
        <w:t>CONCOURS GENERAL DES LYCEES – GENIE MECANIQUE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08</w:t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DOSSIER REPONSE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rendre à la fin de l’épreuve dans cette pochette</w:t>
      </w:r>
    </w:p>
    <w:p>
      <w:pPr>
        <w:pStyle w:val="Heading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mposition du dossier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1 </w:t>
        <w:tab/>
        <w:tab/>
        <w:tab/>
        <w:t>Question 1-1 à 1-4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2 </w:t>
        <w:tab/>
        <w:tab/>
        <w:tab/>
        <w:t>Question 1-6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3 </w:t>
        <w:tab/>
        <w:tab/>
        <w:tab/>
        <w:t>Question 2-7 à 2-10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4 </w:t>
        <w:tab/>
        <w:tab/>
        <w:tab/>
        <w:t>Question 2-11 à 2-13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5 </w:t>
        <w:tab/>
        <w:tab/>
        <w:tab/>
        <w:t>Question 2-14 à 2-17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6 </w:t>
        <w:tab/>
        <w:tab/>
        <w:tab/>
        <w:t>Question 2-18 à 2-21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7</w:t>
        <w:tab/>
        <w:tab/>
        <w:tab/>
        <w:t>Question 3-1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8</w:t>
        <w:tab/>
        <w:tab/>
        <w:tab/>
        <w:t>Question 3-2 et 3-3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9</w:t>
        <w:tab/>
        <w:tab/>
        <w:tab/>
        <w:t>Question 3-4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DR 10</w:t>
        <w:tab/>
        <w:tab/>
        <w:tab/>
        <w:t>Question 3-5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11</w:t>
        <w:tab/>
        <w:tab/>
        <w:tab/>
        <w:t>Question 3-6 à 3-8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12</w:t>
        <w:tab/>
        <w:tab/>
        <w:tab/>
        <w:t>Question 3-9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DR 13</w:t>
        <w:tab/>
        <w:tab/>
        <w:tab/>
        <w:t>Question 4-1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DR 14</w:t>
        <w:tab/>
        <w:tab/>
        <w:tab/>
        <w:t>Question 4-2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DR 15</w:t>
        <w:tab/>
        <w:tab/>
        <w:tab/>
        <w:t>Question 4-3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16</w:t>
        <w:tab/>
        <w:tab/>
        <w:tab/>
        <w:t>.Question 4-4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DR 17</w:t>
        <w:tab/>
        <w:tab/>
        <w:tab/>
        <w:t>Question 4-5 à 4-7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>DR 18</w:t>
        <w:tab/>
        <w:tab/>
        <w:tab/>
        <w:t>Question 4-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09" w:leader="none"/>
      </w:tabs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09" w:leader="none"/>
      </w:tabs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209" w:leader="none"/>
      </w:tabs>
      <w:jc w:val="center"/>
      <w:outlineLvl w:val="3"/>
    </w:pPr>
    <w:rPr>
      <w:rFonts w:ascii="Arial" w:hAnsi="Arial" w:cs="Arial"/>
      <w:b/>
      <w:i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02:00Z</dcterms:created>
  <dc:creator>Utilisateur</dc:creator>
  <dc:description/>
  <cp:keywords/>
  <dc:language>en-US</dc:language>
  <cp:lastModifiedBy>sanfred</cp:lastModifiedBy>
  <dcterms:modified xsi:type="dcterms:W3CDTF">2007-10-31T10:58:00Z</dcterms:modified>
  <cp:revision>7</cp:revision>
  <dc:subject/>
  <dc:title/>
</cp:coreProperties>
</file>