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1-1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93345</wp:posOffset>
                </wp:positionV>
                <wp:extent cx="6442710" cy="2816225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2816280"/>
                          <a:chOff x="0" y="0"/>
                          <a:chExt cx="6442560" cy="2816280"/>
                        </a:xfrm>
                      </wpg:grpSpPr>
                      <wps:wsp>
                        <wps:cNvSpPr/>
                        <wps:spPr>
                          <a:xfrm flipV="1">
                            <a:off x="5038200" y="293400"/>
                            <a:ext cx="0" cy="25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42560" cy="2675160"/>
                          </a:xfrm>
                        </wpg:grpSpPr>
                        <wps:wsp>
                          <wps:cNvSpPr/>
                          <wps:spPr>
                            <a:xfrm>
                              <a:off x="2286720" y="50616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160"/>
                              <a:ext cx="158508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1121: Positionner longitudinalement/x le profilé / out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880" y="1363320"/>
                              <a:ext cx="1045080" cy="52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880" y="1364040"/>
                              <a:ext cx="1045080" cy="50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2136240"/>
                              <a:ext cx="104508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792000"/>
                              <a:ext cx="69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9840" y="1633320"/>
                              <a:ext cx="22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8840" y="783720"/>
                              <a:ext cx="0" cy="8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1649160"/>
                              <a:ext cx="4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0" y="238428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165672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775800"/>
                              <a:ext cx="191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3760" y="1632600"/>
                              <a:ext cx="424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3760" y="2391480"/>
                              <a:ext cx="343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5440" y="0"/>
                              <a:ext cx="125748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lutions technique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7.35pt;width:507.3pt;height:221.7pt" coordorigin="-617,147" coordsize="10146,4434">
                <v:line id="shape_0" from="7317,609" to="7317,458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617;top:147;width:10146;height:4213">
                  <v:rect id="shape_0" fillcolor="white" stroked="t" o:allowincell="f" style="position:absolute;left:2984;top:944;width:1632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617;top:944;width:2495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1121: Positionner longitudinalement/x le profilé / out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959;top:2294;width:1645;height:8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8;top:2295;width:1645;height:7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4;top:3511;width:1645;height:8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79,1394" to="2971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2719" to="2957,2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1381" to="2625,2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2744" to="5285,2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3902" to="5270,3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2,2756" to="4952,3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1369" to="7612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2718" to="7599,2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3913" to="7471,39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49;top:147;width:197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lutions techniques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1-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1-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9210</wp:posOffset>
                </wp:positionH>
                <wp:positionV relativeFrom="paragraph">
                  <wp:posOffset>1737995</wp:posOffset>
                </wp:positionV>
                <wp:extent cx="4923155" cy="3954780"/>
                <wp:effectExtent l="10160" t="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3954960"/>
                          <a:chOff x="0" y="0"/>
                          <a:chExt cx="4923000" cy="3954960"/>
                        </a:xfrm>
                      </wpg:grpSpPr>
                      <wps:wsp>
                        <wps:cNvSpPr/>
                        <wps:spPr>
                          <a:xfrm>
                            <a:off x="2942640" y="2984040"/>
                            <a:ext cx="8096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3520" y="1059840"/>
                            <a:ext cx="720" cy="19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2870280"/>
                            <a:ext cx="108000" cy="1080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2675160" cy="28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7680" y="2315880"/>
                            <a:ext cx="252288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94680" y="857160"/>
                              <a:ext cx="20664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685800"/>
                              <a:ext cx="936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666720"/>
                              <a:ext cx="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1360" y="0"/>
                              <a:ext cx="720" cy="85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720"/>
                              <a:ext cx="3715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81040"/>
                              <a:ext cx="0" cy="59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14800"/>
                              <a:ext cx="170640" cy="11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170640" cy="11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0680" y="403920"/>
                            <a:ext cx="252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94200"/>
                            <a:ext cx="495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8440" y="394200"/>
                            <a:ext cx="106560" cy="1080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21520"/>
                            <a:ext cx="72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2640" y="3383280"/>
                            <a:ext cx="8460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40824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51720"/>
                              <a:ext cx="8179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3160"/>
                              <a:ext cx="15228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363960"/>
                              <a:ext cx="152280" cy="20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362520"/>
                              <a:ext cx="15228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4640" y="352440"/>
                              <a:ext cx="15228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1600" y="3373920"/>
                            <a:ext cx="108720" cy="1080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174600"/>
                            <a:ext cx="3960" cy="31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3171960"/>
                            <a:ext cx="3629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2760" y="3224520"/>
                            <a:ext cx="3906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0"/>
                            <a:ext cx="3906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136.85pt;width:387.65pt;height:311.4pt" coordorigin="2046,2737" coordsize="7753,6228">
                <v:rect id="shape_0" fillcolor="white" stroked="t" o:allowincell="f" style="position:absolute;left:6680;top:7436;width:1274;height:61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280,4406" to="7280,742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7281;top:7257;width:169;height:169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46;top:4212;width:4212;height:4527;mso-wrap-style:none;v-text-anchor:middle">
                  <v:fill o:detectmouseclick="t" type="solid" color2="black"/>
                  <v:stroke color="black" weight="19080" dashstyle="longdashdotdot" joinstyle="miter" endcap="flat"/>
                  <w10:wrap type="none"/>
                </v:rect>
                <v:group id="shape_0" style="position:absolute;left:5554;top:6384;width:3972;height:1933">
                  <v:line id="shape_0" from="5703,7734" to="8956,77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68,7464" to="6482,8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63,7434" to="8163,8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2,6384" to="8942,77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942,6385" to="9526,63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88,7299" to="5688,82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69,7195" to="5837,737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54,8139" to="5822,83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236,3373" to="4239,44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863,3358" to="4642,33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075;top:3358;width:167;height:169;flip:xy;mso-wrap-style:none;v-text-anchor:middle" type="_x0000_t6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4236,4031" to="4236,4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80;top:8065;width:1331;height:900">
                  <v:line id="shape_0" from="7323,8065" to="7323,86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24,8619" to="8011,86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0,8621" to="6919,89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9,8638" to="7188,896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5,8636" to="7444,896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459,8620" to="7698,895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324;top:8050;width:170;height:169;flip:y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237,3012" to="4242,8003" stroked="t" o:allowincell="f" style="position:absolute;flip:x">
                  <v:stroke color="black" weight="9360" startarrow="open" startarrowwidth="narrow" startarrowlength="long" joinstyle="miter" endcap="flat"/>
                  <v:fill o:detectmouseclick="t" on="false"/>
                  <w10:wrap type="none"/>
                </v:line>
                <v:line id="shape_0" from="3968,7732" to="9682,7733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84;top:7815;width:61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9;top:2737;width:61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1904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904400"/>
                          <a:chOff x="0" y="0"/>
                          <a:chExt cx="5760000" cy="190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7200" y="0"/>
                            <a:ext cx="9158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..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960" y="714960"/>
                            <a:ext cx="971640" cy="532800"/>
                          </a:xfrm>
                          <a:prstGeom prst="wedgeEllipseCallout">
                            <a:avLst>
                              <a:gd name="adj1" fmla="val -20587"/>
                              <a:gd name="adj2" fmla="val 3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âssis princip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0"/>
                            <a:ext cx="903600" cy="533520"/>
                          </a:xfrm>
                          <a:prstGeom prst="wedgeEllipseCallout">
                            <a:avLst>
                              <a:gd name="adj1" fmla="val 5898"/>
                              <a:gd name="adj2" fmla="val 10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con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1370880"/>
                            <a:ext cx="971640" cy="533520"/>
                          </a:xfrm>
                          <a:prstGeom prst="wedgeEllipseCallout">
                            <a:avLst>
                              <a:gd name="adj1" fmla="val -34324"/>
                              <a:gd name="adj2" fmla="val 19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960" y="56520"/>
                            <a:ext cx="592920" cy="371520"/>
                          </a:xfrm>
                          <a:prstGeom prst="wedgeEllipseCallout">
                            <a:avLst>
                              <a:gd name="adj1" fmla="val -48500"/>
                              <a:gd name="adj2" fmla="val -1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480" y="1247760"/>
                            <a:ext cx="971640" cy="533520"/>
                          </a:xfrm>
                          <a:prstGeom prst="wedgeEllipseCallout">
                            <a:avLst>
                              <a:gd name="adj1" fmla="val -15250"/>
                              <a:gd name="adj2" fmla="val -239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du vér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714960"/>
                            <a:ext cx="9144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engre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62200" y="497880"/>
                            <a:ext cx="152280" cy="87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6680" y="450720"/>
                            <a:ext cx="9144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vot 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306800"/>
                            <a:ext cx="9158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vot 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714960"/>
                            <a:ext cx="915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nctuelle 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9520" y="454680"/>
                            <a:ext cx="1270080" cy="52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48920" y="980280"/>
                            <a:ext cx="1032120" cy="65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0" y="428760"/>
                            <a:ext cx="23832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7000" y="667440"/>
                            <a:ext cx="9158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.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51600" y="372240"/>
                            <a:ext cx="1140840" cy="608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2000" y="240840"/>
                            <a:ext cx="3162600" cy="2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49.95pt" coordorigin="0,0" coordsize="9071,2999">
                <v:rect id="shape_0" stroked="f" o:allowincell="f" style="position:absolute;left:0;top:0;width:9070;height:2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980;top:0;width:1441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..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748;top:1126;width:1529;height:8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âssis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;top:0;width:1422;height:8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co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;top:2159;width:1529;height:8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7;top:89;width:933;height:5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2;top:1965;width:1529;height:8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du véri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rect>
                <v:shape id="shape_0" fillcolor="white" stroked="f" o:allowincell="f" style="position:absolute;left:684;top:1126;width:1439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engren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8;top:784;width:238;height:137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47;top:710;width:143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vot A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1;top:2058;width:1441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vot O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1126;width:144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nctuelle 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747;top:716;width:1999;height:82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24;top:1544;width:1624;height:10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4;top:675;width:374;height:1290;mso-position-horizontal-relative:char" type="_x0000_t32">
                  <v:stroke color="black" weight="9360" dashstyle="longdashdotdo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0;top:1051;width:1441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.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278;top:586;width:1796;height:9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56;top:379;width:4979;height:3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0</wp:posOffset>
                </wp:positionH>
                <wp:positionV relativeFrom="paragraph">
                  <wp:posOffset>1905000</wp:posOffset>
                </wp:positionV>
                <wp:extent cx="30480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50pt;mso-position-vertical-relative:text;margin-left:1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6640</wp:posOffset>
                </wp:positionH>
                <wp:positionV relativeFrom="paragraph">
                  <wp:posOffset>36830</wp:posOffset>
                </wp:positionV>
                <wp:extent cx="1371600" cy="311785"/>
                <wp:effectExtent l="216789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5949"/>
                            <a:gd name="adj4" fmla="val -158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 rainu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3.2pt;margin-top:2.9pt;width:107.95pt;height:24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 rainuré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1-4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0</wp:posOffset>
                </wp:positionH>
                <wp:positionV relativeFrom="paragraph">
                  <wp:posOffset>132715</wp:posOffset>
                </wp:positionV>
                <wp:extent cx="30480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0.4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7275</wp:posOffset>
                </wp:positionH>
                <wp:positionV relativeFrom="paragraph">
                  <wp:posOffset>85090</wp:posOffset>
                </wp:positionV>
                <wp:extent cx="30480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6.7pt;mso-position-vertical-relative:text;margin-left:1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1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9560</wp:posOffset>
                </wp:positionH>
                <wp:positionV relativeFrom="paragraph">
                  <wp:posOffset>-1018540</wp:posOffset>
                </wp:positionV>
                <wp:extent cx="6536055" cy="291211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160" cy="2912040"/>
                          <a:chOff x="0" y="0"/>
                          <a:chExt cx="6536160" cy="2912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87480" y="531000"/>
                            <a:ext cx="186516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FCET GT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USINER MORTAISE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de vue partie opérative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197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08324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CER TETE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426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31184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ULER TETE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65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54044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R TETE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883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76904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DRE TETE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211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8480" y="199764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TOURNER MOTEUR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197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32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mande tâche T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426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18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mortaiseus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65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04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mortaiseuse recu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883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90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mortaiseuse ha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211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mortaiseuse 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2340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62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sinage mortaise 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256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48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sinage mortaise ha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279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3440"/>
                            <a:ext cx="203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sinage deux mortai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45pt;width:514.65pt;height:187.5pt" coordorigin="-456,-769" coordsize="10293,3750">
                <v:shape id="shape_0" fillcolor="white" stroked="t" o:allowincell="f" style="position:absolute;left:2517;top:-768;width:2936;height:12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FCET GT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USINER MORTAISE 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de vue partie opéra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7,282" to="5156,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102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CER TETE MORTAI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642" to="5156,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462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ULER TETE MORTAI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1002" to="5156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822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R TETE MORTAI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1362" to="5156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1182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DRE TETE MORTAI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1722" to="5156,1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1542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TOURNER MOTEUR MORTAI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282" to="3339,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10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mande tâche 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642" to="3339,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46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mortaiseuse avanc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1002" to="3339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82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mortaiseuse recul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1362" to="3339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118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mortaiseuse ha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1722" to="3339,1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154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mortaiseuse b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2082" to="3339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190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sinage mortaise b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2442" to="3339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226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sinage mortaise ha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0,2802" to="3339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2622;width:3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sinage deux mortai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76860</wp:posOffset>
            </wp:positionH>
            <wp:positionV relativeFrom="paragraph">
              <wp:posOffset>82550</wp:posOffset>
            </wp:positionV>
            <wp:extent cx="3386455" cy="7086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4" r="-8" b="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284" w:top="851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2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3270</wp:posOffset>
                </wp:positionH>
                <wp:positionV relativeFrom="paragraph">
                  <wp:posOffset>15240</wp:posOffset>
                </wp:positionV>
                <wp:extent cx="2200275" cy="1746250"/>
                <wp:effectExtent l="444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746360"/>
                          <a:chOff x="0" y="0"/>
                          <a:chExt cx="2200320" cy="1746360"/>
                        </a:xfrm>
                      </wpg:grpSpPr>
                      <wps:wsp>
                        <wps:cNvSpPr/>
                        <wps:spPr>
                          <a:xfrm>
                            <a:off x="114840" y="1258560"/>
                            <a:ext cx="9360" cy="44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420840"/>
                            <a:ext cx="47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1065600"/>
                            <a:ext cx="36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790560"/>
                            <a:ext cx="733320" cy="44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00320" cy="1746360"/>
                          </a:xfrm>
                        </wpg:grpSpPr>
                        <wps:wsp>
                          <wps:cNvSpPr/>
                          <wps:spPr>
                            <a:xfrm>
                              <a:off x="1981080" y="420840"/>
                              <a:ext cx="12240" cy="132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920" y="800640"/>
                              <a:ext cx="911160" cy="945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440" y="431280"/>
                                <a:ext cx="13392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948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192960"/>
                                <a:ext cx="46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0" cy="75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960" y="1736640"/>
                              <a:ext cx="129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00320" cy="174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24040" y="0"/>
                                <a:ext cx="476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01120"/>
                                <a:ext cx="1868760" cy="12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7120" y="0"/>
                                  <a:ext cx="757440" cy="465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2080" y="0"/>
                                  <a:ext cx="976680" cy="115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471600"/>
                                    <a:ext cx="0" cy="673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946080" cy="483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60240"/>
                                    <a:ext cx="961560" cy="496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6680" y="11160"/>
                                    <a:ext cx="0" cy="673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5480"/>
                                  <a:ext cx="891720" cy="77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5240" y="0"/>
                                    <a:ext cx="0" cy="572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3000" y="368640"/>
                                    <a:ext cx="37836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273600"/>
                                    <a:ext cx="40248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5480"/>
                                    <a:ext cx="9720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476640"/>
                                    <a:ext cx="9720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691560"/>
                                    <a:ext cx="9720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596160"/>
                                    <a:ext cx="9720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369360"/>
                                    <a:ext cx="9720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14269800">
                            <a:off x="1357200" y="109080"/>
                            <a:ext cx="227160" cy="536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pt;margin-top:1.2pt;width:173.2pt;height:137.45pt" coordorigin="3202,24" coordsize="3464,2749">
                <v:line id="shape_0" from="3383,2006" to="3397,271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578,687" to="6321,6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4,1702" to="6320,17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55,1269" to="5609,19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02;top:24;width:3464;height:2749">
                  <v:line id="shape_0" from="6322,687" to="6340,2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20;top:1285;width:1434;height:1488">
                    <v:line id="shape_0" from="4450,1964" to="4660,19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63,1285" to="5754,12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8,1589" to="5088,158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0,1589" to="4320,27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314,2759" to="6351,2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202;top:24;width:3464;height:2741">
                    <v:line id="shape_0" from="5917,24" to="6666,45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3202;top:813;width:2942;height:1952">
                      <v:line id="shape_0" from="4048,813" to="5240,1545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group id="shape_0" style="position:absolute;left:4607;top:813;width:1537;height:1820">
                        <v:line id="shape_0" from="4631,1556" to="4631,2615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4655,813" to="6144,1574" stroked="t" o:allowincell="f" style="position:absolute;flip:y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4607,1853" to="6120,2633" stroked="t" o:allowincell="f" style="position:absolute;flip:y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6145,831" to="6145,1890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02;top:1546;width:1403;height:1219">
                        <v:line id="shape_0" from="4029,1546" to="4029,2446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4010,2127" to="4605,2501" stroked="t" o:allowincell="f" style="position:absolute;flip:y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376,1977" to="4009,2351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202,1996" to="3354,2126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259,2297" to="3411,2427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259,2635" to="3411,2765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240,2485" to="3392,2615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line id="shape_0" from="3240,2128" to="3392,2258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339;top:197;width:357;height:843;mso-wrap-style:none;v-text-anchor:middle;rotation:238" type="_x0000_t2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2-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-1905</wp:posOffset>
                </wp:positionV>
                <wp:extent cx="790575" cy="11525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15pt;width:62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9680</wp:posOffset>
                </wp:positionH>
                <wp:positionV relativeFrom="paragraph">
                  <wp:posOffset>-1905</wp:posOffset>
                </wp:positionV>
                <wp:extent cx="971550" cy="1152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pt;margin-top:-0.15pt;width:76.45pt;height:90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2920</wp:posOffset>
                </wp:positionH>
                <wp:positionV relativeFrom="paragraph">
                  <wp:posOffset>-1905</wp:posOffset>
                </wp:positionV>
                <wp:extent cx="9525" cy="1733550"/>
                <wp:effectExtent l="38100" t="635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-0.15pt" to="240.3pt,136.3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805</wp:posOffset>
                </wp:positionH>
                <wp:positionV relativeFrom="paragraph">
                  <wp:posOffset>117475</wp:posOffset>
                </wp:positionV>
                <wp:extent cx="266700" cy="2381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.75pt;mso-wrap-distance-left:9.05pt;mso-wrap-distance-right:9.05pt;mso-wrap-distance-top:0pt;mso-wrap-distance-bottom:0pt;margin-top:9.2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6355</wp:posOffset>
                </wp:positionH>
                <wp:positionV relativeFrom="paragraph">
                  <wp:posOffset>37465</wp:posOffset>
                </wp:positionV>
                <wp:extent cx="200025" cy="2000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65pt;margin-top:2.9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180</wp:posOffset>
                </wp:positionH>
                <wp:positionV relativeFrom="paragraph">
                  <wp:posOffset>106680</wp:posOffset>
                </wp:positionV>
                <wp:extent cx="285750" cy="247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8.4pt;mso-position-vertical-relative:text;margin-left:2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0325</wp:posOffset>
                </wp:positionH>
                <wp:positionV relativeFrom="paragraph">
                  <wp:posOffset>100965</wp:posOffset>
                </wp:positionV>
                <wp:extent cx="200025" cy="295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.25pt;mso-wrap-distance-left:9.05pt;mso-wrap-distance-right:9.05pt;mso-wrap-distance-top:0pt;mso-wrap-distance-bottom:0pt;margin-top:7.95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00780</wp:posOffset>
                </wp:positionH>
                <wp:positionV relativeFrom="paragraph">
                  <wp:posOffset>86360</wp:posOffset>
                </wp:positionV>
                <wp:extent cx="390525" cy="4000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pt;mso-wrap-distance-left:9.05pt;mso-wrap-distance-right:9.05pt;mso-wrap-distance-top:0pt;mso-wrap-distance-bottom:0pt;margin-top:6.8pt;mso-position-vertical-relative:text;margin-left:2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1680</wp:posOffset>
                </wp:positionH>
                <wp:positionV relativeFrom="paragraph">
                  <wp:posOffset>1905</wp:posOffset>
                </wp:positionV>
                <wp:extent cx="200025" cy="2000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4pt;margin-top:0.1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800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7.65pt" to="388.1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3310</wp:posOffset>
                </wp:positionH>
                <wp:positionV relativeFrom="paragraph">
                  <wp:posOffset>50800</wp:posOffset>
                </wp:positionV>
                <wp:extent cx="323850" cy="3143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4pt;mso-position-vertical-relative:text;margin-left:3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5405</wp:posOffset>
                </wp:positionH>
                <wp:positionV relativeFrom="paragraph">
                  <wp:posOffset>42545</wp:posOffset>
                </wp:positionV>
                <wp:extent cx="200025" cy="2000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15pt;margin-top:3.3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805</wp:posOffset>
                </wp:positionH>
                <wp:positionV relativeFrom="paragraph">
                  <wp:posOffset>19050</wp:posOffset>
                </wp:positionV>
                <wp:extent cx="323850" cy="285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1.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7850</wp:posOffset>
                </wp:positionH>
                <wp:positionV relativeFrom="paragraph">
                  <wp:posOffset>133350</wp:posOffset>
                </wp:positionV>
                <wp:extent cx="352425" cy="3048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10.5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9845</wp:posOffset>
                </wp:positionH>
                <wp:positionV relativeFrom="paragraph">
                  <wp:posOffset>127000</wp:posOffset>
                </wp:positionV>
                <wp:extent cx="2702560" cy="2861945"/>
                <wp:effectExtent l="5715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2862000"/>
                          <a:chOff x="0" y="0"/>
                          <a:chExt cx="2702520" cy="2862000"/>
                        </a:xfrm>
                      </wpg:grpSpPr>
                      <wps:wsp>
                        <wps:cNvSpPr txBox="1"/>
                        <wps:spPr>
                          <a:xfrm>
                            <a:off x="1206360" y="1781280"/>
                            <a:ext cx="200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341080"/>
                            <a:ext cx="182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341080"/>
                            <a:ext cx="181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4847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2479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2001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3525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800" y="117288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1133640"/>
                            <a:ext cx="200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2171160"/>
                            <a:ext cx="200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2285280"/>
                            <a:ext cx="590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;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676520"/>
                            <a:ext cx="9907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040" y="1284480"/>
                            <a:ext cx="3906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7120"/>
                            <a:ext cx="174312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3803">
                                <a:moveTo>
                                  <a:pt x="0" y="0"/>
                                </a:moveTo>
                                <a:lnTo>
                                  <a:pt x="2745" y="0"/>
                                </a:lnTo>
                                <a:lnTo>
                                  <a:pt x="2745" y="3780"/>
                                </a:lnTo>
                                <a:lnTo>
                                  <a:pt x="60" y="3803"/>
                                </a:lnTo>
                                <a:lnTo>
                                  <a:pt x="60" y="3488"/>
                                </a:lnTo>
                                <a:lnTo>
                                  <a:pt x="2280" y="3488"/>
                                </a:lnTo>
                                <a:lnTo>
                                  <a:pt x="2273" y="1845"/>
                                </a:lnTo>
                                <a:lnTo>
                                  <a:pt x="2130" y="1853"/>
                                </a:lnTo>
                                <a:lnTo>
                                  <a:pt x="2130" y="1448"/>
                                </a:lnTo>
                                <a:lnTo>
                                  <a:pt x="1905" y="1448"/>
                                </a:lnTo>
                                <a:lnTo>
                                  <a:pt x="1905" y="1148"/>
                                </a:lnTo>
                                <a:lnTo>
                                  <a:pt x="2145" y="1155"/>
                                </a:lnTo>
                                <a:lnTo>
                                  <a:pt x="2145" y="585"/>
                                </a:lnTo>
                                <a:lnTo>
                                  <a:pt x="8" y="5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1211760"/>
                            <a:ext cx="200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10pt;width:212.8pt;height:225.35pt" coordorigin="4047,200" coordsize="4256,4507">
                <v:shape id="shape_0" stroked="f" o:allowincell="f" style="position:absolute;left:5947;top:3005;width:3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93;top:3887;width:286;height:2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99;top:3887;width:285;height:2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257,4113" to="4257,4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2,4105" to="6162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3,515" to="5273,10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7,2330" to="7716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63;top:2047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2;top:1985;width:3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3619;width:3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3799;width:9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;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403;top:2840;width:155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6252;top:2223;width:61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13;top:200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45,3803" path="m0,0l2745,0l2745,3780l60,3803l60,3488l2280,3488l2273,1845l2130,1853l2130,1448l1905,1448l1905,1148l2145,1155l2145,585l8,578l0,0xe" stroked="t" o:allowincell="f" style="position:absolute;left:4047;top:904;width:2744;height:38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7;top:2108;width:3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 2-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uestion 2-13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1416" w:hanging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4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2832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>/x: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y: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z: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0005</wp:posOffset>
                </wp:positionH>
                <wp:positionV relativeFrom="paragraph">
                  <wp:posOffset>92075</wp:posOffset>
                </wp:positionV>
                <wp:extent cx="2667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7.25pt" to="313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9530</wp:posOffset>
                </wp:positionH>
                <wp:positionV relativeFrom="paragraph">
                  <wp:posOffset>92075</wp:posOffset>
                </wp:positionV>
                <wp:extent cx="0" cy="219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7.25pt" to="103.9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9530</wp:posOffset>
                </wp:positionH>
                <wp:positionV relativeFrom="paragraph">
                  <wp:posOffset>320675</wp:posOffset>
                </wp:positionV>
                <wp:extent cx="86677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255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  <a:lnTo>
                                <a:pt x="645" y="255"/>
                              </a:lnTo>
                              <a:lnTo>
                                <a:pt x="840" y="255"/>
                              </a:lnTo>
                              <a:lnTo>
                                <a:pt x="1005" y="15"/>
                              </a:lnTo>
                              <a:lnTo>
                                <a:pt x="1230" y="15"/>
                              </a:lnTo>
                              <a:lnTo>
                                <a:pt x="1365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255" path="m0,0l480,0l645,255l840,255l1005,15l1230,15l1365,210e" stroked="t" o:allowincell="f" style="position:absolute;margin-left:103.9pt;margin-top:25.25pt;width:68.2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0430</wp:posOffset>
                </wp:positionH>
                <wp:positionV relativeFrom="paragraph">
                  <wp:posOffset>206375</wp:posOffset>
                </wp:positionV>
                <wp:extent cx="3619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6.25pt" to="99.35pt,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206375</wp:posOffset>
                </wp:positionV>
                <wp:extent cx="0" cy="3524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6.25pt" to="98.6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855</wp:posOffset>
                </wp:positionH>
                <wp:positionV relativeFrom="paragraph">
                  <wp:posOffset>396240</wp:posOffset>
                </wp:positionV>
                <wp:extent cx="10858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1.2pt" to="244.1pt,3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6330</wp:posOffset>
                </wp:positionH>
                <wp:positionV relativeFrom="paragraph">
                  <wp:posOffset>396240</wp:posOffset>
                </wp:positionV>
                <wp:extent cx="781050" cy="323850"/>
                <wp:effectExtent l="0" t="6985" r="571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31.2pt" to="249.35pt,56.6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1130</wp:posOffset>
                </wp:positionH>
                <wp:positionV relativeFrom="paragraph">
                  <wp:posOffset>386715</wp:posOffset>
                </wp:positionV>
                <wp:extent cx="104775" cy="1333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10">
                              <a:moveTo>
                                <a:pt x="0" y="210"/>
                              </a:moveTo>
                              <a:cubicBezTo>
                                <a:pt x="39" y="182"/>
                                <a:pt x="78" y="155"/>
                                <a:pt x="105" y="120"/>
                              </a:cubicBezTo>
                              <a:cubicBezTo>
                                <a:pt x="132" y="85"/>
                                <a:pt x="155" y="20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10" path="m0,210c39,182,78,155,105,120c132,85,155,20,165,0e" stroked="t" o:allowincell="f" style="position:absolute;margin-left:211.9pt;margin-top:30.45pt;width:8.2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635</wp:posOffset>
                </wp:positionH>
                <wp:positionV relativeFrom="paragraph">
                  <wp:posOffset>135255</wp:posOffset>
                </wp:positionV>
                <wp:extent cx="1018540" cy="2755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émaill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1.7pt;mso-wrap-distance-left:9.05pt;mso-wrap-distance-right:9.05pt;mso-wrap-distance-top:0pt;mso-wrap-distance-bottom:0pt;margin-top:10.65pt;mso-position-vertical-relative:text;margin-left:3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205</wp:posOffset>
                </wp:positionH>
                <wp:positionV relativeFrom="paragraph">
                  <wp:posOffset>101600</wp:posOffset>
                </wp:positionV>
                <wp:extent cx="257175" cy="2476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8pt;mso-position-vertical-relative:text;margin-left: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6155</wp:posOffset>
                </wp:positionH>
                <wp:positionV relativeFrom="paragraph">
                  <wp:posOffset>462915</wp:posOffset>
                </wp:positionV>
                <wp:extent cx="257175" cy="2952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3.25pt;mso-wrap-distance-left:9.05pt;mso-wrap-distance-right:9.05pt;mso-wrap-distance-top:0pt;mso-wrap-distance-bottom:0pt;margin-top:36.4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6780</wp:posOffset>
                </wp:positionH>
                <wp:positionV relativeFrom="paragraph">
                  <wp:posOffset>149225</wp:posOffset>
                </wp:positionV>
                <wp:extent cx="257175" cy="2476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11.7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9230</wp:posOffset>
                </wp:positionH>
                <wp:positionV relativeFrom="paragraph">
                  <wp:posOffset>339090</wp:posOffset>
                </wp:positionV>
                <wp:extent cx="276225" cy="3048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397"/>
                              <w:rPr/>
                            </w:pPr>
                            <w:r>
                              <w:rPr/>
                              <w:t>α</w:t>
                            </w:r>
                          </w:p>
                          <w:p>
                            <w:pPr>
                              <w:pStyle w:val="Normal"/>
                              <w:ind w:hanging="3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4pt;mso-wrap-distance-left:9.05pt;mso-wrap-distance-right:9.05pt;mso-wrap-distance-top:0pt;mso-wrap-distance-bottom:0pt;margin-top:26.7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397"/>
                        <w:rPr/>
                      </w:pPr>
                      <w:r>
                        <w:rPr/>
                        <w:t>α</w:t>
                      </w:r>
                    </w:p>
                    <w:p>
                      <w:pPr>
                        <w:pStyle w:val="Normal"/>
                        <w:ind w:hanging="3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6305</wp:posOffset>
                </wp:positionH>
                <wp:positionV relativeFrom="paragraph">
                  <wp:posOffset>-635</wp:posOffset>
                </wp:positionV>
                <wp:extent cx="428625" cy="1524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240">
                              <a:moveTo>
                                <a:pt x="0" y="240"/>
                              </a:moveTo>
                              <a:lnTo>
                                <a:pt x="240" y="240"/>
                              </a:lnTo>
                              <a:lnTo>
                                <a:pt x="405" y="0"/>
                              </a:lnTo>
                              <a:lnTo>
                                <a:pt x="6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240" path="m0,240l240,240l405,0l675,0e" stroked="t" o:allowincell="f" style="position:absolute;margin-left:172.15pt;margin-top:-0.05pt;width:33.7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ule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rémaillère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ab/>
      </w:r>
      <w:r>
        <w:rPr/>
      </w:r>
      <m:oMath xmlns:m="http://schemas.openxmlformats.org/officeDocument/2006/math"/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19 et 2-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7475</wp:posOffset>
                </wp:positionH>
                <wp:positionV relativeFrom="paragraph">
                  <wp:posOffset>15240</wp:posOffset>
                </wp:positionV>
                <wp:extent cx="6266815" cy="64719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6472080"/>
                          <a:chOff x="0" y="0"/>
                          <a:chExt cx="6266880" cy="647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266880" cy="64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7200" y="743760"/>
                            <a:ext cx="2157120" cy="41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1.2pt;width:493.45pt;height:509.6pt" coordorigin="185,24" coordsize="9869,10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24;width:9868;height:101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330,1195" to="4726,7679" stroked="t" o:allowincell="f" style="position:absolute;flip:y">
                  <v:stroke color="black" weight="284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225</wp:posOffset>
                </wp:positionH>
                <wp:positionV relativeFrom="paragraph">
                  <wp:posOffset>82550</wp:posOffset>
                </wp:positionV>
                <wp:extent cx="833755" cy="53784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42.35pt;mso-wrap-distance-left:9.05pt;mso-wrap-distance-right:9.05pt;mso-wrap-distance-top:0pt;mso-wrap-distance-bottom:0pt;margin-top:6.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885</wp:posOffset>
                </wp:positionH>
                <wp:positionV relativeFrom="paragraph">
                  <wp:posOffset>17145</wp:posOffset>
                </wp:positionV>
                <wp:extent cx="4558665" cy="6045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éthode d'utilis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 trace la droite directrice correspondant à la valeur calculée, puis on élimine un des cotés de la droite en fonction de l'inéquation util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95pt;height:47.6pt;mso-wrap-distance-left:9.05pt;mso-wrap-distance-right:9.05pt;mso-wrap-distance-top:0pt;mso-wrap-distance-bottom:0pt;margin-top:1.35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Méthode d'utilis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n trace la droite directrice correspondant à la valeur calculée, puis on élimine un des cotés de la droite en fonction de l'inéquation uti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Question 3-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lais moteur tapis avance profilé : </w:t>
      </w:r>
      <w:r>
        <w:rPr>
          <w:rFonts w:cs="Arial" w:ascii="Arial" w:hAnsi="Arial"/>
          <w:b/>
          <w:sz w:val="22"/>
          <w:szCs w:val="22"/>
        </w:rPr>
        <w:t>KA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lé en butée : cellule photoélectrique de proximité à fibre optique repérée </w:t>
      </w:r>
      <w:r>
        <w:rPr>
          <w:rFonts w:cs="Arial" w:ascii="Arial" w:hAnsi="Arial"/>
          <w:b/>
          <w:sz w:val="22"/>
          <w:szCs w:val="22"/>
        </w:rPr>
        <w:t>B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845945</wp:posOffset>
            </wp:positionH>
            <wp:positionV relativeFrom="paragraph">
              <wp:posOffset>123190</wp:posOffset>
            </wp:positionV>
            <wp:extent cx="2490470" cy="77660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10003" t="-9" r="-14" b="80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0035</wp:posOffset>
                </wp:positionH>
                <wp:positionV relativeFrom="paragraph">
                  <wp:posOffset>-36195</wp:posOffset>
                </wp:positionV>
                <wp:extent cx="1772920" cy="650875"/>
                <wp:effectExtent l="0" t="0" r="317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50880"/>
                          <a:chOff x="0" y="0"/>
                          <a:chExt cx="1773000" cy="650880"/>
                        </a:xfrm>
                      </wpg:grpSpPr>
                      <wps:wsp>
                        <wps:cNvSpPr txBox="1"/>
                        <wps:spPr>
                          <a:xfrm>
                            <a:off x="257760" y="59040"/>
                            <a:ext cx="4179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144720"/>
                            <a:ext cx="217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364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720"/>
                            <a:ext cx="128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14">
                                <a:moveTo>
                                  <a:pt x="0" y="114"/>
                                </a:moveTo>
                                <a:lnTo>
                                  <a:pt x="114" y="114"/>
                                </a:lnTo>
                                <a:lnTo>
                                  <a:pt x="171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25800"/>
                            <a:ext cx="57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30320"/>
                            <a:ext cx="3726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18560" y="244440"/>
                            <a:ext cx="1544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96">
                                <a:moveTo>
                                  <a:pt x="370" y="296"/>
                                </a:moveTo>
                                <a:lnTo>
                                  <a:pt x="296" y="0"/>
                                </a:lnTo>
                                <a:lnTo>
                                  <a:pt x="222" y="296"/>
                                </a:lnTo>
                                <a:lnTo>
                                  <a:pt x="148" y="0"/>
                                </a:lnTo>
                                <a:lnTo>
                                  <a:pt x="74" y="2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95480"/>
                            <a:ext cx="3096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95480"/>
                            <a:ext cx="3096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0"/>
                            <a:ext cx="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0"/>
                            <a:ext cx="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23000"/>
                            <a:ext cx="3096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91880"/>
                            <a:ext cx="8136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454680"/>
                            <a:ext cx="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593640"/>
                            <a:ext cx="222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72">
                                <a:moveTo>
                                  <a:pt x="331" y="63"/>
                                </a:moveTo>
                                <a:lnTo>
                                  <a:pt x="198" y="6"/>
                                </a:lnTo>
                                <a:lnTo>
                                  <a:pt x="213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61000"/>
                            <a:ext cx="1238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96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  <a:lnTo>
                                  <a:pt x="296" y="1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8720"/>
                            <a:ext cx="7560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-2.85pt;width:139.5pt;height:51.2pt" coordorigin="6441,-57" coordsize="2790,1024">
                <v:shape id="shape_0" fillcolor="white" stroked="t" o:allowincell="f" style="position:absolute;left:6847;top:36;width:657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442,171" to="6783,1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41,736" to="6845,7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85,114" path="m0,114l114,114l171,0l285,0e" stroked="t" o:allowincell="f" style="position:absolute;left:6923;top:114;width:202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505,456" to="8416,456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05;top:148;width:586;height:61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370,296" path="m370,296l296,0l222,296l148,0l74,296l0,0e" stroked="t" o:allowincell="f" style="position:absolute;left:8990;top:328;width:242;height:203;flip:x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8526;top:251;width:48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819;top:251;width:48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8553,-57" to="8553,2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45,-57" to="8845,2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73;top:609;width:48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8571,245" to="8698,6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9,659" to="8699,9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331,72" path="m331,63l198,6l213,72l0,0e" stroked="t" o:allowincell="f" style="position:absolute;left:8670;top:878;width:349;height:83;mso-wrap-style:none;v-text-anchor:middle">
                  <v:fill o:detectmouseclick="t" on="false"/>
                  <v:stroke color="black" weight="6480" endarrow="open" endarrowwidth="narrow" endarrowlength="short" joinstyle="round" endcap="flat"/>
                  <w10:wrap type="none"/>
                </v:shape>
                <v:shape id="shape_0" coordsize="296,296" path="m0,0l0,296l296,148l0,0xe" fillcolor="white" stroked="t" o:allowincell="f" style="position:absolute;left:7924;top:354;width:194;height:20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6727;top:114;width:118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Symbole d'un capteur à seuil de pression à sortie électriqu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828165" cy="1485900"/>
                <wp:effectExtent l="571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6080"/>
                          <a:chOff x="0" y="0"/>
                          <a:chExt cx="1828080" cy="1486080"/>
                        </a:xfrm>
                      </wpg:grpSpPr>
                      <wps:wsp>
                        <wps:cNvSpPr/>
                        <wps:spPr>
                          <a:xfrm>
                            <a:off x="720" y="561960"/>
                            <a:ext cx="137160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885960"/>
                            <a:ext cx="1142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208520"/>
                            <a:ext cx="90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208520"/>
                            <a:ext cx="90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01040"/>
                            <a:ext cx="0" cy="18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01040"/>
                            <a:ext cx="0" cy="18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376560"/>
                            <a:ext cx="365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561960"/>
                            <a:ext cx="13716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1960"/>
                            <a:ext cx="45720" cy="73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6640"/>
                            <a:ext cx="91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46640"/>
                            <a:ext cx="9072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746280"/>
                            <a:ext cx="456480" cy="36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376560"/>
                            <a:ext cx="5486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 : 16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560"/>
                            <a:ext cx="365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 : 8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0"/>
                            <a:ext cx="1279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HORIZO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.45pt;width:143.95pt;height:116.95pt" coordorigin="3600,209" coordsize="2879,2339">
                <v:rect id="shape_0" fillcolor="white" stroked="t" o:allowincell="f" style="position:absolute;left:3601;top:1094;width:2159;height:116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49;top:1604;width:1798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48,148" path="m0,148l74,0l148,148l0,148xe" fillcolor="white" stroked="t" o:allowincell="f" style="position:absolute;left:3673;top:2112;width:142;height:14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48,148" path="m0,148l74,0l148,148l0,148xe" fillcolor="white" stroked="t" o:allowincell="f" style="position:absolute;left:5545;top:2112;width:142;height:14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744,2258" to="3744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2258" to="5616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4;top:802;width:57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fillcolor="white" stroked="t" o:allowincell="f" style="position:absolute;left:3889;top:1094;width:215;height:116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black" stroked="f" o:allowincell="f" style="position:absolute;left:3960;top:1094;width:71;height:116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3744;top:1385;width:143;height:5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105;top:1385;width:142;height:5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673,1384" to="4391,1964" stroked="t" o:allowincell="f" style="position:absolute;flip:y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65;top:802;width:8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 : 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02;width:57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 :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09;width:201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HORIZO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>Question 3-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0325</wp:posOffset>
                </wp:positionV>
                <wp:extent cx="2171065" cy="1143000"/>
                <wp:effectExtent l="0" t="1270" r="1905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43000"/>
                          <a:chOff x="0" y="0"/>
                          <a:chExt cx="217116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1196280" y="169560"/>
                              <a:ext cx="531360" cy="50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69560"/>
                              <a:ext cx="531360" cy="50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160" y="168840"/>
                              <a:ext cx="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400" y="169560"/>
                              <a:ext cx="2653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0"/>
                              <a:ext cx="13284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440" y="719280"/>
                              <a:ext cx="13284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95160" y="720"/>
                              <a:ext cx="0" cy="16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0" y="719280"/>
                              <a:ext cx="13284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9120" y="169560"/>
                              <a:ext cx="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0" y="0"/>
                              <a:ext cx="13284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9120" y="720"/>
                              <a:ext cx="0" cy="16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8840"/>
                              <a:ext cx="2653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6560" y="720"/>
                              <a:ext cx="3542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360" y="339120"/>
                              <a:ext cx="221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6640"/>
                              <a:ext cx="3542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96640"/>
                              <a:ext cx="1328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296640"/>
                              <a:ext cx="8820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9120"/>
                              <a:ext cx="309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+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200" y="846360"/>
                            <a:ext cx="88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974160"/>
                            <a:ext cx="177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7752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67752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75pt;width:170.95pt;height:90.05pt" coordorigin="2700,95" coordsize="3419,1801">
                <v:group id="shape_0" style="position:absolute;left:2700;top:95;width:3419;height:1332">
                  <v:rect id="shape_0" fillcolor="white" stroked="t" o:allowincell="f" style="position:absolute;left:4584;top:362;width:836;height:79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746;top:362;width:836;height:79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212,361" to="5212,1159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956,362" to="4373,1160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211;top:95;width:208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1228;width:208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12,96" to="5212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792;top:1228;width:208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3,362" to="4793,1160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792;top:95;width:208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3,96" to="4793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6,361" to="4373,1159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61;top:96;width:557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370,296" path="m370,296l296,0l222,296l148,0l74,296l0,0e" stroked="t" o:allowincell="f" style="position:absolute;left:5422;top:629;width:347;height:26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3188;top:562;width:557;height:39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3467;top:562;width:208;height:39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257,562" to="3395,9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629;width:487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48,148" path="m0,148l74,0l148,148l0,148xe" fillcolor="white" stroked="t" o:allowincell="f" style="position:absolute;left:4724;top:1428;width:138;height:132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48,148" path="m0,148l74,0l148,148l0,148xe" fillcolor="white" stroked="t" o:allowincell="f" style="position:absolute;left:5073;top:1629;width:278;height:26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5212,1162" to="5212,1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3,1162" to="4793,14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Question 3-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ilan des actions mécaniques exercées sur l’ensemble M : Mortaise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tion graphique des actions mécaniques exercées sur l’ensemble M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6241415" cy="268160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2681640"/>
                          <a:chOff x="0" y="0"/>
                          <a:chExt cx="6241320" cy="2681640"/>
                        </a:xfrm>
                      </wpg:grpSpPr>
                      <wps:wsp>
                        <wps:cNvSpPr txBox="1"/>
                        <wps:spPr>
                          <a:xfrm>
                            <a:off x="0" y="1285920"/>
                            <a:ext cx="3466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1472040"/>
                            <a:ext cx="6332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0200" y="1821240"/>
                            <a:ext cx="346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57880" y="1861920"/>
                            <a:ext cx="537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7840" y="905400"/>
                            <a:ext cx="3938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160" y="434520"/>
                            <a:ext cx="352800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57320"/>
                            <a:ext cx="14104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39640"/>
                            <a:ext cx="3528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720" y="1547640"/>
                            <a:ext cx="3529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52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352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859400"/>
                            <a:ext cx="3529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5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352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9920"/>
                            <a:ext cx="144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433080"/>
                            <a:ext cx="144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433080"/>
                            <a:ext cx="144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2320" y="1130760"/>
                            <a:ext cx="16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9960" y="810720"/>
                            <a:ext cx="66564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1720"/>
                              <a:ext cx="2660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28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266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0" y="0"/>
                              <a:ext cx="449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080" y="1990800"/>
                            <a:ext cx="3466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1738080"/>
                            <a:ext cx="668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6520" y="0"/>
                            <a:ext cx="3466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1476360"/>
                            <a:ext cx="3466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4920" y="71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34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00592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2386440"/>
                            <a:ext cx="762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160" y="2596680"/>
                            <a:ext cx="35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120320"/>
                            <a:ext cx="38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112968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62840" y="2196720"/>
                            <a:ext cx="3243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729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206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2081520"/>
                            <a:ext cx="523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8520" y="23011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734120"/>
                            <a:ext cx="462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.35pt;width:491.5pt;height:211.15pt" coordorigin="-15,87" coordsize="9830,4223">
                <v:shape id="shape_0" fillcolor="white" stroked="f" o:allowincell="f" style="position:absolute;left:-15;top:2112;width:54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6,2405" to="1462,261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9;top:2955;width:54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06,3019" to="7852,321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94;top:1513;width:61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9;top:771;width:5555;height:16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4;top:1752;width:2220;height:2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9;top:2354;width:5555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46;top:2524;width:5558;height:90">
                  <v:line id="shape_0" from="1447,2524" to="7003,25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6,2615" to="7002,26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46;top:3015;width:5558;height:93">
                  <v:line id="shape_0" from="1447,3015" to="7004,30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6,3108" to="7003,31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237,780" to="2238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769" to="4807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3,769" to="6104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1,1867" to="9343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08;top:1363;width:1048;height:601">
                  <v:group id="shape_0" style="position:absolute;left:3308;top:1776;width:418;height:189">
                    <v:line id="shape_0" from="3519,1776" to="3519,1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8,1861" to="3726,1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648;top:1363;width:7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;top:3222;width:54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,2824" to="1457,33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52;top:87;width:54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2;top:2412;width:54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85,199" to="6985,768" stroked="t" o:allowincell="f" style="position:absolute;flip:y">
                  <v:stroke color="black" weight="9360" dashstyle="longdashdot" endarrow="block" endarrowwidth="narrow" endarrowlength="long" joinstyle="miter" endcap="flat"/>
                  <v:fill o:detectmouseclick="t" on="false"/>
                  <w10:wrap type="none"/>
                </v:line>
                <v:line id="shape_0" from="1449,3291" to="1449,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8,3246" to="6998,4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26;top:3845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9,4176" to="6983,4176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3084,1851" to="9113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9,1866" to="8649,2810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3;top:3547;width:51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49,2811" to="8649,4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8,1986" to="3458,3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0;top:3365;width:8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3,3711" to="3472,3711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668,2818" to="7952,2819" stroked="t" o:allowincell="f" style="position:absolute">
                  <v:stroke color="black" weight="9360" dashstyle="longdashdot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15049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5pt" to="514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 des efforts en A et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Arial" w:ascii="Arial" w:hAnsi="Arial"/>
          <w:sz w:val="22"/>
          <w:szCs w:val="22"/>
        </w:rPr>
        <w:t>Bilan des actions mécaniques exercées sur l’ensemble V : vérin d’avance + bri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470</wp:posOffset>
                </wp:positionH>
                <wp:positionV relativeFrom="paragraph">
                  <wp:posOffset>149860</wp:posOffset>
                </wp:positionV>
                <wp:extent cx="6112510" cy="2931795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2931840"/>
                          <a:chOff x="0" y="0"/>
                          <a:chExt cx="6112440" cy="293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2440" cy="215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75680" y="0"/>
                              <a:ext cx="23367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ides de liaison colonnes de guidage / corps de vérin d’av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7120"/>
                              <a:ext cx="5767200" cy="198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1040" y="1094760"/>
                                <a:ext cx="2589480" cy="61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5887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200"/>
                                  <a:ext cx="320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360" y="0"/>
                                  <a:ext cx="32004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46440"/>
                                  <a:ext cx="195912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004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99680"/>
                                  <a:ext cx="195912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360" y="453960"/>
                                  <a:ext cx="32004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6120" y="965880"/>
                                <a:ext cx="33228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2280" cy="88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7520"/>
                                  <a:ext cx="33228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19480" y="1308240"/>
                                <a:ext cx="205416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640" y="0"/>
                                <a:ext cx="1263600" cy="19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9880" y="0"/>
                                  <a:ext cx="30996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868040"/>
                                  <a:ext cx="1151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3200"/>
                                  <a:ext cx="113760" cy="103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383040"/>
                                  <a:ext cx="735840" cy="149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401480"/>
                                <a:ext cx="576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8640" y="120672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9360" y="1593720"/>
                                <a:ext cx="33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5720" y="1428840"/>
                              <a:ext cx="2660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266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6120" y="777240"/>
                              <a:ext cx="4503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0960" y="777240"/>
                              <a:ext cx="4503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777240"/>
                              <a:ext cx="4503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38920" y="978480"/>
                              <a:ext cx="285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7160" y="978480"/>
                              <a:ext cx="16200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9760" y="978480"/>
                              <a:ext cx="27612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131760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27440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37484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77480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182736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187956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5800" y="62280"/>
                              <a:ext cx="12254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d'avance D63 – c1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09960" y="351720"/>
                              <a:ext cx="86688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4120" y="408960"/>
                              <a:ext cx="475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8920" y="148392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57932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381400"/>
                            <a:ext cx="60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260784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9360" y="2428920"/>
                            <a:ext cx="173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du vérin d’av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57760" y="1665000"/>
                            <a:ext cx="4665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1.8pt;width:481.3pt;height:230.8pt" coordorigin="322,236" coordsize="9626,4616">
                <v:group id="shape_0" style="position:absolute;left:322;top:236;width:9626;height:3397">
                  <v:shape id="shape_0" fillcolor="white" stroked="f" o:allowincell="f" style="position:absolute;left:6268;top:236;width:367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ides de liaison colonnes de guidage / corps de vérin d’ava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22;top:515;width:9081;height:3118">
                    <v:group id="shape_0" style="position:absolute;left:812;top:2239;width:4078;height:969">
                      <v:rect id="shape_0" fillcolor="white" stroked="t" o:allowincell="f" style="position:absolute;left:813;top:2239;width:4076;height:9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2;top:2973;width:503;height:2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384;top:2239;width:503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97;top:2312;width:3084;height: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2;top:2239;width:503;height:2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16;top:3026;width:3084;height: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384;top:2954;width:503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867;top:2036;width:523;height:1392">
                      <v:rect id="shape_0" fillcolor="white" stroked="t" o:allowincell="f" style="position:absolute;left:4867;top:2036;width:522;height:13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67;top:2678;width:522;height: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392;top:2575;width:3234;height:2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33;top:515;width:1990;height:3118">
                      <v:rect id="shape_0" fillcolor="white" stroked="t" o:allowincell="f" style="position:absolute;left:1389;top:515;width:487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0;top:3457;width:1812;height:1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33;top:2000;width:178;height:16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53;top:1118;width:1158;height:2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322,2722" to="9403,272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4871,2415" to="5393,24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872,3025" to="5395,30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378;top:2486;width:418;height:189">
                    <v:line id="shape_0" from="2589,2486" to="2589,2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8,2571" to="2796,2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883;top:1460;width:70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33;top:1460;width:70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66;top:1460;width:70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88,1777" to="3037,2556" stroked="t" o:allowincell="f" style="position:absolute;flip:x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8617,1777" to="8871,2736" stroked="t" o:allowincell="f" style="position:absolute;flip:x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5377,1777" to="5811,2736" stroked="t" o:allowincell="f" style="position:absolute;flip:x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049,2311" to="2211,231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27,2243" to="2189,224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0,2401" to="2212,240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0,3031" to="2212,303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7,3114" to="2219,311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49,3196" to="2211,319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28;top:334;width:192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d'avance D63 – c1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62,790" to="6426,2109" stroked="t" o:allowincell="f" style="position:absolute;flip:x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4612,880" to="4686,2319" stroked="t" o:allowincell="f" style="position:absolute;flip:x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2588,2573" to="2588,4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3,2723" to="5393,4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7;top:3986;width:9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73,4343" to="5392,4343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8;top:4061;width:27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du vérin d’av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97,2858" to="7131,4357" stroked="t" o:allowincell="f" style="position:absolute;flip:x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présentation graphique des actions mécaniques exercées sur l’ensemble 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alcul des efforts en appliqués en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Représentation graphique des actions mécaniques exercées sur </w:t>
      </w:r>
      <w:r>
        <w:rPr>
          <w:rFonts w:cs="Arial" w:ascii="Arial" w:hAnsi="Arial"/>
          <w:b/>
          <w:sz w:val="22"/>
          <w:szCs w:val="22"/>
        </w:rPr>
        <w:t>une colonne</w:t>
      </w:r>
      <w:r>
        <w:rPr>
          <w:rFonts w:cs="Arial" w:ascii="Arial" w:hAnsi="Arial"/>
          <w:sz w:val="22"/>
          <w:szCs w:val="22"/>
        </w:rPr>
        <w:t xml:space="preserve"> (les différents points sont alors indicés « 1 »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3070</wp:posOffset>
                </wp:positionH>
                <wp:positionV relativeFrom="paragraph">
                  <wp:posOffset>86995</wp:posOffset>
                </wp:positionV>
                <wp:extent cx="6810375" cy="242951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2429640"/>
                          <a:chOff x="0" y="0"/>
                          <a:chExt cx="6810480" cy="2429640"/>
                        </a:xfrm>
                      </wpg:grpSpPr>
                      <wps:wsp>
                        <wps:cNvSpPr/>
                        <wps:spPr>
                          <a:xfrm>
                            <a:off x="380880" y="10864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10480" cy="22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3280" y="65988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67896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840" y="107892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788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746280"/>
                              <a:ext cx="5400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72240" y="365040"/>
                              <a:ext cx="209520" cy="10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60" cy="1047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2860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0968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7168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8120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2412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5120" y="66024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920"/>
                              <a:ext cx="673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8820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7747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160" y="115560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0" y="141300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840" y="1228680"/>
                              <a:ext cx="4572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469880"/>
                              <a:ext cx="15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1160" y="1581120"/>
                              <a:ext cx="96264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600" y="1822320"/>
                              <a:ext cx="322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52320" y="1924200"/>
                              <a:ext cx="160776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2165400"/>
                              <a:ext cx="539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6.85pt;width:536.25pt;height:191.25pt" coordorigin="-682,137" coordsize="10725,3825">
                <v:line id="shape_0" from="-82,1848" to="-82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682;top:137;width:10725;height:3615">
                  <v:shape id="shape_0" fillcolor="white" stroked="f" o:allowincell="f" style="position:absolute;left:-579;top:137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23;top:1176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52;top:1206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3;top:1836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8;top:921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-82;top:1312;width:8503;height:5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408;top:712;width:329;height:1649">
                    <v:line id="shape_0" from="8408,712" to="8422,23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08,817" to="8707,96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23,1072" to="8722,122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23,1357" to="8722,150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38,1612" to="8737,17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38,1942" to="8737,20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23,2167" to="8722,231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318,1177" to="231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8,1759" to="5048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82,1567" to="9922,1567" stroked="t" o:allowincell="f" style="position:absolute">
                    <v:stroke color="black" weight="9360" dashstyle="longdashdot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-82,276" to="-82,155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318,1357" to="2318,2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3,1957" to="5033,3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3,2362" to="8423,3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31;top:2072;width:71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97,2452" to="2317,2452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87;top:2627;width:1515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67,3007" to="5017,300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80;top:3167;width:2531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82,3547" to="8407,354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étermination des déplacements aux points A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et B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pour une colon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valuation de la déviation angulaire du béda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6435</wp:posOffset>
                </wp:positionH>
                <wp:positionV relativeFrom="paragraph">
                  <wp:posOffset>37465</wp:posOffset>
                </wp:positionV>
                <wp:extent cx="1732915" cy="62801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9.45pt;mso-wrap-distance-left:9.05pt;mso-wrap-distance-right:9.05pt;mso-wrap-distance-top:0pt;mso-wrap-distance-bottom:0pt;margin-top:2.95pt;mso-position-vertical-relative:text;margin-left:35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θ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bscript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1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ification de l’écart de flèche réelle / flèche théoriqu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1090</wp:posOffset>
                </wp:positionH>
                <wp:positionV relativeFrom="paragraph">
                  <wp:posOffset>74930</wp:posOffset>
                </wp:positionV>
                <wp:extent cx="1402715" cy="15798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1580040"/>
                          <a:chOff x="0" y="0"/>
                          <a:chExt cx="1402560" cy="1580040"/>
                        </a:xfrm>
                      </wpg:grpSpPr>
                      <wps:wsp>
                        <wps:cNvSpPr txBox="1"/>
                        <wps:spPr>
                          <a:xfrm>
                            <a:off x="335880" y="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53352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360" y="190440"/>
                            <a:ext cx="901800" cy="10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720" y="5968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203040" cy="106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7040"/>
                              <a:ext cx="5335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pt;margin-top:5.9pt;width:110.45pt;height:124.35pt" coordorigin="5734,118" coordsize="2209,2487">
                <v:shape id="shape_0" fillcolor="white" stroked="f" o:allowincell="f" style="position:absolute;left:6263;top:118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3;top:958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4;top:1946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03;top:418;width:1419;height:1699">
                  <v:line id="shape_0" from="6983,1358" to="7522,20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3,418" to="6962,209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03,2098" to="6942,21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275" cy="432435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4.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ustification de la possibilité de résoudre graphiquemen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ilan des actions exercées sur le levie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ermination de l’effort à fournir par le véri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arque : les positions relatives des centres de liaisons A, B, C, D sont proposées à l’échelle 1, les formes du levier font l’objet d’un travail de défini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14160" cy="30867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3086640"/>
                          <a:chOff x="0" y="0"/>
                          <a:chExt cx="6614280" cy="30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14280" cy="30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7440" y="236592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53520" y="1785600"/>
                            <a:ext cx="79740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8120" y="2521440"/>
                            <a:ext cx="6224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1242720"/>
                            <a:ext cx="2595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23120"/>
                            <a:ext cx="259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04080" y="437400"/>
                            <a:ext cx="2036520" cy="203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2531160"/>
                            <a:ext cx="7614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6880" y="2214360"/>
                            <a:ext cx="10299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521280" y="0"/>
                              <a:ext cx="508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508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239400"/>
                              <a:ext cx="558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7360" y="1331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6760" y="388800"/>
                            <a:ext cx="142920" cy="15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98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960" y="1379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79920"/>
                            <a:ext cx="452160" cy="266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4202">
                                <a:moveTo>
                                  <a:pt x="0" y="4170"/>
                                </a:moveTo>
                                <a:cubicBezTo>
                                  <a:pt x="117" y="4186"/>
                                  <a:pt x="235" y="4202"/>
                                  <a:pt x="345" y="4020"/>
                                </a:cubicBezTo>
                                <a:cubicBezTo>
                                  <a:pt x="455" y="3838"/>
                                  <a:pt x="607" y="3475"/>
                                  <a:pt x="660" y="3075"/>
                                </a:cubicBezTo>
                                <a:cubicBezTo>
                                  <a:pt x="713" y="2675"/>
                                  <a:pt x="685" y="2132"/>
                                  <a:pt x="660" y="1620"/>
                                </a:cubicBezTo>
                                <a:cubicBezTo>
                                  <a:pt x="635" y="1108"/>
                                  <a:pt x="685" y="280"/>
                                  <a:pt x="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79920"/>
                            <a:ext cx="2399760" cy="26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4170">
                                <a:moveTo>
                                  <a:pt x="3780" y="4170"/>
                                </a:moveTo>
                                <a:cubicBezTo>
                                  <a:pt x="3461" y="3918"/>
                                  <a:pt x="3142" y="3666"/>
                                  <a:pt x="2850" y="3300"/>
                                </a:cubicBezTo>
                                <a:cubicBezTo>
                                  <a:pt x="2558" y="2934"/>
                                  <a:pt x="2427" y="2323"/>
                                  <a:pt x="2025" y="1971"/>
                                </a:cubicBezTo>
                                <a:cubicBezTo>
                                  <a:pt x="1623" y="1619"/>
                                  <a:pt x="772" y="1513"/>
                                  <a:pt x="435" y="1185"/>
                                </a:cubicBezTo>
                                <a:cubicBezTo>
                                  <a:pt x="98" y="857"/>
                                  <a:pt x="57" y="19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79920"/>
                            <a:ext cx="37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59720"/>
                            <a:ext cx="0" cy="26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350720"/>
                            <a:ext cx="1386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m : 4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.8pt;height:243.05pt" coordorigin="0,0" coordsize="10416,4861">
                <v:rect id="shape_0" stroked="f" o:allowincell="f" style="position:absolute;left:0;top:0;width:10415;height:48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862;top:3726;width:1133;height:1133;mso-wrap-style:none;v-text-anchor:middle;mso-position-horizontal-relative:char">
                  <v:fill o:detectmouseclick="t" type="solid" color2="black"/>
                  <v:stroke color="black" weight="9360" dashstyle="longdashdotdot" joinstyle="miter" endcap="flat"/>
                  <w10:wrap type="none"/>
                </v:oval>
                <v:shape id="shape_0" stroked="f" o:allowincell="f" style="position:absolute;left:6226;top:2812;width:1255;height:80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26;top:3971;width:97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1957;width:408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8;top:194;width:40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6,689" to="6992,3895" stroked="t" o:allowincell="f" style="position:absolute;flip:x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39;top:3986;width:1198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vér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609;top:3487;width:1621;height:808">
                  <v:line id="shape_0" from="7430,3487" to="8230,42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09,3495" to="7409,42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3864" to="7053,39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13,2097" to="7413,2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55;top:612;width:224;height:239">
                  <v:line id="shape_0" from="3255,722" to="3479,7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61,612" to="3361,8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91,2172" to="7575,21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3,4202" path="m0,4170c117,4186,235,4202,345,4020c455,3838,607,3475,660,3075c713,2675,685,2132,660,1620c635,1108,685,280,510,0e" stroked="t" o:allowincell="f" style="position:absolute;left:8222;top:126;width:711;height:420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80,4170" path="m3780,4170c3461,3918,3142,3666,2850,3300c2558,2934,2427,2323,2025,1971c1623,1619,772,1513,435,1185c98,857,57,197,0,0e" stroked="t" o:allowincell="f" style="position:absolute;left:2822;top:126;width:3778;height:4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22,126" to="8730,126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62,724" to="3362,485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;top:2127;width:218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m : 4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racé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15410</wp:posOffset>
                </wp:positionH>
                <wp:positionV relativeFrom="paragraph">
                  <wp:posOffset>125730</wp:posOffset>
                </wp:positionV>
                <wp:extent cx="2466975" cy="54165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’où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65pt;mso-wrap-distance-left:9.05pt;mso-wrap-distance-right:9.05pt;mso-wrap-distance-top:0pt;mso-wrap-distance-bottom:0pt;margin-top:9.9pt;mso-position-vertical-relative:text;margin-left:3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’où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845" w:gutter="0" w:header="284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709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9545" cy="913701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9600" cy="9137160"/>
                          <a:chOff x="0" y="0"/>
                          <a:chExt cx="6519600" cy="9137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9600" cy="9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6960" y="161280"/>
                            <a:ext cx="3441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4440" y="8989560"/>
                            <a:ext cx="12204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04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9120" y="4392360"/>
                            <a:ext cx="64692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véri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88200"/>
                            <a:ext cx="9817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1 :1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3280" y="502920"/>
                            <a:ext cx="1066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Buté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0"/>
                            <a:ext cx="1445400" cy="162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7" h="2567">
                                <a:moveTo>
                                  <a:pt x="0" y="2527"/>
                                </a:moveTo>
                                <a:cubicBezTo>
                                  <a:pt x="66" y="2495"/>
                                  <a:pt x="133" y="2464"/>
                                  <a:pt x="160" y="2207"/>
                                </a:cubicBezTo>
                                <a:cubicBezTo>
                                  <a:pt x="187" y="1950"/>
                                  <a:pt x="163" y="1314"/>
                                  <a:pt x="160" y="987"/>
                                </a:cubicBezTo>
                                <a:cubicBezTo>
                                  <a:pt x="157" y="660"/>
                                  <a:pt x="13" y="390"/>
                                  <a:pt x="140" y="247"/>
                                </a:cubicBezTo>
                                <a:cubicBezTo>
                                  <a:pt x="267" y="104"/>
                                  <a:pt x="593" y="137"/>
                                  <a:pt x="920" y="127"/>
                                </a:cubicBezTo>
                                <a:cubicBezTo>
                                  <a:pt x="1247" y="117"/>
                                  <a:pt x="1923" y="0"/>
                                  <a:pt x="2100" y="187"/>
                                </a:cubicBezTo>
                                <a:cubicBezTo>
                                  <a:pt x="2277" y="374"/>
                                  <a:pt x="1990" y="850"/>
                                  <a:pt x="1980" y="1247"/>
                                </a:cubicBezTo>
                                <a:cubicBezTo>
                                  <a:pt x="1970" y="1644"/>
                                  <a:pt x="2070" y="2344"/>
                                  <a:pt x="2040" y="256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811320"/>
                            <a:ext cx="611640" cy="61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3360" y="3942720"/>
                            <a:ext cx="528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     B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2857680"/>
                            <a:ext cx="2203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980720"/>
                            <a:ext cx="220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29336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4080" y="2130480"/>
                            <a:ext cx="12204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04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0280" y="29732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720" y="349200"/>
                            <a:ext cx="1440" cy="259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391320"/>
                            <a:ext cx="450720" cy="25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2920" y="401400"/>
                            <a:ext cx="452880" cy="25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6040" y="743760"/>
                            <a:ext cx="1332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0720" y="743760"/>
                            <a:ext cx="1332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0200" y="478080"/>
                            <a:ext cx="977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Buté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200" y="3661920"/>
                            <a:ext cx="434520" cy="43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080" y="3675960"/>
                            <a:ext cx="43704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885480"/>
                            <a:ext cx="47160" cy="4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605240"/>
                            <a:ext cx="224208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4170">
                                <a:moveTo>
                                  <a:pt x="3780" y="4170"/>
                                </a:moveTo>
                                <a:cubicBezTo>
                                  <a:pt x="3461" y="3918"/>
                                  <a:pt x="3142" y="3666"/>
                                  <a:pt x="2850" y="3300"/>
                                </a:cubicBezTo>
                                <a:cubicBezTo>
                                  <a:pt x="2558" y="2934"/>
                                  <a:pt x="2427" y="2323"/>
                                  <a:pt x="2025" y="1971"/>
                                </a:cubicBezTo>
                                <a:cubicBezTo>
                                  <a:pt x="1623" y="1619"/>
                                  <a:pt x="772" y="1513"/>
                                  <a:pt x="435" y="1185"/>
                                </a:cubicBezTo>
                                <a:cubicBezTo>
                                  <a:pt x="98" y="857"/>
                                  <a:pt x="57" y="19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1614240"/>
                            <a:ext cx="5950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602720"/>
                            <a:ext cx="204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1606680"/>
                            <a:ext cx="925200" cy="24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3920">
                                <a:moveTo>
                                  <a:pt x="0" y="3920"/>
                                </a:moveTo>
                                <a:cubicBezTo>
                                  <a:pt x="168" y="3765"/>
                                  <a:pt x="337" y="3610"/>
                                  <a:pt x="560" y="3140"/>
                                </a:cubicBezTo>
                                <a:cubicBezTo>
                                  <a:pt x="783" y="2670"/>
                                  <a:pt x="1223" y="1623"/>
                                  <a:pt x="1340" y="1100"/>
                                </a:cubicBezTo>
                                <a:cubicBezTo>
                                  <a:pt x="1457" y="577"/>
                                  <a:pt x="1358" y="288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212200"/>
                            <a:ext cx="0" cy="68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8814600"/>
                            <a:ext cx="2203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000" y="29642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6052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9520" y="1605240"/>
                            <a:ext cx="508680" cy="13590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69840" y="472320"/>
                              <a:ext cx="36900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340200"/>
                            <a:ext cx="12204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04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5320" y="291600"/>
                            <a:ext cx="12204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04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340200"/>
                            <a:ext cx="12204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04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4080" y="104040"/>
                            <a:ext cx="3448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151920"/>
                            <a:ext cx="3441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43880"/>
                            <a:ext cx="182880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lan de contact du levi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vec les 2 butées solidaires de la plaque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960840"/>
                            <a:ext cx="2278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35pt;height:719.45pt" coordorigin="0,0" coordsize="10267,14389">
                <v:rect id="shape_0" stroked="f" o:allowincell="f" style="position:absolute;left:0;top:0;width:10266;height:14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641;top:254;width:541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6;top:14157;width:191;height:202">
                  <v:line id="shape_0" from="2086,14250" to="2277,142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4157" to="2175,14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26;top:6917;width:1018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vér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139;width:1545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1 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7;top:792;width:1678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Buté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7,2567" path="m0,2527c66,2495,133,2464,160,2207c187,1950,163,1314,160,987c157,660,13,390,140,247c267,104,593,137,920,127c1247,117,1923,0,2100,187c2277,374,1990,850,1980,1247c1970,1644,2070,2344,2040,2567e" stroked="t" o:allowincell="f" style="position:absolute;left:4572;top:0;width:2275;height:256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5149;top:6002;width:962;height:961;mso-wrap-style:none;v-text-anchor:middle;mso-position-horizontal-relative:char">
                  <v:fill o:detectmouseclick="t" type="solid" color2="black"/>
                  <v:stroke color="black" weight="9360" dashstyle="longdashdotdot" joinstyle="miter" endcap="flat"/>
                  <w10:wrap type="none"/>
                </v:oval>
                <v:shape id="shape_0" fillcolor="white" stroked="f" o:allowincell="f" style="position:absolute;left:5202;top:6209;width:832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3;top:4500;width:346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5;top:3119;width:346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16,4620" to="5616,4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5;top:3355;width:191;height:202">
                  <v:line id="shape_0" from="2085,3448" to="2276,344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4,3355" to="2174,35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12,4682" to="5753,4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4,550" to="5615,4640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635,616" to="6344,4644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902,632" to="5614,4660" stroked="t" o:allowincell="f" style="position:absolute;flip:x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46,1171" to="4266,1830" stroked="t" o:allowincell="f" style="position:absolute;flip:x;mso-position-horizontal-relative:char">
                  <v:stroke color="gray" weight="12600" dashstyle="longdashdotdot" joinstyle="miter" endcap="flat"/>
                  <v:fill o:detectmouseclick="t" on="false"/>
                  <w10:wrap type="none"/>
                </v:line>
                <v:line id="shape_0" from="6946,1171" to="6966,1830" stroked="t" o:allowincell="f" style="position:absolute;flip:x;mso-position-horizontal-relative:char">
                  <v:stroke color="gray" weight="12600" dashstyle="longdashdo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87;top:753;width:15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Buté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10,5767" to="6293,64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34,5789" to="5621,648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36,6119" to="5309,619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3780,4170" path="m3780,4170c3461,3918,3142,3666,2850,3300c2558,2934,2427,2323,2025,1971c1623,1619,772,1513,435,1185c98,857,57,197,0,0e" stroked="t" o:allowincell="f" style="position:absolute;left:1395;top:2528;width:3530;height:395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607,2542" to="7543,25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87,2524" to="4607,252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457,3920" path="m0,3920c168,3765,337,3610,560,3140c783,2670,1223,1623,1340,1100c1457,577,1358,288,1260,0e" stroked="t" o:allowincell="f" style="position:absolute;left:6291;top:2530;width:1456;height:39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171,3484" to="2171,14254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4;top:13881;width:346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7,4668" to="9385,4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6,2528" to="9225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01;top:2528;width:581;height:2139">
                  <v:shape id="shape_0" fillcolor="white" stroked="f" o:allowincell="f" style="position:absolute;left:8802;top:3272;width:580;height:80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206,2528" to="9206,4667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08;top:536;width:191;height:202">
                  <v:line id="shape_0" from="4808,629" to="4999,6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97,536" to="4897,7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20;top:459;width:191;height:202">
                  <v:line id="shape_0" from="5520,552" to="5711,5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9,459" to="5609,6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48;top:536;width:191;height:202">
                  <v:line id="shape_0" from="6248,629" to="6439,6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536" to="6337,7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345;top:164;width:542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1;top:239;width:541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;top:699;width:2879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lan de contact du levi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vec les 2 butées solidaires de la plaque sup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1,1513" to="1419,24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115</wp:posOffset>
                </wp:positionH>
                <wp:positionV relativeFrom="paragraph">
                  <wp:posOffset>-213995</wp:posOffset>
                </wp:positionV>
                <wp:extent cx="1549400" cy="32067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Question 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25.25pt;mso-wrap-distance-left:9.05pt;mso-wrap-distance-right:9.05pt;mso-wrap-distance-top:0pt;mso-wrap-distance-bottom:0pt;margin-top:-16.8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Question 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 4.3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09030" cy="836041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8360280"/>
                          <a:chOff x="0" y="0"/>
                          <a:chExt cx="6208920" cy="8360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08920" cy="83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72360"/>
                            <a:ext cx="6138720" cy="816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quis perspectif des formes extérieures du levier d’entraî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s techniques à assure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er en rotation le levi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 plaque sup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er en rotation tige du vérin d’entraînement / levi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pporter les tiges de buté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er le gal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miter le débattement angulaire du levi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9pt;height:658.3pt" coordorigin="0,0" coordsize="9778,13166">
                <v:rect id="shape_0" stroked="f" o:allowincell="f" style="position:absolute;left:0;top:0;width:9777;height:13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0;top:114;width:9666;height:12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quis perspectif des formes extérieures du levier d’entraîn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s techniques à assure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er en rotation le levi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 plaque sup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er en rotation tige du vérin d’entraînement / levi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pporter les tiges de buté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er le gal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miter le débattement angulaire du levi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709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 4.4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6560</wp:posOffset>
                </wp:positionH>
                <wp:positionV relativeFrom="paragraph">
                  <wp:posOffset>681355</wp:posOffset>
                </wp:positionV>
                <wp:extent cx="7397115" cy="443865"/>
                <wp:effectExtent l="0" t="0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7280" cy="443880"/>
                          <a:chOff x="0" y="0"/>
                          <a:chExt cx="7397280" cy="443880"/>
                        </a:xfrm>
                      </wpg:grpSpPr>
                      <wps:wsp>
                        <wps:cNvSpPr/>
                        <wps:spPr>
                          <a:xfrm flipV="1">
                            <a:off x="192240" y="431280"/>
                            <a:ext cx="72046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80"/>
                            <a:ext cx="497160" cy="424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04040" y="-104040"/>
                              <a:ext cx="25452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3600" y="418320"/>
                              <a:ext cx="313560" cy="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0040"/>
                              <a:ext cx="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8680" y="0"/>
                            <a:ext cx="496440" cy="424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04040" y="-104040"/>
                              <a:ext cx="25452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418320"/>
                              <a:ext cx="313560" cy="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0040"/>
                              <a:ext cx="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45.4pt;width:574.2pt;height:43.2pt" coordorigin="-492,908" coordsize="11484,864">
                <v:line id="shape_0" from="-353,1752" to="10992,177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-492;top:938;width:618;height:833">
                  <v:shape id="shape_0" fillcolor="white" stroked="f" o:allowincell="f" style="position:absolute;left:-492;top:940;width:400;height:7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367,1762" to="126,17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-147,1182" to="-147,175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372;top:908;width:617;height:833">
                  <v:shape id="shape_0" fillcolor="white" stroked="f" o:allowincell="f" style="position:absolute;left:10372;top:910;width:400;height:7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496,1732" to="10989,17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716,1152" to="10716,172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7330</wp:posOffset>
                </wp:positionH>
                <wp:positionV relativeFrom="paragraph">
                  <wp:posOffset>2228215</wp:posOffset>
                </wp:positionV>
                <wp:extent cx="1207135" cy="6737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7080" cy="67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 fi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que sup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.9pt;margin-top:175.45pt;width:95pt;height: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 fix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aque suppor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9910</wp:posOffset>
                </wp:positionH>
                <wp:positionV relativeFrom="paragraph">
                  <wp:posOffset>1691640</wp:posOffset>
                </wp:positionV>
                <wp:extent cx="1285875" cy="974725"/>
                <wp:effectExtent l="3175" t="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9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3.2pt" to="144.5pt,209.9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560</wp:posOffset>
                </wp:positionH>
                <wp:positionV relativeFrom="paragraph">
                  <wp:posOffset>3495675</wp:posOffset>
                </wp:positionV>
                <wp:extent cx="1225550" cy="831850"/>
                <wp:effectExtent l="3175" t="444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75.25pt" to="139.25pt,340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2635</wp:posOffset>
                </wp:positionH>
                <wp:positionV relativeFrom="paragraph">
                  <wp:posOffset>881380</wp:posOffset>
                </wp:positionV>
                <wp:extent cx="0" cy="45529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69.4pt" to="60.05pt,427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635</wp:posOffset>
                </wp:positionH>
                <wp:positionV relativeFrom="paragraph">
                  <wp:posOffset>1254125</wp:posOffset>
                </wp:positionV>
                <wp:extent cx="447675" cy="1517650"/>
                <wp:effectExtent l="5080" t="0" r="381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15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98.75pt" to="55.25pt,218.2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860</wp:posOffset>
                </wp:positionH>
                <wp:positionV relativeFrom="paragraph">
                  <wp:posOffset>3362325</wp:posOffset>
                </wp:positionV>
                <wp:extent cx="358775" cy="812800"/>
                <wp:effectExtent l="4445" t="254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64.75pt" to="50pt,328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9560</wp:posOffset>
                </wp:positionH>
                <wp:positionV relativeFrom="paragraph">
                  <wp:posOffset>871855</wp:posOffset>
                </wp:positionV>
                <wp:extent cx="0" cy="63055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68.65pt" to="222.8pt,565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67550" cy="384492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5804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1180</wp:posOffset>
                </wp:positionH>
                <wp:positionV relativeFrom="paragraph">
                  <wp:posOffset>61595</wp:posOffset>
                </wp:positionV>
                <wp:extent cx="6406515" cy="2132330"/>
                <wp:effectExtent l="0" t="5715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2132280"/>
                          <a:chOff x="0" y="0"/>
                          <a:chExt cx="6406560" cy="2132280"/>
                        </a:xfrm>
                      </wpg:grpSpPr>
                      <wps:wsp>
                        <wps:cNvSpPr txBox="1"/>
                        <wps:spPr>
                          <a:xfrm>
                            <a:off x="0" y="334080"/>
                            <a:ext cx="240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7440" y="346680"/>
                            <a:ext cx="537912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45960"/>
                            <a:ext cx="22356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624240"/>
                            <a:ext cx="465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8240" y="9540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619200"/>
                            <a:ext cx="18669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752400"/>
                            <a:ext cx="64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09640"/>
                            <a:ext cx="514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53352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8096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8588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52440"/>
                            <a:ext cx="2044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352440"/>
                            <a:ext cx="205200" cy="2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53160"/>
                            <a:ext cx="20880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348120"/>
                            <a:ext cx="2858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352440"/>
                            <a:ext cx="2044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347400"/>
                            <a:ext cx="2044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352440"/>
                            <a:ext cx="2044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48120"/>
                            <a:ext cx="8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20">
                                <a:moveTo>
                                  <a:pt x="69" y="0"/>
                                </a:moveTo>
                                <a:cubicBezTo>
                                  <a:pt x="34" y="59"/>
                                  <a:pt x="0" y="118"/>
                                  <a:pt x="9" y="165"/>
                                </a:cubicBezTo>
                                <a:cubicBezTo>
                                  <a:pt x="18" y="212"/>
                                  <a:pt x="112" y="243"/>
                                  <a:pt x="121" y="285"/>
                                </a:cubicBezTo>
                                <a:cubicBezTo>
                                  <a:pt x="130" y="327"/>
                                  <a:pt x="95" y="365"/>
                                  <a:pt x="61" y="42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53160"/>
                            <a:ext cx="8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20">
                                <a:moveTo>
                                  <a:pt x="69" y="0"/>
                                </a:moveTo>
                                <a:cubicBezTo>
                                  <a:pt x="34" y="59"/>
                                  <a:pt x="0" y="118"/>
                                  <a:pt x="9" y="165"/>
                                </a:cubicBezTo>
                                <a:cubicBezTo>
                                  <a:pt x="18" y="212"/>
                                  <a:pt x="112" y="243"/>
                                  <a:pt x="121" y="285"/>
                                </a:cubicBezTo>
                                <a:cubicBezTo>
                                  <a:pt x="130" y="327"/>
                                  <a:pt x="95" y="365"/>
                                  <a:pt x="61" y="42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288360" cy="12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0" cy="122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320"/>
                            <a:ext cx="0" cy="122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.85pt;width:504.45pt;height:167.85pt" coordorigin="868,97" coordsize="10089,3357">
                <v:shape id="shape_0" fillcolor="white" stroked="f" o:allowincell="f" style="position:absolute;left:868;top:623;width:378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86;top:643;width:8470;height: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2;top:642;width:351;height:2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7;top:1080;width:732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82,247" to="10582,345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87;top:1072;width:2939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7;top:1282;width:10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2;top:1372;width:809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62,937" to="5862,218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92,1372" to="6192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2,2752" to="2996,27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32,652" to="4053,10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85,652" to="4407,10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42,653" to="4870,1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42;top:645;width:449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86,652" to="5207,10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7,644" to="5538,10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57,652" to="3678,10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30,420" path="m69,0c34,59,0,118,9,165c18,212,112,243,121,285c130,327,95,365,61,420e" stroked="t" o:allowincell="f" style="position:absolute;left:3116;top:645;width:129;height:4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0,420" path="m69,0c34,59,0,118,9,165c18,212,112,243,121,285c130,327,95,365,61,420e" stroked="t" o:allowincell="f" style="position:absolute;left:5486;top:653;width:129;height:4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972;top:97;width:453;height:19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9,97" to="1009,20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2,104" to="1392,20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76605</wp:posOffset>
                </wp:positionH>
                <wp:positionV relativeFrom="paragraph">
                  <wp:posOffset>-675005</wp:posOffset>
                </wp:positionV>
                <wp:extent cx="1765935" cy="34988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58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non représent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1.2pt;margin-top:-53.2pt;width:139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non représent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709" w:right="1418" w:gutter="0" w:header="709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u w:val="single"/>
        </w:rPr>
        <w:t>Question 4.5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58"/>
        <w:gridCol w:w="2552"/>
      </w:tblGrid>
      <w:tr>
        <w:trPr>
          <w:trHeight w:val="454" w:hRule="exact"/>
        </w:trPr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mbre a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mbre arrière</w:t>
            </w:r>
          </w:p>
        </w:tc>
      </w:tr>
      <w:tr>
        <w:trPr>
          <w:trHeight w:val="454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2"/>
              </w:rPr>
              <w:t xml:space="preserve">Profondeur </w:t>
            </w:r>
            <w:r>
              <w:rPr>
                <w:rFonts w:cs="Arial" w:ascii="Arial" w:hAnsi="Arial"/>
                <w:b/>
                <w:szCs w:val="22"/>
              </w:rPr>
              <w:t>P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Cs w:val="22"/>
              </w:rPr>
              <w:t xml:space="preserve"> (position médian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2"/>
              </w:rPr>
              <w:t xml:space="preserve">Profondeur </w:t>
            </w:r>
            <w:r>
              <w:rPr>
                <w:rFonts w:cs="Arial" w:ascii="Arial" w:hAnsi="Arial"/>
                <w:b/>
                <w:szCs w:val="22"/>
              </w:rPr>
              <w:t>P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(position tige sorti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2"/>
              </w:rPr>
              <w:t xml:space="preserve">Profondeur </w:t>
            </w:r>
            <w:r>
              <w:rPr>
                <w:rFonts w:cs="Arial" w:ascii="Arial" w:hAnsi="Arial"/>
                <w:b/>
                <w:szCs w:val="22"/>
              </w:rPr>
              <w:t>P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Cs w:val="22"/>
              </w:rPr>
              <w:t xml:space="preserve"> (position tige rentré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672580" cy="3477260"/>
                <wp:effectExtent l="0" t="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3477240"/>
                          <a:chOff x="0" y="0"/>
                          <a:chExt cx="6672600" cy="3477240"/>
                        </a:xfrm>
                      </wpg:grpSpPr>
                      <wps:wsp>
                        <wps:cNvSpPr/>
                        <wps:spPr>
                          <a:xfrm>
                            <a:off x="3383280" y="0"/>
                            <a:ext cx="0" cy="347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7240"/>
                            <a:ext cx="667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5pt;width:525.35pt;height:273.75pt" coordorigin="0,225" coordsize="10507,5475">
                <v:line id="shape_0" from="5328,225" to="5328,5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5701" to="10507,5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Cs w:val="22"/>
          <w:u w:val="single"/>
        </w:rPr>
        <w:t>Question 4.6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lution 1</w:t>
        <w:tab/>
        <w:tab/>
        <w:tab/>
        <w:tab/>
        <w:tab/>
        <w:tab/>
        <w:tab/>
        <w:t>Solution 2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1740</wp:posOffset>
                </wp:positionH>
                <wp:positionV relativeFrom="paragraph">
                  <wp:posOffset>121285</wp:posOffset>
                </wp:positionV>
                <wp:extent cx="1597660" cy="939800"/>
                <wp:effectExtent l="6350" t="635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939960"/>
                          <a:chOff x="0" y="0"/>
                          <a:chExt cx="159768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9396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29040"/>
                            <a:ext cx="1315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57720"/>
                            <a:ext cx="93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657720"/>
                            <a:ext cx="93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1680"/>
                            <a:ext cx="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751680"/>
                            <a:ext cx="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9.55pt;width:125.8pt;height:73.95pt" coordorigin="1924,191" coordsize="2516,1479">
                <v:rect id="shape_0" fillcolor="white" stroked="t" o:allowincell="f" style="position:absolute;left:1924;top:191;width:2219;height:11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20;top:191;width:147;height:11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368;top:709;width:2071;height:14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48,148" path="m0,148l74,0l148,148l0,148xe" fillcolor="white" stroked="t" o:allowincell="f" style="position:absolute;left:1998;top:1227;width:147;height:14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48,148" path="m0,148l74,0l148,148l0,148xe" fillcolor="white" stroked="t" o:allowincell="f" style="position:absolute;left:3922;top:1227;width:147;height:14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2072,1375" to="2072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6,1375" to="3996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9000</wp:posOffset>
                </wp:positionH>
                <wp:positionV relativeFrom="paragraph">
                  <wp:posOffset>121285</wp:posOffset>
                </wp:positionV>
                <wp:extent cx="1597660" cy="939800"/>
                <wp:effectExtent l="6350" t="635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939960"/>
                          <a:chOff x="0" y="0"/>
                          <a:chExt cx="159768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9396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29040"/>
                            <a:ext cx="1315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57720"/>
                            <a:ext cx="93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657720"/>
                            <a:ext cx="93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0" y="148"/>
                                </a:moveTo>
                                <a:lnTo>
                                  <a:pt x="74" y="0"/>
                                </a:lnTo>
                                <a:lnTo>
                                  <a:pt x="148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1680"/>
                            <a:ext cx="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751680"/>
                            <a:ext cx="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pt;margin-top:9.55pt;width:125.8pt;height:73.95pt" coordorigin="7400,191" coordsize="2516,1479">
                <v:rect id="shape_0" fillcolor="white" stroked="t" o:allowincell="f" style="position:absolute;left:7400;top:191;width:2219;height:11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696;top:191;width:147;height:11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844;top:709;width:2071;height:14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48,148" path="m0,148l74,0l148,148l0,148xe" fillcolor="white" stroked="t" o:allowincell="f" style="position:absolute;left:7474;top:1227;width:147;height:14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48,148" path="m0,148l74,0l148,148l0,148xe" fillcolor="white" stroked="t" o:allowincell="f" style="position:absolute;left:9398;top:1227;width:147;height:14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548,1375" to="7548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72,1375" to="9472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Question 4.7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férence distribu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67380</wp:posOffset>
                </wp:positionH>
                <wp:positionV relativeFrom="paragraph">
                  <wp:posOffset>-1213485</wp:posOffset>
                </wp:positionV>
                <wp:extent cx="2444750" cy="3771265"/>
                <wp:effectExtent l="6985" t="1905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3771360"/>
                          <a:chOff x="0" y="0"/>
                          <a:chExt cx="2444760" cy="3771360"/>
                        </a:xfrm>
                      </wpg:grpSpPr>
                      <wpg:grpSp>
                        <wpg:cNvGrpSpPr/>
                        <wpg:grpSpPr>
                          <a:xfrm>
                            <a:off x="0" y="3093120"/>
                            <a:ext cx="751680" cy="28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960" y="0"/>
                              <a:ext cx="4698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14076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0"/>
                              <a:ext cx="939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96">
                                  <a:moveTo>
                                    <a:pt x="0" y="0"/>
                                  </a:moveTo>
                                  <a:lnTo>
                                    <a:pt x="148" y="14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140760"/>
                              <a:ext cx="187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9840" y="3583440"/>
                            <a:ext cx="1879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96">
                                <a:moveTo>
                                  <a:pt x="148" y="0"/>
                                </a:moveTo>
                                <a:lnTo>
                                  <a:pt x="0" y="296"/>
                                </a:lnTo>
                                <a:lnTo>
                                  <a:pt x="296" y="296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800" y="3395520"/>
                            <a:ext cx="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4080" y="0"/>
                            <a:ext cx="2020680" cy="11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87920"/>
                              <a:ext cx="1409760" cy="75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516960"/>
                              <a:ext cx="1174680" cy="9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84600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000" y="84600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939960"/>
                              <a:ext cx="0" cy="18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939960"/>
                              <a:ext cx="0" cy="18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372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A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920" y="187920"/>
                              <a:ext cx="141120" cy="75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187920"/>
                              <a:ext cx="47160" cy="75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375840"/>
                              <a:ext cx="939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040" y="375840"/>
                              <a:ext cx="939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375840"/>
                              <a:ext cx="46980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4120" y="0"/>
                              <a:ext cx="5637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 : 025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58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 : 25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-95.55pt;width:192.5pt;height:296.95pt" coordorigin="4988,-1911" coordsize="3850,5939">
                <v:group id="shape_0" style="position:absolute;left:4988;top:2960;width:1182;height:444">
                  <v:rect id="shape_0" fillcolor="white" stroked="t" o:allowincell="f" style="position:absolute;left:5136;top:2960;width:739;height:443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728,2960" to="5728,3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6,3182" to="5506,34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84,2960" to="5284,3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8,296" path="m0,0l148,148l0,296l0,0xe" fillcolor="white" stroked="t" o:allowincell="f" style="position:absolute;left:4988;top:3034;width:147;height:295;flip:x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5876,3182" to="6171,31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96,296" path="m148,0l0,296l296,296l148,0xe" fillcolor="white" stroked="t" o:allowincell="f" style="position:absolute;left:7224;top:3732;width:295;height:29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372,3436" to="7372,3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656;top:-1911;width:3182;height:1775">
                  <v:rect id="shape_0" fillcolor="white" stroked="t" o:allowincell="f" style="position:absolute;left:5656;top:-1615;width:2219;height:11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988;top:-1097;width:1849;height:14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5730;top:-579;width:147;height:14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7654;top:-579;width:147;height:14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5804,-431" to="5804,-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8,-431" to="7728,-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024;top:-1911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fillcolor="white" stroked="t" o:allowincell="f" style="position:absolute;left:6618;top:-1615;width:221;height:11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6692;top:-1615;width:73;height:118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6470;top:-1319;width:147;height:59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840;top:-1319;width:147;height:59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396,-1319" to="7135,-728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544;top:-1911;width:88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 : 0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6;top:-1911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 :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709" w:right="1418" w:gutter="0" w:header="709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Question 4.8</w:t>
      </w:r>
    </w:p>
    <w:p>
      <w:pPr>
        <w:pStyle w:val="Normal"/>
        <w:ind w:left="1416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lais moteur mortaiseuse : </w:t>
      </w:r>
      <w:r>
        <w:rPr>
          <w:rFonts w:cs="Arial" w:ascii="Arial" w:hAnsi="Arial"/>
          <w:b/>
          <w:szCs w:val="22"/>
        </w:rPr>
        <w:t>KA3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83765</wp:posOffset>
            </wp:positionH>
            <wp:positionV relativeFrom="paragraph">
              <wp:posOffset>21590</wp:posOffset>
            </wp:positionV>
            <wp:extent cx="2806700" cy="78740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4"/>
      <w:footerReference w:type="default" r:id="rId45"/>
      <w:type w:val="nextPage"/>
      <w:pgSz w:w="11906" w:h="16838"/>
      <w:pgMar w:left="709" w:right="1418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0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1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2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3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4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5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6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7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18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2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3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4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5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6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7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8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 xml:space="preserve">DR - </w:t>
    </w:r>
    <w:r>
      <w:rPr>
        <w:rFonts w:cs="Arial" w:ascii="Arial" w:hAnsi="Arial"/>
        <w:b/>
        <w:sz w:val="32"/>
        <w:szCs w:val="32"/>
      </w:rPr>
      <w:fldChar w:fldCharType="begin"/>
    </w:r>
    <w:r>
      <w:rPr>
        <w:sz w:val="32"/>
        <w:b/>
        <w:szCs w:val="32"/>
        <w:rFonts w:cs="Arial" w:ascii="Arial" w:hAnsi="Arial"/>
      </w:rPr>
      <w:instrText xml:space="preserve"> PAGE </w:instrText>
    </w:r>
    <w:r>
      <w:rPr>
        <w:sz w:val="32"/>
        <w:b/>
        <w:szCs w:val="32"/>
        <w:rFonts w:cs="Arial" w:ascii="Arial" w:hAnsi="Arial"/>
      </w:rPr>
      <w:fldChar w:fldCharType="separate"/>
    </w:r>
    <w:r>
      <w:rPr>
        <w:sz w:val="32"/>
        <w:b/>
        <w:szCs w:val="32"/>
        <w:rFonts w:cs="Arial" w:ascii="Arial" w:hAnsi="Arial"/>
      </w:rPr>
      <w:t>9</w:t>
    </w:r>
    <w:r>
      <w:rPr>
        <w:sz w:val="32"/>
        <w:b/>
        <w:szCs w:val="32"/>
        <w:rFonts w:cs="Arial" w:ascii="Arial" w:hAnsi="Arial"/>
      </w:rPr>
      <w:fldChar w:fldCharType="end"/>
    </w:r>
    <w:r>
      <w:rPr>
        <w:rFonts w:cs="Arial" w:ascii="Arial" w:hAnsi="Arial"/>
        <w:b/>
        <w:sz w:val="32"/>
        <w:szCs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header" Target="header8.xml"/><Relationship Id="rId22" Type="http://schemas.openxmlformats.org/officeDocument/2006/relationships/footer" Target="footer9.xml"/><Relationship Id="rId23" Type="http://schemas.openxmlformats.org/officeDocument/2006/relationships/header" Target="header9.xml"/><Relationship Id="rId24" Type="http://schemas.openxmlformats.org/officeDocument/2006/relationships/footer" Target="footer10.xml"/><Relationship Id="rId25" Type="http://schemas.openxmlformats.org/officeDocument/2006/relationships/header" Target="header10.xml"/><Relationship Id="rId26" Type="http://schemas.openxmlformats.org/officeDocument/2006/relationships/footer" Target="footer11.xml"/><Relationship Id="rId27" Type="http://schemas.openxmlformats.org/officeDocument/2006/relationships/image" Target="media/image4.png"/><Relationship Id="rId28" Type="http://schemas.openxmlformats.org/officeDocument/2006/relationships/header" Target="header11.xml"/><Relationship Id="rId29" Type="http://schemas.openxmlformats.org/officeDocument/2006/relationships/footer" Target="footer12.xml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header" Target="header12.xml"/><Relationship Id="rId33" Type="http://schemas.openxmlformats.org/officeDocument/2006/relationships/footer" Target="footer13.xml"/><Relationship Id="rId34" Type="http://schemas.openxmlformats.org/officeDocument/2006/relationships/header" Target="header13.xml"/><Relationship Id="rId35" Type="http://schemas.openxmlformats.org/officeDocument/2006/relationships/footer" Target="footer14.xml"/><Relationship Id="rId36" Type="http://schemas.openxmlformats.org/officeDocument/2006/relationships/header" Target="header14.xml"/><Relationship Id="rId37" Type="http://schemas.openxmlformats.org/officeDocument/2006/relationships/footer" Target="footer15.xml"/><Relationship Id="rId38" Type="http://schemas.openxmlformats.org/officeDocument/2006/relationships/image" Target="media/image6.wmf"/><Relationship Id="rId39" Type="http://schemas.openxmlformats.org/officeDocument/2006/relationships/header" Target="header15.xml"/><Relationship Id="rId40" Type="http://schemas.openxmlformats.org/officeDocument/2006/relationships/footer" Target="footer16.xml"/><Relationship Id="rId41" Type="http://schemas.openxmlformats.org/officeDocument/2006/relationships/header" Target="header16.xml"/><Relationship Id="rId42" Type="http://schemas.openxmlformats.org/officeDocument/2006/relationships/footer" Target="footer17.xml"/><Relationship Id="rId43" Type="http://schemas.openxmlformats.org/officeDocument/2006/relationships/image" Target="media/image7.wmf"/><Relationship Id="rId44" Type="http://schemas.openxmlformats.org/officeDocument/2006/relationships/header" Target="header17.xml"/><Relationship Id="rId45" Type="http://schemas.openxmlformats.org/officeDocument/2006/relationships/footer" Target="footer18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29:00Z</dcterms:created>
  <dc:creator>S.T.S. Conception de Produits Industriels</dc:creator>
  <dc:description/>
  <cp:keywords/>
  <dc:language>en-US</dc:language>
  <cp:lastModifiedBy>STS-CPI</cp:lastModifiedBy>
  <dcterms:modified xsi:type="dcterms:W3CDTF">2007-10-31T10:34:00Z</dcterms:modified>
  <cp:revision>19</cp:revision>
  <dc:subject/>
  <dc:title>Questionnaire partie 1</dc:title>
</cp:coreProperties>
</file>