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OURS GENERAL des LYCEES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ssion 2008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right" w:pos="20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GENIE MECANIQU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right" w:pos="20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2485</wp:posOffset>
            </wp:positionH>
            <wp:positionV relativeFrom="paragraph">
              <wp:posOffset>160655</wp:posOffset>
            </wp:positionV>
            <wp:extent cx="4581525" cy="288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right" w:pos="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"/>
        <w:ind w:right="-426" w:hanging="0"/>
        <w:rPr/>
      </w:pPr>
      <w:r>
        <w:rPr/>
        <w:t>CONCOURS GENERAL DES LYCEES – GENIE MECANIQUE</w:t>
      </w:r>
    </w:p>
    <w:p>
      <w:pPr>
        <w:pStyle w:val="Normal"/>
        <w:tabs>
          <w:tab w:val="clear" w:pos="708"/>
          <w:tab w:val="right" w:pos="209" w:leader="none"/>
        </w:tabs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right="-426" w:hanging="0"/>
        <w:rPr/>
      </w:pPr>
      <w:r>
        <w:rPr/>
        <w:t>SESSION 2008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cun document autorisé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yens de calculs autorisés</w:t>
      </w:r>
    </w:p>
    <w:p>
      <w:pPr>
        <w:pStyle w:val="Normal"/>
        <w:tabs>
          <w:tab w:val="clear" w:pos="708"/>
          <w:tab w:val="right" w:pos="209" w:leader="none"/>
        </w:tabs>
        <w:ind w:right="-426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culatrice de poche y compris les calculatrices programmables ou écrans graphiques, autonomes, non-imprimantes conformément à la circulaire n° 99.186 du 16 novembre 1999.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>
          <w:sz w:val="28"/>
        </w:rPr>
      </w:pPr>
      <w:r>
        <w:rPr>
          <w:sz w:val="28"/>
        </w:rPr>
        <w:t>Documents disponibles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dossier « Sujet » </w:t>
        <w:tab/>
        <w:tab/>
        <w:tab/>
        <w:tab/>
        <w:tab/>
        <w:t>pages DS1 à DS14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ossier « Technique »</w:t>
        <w:tab/>
        <w:tab/>
        <w:tab/>
        <w:tab/>
        <w:t>pages DT1 à DT18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dossier « Réponse » </w:t>
        <w:tab/>
        <w:tab/>
        <w:tab/>
        <w:tab/>
        <w:t>pages DR1 à DR18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cuments à rendr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09" w:leader="none"/>
        </w:tabs>
        <w:spacing w:before="120" w:after="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uilles de copies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09" w:leader="none"/>
        </w:tabs>
        <w:spacing w:before="120" w:after="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Réponse dans sa chemise.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1134" w:right="1418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0"/>
      <w:jc w:val="both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right" w:pos="209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09" w:leader="none"/>
      </w:tabs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pacing w:before="0" w:after="12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spacing w:before="0" w:after="240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09" w:leader="none"/>
      </w:tabs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209" w:leader="none"/>
      </w:tabs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209" w:leader="none"/>
      </w:tabs>
      <w:outlineLvl w:val="8"/>
    </w:pPr>
    <w:rPr>
      <w:rFonts w:ascii="Arial" w:hAnsi="Arial" w:cs="Arial"/>
      <w:b/>
      <w:sz w:val="3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209" w:leader="none"/>
      </w:tabs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 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4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209" w:leader="none"/>
      </w:tabs>
      <w:jc w:val="center"/>
    </w:pPr>
    <w:rPr>
      <w:rFonts w:ascii="Arial" w:hAnsi="Arial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26:00Z</dcterms:created>
  <dc:creator>STI</dc:creator>
  <dc:description/>
  <cp:keywords/>
  <dc:language>en-US</dc:language>
  <cp:lastModifiedBy>STS-CPI</cp:lastModifiedBy>
  <cp:lastPrinted>2005-11-03T20:22:00Z</cp:lastPrinted>
  <dcterms:modified xsi:type="dcterms:W3CDTF">2007-10-31T10:42:00Z</dcterms:modified>
  <cp:revision>6</cp:revision>
  <dc:subject/>
  <dc:title>CONCOURS GENERAL des LYCEES</dc:title>
</cp:coreProperties>
</file>