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26" w:hanging="0"/>
        <w:rPr/>
      </w:pPr>
      <w:r>
        <w:rPr/>
        <w:t>CONCOURS GENERAL DES LYCEES – GENIE MECANIQUE</w:t>
      </w:r>
    </w:p>
    <w:p>
      <w:pPr>
        <w:pStyle w:val="Normal"/>
        <w:tabs>
          <w:tab w:val="clear" w:pos="708"/>
          <w:tab w:val="right" w:pos="209" w:leader="none"/>
        </w:tabs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ind w:right="-426" w:hanging="0"/>
        <w:rPr/>
      </w:pPr>
      <w:r>
        <w:rPr/>
        <w:t>SESSION 2008</w:t>
      </w:r>
    </w:p>
    <w:p>
      <w:pPr>
        <w:pStyle w:val="Normal"/>
        <w:tabs>
          <w:tab w:val="clear" w:pos="708"/>
          <w:tab w:val="right" w:pos="2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SIER TECHNIQUE</w:t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Heading"/>
        <w:rPr>
          <w:sz w:val="32"/>
        </w:rPr>
      </w:pPr>
      <w:r>
        <w:rPr>
          <w:sz w:val="32"/>
        </w:rPr>
        <w:t>Mortaiseuse automatique à bédane unique</w:t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right" w:pos="209" w:leader="none"/>
        </w:tabs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135245" cy="195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Composition du dossier technique</w:t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T 1</w:t>
        <w:tab/>
        <w:tab/>
        <w:tab/>
        <w:t>Présentation générale et objectif principal de l'étude</w:t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repourDT"/>
        <w:jc w:val="left"/>
        <w:rPr/>
      </w:pPr>
      <w:r>
        <w:rPr>
          <w:b w:val="false"/>
          <w:szCs w:val="22"/>
        </w:rPr>
        <w:t xml:space="preserve">DT 2 </w:t>
        <w:tab/>
        <w:tab/>
        <w:tab/>
        <w:t>Diagramme des interacteurs (point de vue utilisateur)</w:t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/>
      </w:pPr>
      <w:r>
        <w:rPr>
          <w:rFonts w:cs="Arial" w:ascii="Arial" w:hAnsi="Arial"/>
          <w:sz w:val="22"/>
          <w:szCs w:val="22"/>
        </w:rPr>
        <w:t>DT 3</w:t>
        <w:tab/>
        <w:tab/>
        <w:tab/>
        <w:t>Vue en perspective de la mortaiseuse automatique</w:t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T 4</w:t>
        <w:tab/>
        <w:tab/>
        <w:tab/>
        <w:t>Vue en perspective du module d'usinage.</w:t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209" w:leader="none"/>
        </w:tabs>
        <w:ind w:left="2124" w:right="-567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T 5</w:t>
        <w:tab/>
        <w:t>Principe d'usinage d'une mortaise - définition des paramètres géométriques</w:t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T 6</w:t>
        <w:tab/>
        <w:tab/>
        <w:tab/>
        <w:t>FAST partiel</w:t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repourDT"/>
        <w:jc w:val="left"/>
        <w:rPr/>
      </w:pPr>
      <w:r>
        <w:rPr>
          <w:b w:val="false"/>
          <w:szCs w:val="22"/>
        </w:rPr>
        <w:t>DT 7</w:t>
        <w:tab/>
        <w:tab/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3755</wp:posOffset>
                </wp:positionH>
                <wp:positionV relativeFrom="paragraph">
                  <wp:posOffset>3549015</wp:posOffset>
                </wp:positionV>
                <wp:extent cx="1486535" cy="412750"/>
                <wp:effectExtent l="5080" t="5080" r="9366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4129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847"/>
                            <a:gd name="adj4" fmla="val 162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Butée de position haut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65.65pt;margin-top:279.45pt;width:117pt;height:32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Butée de position haute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3505</wp:posOffset>
                </wp:positionH>
                <wp:positionV relativeFrom="paragraph">
                  <wp:posOffset>3882390</wp:posOffset>
                </wp:positionV>
                <wp:extent cx="2568575" cy="614045"/>
                <wp:effectExtent l="1111885" t="34099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8600" cy="6141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54703"/>
                            <a:gd name="adj4" fmla="val -43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ystème vis - écrou comprenant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envoi conique (écrou=roue coniqu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is (tige filetée rainuré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15pt;margin-top:305.7pt;width:202.2pt;height:48.3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ystème vis - écrou comprenant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envoi conique (écrou=roue coniqu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is (tige filetée rainuré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2865</wp:posOffset>
                </wp:positionH>
                <wp:positionV relativeFrom="paragraph">
                  <wp:posOffset>4130675</wp:posOffset>
                </wp:positionV>
                <wp:extent cx="1271270" cy="18669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116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325.25pt" to="305pt,339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3370</wp:posOffset>
                </wp:positionH>
                <wp:positionV relativeFrom="paragraph">
                  <wp:posOffset>8370570</wp:posOffset>
                </wp:positionV>
                <wp:extent cx="228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659.1pt" to="141.05pt,6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Cs w:val="22"/>
        </w:rPr>
        <w:t>Dispositif de réglage de la hauteur de mortais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7870</wp:posOffset>
                </wp:positionH>
                <wp:positionV relativeFrom="paragraph">
                  <wp:posOffset>5449570</wp:posOffset>
                </wp:positionV>
                <wp:extent cx="4314190" cy="38633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386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9405" cy="377063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9405" cy="3770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pt;height:304.2pt;mso-wrap-distance-left:9.05pt;mso-wrap-distance-right:9.05pt;mso-wrap-distance-top:0pt;mso-wrap-distance-bottom:0pt;margin-top:429.1pt;mso-position-vertical-relative:text;margin-left:5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9405" cy="377063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9405" cy="3770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5670</wp:posOffset>
                </wp:positionH>
                <wp:positionV relativeFrom="paragraph">
                  <wp:posOffset>4928870</wp:posOffset>
                </wp:positionV>
                <wp:extent cx="431800" cy="330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6pt;mso-wrap-distance-left:9.05pt;mso-wrap-distance-right:9.05pt;mso-wrap-distance-top:0pt;mso-wrap-distance-bottom:0pt;margin-top:388.1pt;mso-position-vertical-relative:text;margin-left:17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530</wp:posOffset>
                </wp:positionH>
                <wp:positionV relativeFrom="paragraph">
                  <wp:posOffset>4979670</wp:posOffset>
                </wp:positionV>
                <wp:extent cx="2197100" cy="355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Schéma cinématique partie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28pt;mso-wrap-distance-left:9.05pt;mso-wrap-distance-right:9.05pt;mso-wrap-distance-top:0pt;mso-wrap-distance-bottom:0pt;margin-top:392.1pt;mso-position-vertical-relative:text;margin-left:-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 xml:space="preserve">Schéma cinématique partie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9875</wp:posOffset>
                </wp:positionH>
                <wp:positionV relativeFrom="paragraph">
                  <wp:posOffset>7985125</wp:posOffset>
                </wp:positionV>
                <wp:extent cx="1824990" cy="9232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 réglage manuel de la hauteur de mortais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à compléter</w:t>
                            </w:r>
                            <w:r>
                              <w:rPr>
                                <w:b/>
                              </w:rPr>
                              <w:t xml:space="preserve"> question 1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72.7pt;mso-wrap-distance-left:9.05pt;mso-wrap-distance-right:9.05pt;mso-wrap-distance-top:0pt;mso-wrap-distance-bottom:0pt;margin-top:628.75pt;mso-position-vertical-relative:text;margin-left:-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é réglage manuel de la hauteur de mortais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one à compléter</w:t>
                      </w:r>
                      <w:r>
                        <w:rPr>
                          <w:b/>
                        </w:rPr>
                        <w:t xml:space="preserve"> question 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trepourDT"/>
        <w:jc w:val="left"/>
        <w:rPr/>
      </w:pPr>
      <w:r>
        <w:rPr>
          <w:b w:val="false"/>
          <w:szCs w:val="22"/>
        </w:rPr>
        <w:t>DT 8</w:t>
        <w:tab/>
        <w:tab/>
        <w:tab/>
        <w:t>Guidage du module de positionnement longitudinal du profilé</w:t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T 9 et DT 10</w:t>
        <w:tab/>
        <w:tab/>
        <w:t>GRAFCET</w:t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T 11 et DT 12</w:t>
        <w:tab/>
        <w:t>Schémas pneumatiques</w:t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repourDT"/>
        <w:jc w:val="left"/>
        <w:rPr>
          <w:b w:val="false"/>
          <w:b w:val="false"/>
          <w:szCs w:val="22"/>
        </w:rPr>
      </w:pPr>
      <w:r>
        <w:rPr>
          <w:b w:val="false"/>
          <w:szCs w:val="22"/>
        </w:rPr>
        <w:t>DT 13</w:t>
        <w:tab/>
        <w:tab/>
        <w:tab/>
        <w:t>Pré-étude d’implantation du dispositif « 3 profondeurs »</w:t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/>
      </w:pPr>
      <w:r>
        <w:rPr>
          <w:rFonts w:cs="Arial" w:ascii="Arial" w:hAnsi="Arial"/>
          <w:sz w:val="22"/>
          <w:szCs w:val="22"/>
        </w:rPr>
        <w:t>DT 14 à DT 16</w:t>
        <w:tab/>
        <w:t>Documentations techniques sur la technologie pneumatique</w:t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T 17</w:t>
        <w:tab/>
        <w:tab/>
        <w:tab/>
        <w:t>Schémas électriques</w:t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repourDT"/>
        <w:jc w:val="left"/>
        <w:rPr>
          <w:b w:val="false"/>
          <w:b w:val="false"/>
          <w:szCs w:val="22"/>
        </w:rPr>
      </w:pPr>
      <w:r>
        <w:rPr>
          <w:b w:val="false"/>
          <w:szCs w:val="22"/>
        </w:rPr>
        <w:t>DT 18</w:t>
        <w:tab/>
        <w:tab/>
        <w:tab/>
        <w:t>Flexion d'une poutre colonne de la mortaiseu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209" w:leader="none"/>
      </w:tabs>
      <w:jc w:val="center"/>
      <w:outlineLvl w:val="2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209" w:leader="none"/>
      </w:tabs>
      <w:jc w:val="center"/>
      <w:outlineLvl w:val="6"/>
    </w:pPr>
    <w:rPr>
      <w:rFonts w:ascii="Arial" w:hAnsi="Arial" w:cs="Arial"/>
      <w:b/>
      <w:i/>
      <w:szCs w:val="20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209" w:leader="none"/>
      </w:tabs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209" w:leader="none"/>
      </w:tabs>
      <w:jc w:val="center"/>
    </w:pPr>
    <w:rPr>
      <w:rFonts w:ascii="Arial" w:hAnsi="Arial" w:cs="Arial"/>
      <w:sz w:val="28"/>
    </w:rPr>
  </w:style>
  <w:style w:type="paragraph" w:styleId="Normalcentr">
    <w:name w:val="Normal centré"/>
    <w:basedOn w:val="Normal"/>
    <w:qFormat/>
    <w:pPr>
      <w:tabs>
        <w:tab w:val="clear" w:pos="708"/>
        <w:tab w:val="right" w:pos="209" w:leader="none"/>
      </w:tabs>
      <w:ind w:left="2835" w:right="-567" w:hanging="2835"/>
    </w:pPr>
    <w:rPr>
      <w:rFonts w:ascii="Arial" w:hAnsi="Arial" w:cs="Arial"/>
    </w:rPr>
  </w:style>
  <w:style w:type="paragraph" w:styleId="TitrepourDT">
    <w:name w:val="titre_pour_DT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3:22:00Z</dcterms:created>
  <dc:creator>Utilisateur</dc:creator>
  <dc:description/>
  <cp:keywords/>
  <dc:language>en-US</dc:language>
  <cp:lastModifiedBy>STS-CPI</cp:lastModifiedBy>
  <cp:lastPrinted>2005-11-18T10:44:00Z</cp:lastPrinted>
  <dcterms:modified xsi:type="dcterms:W3CDTF">2007-10-31T10:55:00Z</dcterms:modified>
  <cp:revision>9</cp:revision>
  <dc:subject/>
  <dc:title>CONCOURS GENERAL DES LYCEES – GENIE MECANIQUE</dc:title>
</cp:coreProperties>
</file>