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ciété Parveau, implantée à Vignols en Corrèze, conçoit et fabrique des machines spéciales dédiées à l'industrie du bois. </w:t>
      </w:r>
    </w:p>
    <w:p>
      <w:pPr>
        <w:pStyle w:val="Normal"/>
        <w:rPr/>
      </w:pPr>
      <w:r>
        <w:rPr/>
        <w:t>Ces machines répondent chacune à un cahier des charges différent, mais mettent en œuvre des modules à la conception éprouv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étude envisagée porte sur une mortaiseuse semi automatique du catalogue PARVEAU (voir </w:t>
      </w:r>
      <w:r>
        <w:rPr>
          <w:b/>
        </w:rPr>
        <w:t>DT2</w:t>
      </w:r>
      <w:r>
        <w:rPr/>
        <w:t xml:space="preserve">-à </w:t>
      </w:r>
      <w:r>
        <w:rPr>
          <w:b/>
        </w:rPr>
        <w:t>DT4</w:t>
      </w:r>
      <w:r>
        <w:rPr/>
        <w:t xml:space="preserve"> présentation de la machine et </w:t>
      </w:r>
      <w:r>
        <w:rPr>
          <w:b/>
        </w:rPr>
        <w:t>DT5</w:t>
      </w:r>
      <w:r>
        <w:rPr/>
        <w:t xml:space="preserve"> pour vocabulaire relatif à une mortai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1380" cy="2680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68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jectif principal de l'étu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uellement, cette machine est opérationnelle pour des profilés long de 2m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onditions de coupe ont été validées pour les essences de bois généralement utilisées par les fabricants de  menuiser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client souhaite usiner des profilés plus longs (3 m), dans une essence de bois exotique plus d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ès des tests sur les capacités de coupe de la machine avec la nouvelle essence de bois, on constate des défauts d'usin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se propose donc d'étudi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'adaptation possible de la machine à des profilés plus long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causes de défaillances, et leur remédiation évent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21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bjectif principal de l'étu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uellement, cette machine est opérationnelle pour des profilés long de 2m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conditions de coupe ont été validées pour les essences de bois généralement utilisées par les fabricants de  menuiser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client souhaite usiner des profilés plus longs (3 m), dans une essence de bois exotique plus d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rès des tests sur les capacités de coupe de la machine avec la nouvelle essence de bois, on constate des défauts d'usin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se propose donc d'étudi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'adaptation possible de la machine à des profilés plus long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causes de défaillances, et leur remédiation éventu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pourDT"/>
        <w:rPr/>
      </w:pPr>
      <w:r>
        <w:rPr/>
        <w:t>Diagramme des interacteurs (point de vue utilisat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0" y="875520"/>
                            <a:ext cx="456480" cy="342360"/>
                          </a:xfrm>
                          <a:prstGeom prst="wedgeEllipseCallout">
                            <a:avLst>
                              <a:gd name="adj1" fmla="val -8333"/>
                              <a:gd name="adj2" fmla="val 2166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7800" y="1037520"/>
                            <a:ext cx="456480" cy="342360"/>
                          </a:xfrm>
                          <a:prstGeom prst="wedgeEllipseCallout">
                            <a:avLst>
                              <a:gd name="adj1" fmla="val 33333"/>
                              <a:gd name="adj2" fmla="val 49444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256760"/>
                            <a:ext cx="456480" cy="342360"/>
                          </a:xfrm>
                          <a:prstGeom prst="wedgeEllipseCallout">
                            <a:avLst>
                              <a:gd name="adj1" fmla="val -10416"/>
                              <a:gd name="adj2" fmla="val 24444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742480"/>
                            <a:ext cx="456480" cy="342360"/>
                          </a:xfrm>
                          <a:prstGeom prst="wedgeEllipseCallout">
                            <a:avLst>
                              <a:gd name="adj1" fmla="val -22916"/>
                              <a:gd name="adj2" fmla="val 3611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847080"/>
                            <a:ext cx="456480" cy="342360"/>
                          </a:xfrm>
                          <a:prstGeom prst="wedgeEllipseCallout">
                            <a:avLst>
                              <a:gd name="adj1" fmla="val -97916"/>
                              <a:gd name="adj2" fmla="val 149444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828080"/>
                            <a:ext cx="2171160" cy="913680"/>
                          </a:xfrm>
                          <a:prstGeom prst="wedgeEllipseCallout">
                            <a:avLst>
                              <a:gd name="adj1" fmla="val -21259"/>
                              <a:gd name="adj2" fmla="val 14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ité de mortaisage à commande numér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7880"/>
                            <a:ext cx="1028160" cy="609120"/>
                          </a:xfrm>
                          <a:prstGeom prst="wedgeEllipseCallout">
                            <a:avLst>
                              <a:gd name="adj1" fmla="val -33333"/>
                              <a:gd name="adj2" fmla="val 324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filé à usin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27880"/>
                            <a:ext cx="1256760" cy="456480"/>
                          </a:xfrm>
                          <a:prstGeom prst="wedgeEllipseCallout">
                            <a:avLst>
                              <a:gd name="adj1" fmla="val -26513"/>
                              <a:gd name="adj2" fmla="val 41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ér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856960"/>
                            <a:ext cx="1142280" cy="609120"/>
                          </a:xfrm>
                          <a:prstGeom prst="wedgeEllipseCallout">
                            <a:avLst>
                              <a:gd name="adj1" fmla="val 8777"/>
                              <a:gd name="adj2" fmla="val -44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il (béda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199680"/>
                            <a:ext cx="1713960" cy="456480"/>
                          </a:xfrm>
                          <a:prstGeom prst="wedgeEllipseCallout">
                            <a:avLst>
                              <a:gd name="adj1" fmla="val -19444"/>
                              <a:gd name="adj2" fmla="val -8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vironn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84200" y="61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2200" y="326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45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532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3520" y="196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456480" cy="342360"/>
                          </a:xfrm>
                          <a:prstGeom prst="wedgeEllipseCallout">
                            <a:avLst>
                              <a:gd name="adj1" fmla="val -6250"/>
                              <a:gd name="adj2" fmla="val 4111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22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489;top:1379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29;top:1634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79;top:1979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9;top:4319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09;top:1334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599;top:287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ité de mortaisage à commande numé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359;width:1618;height:9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filé à usi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9;top:35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ér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4499;width:1798;height:9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il (béda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5039;width:26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vironn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849;top:9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4;top:5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7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340;top:8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0;top:30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1439;top:1619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3598;top:35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llé de la fonc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érer une ou plusieurs mortais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er les profilés non usiné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er profilé usin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 un cycle d’usinage, Paramétrer, régler, lancer cy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er les normes de sécurit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er les normes relatives aux bruits, pollution,…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repourDT"/>
        <w:rPr/>
      </w:pPr>
      <w:r>
        <w:rPr/>
        <w:t>Mortaiseuse automatique à bédane uni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01040</wp:posOffset>
                </wp:positionH>
                <wp:positionV relativeFrom="paragraph">
                  <wp:posOffset>118745</wp:posOffset>
                </wp:positionV>
                <wp:extent cx="10123170" cy="5104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0" cy="5104080"/>
                          <a:chOff x="0" y="0"/>
                          <a:chExt cx="10123200" cy="510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797040"/>
                            <a:ext cx="10123200" cy="39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40320" y="0"/>
                            <a:ext cx="27687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es profilés à us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Module dépi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38160"/>
                            <a:ext cx="207000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d'usinage (voi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0" y="11520"/>
                            <a:ext cx="1778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age vert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Amont          A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38160"/>
                            <a:ext cx="1778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nde convoy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4229280"/>
                            <a:ext cx="2680200" cy="8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de positionnement longitudinal du profilé à usiner (voi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déplacement suivant x est assuré par un couple pignon (Z=20dents,module1,5mm) - crémaill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920" y="237600"/>
                            <a:ext cx="1778040" cy="237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4320" y="237600"/>
                            <a:ext cx="38088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1760" y="3018960"/>
                            <a:ext cx="431280" cy="13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0" y="35424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0" y="35424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3440" y="377280"/>
                            <a:ext cx="40644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680" y="890280"/>
                            <a:ext cx="2070000" cy="125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7840"/>
                              <a:ext cx="4827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794880"/>
                              <a:ext cx="101592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480" y="286920"/>
                              <a:ext cx="1260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7600" y="833040"/>
                              <a:ext cx="4827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2680" y="807840"/>
                              <a:ext cx="4190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9880" y="0"/>
                              <a:ext cx="4827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81640" y="3123000"/>
                            <a:ext cx="1778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age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17080" y="2640240"/>
                            <a:ext cx="187704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2pt;margin-top:9.35pt;width:797.1pt;height:401.95pt" coordorigin="-1104,187" coordsize="15942,8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04;top:1442;width:15941;height:6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98;top:187;width:43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es profilés à usi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Module dépil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8;top:247;width:32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d'usinage (voir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205;width:27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age vert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Amont          Av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;top:247;width:27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nde convoyeu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7;top:6847;width:4220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de positionnement longitudinal du profilé à usiner (voir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déplacement suivant x est assuré par un couple pignon (Z=20dents,module1,5mm) - crémaill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8,561" to="5577,43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698,561" to="7297,25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99,4941" to="7577,714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619,745" to="8978,236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899,745" to="8078,254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618,781" to="13257,178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-402;top:1589;width:3260;height:1972">
                  <v:shape id="shape_0" fillcolor="white" stroked="f" o:allowincell="f" style="position:absolute;left:-402;top:2861;width:75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,2841" to="1637,3160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578,2041" to="1597,288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98;top:2901;width:75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18,2861" to="2277,3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29;top:1589;width:75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623;top:5105;width:27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age horizon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59,4345" to="12114,5400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repourDT"/>
        <w:rPr/>
      </w:pPr>
      <w:r>
        <w:rPr/>
        <w:t>Module d'usin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4270</wp:posOffset>
                </wp:positionH>
                <wp:positionV relativeFrom="paragraph">
                  <wp:posOffset>102235</wp:posOffset>
                </wp:positionV>
                <wp:extent cx="1574800" cy="647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ête de mortai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dane vibr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51pt;mso-wrap-distance-left:9.05pt;mso-wrap-distance-right:9.05pt;mso-wrap-distance-top:0pt;mso-wrap-distance-bottom:0pt;margin-top:8.05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ête de mortai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édane vib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9430</wp:posOffset>
                </wp:positionH>
                <wp:positionV relativeFrom="paragraph">
                  <wp:posOffset>51435</wp:posOffset>
                </wp:positionV>
                <wp:extent cx="2336800" cy="53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nnes de guidage du corps de mortaiseuse / châssis mobile Φ4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2pt;mso-wrap-distance-left:9.05pt;mso-wrap-distance-right:9.05pt;mso-wrap-distance-top:0pt;mso-wrap-distance-bottom:0pt;margin-top:4.05pt;mso-position-vertical-relative:text;margin-left:-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onnes de guidage du corps de mortaiseuse / châssis mobile Φ4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4070</wp:posOffset>
                </wp:positionH>
                <wp:positionV relativeFrom="paragraph">
                  <wp:posOffset>132080</wp:posOffset>
                </wp:positionV>
                <wp:extent cx="2933700" cy="736600"/>
                <wp:effectExtent l="635" t="508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364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0.4pt" to="595.05pt,68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8470</wp:posOffset>
                </wp:positionH>
                <wp:positionV relativeFrom="paragraph">
                  <wp:posOffset>86360</wp:posOffset>
                </wp:positionV>
                <wp:extent cx="1689100" cy="11811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6.8pt" to="269.05pt,99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0670</wp:posOffset>
                </wp:positionH>
                <wp:positionV relativeFrom="paragraph">
                  <wp:posOffset>140970</wp:posOffset>
                </wp:positionV>
                <wp:extent cx="2209800" cy="584200"/>
                <wp:effectExtent l="635" t="508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11.1pt" to="596.05pt,57.0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1570</wp:posOffset>
                </wp:positionH>
                <wp:positionV relativeFrom="paragraph">
                  <wp:posOffset>120015</wp:posOffset>
                </wp:positionV>
                <wp:extent cx="1574800" cy="419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ier lisse Φ4O L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3pt;mso-wrap-distance-left:9.05pt;mso-wrap-distance-right:9.05pt;mso-wrap-distance-top:0pt;mso-wrap-distance-bottom:0pt;margin-top:9.45pt;mso-position-vertical-relative:text;margin-left:5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ier lisse Φ4O L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6730</wp:posOffset>
                </wp:positionH>
                <wp:positionV relativeFrom="paragraph">
                  <wp:posOffset>5715</wp:posOffset>
                </wp:positionV>
                <wp:extent cx="2336800" cy="533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des de liaison colonnes de guidage / corps de vérin d’av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2pt;mso-wrap-distance-left:9.05pt;mso-wrap-distance-right:9.05pt;mso-wrap-distance-top:0pt;mso-wrap-distance-bottom:0pt;margin-top:0.45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des de liaison colonnes de guidage / corps de vérin d’av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1470</wp:posOffset>
                </wp:positionH>
                <wp:positionV relativeFrom="paragraph">
                  <wp:posOffset>581660</wp:posOffset>
                </wp:positionV>
                <wp:extent cx="342900" cy="406400"/>
                <wp:effectExtent l="3810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45.8pt" to="153.05pt,77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1770</wp:posOffset>
                </wp:positionH>
                <wp:positionV relativeFrom="paragraph">
                  <wp:posOffset>2486660</wp:posOffset>
                </wp:positionV>
                <wp:extent cx="3022600" cy="101600"/>
                <wp:effectExtent l="635" t="5080" r="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5.8pt" to="353.05pt,203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8270</wp:posOffset>
                </wp:positionH>
                <wp:positionV relativeFrom="paragraph">
                  <wp:posOffset>3020060</wp:posOffset>
                </wp:positionV>
                <wp:extent cx="3048000" cy="215900"/>
                <wp:effectExtent l="635" t="508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237.8pt" to="350.05pt,254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38975</wp:posOffset>
                </wp:positionH>
                <wp:positionV relativeFrom="paragraph">
                  <wp:posOffset>3141980</wp:posOffset>
                </wp:positionV>
                <wp:extent cx="1384300" cy="1430020"/>
                <wp:effectExtent l="3683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1429920"/>
                          <a:chOff x="0" y="0"/>
                          <a:chExt cx="1384200" cy="1429920"/>
                        </a:xfrm>
                      </wpg:grpSpPr>
                      <wps:wsp>
                        <wps:cNvSpPr txBox="1"/>
                        <wps:spPr>
                          <a:xfrm>
                            <a:off x="901800" y="350640"/>
                            <a:ext cx="482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010880"/>
                            <a:ext cx="482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80784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482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00" y="591840"/>
                            <a:ext cx="10666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760"/>
                            <a:ext cx="126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25pt;margin-top:247.4pt;width:109.05pt;height:112.6pt" coordorigin="11085,4948" coordsize="2181,2252">
                <v:shape id="shape_0" fillcolor="white" stroked="f" o:allowincell="f" style="position:absolute;left:12505;top:5500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85;top:6540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125,6220" to="11844,6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6;top:4948;width:7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105,5880" to="12784,6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85,5340" to="11104,61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762760</wp:posOffset>
                </wp:positionV>
                <wp:extent cx="3035300" cy="254000"/>
                <wp:effectExtent l="635" t="1524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51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38.8pt" to="328.05pt,158.7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2970</wp:posOffset>
                </wp:positionH>
                <wp:positionV relativeFrom="paragraph">
                  <wp:posOffset>1153160</wp:posOffset>
                </wp:positionV>
                <wp:extent cx="1384300" cy="355600"/>
                <wp:effectExtent l="127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90.8pt" to="180.05pt,118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5770</wp:posOffset>
                </wp:positionH>
                <wp:positionV relativeFrom="paragraph">
                  <wp:posOffset>320040</wp:posOffset>
                </wp:positionV>
                <wp:extent cx="635000" cy="736600"/>
                <wp:effectExtent l="3810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25.2pt" to="285.05pt,8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6970</wp:posOffset>
                </wp:positionH>
                <wp:positionV relativeFrom="paragraph">
                  <wp:posOffset>586740</wp:posOffset>
                </wp:positionV>
                <wp:extent cx="2628900" cy="584200"/>
                <wp:effectExtent l="635" t="508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pt,46.2pt" to="598.05pt,92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3670</wp:posOffset>
                </wp:positionH>
                <wp:positionV relativeFrom="paragraph">
                  <wp:posOffset>1310640</wp:posOffset>
                </wp:positionV>
                <wp:extent cx="1117600" cy="6096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74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103.2pt" to="600.05pt,151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7470</wp:posOffset>
                </wp:positionH>
                <wp:positionV relativeFrom="paragraph">
                  <wp:posOffset>2059940</wp:posOffset>
                </wp:positionV>
                <wp:extent cx="2451100" cy="317500"/>
                <wp:effectExtent l="0" t="5080" r="63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24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162.2pt" to="599.05pt,187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2970</wp:posOffset>
                </wp:positionH>
                <wp:positionV relativeFrom="paragraph">
                  <wp:posOffset>161925</wp:posOffset>
                </wp:positionV>
                <wp:extent cx="2844800" cy="736600"/>
                <wp:effectExtent l="0" t="508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72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12.75pt" to="595.05pt,70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970</wp:posOffset>
                </wp:positionH>
                <wp:positionV relativeFrom="paragraph">
                  <wp:posOffset>201930</wp:posOffset>
                </wp:positionV>
                <wp:extent cx="977900" cy="4445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5.9pt" to="208.05pt,50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14340" cy="474853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230</wp:posOffset>
                </wp:positionH>
                <wp:positionV relativeFrom="paragraph">
                  <wp:posOffset>403860</wp:posOffset>
                </wp:positionV>
                <wp:extent cx="2273300" cy="5334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 d'avance oléo-pneum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63 – c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2pt;mso-wrap-distance-left:9.05pt;mso-wrap-distance-right:9.05pt;mso-wrap-distance-top:0pt;mso-wrap-distance-bottom:0pt;margin-top:31.8pt;mso-position-vertical-relative:text;margin-left:-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 d'avance oléo-pneum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63 – c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5630</wp:posOffset>
                </wp:positionH>
                <wp:positionV relativeFrom="paragraph">
                  <wp:posOffset>2308860</wp:posOffset>
                </wp:positionV>
                <wp:extent cx="2273300" cy="4572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 de sélection de la hauteur de mortai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6pt;mso-wrap-distance-left:9.05pt;mso-wrap-distance-right:9.05pt;mso-wrap-distance-top:0pt;mso-wrap-distance-bottom:0pt;margin-top:181.8pt;mso-position-vertical-relative:text;margin-left:-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 de sélection de la hauteur de mortai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730</wp:posOffset>
                </wp:positionH>
                <wp:positionV relativeFrom="paragraph">
                  <wp:posOffset>2842260</wp:posOffset>
                </wp:positionV>
                <wp:extent cx="2273300" cy="6350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ositif de préréglage de la hauteur de mortaisage (vernier non représent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50pt;mso-wrap-distance-left:9.05pt;mso-wrap-distance-right:9.05pt;mso-wrap-distance-top:0pt;mso-wrap-distance-bottom:0pt;margin-top:223.8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positif de préréglage de la hauteur de mortaisage (vernier non représen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9430</wp:posOffset>
                </wp:positionH>
                <wp:positionV relativeFrom="paragraph">
                  <wp:posOffset>1813560</wp:posOffset>
                </wp:positionV>
                <wp:extent cx="227330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 de la mortais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6pt;mso-wrap-distance-left:9.05pt;mso-wrap-distance-right:9.05pt;mso-wrap-distance-top:0pt;mso-wrap-distance-bottom:0pt;margin-top:142.8pt;mso-position-vertical-relative:text;margin-left:-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 de la mortais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2930</wp:posOffset>
                </wp:positionH>
                <wp:positionV relativeFrom="paragraph">
                  <wp:posOffset>949960</wp:posOffset>
                </wp:positionV>
                <wp:extent cx="2273300" cy="4572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tisseur air-hu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6pt;mso-wrap-distance-left:9.05pt;mso-wrap-distance-right:9.05pt;mso-wrap-distance-top:0pt;mso-wrap-distance-bottom:0pt;margin-top:74.8pt;mso-position-vertical-relative:text;margin-left:-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vertisseur air-hu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06970</wp:posOffset>
                </wp:positionH>
                <wp:positionV relativeFrom="paragraph">
                  <wp:posOffset>378460</wp:posOffset>
                </wp:positionV>
                <wp:extent cx="1574800" cy="419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âssis mobi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3pt;mso-wrap-distance-left:9.05pt;mso-wrap-distance-right:9.05pt;mso-wrap-distance-top:0pt;mso-wrap-distance-bottom:0pt;margin-top:29.8pt;mso-position-vertical-relative:text;margin-left:5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âssis mobi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9670</wp:posOffset>
                </wp:positionH>
                <wp:positionV relativeFrom="paragraph">
                  <wp:posOffset>1115060</wp:posOffset>
                </wp:positionV>
                <wp:extent cx="1765300" cy="4191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âssis principal (fix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3pt;mso-wrap-distance-left:9.05pt;mso-wrap-distance-right:9.05pt;mso-wrap-distance-top:0pt;mso-wrap-distance-bottom:0pt;margin-top:87.8pt;mso-position-vertical-relative:text;margin-left:5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âssis principal (fix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06970</wp:posOffset>
                </wp:positionH>
                <wp:positionV relativeFrom="paragraph">
                  <wp:posOffset>1864360</wp:posOffset>
                </wp:positionV>
                <wp:extent cx="2057400" cy="4191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ls de guidage du châssis mobile / châssis 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pt;mso-wrap-distance-left:9.05pt;mso-wrap-distance-right:9.05pt;mso-wrap-distance-top:0pt;mso-wrap-distance-bottom:0pt;margin-top:146.8pt;mso-position-vertical-relative:text;margin-left:5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ils de guidage du châssis mobile / châssis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pourDT"/>
        <w:rPr/>
      </w:pPr>
      <w:r>
        <w:rPr/>
        <w:t>Principe d’usinage d’une mortais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3380</wp:posOffset>
                </wp:positionH>
                <wp:positionV relativeFrom="paragraph">
                  <wp:posOffset>294640</wp:posOffset>
                </wp:positionV>
                <wp:extent cx="698500" cy="333375"/>
                <wp:effectExtent l="0" t="444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23.2pt" to="84.35pt,49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4255</wp:posOffset>
                </wp:positionH>
                <wp:positionV relativeFrom="paragraph">
                  <wp:posOffset>1809115</wp:posOffset>
                </wp:positionV>
                <wp:extent cx="1085850" cy="228600"/>
                <wp:effectExtent l="1270" t="1524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2.45pt" to="166.1pt,160.4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09745</wp:posOffset>
                </wp:positionH>
                <wp:positionV relativeFrom="paragraph">
                  <wp:posOffset>351790</wp:posOffset>
                </wp:positionV>
                <wp:extent cx="1057275" cy="419100"/>
                <wp:effectExtent l="0" t="444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7.7pt" to="422.55pt,60.6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19830</wp:posOffset>
                </wp:positionH>
                <wp:positionV relativeFrom="paragraph">
                  <wp:posOffset>1228090</wp:posOffset>
                </wp:positionV>
                <wp:extent cx="1562100" cy="171450"/>
                <wp:effectExtent l="0" t="5080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96.7pt" to="415.85pt,110.1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9005</wp:posOffset>
                </wp:positionH>
                <wp:positionV relativeFrom="paragraph">
                  <wp:posOffset>2244090</wp:posOffset>
                </wp:positionV>
                <wp:extent cx="1219200" cy="466725"/>
                <wp:effectExtent l="1905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76.7pt" to="169.1pt,213.4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180</wp:posOffset>
                </wp:positionH>
                <wp:positionV relativeFrom="paragraph">
                  <wp:posOffset>1149350</wp:posOffset>
                </wp:positionV>
                <wp:extent cx="742950" cy="190500"/>
                <wp:effectExtent l="635" t="5080" r="127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90.5pt" to="61.85pt,105.4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7480</wp:posOffset>
                </wp:positionH>
                <wp:positionV relativeFrom="paragraph">
                  <wp:posOffset>682625</wp:posOffset>
                </wp:positionV>
                <wp:extent cx="609600" cy="476250"/>
                <wp:effectExtent l="0" t="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53.75pt" to="60.35pt,91.2pt" stroked="t" o:allowincell="f" style="position:absolute;flip:x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67080</wp:posOffset>
                </wp:positionH>
                <wp:positionV relativeFrom="paragraph">
                  <wp:posOffset>282575</wp:posOffset>
                </wp:positionV>
                <wp:extent cx="9525" cy="857250"/>
                <wp:effectExtent l="36830" t="0" r="431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22.25pt" to="61.1pt,89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0580</wp:posOffset>
                </wp:positionH>
                <wp:positionV relativeFrom="paragraph">
                  <wp:posOffset>2472690</wp:posOffset>
                </wp:positionV>
                <wp:extent cx="381000" cy="333375"/>
                <wp:effectExtent l="0" t="0" r="19050" b="215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33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94.7pt" to="195.35pt,220.9pt" stroked="t" o:allowincell="f" style="position:absolute;flip:xy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71955</wp:posOffset>
                </wp:positionH>
                <wp:positionV relativeFrom="paragraph">
                  <wp:posOffset>568325</wp:posOffset>
                </wp:positionV>
                <wp:extent cx="76200" cy="647700"/>
                <wp:effectExtent l="5080" t="635" r="292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44.75pt" to="137.6pt,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4210" cy="294830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2545</wp:posOffset>
                </wp:positionH>
                <wp:positionV relativeFrom="paragraph">
                  <wp:posOffset>615950</wp:posOffset>
                </wp:positionV>
                <wp:extent cx="342900" cy="2952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48.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0380</wp:posOffset>
                </wp:positionH>
                <wp:positionV relativeFrom="paragraph">
                  <wp:posOffset>149225</wp:posOffset>
                </wp:positionV>
                <wp:extent cx="342900" cy="29527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11.75pt;mso-position-vertical-relative:text;margin-left: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5895</wp:posOffset>
                </wp:positionH>
                <wp:positionV relativeFrom="paragraph">
                  <wp:posOffset>1254125</wp:posOffset>
                </wp:positionV>
                <wp:extent cx="342900" cy="29527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98.75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62880</wp:posOffset>
                </wp:positionH>
                <wp:positionV relativeFrom="paragraph">
                  <wp:posOffset>18415</wp:posOffset>
                </wp:positionV>
                <wp:extent cx="1162050" cy="42862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Mortaiseuse à bédane vibrant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75pt;mso-wrap-distance-left:9.05pt;mso-wrap-distance-right:9.05pt;mso-wrap-distance-top:0pt;mso-wrap-distance-bottom:0pt;margin-top:1.45pt;mso-position-vertical-relative:text;margin-left:4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Mortaiseuse à bédane vibrant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4555</wp:posOffset>
                </wp:positionH>
                <wp:positionV relativeFrom="paragraph">
                  <wp:posOffset>24765</wp:posOffset>
                </wp:positionV>
                <wp:extent cx="2352675" cy="35242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Butée de positionnement longitudinal suivan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7.75pt;mso-wrap-distance-left:9.05pt;mso-wrap-distance-right:9.05pt;mso-wrap-distance-top:0pt;mso-wrap-distance-bottom:0pt;margin-top:1.95pt;mso-position-vertical-relative:text;margin-left: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Butée de positionnement longitudinal suivan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71145</wp:posOffset>
                </wp:positionH>
                <wp:positionV relativeFrom="paragraph">
                  <wp:posOffset>1704340</wp:posOffset>
                </wp:positionV>
                <wp:extent cx="1600200" cy="71437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Profilé à usiner bridé sur la bande convoyeuse (dispositif de bridage non représent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6.25pt;mso-wrap-distance-left:9.05pt;mso-wrap-distance-right:9.05pt;mso-wrap-distance-top:0pt;mso-wrap-distance-bottom:0pt;margin-top:134.2pt;mso-position-vertical-relative:text;margin-left:-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Profilé à usiner bridé sur la bande convoyeuse (dispositif de bridage non représen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77155</wp:posOffset>
                </wp:positionH>
                <wp:positionV relativeFrom="paragraph">
                  <wp:posOffset>1056640</wp:posOffset>
                </wp:positionV>
                <wp:extent cx="1409700" cy="19050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Bédane vibrant </w:t>
                            </w:r>
                          </w:p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-L’outil est animé d’un mouvement elliptique par rapport au corps de la mortaiseuse de plan (xy).</w:t>
                            </w:r>
                          </w:p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-Le mouvement d’avance suivant y est assuré par un vérin non représenté</w:t>
                            </w:r>
                          </w:p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 xml:space="preserve">Voir </w:t>
                            </w:r>
                            <w:r>
                              <w:rPr>
                                <w:b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50pt;mso-wrap-distance-left:9.05pt;mso-wrap-distance-right:9.05pt;mso-wrap-distance-top:0pt;mso-wrap-distance-bottom:0pt;margin-top:83.2pt;mso-position-vertical-relative:text;margin-left:40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Bédane vibrant </w:t>
                      </w:r>
                    </w:p>
                    <w:p>
                      <w:pPr>
                        <w:pStyle w:val="Cadre"/>
                        <w:rPr/>
                      </w:pPr>
                      <w:r>
                        <w:rPr/>
                        <w:t>-L’outil est animé d’un mouvement elliptique par rapport au corps de la mortaiseuse de plan (xy).</w:t>
                      </w:r>
                    </w:p>
                    <w:p>
                      <w:pPr>
                        <w:pStyle w:val="Cadre"/>
                        <w:rPr/>
                      </w:pPr>
                      <w:r>
                        <w:rPr/>
                        <w:t>-Le mouvement d’avance suivant y est assuré par un vérin non représenté</w:t>
                      </w:r>
                    </w:p>
                    <w:p>
                      <w:pPr>
                        <w:pStyle w:val="Cadre"/>
                        <w:rPr/>
                      </w:pPr>
                      <w:r>
                        <w:rPr/>
                        <w:t xml:space="preserve">Voir </w:t>
                      </w:r>
                      <w:r>
                        <w:rPr>
                          <w:b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09245</wp:posOffset>
                </wp:positionH>
                <wp:positionV relativeFrom="paragraph">
                  <wp:posOffset>2530475</wp:posOffset>
                </wp:positionV>
                <wp:extent cx="2095500" cy="5524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Tapis de convoyage</w:t>
                            </w:r>
                          </w:p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Vitesse de défilement V=25 m/s</w:t>
                            </w:r>
                          </w:p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(A l'arrêt pendant l'usin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.5pt;mso-wrap-distance-left:9.05pt;mso-wrap-distance-right:9.05pt;mso-wrap-distance-top:0pt;mso-wrap-distance-bottom:0pt;margin-top:199.25pt;mso-position-vertical-relative:text;margin-left:-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Tapis de convoyage</w:t>
                      </w:r>
                    </w:p>
                    <w:p>
                      <w:pPr>
                        <w:pStyle w:val="Cadre"/>
                        <w:rPr/>
                      </w:pPr>
                      <w:r>
                        <w:rPr/>
                        <w:t>Vitesse de défilement V=25 m/s</w:t>
                      </w:r>
                    </w:p>
                    <w:p>
                      <w:pPr>
                        <w:pStyle w:val="Cadre"/>
                        <w:rPr/>
                      </w:pPr>
                      <w:r>
                        <w:rPr/>
                        <w:t>(A l'arrêt pendant l'usin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2955</wp:posOffset>
                </wp:positionH>
                <wp:positionV relativeFrom="paragraph">
                  <wp:posOffset>2654300</wp:posOffset>
                </wp:positionV>
                <wp:extent cx="457200" cy="3429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9pt;mso-position-vertical-relative:text;margin-left:1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57655</wp:posOffset>
                </wp:positionH>
                <wp:positionV relativeFrom="paragraph">
                  <wp:posOffset>389890</wp:posOffset>
                </wp:positionV>
                <wp:extent cx="1295400" cy="31432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Doigt escamo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75pt;mso-wrap-distance-left:9.05pt;mso-wrap-distance-right:9.05pt;mso-wrap-distance-top:0pt;mso-wrap-distance-bottom:0pt;margin-top:30.7pt;mso-position-vertical-relative:text;margin-left:1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Doigt escamo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éfinition des paramètres géométriques de mortaisage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5175</wp:posOffset>
                </wp:positionH>
                <wp:positionV relativeFrom="paragraph">
                  <wp:posOffset>92075</wp:posOffset>
                </wp:positionV>
                <wp:extent cx="1885950" cy="4191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Face de mise en butée sur le doigt escamo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pt;mso-wrap-distance-left:9.05pt;mso-wrap-distance-right:9.05pt;mso-wrap-distance-top:0pt;mso-wrap-distance-bottom:0pt;margin-top:7.25pt;mso-position-vertical-relative:text;margin-left:3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Face de mise en butée sur le doigt escamo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58030</wp:posOffset>
                </wp:positionH>
                <wp:positionV relativeFrom="paragraph">
                  <wp:posOffset>64770</wp:posOffset>
                </wp:positionV>
                <wp:extent cx="266700" cy="304800"/>
                <wp:effectExtent l="0" t="3175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5.1pt" to="379.85pt,29.0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94985</wp:posOffset>
                </wp:positionH>
                <wp:positionV relativeFrom="paragraph">
                  <wp:posOffset>738505</wp:posOffset>
                </wp:positionV>
                <wp:extent cx="910590" cy="319405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58.15pt" to="512.2pt,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27855</wp:posOffset>
                </wp:positionH>
                <wp:positionV relativeFrom="paragraph">
                  <wp:posOffset>1342390</wp:posOffset>
                </wp:positionV>
                <wp:extent cx="2038985" cy="714375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904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05.7pt" to="509.15pt,16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22365</wp:posOffset>
                </wp:positionH>
                <wp:positionV relativeFrom="paragraph">
                  <wp:posOffset>831850</wp:posOffset>
                </wp:positionV>
                <wp:extent cx="9525" cy="589915"/>
                <wp:effectExtent l="42545" t="0" r="425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65.5pt" to="490.65pt,111.9pt" stroked="t" o:allowincell="f" style="position:absolute;flip:x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532245" cy="47561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200" cy="4756320"/>
                          <a:chOff x="0" y="0"/>
                          <a:chExt cx="6532200" cy="4756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6531480" cy="47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14720"/>
                            <a:ext cx="170388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2869560"/>
                            <a:ext cx="720" cy="18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3863520"/>
                            <a:ext cx="1781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ongueur du profilé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2615400"/>
                            <a:ext cx="6559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3177720"/>
                            <a:ext cx="17150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  <w:t>Longueur de la mortais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000" y="145044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8640" y="1937520"/>
                            <a:ext cx="1714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ongueur de la mortais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65000" y="1925280"/>
                            <a:ext cx="11901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355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432960"/>
                            <a:ext cx="12866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verticale de la mortaise 2 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0"/>
                            <a:ext cx="1287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verticale de la mortaise 1 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12880" y="4215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720"/>
                            <a:ext cx="5758920" cy="468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28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4360" y="1812960"/>
                                <a:ext cx="175392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3400" y="54612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3400" y="467280"/>
                                  <a:ext cx="1190520" cy="41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3400" y="137520"/>
                                  <a:ext cx="1178640" cy="41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680" y="13896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0160" y="328320"/>
                                  <a:ext cx="539280" cy="13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8640" y="0"/>
                                  <a:ext cx="53784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0" y="406440"/>
                                  <a:ext cx="539280" cy="13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6480"/>
                                  <a:ext cx="53784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40752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1692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080"/>
                                  <a:ext cx="117864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05">
                                      <a:moveTo>
                                        <a:pt x="0" y="705"/>
                                      </a:moveTo>
                                      <a:cubicBezTo>
                                        <a:pt x="172" y="516"/>
                                        <a:pt x="345" y="327"/>
                                        <a:pt x="585" y="210"/>
                                      </a:cubicBezTo>
                                      <a:cubicBezTo>
                                        <a:pt x="825" y="93"/>
                                        <a:pt x="1132" y="46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20400"/>
                                  <a:ext cx="117720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05">
                                      <a:moveTo>
                                        <a:pt x="0" y="705"/>
                                      </a:moveTo>
                                      <a:cubicBezTo>
                                        <a:pt x="172" y="516"/>
                                        <a:pt x="345" y="327"/>
                                        <a:pt x="585" y="210"/>
                                      </a:cubicBezTo>
                                      <a:cubicBezTo>
                                        <a:pt x="825" y="93"/>
                                        <a:pt x="1132" y="46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1680" y="589680"/>
                                <a:ext cx="1753200" cy="88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3400" y="54756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3400" y="467640"/>
                                  <a:ext cx="1190160" cy="41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3400" y="138600"/>
                                  <a:ext cx="1177200" cy="41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0600" y="13968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9440" y="329040"/>
                                  <a:ext cx="538560" cy="13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7560" y="0"/>
                                  <a:ext cx="53784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406440"/>
                                  <a:ext cx="538560" cy="13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7920"/>
                                  <a:ext cx="53784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40860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640" y="1728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1440"/>
                                  <a:ext cx="117720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05">
                                      <a:moveTo>
                                        <a:pt x="0" y="705"/>
                                      </a:moveTo>
                                      <a:cubicBezTo>
                                        <a:pt x="172" y="516"/>
                                        <a:pt x="345" y="327"/>
                                        <a:pt x="585" y="210"/>
                                      </a:cubicBezTo>
                                      <a:cubicBezTo>
                                        <a:pt x="825" y="93"/>
                                        <a:pt x="1132" y="46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21480"/>
                                  <a:ext cx="117648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05">
                                      <a:moveTo>
                                        <a:pt x="0" y="705"/>
                                      </a:moveTo>
                                      <a:cubicBezTo>
                                        <a:pt x="172" y="516"/>
                                        <a:pt x="345" y="327"/>
                                        <a:pt x="585" y="210"/>
                                      </a:cubicBezTo>
                                      <a:cubicBezTo>
                                        <a:pt x="825" y="93"/>
                                        <a:pt x="1132" y="46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13640"/>
                                <a:ext cx="2063160" cy="15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63160" cy="519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511200"/>
                                  <a:ext cx="0" cy="104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4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9680"/>
                                  <a:ext cx="2063160" cy="52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3520" y="509040"/>
                                <a:ext cx="3683160" cy="236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5600"/>
                                  <a:ext cx="3683160" cy="130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3160" y="0"/>
                                  <a:ext cx="0" cy="106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83160" cy="131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880" y="5760"/>
                                <a:ext cx="3683520" cy="131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5320" y="1071720"/>
                                <a:ext cx="206316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065600"/>
                                <a:ext cx="3683520" cy="129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01160" y="10800"/>
                                <a:ext cx="12240" cy="105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360" y="0"/>
                                <a:ext cx="2050560" cy="50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6120" y="2367360"/>
                              <a:ext cx="20383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" y="2691720"/>
                              <a:ext cx="203832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240" y="2824920"/>
                              <a:ext cx="128664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3440" y="1571400"/>
                              <a:ext cx="720" cy="18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000" y="743040"/>
                              <a:ext cx="720" cy="18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1942920"/>
                              <a:ext cx="720" cy="13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120" y="2400840"/>
                              <a:ext cx="720" cy="138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3100680"/>
                              <a:ext cx="119880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040" y="2319480"/>
                              <a:ext cx="2141280" cy="78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720" y="3348360"/>
                              <a:ext cx="3665880" cy="133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60" y="3030120"/>
                              <a:ext cx="19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5080" y="3144960"/>
                              <a:ext cx="9360" cy="5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301284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5160" y="2839680"/>
                              <a:ext cx="1008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700000"/>
                              <a:ext cx="514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3966120"/>
                            <a:ext cx="924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paisseur de la morta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200" y="2623320"/>
                            <a:ext cx="2476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77840"/>
                            <a:ext cx="1551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e convoyage du profilé à usi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3440" y="321840"/>
                            <a:ext cx="1523880" cy="54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35pt;height:374.5pt" coordorigin="0,0" coordsize="10287,7490">
                <v:rect id="shape_0" stroked="f" o:allowincell="f" style="position:absolute;left:1;top:1;width:10285;height:74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488" to="2682,44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5,4519" to="3245,7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0;top:6084;width:2805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ongueur du profilé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1;top:4119;width:1032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x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0;top:5004;width:2700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  <w:t>Longueur de la mortais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88,2284" to="6888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75;top:3051;width:2699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ongueur de la mortais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4,3032" to="8747,3676" stroked="t" o:allowincell="f" style="position:absolute;flip:y;mso-position-horizontal-relative:char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99,5284" to="499,6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0;top:5406;width:2025;height:8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verticale de la mortaise 2 h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59;top:0;width:2026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verticale de la mortaise 1 h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84,664" to="9784,13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;top:1;width:9068;height:7373">
                  <v:group id="shape_0" style="position:absolute;left:1;top:1;width:9068;height:4527">
                    <v:group id="shape_0" style="position:absolute;left:2638;top:2856;width:2761;height:1389">
                      <v:line id="shape_0" from="3525,3716" to="3525,423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5,3592" to="5399,424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5,3073" to="5380,372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81,3075" to="5381,358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12,3373" to="5360,3589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94,2856" to="5340,3073" stroked="t" o:allowincell="f" style="position:absolute;flip:x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2655,3496" to="3503,3712" stroked="t" o:allowincell="f" style="position:absolute;flip:x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2638,4000" to="3484,4217" stroked="t" o:allowincell="f" style="position:absolute;flip:x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2656,3498" to="2656,4012" stroked="t" o:allowincell="f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4509,2883" to="4509,3397" stroked="t" o:allowincell="f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coordsize="1440,705" path="m0,705c172,516,345,327,585,210c825,93,1132,46,1440,0e" stroked="t" o:allowincell="f" style="position:absolute;left:2658;top:2858;width:1855;height:638;mso-wrap-style:none;v-text-anchor:middle;mso-position-horizontal-relative:char">
                        <v:fill o:detectmouseclick="t" on="false"/>
                        <v:stroke color="black" weight="19080" dashstyle="dash" joinstyle="round" endcap="flat"/>
                        <w10:wrap type="none"/>
                      </v:shape>
                      <v:shape id="shape_0" coordsize="1440,705" path="m0,705c172,516,345,327,585,210c825,93,1132,46,1440,0e" stroked="t" o:allowincell="f" style="position:absolute;left:2640;top:3361;width:1853;height:638;mso-wrap-style:none;v-text-anchor:middle;mso-position-horizontal-relative:char">
                        <v:fill o:detectmouseclick="t" on="false"/>
                        <v:stroke color="black" weight="19080" dashstyle="dash" joinstyle="round" endcap="flat"/>
                        <w10:wrap type="none"/>
                      </v:shape>
                    </v:group>
                    <v:group id="shape_0" style="position:absolute;left:6004;top:930;width:2760;height:1390">
                      <v:line id="shape_0" from="6891,1792" to="6891,230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91,1666" to="8764,2320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91,1148" to="8744,1801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45,1150" to="8745,166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77,1448" to="8724,1664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8,930" to="8704,1147" stroked="t" o:allowincell="f" style="position:absolute;flip:x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6022,1570" to="6869,1786" stroked="t" o:allowincell="f" style="position:absolute;flip:x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6004,2076" to="6850,2293" stroked="t" o:allowincell="f" style="position:absolute;flip:x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6022,1573" to="6022,2087" stroked="t" o:allowincell="f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7874,957" to="7874,1471" stroked="t" o:allowincell="f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coordsize="1440,705" path="m0,705c172,516,345,327,585,210c825,93,1132,46,1440,0e" stroked="t" o:allowincell="f" style="position:absolute;left:6024;top:932;width:1853;height:639;mso-wrap-style:none;v-text-anchor:middle;mso-position-horizontal-relative:char">
                        <v:fill o:detectmouseclick="t" on="false"/>
                        <v:stroke color="black" weight="19080" dashstyle="dash" joinstyle="round" endcap="flat"/>
                        <w10:wrap type="none"/>
                      </v:shape>
                      <v:shape id="shape_0" coordsize="1440,705" path="m0,705c172,516,345,327,585,210c825,93,1132,46,1440,0e" stroked="t" o:allowincell="f" style="position:absolute;left:6006;top:1436;width:1852;height:639;mso-wrap-style:none;v-text-anchor:middle;mso-position-horizontal-relative:char">
                        <v:fill o:detectmouseclick="t" on="false"/>
                        <v:stroke color="black" weight="19080" dashstyle="dash" joinstyle="round" endcap="flat"/>
                        <w10:wrap type="none"/>
                      </v:shape>
                    </v:group>
                    <v:group id="shape_0" style="position:absolute;left:1;top:2070;width:3248;height:2456">
                      <v:line id="shape_0" from="1,2070" to="3249,288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0,2875" to="3250,452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,2070" to="1,372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,3707" to="3249,452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51;top:803;width:5799;height:3725">
                      <v:line id="shape_0" from="3251,2481" to="9050,452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51,803" to="9051,2480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1,803" to="9050,287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0,10" to="5820,207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5,1689" to="9053,2493" stroked="t" o:allowincell="f" style="position:absolute;mso-position-horizontal-relative:char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39,1679" to="5839,3724" stroked="t" o:allowincell="f" style="position:absolute;flip:y;mso-position-horizontal-relative:char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830,18" to="5848,1682" stroked="t" o:allowincell="f" style="position:absolute;flip:xy;mso-position-horizontal-relative:char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841,1" to="9069,80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94,3729" to="3503,485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4,4240" to="3503,53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4450" to="3505,515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46,2476" to="9046,54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46,1171" to="8746,41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7,3061" to="5387,52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6,3782" to="3526,59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89,4884" to="5376,5558" stroked="t" o:allowincell="f" style="position:absolute;flip:x;mso-position-horizontal-relative:char">
                    <v:stroke color="black" weight="9360" startarrow="open" endarrow="open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5381,3654" to="8752,4884" stroked="t" o:allowincell="f" style="position:absolute;flip:x;mso-position-horizontal-relative:char">
                    <v:stroke color="black" weight="9360" startarrow="open" endarrow="open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3234,5274" to="9006,7374" stroked="t" o:allowincell="f" style="position:absolute;flip:x;mso-position-horizontal-relative:char">
                    <v:stroke color="black" weight="9360" startarrow="open" endarrow="open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98,4773" to="527,5311" stroked="t" o:allowincell="f" style="position:absolute;flip:x;mso-position-horizontal-relative:char">
                    <v:stroke color="black" weight="9360" startarrow="open" endarrow="open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2072,4954" to="2086,5881" stroked="t" o:allowincell="f" style="position:absolute;flip:x;mso-position-horizontal-relative:char">
                    <v:stroke color="black" weight="9360" startarrow="open" startarrowwidth="narrow" startarrowlength="long" joinstyle="miter" endcap="flat"/>
                    <v:fill o:detectmouseclick="t" on="false"/>
                    <w10:wrap type="none"/>
                  </v:line>
                  <v:line id="shape_0" from="2092,4746" to="2092,50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4473" to="2103,4802" stroked="t" o:allowincell="f" style="position:absolute;flip:x;mso-position-horizontal-relative:char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458,4253" to="1267,4492" stroked="t" o:allowincell="f" style="position:absolute;mso-position-horizontal-relative:char">
                    <v:stroke color="black" weight="9360" startarrow="open" endarrow="open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;top:6246;width:1455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paisseur de la mortai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,4131" to="471,42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1;top:280;width:2443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e convoyage du profilé à usin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6,507" to="3365,1360" stroked="t" o:allowincell="f" style="position:absolute;flip:y;mso-position-horizontal-relative:char">
                  <v:stroke color="black" weight="381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88670</wp:posOffset>
                </wp:positionH>
                <wp:positionV relativeFrom="paragraph">
                  <wp:posOffset>2435225</wp:posOffset>
                </wp:positionV>
                <wp:extent cx="925830" cy="52451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"/>
                              <w:rPr/>
                            </w:pPr>
                            <w:r>
                              <w:rPr/>
                              <w:t>Profondeur de la mort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41.3pt;mso-wrap-distance-left:9.05pt;mso-wrap-distance-right:9.05pt;mso-wrap-distance-top:0pt;mso-wrap-distance-bottom:0pt;margin-top:191.75pt;mso-position-vertical-relative:text;margin-left:-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"/>
                        <w:rPr/>
                      </w:pPr>
                      <w:r>
                        <w:rPr/>
                        <w:t>Profondeur de la mort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380"/>
        <w:gridCol w:w="400"/>
        <w:gridCol w:w="2920"/>
        <w:gridCol w:w="520"/>
        <w:gridCol w:w="520"/>
        <w:gridCol w:w="2640"/>
        <w:gridCol w:w="520"/>
        <w:gridCol w:w="520"/>
        <w:gridCol w:w="3400"/>
        <w:gridCol w:w="520"/>
        <w:gridCol w:w="580"/>
        <w:gridCol w:w="2740"/>
        <w:gridCol w:w="1120"/>
        <w:gridCol w:w="2880"/>
      </w:tblGrid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 : générer une ou plusieurs mortaises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: Positionner le profilé par rapport à l’outil (bédane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1: Acheminer le profilé vers l'outil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11: Dépiler le profilé du magasin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2 vérins dépileurs pneumatiques</w:t>
            </w:r>
          </w:p>
        </w:tc>
      </w:tr>
      <w:tr>
        <w:trPr>
          <w:trHeight w:val="67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12: Convoyer le profilé vers le poste d'usinag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apis convoyeur+motorisation</w:t>
            </w:r>
          </w:p>
        </w:tc>
      </w:tr>
      <w:tr>
        <w:trPr>
          <w:trHeight w:val="36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2: Régler les cotes d'usinag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21: Positionner longitudinalement/x le profilé / outil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ensemble "butée mobile" + codeur + ….</w:t>
            </w:r>
          </w:p>
        </w:tc>
      </w:tr>
      <w:tr>
        <w:trPr>
          <w:trHeight w:val="40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22: Assurer le contact butée de réglage/profilé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estion des tâches</w:t>
            </w:r>
          </w:p>
        </w:tc>
      </w:tr>
      <w:tr>
        <w:trPr>
          <w:trHeight w:val="43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F1123: Positionner verticalement l'outil (bédane) / profilé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231: pré régler manuellement les hauteurs /z de mortaises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rnier de réglage + plaquettes de butées</w:t>
            </w:r>
          </w:p>
        </w:tc>
      </w:tr>
      <w:tr>
        <w:trPr>
          <w:trHeight w:val="40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232: sélectionner automatiquement les hauteurs de mortaises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érin vertical + capteurs contact</w:t>
            </w:r>
          </w:p>
        </w:tc>
      </w:tr>
      <w:tr>
        <w:trPr>
          <w:trHeight w:val="52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224: Régler la profondeur de mortais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dispositif "3 profondeurs"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3: brider le profilé durant l'usinag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31: Brider verticalement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2 vérins pneumatiques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132: Brider horizontalement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 vérin pneumatique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2: usiner une mortais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21: générer un mouvement de coupe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122: générer un mouvement d'avance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2: Stocker les profilés non usinés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gasin vertical</w:t>
            </w:r>
          </w:p>
        </w:tc>
      </w:tr>
      <w:tr>
        <w:trPr>
          <w:trHeight w:val="52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3: Evacuer profilé usiné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apis roulant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1134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repourD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3260</wp:posOffset>
            </wp:positionH>
            <wp:positionV relativeFrom="paragraph">
              <wp:posOffset>838200</wp:posOffset>
            </wp:positionV>
            <wp:extent cx="3662680" cy="3669030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5870</wp:posOffset>
                </wp:positionH>
                <wp:positionV relativeFrom="paragraph">
                  <wp:posOffset>2236470</wp:posOffset>
                </wp:positionV>
                <wp:extent cx="2019300" cy="774700"/>
                <wp:effectExtent l="1270" t="0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77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76.1pt" to="357.05pt,237.05pt" stroked="t" o:allowincell="f" style="position:absolute;flip:y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9370</wp:posOffset>
                </wp:positionH>
                <wp:positionV relativeFrom="paragraph">
                  <wp:posOffset>572770</wp:posOffset>
                </wp:positionV>
                <wp:extent cx="12700" cy="2400300"/>
                <wp:effectExtent l="33020" t="0" r="4381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40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45.1pt" to="204.05pt,234.05pt" stroked="t" o:allowincell="f" style="position:absolute;flip:y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870</wp:posOffset>
                </wp:positionH>
                <wp:positionV relativeFrom="paragraph">
                  <wp:posOffset>1931670</wp:posOffset>
                </wp:positionV>
                <wp:extent cx="2082800" cy="105410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2960" cy="105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52.1pt" to="202.05pt,235.05pt" stroked="t" o:allowincell="f" style="position:absolute;flip:xy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3370</wp:posOffset>
                </wp:positionH>
                <wp:positionV relativeFrom="paragraph">
                  <wp:posOffset>8370570</wp:posOffset>
                </wp:positionV>
                <wp:extent cx="2286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659.1pt" to="141.05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spositif de réglage de la hauteur de mortais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7870</wp:posOffset>
                </wp:positionH>
                <wp:positionV relativeFrom="paragraph">
                  <wp:posOffset>5449570</wp:posOffset>
                </wp:positionV>
                <wp:extent cx="4314190" cy="386334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9405" cy="3770630"/>
                                  <wp:effectExtent l="0" t="0" r="0" b="0"/>
                                  <wp:docPr id="6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9405" cy="377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04.2pt;mso-wrap-distance-left:9.05pt;mso-wrap-distance-right:9.05pt;mso-wrap-distance-top:0pt;mso-wrap-distance-bottom:0pt;margin-top:429.1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9405" cy="3770630"/>
                            <wp:effectExtent l="0" t="0" r="0" b="0"/>
                            <wp:docPr id="6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9405" cy="377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8970</wp:posOffset>
                </wp:positionH>
                <wp:positionV relativeFrom="paragraph">
                  <wp:posOffset>2020570</wp:posOffset>
                </wp:positionV>
                <wp:extent cx="431800" cy="33020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159.1pt;mso-position-vertical-relative:text;margin-left:3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4570</wp:posOffset>
                </wp:positionH>
                <wp:positionV relativeFrom="paragraph">
                  <wp:posOffset>433070</wp:posOffset>
                </wp:positionV>
                <wp:extent cx="431800" cy="33020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34.1pt;mso-position-vertical-relative:text;margin-left:1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</wp:posOffset>
                </wp:positionH>
                <wp:positionV relativeFrom="paragraph">
                  <wp:posOffset>1855470</wp:posOffset>
                </wp:positionV>
                <wp:extent cx="431800" cy="3302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146.1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5670</wp:posOffset>
                </wp:positionH>
                <wp:positionV relativeFrom="paragraph">
                  <wp:posOffset>4928870</wp:posOffset>
                </wp:positionV>
                <wp:extent cx="431800" cy="33020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388.1pt;mso-position-vertical-relative:text;margin-left:1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9530</wp:posOffset>
                </wp:positionH>
                <wp:positionV relativeFrom="paragraph">
                  <wp:posOffset>4979670</wp:posOffset>
                </wp:positionV>
                <wp:extent cx="2197100" cy="3556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Schéma cinématique partie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pt;mso-wrap-distance-left:9.05pt;mso-wrap-distance-right:9.05pt;mso-wrap-distance-top:0pt;mso-wrap-distance-bottom:0pt;margin-top:392.1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Schéma cinématique parti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9875</wp:posOffset>
                </wp:positionH>
                <wp:positionV relativeFrom="paragraph">
                  <wp:posOffset>7985125</wp:posOffset>
                </wp:positionV>
                <wp:extent cx="1824990" cy="92329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 réglage manuel de la hauteur de mortai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à compléter</w:t>
                            </w:r>
                            <w:r>
                              <w:rPr>
                                <w:b/>
                              </w:rPr>
                              <w:t xml:space="preserve"> question 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72.7pt;mso-wrap-distance-left:9.05pt;mso-wrap-distance-right:9.05pt;mso-wrap-distance-top:0pt;mso-wrap-distance-bottom:0pt;margin-top:628.7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 réglage manuel de la hauteur de mortai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ne à compléter</w:t>
                      </w:r>
                      <w:r>
                        <w:rPr>
                          <w:b/>
                        </w:rPr>
                        <w:t xml:space="preserve"> question 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8155</wp:posOffset>
                </wp:positionH>
                <wp:positionV relativeFrom="paragraph">
                  <wp:posOffset>130810</wp:posOffset>
                </wp:positionV>
                <wp:extent cx="1118235" cy="429895"/>
                <wp:effectExtent l="5715" t="5715" r="1080770" b="3175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29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2819"/>
                            <a:gd name="adj4" fmla="val 196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 de position ba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37.65pt;margin-top:10.3pt;width:88pt;height:3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 de position bas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5800</wp:posOffset>
                </wp:positionH>
                <wp:positionV relativeFrom="paragraph">
                  <wp:posOffset>105410</wp:posOffset>
                </wp:positionV>
                <wp:extent cx="1567180" cy="766445"/>
                <wp:effectExtent l="1430655" t="5715" r="5715" b="264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76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3967"/>
                            <a:gd name="adj4" fmla="val -91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de sélection automatique  de la hauteur de mortai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8.3pt;width:123.35pt;height:60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de sélection automatique  de la hauteur de mortais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0855</wp:posOffset>
                </wp:positionH>
                <wp:positionV relativeFrom="paragraph">
                  <wp:posOffset>27940</wp:posOffset>
                </wp:positionV>
                <wp:extent cx="1118235" cy="415925"/>
                <wp:effectExtent l="5715" t="5715" r="79502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1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9620"/>
                            <a:gd name="adj4" fmla="val 17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fin de course b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65pt;margin-top:2.2pt;width:88pt;height:3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pteur fin de course b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7880</wp:posOffset>
                </wp:positionH>
                <wp:positionV relativeFrom="paragraph">
                  <wp:posOffset>134620</wp:posOffset>
                </wp:positionV>
                <wp:extent cx="1371600" cy="413385"/>
                <wp:effectExtent l="60452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3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7083"/>
                            <a:gd name="adj4" fmla="val -4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du vernier de réglage manu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4pt;margin-top:10.6pt;width:107.95pt;height:32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du vernier de réglage manu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3555</wp:posOffset>
                </wp:positionH>
                <wp:positionV relativeFrom="paragraph">
                  <wp:posOffset>38100</wp:posOffset>
                </wp:positionV>
                <wp:extent cx="1118235" cy="407670"/>
                <wp:effectExtent l="5715" t="61595" r="83693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07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861"/>
                            <a:gd name="adj4" fmla="val 174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fin de course ha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5pt;margin-top:3pt;width:88pt;height:32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pteur fin de course ha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8155</wp:posOffset>
                </wp:positionH>
                <wp:positionV relativeFrom="paragraph">
                  <wp:posOffset>14605</wp:posOffset>
                </wp:positionV>
                <wp:extent cx="1130935" cy="412750"/>
                <wp:effectExtent l="5715" t="5080" r="9359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1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847"/>
                            <a:gd name="adj4" fmla="val 18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Butée de position haut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65pt;margin-top:1.15pt;width:89pt;height:3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Butée de position haut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3305</wp:posOffset>
                </wp:positionH>
                <wp:positionV relativeFrom="paragraph">
                  <wp:posOffset>136525</wp:posOffset>
                </wp:positionV>
                <wp:extent cx="2568575" cy="614045"/>
                <wp:effectExtent l="681355" t="31559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614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0569"/>
                            <a:gd name="adj4" fmla="val -26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ème vis - écrou compre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nvoi conique (écrou=roue coniqu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 (tige filetée rainuré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0.75pt;width:202.2pt;height:48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stème vis - écrou comprenant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nvoi conique (écrou=roue coniqu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 (tige filetée rainuré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865</wp:posOffset>
                </wp:positionH>
                <wp:positionV relativeFrom="paragraph">
                  <wp:posOffset>114935</wp:posOffset>
                </wp:positionV>
                <wp:extent cx="979170" cy="135890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9.05pt" to="282pt,1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5245</wp:posOffset>
                </wp:positionH>
                <wp:positionV relativeFrom="paragraph">
                  <wp:posOffset>78740</wp:posOffset>
                </wp:positionV>
                <wp:extent cx="0" cy="3886200"/>
                <wp:effectExtent l="44450" t="635" r="444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6.2pt" to="204.35pt,312.15pt" stroked="t" o:allowincell="f" style="position:absolute;flip:y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87875</wp:posOffset>
                </wp:positionH>
                <wp:positionV relativeFrom="paragraph">
                  <wp:posOffset>94615</wp:posOffset>
                </wp:positionV>
                <wp:extent cx="1567180" cy="601345"/>
                <wp:effectExtent l="1657350" t="5715" r="5715" b="857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01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1615"/>
                            <a:gd name="adj4" fmla="val -10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de sélection automatique  de la hauteur de mortai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5pt;margin-top:7.45pt;width:123.35pt;height:47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de sélection automatique  de la hauteur de mortaisag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6345</wp:posOffset>
                </wp:positionH>
                <wp:positionV relativeFrom="paragraph">
                  <wp:posOffset>2685415</wp:posOffset>
                </wp:positionV>
                <wp:extent cx="2794000" cy="0"/>
                <wp:effectExtent l="0" t="44450" r="0" b="444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211.45pt" to="417.3pt,211.45pt" stroked="t" o:allowincell="f" style="position:absolute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0980</wp:posOffset>
                </wp:positionH>
                <wp:positionV relativeFrom="paragraph">
                  <wp:posOffset>1255395</wp:posOffset>
                </wp:positionV>
                <wp:extent cx="800100" cy="311785"/>
                <wp:effectExtent l="462280" t="5715" r="5715" b="4203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1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4625"/>
                            <a:gd name="adj4" fmla="val -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ern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4pt;margin-top:98.85pt;width:62.95pt;height:24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ernier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40580</wp:posOffset>
                </wp:positionH>
                <wp:positionV relativeFrom="paragraph">
                  <wp:posOffset>617855</wp:posOffset>
                </wp:positionV>
                <wp:extent cx="1371600" cy="311785"/>
                <wp:effectExtent l="2012950" t="5715" r="5715" b="4457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1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2768"/>
                            <a:gd name="adj4" fmla="val -14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 rainu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48.65pt;width:107.95pt;height:24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 rainuré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1270</wp:posOffset>
                </wp:positionH>
                <wp:positionV relativeFrom="paragraph">
                  <wp:posOffset>2694305</wp:posOffset>
                </wp:positionV>
                <wp:extent cx="431800" cy="3302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212.15pt;mso-position-vertical-relative:text;margin-left:40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pourDT"/>
        <w:rPr/>
      </w:pPr>
      <w:r>
        <w:rPr/>
        <w:t>Guidage du module de positionnement longitudinal du profi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090</wp:posOffset>
                </wp:positionH>
                <wp:positionV relativeFrom="paragraph">
                  <wp:posOffset>76835</wp:posOffset>
                </wp:positionV>
                <wp:extent cx="9398635" cy="55759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8520" cy="5576040"/>
                          <a:chOff x="0" y="0"/>
                          <a:chExt cx="9398520" cy="5576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rcRect l="30900" t="15200" r="2500" b="24000"/>
                          <a:stretch/>
                        </pic:blipFill>
                        <pic:spPr>
                          <a:xfrm>
                            <a:off x="1028160" y="167760"/>
                            <a:ext cx="5518800" cy="504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840" y="2569320"/>
                            <a:ext cx="1209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rémaillè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240" y="3258360"/>
                            <a:ext cx="147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ignon mote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200" y="5019120"/>
                            <a:ext cx="18669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d'entraîn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représenté partiellem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0800" y="2764800"/>
                            <a:ext cx="484200" cy="36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335160"/>
                            <a:ext cx="1415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il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720" y="527760"/>
                            <a:ext cx="8280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8400" y="350640"/>
                            <a:ext cx="1720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Patins à roul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532800"/>
                            <a:ext cx="86616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059000" y="3450600"/>
                            <a:ext cx="1247400" cy="6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54080" y="4666680"/>
                            <a:ext cx="419760" cy="5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3840" y="2495520"/>
                            <a:ext cx="2171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hâssis du module de positionnement longitudin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287600" y="2212560"/>
                            <a:ext cx="988560" cy="46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64600"/>
                            <a:ext cx="14940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ttes R2 et 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1 non représent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9080" y="4055400"/>
                            <a:ext cx="428400" cy="1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23400" y="219240"/>
                            <a:ext cx="3975120" cy="1834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rcRect l="0" t="0" r="25679" b="70552"/>
                            <a:stretch/>
                          </pic:blipFill>
                          <pic:spPr>
                            <a:xfrm>
                              <a:off x="33840" y="60120"/>
                              <a:ext cx="3941280" cy="177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2560"/>
                              <a:ext cx="1876320" cy="62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0"/>
                              <a:ext cx="18194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720" y="542160"/>
                              <a:ext cx="28584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0640" y="590400"/>
                              <a:ext cx="2858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85680"/>
                              <a:ext cx="1771560" cy="1685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1066680"/>
                              <a:ext cx="3240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62720" y="0"/>
                            <a:ext cx="3831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ncipe du guidage linéaire par patins à roul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0960" y="5335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8320" y="2701800"/>
                            <a:ext cx="2451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21880" y="27806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685920" y="3197160"/>
                            <a:ext cx="2705040" cy="237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6.05pt;width:740.05pt;height:439pt" coordorigin="134,121" coordsize="14801,8780">
                <v:shape id="shape_0" stroked="f" o:allowincell="f" style="position:absolute;left:1753;top:385;width:8690;height:794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14;top:4167;width:19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rémaillè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4;top:5252;width:23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ignon mote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8025;width:293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d'entraînem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représenté partiellemen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0;top:4475;width:762;height:572" type="_x0000_t32">
                  <v:stroke color="black" weight="9360" endarrow="open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842;top:649;width:222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il de gui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9,952" to="3862,3291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18;top:673;width:270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Patins à roul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5,960" to="4738,3159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6526;top:5555;width:1962;height:104;flip:x" type="_x0000_t32">
                  <v:stroke color="black" weight="9360" endarrow="open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046;top:7470;width:659;height:840;flip:xy" type="_x0000_t32">
                  <v:stroke color="black" weight="9360" endarrow="open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8266;top:4051;width:34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hâssis du module de positionnement longitudin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86;top:3605;width:1555;height:737;flip:xy" type="_x0000_t32">
                  <v:stroke color="black" weight="9360" endarrow="open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134;top:6207;width:2352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ttes R2 et R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1 non représent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90;top:6507;width:674;height:27" type="_x0000_t32">
                  <v:stroke color="black" weight="9360" endarrow="open" endarrowwidth="narrow" endarrowlength="long" joinstyle="miter" endcap="flat"/>
                  <v:fill o:detectmouseclick="t" on="false"/>
                  <w10:wrap type="none"/>
                </v:shape>
                <v:group id="shape_0" style="position:absolute;left:8675;top:466;width:6261;height:2889">
                  <v:shape id="shape_0" stroked="f" o:allowincell="f" style="position:absolute;left:8728;top:561;width:6206;height:279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675;top:2250;width:2954;height:9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02;top:466;width:2864;height:9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6;top:1320;width:449;height:10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211;top:1396;width:449;height:8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8931;top:601;width:2789;height:26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10746;top:2146;width:509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894;top:121;width:603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ncipe du guidage linéaire par patins à roul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2,961" to="8911,961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40;top:4376;width:38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67,4500" to="12767,5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63;top:5156;width:4259;height:374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s carters ne sont pas représen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itrepourD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3850</wp:posOffset>
            </wp:positionH>
            <wp:positionV relativeFrom="paragraph">
              <wp:posOffset>285750</wp:posOffset>
            </wp:positionV>
            <wp:extent cx="6671945" cy="8572500"/>
            <wp:effectExtent l="0" t="0" r="0" b="0"/>
            <wp:wrapTight wrapText="bothSides">
              <wp:wrapPolygon edited="0">
                <wp:start x="11764" y="0"/>
                <wp:lineTo x="11764" y="443"/>
                <wp:lineTo x="141" y="750"/>
                <wp:lineTo x="141" y="10687"/>
                <wp:lineTo x="-34" y="10882"/>
                <wp:lineTo x="141" y="11132"/>
                <wp:lineTo x="141" y="21570"/>
                <wp:lineTo x="21383" y="21570"/>
                <wp:lineTo x="21383" y="13359"/>
                <wp:lineTo x="21600" y="13192"/>
                <wp:lineTo x="21383" y="12913"/>
                <wp:lineTo x="21383" y="0"/>
                <wp:lineTo x="11764" y="0"/>
              </wp:wrapPolygon>
            </wp:wrapTight>
            <wp:docPr id="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FCET de coordination des taches opératives (point de vue système)</w:t>
      </w:r>
    </w:p>
    <w:p>
      <w:pPr>
        <w:pStyle w:val="TitrepourDT"/>
        <w:rPr/>
      </w:pPr>
      <w:r>
        <w:rPr/>
        <w:t>GRAFCET GT4 INITIAL "BRIDER PROFILE" point de vue partie opérativ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4000500" cy="3118485"/>
            <wp:effectExtent l="0" t="0" r="0" b="0"/>
            <wp:wrapNone/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7" t="-9" r="-7" b="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2400300" cy="125730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ification notation codé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+ : sortir tige vérin serrage horizon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+ : sortir tige vérin serrage vertical amo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A+ : sortir tige vérin serrage vertical av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6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gnification notation codé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A+ : sortir tige vérin serrage horizon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A+ : sortir tige vérin serrage vertical amo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A+ : sortir tige vérin serrage vertical av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CET GT4 INITIAL "BRIDER PROFILE" point de vue partie comma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36550</wp:posOffset>
            </wp:positionV>
            <wp:extent cx="2483485" cy="3632835"/>
            <wp:effectExtent l="0" t="0" r="0" b="0"/>
            <wp:wrapNone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</wp:posOffset>
                </wp:positionH>
                <wp:positionV relativeFrom="paragraph">
                  <wp:posOffset>121285</wp:posOffset>
                </wp:positionV>
                <wp:extent cx="10033000" cy="5664835"/>
                <wp:effectExtent l="6350" t="0" r="0" b="1968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2840" cy="5664960"/>
                          <a:chOff x="0" y="0"/>
                          <a:chExt cx="10032840" cy="5664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37200" y="2371680"/>
                            <a:ext cx="2277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s DT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7880" y="46252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7880" y="206316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1840" y="217872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48156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347976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348156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6184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46162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1760" y="461592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255600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5000" y="2819520"/>
                            <a:ext cx="134352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726480" y="3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00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36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36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880" y="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39680"/>
                              <a:ext cx="18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908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4760"/>
                              <a:ext cx="108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04760"/>
                              <a:ext cx="7308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7840" y="3150720"/>
                            <a:ext cx="329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+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75456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2160" y="989280"/>
                            <a:ext cx="122184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20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30400"/>
                              <a:ext cx="89856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6044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46044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0"/>
                              <a:ext cx="10800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3636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31400"/>
                              <a:ext cx="71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31400"/>
                              <a:ext cx="71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131040"/>
                              <a:ext cx="358920" cy="26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6920" y="75456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3150720"/>
                            <a:ext cx="329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+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255600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7040" y="2819520"/>
                            <a:ext cx="134352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726480" y="3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00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36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36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880" y="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39680"/>
                              <a:ext cx="18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908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4760"/>
                              <a:ext cx="108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04760"/>
                              <a:ext cx="7308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200" y="989280"/>
                            <a:ext cx="122184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20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30400"/>
                              <a:ext cx="89856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6044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46044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0"/>
                              <a:ext cx="10800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3636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31400"/>
                              <a:ext cx="71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31400"/>
                              <a:ext cx="71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131040"/>
                              <a:ext cx="358920" cy="26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7000" y="2819520"/>
                            <a:ext cx="134352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726120" y="3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3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64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520" y="36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36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520" y="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139680"/>
                              <a:ext cx="18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908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4760"/>
                              <a:ext cx="108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104760"/>
                              <a:ext cx="7308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3800" y="989280"/>
                            <a:ext cx="122184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20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30400"/>
                              <a:ext cx="89856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6044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46044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10800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36360" cy="52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31400"/>
                              <a:ext cx="71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31400"/>
                              <a:ext cx="71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31040"/>
                              <a:ext cx="358920" cy="26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26920" y="3960"/>
                            <a:ext cx="1315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EE DESCENTE BUT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75456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040" y="792000"/>
                            <a:ext cx="1221840" cy="715680"/>
                          </a:xfrm>
                        </wpg:grpSpPr>
                        <wps:wsp>
                          <wps:cNvSpPr/>
                          <wps:spPr>
                            <a:xfrm>
                              <a:off x="0" y="194760"/>
                              <a:ext cx="10782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422640"/>
                              <a:ext cx="89856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65088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65088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94760"/>
                              <a:ext cx="1080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94760"/>
                              <a:ext cx="36360" cy="520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5080"/>
                              <a:ext cx="716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25080"/>
                              <a:ext cx="716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25080"/>
                              <a:ext cx="358920" cy="26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2160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592">
                                  <a:moveTo>
                                    <a:pt x="296" y="0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296" y="592"/>
                                  </a:lnTo>
                                  <a:lnTo>
                                    <a:pt x="592" y="296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240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79400" y="68904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S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840" y="255888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75456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48040"/>
                            <a:ext cx="993240" cy="112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740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392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592">
                                  <a:moveTo>
                                    <a:pt x="0" y="0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592" y="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9040" y="226440"/>
                              <a:ext cx="3340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8680" y="560880"/>
                              <a:ext cx="3348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819720"/>
                              <a:ext cx="59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792000"/>
                              <a:ext cx="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318240"/>
                              <a:ext cx="59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90160"/>
                              <a:ext cx="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486000"/>
                              <a:ext cx="35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652320"/>
                              <a:ext cx="35100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819720"/>
                              <a:ext cx="20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880" y="623520"/>
                              <a:ext cx="55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0"/>
                                  </a:moveTo>
                                  <a:lnTo>
                                    <a:pt x="74" y="14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320" y="123120"/>
                              <a:ext cx="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123120"/>
                              <a:ext cx="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123120"/>
                              <a:ext cx="17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5920" y="956520"/>
                              <a:ext cx="2228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96">
                                  <a:moveTo>
                                    <a:pt x="0" y="0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222" y="148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444" y="148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92" y="29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320" y="1070640"/>
                              <a:ext cx="5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819720"/>
                              <a:ext cx="11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8400" y="4667760"/>
                            <a:ext cx="11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0800" y="4102560"/>
                            <a:ext cx="1285920" cy="84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432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1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5158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454320"/>
                              <a:ext cx="2336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592">
                                  <a:moveTo>
                                    <a:pt x="296" y="0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296" y="592"/>
                                  </a:lnTo>
                                  <a:lnTo>
                                    <a:pt x="592" y="296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54320"/>
                              <a:ext cx="0" cy="16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21360"/>
                              <a:ext cx="117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7160"/>
                              <a:ext cx="0" cy="11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8160"/>
                              <a:ext cx="3510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565200"/>
                              <a:ext cx="35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13720" y="270000"/>
                              <a:ext cx="1389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0" y="286560"/>
                              <a:ext cx="23436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65200"/>
                              <a:ext cx="11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565200"/>
                              <a:ext cx="23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454320"/>
                              <a:ext cx="2336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592">
                                  <a:moveTo>
                                    <a:pt x="296" y="0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296" y="592"/>
                                  </a:lnTo>
                                  <a:lnTo>
                                    <a:pt x="592" y="296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454320"/>
                              <a:ext cx="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287280"/>
                              <a:ext cx="17532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7800" y="314640"/>
                              <a:ext cx="117000" cy="11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454320"/>
                              <a:ext cx="0" cy="11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65200"/>
                              <a:ext cx="234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592">
                                  <a:moveTo>
                                    <a:pt x="444" y="0"/>
                                  </a:moveTo>
                                  <a:lnTo>
                                    <a:pt x="592" y="148"/>
                                  </a:lnTo>
                                  <a:lnTo>
                                    <a:pt x="592" y="592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0" y="44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80"/>
                              <a:ext cx="1285920" cy="612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4890240"/>
                            <a:ext cx="103176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0" y="68076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S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280" y="349200"/>
                              <a:ext cx="2336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332">
                                  <a:moveTo>
                                    <a:pt x="592" y="1332"/>
                                  </a:moveTo>
                                  <a:lnTo>
                                    <a:pt x="0" y="13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82160"/>
                              <a:ext cx="3510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279360"/>
                              <a:ext cx="146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209520"/>
                              <a:ext cx="58320" cy="222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7960"/>
                              <a:ext cx="29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237960"/>
                              <a:ext cx="29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70560"/>
                              <a:ext cx="0" cy="16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70560"/>
                              <a:ext cx="0" cy="16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33080"/>
                              <a:ext cx="29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34720"/>
                              <a:ext cx="76320" cy="19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460800"/>
                              <a:ext cx="0" cy="16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78880"/>
                              <a:ext cx="210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72">
                                  <a:moveTo>
                                    <a:pt x="331" y="63"/>
                                  </a:moveTo>
                                  <a:lnTo>
                                    <a:pt x="198" y="6"/>
                                  </a:lnTo>
                                  <a:lnTo>
                                    <a:pt x="213" y="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93760"/>
                              <a:ext cx="1170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96">
                                  <a:moveTo>
                                    <a:pt x="0" y="0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296" y="1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6400" y="3150720"/>
                            <a:ext cx="329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V+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8600" y="3238560"/>
                            <a:ext cx="0" cy="14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3231000"/>
                            <a:ext cx="0" cy="14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200" y="3242880"/>
                            <a:ext cx="0" cy="142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3234600"/>
                            <a:ext cx="50608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8" h="814">
                                <a:moveTo>
                                  <a:pt x="0" y="0"/>
                                </a:moveTo>
                                <a:lnTo>
                                  <a:pt x="0" y="814"/>
                                </a:lnTo>
                                <a:lnTo>
                                  <a:pt x="9028" y="8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0" y="3435480"/>
                            <a:ext cx="42300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9396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60"/>
                              <a:ext cx="70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96">
                                  <a:moveTo>
                                    <a:pt x="0" y="0"/>
                                  </a:moveTo>
                                  <a:lnTo>
                                    <a:pt x="148" y="148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" y="24228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2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29080" y="1518120"/>
                            <a:ext cx="0" cy="130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040" y="1517760"/>
                            <a:ext cx="0" cy="129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2160" y="1517760"/>
                            <a:ext cx="0" cy="131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3880" y="1515240"/>
                            <a:ext cx="0" cy="130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1513800"/>
                            <a:ext cx="7142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554">
                                <a:moveTo>
                                  <a:pt x="0" y="0"/>
                                </a:moveTo>
                                <a:lnTo>
                                  <a:pt x="0" y="296"/>
                                </a:lnTo>
                                <a:lnTo>
                                  <a:pt x="1110" y="296"/>
                                </a:lnTo>
                                <a:lnTo>
                                  <a:pt x="1110" y="15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18120"/>
                            <a:ext cx="714240" cy="13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554">
                                <a:moveTo>
                                  <a:pt x="0" y="0"/>
                                </a:moveTo>
                                <a:lnTo>
                                  <a:pt x="0" y="296"/>
                                </a:lnTo>
                                <a:lnTo>
                                  <a:pt x="1110" y="296"/>
                                </a:lnTo>
                                <a:lnTo>
                                  <a:pt x="1110" y="15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513800"/>
                            <a:ext cx="7142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554">
                                <a:moveTo>
                                  <a:pt x="0" y="0"/>
                                </a:moveTo>
                                <a:lnTo>
                                  <a:pt x="0" y="296"/>
                                </a:lnTo>
                                <a:lnTo>
                                  <a:pt x="1110" y="296"/>
                                </a:lnTo>
                                <a:lnTo>
                                  <a:pt x="1110" y="15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1518120"/>
                            <a:ext cx="719280" cy="13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554">
                                <a:moveTo>
                                  <a:pt x="0" y="0"/>
                                </a:moveTo>
                                <a:lnTo>
                                  <a:pt x="0" y="296"/>
                                </a:lnTo>
                                <a:lnTo>
                                  <a:pt x="1110" y="296"/>
                                </a:lnTo>
                                <a:lnTo>
                                  <a:pt x="1110" y="15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461916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667760"/>
                            <a:ext cx="760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6400" y="720"/>
                            <a:ext cx="1315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AGE VERTICAL A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0"/>
                            <a:ext cx="1315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AGE VERTICAL AMO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6480"/>
                            <a:ext cx="1315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AGE HORIZO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600" y="3235320"/>
                            <a:ext cx="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323532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3241800"/>
                            <a:ext cx="0" cy="28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6400" y="448992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6760" y="543888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5400000"/>
                            <a:ext cx="846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IR S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6920" y="4667760"/>
                            <a:ext cx="803268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" h="2516">
                                <a:moveTo>
                                  <a:pt x="0" y="0"/>
                                </a:moveTo>
                                <a:lnTo>
                                  <a:pt x="0" y="2516"/>
                                </a:lnTo>
                                <a:lnTo>
                                  <a:pt x="5254" y="2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237840"/>
                            <a:ext cx="44316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50">
                                <a:moveTo>
                                  <a:pt x="0" y="0"/>
                                </a:moveTo>
                                <a:lnTo>
                                  <a:pt x="0" y="757"/>
                                </a:lnTo>
                                <a:lnTo>
                                  <a:pt x="698" y="757"/>
                                </a:lnTo>
                                <a:lnTo>
                                  <a:pt x="698" y="2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2760" y="2820600"/>
                            <a:ext cx="134352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726480" y="72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72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00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72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72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880" y="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39680"/>
                              <a:ext cx="18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908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4760"/>
                              <a:ext cx="108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04760"/>
                              <a:ext cx="7308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12760" y="255528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4840" y="981720"/>
                            <a:ext cx="88128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3638">
                                <a:moveTo>
                                  <a:pt x="0" y="0"/>
                                </a:moveTo>
                                <a:lnTo>
                                  <a:pt x="0" y="218"/>
                                </a:lnTo>
                                <a:lnTo>
                                  <a:pt x="1590" y="218"/>
                                </a:lnTo>
                                <a:lnTo>
                                  <a:pt x="1590" y="3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2120" y="1923480"/>
                            <a:ext cx="148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263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0" y="979920"/>
                            <a:ext cx="1591200" cy="18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3" h="3360">
                                <a:moveTo>
                                  <a:pt x="0" y="0"/>
                                </a:moveTo>
                                <a:lnTo>
                                  <a:pt x="0" y="2273"/>
                                </a:lnTo>
                                <a:lnTo>
                                  <a:pt x="2512" y="2273"/>
                                </a:lnTo>
                                <a:lnTo>
                                  <a:pt x="2513" y="3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8640" y="191844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1800" y="3237120"/>
                            <a:ext cx="720" cy="142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87880" y="248400"/>
                            <a:ext cx="166824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596160" y="230400"/>
                              <a:ext cx="10713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73908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68760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68760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204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A2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230400"/>
                              <a:ext cx="7128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0" y="1167120"/>
                            <a:ext cx="166824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596160" y="230400"/>
                              <a:ext cx="10713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73908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68760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68760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240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A1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230400"/>
                              <a:ext cx="7128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0200" y="3150720"/>
                            <a:ext cx="329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V+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4120" y="2520"/>
                            <a:ext cx="1734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MENT PRO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7240" y="3239280"/>
                            <a:ext cx="5194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848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6760" y="335160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6640" y="349380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114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3040" y="463248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114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3400" y="557964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114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4080" y="2558880"/>
                            <a:ext cx="1550520" cy="77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1840"/>
                              <a:ext cx="3290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V+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V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7480" y="263160"/>
                              <a:ext cx="218520" cy="42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63160"/>
                              <a:ext cx="4370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63160"/>
                              <a:ext cx="43704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63160"/>
                              <a:ext cx="0" cy="42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63160"/>
                              <a:ext cx="0" cy="42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480" y="263160"/>
                              <a:ext cx="218520" cy="42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69000"/>
                              <a:ext cx="2916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69000"/>
                              <a:ext cx="1090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369000"/>
                              <a:ext cx="73080" cy="21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400" y="369000"/>
                              <a:ext cx="2916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69000"/>
                              <a:ext cx="1090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280" y="369000"/>
                              <a:ext cx="73080" cy="21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1840" y="591840"/>
                              <a:ext cx="3290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V-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6400" y="263160"/>
                              <a:ext cx="218520" cy="42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9.55pt;width:867.25pt;height:446.05pt" coordorigin="108,191" coordsize="17345,8921">
                <v:shape id="shape_0" stroked="f" o:allowincell="f" style="position:absolute;left:13868;top:3926;width:3585;height:4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s DT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782;top:7475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14782;top:3440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13088;top:3622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4875;top:5674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7343;top:5671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9890;top:5674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5217;top:7464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7685;top:7461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10237;top:7460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shape id="shape_0" fillcolor="white" stroked="t" o:allowincell="f" style="position:absolute;left:1166;top:4216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V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171;top:4631;width:2116;height:658">
                  <v:rect id="shape_0" fillcolor="white" stroked="t" o:allowincell="f" style="position:absolute;left:2315;top:463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629;top:463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2830,4631" to="2830,5287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799,4632" to="2141,5288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87,4632" to="2487,5288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799,4631" to="2141,5287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3001;top:4851;width:285;height:21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171;top:4796;width:45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1400;top:4796;width:170;height:32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227,4796" to="1341,51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7;top:5153;width:51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V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55;top:1379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246;top:1749;width:1923;height:829">
                  <v:rect id="shape_0" fillcolor="white" stroked="t" o:allowincell="f" style="position:absolute;left:1246;top:1749;width:1697;height:8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754;top:2112;width:1414;height:10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1302;top:2474;width:112;height:10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2773;top:2474;width:112;height:10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471;top:1749;width:169;height:8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black" stroked="f" o:allowincell="f" style="position:absolute;left:1528;top:1749;width:56;height:82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1358;top:1956;width:112;height:4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641;top:1956;width:112;height:4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302,1955" to="1866,2369" stroked="t" o:allowincell="f" style="position:absolute;flip:y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812;top:1379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3539;top:5153;width:51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V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28;top:4216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V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3631;top:4631;width:2116;height:658">
                  <v:rect id="shape_0" fillcolor="white" stroked="t" o:allowincell="f" style="position:absolute;left:4775;top:463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089;top:463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289,4631" to="5289,5287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259,4632" to="4601,5288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946,4632" to="4946,5288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259,4631" to="4601,5287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5461;top:4851;width:285;height:21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3631;top:4796;width:45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3860;top:4796;width:170;height:32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687,4796" to="3801,51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05;top:1749;width:1924;height:829">
                  <v:rect id="shape_0" fillcolor="white" stroked="t" o:allowincell="f" style="position:absolute;left:3705;top:1749;width:1697;height:8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215;top:2112;width:1414;height:10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3762;top:2474;width:112;height:10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5233;top:2474;width:112;height:10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3931;top:1749;width:169;height:8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black" stroked="f" o:allowincell="f" style="position:absolute;left:3988;top:1749;width:56;height:82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3818;top:1956;width:112;height:4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101;top:1956;width:112;height:4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762,1955" to="4326,2369" stroked="t" o:allowincell="f" style="position:absolute;flip:y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104;top:4631;width:2115;height:658">
                  <v:rect id="shape_0" fillcolor="white" stroked="t" o:allowincell="f" style="position:absolute;left:7247;top:463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561;top:463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761,4631" to="7761,5287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731,4632" to="7073,5288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418,4632" to="7418,5288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731,4631" to="7073,5287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7933;top:4851;width:285;height:21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6104;top:4796;width:45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6332;top:4796;width:170;height:32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6159,4796" to="6273,51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177;top:1749;width:1924;height:829">
                  <v:rect id="shape_0" fillcolor="white" stroked="t" o:allowincell="f" style="position:absolute;left:6177;top:1749;width:1697;height:8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686;top:2112;width:1414;height:10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6235;top:2474;width:112;height:10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7705;top:2474;width:112;height:10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6403;top:1749;width:169;height:8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black" stroked="f" o:allowincell="f" style="position:absolute;left:6460;top:1749;width:56;height:82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6290;top:1956;width:112;height:4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574;top:1956;width:112;height:4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235,1955" to="6799,2369" stroked="t" o:allowincell="f" style="position:absolute;flip:y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97;top:197;width:207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EE DESCENTE BUT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814;top:1379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8719;top:1438;width:1924;height:1127">
                  <v:rect id="shape_0" fillcolor="white" stroked="t" o:allowincell="f" style="position:absolute;left:8719;top:1745;width:1697;height:8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9228;top:2104;width:1414;height:10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8776;top:2463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10247;top:2463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8945;top:1745;width:169;height:8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black" stroked="f" o:allowincell="f" style="position:absolute;left:9002;top:1745;width:56;height:8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8832;top:1950;width:112;height:40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9115;top:1950;width:112;height:40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776,1950" to="9340,2359" stroked="t" o:allowincell="f" style="position:absolute;flip:y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  <v:shape id="shape_0" coordsize="592,592" path="m296,0l0,296l296,592l592,296l296,0xe" fillcolor="white" stroked="t" o:allowincell="f" style="position:absolute;left:8832;top:1438;width:339;height:306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8945,1489" to="8945,16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60,1489" to="9060,16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2;top:1276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00;top:4221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V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84;top:1379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08;top:6251;width:1564;height:1691">
                  <v:shape id="shape_0" fillcolor="white" stroked="t" o:allowincell="f" style="position:absolute;left:1081;top:6251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592,592" path="m0,0l0,592l592,296l0,0xe" fillcolor="white" stroked="t" o:allowincell="f" style="position:absolute;left:108;top:7454;width:183;height:17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626;top:6608;width:525;height:552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26;top:7134;width:526;height:552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15,7542" to="707,75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,7498" to="708,7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5,6752" to="707,67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,6708" to="708,6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5,7016" to="1167,7016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13,7278" to="1165,7540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93,7542" to="614,75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8,148" path="m0,0l74,148l148,0l0,0xe" fillcolor="white" stroked="t" o:allowincell="f" style="position:absolute;left:524;top:7233;width:87;height:91;mso-wrap-style:none;v-text-anchor:middle;rotation:90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937,6445" to="937,66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,6445" to="845,66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,6445" to="1028,64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92,296" path="m0,0l148,0l222,148l296,0l370,0l444,148l518,0l592,0l592,296l0,296l0,0xe" fillcolor="white" stroked="t" o:allowincell="f" style="position:absolute;left:716;top:7757;width:350;height:183;mso-wrap-style:none;v-text-anchor:middle;rotation:90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937,7937" to="1028,79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7,7542" to="1350,75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192,7542" to="3375,7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59;top:6652;width:2025;height:1330">
                  <v:shape id="shape_0" fillcolor="white" stroked="t" o:allowincell="f" style="position:absolute;left:2683;top:6652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oval id="shape_0" fillcolor="black" stroked="t" o:allowincell="f" style="position:absolute;left:2608;top:7464;width:147;height:147;mso-wrap-style:none;v-text-anchor:middle">
                    <v:fill o:detectmouseclick="t" type="solid" color2="white"/>
                    <v:stroke color="white" weight="38160" joinstyle="miter" endcap="flat"/>
                    <w10:wrap type="none"/>
                  </v:oval>
                  <v:shape id="shape_0" coordsize="592,592" path="m296,0l0,296l296,592l592,296l296,0xe" fillcolor="white" stroked="t" o:allowincell="f" style="position:absolute;left:1352;top:7367;width:367;height:35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535,7367" to="1535,762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443,7630" to="1626,76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35,7718" to="1535,78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03;top:7279;width:552;height:52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903,7542" to="2455,7542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2068;top:7077;width:218;height:184;flip:x;mso-wrap-style:none;v-text-anchor:middle;rotation:90">
                    <v:fill o:detectmouseclick="t" on="false"/>
                    <v:stroke color="black" weight="6480" joinstyle="round" endcap="flat"/>
                    <w10:wrap type="none"/>
                  </v:shape>
                  <v:line id="shape_0" from="2042,7103" to="2410,7189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719,7542" to="1902,75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7,7542" to="2824,75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92,592" path="m296,0l0,296l296,592l592,296l296,0xe" fillcolor="white" stroked="t" o:allowincell="f" style="position:absolute;left:2824;top:7367;width:367;height:35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008,7367" to="3008,74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48;top:7104;width:275;height:2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594,7147" to="2777,7321" stroked="t" o:allowincell="f" style="position:absolute;flip:x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86,7367" to="2686,7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92,592" path="m444,0l592,148l592,592l0,592l0,444e" stroked="t" o:allowincell="f" style="position:absolute;left:2179;top:7542;width:368;height:350;mso-wrap-style:none;v-text-anchor:middle">
                    <v:fill o:detectmouseclick="t" on="false"/>
                    <v:stroke color="black" weight="6480" dashstyle="longdash" joinstyle="round" endcap="flat"/>
                    <w10:wrap type="none"/>
                  </v:shape>
                  <v:rect id="shape_0" stroked="t" o:allowincell="f" style="position:absolute;left:1259;top:7016;width:2024;height:964;mso-wrap-style:none;v-text-anchor:middle">
                    <v:fill o:detectmouseclick="t" on="false"/>
                    <v:stroke color="black" weight="6480" dashstyle="longdashdotdot" joinstyle="miter" endcap="flat"/>
                    <w10:wrap type="none"/>
                  </v:rect>
                </v:group>
                <v:group id="shape_0" style="position:absolute;left:3306;top:7892;width:1624;height:1220">
                  <v:oval id="shape_0" fillcolor="black" stroked="t" o:allowincell="f" style="position:absolute;left:3306;top:8964;width:147;height:147;mso-wrap-style:none;v-text-anchor:middle">
                    <v:fill o:detectmouseclick="t" type="solid" color2="white"/>
                    <v:stroke color="white" weight="38160" joinstyle="miter" endcap="flat"/>
                    <w10:wrap type="none"/>
                  </v:oval>
                  <v:shape id="shape_0" fillcolor="white" stroked="t" o:allowincell="f" style="position:absolute;left:4339;top:7892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S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592,1332" path="m592,1332l0,1332l0,0e" stroked="t" o:allowincell="f" style="position:absolute;left:3376;top:8442;width:367;height:579;flip:y;mso-wrap-style:none;v-text-anchor:middle">
                    <v:fill o:detectmouseclick="t" on="false"/>
                    <v:stroke color="black" weight="6480" dashstyle="longdash" joinstyle="round" endcap="flat"/>
                    <w10:wrap type="none"/>
                  </v:shape>
                  <v:rect id="shape_0" fillcolor="white" stroked="t" o:allowincell="f" style="position:absolute;left:3745;top:8179;width:552;height:52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370,296" path="m370,296l296,0l222,296l148,0l74,296l0,0e" stroked="t" o:allowincell="f" style="position:absolute;left:4297;top:8332;width:229;height:174;flip:x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line id="shape_0" from="4389,8222" to="4480,8572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59;top:8267;width:45;height:4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4135;top:8267;width:45;height:4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3883,8003" to="3883,82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0,8003" to="4160,82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96;top:8574;width:45;height:4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3901,8262" to="4020,85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21,8618" to="4021,8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31,72" path="m331,63l198,6l213,72l0,0e" stroked="t" o:allowincell="f" style="position:absolute;left:3995;top:8804;width:330;height:71;mso-wrap-style:none;v-text-anchor:middle">
                    <v:fill o:detectmouseclick="t" on="false"/>
                    <v:stroke color="black" weight="6480" endarrow="open" endarrowwidth="narrow" endarrowlength="short" joinstyle="round" endcap="flat"/>
                    <w10:wrap type="none"/>
                  </v:shape>
                  <v:shape id="shape_0" coordsize="296,296" path="m0,0l0,296l296,148l0,0xe" fillcolor="white" stroked="t" o:allowincell="f" style="position:absolute;left:3468;top:8355;width:183;height:174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6055;top:5153;width:51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V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7,5291" to="5287,75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60,5279" to="7760,75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10,5298" to="10310,7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28,814" path="m0,0l0,814l9028,814e" stroked="t" o:allowincell="f" style="position:absolute;left:2487;top:5285;width:7969;height:4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0460;top:5601;width:666;height:678">
                  <v:rect id="shape_0" fillcolor="white" stroked="t" o:allowincell="f" style="position:absolute;left:10460;top:5601;width:554;height:2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0572,5601" to="10572,5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38,5749" to="10738,58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04,5601" to="10904,5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8,296" path="m0,0l148,148l0,296l0,0xe" fillcolor="white" stroked="t" o:allowincell="f" style="position:absolute;left:11015;top:5650;width:110;height:19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10479;top:5983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line id="shape_0" from="2831,2582" to="2831,46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89,2581" to="5289,46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65,2581" to="7765,46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303,2577" to="10303,46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110,1554" path="m0,0l0,296l1110,296l1110,1554e" stroked="t" o:allowincell="f" style="position:absolute;left:6293;top:2575;width:1124;height:20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10,1554" path="m0,0l0,296l1110,296l1110,1554e" stroked="t" o:allowincell="f" style="position:absolute;left:1359;top:2582;width:1124;height:20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10,1554" path="m0,0l0,296l1110,296l1110,1554e" stroked="t" o:allowincell="f" style="position:absolute;left:3817;top:2575;width:1124;height:20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10,1554" path="m0,0l0,296l1110,296l1110,1554e" stroked="t" o:allowincell="f" style="position:absolute;left:8833;top:2582;width:1132;height:204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450;top:7465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line id="shape_0" from="3372,7542" to="15340,7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55;top:192;width:207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AGE VERTICAL A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9;top:191;width:207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AGE VERTICAL AMO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201;width:207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AGE HORIZO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7,5286" to="4947,57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8,5286" to="7418,57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65,5296" to="9965,5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985;top:7262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5;top:8756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9;top:8695;width:133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IR 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54,2516" path="m0,0l0,2516l5254,2516e" stroked="t" o:allowincell="f" style="position:absolute;left:2686;top:7542;width:12649;height:14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98,2250" path="m0,0l0,757l698,757l698,2250e" stroked="t" o:allowincell="f" style="position:absolute;left:2828;top:5290;width:697;height:22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3199;top:4633;width:2116;height:658">
                  <v:rect id="shape_0" fillcolor="white" stroked="t" o:allowincell="f" style="position:absolute;left:14343;top:4634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657;top:4634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4858,4633" to="14858,5289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3827,4634" to="14169,5290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515,4634" to="14515,5290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3827,4633" to="14169,5289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15029;top:4853;width:285;height:21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3199;top:4798;width:45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13428;top:4798;width:170;height:32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3255,4798" to="13369,51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199;top:4215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V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coordsize="1590,3638" path="m0,0l0,218l1590,218l1590,3638e" stroked="t" o:allowincell="f" style="position:absolute;left:13470;top:1737;width:1387;height:28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80" path="m0,0l0,180l263,180e" stroked="t" o:allowincell="f" style="position:absolute;left:14631;top:3220;width:233;height:29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13,3360" path="m0,0l0,2273l2512,2273l2513,3360e" stroked="t" o:allowincell="f" style="position:absolute;left:12008;top:1734;width:2505;height:29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3161,3212" to="13161,3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51,5289" to="14851,75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55;top:582;width:2626;height:1185">
                  <v:rect id="shape_0" fillcolor="white" stroked="t" o:allowincell="f" style="position:absolute;left:11894;top:945;width:1686;height:8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0955;top:1305;width:1163;height:10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11950;top:1665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13412;top:1665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12990;top:582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A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fillcolor="white" stroked="t" o:allowincell="f" style="position:absolute;left:12111;top:945;width:111;height:8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2110;top:2029;width:2627;height:1185">
                  <v:rect id="shape_0" fillcolor="white" stroked="t" o:allowincell="f" style="position:absolute;left:13049;top:2392;width:1686;height:8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2110;top:2752;width:1163;height:10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13105;top:3112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14567;top:3112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14145;top:2029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A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fillcolor="white" stroked="t" o:allowincell="f" style="position:absolute;left:13266;top:2392;width:111;height:8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3116;top:5153;width:51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V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0;top:195;width:273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MENT PRO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8,360" path="m0,0l0,360l848,360e" stroked="t" o:allowincell="f" style="position:absolute;left:14513;top:5292;width:817;height:4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4985;top:5469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,114" path="m0,0l114,57l0,114e" stroked="t" o:allowincell="f" style="position:absolute;left:15032;top:5693;width:170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4,114" path="m0,0l114,57l0,114e" stroked="t" o:allowincell="f" style="position:absolute;left:15026;top:7486;width:170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4,114" path="m0,0l114,57l0,114e" stroked="t" o:allowincell="f" style="position:absolute;left:15027;top:8978;width:170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8571;top:4221;width:2442;height:1228">
                  <v:shape id="shape_0" stroked="f" o:allowincell="f" style="position:absolute;left:8571;top:5153;width:51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V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646;top:4221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V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9276,4635" to="9619,5300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93;top:4635;width:687;height:66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9104;top:4635;width:687;height:66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0308,4635" to="10308,5300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964,4635" to="9964,5300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276,4635" to="9619,5300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45;top:4802;width:458;height:33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8874;top:4802;width:171;height:33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8701,4802" to="8815,51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479;top:4802;width:458;height:33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10538;top:4802;width:171;height:332;flip:x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0767,4802" to="10881,5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0496;top:5153;width:51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V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74,4635" to="9617,5300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535</wp:posOffset>
                </wp:positionH>
                <wp:positionV relativeFrom="paragraph">
                  <wp:posOffset>57785</wp:posOffset>
                </wp:positionV>
                <wp:extent cx="9580880" cy="6055995"/>
                <wp:effectExtent l="5715" t="0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1040" cy="6055920"/>
                          <a:chOff x="0" y="0"/>
                          <a:chExt cx="9581040" cy="6055920"/>
                        </a:xfrm>
                      </wpg:grpSpPr>
                      <wps:wsp>
                        <wps:cNvSpPr/>
                        <wps:spPr>
                          <a:xfrm>
                            <a:off x="6386040" y="480132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1400" y="4163760"/>
                            <a:ext cx="72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2768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79736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760" y="561960"/>
                            <a:ext cx="1967760" cy="74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A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223560"/>
                              <a:ext cx="27576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S1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4320" y="40392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30400"/>
                              <a:ext cx="1226160" cy="51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2160" cy="51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26800"/>
                                <a:ext cx="9018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45360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48">
                                    <a:moveTo>
                                      <a:pt x="0" y="148"/>
                                    </a:moveTo>
                                    <a:lnTo>
                                      <a:pt x="74" y="0"/>
                                    </a:lnTo>
                                    <a:lnTo>
                                      <a:pt x="148" y="148"/>
                                    </a:lnTo>
                                    <a:lnTo>
                                      <a:pt x="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45360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48">
                                    <a:moveTo>
                                      <a:pt x="0" y="148"/>
                                    </a:moveTo>
                                    <a:lnTo>
                                      <a:pt x="74" y="0"/>
                                    </a:lnTo>
                                    <a:lnTo>
                                      <a:pt x="148" y="148"/>
                                    </a:lnTo>
                                    <a:lnTo>
                                      <a:pt x="0" y="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108000" cy="51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35640" cy="51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29600"/>
                                <a:ext cx="716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129600"/>
                                <a:ext cx="716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129600"/>
                                <a:ext cx="360720" cy="25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92360" y="223560"/>
                              <a:ext cx="27576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S2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3120" y="40392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2280" y="550080"/>
                            <a:ext cx="2048400" cy="75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28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A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200" y="24480"/>
                              <a:ext cx="27576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S1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4960" y="20484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4480"/>
                              <a:ext cx="27576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S2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4120" y="20484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360"/>
                              <a:ext cx="95400" cy="376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39760"/>
                              <a:ext cx="107748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466560"/>
                              <a:ext cx="100512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9336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69336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239760"/>
                              <a:ext cx="7164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307080"/>
                              <a:ext cx="0" cy="3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44480" y="4159800"/>
                            <a:ext cx="72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400" y="1289160"/>
                            <a:ext cx="9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000" y="1996560"/>
                            <a:ext cx="4636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61560" y="154080"/>
                              <a:ext cx="12384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123120"/>
                              <a:ext cx="1854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22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560"/>
                              <a:ext cx="18540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962">
                                  <a:moveTo>
                                    <a:pt x="0" y="0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962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154080"/>
                              <a:ext cx="24696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2520"/>
                              <a:ext cx="30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40">
                                  <a:moveTo>
                                    <a:pt x="0" y="0"/>
                                  </a:moveTo>
                                  <a:cubicBezTo>
                                    <a:pt x="37" y="123"/>
                                    <a:pt x="74" y="247"/>
                                    <a:pt x="74" y="370"/>
                                  </a:cubicBezTo>
                                  <a:cubicBezTo>
                                    <a:pt x="74" y="493"/>
                                    <a:pt x="37" y="616"/>
                                    <a:pt x="0" y="7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92520"/>
                              <a:ext cx="30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40">
                                  <a:moveTo>
                                    <a:pt x="0" y="0"/>
                                  </a:moveTo>
                                  <a:cubicBezTo>
                                    <a:pt x="37" y="123"/>
                                    <a:pt x="74" y="247"/>
                                    <a:pt x="74" y="370"/>
                                  </a:cubicBezTo>
                                  <a:cubicBezTo>
                                    <a:pt x="74" y="493"/>
                                    <a:pt x="37" y="616"/>
                                    <a:pt x="0" y="7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3680" cy="43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0280" y="177300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V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2388960"/>
                            <a:ext cx="0" cy="137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0960" y="1799640"/>
                            <a:ext cx="69516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235080"/>
                              <a:ext cx="69228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35080"/>
                              <a:ext cx="6912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53028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52956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68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Z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7160" y="2275920"/>
                            <a:ext cx="590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435">
                                <a:moveTo>
                                  <a:pt x="0" y="0"/>
                                </a:moveTo>
                                <a:lnTo>
                                  <a:pt x="0" y="435"/>
                                </a:lnTo>
                                <a:lnTo>
                                  <a:pt x="870" y="435"/>
                                </a:lnTo>
                                <a:lnTo>
                                  <a:pt x="87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308240"/>
                            <a:ext cx="433800" cy="24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271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608" y="285"/>
                                </a:lnTo>
                                <a:lnTo>
                                  <a:pt x="608" y="27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4168800"/>
                            <a:ext cx="0" cy="115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69040" y="1839600"/>
                            <a:ext cx="46368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560" y="154440"/>
                              <a:ext cx="12384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16000"/>
                              <a:ext cx="1854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22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61560"/>
                              <a:ext cx="18540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962">
                                  <a:moveTo>
                                    <a:pt x="0" y="0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962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54440"/>
                              <a:ext cx="24696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92880"/>
                              <a:ext cx="30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40">
                                  <a:moveTo>
                                    <a:pt x="0" y="0"/>
                                  </a:moveTo>
                                  <a:cubicBezTo>
                                    <a:pt x="37" y="123"/>
                                    <a:pt x="74" y="247"/>
                                    <a:pt x="74" y="370"/>
                                  </a:cubicBezTo>
                                  <a:cubicBezTo>
                                    <a:pt x="74" y="493"/>
                                    <a:pt x="37" y="616"/>
                                    <a:pt x="0" y="7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120" y="92880"/>
                              <a:ext cx="30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40">
                                  <a:moveTo>
                                    <a:pt x="0" y="0"/>
                                  </a:moveTo>
                                  <a:cubicBezTo>
                                    <a:pt x="37" y="123"/>
                                    <a:pt x="74" y="247"/>
                                    <a:pt x="74" y="370"/>
                                  </a:cubicBezTo>
                                  <a:cubicBezTo>
                                    <a:pt x="74" y="493"/>
                                    <a:pt x="37" y="616"/>
                                    <a:pt x="0" y="7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63680" cy="43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31760" y="2471400"/>
                            <a:ext cx="0" cy="127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2146320"/>
                            <a:ext cx="116280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3" h="1403">
                                <a:moveTo>
                                  <a:pt x="1823" y="1403"/>
                                </a:moveTo>
                                <a:lnTo>
                                  <a:pt x="1823" y="1088"/>
                                </a:lnTo>
                                <a:lnTo>
                                  <a:pt x="0" y="10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1315800"/>
                            <a:ext cx="0" cy="68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77280" y="2686680"/>
                            <a:ext cx="1428840" cy="1847880"/>
                          </a:xfrm>
                        </wpg:grpSpPr>
                        <wps:wsp>
                          <wps:cNvSpPr/>
                          <wps:spPr>
                            <a:xfrm>
                              <a:off x="618840" y="143388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680" y="1219320"/>
                              <a:ext cx="939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" y="241920"/>
                              <a:ext cx="3290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V+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400" y="241200"/>
                              <a:ext cx="3290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V-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53640" y="1169280"/>
                              <a:ext cx="435600" cy="4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53640" y="733680"/>
                              <a:ext cx="435600" cy="4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049760"/>
                              <a:ext cx="6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10134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267560"/>
                              <a:ext cx="6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12312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485360"/>
                              <a:ext cx="41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831960"/>
                              <a:ext cx="41328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948600" y="1169280"/>
                              <a:ext cx="435600" cy="4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49680" y="733680"/>
                              <a:ext cx="435600" cy="4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840" y="1049760"/>
                              <a:ext cx="6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0" y="10134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840" y="1267560"/>
                              <a:ext cx="6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0" y="12312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1485360"/>
                              <a:ext cx="41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760" y="831960"/>
                              <a:ext cx="41328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485360"/>
                              <a:ext cx="48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440" y="1267560"/>
                              <a:ext cx="48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440" y="1267560"/>
                              <a:ext cx="48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1760" y="1443600"/>
                              <a:ext cx="972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6320" y="1454040"/>
                              <a:ext cx="1454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22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48880" y="1443240"/>
                              <a:ext cx="972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56800" y="1453680"/>
                              <a:ext cx="145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22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2040" y="473760"/>
                              <a:ext cx="2901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2760" y="528480"/>
                              <a:ext cx="1087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468000"/>
                              <a:ext cx="20700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6720" y="473760"/>
                              <a:ext cx="2901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17440" y="528480"/>
                              <a:ext cx="1087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468000"/>
                              <a:ext cx="20700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0" y="1615320"/>
                              <a:ext cx="181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075320" y="1615320"/>
                              <a:ext cx="181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426320" cy="1630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300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V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4840" y="561240"/>
                            <a:ext cx="1567800" cy="951120"/>
                          </a:xfrm>
                        </wpg:grpSpPr>
                        <wps:wsp>
                          <wps:cNvSpPr/>
                          <wps:spPr>
                            <a:xfrm>
                              <a:off x="79920" y="737280"/>
                              <a:ext cx="0" cy="21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A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229320"/>
                              <a:ext cx="1087920" cy="51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453960"/>
                              <a:ext cx="90612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78960"/>
                              <a:ext cx="72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678960"/>
                              <a:ext cx="72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29320"/>
                              <a:ext cx="108720" cy="51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29320"/>
                              <a:ext cx="36360" cy="5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57480"/>
                              <a:ext cx="723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357480"/>
                              <a:ext cx="730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357120"/>
                              <a:ext cx="362520" cy="25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737280"/>
                              <a:ext cx="0" cy="21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46320"/>
                            <a:ext cx="69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513288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748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655880"/>
                            <a:ext cx="375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528948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114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80816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114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591300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114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5480" y="3531240"/>
                            <a:ext cx="141984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802440" y="2217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221760"/>
                              <a:ext cx="4356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22104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840" y="22176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22176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221040"/>
                              <a:ext cx="21780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360720"/>
                              <a:ext cx="18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25800"/>
                              <a:ext cx="2908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25800"/>
                              <a:ext cx="108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4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325800"/>
                              <a:ext cx="7308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V1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080"/>
                              <a:ext cx="36720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V1+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7080" y="161604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V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4080600"/>
                            <a:ext cx="37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V1+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200" y="3488760"/>
                            <a:ext cx="3758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V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96160" y="3751560"/>
                            <a:ext cx="21852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120" y="3751560"/>
                            <a:ext cx="4370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080" y="3751560"/>
                            <a:ext cx="4370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1720" y="3751560"/>
                            <a:ext cx="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3751560"/>
                            <a:ext cx="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96160" y="3751560"/>
                            <a:ext cx="21852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3857760"/>
                            <a:ext cx="2916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920" y="3857760"/>
                            <a:ext cx="109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444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  <a:lnTo>
                                  <a:pt x="0" y="4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1120" y="3857760"/>
                            <a:ext cx="7308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0080" y="3857760"/>
                            <a:ext cx="2916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7520" y="3857760"/>
                            <a:ext cx="109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444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  <a:lnTo>
                                  <a:pt x="0" y="4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3857760"/>
                            <a:ext cx="7308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0520" y="4080600"/>
                            <a:ext cx="372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V1-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95080" y="3751560"/>
                            <a:ext cx="21852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3360" y="1841400"/>
                            <a:ext cx="556920" cy="23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652">
                                <a:moveTo>
                                  <a:pt x="0" y="0"/>
                                </a:moveTo>
                                <a:lnTo>
                                  <a:pt x="555" y="0"/>
                                </a:lnTo>
                                <a:lnTo>
                                  <a:pt x="555" y="3645"/>
                                </a:lnTo>
                                <a:lnTo>
                                  <a:pt x="877" y="36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05160" y="1264320"/>
                            <a:ext cx="1274400" cy="144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6240" y="787320"/>
                              <a:ext cx="0" cy="25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034280"/>
                              <a:ext cx="14472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103760"/>
                              <a:ext cx="21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22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964440"/>
                              <a:ext cx="2178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962">
                                  <a:moveTo>
                                    <a:pt x="0" y="0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962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068120"/>
                              <a:ext cx="29088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99360"/>
                              <a:ext cx="363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40">
                                  <a:moveTo>
                                    <a:pt x="0" y="0"/>
                                  </a:moveTo>
                                  <a:cubicBezTo>
                                    <a:pt x="37" y="123"/>
                                    <a:pt x="74" y="247"/>
                                    <a:pt x="74" y="370"/>
                                  </a:cubicBezTo>
                                  <a:cubicBezTo>
                                    <a:pt x="74" y="493"/>
                                    <a:pt x="37" y="616"/>
                                    <a:pt x="0" y="7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320" y="999360"/>
                              <a:ext cx="363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40">
                                  <a:moveTo>
                                    <a:pt x="0" y="0"/>
                                  </a:moveTo>
                                  <a:cubicBezTo>
                                    <a:pt x="37" y="123"/>
                                    <a:pt x="74" y="247"/>
                                    <a:pt x="74" y="370"/>
                                  </a:cubicBezTo>
                                  <a:cubicBezTo>
                                    <a:pt x="74" y="493"/>
                                    <a:pt x="37" y="616"/>
                                    <a:pt x="0" y="7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370800"/>
                              <a:ext cx="4356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70800"/>
                              <a:ext cx="4356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717480"/>
                              <a:ext cx="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71820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37080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4064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70800"/>
                              <a:ext cx="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41760"/>
                              <a:ext cx="0" cy="32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09760"/>
                              <a:ext cx="18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96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160"/>
                              <a:ext cx="1273320" cy="121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8560" y="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V3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13840" y="518760"/>
                              <a:ext cx="1170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96">
                                  <a:moveTo>
                                    <a:pt x="0" y="0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296" y="1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0400" y="4751640"/>
                            <a:ext cx="42300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9396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1320"/>
                              <a:ext cx="70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96">
                                  <a:moveTo>
                                    <a:pt x="0" y="0"/>
                                  </a:moveTo>
                                  <a:lnTo>
                                    <a:pt x="148" y="148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" y="24264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3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35000" y="5755680"/>
                            <a:ext cx="846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IR S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169880"/>
                            <a:ext cx="664848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5" h="1815">
                                <a:moveTo>
                                  <a:pt x="0" y="1815"/>
                                </a:moveTo>
                                <a:lnTo>
                                  <a:pt x="10485" y="1815"/>
                                </a:lnTo>
                                <a:lnTo>
                                  <a:pt x="10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951000"/>
                            <a:ext cx="8353440" cy="20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0" h="3150">
                                <a:moveTo>
                                  <a:pt x="0" y="3150"/>
                                </a:moveTo>
                                <a:lnTo>
                                  <a:pt x="13170" y="3150"/>
                                </a:lnTo>
                                <a:lnTo>
                                  <a:pt x="13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1483920"/>
                            <a:ext cx="1652760" cy="45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T L'OBJET D'UN QUESTIONNEMENT : PARTI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0400" y="4160520"/>
                            <a:ext cx="4287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675" y="1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5920" y="4751640"/>
                            <a:ext cx="42300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9396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1320"/>
                              <a:ext cx="70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96">
                                  <a:moveTo>
                                    <a:pt x="0" y="0"/>
                                  </a:moveTo>
                                  <a:lnTo>
                                    <a:pt x="148" y="148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" y="242640"/>
                              <a:ext cx="3758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4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65240" y="3960"/>
                            <a:ext cx="1315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FLETTE FIBRE OPT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720"/>
                            <a:ext cx="13158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EE DESCENTE TETE MORTAIS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0"/>
                            <a:ext cx="131580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LECTION PROFONDEUR MORTAIS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6480"/>
                            <a:ext cx="1315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ANCE TETE MORTAIS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2040" y="977760"/>
                            <a:ext cx="189360" cy="31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037">
                                <a:moveTo>
                                  <a:pt x="0" y="3037"/>
                                </a:moveTo>
                                <a:lnTo>
                                  <a:pt x="278" y="303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1760" y="55692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8560" y="623520"/>
                            <a:ext cx="8568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5680" y="623520"/>
                            <a:ext cx="8568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4.55pt;width:754.4pt;height:476.85pt" coordorigin="541,91" coordsize="15088,9537">
                <v:oval id="shape_0" fillcolor="black" stroked="t" o:allowincell="f" style="position:absolute;left:10598;top:7652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line id="shape_0" from="10669,6648" to="10669,772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03;top:8401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oval id="shape_0" fillcolor="black" stroked="t" o:allowincell="f" style="position:absolute;left:3060;top:7646;width:147;height:147;mso-wrap-style:none;v-text-anchor:middle">
                  <v:fill o:detectmouseclick="t" type="solid" color2="white"/>
                  <v:stroke color="white" weight="38160" joinstyle="miter" endcap="flat"/>
                  <w10:wrap type="none"/>
                </v:oval>
                <v:group id="shape_0" style="position:absolute;left:1202;top:976;width:3099;height:1179">
                  <v:shape id="shape_0" fillcolor="white" stroked="t" o:allowincell="f" style="position:absolute;left:1202;top:976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A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2971;top:1328;width:433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S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3193,1612" to="3193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03;top:1339;width:1931;height:817">
                    <v:rect id="shape_0" fillcolor="white" stroked="t" o:allowincell="f" style="position:absolute;left:1203;top:1339;width:1703;height:81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714;top:1696;width:1419;height:10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coordsize="148,148" path="m0,148l74,0l148,148l0,148xe" fillcolor="black" stroked="t" o:allowincell="f" style="position:absolute;left:1259;top:2053;width:112;height:101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shape id="shape_0" coordsize="148,148" path="m0,148l74,0l148,148l0,148xe" fillcolor="white" stroked="t" o:allowincell="f" style="position:absolute;left:2736;top:2053;width:112;height:101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rect id="shape_0" fillcolor="white" stroked="t" o:allowincell="f" style="position:absolute;left:1430;top:1339;width:169;height:81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black" stroked="f" o:allowincell="f" style="position:absolute;left:1487;top:1339;width:55;height:8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1316;top:1543;width:112;height:40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600;top:1543;width:112;height:40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259,1543" to="1826,1950" stroked="t" o:allowincell="f" style="position:absolute;flip:y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867;top:1328;width:433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S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4089,1612" to="4089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18;top:958;width:3227;height:1194">
                  <v:shape id="shape_0" fillcolor="white" stroked="t" o:allowincell="f" style="position:absolute;left:9085;top:958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A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10614;top:996;width:433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S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10836,1280" to="10836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510;top:996;width:433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S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11732,1280" to="11732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8718;top:1440;width:149;height:592;mso-wrap-style:none;v-text-anchor:middle">
                    <v:imagedata r:id="rId39" o:detectmouseclick="t"/>
                    <v:stroke color="#3465a4" joinstyle="round" endcap="flat"/>
                    <w10:wrap type="none"/>
                  </v:rect>
                  <v:rect id="shape_0" fillcolor="white" stroked="t" o:allowincell="f" style="position:absolute;left:9080;top:1335;width:1696;height:8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8873;top:1692;width:1582;height:10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9137;top:2049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10607;top:2049;width:112;height:10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0447;top:1335;width:112;height:8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876,1441" to="8876,20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131,6642" to="3131,77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5,2121" to="1329,342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36;top:3235;width:730;height:680">
                  <v:oval id="shape_0" fillcolor="white" stroked="t" o:allowincell="f" style="position:absolute;left:1233;top:3478;width:194;height:19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444,222" path="m0,0l222,222l444,0e" stroked="t" o:allowincell="f" style="position:absolute;left:1185;top:3429;width:291;height:145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44,962" path="m0,0l444,0l444,962l0,962e" stroked="t" o:allowincell="f" style="position:absolute;left:1331;top:3332;width:291;height:48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1428,3478" to="1816,3671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shape id="shape_0" coordsize="74,740" path="m0,0c37,123,74,247,74,370c74,493,37,616,0,740e" stroked="t" o:allowincell="f" style="position:absolute;left:1525;top:3381;width:48;height:38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4,740" path="m0,0c37,123,74,247,74,370c74,493,37,616,0,740e" stroked="t" o:allowincell="f" style="position:absolute;left:1670;top:3381;width:48;height:387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1136;top:3235;width:729;height:679;mso-wrap-style:none;v-text-anchor:middle">
                    <v:fill o:detectmouseclick="t" on="false"/>
                    <v:stroke color="black" weight="6480" dashstyle="longdashdotdot" joinstyle="miter" endcap="flat"/>
                    <w10:wrap type="none"/>
                  </v:rect>
                </v:group>
                <v:shape id="shape_0" fillcolor="white" stroked="t" o:allowincell="f" style="position:absolute;left:1376;top:2883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V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131,3853" to="3131,6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149;top:2925;width:1095;height:928">
                  <v:rect id="shape_0" fillcolor="white" stroked="t" o:allowincell="f" style="position:absolute;left:2149;top:3296;width:1089;height:5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640;top:3296;width:108;height:5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3076;top:3760;width:108;height:9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black" stroked="t" o:allowincell="f" style="position:absolute;left:2204;top:3759;width:108;height:92;flip:y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2652;top:2925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Z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coordsize="870,435" path="m0,0l0,435l870,435l870,173e" stroked="t" o:allowincell="f" style="position:absolute;left:1324;top:3675;width:929;height:4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08,2715" path="m0,0l0,285l608,285l608,2715e" stroked="t" o:allowincell="f" style="position:absolute;left:2793;top:2151;width:682;height:384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76,6656" to="3476,84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996;top:2988;width:730;height:680">
                  <v:oval id="shape_0" fillcolor="white" stroked="t" o:allowincell="f" style="position:absolute;left:9093;top:3231;width:194;height:193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444,222" path="m0,0l222,222l444,0e" stroked="t" o:allowincell="f" style="position:absolute;left:9045;top:3328;width:291;height:14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44,962" path="m0,0l444,0l444,962l0,962e" stroked="t" o:allowincell="f" style="position:absolute;left:9191;top:3085;width:291;height:485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9288,3231" to="9676,3424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shape id="shape_0" coordsize="74,740" path="m0,0c37,123,74,247,74,370c74,493,37,616,0,740e" stroked="t" o:allowincell="f" style="position:absolute;left:9385;top:3135;width:48;height:387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4,740" path="m0,0c37,123,74,247,74,370c74,493,37,616,0,740e" stroked="t" o:allowincell="f" style="position:absolute;left:9530;top:3135;width:48;height:387;flip:x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8996;top:2988;width:729;height:679;flip:y;mso-wrap-style:none;v-text-anchor:middle">
                    <v:fill o:detectmouseclick="t" on="false"/>
                    <v:stroke color="black" weight="6480" dashstyle="longdashdotdot" joinstyle="miter" endcap="flat"/>
                    <w10:wrap type="none"/>
                  </v:rect>
                </v:group>
                <v:line id="shape_0" from="10670,3983" to="10670,59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823,1403" path="m1823,1403l1823,1088l0,1088l0,0e" stroked="t" o:allowincell="f" style="position:absolute;left:9185;top:3471;width:1830;height:25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191,2163" to="9191,3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74;top:4322;width:2251;height:2910">
                  <v:oval id="shape_0" fillcolor="black" stroked="t" o:allowincell="f" style="position:absolute;left:13448;top:6580;width:147;height:147;mso-wrap-style:none;v-text-anchor:middle">
                    <v:fill o:detectmouseclick="t" type="solid" color2="white"/>
                    <v:stroke color="white" weight="38160" joinstyle="miter" endcap="flat"/>
                    <w10:wrap type="none"/>
                  </v:oval>
                  <v:oval id="shape_0" fillcolor="black" stroked="t" o:allowincell="f" style="position:absolute;left:13629;top:6242;width:147;height:147;mso-wrap-style:none;v-text-anchor:middle">
                    <v:fill o:detectmouseclick="t" type="solid" color2="white"/>
                    <v:stroke color="white" weight="38160" joinstyle="miter" endcap="flat"/>
                    <w10:wrap type="none"/>
                  </v:oval>
                  <v:shape id="shape_0" stroked="f" o:allowincell="f" style="position:absolute;left:12645;top:4703;width:51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V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41;top:4702;width:51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V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559;top:6163;width:685;height:650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2559;top:5477;width:685;height:650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3117,5975" to="13225,59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19,5918" to="13119,60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17,6318" to="13225,6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19,6261" to="13119,63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75,6661" to="13225,6661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2576,5632" to="13226,5974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968;top:6163;width:685;height:650;flip:x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970;top:5477;width:685;height:65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3987,5975" to="14094,59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95,5918" to="14095,60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87,6318" to="14094,63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95,6261" to="14095,63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86,6661" to="14636,6661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3985,5632" to="14635,5974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3228,6661" to="13986,6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227,6318" to="13985,63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3227,6318" to="13985,63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249;top:6595;width:152;height:12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444,222" path="m0,0l222,222l444,0e" stroked="t" o:allowincell="f" style="position:absolute;left:13161;top:6612;width:228;height:96;mso-wrap-style:none;v-text-anchor:middle;rotation:90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13811;top:6595;width:152;height:130;flip:x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444,222" path="m0,0l222,222l444,0e" stroked="t" o:allowincell="f" style="position:absolute;left:13824;top:6611;width:228;height:97;flip:x;mso-wrap-style:none;v-text-anchor:middle;rotation:90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4084;top:5068;width:456;height:325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14226;top:5155;width:170;height:325;mso-wrap-style:none;v-text-anchor:middle;rotation:90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4149,5059" to="14474,517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74;top:5068;width:456;height:325;flip:x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12816;top:5155;width:170;height:325;flip:x;mso-wrap-style:none;v-text-anchor:middle;rotation:90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2739,5059" to="13064,51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12758;top:6866;width:285;height:216;flip:x;mso-wrap-style:none;v-text-anchor:middle;rotation:90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0,296" path="m370,296l296,0l222,296l148,0l74,296l0,0e" stroked="t" o:allowincell="f" style="position:absolute;left:14168;top:6866;width:285;height:216;flip:x;mso-wrap-style:none;v-text-anchor:middle;rotation:90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12474;top:4664;width:2245;height:2567;mso-wrap-style:none;v-text-anchor:middle">
                    <v:fill o:detectmouseclick="t" on="false"/>
                    <v:stroke color="black" weight="6480" dashstyle="longdashdotdot" joinstyle="miter" endcap="flat"/>
                    <w10:wrap type="none"/>
                  </v:rect>
                  <v:shape id="shape_0" fillcolor="white" stroked="t" o:allowincell="f" style="position:absolute;left:14132;top:4322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V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group id="shape_0" style="position:absolute;left:5399;top:975;width:2469;height:1497">
                  <v:line id="shape_0" from="5525,2136" to="5525,24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99;top:975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A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fillcolor="white" stroked="t" o:allowincell="f" style="position:absolute;left:5413;top:1336;width:1712;height:8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441;top:1690;width:1426;height:1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148,148" path="m0,148l74,0l148,148l0,148xe" fillcolor="white" stroked="t" o:allowincell="f" style="position:absolute;left:5470;top:2044;width:113;height:10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,148" path="m0,148l74,0l148,148l0,148xe" fillcolor="white" stroked="t" o:allowincell="f" style="position:absolute;left:6955;top:2044;width:113;height:10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6155;top:1336;width:170;height:8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black" stroked="f" o:allowincell="f" style="position:absolute;left:6212;top:1336;width:56;height:80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6041;top:1538;width:113;height:40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326;top:1538;width:114;height:40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984,1538" to="6554,1942" stroked="t" o:allowincell="f" style="position:absolute;flip:y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018,2136" to="7018,24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50,7723" to="11529,77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53;top:8175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9158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7423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,114" path="m0,0l114,57l0,114e" stroked="t" o:allowincell="f" style="position:absolute;left:1046;top:8421;width:170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4,114" path="m0,0l114,57l0,114e" stroked="t" o:allowincell="f" style="position:absolute;left:1047;top:7663;width:170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4,114" path="m0,0l114,57l0,114e" stroked="t" o:allowincell="f" style="position:absolute;left:1056;top:9403;width:170;height:1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699;top:5652;width:2236;height:1162">
                  <v:rect id="shape_0" fillcolor="white" stroked="t" o:allowincell="f" style="position:absolute;left:2963;top:600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277;top:6002;width:685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477,6000" to="3477,6656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47,6002" to="2789,6658" stroked="t" o:allowincell="f" style="position:absolute;flip:x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34,6002" to="3134,6658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47,6000" to="2789,6656" stroked="t" o:allowincell="f" style="position:absolute;flip:x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3649;top:6220;width:285;height:21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819;top:6165;width:45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22,444" path="m0,0l222,222l0,444l0,0xe" fillcolor="white" stroked="t" o:allowincell="f" style="position:absolute;left:2048;top:6165;width:170;height:32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875,6165" to="1989,64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18;top:5652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V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f" o:allowincell="f" style="position:absolute;left:1699;top:6519;width:57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V1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245;top:2636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V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9203;top:6517;width:59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V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54;top:5585;width:59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V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984,5999" to="10327,6664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00;top:5999;width:687;height:66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812;top:5999;width:687;height:66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1016,5999" to="11016,6664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0672,5999" to="10672,666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9984,5999" to="10327,6664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53;top:6166;width:458;height:33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222,444" path="m0,0l222,222l0,444l0,0xe" fillcolor="white" stroked="t" o:allowincell="f" style="position:absolute;left:9582;top:6166;width:171;height:33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9409,6166" to="9523,6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187;top:6166;width:458;height:33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222,444" path="m0,0l222,222l0,444l0,0xe" fillcolor="white" stroked="t" o:allowincell="f" style="position:absolute;left:11246;top:6166;width:171;height:33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1475,6166" to="11589,6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03;top:6517;width:58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V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2,5999" to="10325,6664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coordsize="877,3652" path="m0,0l555,0l555,3645l877,3652e" stroked="t" o:allowincell="f" style="position:absolute;left:11696;top:2991;width:876;height:3666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group id="shape_0" style="position:absolute;left:9998;top:2082;width:2007;height:2268">
                  <v:line id="shape_0" from="10669,3322" to="10669,37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555;top:3711;width:227;height:21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444,222" path="m0,0l222,222l444,0e" stroked="t" o:allowincell="f" style="position:absolute;left:10498;top:3821;width:342;height:1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44,962" path="m0,0l444,0l444,962l0,962e" stroked="t" o:allowincell="f" style="position:absolute;left:10669;top:3601;width:342;height:5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783,3764" to="11240,3982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shape id="shape_0" coordsize="74,740" path="m0,0c37,123,74,247,74,370c74,493,37,616,0,740e" stroked="t" o:allowincell="f" style="position:absolute;left:10898;top:3656;width:56;height:4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4,740" path="m0,0c37,123,74,247,74,370c74,493,37,616,0,740e" stroked="t" o:allowincell="f" style="position:absolute;left:11068;top:3656;width:56;height:436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1012;top:2666;width:685;height:6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0326;top:2666;width:685;height:6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0669,3212" to="10669,33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12,3213" to="10725,32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69,2666" to="10669,277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12,2776" to="10725,2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55,2666" to="11355,3321" stroked="t" o:allowincell="f" style="position:absolute">
                    <v:stroke color="black" weight="1260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0669,2148" to="10669,26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70,296" path="m370,296l296,0l222,296l148,0l74,296l0,0e" stroked="t" o:allowincell="f" style="position:absolute;left:10040;top:2885;width:285;height:218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9998;top:2440;width:2004;height:1910;mso-wrap-style:none;v-text-anchor:middle">
                    <v:fill o:detectmouseclick="t" on="false"/>
                    <v:stroke color="black" weight="6480" dashstyle="longdashdotdot" joinstyle="miter" endcap="flat"/>
                    <w10:wrap type="none"/>
                  </v:rect>
                  <v:shape id="shape_0" fillcolor="white" stroked="t" o:allowincell="f" style="position:absolute;left:11413;top:2082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V3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296,296" path="m0,0l0,296l296,148l0,0xe" fillcolor="white" stroked="t" o:allowincell="f" style="position:absolute;left:11752;top:2899;width:183;height:174;flip:x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1392;top:7574;width:666;height:678">
                  <v:rect id="shape_0" fillcolor="white" stroked="t" o:allowincell="f" style="position:absolute;left:11392;top:7574;width:554;height:2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1503,7574" to="11503,7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70,7722" to="11670,78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36,7574" to="11836,7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8,296" path="m0,0l148,148l0,296l0,0xe" fillcolor="white" stroked="t" o:allowincell="f" style="position:absolute;left:11947;top:7623;width:110;height:19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11411;top:7956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3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7840;top:9155;width:133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IR 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485,1815" path="m0,1815l10485,1815l10485,0e" stroked="t" o:allowincell="f" style="position:absolute;left:543;top:6658;width:10469;height:18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170,3150" path="m0,3150l13170,3150l13170,0e" stroked="t" o:allowincell="f" style="position:absolute;left:543;top:6313;width:13154;height:31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087;top:2428;width:2602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T L'OBJET D'UN QUESTIONNEMENT : PARTIE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dashstyle="longdash" joinstyle="miter" endcap="flat"/>
                  <w10:wrap type="none"/>
                </v:shape>
                <v:shape id="shape_0" coordsize="675,1080" path="m0,0l0,1080l675,1080e" stroked="t" o:allowincell="f" style="position:absolute;left:13518;top:6643;width:674;height:10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4188;top:7574;width:666;height:678">
                  <v:rect id="shape_0" fillcolor="white" stroked="t" o:allowincell="f" style="position:absolute;left:14188;top:7574;width:554;height:2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4299,7574" to="14299,7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466,7722" to="14466,78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632,7574" to="14632,7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8,296" path="m0,0l148,148l0,296l0,0xe" fillcolor="white" stroked="t" o:allowincell="f" style="position:absolute;left:14743;top:7623;width:110;height:19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14207;top:7956;width:5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13557;top:98;width:207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FLETTE FIBRE OP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92;width:207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EE DESCENTE TETE MORTAI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91;width:2071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LECTION PROFONDEUR MORTAI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01;width:207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ANCE TETE MORTAI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8,3037" path="m0,3037l278,3037l278,0e" stroked="t" o:allowincell="f" style="position:absolute;left:14623;top:1631;width:297;height:502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4922,968" to="1492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12,1073" to="14846,1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91,1073" to="15125,14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50265</wp:posOffset>
                </wp:positionH>
                <wp:positionV relativeFrom="paragraph">
                  <wp:posOffset>-866140</wp:posOffset>
                </wp:positionV>
                <wp:extent cx="2277110" cy="31496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770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DT 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pt;margin-top:-68.25pt;width:179.2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DT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567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repourDT"/>
        <w:rPr/>
      </w:pPr>
      <w:r>
        <w:rPr/>
        <w:t>Pré-étude d’implantation du dispositif « 3 profondeurs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20" w:leader="none"/>
        </w:tabs>
        <w:ind w:left="-567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70230</wp:posOffset>
                </wp:positionH>
                <wp:positionV relativeFrom="paragraph">
                  <wp:posOffset>2814955</wp:posOffset>
                </wp:positionV>
                <wp:extent cx="0" cy="47434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221.65pt" to="-44.9pt,5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67055</wp:posOffset>
                </wp:positionH>
                <wp:positionV relativeFrom="paragraph">
                  <wp:posOffset>2820035</wp:posOffset>
                </wp:positionV>
                <wp:extent cx="552450" cy="0"/>
                <wp:effectExtent l="0" t="44450" r="0" b="444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22.05pt" to="-1.2pt,222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78245</wp:posOffset>
                </wp:positionH>
                <wp:positionV relativeFrom="paragraph">
                  <wp:posOffset>2948305</wp:posOffset>
                </wp:positionV>
                <wp:extent cx="0" cy="47053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5pt,232.15pt" to="494.35pt,60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62195</wp:posOffset>
                </wp:positionH>
                <wp:positionV relativeFrom="paragraph">
                  <wp:posOffset>4425315</wp:posOffset>
                </wp:positionV>
                <wp:extent cx="0" cy="2352675"/>
                <wp:effectExtent l="5080" t="635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348.45pt" to="382.85pt,5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538470" cy="457073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600" cy="4570560"/>
                          <a:chOff x="0" y="0"/>
                          <a:chExt cx="5538600" cy="4570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53860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3315960"/>
                            <a:ext cx="3484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137240"/>
                            <a:ext cx="1661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E et D : liaisons piv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4011120"/>
                            <a:ext cx="25376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support du dispositif de sélection automatique de profondeur de morta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530280"/>
                            <a:ext cx="4482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600" y="2907000"/>
                            <a:ext cx="542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392640"/>
                            <a:ext cx="208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82320"/>
                            <a:ext cx="42876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82560"/>
                            <a:ext cx="13320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824760"/>
                            <a:ext cx="22129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5" h="2645">
                                <a:moveTo>
                                  <a:pt x="1080" y="2570"/>
                                </a:moveTo>
                                <a:cubicBezTo>
                                  <a:pt x="723" y="2528"/>
                                  <a:pt x="400" y="2540"/>
                                  <a:pt x="225" y="2330"/>
                                </a:cubicBezTo>
                                <a:cubicBezTo>
                                  <a:pt x="50" y="2120"/>
                                  <a:pt x="0" y="1620"/>
                                  <a:pt x="30" y="1310"/>
                                </a:cubicBezTo>
                                <a:cubicBezTo>
                                  <a:pt x="60" y="1000"/>
                                  <a:pt x="122" y="688"/>
                                  <a:pt x="405" y="470"/>
                                </a:cubicBezTo>
                                <a:cubicBezTo>
                                  <a:pt x="688" y="252"/>
                                  <a:pt x="1333" y="10"/>
                                  <a:pt x="1725" y="5"/>
                                </a:cubicBezTo>
                                <a:cubicBezTo>
                                  <a:pt x="2117" y="0"/>
                                  <a:pt x="2525" y="220"/>
                                  <a:pt x="2760" y="440"/>
                                </a:cubicBezTo>
                                <a:cubicBezTo>
                                  <a:pt x="2995" y="660"/>
                                  <a:pt x="3115" y="1025"/>
                                  <a:pt x="3135" y="1325"/>
                                </a:cubicBezTo>
                                <a:cubicBezTo>
                                  <a:pt x="3155" y="1625"/>
                                  <a:pt x="3007" y="2030"/>
                                  <a:pt x="2880" y="2240"/>
                                </a:cubicBezTo>
                                <a:cubicBezTo>
                                  <a:pt x="2753" y="2450"/>
                                  <a:pt x="2680" y="2525"/>
                                  <a:pt x="2370" y="2585"/>
                                </a:cubicBezTo>
                                <a:cubicBezTo>
                                  <a:pt x="2060" y="2645"/>
                                  <a:pt x="1437" y="2612"/>
                                  <a:pt x="1080" y="25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274200" y="2548080"/>
                            <a:ext cx="3772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2730960"/>
                            <a:ext cx="333360" cy="3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720" y="2740680"/>
                            <a:ext cx="337680" cy="32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252972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8967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930240"/>
                            <a:ext cx="1062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930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946080"/>
                            <a:ext cx="18612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94680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859680"/>
                            <a:ext cx="72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21240"/>
                            <a:ext cx="25416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840" y="913680"/>
                            <a:ext cx="343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831240"/>
                            <a:ext cx="0" cy="20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668240"/>
                            <a:ext cx="168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760" y="1572840"/>
                            <a:ext cx="76320" cy="9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62000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43044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802240"/>
                            <a:ext cx="3808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262944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721600"/>
                            <a:ext cx="72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130560"/>
                            <a:ext cx="48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954360"/>
                            <a:ext cx="793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75" h="10800">
                                <a:moveTo>
                                  <a:pt x="6326" y="970"/>
                                </a:moveTo>
                                <a:arcTo wR="10800" hR="10800" stAng="-6868449" swAng="30877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75" h="10800">
                                <a:moveTo>
                                  <a:pt x="6326" y="970"/>
                                </a:moveTo>
                                <a:arcTo wR="10800" hR="10800" stAng="-6868449" swAng="30877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2110680"/>
                            <a:ext cx="3499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1525320"/>
                            <a:ext cx="3492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447120"/>
                            <a:ext cx="3484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447840"/>
                            <a:ext cx="3492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447840"/>
                            <a:ext cx="3499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82840" y="3177000"/>
                            <a:ext cx="38304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36972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5040"/>
                              <a:ext cx="340200" cy="11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3697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128160"/>
                              <a:ext cx="340200" cy="11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41920"/>
                              <a:ext cx="3682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47680"/>
                              <a:ext cx="3402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66480"/>
                              <a:ext cx="3697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3473280"/>
                            <a:ext cx="250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240" y="3373920"/>
                            <a:ext cx="76320" cy="9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652680"/>
                            <a:ext cx="0" cy="28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600" y="539640"/>
                            <a:ext cx="4478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8320" y="657360"/>
                            <a:ext cx="720" cy="28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2218680"/>
                            <a:ext cx="63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220480"/>
                            <a:ext cx="0" cy="125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3760" y="3497040"/>
                            <a:ext cx="5144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172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5400" y="924480"/>
                            <a:ext cx="73656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674000"/>
                            <a:ext cx="139248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760" y="2286720"/>
                            <a:ext cx="13302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600" y="2777400"/>
                            <a:ext cx="14058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6760" y="3228840"/>
                            <a:ext cx="13276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262080"/>
                            <a:ext cx="48456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880" y="974880"/>
                            <a:ext cx="22212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6760" y="974880"/>
                            <a:ext cx="221760" cy="12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5360" y="781560"/>
                            <a:ext cx="720" cy="21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0"/>
                            <a:ext cx="24973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P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P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position des 3 tiges  M6 constituant les butées de profond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720"/>
                            <a:ext cx="213804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1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2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 : 2 butées limitant le débattement angulaire du levier 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1pt;height:359.9pt" coordorigin="0,0" coordsize="8722,7198">
                <v:rect id="shape_0" stroked="f" o:allowincell="f" style="position:absolute;left:0;top:1;width:8721;height:7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;top:5222;width:548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;top:1791;width:261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E et D : liaisons piv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15;top:6317;width:3995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support du dispositif de sélection automatique de profondeur de morta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95;top:835;width:705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37;top:4578;width:853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;top:5343;width:327;height:2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8;top:3437;width:674;height:19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3;top:2492;width:209;height:19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155,2645" path="m1080,2570c723,2528,400,2540,225,2330c50,2120,0,1620,30,1310c60,1000,122,688,405,470c688,252,1333,10,1725,5c2117,0,2525,220,2760,440c2995,660,3115,1025,3135,1325c3155,1625,3007,2030,2880,2240c2753,2450,2680,2525,2370,2585c2060,2645,1437,2612,1080,2570xe" fillcolor="white" stroked="t" o:allowincell="f" style="position:absolute;left:3626;top:1299;width:3484;height:3057;mso-wrap-style:none;v-text-anchor:middle;mso-position-horizontal-relative:char">
                  <v:fill o:detectmouseclick="t" type="solid" color2="black"/>
                  <v:stroke color="black" weight="9360" dashstyle="longdashdotdot" joinstyle="round" endcap="flat"/>
                  <w10:wrap type="none"/>
                </v:shape>
                <v:rect id="shape_0" fillcolor="white" stroked="t" o:allowincell="f" style="position:absolute;left:5156;top:4013;width:593;height:586;mso-wrap-style:none;v-text-anchor:middle;rotation:3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7,4301" to="5561,4862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5330,4316" to="5861,4831" stroked="t" o:allowincell="f" style="position:absolute;flip:x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25;top:3984;width:452;height:4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74;top:1412;width:169;height:1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23;top:1465;width:166;height:1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0;top:1465;width:169;height:1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246;top:1490;width:292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47,1491" to="6785,1491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6539,1354" to="6539,1680" stroked="t" o:allowincell="f" style="position:absolute;flip:y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01;top:1451;width:399;height:193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63,1439" to="4803,1439" stroked="t" o:allowincell="f" style="position:absolute;flip:x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4386,1309" to="4386,1636" stroked="t" o:allowincell="f" style="position:absolute;flip:y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1048,2627" to="3700,26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3581;top:2477;width:119;height:148;flip:x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7;top:2551;width:141;height:14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42;top:5402;width:141;height:14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02;top:4413;width:599;height:1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90;top:4141;width:141;height:14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466,4286" to="5466,493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89,4930" to="5852,493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9375,10800" path="l0,21600xee" stroked="t" o:allowincell="f" style="position:absolute;left:4877;top:1503;width:1248;height:1439;mso-wrap-style:none;v-text-anchor:middle;mso-position-horizontal-relative:char">
                  <v:fill o:detectmouseclick="t" on="false"/>
                  <v:stroke color="black" weight="9360" dashstyle="longdashdot" joinstyle="miter" endcap="flat"/>
                  <w10:wrap type="none"/>
                </v:rect>
                <v:shape id="shape_0" fillcolor="white" stroked="f" o:allowincell="f" style="position:absolute;left:5409;top:3324;width:550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;top:2402;width:549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9;top:704;width:548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9;top:705;width:549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6;top:705;width:550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70;top:5003;width:602;height:577">
                  <v:line id="shape_0" from="5178,5003" to="5759,500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193,5011" to="5728,519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170,5197" to="5751,519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186,5205" to="5721,5386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193,5384" to="5772,53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208,5393" to="5743,557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185,5580" to="5766,558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085,5470" to="5035,547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909;top:5313;width:119;height:148;flip:x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483,1028" to="4483,1476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98;top:850;width:704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0,1035" to="6470,148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3494" to="5386,349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94,3497" to="4394,54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81,5507" to="4390,6301" stroked="t" o:allowincell="f" style="position:absolute;flip:xy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6;top:3422;width:141;height:14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70,1456" to="7829,2225" stroked="t" o:allowincell="f" style="position:absolute;flip:x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591,2636" to="7783,3394" stroked="t" o:allowincell="f" style="position:absolute;flip:x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664,3601" to="7758,4302" stroked="t" o:allowincell="f" style="position:absolute;flip:x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661,4374" to="7874,4642" stroked="t" o:allowincell="f" style="position:absolute;flip:x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664,5085" to="7754,5328" stroked="t" o:allowincell="f" style="position:absolute;flip:xy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146,413" to="3908,936" stroked="t" o:allowincell="f" style="position:absolute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461,1535" to="5810,3487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097,1535" to="5445,3488" stroked="t" o:allowincell="f" style="position:absolute;flip:x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57,1231" to="5457,4673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8;top:0;width:3932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P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P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position des 3 tiges  M6 constituant les butées de profond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;top:1;width:3366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1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2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 : 2 butées limitant le débattement angulaire du levier 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32960</wp:posOffset>
                </wp:positionH>
                <wp:positionV relativeFrom="paragraph">
                  <wp:posOffset>2624455</wp:posOffset>
                </wp:positionV>
                <wp:extent cx="1670685" cy="33337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ussoir à ga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26.25pt;mso-wrap-distance-left:9.05pt;mso-wrap-distance-right:9.05pt;mso-wrap-distance-top:0pt;mso-wrap-distance-bottom:0pt;margin-top:206.65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ussoir à 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37405</wp:posOffset>
                </wp:positionH>
                <wp:positionV relativeFrom="paragraph">
                  <wp:posOffset>1431290</wp:posOffset>
                </wp:positionV>
                <wp:extent cx="1661795" cy="400685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Liaison pivot à concevoir (c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question 4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31.55pt;mso-wrap-distance-left:9.05pt;mso-wrap-distance-right:9.05pt;mso-wrap-distance-top:0pt;mso-wrap-distance-bottom:0pt;margin-top:112.7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Liaison pivot à concevoir (cf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question 4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37405</wp:posOffset>
                </wp:positionH>
                <wp:positionV relativeFrom="paragraph">
                  <wp:posOffset>2066290</wp:posOffset>
                </wp:positionV>
                <wp:extent cx="1005205" cy="31623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Galet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4.9pt;mso-wrap-distance-left:9.05pt;mso-wrap-distance-right:9.05pt;mso-wrap-distance-top:0pt;mso-wrap-distance-bottom:0pt;margin-top:162.7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Galet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7405</wp:posOffset>
                </wp:positionH>
                <wp:positionV relativeFrom="paragraph">
                  <wp:posOffset>581660</wp:posOffset>
                </wp:positionV>
                <wp:extent cx="1662430" cy="65913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Levier d’entraînement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des 3 tiges de buté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Formes à défini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(c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question 4.3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Formes à définir qu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51.9pt;mso-wrap-distance-left:9.05pt;mso-wrap-distance-right:9.05pt;mso-wrap-distance-top:0pt;mso-wrap-distance-bottom:0pt;margin-top:45.8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Levier d’entraînement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des 3 tiges de butée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Formes à définir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(cf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question 4.3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Formes à définir q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37405</wp:posOffset>
                </wp:positionH>
                <wp:positionV relativeFrom="paragraph">
                  <wp:posOffset>3221990</wp:posOffset>
                </wp:positionV>
                <wp:extent cx="1005840" cy="295275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Ressort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3.25pt;mso-wrap-distance-left:9.05pt;mso-wrap-distance-right:9.05pt;mso-wrap-distance-top:0pt;mso-wrap-distance-bottom:0pt;margin-top:253.7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Ressort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32785</wp:posOffset>
                </wp:positionH>
                <wp:positionV relativeFrom="paragraph">
                  <wp:posOffset>2214245</wp:posOffset>
                </wp:positionV>
                <wp:extent cx="1619885" cy="0"/>
                <wp:effectExtent l="0" t="44450" r="0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74.35pt" to="382.05pt,174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85795</wp:posOffset>
                </wp:positionH>
                <wp:positionV relativeFrom="paragraph">
                  <wp:posOffset>3081020</wp:posOffset>
                </wp:positionV>
                <wp:extent cx="3095625" cy="0"/>
                <wp:effectExtent l="0" t="44450" r="0" b="444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242.6pt" to="494.55pt,242.6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1020</wp:posOffset>
                </wp:positionH>
                <wp:positionV relativeFrom="paragraph">
                  <wp:posOffset>2301240</wp:posOffset>
                </wp:positionV>
                <wp:extent cx="1100455" cy="405130"/>
                <wp:effectExtent l="1905" t="5080" r="190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81.2pt" to="329.2pt,2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84020</wp:posOffset>
                </wp:positionH>
                <wp:positionV relativeFrom="paragraph">
                  <wp:posOffset>260350</wp:posOffset>
                </wp:positionV>
                <wp:extent cx="1571625" cy="1339850"/>
                <wp:effectExtent l="3175" t="381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3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20.5pt" to="256.3pt,125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9970</wp:posOffset>
                </wp:positionH>
                <wp:positionV relativeFrom="paragraph">
                  <wp:posOffset>1816735</wp:posOffset>
                </wp:positionV>
                <wp:extent cx="2370455" cy="128905"/>
                <wp:effectExtent l="635" t="37465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060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3.05pt" to="267.7pt,153.1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6000</wp:posOffset>
                </wp:positionH>
                <wp:positionV relativeFrom="paragraph">
                  <wp:posOffset>1932940</wp:posOffset>
                </wp:positionV>
                <wp:extent cx="2071370" cy="28575"/>
                <wp:effectExtent l="635" t="42545" r="0" b="184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14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2.2pt" to="243.05pt,154.4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36320</wp:posOffset>
                </wp:positionH>
                <wp:positionV relativeFrom="paragraph">
                  <wp:posOffset>835660</wp:posOffset>
                </wp:positionV>
                <wp:extent cx="908050" cy="717550"/>
                <wp:effectExtent l="3175" t="381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65.8pt" to="153.05pt,122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2195</wp:posOffset>
                </wp:positionH>
                <wp:positionV relativeFrom="paragraph">
                  <wp:posOffset>313690</wp:posOffset>
                </wp:positionV>
                <wp:extent cx="3599180" cy="3770630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377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3414395" cy="3677920"/>
                                  <wp:effectExtent l="0" t="0" r="0" b="0"/>
                                  <wp:docPr id="1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4395" cy="367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296.9pt;mso-wrap-distance-left:9.05pt;mso-wrap-distance-right:9.05pt;mso-wrap-distance-top:0pt;mso-wrap-distance-bottom:0pt;margin-top:24.7pt;mso-position-vertical-relative:text;margin-left: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3414395" cy="3677920"/>
                            <wp:effectExtent l="0" t="0" r="0" b="0"/>
                            <wp:docPr id="1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4395" cy="367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5895</wp:posOffset>
                </wp:positionH>
                <wp:positionV relativeFrom="paragraph">
                  <wp:posOffset>2502535</wp:posOffset>
                </wp:positionV>
                <wp:extent cx="1787525" cy="46037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xe de rotation du levier L à conce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36.25pt;mso-wrap-distance-left:9.05pt;mso-wrap-distance-right:9.05pt;mso-wrap-distance-top:0pt;mso-wrap-distance-bottom:0pt;margin-top:197.05pt;mso-position-vertical-relative:text;margin-left:3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xe de rotation du levier L à conce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345</wp:posOffset>
                </wp:positionH>
                <wp:positionV relativeFrom="paragraph">
                  <wp:posOffset>79375</wp:posOffset>
                </wp:positionV>
                <wp:extent cx="1768475" cy="39370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Butée de fin de course fixe  (solidaire des colon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1pt;mso-wrap-distance-left:9.05pt;mso-wrap-distance-right:9.05pt;mso-wrap-distance-top:0pt;mso-wrap-distance-bottom:0pt;margin-top:6.25pt;mso-position-vertical-relative:text;margin-left: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Butée de fin de course fixe  (solidaire des colon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08280</wp:posOffset>
                </wp:positionH>
                <wp:positionV relativeFrom="paragraph">
                  <wp:posOffset>1762125</wp:posOffset>
                </wp:positionV>
                <wp:extent cx="1273175" cy="441325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Inserts des Butées Bu1 et Bu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34.75pt;mso-wrap-distance-left:9.05pt;mso-wrap-distance-right:9.05pt;mso-wrap-distance-top:0pt;mso-wrap-distance-bottom:0pt;margin-top:138.75pt;mso-position-vertical-relative:text;margin-left:-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Inserts des Butées Bu1 et Bu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17830</wp:posOffset>
                </wp:positionH>
                <wp:positionV relativeFrom="paragraph">
                  <wp:posOffset>662305</wp:posOffset>
                </wp:positionV>
                <wp:extent cx="1625600" cy="68580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ige de liaison Corps de mortaiseuse / plaque support du système 3 profonde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54pt;mso-wrap-distance-left:9.05pt;mso-wrap-distance-right:9.05pt;mso-wrap-distance-top:0pt;mso-wrap-distance-bottom:0pt;margin-top:52.15pt;mso-position-vertical-relative:text;margin-left:-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Tige de liaison Corps de mortaiseuse / plaque support du système 3 profondeu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3470</wp:posOffset>
                </wp:positionH>
                <wp:positionV relativeFrom="paragraph">
                  <wp:posOffset>2240915</wp:posOffset>
                </wp:positionV>
                <wp:extent cx="1454150" cy="0"/>
                <wp:effectExtent l="0" t="44450" r="0" b="444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76.45pt" to="200.55pt,176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96595</wp:posOffset>
                </wp:positionH>
                <wp:positionV relativeFrom="paragraph">
                  <wp:posOffset>2045335</wp:posOffset>
                </wp:positionV>
                <wp:extent cx="1825625" cy="409575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érin pneumatique c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T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A-S025 M S-0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32.25pt;mso-wrap-distance-left:9.05pt;mso-wrap-distance-right:9.05pt;mso-wrap-distance-top:0pt;mso-wrap-distance-bottom:0pt;margin-top:161.05pt;mso-position-vertical-relative:text;margin-left:-5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Vérin pneumatique cf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DT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1A-S025 M S-0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pourDT"/>
        <w:rPr/>
      </w:pPr>
      <w:r>
        <w:rPr/>
        <w:t>CARACTERISTIQUES DES VERINS « Mini ISO » (extrait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32410</wp:posOffset>
            </wp:positionH>
            <wp:positionV relativeFrom="paragraph">
              <wp:posOffset>109220</wp:posOffset>
            </wp:positionV>
            <wp:extent cx="5989320" cy="6245860"/>
            <wp:effectExtent l="0" t="0" r="0" b="0"/>
            <wp:wrapNone/>
            <wp:docPr id="1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9385</wp:posOffset>
            </wp:positionH>
            <wp:positionV relativeFrom="paragraph">
              <wp:posOffset>54610</wp:posOffset>
            </wp:positionV>
            <wp:extent cx="6197600" cy="2590165"/>
            <wp:effectExtent l="0" t="0" r="0" b="0"/>
            <wp:wrapNone/>
            <wp:docPr id="1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567" w:gutter="0" w:header="454" w:top="907" w:footer="567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PRINCIPAUX TYPES DE DISTRIBUTEURS PNEUMATIQUES</w:t>
      </w:r>
    </w:p>
    <w:p>
      <w:pPr>
        <w:pStyle w:val="Normal"/>
        <w:rPr/>
      </w:pPr>
      <w:r>
        <w:rPr/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05"/>
        <w:gridCol w:w="1810"/>
        <w:gridCol w:w="1629"/>
        <w:gridCol w:w="1086"/>
        <w:gridCol w:w="2552"/>
      </w:tblGrid>
      <w:tr>
        <w:trPr>
          <w:trHeight w:val="1928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6830</wp:posOffset>
                      </wp:positionV>
                      <wp:extent cx="1127760" cy="1127760"/>
                      <wp:effectExtent l="6350" t="0" r="6350" b="698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7880" cy="1127880"/>
                                <a:chOff x="0" y="0"/>
                                <a:chExt cx="112788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0" y="1879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28188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pt;margin-top:2.9pt;width:88.8pt;height:88.8pt" coordorigin="102,58" coordsize="1776,1776">
                      <v:rect id="shape_0" fillcolor="white" stroked="t" o:allowincell="t" style="position:absolute;left:102;top:354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990;top:354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434,1094" to="1434,124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0,1094" to="1507,10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4,354" to="1434,50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0,502" to="1507,5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6,354" to="546,1241" stroked="t" o:allowincell="t" style="position:absolute">
                        <v:stroke color="black" weight="1260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34,1242" to="1434,15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286;top:1538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434,58" to="1434,3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34;top:58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4;top:131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6830</wp:posOffset>
                      </wp:positionV>
                      <wp:extent cx="1127760" cy="1127760"/>
                      <wp:effectExtent l="6350" t="0" r="6350" b="698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7880" cy="1127880"/>
                                <a:chOff x="0" y="0"/>
                                <a:chExt cx="112788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12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00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4880" y="187920"/>
                                  <a:ext cx="28188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676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76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0488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pt;margin-top:2.9pt;width:88.8pt;height:88.8pt" coordorigin="254,58" coordsize="1776,1776">
                      <v:rect id="shape_0" fillcolor="white" stroked="t" o:allowincell="t" style="position:absolute;left:254;top:354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142;top:354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808,1094" to="1808,124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34,1094" to="1881,10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6,1094" to="476,124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,1094" to="549,10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0,354" to="920,1241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64,354" to="1807,1241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08;top:58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8;top:131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08,1242" to="1808,15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660;top:1538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08,58" to="1808,3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8,148" path="m0,0l74,148l148,0l0,0xe" fillcolor="white" stroked="t" o:allowincell="t" style="position:absolute;left:1290;top:1538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364;top:131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64,1242" to="1364,153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6195</wp:posOffset>
                      </wp:positionV>
                      <wp:extent cx="1127760" cy="1127760"/>
                      <wp:effectExtent l="6350" t="0" r="6350" b="698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7880" cy="1127880"/>
                                <a:chOff x="0" y="0"/>
                                <a:chExt cx="112788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20" y="187920"/>
                                  <a:ext cx="28188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676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76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88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0488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1120" y="187920"/>
                                  <a:ext cx="28188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488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2.85pt;width:88.8pt;height:88.8pt" coordorigin="132,57" coordsize="1776,1776">
                      <v:rect id="shape_0" fillcolor="white" stroked="t" o:allowincell="t" style="position:absolute;left:1020;top:353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32;top:353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686,353" to="1686,1240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354,353" to="797,1240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86;top:57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6;top:1315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86,1241" to="1686,153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538;top:1538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686,57" to="1686,35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8,148" path="m0,0l74,148l148,0l0,0xe" fillcolor="white" stroked="t" o:allowincell="t" style="position:absolute;left:1168;top:1538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242;top:1315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42,353" to="1242,1240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42;top:57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42,57" to="1242,35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,353" to="797,1240" stroked="t" o:allowincell="t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42,1241" to="1242,153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6830</wp:posOffset>
                      </wp:positionV>
                      <wp:extent cx="1174750" cy="1127760"/>
                      <wp:effectExtent l="6350" t="0" r="0" b="698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4680" cy="1127880"/>
                                <a:chOff x="0" y="0"/>
                                <a:chExt cx="117468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600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772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577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6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pt;margin-top:2.9pt;width:92.5pt;height:88.8pt" coordorigin="254,58" coordsize="1850,1776">
                      <v:rect id="shape_0" fillcolor="white" stroked="t" o:allowincell="t" style="position:absolute;left:1142;top:354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54;top:354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586,354" to="1881,1241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82;top:58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6;top:131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86,1242" to="1586,15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438;top:1538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82,58" to="1882,3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8,148" path="m0,0l74,148l148,0l0,0xe" fillcolor="white" stroked="t" o:allowincell="t" style="position:absolute;left:1216;top:1538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290;top:131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90,354" to="1290,1241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0;top:58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90,58" to="1290,3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0,1242" to="1290,153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4,354" to="994,1241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82;top:131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,148" path="m0,0l74,148l148,0l0,0xe" fillcolor="white" stroked="t" o:allowincell="t" style="position:absolute;left:1808;top:1538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82,1242" to="1882,153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,354" to="697,1241" stroked="t" o:allowincell="t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82,1094" to="1882,124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8,1094" to="1955,10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,1094" to="402,124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8,1094" to="475,109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2/2 normalement fermé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3/2 normalement fermé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4/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5/2</w:t>
            </w:r>
          </w:p>
        </w:tc>
      </w:tr>
      <w:tr>
        <w:trPr>
          <w:trHeight w:val="1928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3340</wp:posOffset>
                      </wp:positionV>
                      <wp:extent cx="1691640" cy="1127760"/>
                      <wp:effectExtent l="6350" t="0" r="6350" b="698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1640" cy="1127880"/>
                                <a:chOff x="0" y="0"/>
                                <a:chExt cx="169164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788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600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184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577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768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52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6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1879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28188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1879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88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4.2pt;width:133.2pt;height:88.8pt" coordorigin="283,84" coordsize="2664,1776">
                      <v:rect id="shape_0" fillcolor="white" stroked="t" o:allowincell="t" style="position:absolute;left:2059;top:380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83;top:380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2503,380" to="2798,1267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1;top:8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5;top:1342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15,1268" to="1615,15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467;top:1564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11,84" to="1911,37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8,148" path="m0,0l74,148l148,0l0,0xe" fillcolor="white" stroked="t" o:allowincell="t" style="position:absolute;left:1245;top:1564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319;top:1342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07,380" to="2207,1267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19;top:8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9,84" to="1319,37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9,1268" to="1319,156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3,380" to="1023,1267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1;top:1342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,148" path="m0,0l74,148l148,0l0,0xe" fillcolor="white" stroked="t" o:allowincell="t" style="position:absolute;left:1837;top:1564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911,1268" to="1911,156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,380" to="726,1267" stroked="t" o:allowincell="t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799,1120" to="2799,126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25,1120" to="2872,11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,1120" to="431,126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,1120" to="504,11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71;top:380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171;top:380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319,380" to="1319,52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528" to="1392,5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1,380" to="1911,52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37,528" to="1984,5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1,1120" to="1911,126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37,1120" to="1984,11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15,1120" to="1615,126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1120" to="1688,11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9,1120" to="1319,126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1120" to="1392,11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54610</wp:posOffset>
                      </wp:positionV>
                      <wp:extent cx="1691640" cy="1127760"/>
                      <wp:effectExtent l="6350" t="0" r="6350" b="698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1640" cy="1127880"/>
                                <a:chOff x="0" y="0"/>
                                <a:chExt cx="169164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788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600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184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577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768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52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6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4.3pt;width:133.2pt;height:88.8pt" coordorigin="263,86" coordsize="2664,1776">
                      <v:rect id="shape_0" fillcolor="white" stroked="t" o:allowincell="t" style="position:absolute;left:2039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63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2483,382" to="2778,1269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91;top:8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5;top:134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5,1270" to="1595,15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447;top:1566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91,86" to="1891,38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8,148" path="m0,0l74,148l148,0l0,0xe" fillcolor="white" stroked="t" o:allowincell="t" style="position:absolute;left:1225;top:1566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299;top:134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87,382" to="2187,1269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9;top:8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99,86" to="1299,38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270" to="1299,156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03,382" to="1003,1269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91;top:134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,148" path="m0,0l74,148l148,0l0,0xe" fillcolor="white" stroked="t" o:allowincell="t" style="position:absolute;left:1817;top:1566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91,1270" to="1891,156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1,382" to="706,1269" stroked="t" o:allowincell="t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779,1122" to="2779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05,1122" to="2852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1,1122" to="411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,1122" to="484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51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151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595,1122" to="1595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21,1122" to="1668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382" to="1299,1269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1,382" to="1891,1269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4610</wp:posOffset>
                      </wp:positionV>
                      <wp:extent cx="1691640" cy="1127760"/>
                      <wp:effectExtent l="6350" t="0" r="6350" b="698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1640" cy="1127880"/>
                                <a:chOff x="0" y="0"/>
                                <a:chExt cx="1691640" cy="11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788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600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939960"/>
                                  <a:ext cx="1879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296">
                                      <a:moveTo>
                                        <a:pt x="148" y="0"/>
                                      </a:moveTo>
                                      <a:lnTo>
                                        <a:pt x="0" y="296"/>
                                      </a:lnTo>
                                      <a:lnTo>
                                        <a:pt x="296" y="296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184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720" y="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5772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8792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798840"/>
                                  <a:ext cx="141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939960"/>
                                  <a:ext cx="939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48">
                                      <a:moveTo>
                                        <a:pt x="0" y="0"/>
                                      </a:moveTo>
                                      <a:lnTo>
                                        <a:pt x="74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7516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7920"/>
                                  <a:ext cx="18792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768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52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6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87920"/>
                                  <a:ext cx="56376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65772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65772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187920"/>
                                  <a:ext cx="37584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2" h="370">
                                      <a:moveTo>
                                        <a:pt x="0" y="0"/>
                                      </a:moveTo>
                                      <a:lnTo>
                                        <a:pt x="0" y="370"/>
                                      </a:lnTo>
                                      <a:lnTo>
                                        <a:pt x="592" y="370"/>
                                      </a:lnTo>
                                      <a:lnTo>
                                        <a:pt x="5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469800"/>
                                  <a:ext cx="0" cy="281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4.3pt;width:133.25pt;height:88.8pt" coordorigin="252,86" coordsize="2665,1776">
                      <v:rect id="shape_0" fillcolor="white" stroked="t" o:allowincell="t" style="position:absolute;left:2028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52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2472,382" to="2767,1269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81;top:8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5;top:134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85,1270" to="1585,15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96,296" path="m148,0l0,296l296,296l148,0xe" fillcolor="white" stroked="t" o:allowincell="t" style="position:absolute;left:1436;top:1566;width:295;height:2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81,86" to="1881,38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8,148" path="m0,0l74,148l148,0l0,0xe" fillcolor="white" stroked="t" o:allowincell="t" style="position:absolute;left:1214;top:1566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288;top:134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6,382" to="2176,1269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8;top:86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88,86" to="1288,38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8,1270" to="1288,156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2,382" to="992,1269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81;top:1344;width:221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8,148" path="m0,0l74,148l148,0l0,0xe" fillcolor="white" stroked="t" o:allowincell="t" style="position:absolute;left:1806;top:1566;width:147;height:147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1881,1270" to="1881,156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,382" to="695,1269" stroked="t" o:allowincell="t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768,1122" to="2768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94,1122" to="2841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0,1122" to="400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7,1122" to="474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40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140;top:382;width:887;height:8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881,1122" to="1881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06,1122" to="1953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8,1122" to="1288,1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4,1122" to="1361,11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592,370" path="m0,0l0,370l592,370l592,0e" stroked="t" o:allowincell="t" style="position:absolute;left:1288;top:382;width:591;height:443;mso-wrap-style:none;v-text-anchor:middle">
                        <v:fill o:detectmouseclick="t" on="false"/>
                        <v:stroke color="black" weight="12600" startarrow="block" endarrow="block" startarrowwidth="narrow" startarrowlength="long" endarrowwidth="narrow" endarrowlength="long" joinstyle="round" endcap="flat"/>
                        <w10:wrap type="none"/>
                      </v:shape>
                      <v:line id="shape_0" from="1585,826" to="1585,12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3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5/3 centres fermés</w:t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5/3 centres ouverts à l’échappement</w:t>
            </w:r>
          </w:p>
        </w:tc>
        <w:tc>
          <w:tcPr>
            <w:tcW w:w="3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teur 5/3 centres ouverts à l’admi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pourDT"/>
        <w:rPr/>
      </w:pPr>
      <w:r>
        <w:rPr/>
        <w:t>CARACTERISTIQUES DES DISTRIBUTEURS « PARKER MODUFLEX 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935</wp:posOffset>
                </wp:positionH>
                <wp:positionV relativeFrom="paragraph">
                  <wp:posOffset>135255</wp:posOffset>
                </wp:positionV>
                <wp:extent cx="6436360" cy="525716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5257080"/>
                          <a:chOff x="0" y="0"/>
                          <a:chExt cx="6436440" cy="5257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685080"/>
                            <a:ext cx="643644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99000"/>
                            <a:ext cx="63252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39800" y="0"/>
                            <a:ext cx="9982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0.65pt;width:506.8pt;height:413.95pt" coordorigin="181,213" coordsize="10136,8279">
                <v:shape id="shape_0" stroked="f" o:allowincell="f" style="position:absolute;left:181;top:1292;width:10135;height:719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369;width:9960;height:59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598;top:213;width:1571;height:6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851" w:right="567" w:gutter="0" w:header="454" w:top="907" w:footer="567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935</wp:posOffset>
            </wp:positionH>
            <wp:positionV relativeFrom="paragraph">
              <wp:posOffset>-255905</wp:posOffset>
            </wp:positionV>
            <wp:extent cx="6407785" cy="9539605"/>
            <wp:effectExtent l="0" t="0" r="0" b="0"/>
            <wp:wrapNone/>
            <wp:docPr id="1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53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851" w:right="567" w:gutter="0" w:header="454" w:top="907" w:footer="567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MA ELECTRIQUE PARTIEL DE PUISSANCE</w:t>
      </w:r>
    </w:p>
    <w:p>
      <w:pPr>
        <w:pStyle w:val="Normal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46735</wp:posOffset>
            </wp:positionH>
            <wp:positionV relativeFrom="paragraph">
              <wp:posOffset>40640</wp:posOffset>
            </wp:positionV>
            <wp:extent cx="4848225" cy="4352925"/>
            <wp:effectExtent l="0" t="0" r="0" b="0"/>
            <wp:wrapNone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1700" r="2536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MA ELECTRIQUE PARTIEL DE COMMANDE</w:t>
      </w:r>
    </w:p>
    <w:p>
      <w:pPr>
        <w:pStyle w:val="Normal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2235</wp:posOffset>
                </wp:positionH>
                <wp:positionV relativeFrom="paragraph">
                  <wp:posOffset>104775</wp:posOffset>
                </wp:positionV>
                <wp:extent cx="6954520" cy="43319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4331880"/>
                          <a:chOff x="0" y="0"/>
                          <a:chExt cx="6954480" cy="4331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2"/>
                          <a:srcRect l="2294" t="3729" r="2993" b="8980"/>
                          <a:stretch/>
                        </pic:blipFill>
                        <pic:spPr>
                          <a:xfrm>
                            <a:off x="0" y="0"/>
                            <a:ext cx="6951960" cy="42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5760" y="230040"/>
                            <a:ext cx="9144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401400"/>
                            <a:ext cx="7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252720"/>
                            <a:ext cx="48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ésence alimentation autom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07440"/>
                            <a:ext cx="344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p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307440"/>
                            <a:ext cx="344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p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784080"/>
                            <a:ext cx="5068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1646640"/>
                            <a:ext cx="2534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a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1646640"/>
                            <a:ext cx="2170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a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63320"/>
                            <a:ext cx="796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âble sécurité arri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232000"/>
                            <a:ext cx="7599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âble sécurité av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176220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63088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2521440"/>
                            <a:ext cx="2534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a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2521440"/>
                            <a:ext cx="2534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a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897720"/>
                            <a:ext cx="43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YANT MACHINE SOUS TEN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3825360"/>
                            <a:ext cx="43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YANT DEFAUT AUTOM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080" y="3825360"/>
                            <a:ext cx="43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IS MISE EN SER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040" y="3825360"/>
                            <a:ext cx="43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YANT MISE EN SER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3825360"/>
                            <a:ext cx="615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IS MOTEUR MORTAISE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3825360"/>
                            <a:ext cx="615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IS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3825360"/>
                            <a:ext cx="687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IS VALIDATION ET RAZ VARIATEUR AX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360" y="3825360"/>
                            <a:ext cx="6361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IS ALIMENTATION VARIATEUR AX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794520"/>
                            <a:ext cx="289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se en ser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1027440"/>
                            <a:ext cx="2170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803160"/>
                            <a:ext cx="29340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1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1303560"/>
                            <a:ext cx="29340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1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2008440"/>
                            <a:ext cx="29340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1044720"/>
                            <a:ext cx="2718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8.25pt;width:547.6pt;height:341.1pt" coordorigin="-161,165" coordsize="10952,6822">
                <v:shape id="shape_0" stroked="f" o:allowincell="f" style="position:absolute;left:-161;top:165;width:10947;height:661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49;top:527;width:1439;height:494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690,797" to="2837,7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14;top:563;width:75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ésence alimentation autom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649;width:542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p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6;top:649;width:542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p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38;top:1400;width:797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r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2758;width:398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a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2758;width:34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a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07;top:2312;width:1253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âble sécurité arr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3680;width:1196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âble sécurité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337;top:2940;width:455;height:1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37;top:4308;width:455;height:1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165;top:4136;width:398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av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5;top:4136;width:398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av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;top:6303;width:6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YANT MACHINE SOUS TEN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6189;width:6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YANT DEFAUT AUTOM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4;top:6189;width:6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IS MISE EN SERV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7;top:6189;width:6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YANT MISE EN SERV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5;top:6189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IS MOTEUR MORTAISEU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7;top:6189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IS 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5;top:6189;width:1082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IS VALIDATION ET RAZ VARIATEUR AX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89;top:6189;width:100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IS ALIMENTATION VARIATEUR AX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6;top:1416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se en serv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9;top:1783;width:34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8;top:1430;width:461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11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4;top:2218;width:461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11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1;top:3328;width:461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4324;top:1810;width:427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851" w:right="567" w:gutter="0" w:header="454" w:top="907" w:footer="567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TitrepourDT"/>
        <w:rPr/>
      </w:pPr>
      <w:r>
        <w:rPr/>
        <w:t>Flexion d'une poutre colonne de la mortaiseuse</w:t>
      </w:r>
    </w:p>
    <w:p>
      <w:pPr>
        <w:pStyle w:val="TitrepourDT"/>
        <w:rPr/>
      </w:pPr>
      <w:r>
        <w:rPr/>
        <w:t>Etude menée avec le logiciel RDM Le M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ètres du Matéri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matériau = Acier</w:t>
      </w:r>
    </w:p>
    <w:p>
      <w:pPr>
        <w:pStyle w:val="Normal"/>
        <w:rPr/>
      </w:pPr>
      <w:r>
        <w:rPr/>
        <w:t>Module d'Young = 210000 MPa</w:t>
      </w:r>
    </w:p>
    <w:p>
      <w:pPr>
        <w:pStyle w:val="Normal"/>
        <w:rPr/>
      </w:pPr>
      <w:r>
        <w:rPr/>
        <w:t>Masse volumique = 8000 kg/m3</w:t>
      </w:r>
    </w:p>
    <w:p>
      <w:pPr>
        <w:pStyle w:val="Normal"/>
        <w:rPr/>
      </w:pPr>
      <w:r>
        <w:rPr/>
        <w:t>Limite élastique = 250 MP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68015</wp:posOffset>
                </wp:positionH>
                <wp:positionV relativeFrom="paragraph">
                  <wp:posOffset>22860</wp:posOffset>
                </wp:positionV>
                <wp:extent cx="3568700" cy="9398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939960"/>
                          <a:chOff x="0" y="0"/>
                          <a:chExt cx="3568680" cy="93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868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                 2                              3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241200"/>
                            <a:ext cx="29462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66760"/>
                              <a:ext cx="265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9840" y="12960"/>
                              <a:ext cx="12600" cy="50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9840" y="0"/>
                              <a:ext cx="2667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9840" y="165240"/>
                              <a:ext cx="2667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6880" y="317520"/>
                              <a:ext cx="2667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41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241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241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1.8pt;width:281pt;height:74pt" coordorigin="4989,36" coordsize="5620,1480">
                <v:shape id="shape_0" fillcolor="white" stroked="t" o:allowincell="f" style="position:absolute;left:4989;top:36;width:5619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                 2                              3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A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B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129;top:416;width:4639;height:819">
                  <v:line id="shape_0" from="5169,836" to="9348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49,437" to="9368,123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9349,416" to="9768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9,676" to="9768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29,916" to="9748,1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129;top:776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49;top:79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9;top:79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89;top:79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363470</wp:posOffset>
                </wp:positionH>
                <wp:positionV relativeFrom="paragraph">
                  <wp:posOffset>87630</wp:posOffset>
                </wp:positionV>
                <wp:extent cx="1143000" cy="841375"/>
                <wp:effectExtent l="0" t="0" r="0" b="0"/>
                <wp:wrapSquare wrapText="bothSides"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eu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6.25pt;mso-wrap-distance-left:7.05pt;mso-wrap-distance-right:7.05pt;mso-wrap-distance-top:0pt;mso-wrap-distance-bottom:0pt;margin-top:6.9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935"/>
                      </w:tblGrid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eud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osition des Noe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ètres de la section dro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uds 1 à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 plein : D = 40.00 (mm)</w:t>
      </w:r>
    </w:p>
    <w:p>
      <w:pPr>
        <w:pStyle w:val="Normal"/>
        <w:rPr/>
      </w:pPr>
      <w:r>
        <w:rPr/>
        <w:t>Aire = 12.57 cm2</w:t>
      </w:r>
    </w:p>
    <w:p>
      <w:pPr>
        <w:pStyle w:val="Normal"/>
        <w:rPr/>
      </w:pPr>
      <w:r>
        <w:rPr/>
        <w:t>Moment quadratique : Ix = 12.57 cm4</w:t>
      </w:r>
    </w:p>
    <w:p>
      <w:pPr>
        <w:pStyle w:val="Normal"/>
        <w:rPr/>
      </w:pPr>
      <w:r>
        <w:rPr/>
        <w:t>Fibre supérieure : vy = 20.00 mm   Wel.z = 6.28 cm3</w:t>
      </w:r>
    </w:p>
    <w:p>
      <w:pPr>
        <w:pStyle w:val="Normal"/>
        <w:rPr/>
      </w:pPr>
      <w:r>
        <w:rPr/>
        <w:t>Fibre inférieure : vy = 20.00 mm   Wel.z = 6.28 c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ds de la structure = 45.24 N ( g = 10.00 m/s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ison(s) nodale(s)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ud  4 : Encast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hargement appliqué correspond aux résultats de la </w:t>
      </w:r>
      <w:r>
        <w:rPr>
          <w:b/>
        </w:rPr>
        <w:t>question 3.6</w:t>
      </w:r>
      <w:r>
        <w:rPr/>
        <w:t xml:space="preserve"> pour une col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ltats : Déplacements nodaux [ mm , rad ] |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58"/>
        <w:gridCol w:w="23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eu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èche (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e (radians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636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24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89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06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25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48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851" w:right="567" w:gutter="0" w:header="454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0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1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2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3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4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5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6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7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8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2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3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4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5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6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7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8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  <w:szCs w:val="32"/>
      </w:rPr>
      <w:t xml:space="preserve">DT - </w:t>
    </w: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9</w:t>
    </w:r>
    <w:r>
      <w:rPr>
        <w:sz w:val="32"/>
        <w:b/>
        <w:szCs w:val="32"/>
      </w:rPr>
      <w:fldChar w:fldCharType="end"/>
    </w:r>
    <w:r>
      <w:rPr>
        <w:b/>
        <w:sz w:val="32"/>
        <w:szCs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/>
    <w:rPr>
      <w:sz w:val="20"/>
    </w:rPr>
  </w:style>
  <w:style w:type="paragraph" w:styleId="TitrepourDT">
    <w:name w:val="titre_pour_DT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eader" Target="header5.xml"/><Relationship Id="rId20" Type="http://schemas.openxmlformats.org/officeDocument/2006/relationships/footer" Target="footer7.xml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header" Target="header6.xml"/><Relationship Id="rId28" Type="http://schemas.openxmlformats.org/officeDocument/2006/relationships/footer" Target="footer8.xml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header" Target="header8.xml"/><Relationship Id="rId35" Type="http://schemas.openxmlformats.org/officeDocument/2006/relationships/footer" Target="footer10.xml"/><Relationship Id="rId36" Type="http://schemas.openxmlformats.org/officeDocument/2006/relationships/header" Target="header9.xml"/><Relationship Id="rId37" Type="http://schemas.openxmlformats.org/officeDocument/2006/relationships/footer" Target="footer11.xml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header" Target="header10.xml"/><Relationship Id="rId41" Type="http://schemas.openxmlformats.org/officeDocument/2006/relationships/footer" Target="footer12.xml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header" Target="header11.xml"/><Relationship Id="rId45" Type="http://schemas.openxmlformats.org/officeDocument/2006/relationships/footer" Target="footer13.xml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header" Target="header12.xml"/><Relationship Id="rId49" Type="http://schemas.openxmlformats.org/officeDocument/2006/relationships/footer" Target="footer14.xml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header" Target="header13.xml"/><Relationship Id="rId57" Type="http://schemas.openxmlformats.org/officeDocument/2006/relationships/footer" Target="footer15.xml"/><Relationship Id="rId58" Type="http://schemas.openxmlformats.org/officeDocument/2006/relationships/image" Target="media/image19.wmf"/><Relationship Id="rId59" Type="http://schemas.openxmlformats.org/officeDocument/2006/relationships/header" Target="header14.xml"/><Relationship Id="rId60" Type="http://schemas.openxmlformats.org/officeDocument/2006/relationships/footer" Target="footer16.xml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1.png"/><Relationship Id="rId64" Type="http://schemas.openxmlformats.org/officeDocument/2006/relationships/header" Target="header15.xml"/><Relationship Id="rId65" Type="http://schemas.openxmlformats.org/officeDocument/2006/relationships/footer" Target="footer17.xml"/><Relationship Id="rId66" Type="http://schemas.openxmlformats.org/officeDocument/2006/relationships/header" Target="header16.xml"/><Relationship Id="rId67" Type="http://schemas.openxmlformats.org/officeDocument/2006/relationships/footer" Target="footer18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36:00Z</dcterms:created>
  <dc:creator>S.T.S. Conception de Produits Industriels</dc:creator>
  <dc:description/>
  <cp:keywords/>
  <dc:language>en-US</dc:language>
  <cp:lastModifiedBy>sanfred</cp:lastModifiedBy>
  <cp:lastPrinted>2007-10-30T10:54:00Z</cp:lastPrinted>
  <dcterms:modified xsi:type="dcterms:W3CDTF">2007-10-31T08:24:00Z</dcterms:modified>
  <cp:revision>29</cp:revision>
  <dc:subject/>
  <dc:title>La société Parveau conçoit et fabrique des machines spéciales dédiées à l'industrie du bois</dc:title>
</cp:coreProperties>
</file>