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9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97" w:hanging="0"/>
        <w:rPr/>
      </w:pPr>
      <w:r>
        <w:rPr/>
        <w:t>DOC 08/32</w:t>
      </w:r>
    </w:p>
    <w:p>
      <w:pPr>
        <w:pStyle w:val="Normal"/>
        <w:ind w:left="8080" w:hanging="0"/>
        <w:jc w:val="right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MINI HACHOIR ILL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MENCLATU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529"/>
        <w:gridCol w:w="24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gue antidérapa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D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 amortiss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D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re moteur dentelé NF E 22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5 Cr Ni 18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gue mot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vercle saupoudr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d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joliv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eur "ILLICO" 220 V 260 W 8000 t/m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marque mini-hachoir ILL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s CBL Z , ST 3,5-9,5 F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CBL Z , ST 3,5-9,5 F avec rondelle imperd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le antiparasi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on poussoir cou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ort réduct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onne sécurit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gnon moteur 15 dents m 0,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 66 f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e intermédiaire 33 dents m 0,7 - 14 dents m 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 66 f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ri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er inférieur avec marquage signalét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non entraîneur 28 dents m 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 66 f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vercle de bo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teau assembl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xe de bo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5 Cr Ni 18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7:00Z</dcterms:created>
  <dc:creator>BRUNEL CLAUDE</dc:creator>
  <dc:description/>
  <dc:language>en-US</dc:language>
  <cp:lastModifiedBy>cnr-cmao</cp:lastModifiedBy>
  <cp:lastPrinted>1999-01-30T21:19:00Z</cp:lastPrinted>
  <dcterms:modified xsi:type="dcterms:W3CDTF">2008-06-27T14:27:00Z</dcterms:modified>
  <cp:revision>2</cp:revision>
  <dc:subject/>
  <dc:title>DOC 03/XX</dc:title>
</cp:coreProperties>
</file>