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RRIG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18"/>
        </w:rPr>
        <w:t>Ce dossier comporte 8 documents numérotés de 1/8 à 8/8</w:t>
      </w:r>
    </w:p>
    <w:p>
      <w:pPr>
        <w:pStyle w:val="Normal"/>
        <w:ind w:left="6379" w:right="1559" w:hanging="0"/>
        <w:jc w:val="righ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24:00Z</dcterms:created>
  <dc:creator>BRUNEL CLAUDE</dc:creator>
  <dc:description/>
  <dc:language>en-US</dc:language>
  <cp:lastModifiedBy>cnr-cmao</cp:lastModifiedBy>
  <cp:lastPrinted>1999-01-30T20:30:00Z</cp:lastPrinted>
  <dcterms:modified xsi:type="dcterms:W3CDTF">2008-06-27T14:24:00Z</dcterms:modified>
  <cp:revision>3</cp:revision>
  <dc:subject/>
  <dc:title>Baccalauréat professionnel Définition de produits Industriels</dc:title>
</cp:coreProperties>
</file>