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13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13" w:hanging="0"/>
        <w:jc w:val="center"/>
        <w:rPr>
          <w:sz w:val="22"/>
        </w:rPr>
      </w:pPr>
      <w:r>
        <w:rPr>
          <w:sz w:val="22"/>
        </w:rPr>
        <w:t>DOC 13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TRAVAIL DEMANDE 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/>
        <w:t>Etude de reconception pour adapter le produit aux nouvelles conditions d'utilisation</w:t>
      </w:r>
    </w:p>
    <w:p>
      <w:pPr>
        <w:pStyle w:val="Normal"/>
        <w:rPr/>
      </w:pPr>
      <w:r>
        <w:rPr/>
        <w:t>L'étude proposée est composée de trois parties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Analyse du produit existant conduisant à définir les paramètres du produit existant et identifier le problème posé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Recherche de nouvelles solutions pouvant satisfaire aux  nouvelles condition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Vérification d'une solution envisageable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850"/>
        <w:gridCol w:w="567"/>
      </w:tblGrid>
      <w:tr>
        <w:trPr/>
        <w:tc>
          <w:tcPr>
            <w:tcW w:w="772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ANALYSE DU PRODUIT ACTU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1     ANALYSE FONCTIONNEL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Sur le document 14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Repérer la fonction principa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Repérer les fonctions complémentair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Caractériser les fonctions à assur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15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Compléter le niveau A-0 de l'analyse fonctionnel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Compléter le niveau A0 de l'analyse fonctionnel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16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Compléter le niveau A2de l'analyse fonctionnell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      ANALYSE STRUCTUREL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16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diquer les repères des pièces constituant les sous ensemb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dentifier les liaisons entre les sous ensemb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17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tablir le graphe des liais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Représenter le schéma cinématiqu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3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Compléter le tableau des caractéristiques du réducteur actu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18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éterminer l'entraxe  pignon moteur / roue intermédiai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éterminer l'entraxe roue intermédiaire / pignon entraîneu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Comparer les résultat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éterminer  la raison du tra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éterminer la fréquence de rotation du coutea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noncer votre conclus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RECHERCHE DE NOUVELLES SOLUT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ANALYSE FONCTIONNEL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19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 xml:space="preserve">Rechercher de nouvelles solutions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4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ETUDE D'UNE NOUVELLE SOLU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Sur le document 20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Compléter le schéma de la solution envisagé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Identifier la solution proposé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Reporter les caractéristiques du réducteu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Sur le document 21/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Déterminer les éléments permettant d'établir la raison du tra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Déterminer la nouvelle fréquence de rotation du coutea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Conclure quant à la validation de la proposi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Proposer un croquis d'implantation de la solution proposé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2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40</w:t>
            </w:r>
          </w:p>
        </w:tc>
      </w:tr>
    </w:tbl>
    <w:p>
      <w:pPr>
        <w:pStyle w:val="Normal"/>
        <w:ind w:left="3969" w:right="3685" w:hanging="0"/>
        <w:rPr>
          <w:sz w:val="22"/>
        </w:rPr>
      </w:pPr>
      <w:r>
        <w:rPr>
          <w:sz w:val="22"/>
        </w:rPr>
      </w:r>
    </w:p>
    <w:p>
      <w:pPr>
        <w:pStyle w:val="Normal"/>
        <w:ind w:left="3969" w:right="3685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7:00Z</dcterms:created>
  <dc:creator>BRUNEL CLAUDE</dc:creator>
  <dc:description/>
  <dc:language>en-US</dc:language>
  <cp:lastModifiedBy>cnr-cmao</cp:lastModifiedBy>
  <cp:lastPrinted>1999-01-30T20:55:00Z</cp:lastPrinted>
  <dcterms:modified xsi:type="dcterms:W3CDTF">2008-06-27T14:27:00Z</dcterms:modified>
  <cp:revision>2</cp:revision>
  <dc:subject/>
  <dc:title>Baccalauréat professionnel Définition de produits Industriels</dc:title>
</cp:coreProperties>
</file>