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Mécanisme de manœuvre d’aiguilles pour voie ferré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0900" cy="31305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72" t="9535" r="8531" b="4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0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e dossier comporte :</w:t>
      </w:r>
    </w:p>
    <w:p>
      <w:pPr>
        <w:pStyle w:val="Normal"/>
        <w:tabs>
          <w:tab w:val="clear" w:pos="709"/>
          <w:tab w:val="right" w:pos="7938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- Présentation – Mise en situation du mécanisme</w:t>
        <w:tab/>
        <w:t>DT 1</w:t>
      </w:r>
    </w:p>
    <w:p>
      <w:pPr>
        <w:pStyle w:val="Normal"/>
        <w:tabs>
          <w:tab w:val="clear" w:pos="709"/>
          <w:tab w:val="right" w:pos="7938" w:leader="none"/>
        </w:tabs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- Graphe des interacteurs – Extrait du cahier des charges</w:t>
        <w:tab/>
        <w:t>DT 2</w:t>
      </w:r>
    </w:p>
    <w:p>
      <w:pPr>
        <w:pStyle w:val="Normal"/>
        <w:tabs>
          <w:tab w:val="clear" w:pos="709"/>
          <w:tab w:val="right" w:pos="7938" w:leader="none"/>
        </w:tabs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- FAST partiel simplifié de FP 1</w:t>
        <w:tab/>
        <w:t>DT 3</w:t>
      </w:r>
    </w:p>
    <w:p>
      <w:pPr>
        <w:pStyle w:val="Normal"/>
        <w:tabs>
          <w:tab w:val="clear" w:pos="709"/>
          <w:tab w:val="right" w:pos="7938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- Réalisation de FP 1 – Principe de fonctionnement – Schéma </w:t>
        <w:tab/>
        <w:t>DT 4</w:t>
      </w:r>
    </w:p>
    <w:p>
      <w:pPr>
        <w:pStyle w:val="Normal"/>
        <w:tabs>
          <w:tab w:val="clear" w:pos="709"/>
          <w:tab w:val="right" w:pos="7938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- Phases de fonctionnement</w:t>
        <w:tab/>
        <w:t>DT 5 et DT 6</w:t>
      </w:r>
    </w:p>
    <w:p>
      <w:pPr>
        <w:pStyle w:val="Normal"/>
        <w:tabs>
          <w:tab w:val="clear" w:pos="709"/>
          <w:tab w:val="right" w:pos="7938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- Présentations de l’actionneur et du limiteur de couple</w:t>
        <w:tab/>
        <w:t>DT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2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 – Présentation – Mise en situation du mécanisme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Le mécanisme électromécanique présenté permet la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manœuvre électrique des aiguilles de voie ferrée (aiguillage) et leur calage en fin de course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Il est utilisable sur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tous les types de voies</w:t>
      </w:r>
      <w:r>
        <w:rPr>
          <w:rFonts w:cs="Times New Roman" w:ascii="Times New Roman" w:hAnsi="Times New Roman"/>
          <w:sz w:val="22"/>
          <w:szCs w:val="22"/>
        </w:rPr>
        <w:t> : des voies de service jusqu’aux itinéraires de voies parcourues à très grande vitesse (T.G.V.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21730" cy="28727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1880" cy="2872800"/>
                          <a:chOff x="0" y="0"/>
                          <a:chExt cx="6221880" cy="2872800"/>
                        </a:xfrm>
                      </wpg:grpSpPr>
                      <wps:wsp>
                        <wps:cNvSpPr/>
                        <wps:spPr>
                          <a:xfrm flipH="1">
                            <a:off x="208800" y="0"/>
                            <a:ext cx="522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7800" y="70560"/>
                            <a:ext cx="109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1040" y="70560"/>
                            <a:ext cx="8568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75800" y="69840"/>
                            <a:ext cx="8568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70560"/>
                            <a:ext cx="162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9680" y="1149840"/>
                            <a:ext cx="153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0560"/>
                            <a:ext cx="0" cy="108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920" y="1194480"/>
                            <a:ext cx="1316520" cy="77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" y="1163880"/>
                            <a:ext cx="162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1477800"/>
                            <a:ext cx="2410560" cy="139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1149840"/>
                            <a:ext cx="33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8200" y="1153800"/>
                            <a:ext cx="70236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880" y="270360"/>
                            <a:ext cx="1262520" cy="80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5520" y="1075680"/>
                            <a:ext cx="70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01800">
                            <a:off x="1861200" y="1236240"/>
                            <a:ext cx="61020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783" h="10800">
                                <a:moveTo>
                                  <a:pt x="3881" y="2507"/>
                                </a:moveTo>
                                <a:arcTo wR="10800" hR="10800" stAng="-7790450" swAng="399672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783" h="10800">
                                <a:moveTo>
                                  <a:pt x="3881" y="2507"/>
                                </a:moveTo>
                                <a:arcTo wR="10800" hR="10800" stAng="-7790450" swAng="399672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01800">
                            <a:off x="2249640" y="116640"/>
                            <a:ext cx="61524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888" h="10800">
                                <a:moveTo>
                                  <a:pt x="3295" y="3034"/>
                                </a:moveTo>
                                <a:arcTo wR="10800" hR="10800" stAng="-8041313" swAng="407799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888" h="10800">
                                <a:moveTo>
                                  <a:pt x="3295" y="3034"/>
                                </a:moveTo>
                                <a:arcTo wR="10800" hR="10800" stAng="-8041313" swAng="407799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360" y="1548720"/>
                            <a:ext cx="944280" cy="55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3880" y="2098080"/>
                            <a:ext cx="1213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97200" y="1391760"/>
                            <a:ext cx="2808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280" y="690120"/>
                            <a:ext cx="0" cy="85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622440"/>
                            <a:ext cx="11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555120"/>
                            <a:ext cx="117000" cy="13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64400">
                            <a:off x="1265760" y="521280"/>
                            <a:ext cx="16884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24" h="21600">
                                <a:moveTo>
                                  <a:pt x="10800" y="0"/>
                                </a:moveTo>
                                <a:arcTo wR="10800" hR="10800" stAng="-5400000" swAng="1542117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24" h="21600">
                                <a:moveTo>
                                  <a:pt x="10800" y="0"/>
                                </a:moveTo>
                                <a:arcTo wR="10800" hR="10800" stAng="-5400000" swAng="1542117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400" y="1265400"/>
                            <a:ext cx="950040" cy="53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ECANISME DE MANŒUVRE D’AIGUILLES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4200" y="1556280"/>
                            <a:ext cx="117000" cy="13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04400">
                            <a:off x="1256760" y="1539720"/>
                            <a:ext cx="1861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24" h="21600">
                                <a:moveTo>
                                  <a:pt x="10800" y="0"/>
                                </a:moveTo>
                                <a:arcTo wR="10800" hR="10800" stAng="-5400000" swAng="1542117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24" h="21600">
                                <a:moveTo>
                                  <a:pt x="10800" y="0"/>
                                </a:moveTo>
                                <a:arcTo wR="10800" hR="10800" stAng="-5400000" swAng="1542117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880" y="139320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1461600"/>
                            <a:ext cx="141480" cy="9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8680"/>
                            <a:ext cx="7513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iguil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9960" y="595080"/>
                            <a:ext cx="86220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ingle de manoeuv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43520" y="933480"/>
                            <a:ext cx="114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4480" y="1285920"/>
                            <a:ext cx="8870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oie ferr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1600" y="1488600"/>
                            <a:ext cx="70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54600" y="1488600"/>
                            <a:ext cx="554400" cy="66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12800" y="595080"/>
                            <a:ext cx="1095840" cy="89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145476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1505520"/>
                            <a:ext cx="24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1480" y="1535400"/>
                            <a:ext cx="8870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ras de manoeuv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62200" y="1891800"/>
                            <a:ext cx="84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10480" y="1698120"/>
                            <a:ext cx="3510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6960" y="72360"/>
                            <a:ext cx="480240" cy="2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367200"/>
                            <a:ext cx="54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367200"/>
                            <a:ext cx="360000" cy="78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9.9pt;height:226.15pt" coordorigin="0,0" coordsize="9798,4523">
                <v:line id="shape_0" from="329,0" to="8555,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62,111" to="6887,1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25,111" to="5159,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91,110" to="7025,2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39,111" to="3604,1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98,1811" to="9022,18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11" to="1800,18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17,1881" to="8689,31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5,1833" to="3025,18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04,2327" to="7699,45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34,1811" to="6364,18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75,1817" to="7480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83,426" to="6470,16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1,1694" to="7586,16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11783,10800" path="l0,21600xee" stroked="t" o:allowincell="f" style="position:absolute;left:2931;top:1947;width:960;height:469;mso-wrap-style:none;v-text-anchor:middle;rotation:25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1888,10800" path="l0,21600xee" stroked="t" o:allowincell="f" style="position:absolute;left:3542;top:183;width:968;height:469;mso-wrap-style:none;v-text-anchor:middle;rotation:25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4451,2439" to="5937,33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3,3304" to="6133,336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05,2192" to="4448,238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25,1087" to="2125,2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5,980" to="1988,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38;top:874;width:183;height:21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coordsize="21324,21600" path="l0,21600xee" stroked="t" o:allowincell="f" style="position:absolute;left:1993;top:820;width:265;height:296;mso-wrap-style:none;v-text-anchor:middle;rotation:208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6;top:1993;width:1495;height:8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ECANISME DE MANŒUVRE D’AIGUILLES</w:t>
                        </w:r>
                        <w:r>
                          <w:rPr>
                            <w:kern w:val="2"/>
                            <w:b/>
                            <w:bCs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038;top:2451;width:183;height:21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coordsize="21324,21600" path="l0,21600xee" stroked="t" o:allowincell="f" style="position:absolute;left:1979;top:2424;width:292;height:269;mso-wrap-style:none;v-text-anchor:middle;rotation:72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989,2194" to="1989,256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679;top:2302;width:222;height:15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0;top:234;width:1182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iguill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56;top:937;width:1357;height:6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ingle de manoeuv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116,1470" to="3919,1470" stroked="t" o:allowincell="f" style="position:absolute;flip:x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401;top:2025;width:1396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oie ferré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538,2344" to="9643,23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45,2344" to="8517,3387" stroked="t" o:allowincell="f" style="position:absolute;flip:x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792,937" to="8517,2342" stroked="t" o:allowincell="f" style="position:absolute;flip:xy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611,2291" to="1611,24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1,2371" to="1988,23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74;top:2418;width:1396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ras de manoeuv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75,2979" to="4098,29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21,2674" to="2773,2976" stroked="t" o:allowincell="f" style="position:absolute;flip:xy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956,114" to="1711,576" stroked="t" o:allowincell="f" style="position:absolute;flip:y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8,578" to="925,5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7,578" to="1493,1808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i/>
          <w:i/>
          <w:iCs/>
          <w:sz w:val="20"/>
          <w:szCs w:val="20"/>
          <w:u w:val="single"/>
          <w:lang w:val="en-US" w:eastAsia="en-US"/>
        </w:rPr>
      </w:pPr>
      <w:r>
        <w:rPr>
          <w:i/>
          <w:iCs/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364615</wp:posOffset>
            </wp:positionH>
            <wp:positionV relativeFrom="paragraph">
              <wp:posOffset>3810</wp:posOffset>
            </wp:positionV>
            <wp:extent cx="3752850" cy="37814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50" t="14892" r="-5" b="13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769100" cy="36080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9080" cy="3607920"/>
                          <a:chOff x="0" y="0"/>
                          <a:chExt cx="6769080" cy="3607920"/>
                        </a:xfrm>
                      </wpg:grpSpPr>
                      <wps:wsp>
                        <wps:cNvSpPr txBox="1"/>
                        <wps:spPr>
                          <a:xfrm>
                            <a:off x="38160" y="1346040"/>
                            <a:ext cx="144792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evier de manœuvre manuelle (verrouillabl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05120"/>
                            <a:ext cx="147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4920" y="0"/>
                            <a:ext cx="6464160" cy="3607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67360" y="0"/>
                              <a:ext cx="13716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Bras de manœuvre réglab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105160" y="393840"/>
                              <a:ext cx="135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52960" y="88920"/>
                              <a:ext cx="93996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520" y="304920"/>
                              <a:ext cx="119376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Boîtier  + Capot protect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73200"/>
                              <a:ext cx="138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4200" y="673200"/>
                              <a:ext cx="1028880" cy="44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3400" y="3199680"/>
                              <a:ext cx="1538640" cy="40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onnecteur étanche (10 ou 24 broche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880" y="3581280"/>
                              <a:ext cx="149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3560" y="3124080"/>
                              <a:ext cx="64764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8200" y="1905120"/>
                              <a:ext cx="330120" cy="52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931200">
                            <a:off x="2979000" y="1453320"/>
                            <a:ext cx="78120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2.95pt;height:284.1pt" coordorigin="0,0" coordsize="10659,5682">
                <v:shape id="shape_0" fillcolor="white" stroked="f" o:allowincell="f" style="position:absolute;left:60;top:2120;width:2279;height:8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evier de manœuvre manuelle (verrouillable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0,3000" to="2319,30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0;top:0;width:10179;height:5682">
                  <v:shape id="shape_0" fillcolor="white" stroked="f" o:allowincell="f" style="position:absolute;left:8460;top:0;width:2159;height:6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bCs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Bras de manœuvre réglabl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8520,620" to="10659,62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020,140" to="8499,619" stroked="t" o:allowincell="f" style="position:absolute;flip:xy;mso-position-horizontal-relative:char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40;top:480;width:1879;height:5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bCs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Boîtier  + Capot protecteu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80,1060" to="2659,106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60,1060" to="4279,1759" stroked="t" o:allowincell="f" style="position:absolute;mso-position-horizontal-relative:char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59;top:5039;width:2422;height:64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bCs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onnecteur étanche (10 ou 24 broche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740,5640" to="3099,564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00,4920" to="4119,5639" stroked="t" o:allowincell="f" style="position:absolute;flip:y;mso-position-horizontal-relative:char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320,3000" to="2839,3819" stroked="t" o:allowincell="f" style="position:absolute;mso-position-horizontal-relative:char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rect id="shape_0" fillcolor="white" stroked="f" o:allowincell="f" style="position:absolute;left:4691;top:2288;width:1229;height:255;mso-wrap-style:none;v-text-anchor:middle;rotation:16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 xml:space="preserve">Remarques :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Si l’aiguillage est prévu pour être franchi à un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vitesse inférieure à 40 km/h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le mécanisme assu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l’immobilisation des lames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(le contrôle de leur position est assuré par des capteurs appelés « contrôleurs d’aiguilles »)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Si l’aiguillage est franchi à un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vitesse supérieure à 40 km/h</w:t>
      </w:r>
      <w:r>
        <w:rPr>
          <w:rFonts w:cs="Times New Roman" w:ascii="Times New Roman" w:hAnsi="Times New Roman"/>
          <w:i/>
          <w:iCs/>
          <w:sz w:val="22"/>
          <w:szCs w:val="22"/>
        </w:rPr>
        <w:t>, le système contrôle leur position et l’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immobilisation des lames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est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renforcé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par un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mécanisme de blocage spécifique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2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 – Graphe des interacteurs – Extraits du cahier des charges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062345" cy="367347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2400" cy="3673440"/>
                          <a:chOff x="0" y="0"/>
                          <a:chExt cx="6062400" cy="3673440"/>
                        </a:xfrm>
                      </wpg:grpSpPr>
                      <wps:wsp>
                        <wps:cNvSpPr txBox="1"/>
                        <wps:spPr>
                          <a:xfrm>
                            <a:off x="4523040" y="1999440"/>
                            <a:ext cx="378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6400" y="2788920"/>
                            <a:ext cx="3672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1120" y="2766240"/>
                            <a:ext cx="40248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3800" y="1999440"/>
                            <a:ext cx="39060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3200" y="1153080"/>
                            <a:ext cx="354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1553040"/>
                            <a:ext cx="4381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P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4240" y="1427400"/>
                            <a:ext cx="4737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P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3400" y="703080"/>
                            <a:ext cx="1313640" cy="628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ersonnel de régulation de trafi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1480" y="988200"/>
                            <a:ext cx="1314360" cy="628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iguill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2160" y="3018240"/>
                            <a:ext cx="1315080" cy="628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Voi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erré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90520"/>
                            <a:ext cx="1315080" cy="628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ergie élec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0680" y="1753920"/>
                            <a:ext cx="2451600" cy="92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écanisme de manœuvre d’aiguill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5520" y="3033360"/>
                            <a:ext cx="1338120" cy="64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ersonne malveillan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8040" y="2049120"/>
                            <a:ext cx="1314360" cy="640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ilieu environna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5377800">
                            <a:off x="2493360" y="480240"/>
                            <a:ext cx="2263680" cy="131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6977">
                                <a:moveTo>
                                  <a:pt x="17159" y="2070"/>
                                </a:moveTo>
                                <a:arcTo wR="10800" hR="10800" stAng="-3235748" swAng="622323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6977">
                                <a:moveTo>
                                  <a:pt x="17159" y="2070"/>
                                </a:moveTo>
                                <a:arcTo wR="10800" hR="10800" stAng="-3235748" swAng="622323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9486200">
                            <a:off x="3771360" y="2507400"/>
                            <a:ext cx="46152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5957">
                                <a:moveTo>
                                  <a:pt x="17295" y="2171"/>
                                </a:moveTo>
                                <a:arcTo wR="10800" hR="10800" stAng="-3182021" swAng="574600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5957">
                                <a:moveTo>
                                  <a:pt x="17295" y="2171"/>
                                </a:moveTo>
                                <a:arcTo wR="10800" hR="10800" stAng="-3182021" swAng="574600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273800">
                            <a:off x="4208400" y="2182680"/>
                            <a:ext cx="54036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663" h="10800">
                                <a:moveTo>
                                  <a:pt x="5274" y="1521"/>
                                </a:moveTo>
                                <a:arcTo wR="10800" hR="10800" stAng="-7246340" swAng="60367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663" h="10800">
                                <a:moveTo>
                                  <a:pt x="5274" y="1521"/>
                                </a:moveTo>
                                <a:arcTo wR="10800" hR="10800" stAng="-7246340" swAng="603678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32800">
                            <a:off x="1267200" y="2145240"/>
                            <a:ext cx="45792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244" h="10800">
                                <a:moveTo>
                                  <a:pt x="8122" y="337"/>
                                </a:moveTo>
                                <a:arcTo wR="10800" hR="10800" stAng="-6261572" swAng="55454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244" h="10800">
                                <a:moveTo>
                                  <a:pt x="8122" y="337"/>
                                </a:moveTo>
                                <a:arcTo wR="10800" hR="10800" stAng="-6261572" swAng="554546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744800">
                            <a:off x="1842120" y="2505960"/>
                            <a:ext cx="461520" cy="51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3758">
                                <a:moveTo>
                                  <a:pt x="17295" y="2171"/>
                                </a:moveTo>
                                <a:arcTo wR="10800" hR="10800" stAng="-3182021" swAng="488323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3758">
                                <a:moveTo>
                                  <a:pt x="17295" y="2171"/>
                                </a:moveTo>
                                <a:arcTo wR="10800" hR="10800" stAng="-3182021" swAng="488323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3387600">
                            <a:off x="2010960" y="439200"/>
                            <a:ext cx="1969920" cy="256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058" h="17500">
                                <a:moveTo>
                                  <a:pt x="10542" y="3"/>
                                </a:moveTo>
                                <a:arcTo wR="10800" hR="10800" stAng="-5482143" swAng="77829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058" h="17500">
                                <a:moveTo>
                                  <a:pt x="10542" y="3"/>
                                </a:moveTo>
                                <a:arcTo wR="10800" hR="10800" stAng="-5482143" swAng="778295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770000">
                            <a:off x="3566520" y="1333800"/>
                            <a:ext cx="89100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2658">
                                <a:moveTo>
                                  <a:pt x="14046" y="499"/>
                                </a:moveTo>
                                <a:arcTo wR="10800" hR="10800" stAng="-4350603" swAng="51073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2658">
                                <a:moveTo>
                                  <a:pt x="14046" y="499"/>
                                </a:moveTo>
                                <a:arcTo wR="10800" hR="10800" stAng="-4350603" swAng="510732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975240"/>
                            <a:ext cx="1314360" cy="61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ste de commande (d’aiguillage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bCs/>
                                  <w:iCs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34.55pt;width:477.35pt;height:254.7pt" coordorigin="0,691" coordsize="9547,5094">
                <v:shape id="shape_0" fillcolor="white" stroked="f" o:allowincell="f" style="position:absolute;left:7123;top:3149;width:595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6;top:4392;width:577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48;top:4356;width:633;height: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75;top:3149;width:614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21;top:1816;width:5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73;top:2446;width:689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P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01;top:2248;width:745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P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3580;top:1107;width:2068;height:98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ersonnel de régulation de trafic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601;top:1556;width:2069;height:98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iguilles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46;top:4753;width:2070;height:98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Voi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erré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0;top:3292;width:2070;height:98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ergie élec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2757;top:2762;width:3860;height:145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écanisme de manœuvre d’aiguilles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5631;top:4777;width:2106;height:100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ersonne malveillant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477;top:3227;width:2069;height:100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ilieu environnant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rect id="shape_0" coordorigin="10800,2070" coordsize="10800,16977" path="l0,21600xee" stroked="t" o:allowincell="f" style="position:absolute;left:3927;top:756;width:3564;height:2064;flip:y;mso-wrap-style:none;v-text-anchor:middle;rotation:27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origin="10800,2170" coordsize="10800,15957" path="l0,21600xee" stroked="t" o:allowincell="f" style="position:absolute;left:5939;top:3949;width:726;height:933;flip:y;mso-wrap-style:none;v-text-anchor:middle;rotation:35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5663,10800" path="l0,21600xee" stroked="t" o:allowincell="f" style="position:absolute;left:6627;top:3437;width:850;height:251;flip:x;mso-wrap-style:none;v-text-anchor:middle;rotation:339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3244,10800" path="l0,21600xee" stroked="t" o:allowincell="f" style="position:absolute;left:1996;top:3378;width:720;height:316;flip:x;mso-wrap-style:none;v-text-anchor:middle;rotation:351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origin="10800,2170" coordsize="10800,13758" path="l0,21600xee" stroked="t" o:allowincell="f" style="position:absolute;left:2901;top:3946;width:726;height:804;flip:y;mso-wrap-style:none;v-text-anchor:middle;rotation:181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1058,17500" path="l0,21600xee" stroked="t" o:allowincell="f" style="position:absolute;left:3167;top:692;width:3101;height:4038;flip:y;mso-wrap-style:none;v-text-anchor:middle;rotation:303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origin="10800,499" coordsize="10800,12658" path="l0,21600xee" stroked="t" o:allowincell="f" style="position:absolute;left:5617;top:2101;width:1402;height:738;flip:y;mso-wrap-style:none;v-text-anchor:middle;rotation:18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762;top:1536;width:2069;height:97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ste de commande (d’aiguillage</w:t>
                        </w:r>
                        <w:r>
                          <w:rPr>
                            <w:kern w:val="2"/>
                            <w:b/>
                            <w:i/>
                            <w:bCs/>
                            <w:iCs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)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2835"/>
        <w:gridCol w:w="2835"/>
      </w:tblGrid>
      <w:tr>
        <w:trPr>
          <w:trHeight w:val="567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Fonctions de serv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ritèr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iveaux</w:t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ONCTIONS TECHNIQUES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P 1</w:t>
            </w: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: permettre la manœuvre des aiguilles (aiguillage) à distanc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urse réglab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ngueur réglable</w:t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0°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≤ </w:t>
            </w:r>
            <w:r>
              <w:rPr>
                <w:b/>
                <w:bCs/>
                <w:sz w:val="20"/>
                <w:szCs w:val="20"/>
              </w:rPr>
              <w:t xml:space="preserve">Déb. angulaire bras 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≤ </w:t>
            </w:r>
            <w:r>
              <w:rPr>
                <w:b/>
                <w:bCs/>
                <w:sz w:val="20"/>
                <w:szCs w:val="20"/>
              </w:rPr>
              <w:t>75°</w:t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Effort de man</w:t>
            </w:r>
            <w:r>
              <w:rPr>
                <w:rFonts w:cs="Arial"/>
                <w:b/>
                <w:bCs/>
                <w:sz w:val="20"/>
                <w:szCs w:val="20"/>
              </w:rPr>
              <w:t>œ</w:t>
            </w:r>
            <w:r>
              <w:rPr>
                <w:b/>
                <w:bCs/>
                <w:sz w:val="20"/>
                <w:szCs w:val="20"/>
              </w:rPr>
              <w:t>uv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F </w:t>
            </w:r>
            <w:r>
              <w:rPr>
                <w:rFonts w:cs="Arial"/>
                <w:b/>
                <w:bCs/>
                <w:sz w:val="20"/>
                <w:szCs w:val="20"/>
                <w:vertAlign w:val="subscript"/>
              </w:rPr>
              <w:t>MIN.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≥</w:t>
            </w:r>
            <w:r>
              <w:rPr>
                <w:b/>
                <w:bCs/>
                <w:sz w:val="20"/>
                <w:szCs w:val="20"/>
              </w:rPr>
              <w:t xml:space="preserve"> 400 daN</w:t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Vitesse tringle de manoeuv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V </w:t>
            </w:r>
            <w:r>
              <w:rPr>
                <w:rFonts w:cs="Arial"/>
                <w:b/>
                <w:bCs/>
                <w:sz w:val="20"/>
                <w:szCs w:val="20"/>
                <w:vertAlign w:val="subscript"/>
              </w:rPr>
              <w:t>MAX.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≤ 0,1 m.s </w:t>
            </w:r>
            <w:r>
              <w:rPr>
                <w:rFonts w:cs="Arial"/>
                <w:b/>
                <w:bCs/>
                <w:sz w:val="20"/>
                <w:szCs w:val="20"/>
                <w:vertAlign w:val="superscript"/>
              </w:rPr>
              <w:t>-1</w:t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emps T de man</w:t>
            </w:r>
            <w:r>
              <w:rPr>
                <w:rFonts w:cs="Arial"/>
                <w:b/>
                <w:bCs/>
                <w:sz w:val="20"/>
                <w:szCs w:val="20"/>
              </w:rPr>
              <w:t>œ</w:t>
            </w:r>
            <w:r>
              <w:rPr>
                <w:b/>
                <w:bCs/>
                <w:sz w:val="20"/>
                <w:szCs w:val="20"/>
              </w:rPr>
              <w:t>uv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T ≤</w:t>
            </w:r>
            <w:r>
              <w:rPr>
                <w:b/>
                <w:bCs/>
                <w:sz w:val="20"/>
                <w:szCs w:val="20"/>
              </w:rPr>
              <w:t xml:space="preserve"> 4 secondes</w:t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Effort maintien du calag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P 2</w:t>
            </w: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: permettre la manœuvre des aiguilles (aiguillage) manuellem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Effort de man</w:t>
            </w:r>
            <w:r>
              <w:rPr>
                <w:rFonts w:cs="Arial"/>
                <w:b/>
                <w:bCs/>
                <w:sz w:val="20"/>
                <w:szCs w:val="20"/>
              </w:rPr>
              <w:t>œ</w:t>
            </w:r>
            <w:r>
              <w:rPr>
                <w:b/>
                <w:bCs/>
                <w:sz w:val="20"/>
                <w:szCs w:val="20"/>
              </w:rPr>
              <w:t>uvre</w:t>
            </w:r>
          </w:p>
        </w:tc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Effort maintien du calage</w:t>
            </w:r>
          </w:p>
        </w:tc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Effort physique demandé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ONTRAINTES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C 1</w:t>
            </w:r>
            <w:r>
              <w:rPr>
                <w:sz w:val="22"/>
                <w:szCs w:val="22"/>
              </w:rPr>
              <w:t> : s’adapter aux aiguilles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aison aiguilles / tringle de manœuvre 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C 2</w:t>
            </w:r>
            <w:r>
              <w:rPr>
                <w:sz w:val="22"/>
                <w:szCs w:val="22"/>
              </w:rPr>
              <w:t> : être alimenté en énergie électriqu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xion 10 ou 24 broches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anchéité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C 3</w:t>
            </w:r>
            <w:r>
              <w:rPr>
                <w:sz w:val="22"/>
                <w:szCs w:val="22"/>
              </w:rPr>
              <w:t> : s’adapter à la voie ferré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combrement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ds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C 4</w:t>
            </w:r>
            <w:r>
              <w:rPr>
                <w:sz w:val="22"/>
                <w:szCs w:val="22"/>
              </w:rPr>
              <w:t> : résister aux actes de vandalis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iolabilité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rouillabilité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 5</w:t>
            </w:r>
            <w:r>
              <w:rPr>
                <w:sz w:val="22"/>
                <w:szCs w:val="22"/>
              </w:rPr>
              <w:t> : résister au milieu environna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spacement visites entretien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ée de vie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2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 – FAST partiel simplifié de FP 1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bdr w:val="single" w:sz="4" w:space="0" w:color="000000"/>
        </w:rPr>
        <w:t>FP 1 Permettre la manœuvre des aiguilles à distance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b/>
          <w:bCs/>
          <w:i/>
          <w:iCs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2565</wp:posOffset>
                </wp:positionH>
                <wp:positionV relativeFrom="paragraph">
                  <wp:posOffset>36830</wp:posOffset>
                </wp:positionV>
                <wp:extent cx="1143000" cy="2844800"/>
                <wp:effectExtent l="508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844720"/>
                          <a:chOff x="0" y="0"/>
                          <a:chExt cx="1143000" cy="2844720"/>
                        </a:xfrm>
                      </wpg:grpSpPr>
                      <wps:wsp>
                        <wps:cNvSpPr/>
                        <wps:spPr>
                          <a:xfrm>
                            <a:off x="888840" y="649440"/>
                            <a:ext cx="0" cy="12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895320"/>
                            <a:ext cx="25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1230120"/>
                            <a:ext cx="25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5709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1555200"/>
                            <a:ext cx="25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1879560"/>
                            <a:ext cx="25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24360"/>
                            <a:ext cx="0" cy="187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20464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8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880"/>
                            <a:ext cx="24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97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28447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5pt;margin-top:2.9pt;width:89.95pt;height:223.95pt" coordorigin="319,58" coordsize="1799,4479">
                <v:line id="shape_0" from="1719,1081" to="1719,30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19,1468" to="2118,14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19,1995" to="2118,19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9,957" to="1418,9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19,2507" to="2118,2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19,3018" to="2118,3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9,569" to="979,3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9,3530" to="1418,3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,58" to="319,4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,445" to="698,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,4042" to="678,40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9,4538" to="698,4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  <w:bdr w:val="single" w:sz="4" w:space="0" w:color="000000"/>
        </w:rPr>
        <w:t>FT 1</w:t>
      </w:r>
      <w:r>
        <w:rPr>
          <w:sz w:val="22"/>
          <w:szCs w:val="22"/>
          <w:bdr w:val="single" w:sz="4" w:space="0" w:color="000000"/>
        </w:rPr>
        <w:t xml:space="preserve"> Déplacer les aiguilles</w:t>
      </w:r>
    </w:p>
    <w:p>
      <w:pPr>
        <w:pStyle w:val="Normal"/>
        <w:ind w:left="708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b/>
          <w:bCs/>
          <w:sz w:val="22"/>
          <w:szCs w:val="22"/>
          <w:bdr w:val="single" w:sz="4" w:space="0" w:color="000000"/>
        </w:rPr>
        <w:t>FT 11</w:t>
      </w:r>
      <w:r>
        <w:rPr>
          <w:sz w:val="22"/>
          <w:szCs w:val="22"/>
          <w:bdr w:val="single" w:sz="4" w:space="0" w:color="000000"/>
        </w:rPr>
        <w:t xml:space="preserve"> Transmettre l’énergie nécessaire aux aiguilles</w:t>
      </w:r>
    </w:p>
    <w:p>
      <w:pPr>
        <w:pStyle w:val="Normal"/>
        <w:ind w:left="1416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b/>
          <w:bCs/>
          <w:sz w:val="22"/>
          <w:szCs w:val="22"/>
          <w:bdr w:val="single" w:sz="4" w:space="0" w:color="000000"/>
        </w:rPr>
        <w:t xml:space="preserve">FT 111 </w:t>
      </w:r>
      <w:r>
        <w:rPr>
          <w:sz w:val="22"/>
          <w:szCs w:val="22"/>
          <w:bdr w:val="single" w:sz="4" w:space="0" w:color="000000"/>
        </w:rPr>
        <w:t>Alimenter en énergie élec.</w:t>
      </w:r>
    </w:p>
    <w:p>
      <w:pPr>
        <w:pStyle w:val="Normal"/>
        <w:ind w:left="1416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b/>
          <w:bCs/>
          <w:sz w:val="22"/>
          <w:szCs w:val="22"/>
          <w:bdr w:val="single" w:sz="4" w:space="0" w:color="000000"/>
        </w:rPr>
        <w:t>FT 112</w:t>
      </w:r>
      <w:r>
        <w:rPr>
          <w:sz w:val="22"/>
          <w:szCs w:val="22"/>
          <w:bdr w:val="single" w:sz="4" w:space="0" w:color="000000"/>
        </w:rPr>
        <w:t xml:space="preserve"> Transformer l’énergie élec. en énergie méca.</w:t>
      </w:r>
    </w:p>
    <w:p>
      <w:pPr>
        <w:pStyle w:val="Normal"/>
        <w:ind w:left="1416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b/>
          <w:bCs/>
          <w:sz w:val="22"/>
          <w:szCs w:val="22"/>
          <w:bdr w:val="single" w:sz="4" w:space="0" w:color="000000"/>
        </w:rPr>
        <w:t>FT 113</w:t>
      </w:r>
      <w:r>
        <w:rPr>
          <w:sz w:val="22"/>
          <w:szCs w:val="22"/>
          <w:bdr w:val="single" w:sz="4" w:space="0" w:color="000000"/>
        </w:rPr>
        <w:t xml:space="preserve"> Éviter les surcharges en limitant le couple MAX.</w:t>
      </w:r>
    </w:p>
    <w:p>
      <w:pPr>
        <w:pStyle w:val="Normal"/>
        <w:ind w:left="1416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b/>
          <w:bCs/>
          <w:sz w:val="22"/>
          <w:szCs w:val="22"/>
          <w:bdr w:val="single" w:sz="4" w:space="0" w:color="000000"/>
        </w:rPr>
        <w:t>FT 114</w:t>
      </w:r>
      <w:r>
        <w:rPr>
          <w:sz w:val="22"/>
          <w:szCs w:val="22"/>
          <w:bdr w:val="single" w:sz="4" w:space="0" w:color="000000"/>
        </w:rPr>
        <w:t xml:space="preserve"> Adapter l’énergie méca.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b/>
          <w:bCs/>
          <w:sz w:val="22"/>
          <w:szCs w:val="22"/>
          <w:bdr w:val="single" w:sz="4" w:space="0" w:color="000000"/>
        </w:rPr>
        <w:t>FT 12</w:t>
      </w:r>
      <w:r>
        <w:rPr>
          <w:sz w:val="22"/>
          <w:szCs w:val="22"/>
          <w:bdr w:val="single" w:sz="4" w:space="0" w:color="000000"/>
        </w:rPr>
        <w:t xml:space="preserve"> S’adapter aux aiguilles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b/>
          <w:bCs/>
          <w:sz w:val="22"/>
          <w:szCs w:val="22"/>
          <w:bdr w:val="single" w:sz="4" w:space="0" w:color="000000"/>
        </w:rPr>
        <w:t>FT 2</w:t>
      </w:r>
      <w:r>
        <w:rPr>
          <w:sz w:val="22"/>
          <w:szCs w:val="22"/>
          <w:bdr w:val="single" w:sz="4" w:space="0" w:color="000000"/>
        </w:rPr>
        <w:t xml:space="preserve"> Caler les aiguilles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b/>
          <w:bCs/>
          <w:sz w:val="22"/>
          <w:szCs w:val="22"/>
          <w:bdr w:val="single" w:sz="4" w:space="0" w:color="000000"/>
        </w:rPr>
        <w:t>FT 3</w:t>
      </w:r>
      <w:r>
        <w:rPr>
          <w:sz w:val="22"/>
          <w:szCs w:val="22"/>
          <w:bdr w:val="single" w:sz="4" w:space="0" w:color="000000"/>
        </w:rPr>
        <w:t xml:space="preserve"> Fournir les infos. Au poste d’aiguillage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 – Réalisation de FP 1 – Principe de fonctionnement - Schémas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19050</wp:posOffset>
                </wp:positionV>
                <wp:extent cx="6426200" cy="3378835"/>
                <wp:effectExtent l="0" t="0" r="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6360" cy="3378960"/>
                          <a:chOff x="0" y="0"/>
                          <a:chExt cx="6426360" cy="3378960"/>
                        </a:xfrm>
                      </wpg:grpSpPr>
                      <wps:wsp>
                        <wps:cNvSpPr txBox="1"/>
                        <wps:spPr>
                          <a:xfrm>
                            <a:off x="0" y="1744200"/>
                            <a:ext cx="152388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spositif de manœuvre manuelle NON ÉTUDI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5440" y="334800"/>
                            <a:ext cx="45720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y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8960" y="2493720"/>
                            <a:ext cx="1257480" cy="50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Moteur électrique triphasé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30/400 V 50 H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6160" y="106200"/>
                            <a:ext cx="137160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ras de manœuvre régl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6280" y="677520"/>
                            <a:ext cx="121932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miteur de couple à fri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960" y="1426680"/>
                            <a:ext cx="123192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ccouplement élast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3320"/>
                            <a:ext cx="30492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9720" y="788040"/>
                            <a:ext cx="30492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94160" y="3026880"/>
                            <a:ext cx="124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26600" y="2559600"/>
                            <a:ext cx="1266840" cy="4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6160" y="4870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20400" y="381600"/>
                            <a:ext cx="90504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600" y="1096560"/>
                            <a:ext cx="92700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éducteur à engrenag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040" y="1477800"/>
                            <a:ext cx="95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92560" y="1071360"/>
                            <a:ext cx="133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2360" y="1071360"/>
                            <a:ext cx="1600200" cy="68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92560" y="1769760"/>
                            <a:ext cx="12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9920" y="1769760"/>
                            <a:ext cx="168264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65120"/>
                            <a:ext cx="115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63400"/>
                            <a:ext cx="4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563400"/>
                            <a:ext cx="895320" cy="41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1477800"/>
                            <a:ext cx="198432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823040"/>
                            <a:ext cx="981000" cy="44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2191320"/>
                            <a:ext cx="3301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7000" y="626760"/>
                            <a:ext cx="92700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uronne - manet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5160" y="982440"/>
                            <a:ext cx="73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982440"/>
                            <a:ext cx="106056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0000" y="89640"/>
                            <a:ext cx="1943280" cy="328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720" y="635760"/>
                            <a:ext cx="1816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7080" y="0"/>
                            <a:ext cx="85104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ête de manœuv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343080"/>
                            <a:ext cx="67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0" y="343080"/>
                            <a:ext cx="72396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05pt;margin-top:1.5pt;width:505.95pt;height:266pt" coordorigin="-41,30" coordsize="10119,5320">
                <v:shape id="shape_0" fillcolor="white" stroked="f" o:allowincell="f" style="position:absolute;left:-41;top:2777;width:2399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spositif de manœuvre manuelle NON ÉTUDI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39;top:557;width:71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y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39;top:3957;width:1979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Moteur électrique triphasé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30/400 V 50 H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59;top:197;width:215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ras de manœuvre réglab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79;top:1097;width:19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miteur de couple à fric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59;top:2277;width:193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ccouplement élastiq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39;top:51;width:47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19;top:1271;width:47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79,4797" to="8838,47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83,4061" to="6877,4795" stroked="t" o:allowincell="f" style="position:absolute;flip:x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7559,797" to="9718,7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33,631" to="7557,795" stroked="t" o:allowincell="f" style="position:absolute;flip:x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59;top:1757;width:145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éducteur à engrenag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19,2357" to="2118,2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79,1717" to="10078,17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59,1717" to="7978,2801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7979,2817" to="9898,28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29,2817" to="7978,2906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99,3597" to="2118,3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9,917" to="3398,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9,917" to="4828,157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139,2357" to="5263,239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119,2901" to="3663,3595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119,3481" to="2638,3595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19;top:1017;width:14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uronne - manet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79,1577" to="2638,1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9,1577" to="4328,180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219,171" to="6278,5350" stroked="t" o:allowincell="f" style="position:absolute;flip:y">
                  <v:stroke color="black" weight="9360" dashstyle="longdashdot" endarrow="open" endarrowwidth="medium" endarrowlength="medium" joinstyle="miter" endcap="flat"/>
                  <v:fill o:detectmouseclick="t" on="false"/>
                  <w10:wrap type="none"/>
                </v:line>
                <v:line id="shape_0" from="4439,1031" to="7298,1750" stroked="t" o:allowincell="f" style="position:absolute">
                  <v:stroke color="black" weight="9360" dashstyle="longdashdot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19;top:30;width:133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ête de manœuv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59,570" to="4618,5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9,570" to="5758,68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3329940" cy="346456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09" t="13108" r="-5" b="12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346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46065</wp:posOffset>
                </wp:positionH>
                <wp:positionV relativeFrom="paragraph">
                  <wp:posOffset>3482340</wp:posOffset>
                </wp:positionV>
                <wp:extent cx="1054100" cy="1181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118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Lyre (forme simplifiée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9.3pt;mso-wrap-distance-left:9.05pt;mso-wrap-distance-right:9.05pt;mso-wrap-distance-top:0pt;mso-wrap-distance-bottom:0pt;margin-top:274.2pt;mso-position-vertical-relative:text;margin-left:42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i/>
                          <w:iCs/>
                          <w:sz w:val="16"/>
                          <w:szCs w:val="16"/>
                        </w:rPr>
                        <w:t>Lyre (forme simplifié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w="11906" w:h="16838"/>
          <w:pgMar w:left="851" w:right="851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Le moteur électrique, par l’intermédiaire de l’accouplement élastique, entraîne le limiteur de couple solidaire de l’arbre d’entrée du réducteur. À la sortie du réducteur, la couronne-maneton entraîne en rotation le galet qui, engagé dans la lyre de la tête de manœuvre, permet la rotation de celle-ci :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63420</wp:posOffset>
                </wp:positionH>
                <wp:positionV relativeFrom="paragraph">
                  <wp:posOffset>410845</wp:posOffset>
                </wp:positionV>
                <wp:extent cx="587375" cy="377825"/>
                <wp:effectExtent l="1270" t="1905" r="127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" cy="37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6pt,32.35pt" to="200.8pt,62.05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72995</wp:posOffset>
                </wp:positionH>
                <wp:positionV relativeFrom="paragraph">
                  <wp:posOffset>57785</wp:posOffset>
                </wp:positionV>
                <wp:extent cx="138430" cy="209550"/>
                <wp:effectExtent l="635" t="3175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60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.55pt" to="197.7pt,21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60295</wp:posOffset>
                </wp:positionH>
                <wp:positionV relativeFrom="paragraph">
                  <wp:posOffset>646430</wp:posOffset>
                </wp:positionV>
                <wp:extent cx="12700" cy="259080"/>
                <wp:effectExtent l="49530" t="0" r="5207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5pt,50.9pt" to="186.8pt,71.2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3510</wp:posOffset>
                </wp:positionH>
                <wp:positionV relativeFrom="paragraph">
                  <wp:posOffset>29845</wp:posOffset>
                </wp:positionV>
                <wp:extent cx="4761230" cy="1066800"/>
                <wp:effectExtent l="0" t="0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1360" cy="1066680"/>
                          <a:chOff x="0" y="0"/>
                          <a:chExt cx="4761360" cy="1066680"/>
                        </a:xfrm>
                      </wpg:grpSpPr>
                      <wps:wsp>
                        <wps:cNvSpPr/>
                        <wps:spPr>
                          <a:xfrm>
                            <a:off x="603720" y="612720"/>
                            <a:ext cx="701640" cy="453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9200">
                            <a:off x="3732480" y="233640"/>
                            <a:ext cx="6476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54920"/>
                            <a:ext cx="32940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al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4600" y="827280"/>
                            <a:ext cx="42912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51560" y="174600"/>
                            <a:ext cx="10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23360" y="709200"/>
                            <a:ext cx="59112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920" y="0"/>
                            <a:ext cx="113400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xe de rotation Galet / Couronne-manet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9280" y="270000"/>
                            <a:ext cx="4644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pt;margin-top:2.35pt;width:374.85pt;height:83.95pt" coordorigin="226,47" coordsize="7497,1679">
                <v:line id="shape_0" from="1177,1012" to="2281,1726" stroked="t" o:allowincell="f" style="position:absolute">
                  <v:stroke color="black" weight="3240" dashstyle="longdashdot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6104;top:415;width:1019;height:379;mso-wrap-style:none;v-text-anchor:middle;rotation:32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226;top:1236;width:518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ale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01,1350" to="1176,1419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134,322" to="7723,322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562,1164" to="7492,1348" stroked="t" o:allowincell="f" style="position:absolute;flip:x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7;top:47;width:1785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xe de rotation Galet / Couronne-manet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17,472" to="1289,108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2352675" cy="122872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137" t="19632" r="7435" b="24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66665</wp:posOffset>
                </wp:positionH>
                <wp:positionV relativeFrom="paragraph">
                  <wp:posOffset>29845</wp:posOffset>
                </wp:positionV>
                <wp:extent cx="1054100" cy="4699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Lyre (forme simplifié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37pt;mso-wrap-distance-left:9.05pt;mso-wrap-distance-right:9.05pt;mso-wrap-distance-top:0pt;mso-wrap-distance-bottom:0pt;margin-top:2.35pt;mso-position-vertical-relative:text;margin-left:39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Lyre (forme simplifié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58690</wp:posOffset>
                </wp:positionH>
                <wp:positionV relativeFrom="paragraph">
                  <wp:posOffset>646430</wp:posOffset>
                </wp:positionV>
                <wp:extent cx="1377950" cy="39052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Axe de rotation Tête de manœuvre / Bâ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30.75pt;mso-wrap-distance-left:9.05pt;mso-wrap-distance-right:9.05pt;mso-wrap-distance-top:0pt;mso-wrap-distance-bottom:0pt;margin-top:50.9pt;mso-position-vertical-relative:text;margin-left:37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Axe de rotation Tête de manœuvre / Bâ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63420</wp:posOffset>
                </wp:positionH>
                <wp:positionV relativeFrom="paragraph">
                  <wp:posOffset>992505</wp:posOffset>
                </wp:positionV>
                <wp:extent cx="1196975" cy="2349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Axe de rotation Tête de manœuvre / Bât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8.5pt;mso-wrap-distance-left:9.05pt;mso-wrap-distance-right:9.05pt;mso-wrap-distance-top:0pt;mso-wrap-distance-bottom:0pt;margin-top:78.15pt;mso-position-vertical-relative:text;margin-left:15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Axe de rotation Tête de manœuvre / Bâ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1134" w:footer="709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284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92250</wp:posOffset>
                </wp:positionH>
                <wp:positionV relativeFrom="paragraph">
                  <wp:posOffset>160655</wp:posOffset>
                </wp:positionV>
                <wp:extent cx="4980305" cy="4085590"/>
                <wp:effectExtent l="0" t="0" r="3175" b="44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0240" cy="4085640"/>
                          <a:chOff x="0" y="0"/>
                          <a:chExt cx="4980240" cy="4085640"/>
                        </a:xfrm>
                      </wpg:grpSpPr>
                      <wps:wsp>
                        <wps:cNvSpPr txBox="1"/>
                        <wps:spPr>
                          <a:xfrm>
                            <a:off x="3093840" y="1521360"/>
                            <a:ext cx="20268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0600" y="1472040"/>
                            <a:ext cx="21960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0280" y="1315080"/>
                            <a:ext cx="95508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i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ue F Voir schéma DT 5 DT 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7120" y="10080"/>
                            <a:ext cx="21960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1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0" y="1000800"/>
                            <a:ext cx="2476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1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57040"/>
                            <a:ext cx="8701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1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ingle de manœuv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0920" y="3528720"/>
                            <a:ext cx="663480" cy="55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3680" y="560880"/>
                            <a:ext cx="114732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1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semble Lyre + Tête de manœuvre + Bras de manoeuv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5720" y="231120"/>
                            <a:ext cx="1582560" cy="102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5200" y="1845360"/>
                            <a:ext cx="11829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1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éducteur à 4 engrenag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5200" y="2442240"/>
                            <a:ext cx="563760" cy="81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1698120"/>
                            <a:ext cx="2266920" cy="70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57760" y="3277080"/>
                            <a:ext cx="115560" cy="218520"/>
                          </a:xfrm>
                        </wpg:grpSpPr>
                        <wps:wsp>
                          <wps:cNvSpPr/>
                          <wps:spPr>
                            <a:xfrm>
                              <a:off x="16200" y="16560"/>
                              <a:ext cx="78840" cy="18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5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8520"/>
                              <a:ext cx="115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80640" y="916920"/>
                            <a:ext cx="7884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840" y="1080720"/>
                            <a:ext cx="3265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920" y="1457280"/>
                            <a:ext cx="7884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8840" y="2916000"/>
                            <a:ext cx="26532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080" y="3571920"/>
                            <a:ext cx="497880" cy="45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12840" y="3177720"/>
                            <a:ext cx="0" cy="38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920" y="3178080"/>
                            <a:ext cx="1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3120" y="2971080"/>
                            <a:ext cx="1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3120" y="2971080"/>
                            <a:ext cx="17712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12840" y="2714760"/>
                            <a:ext cx="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5440" y="2715120"/>
                            <a:ext cx="16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920" y="2550960"/>
                            <a:ext cx="1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7840" y="2522880"/>
                            <a:ext cx="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12840" y="2294280"/>
                            <a:ext cx="0" cy="25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6520" y="2763360"/>
                            <a:ext cx="33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6520" y="2653200"/>
                            <a:ext cx="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8440" y="264852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1520" y="2653560"/>
                            <a:ext cx="4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8080" y="2643480"/>
                            <a:ext cx="4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6520" y="2473920"/>
                            <a:ext cx="33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6520" y="2478960"/>
                            <a:ext cx="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8440" y="247320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1520" y="2594520"/>
                            <a:ext cx="4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8080" y="2589480"/>
                            <a:ext cx="4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8960" y="229356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040" y="2238840"/>
                            <a:ext cx="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920" y="223272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0240" y="1960200"/>
                            <a:ext cx="552960" cy="250200"/>
                          </a:xfrm>
                        </wpg:grpSpPr>
                        <wps:wsp>
                          <wps:cNvSpPr/>
                          <wps:spPr>
                            <a:xfrm>
                              <a:off x="0" y="190080"/>
                              <a:ext cx="55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36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320" y="14148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0"/>
                              <a:ext cx="0" cy="13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54000"/>
                              <a:ext cx="18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44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34760" y="1867680"/>
                            <a:ext cx="873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760" y="1818720"/>
                            <a:ext cx="0" cy="109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0" y="1819440"/>
                            <a:ext cx="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8440" y="1424880"/>
                            <a:ext cx="0" cy="43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43600" y="1819440"/>
                            <a:ext cx="552960" cy="250200"/>
                          </a:xfrm>
                        </wpg:grpSpPr>
                        <wps:wsp>
                          <wps:cNvSpPr/>
                          <wps:spPr>
                            <a:xfrm>
                              <a:off x="0" y="189720"/>
                              <a:ext cx="55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00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14148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3640"/>
                              <a:ext cx="0" cy="13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53640"/>
                              <a:ext cx="18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17600" y="2102400"/>
                            <a:ext cx="552960" cy="250200"/>
                          </a:xfrm>
                        </wpg:grpSpPr>
                        <wps:wsp>
                          <wps:cNvSpPr/>
                          <wps:spPr>
                            <a:xfrm>
                              <a:off x="0" y="190080"/>
                              <a:ext cx="55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36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14184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0"/>
                              <a:ext cx="0" cy="13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54000"/>
                              <a:ext cx="18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67320" y="1550520"/>
                            <a:ext cx="6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8160" y="1342440"/>
                            <a:ext cx="0" cy="20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8440" y="134316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8440" y="1227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1118880"/>
                            <a:ext cx="121320" cy="119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8440" y="1014840"/>
                            <a:ext cx="0" cy="65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1015200"/>
                            <a:ext cx="353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040" y="1015200"/>
                            <a:ext cx="0" cy="168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040" y="1184760"/>
                            <a:ext cx="6357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9160" y="468000"/>
                            <a:ext cx="0" cy="715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920" y="463680"/>
                            <a:ext cx="4539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8680" y="1572840"/>
                            <a:ext cx="7884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120" y="1556280"/>
                            <a:ext cx="115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120" y="1774800"/>
                            <a:ext cx="115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39360" y="1840320"/>
                            <a:ext cx="116280" cy="218520"/>
                          </a:xfrm>
                        </wpg:grpSpPr>
                        <wps:wsp>
                          <wps:cNvSpPr/>
                          <wps:spPr>
                            <a:xfrm>
                              <a:off x="16560" y="16560"/>
                              <a:ext cx="78840" cy="18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8520"/>
                              <a:ext cx="11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51280" y="1698480"/>
                            <a:ext cx="115560" cy="218520"/>
                          </a:xfrm>
                        </wpg:grpSpPr>
                        <wps:wsp>
                          <wps:cNvSpPr/>
                          <wps:spPr>
                            <a:xfrm>
                              <a:off x="16560" y="16560"/>
                              <a:ext cx="78840" cy="18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5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8520"/>
                              <a:ext cx="115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4640" y="1561320"/>
                            <a:ext cx="115560" cy="218520"/>
                          </a:xfrm>
                        </wpg:grpSpPr>
                        <wps:wsp>
                          <wps:cNvSpPr/>
                          <wps:spPr>
                            <a:xfrm>
                              <a:off x="16560" y="16560"/>
                              <a:ext cx="78840" cy="18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5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8520"/>
                              <a:ext cx="115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16080" y="1659240"/>
                            <a:ext cx="7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200" y="1435680"/>
                            <a:ext cx="177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720" y="1561320"/>
                            <a:ext cx="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360" y="170388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3720" y="184644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560" y="1556280"/>
                            <a:ext cx="0" cy="31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360" y="1950120"/>
                            <a:ext cx="7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3640" y="166572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960" y="1807920"/>
                            <a:ext cx="7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4200" y="1435680"/>
                            <a:ext cx="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7520" y="1440720"/>
                            <a:ext cx="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3360" y="1434960"/>
                            <a:ext cx="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1520" y="1435680"/>
                            <a:ext cx="0" cy="51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080" y="1015920"/>
                            <a:ext cx="7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0" y="1015200"/>
                            <a:ext cx="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1720" y="3381480"/>
                            <a:ext cx="80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9200" y="1434960"/>
                            <a:ext cx="0" cy="194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080" y="891000"/>
                            <a:ext cx="1162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080" y="1125720"/>
                            <a:ext cx="1162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720" y="1238760"/>
                            <a:ext cx="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9720" y="1211760"/>
                            <a:ext cx="10476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5480" y="1463040"/>
                            <a:ext cx="10476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5480" y="1380960"/>
                            <a:ext cx="10476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5480" y="1293480"/>
                            <a:ext cx="10476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2584440"/>
                            <a:ext cx="131364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i/>
                                  <w:szCs w:val="1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miteur de couple à fri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i/>
                                  <w:szCs w:val="1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avec accouplement élastiqu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4800" y="1243440"/>
                            <a:ext cx="3218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al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0680" y="1343160"/>
                            <a:ext cx="70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3320" y="3661560"/>
                            <a:ext cx="44640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1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ctionneu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8982800">
                            <a:off x="2983320" y="315000"/>
                            <a:ext cx="29160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42" h="21600">
                                <a:moveTo>
                                  <a:pt x="10800" y="0"/>
                                </a:moveTo>
                                <a:arcTo wR="10800" hR="10800" stAng="-5400000" swAng="156121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42" h="21600">
                                <a:moveTo>
                                  <a:pt x="10800" y="0"/>
                                </a:moveTo>
                                <a:arcTo wR="10800" hR="10800" stAng="-5400000" swAng="15612182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353160"/>
                            <a:ext cx="206280" cy="20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1320" y="460440"/>
                            <a:ext cx="127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60440"/>
                            <a:ext cx="174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5840" y="295200"/>
                            <a:ext cx="160560" cy="7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i/>
                                  <w:szCs w:val="1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Bra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4000" y="654120"/>
                            <a:ext cx="310680" cy="7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ê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6200" y="803880"/>
                            <a:ext cx="3430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i/>
                                  <w:szCs w:val="1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y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1040" y="1878480"/>
                            <a:ext cx="57924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1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uron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1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net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12320" y="0"/>
                            <a:ext cx="0" cy="134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040" y="1009800"/>
                            <a:ext cx="10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45468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360" y="4154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6200" y="487080"/>
                            <a:ext cx="21708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b/>
                                  <w:szCs w:val="14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720" y="852120"/>
                            <a:ext cx="20952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84040" y="1149480"/>
                            <a:ext cx="0" cy="182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5pt;margin-top:12.65pt;width:392.1pt;height:321.7pt" coordorigin="2350,253" coordsize="7842,6434">
                <v:shape id="shape_0" fillcolor="white" stroked="f" o:allowincell="f" style="position:absolute;left:7222;top:2649;width:318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25;top:2571;width:345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2;top:2324;width:1503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i/>
                            <w:szCs w:val="1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ue F Voir schéma DT 5 DT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73;top:269;width:345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1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261;top:1829;width:389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1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01;top:658;width:1369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1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ingle de manœuv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989;top:5810;width:1044;height:876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fillcolor="white" stroked="f" o:allowincell="f" style="position:absolute;left:4214;top:1136;width:1806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1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semble Lyre + Tête de manœuvre + Bras de manoeuv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6107;top:617;width:2491;height:16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fillcolor="white" stroked="f" o:allowincell="f" style="position:absolute;left:4232;top:3159;width:186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1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éducteur à 4 engrenag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8059;top:4099;width:887;height:1278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6090;top:2927;width:3569;height:1117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group id="shape_0" style="position:absolute;left:8425;top:5414;width:181;height:344">
                  <v:rect id="shape_0" fillcolor="white" stroked="t" o:allowincell="f" style="position:absolute;left:8451;top:5440;width:123;height:29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425,5414" to="8606,54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25,5758" to="8606,57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8146;top:1697;width:123;height:2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86;top:1955;width:513;height:170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white" stroked="t" o:allowincell="f" style="position:absolute;left:6586;top:2548;width:123;height:29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85;top:4845;width:417;height:4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8120;top:5878;width:783;height:72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512,5257" to="8512,58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372,5258" to="8632,5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5,4932" to="8615,4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5,4932" to="8633,5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12,4528" to="8512,49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390,4529" to="8649,4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72,4270" to="8632,42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41,4226" to="8441,45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12,3866" to="8512,42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50,4605" to="8771,4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50,4431" to="8250,46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773,4424" to="8773,45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79,4432" to="8247,44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772,4416" to="8840,44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50,4149" to="8771,4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50,4157" to="8250,43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773,4148" to="8773,43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79,4339" to="8247,43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772,4331" to="8840,43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380,3865" to="8649,3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51,3779" to="8651,3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72,3769" to="8372,39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067;top:3340;width:870;height:392">
                  <v:line id="shape_0" from="8067,3639" to="8937,36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67,3553" to="8067,37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38,3563" to="8938,37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02,3425" to="8502,36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54,3425" to="8649,34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54,3340" to="8354,35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50,3340" to="8650,35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342,3194" to="7717,31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42,3117" to="6342,32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19,3118" to="7719,32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47,2497" to="6647,318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458;top:3118;width:870;height:393">
                  <v:line id="shape_0" from="7458,3417" to="8328,34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58,3331" to="7458,35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29,3341" to="8329,35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93,3203" to="7893,34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45,3203" to="8040,32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45,3118" to="7745,32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41,3118" to="8041,32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677;top:3564;width:870;height:394">
                  <v:line id="shape_0" from="8677,3863" to="9547,38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77,3777" to="8677,39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48,3787" to="9548,39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12,3649" to="9112,38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64,3649" to="9259,36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64,3564" to="8964,37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60,3564" to="9260,37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708,2695" to="6802,2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04,2367" to="6804,26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47,2368" to="6802,23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47,2187" to="6647,23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551;top:2015;width:190;height:18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647,1851" to="6647,1953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6647,1852" to="7203,185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205,1852" to="7205,211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205,2119" to="8205,211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8207,990" to="8207,2116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7493,983" to="8207,98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978;top:2730;width:123;height:29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952,2704" to="7133,27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52,3048" to="7133,30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9026;top:3151;width:182;height:343">
                  <v:rect id="shape_0" fillcolor="white" stroked="t" o:allowincell="f" style="position:absolute;left:9052;top:3177;width:123;height:29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026,3151" to="9208,31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26,3495" to="9208,34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415;top:2928;width:181;height:344">
                  <v:rect id="shape_0" fillcolor="white" stroked="t" o:allowincell="f" style="position:absolute;left:8441;top:2954;width:123;height:29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415,2928" to="8596,29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15,3272" to="8596,32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806;top:2712;width:181;height:344">
                  <v:rect id="shape_0" fillcolor="white" stroked="t" o:allowincell="f" style="position:absolute;left:7832;top:2738;width:123;height:29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806,2712" to="7987,27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06,3056" to="7987,30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100,2866" to="7221,2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23,2514" to="10017,25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93,2712" to="7893,32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2,2936" to="8502,3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12,3161" to="9112,3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39,2704" to="7039,31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182,3324" to="9302,3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62,2876" to="8084,2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64,3100" to="8684,3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23,2514" to="7223,28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94,2522" to="8094,28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686,2513" to="8686,30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313,2514" to="9313,33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76,1853" to="8397,1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99,1852" to="8399,2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73,5578" to="9844,55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45,2513" to="9845,55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20,1656" to="8302,165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8120,2026" to="8302,202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0019,2204" to="10019,2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19,2161" to="10183,22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028,2557" to="10192,26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028,2428" to="10192,25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028,2290" to="10192,24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51;top:4323;width:2068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i/>
                            <w:szCs w:val="1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miteur de couple à fric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i/>
                            <w:szCs w:val="1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avec accouplement élastique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45;top:2211;width:506;height: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ale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32,2368" to="6646,236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190;top:6019;width:702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1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ctionneu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21442,21600" path="l0,21600xee" stroked="t" o:allowincell="f" style="position:absolute;left:7048;top:749;width:458;height:441;mso-wrap-style:none;v-text-anchor:middle;rotation:316">
                  <v:fill o:detectmouseclick="t" on="false"/>
                  <v:stroke color="black" weight="38160" joinstyle="miter" endcap="flat"/>
                  <w10:wrap type="none"/>
                </v:rect>
                <v:oval id="shape_0" fillcolor="white" stroked="t" o:allowincell="f" style="position:absolute;left:7115;top:809;width:324;height:3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092,978" to="7097,9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50,978" to="5091,97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619;top:718;width:252;height:1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i/>
                            <w:szCs w:val="1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Bras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79;top:1283;width:488;height:1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ê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44;top:1519;width:539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i/>
                            <w:szCs w:val="1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y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83;top:3211;width:911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1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uron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1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net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196,253" to="8196,2366" stroked="t" o:allowincell="f" style="position:absolute;flip:y">
                  <v:stroke color="black" weight="9360" dashstyle="longdashdot" endarrow="open" endarrowwidth="medium" endarrowlength="medium" joinstyle="miter" endcap="flat"/>
                  <v:fill o:detectmouseclick="t" on="false"/>
                  <w10:wrap type="none"/>
                </v:line>
                <v:line id="shape_0" from="8013,1843" to="9712,1843" stroked="t" o:allowincell="f" style="position:absolute">
                  <v:stroke color="black" weight="9360" dashstyle="longdashdot" endarrow="open" endarrowwidth="medium" endarrowlength="medium" joinstyle="miter" endcap="flat"/>
                  <v:fill o:detectmouseclick="t" on="false"/>
                  <w10:wrap type="none"/>
                </v:line>
                <v:line id="shape_0" from="7191,969" to="7361,9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3,907" to="7283,1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769;top:1020;width:34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4"/>
                            <w:b/>
                            <w:szCs w:val="14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51;top:1595;width:329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049,2063" to="7049,2349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 xml:space="preserve">Le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bras de manœuvre</w:t>
      </w:r>
      <w:r>
        <w:rPr>
          <w:rFonts w:cs="Times New Roman" w:ascii="Times New Roman" w:hAnsi="Times New Roman"/>
          <w:sz w:val="22"/>
          <w:szCs w:val="22"/>
        </w:rPr>
        <w:t xml:space="preserve">, solidaire de la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tête de manœuvre</w:t>
      </w:r>
      <w:r>
        <w:rPr>
          <w:rFonts w:cs="Times New Roman" w:ascii="Times New Roman" w:hAnsi="Times New Roman"/>
          <w:sz w:val="22"/>
          <w:szCs w:val="22"/>
        </w:rPr>
        <w:t xml:space="preserve">, pivote et entraîne la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tringle de manœuvre.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left="1134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307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6"/>
        <w:gridCol w:w="709"/>
        <w:gridCol w:w="709"/>
        <w:gridCol w:w="709"/>
      </w:tblGrid>
      <w:tr>
        <w:trPr>
          <w:trHeight w:val="235" w:hRule="atLeast"/>
        </w:trPr>
        <w:tc>
          <w:tcPr>
            <w:tcW w:w="3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Caractéristiques Réducteur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Engrenag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Pign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Rou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Module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d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d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d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d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d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d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</w:tr>
      <w:tr>
        <w:trPr/>
        <w:tc>
          <w:tcPr>
            <w:tcW w:w="3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Rendement d’un engrenage : 0,95</w:t>
            </w:r>
          </w:p>
        </w:tc>
      </w:tr>
    </w:tbl>
    <w:p>
      <w:pPr>
        <w:pStyle w:val="Normal"/>
        <w:ind w:left="1134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u w:val="single"/>
        </w:rPr>
      </w:pPr>
      <w:r>
        <w:rPr>
          <w:b/>
          <w:bCs/>
          <w:u w:val="single"/>
        </w:rPr>
        <w:t>SCHÉMA CINÉMATIQUE SIMPLIFIÉ</w:t>
      </w:r>
    </w:p>
    <w:p>
      <w:pPr>
        <w:pStyle w:val="Normal"/>
        <w:spacing w:before="0" w:after="120"/>
        <w:ind w:left="709" w:hanging="0"/>
        <w:rPr/>
      </w:pPr>
      <w:r>
        <w:rPr>
          <w:b/>
          <w:bCs/>
          <w:i/>
          <w:iCs/>
          <w:sz w:val="22"/>
          <w:szCs w:val="22"/>
        </w:rPr>
        <w:t>Échelle non respectée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Chaîne cinématique de transmission de puissance :</w:t>
      </w:r>
    </w:p>
    <w:p>
      <w:pPr>
        <w:pStyle w:val="Normal"/>
        <w:rPr>
          <w:bCs/>
          <w:i/>
          <w:i/>
          <w:iCs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31915" cy="67627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1760" cy="676440"/>
                          <a:chOff x="0" y="0"/>
                          <a:chExt cx="6431760" cy="676440"/>
                        </a:xfrm>
                      </wpg:grpSpPr>
                      <wps:wsp>
                        <wps:cNvSpPr txBox="1"/>
                        <wps:spPr>
                          <a:xfrm>
                            <a:off x="0" y="159480"/>
                            <a:ext cx="86688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 Gras" w:hAnsi="Arial Gras" w:eastAsia="Times New Roman" w:cs="Arial Gras"/>
                                  <w:color w:val="auto"/>
                                  <w:lang w:val="fr-FR" w:bidi="ar-SA"/>
                                </w:rPr>
                                <w:t>Actionn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9920" y="167040"/>
                            <a:ext cx="8730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 Gras" w:hAnsi="Arial Gras" w:eastAsia="Times New Roman" w:cs="Arial Gras"/>
                                  <w:color w:val="auto"/>
                                  <w:lang w:val="fr-FR" w:bidi="ar-SA"/>
                                </w:rPr>
                                <w:t>Accoupl. élast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8840" y="162720"/>
                            <a:ext cx="8762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 Gras" w:hAnsi="Arial Gras" w:eastAsia="Times New Roman" w:cs="Arial Gras"/>
                                  <w:color w:val="auto"/>
                                  <w:lang w:val="fr-FR" w:bidi="ar-SA"/>
                                </w:rPr>
                                <w:t>Limiteur de coup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5240" y="162720"/>
                            <a:ext cx="8762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 Gras" w:hAnsi="Arial Gras" w:eastAsia="Times New Roman" w:cs="Arial Gras"/>
                                  <w:color w:val="auto"/>
                                  <w:lang w:val="fr-FR" w:bidi="ar-SA"/>
                                </w:rPr>
                                <w:t>Réduc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7760" y="162720"/>
                            <a:ext cx="8762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 Gras" w:hAnsi="Arial Gras" w:eastAsia="Times New Roman" w:cs="Arial Gras"/>
                                  <w:color w:val="auto"/>
                                  <w:lang w:val="fr-FR" w:bidi="ar-SA"/>
                                </w:rPr>
                                <w:t>Gal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4160" y="0"/>
                            <a:ext cx="104760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Arial Gras" w:hAnsi="Arial Gras" w:eastAsia="Times New Roman" w:cs="Arial Gras"/>
                                  <w:color w:val="auto"/>
                                  <w:lang w:val="fr-FR" w:bidi="ar-SA"/>
                                </w:rPr>
                                <w:t xml:space="preserve">Ensembl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Arial Gras" w:hAnsi="Arial Gras" w:eastAsia="Times New Roman" w:cs="Arial Gras"/>
                                  <w:color w:val="auto"/>
                                  <w:lang w:val="fr-FR" w:bidi="ar-SA"/>
                                </w:rPr>
                                <w:t>Lyre + tête de manœuvre + bras de manoeuv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1120" y="350640"/>
                            <a:ext cx="2192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520" y="350640"/>
                            <a:ext cx="2192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350640"/>
                            <a:ext cx="2192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9680" y="350640"/>
                            <a:ext cx="2192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720" y="350640"/>
                            <a:ext cx="2192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6.45pt;height:53.25pt" coordorigin="0,0" coordsize="10129,1065">
                <v:shape id="shape_0" fillcolor="white" stroked="t" o:allowincell="f" style="position:absolute;left:0;top:251;width:1364;height:6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Arial Gras" w:hAnsi="Arial Gras" w:eastAsia="Times New Roman" w:cs="Arial Gras"/>
                            <w:color w:val="auto"/>
                            <w:lang w:val="fr-FR" w:bidi="ar-SA"/>
                          </w:rPr>
                          <w:t>Actionn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85;top:263;width:1374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Arial Gras" w:hAnsi="Arial Gras" w:eastAsia="Times New Roman" w:cs="Arial Gras"/>
                            <w:color w:val="auto"/>
                            <w:lang w:val="fr-FR" w:bidi="ar-SA"/>
                          </w:rPr>
                          <w:t>Accoupl. élast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84;top:256;width:1379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Arial Gras" w:hAnsi="Arial Gras" w:eastAsia="Times New Roman" w:cs="Arial Gras"/>
                            <w:color w:val="auto"/>
                            <w:lang w:val="fr-FR" w:bidi="ar-SA"/>
                          </w:rPr>
                          <w:t>Limiteur de coup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79;top:256;width:1379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Arial Gras" w:hAnsi="Arial Gras" w:eastAsia="Times New Roman" w:cs="Arial Gras"/>
                            <w:color w:val="auto"/>
                            <w:lang w:val="fr-FR" w:bidi="ar-SA"/>
                          </w:rPr>
                          <w:t>Réduct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84;top:256;width:1379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 Gras" w:hAnsi="Arial Gras" w:eastAsia="Times New Roman" w:cs="Arial Gras"/>
                            <w:color w:val="auto"/>
                            <w:lang w:val="fr-FR" w:bidi="ar-SA"/>
                          </w:rPr>
                          <w:t>Gal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79;top:0;width:1649;height:10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Arial Gras" w:hAnsi="Arial Gras" w:eastAsia="Times New Roman" w:cs="Arial Gras"/>
                            <w:color w:val="auto"/>
                            <w:lang w:val="fr-FR" w:bidi="ar-SA"/>
                          </w:rPr>
                          <w:t xml:space="preserve">Ensembl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Arial Gras" w:hAnsi="Arial Gras" w:eastAsia="Times New Roman" w:cs="Arial Gras"/>
                            <w:color w:val="auto"/>
                            <w:lang w:val="fr-FR" w:bidi="ar-SA"/>
                          </w:rPr>
                          <w:t>Lyre + tête de manœuvre + bras de manoeuv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56,552" to="1700,552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051,552" to="3395,552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761,552" to="5105,552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6456,552" to="6800,552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8151,552" to="8495,552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2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 – Phases de fonctionnement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Le mouvement d’une position extrême à l’autre se décompose en TROIS PHASES :</w:t>
      </w:r>
    </w:p>
    <w:p>
      <w:pPr>
        <w:pStyle w:val="Normal"/>
        <w:spacing w:before="240" w:after="240"/>
        <w:rPr/>
      </w:pPr>
      <w:r>
        <w:rPr>
          <w:rFonts w:cs="Arial"/>
          <w:i/>
          <w:iCs/>
          <w:sz w:val="22"/>
          <w:szCs w:val="22"/>
          <w:bdr w:val="single" w:sz="4" w:space="0" w:color="000000"/>
        </w:rPr>
        <w:t>→</w:t>
      </w:r>
      <w:r>
        <w:rPr>
          <w:rFonts w:eastAsia="Arial"/>
          <w:i/>
          <w:iCs/>
          <w:sz w:val="22"/>
          <w:szCs w:val="22"/>
          <w:bdr w:val="single" w:sz="4" w:space="0" w:color="000000"/>
        </w:rPr>
        <w:t xml:space="preserve"> </w:t>
      </w:r>
      <w:r>
        <w:rPr>
          <w:i/>
          <w:iCs/>
          <w:sz w:val="22"/>
          <w:szCs w:val="22"/>
          <w:bdr w:val="single" w:sz="4" w:space="0" w:color="000000"/>
        </w:rPr>
        <w:t>Première phase – Zone de calage « Début de manœuvre »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Lors de la rotation de la couronne-maneton (solidaire de l’arbre de sortie du réducteur), le galet d’entraînement engagé dans la lyre décrit une course angulaire de 26° dans l’évidement pratiqué dans cette pièce sans que celle-ci soit entraînée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Nous sommes en zone de calage « Début de manœuvre » : le bras de manœuvre n’est pas entraîné en rotation :</w:t>
      </w:r>
    </w:p>
    <w:p>
      <w:pPr>
        <w:pStyle w:val="Normal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</w:r>
    </w:p>
    <w:p>
      <w:pPr>
        <w:pStyle w:val="Normal"/>
        <w:rPr>
          <w:rFonts w:cs="Arial"/>
          <w:i/>
          <w:i/>
          <w:iCs/>
          <w:u w:val="single"/>
          <w:lang w:val="en-US" w:eastAsia="en-US"/>
        </w:rPr>
      </w:pPr>
      <w:r>
        <w:rPr>
          <w:rFonts w:cs="Arial"/>
          <w:i/>
          <w:iCs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2235</wp:posOffset>
                </wp:positionH>
                <wp:positionV relativeFrom="paragraph">
                  <wp:posOffset>10160</wp:posOffset>
                </wp:positionV>
                <wp:extent cx="6384290" cy="4950460"/>
                <wp:effectExtent l="0" t="0" r="762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4240" cy="4950360"/>
                          <a:chOff x="0" y="0"/>
                          <a:chExt cx="6384240" cy="4950360"/>
                        </a:xfrm>
                      </wpg:grpSpPr>
                      <wps:wsp>
                        <wps:cNvSpPr txBox="1"/>
                        <wps:spPr>
                          <a:xfrm>
                            <a:off x="3517200" y="2978280"/>
                            <a:ext cx="162864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Zone de calag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« Début de manœuvre »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2440" y="4718160"/>
                            <a:ext cx="237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8640" y="2408040"/>
                            <a:ext cx="2570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2280" y="1012320"/>
                            <a:ext cx="20952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9160" y="393120"/>
                            <a:ext cx="2192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0560" y="1755720"/>
                            <a:ext cx="523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al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2651040"/>
                            <a:ext cx="121932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ens rotation Couronne-manet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7040" y="1050120"/>
                            <a:ext cx="2379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0320" y="122040"/>
                            <a:ext cx="3024000" cy="302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69560"/>
                            <a:ext cx="2916000" cy="29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760" y="1747440"/>
                            <a:ext cx="707400" cy="72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8680" y="149112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1631880"/>
                            <a:ext cx="318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993600"/>
                            <a:ext cx="24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60760" y="796320"/>
                            <a:ext cx="137880" cy="426240"/>
                          </a:xfrm>
                        </wpg:grpSpPr>
                        <wps:wsp>
                          <wps:cNvSpPr/>
                          <wps:spPr>
                            <a:xfrm>
                              <a:off x="0" y="25920"/>
                              <a:ext cx="0" cy="39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3320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5680"/>
                              <a:ext cx="13320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71360"/>
                              <a:ext cx="13320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" y="247680"/>
                              <a:ext cx="13320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13160" y="1631880"/>
                            <a:ext cx="24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55800" y="1419840"/>
                            <a:ext cx="137880" cy="426240"/>
                          </a:xfrm>
                        </wpg:grpSpPr>
                        <wps:wsp>
                          <wps:cNvSpPr/>
                          <wps:spPr>
                            <a:xfrm>
                              <a:off x="0" y="25920"/>
                              <a:ext cx="0" cy="39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3320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5680"/>
                              <a:ext cx="13320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71360"/>
                              <a:ext cx="13320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" y="247680"/>
                              <a:ext cx="13320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13080" y="1256040"/>
                            <a:ext cx="18036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8920" y="2179440"/>
                            <a:ext cx="27612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806000">
                            <a:off x="922320" y="2441160"/>
                            <a:ext cx="707400" cy="42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417" h="10747">
                                <a:moveTo>
                                  <a:pt x="1382" y="5514"/>
                                </a:moveTo>
                                <a:arcTo wR="10800" hR="10800" stAng="-9041665" swAng="330286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417" h="10747">
                                <a:moveTo>
                                  <a:pt x="1382" y="5514"/>
                                </a:moveTo>
                                <a:arcTo wR="10800" hR="10800" stAng="-9041665" swAng="330286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86600"/>
                            <a:ext cx="91440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uronne-manet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3200" y="114948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960" y="19461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0120" y="1946160"/>
                            <a:ext cx="36648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79440" y="1679040"/>
                            <a:ext cx="113364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ête + bras de manœuv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52520" y="2035080"/>
                            <a:ext cx="96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80800" y="2031840"/>
                            <a:ext cx="16200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9880" y="335880"/>
                            <a:ext cx="0" cy="6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0520" y="99360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80" y="1146240"/>
                            <a:ext cx="14616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0" y="31680"/>
                            <a:ext cx="0" cy="31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60160" y="1628280"/>
                            <a:ext cx="1409040" cy="193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612800">
                            <a:off x="3192120" y="2561760"/>
                            <a:ext cx="78984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076" h="10800">
                                <a:moveTo>
                                  <a:pt x="5528" y="1374"/>
                                </a:moveTo>
                                <a:arcTo wR="10800" hR="10800" stAng="-7153090" swAng="45295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076" h="10800">
                                <a:moveTo>
                                  <a:pt x="5528" y="1374"/>
                                </a:moveTo>
                                <a:arcTo wR="10800" hR="10800" stAng="-7153090" swAng="45295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6160" y="752400"/>
                            <a:ext cx="1104840" cy="81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440" y="194832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65200" y="1628280"/>
                            <a:ext cx="2098080" cy="111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0360" y="1940040"/>
                            <a:ext cx="189720" cy="334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1800" y="0"/>
                            <a:ext cx="5032440" cy="4950360"/>
                          </a:xfrm>
                        </wpg:grpSpPr>
                        <wps:wsp>
                          <wps:cNvSpPr/>
                          <wps:spPr>
                            <a:xfrm rot="19813800">
                              <a:off x="2591280" y="86400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6160" y="1132200"/>
                              <a:ext cx="515160" cy="629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040" y="2320200"/>
                              <a:ext cx="1088280" cy="1306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3120" y="998280"/>
                              <a:ext cx="2234520" cy="3906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715800">
                              <a:off x="434160" y="2410920"/>
                              <a:ext cx="2706840" cy="107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680" h="7131">
                                  <a:moveTo>
                                    <a:pt x="18911" y="3669"/>
                                  </a:moveTo>
                                  <a:arcTo wR="10800" hR="10800" stAng="-2479469" swAng="196847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680" h="7131">
                                  <a:moveTo>
                                    <a:pt x="18911" y="3669"/>
                                  </a:moveTo>
                                  <a:arcTo wR="10800" hR="10800" stAng="-2479469" swAng="1968471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512000">
                              <a:off x="328320" y="892800"/>
                              <a:ext cx="2689200" cy="10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610" h="7273">
                                  <a:moveTo>
                                    <a:pt x="18784" y="3527"/>
                                  </a:moveTo>
                                  <a:arcTo wR="10800" hR="10800" stAng="-2540015" swAng="189436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610" h="7273">
                                  <a:moveTo>
                                    <a:pt x="18784" y="3527"/>
                                  </a:moveTo>
                                  <a:arcTo wR="10800" hR="10800" stAng="-2540015" swAng="1894363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760" y="1561320"/>
                              <a:ext cx="495360" cy="393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9120" y="2793240"/>
                              <a:ext cx="1088280" cy="1306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08600" y="4874400"/>
                              <a:ext cx="123840" cy="76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757520"/>
                              <a:ext cx="2117160" cy="254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396600" y="2096640"/>
                            <a:ext cx="210960" cy="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360" y="3880440"/>
                            <a:ext cx="112392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ue suivant F (DT 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1640" y="1985040"/>
                            <a:ext cx="4856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y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9600" y="2195280"/>
                            <a:ext cx="35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680" y="2195280"/>
                            <a:ext cx="39060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05pt;margin-top:3.3pt;width:502.65pt;height:387.25pt" coordorigin="-161,66" coordsize="10053,7745">
                <v:shape id="shape_0" fillcolor="white" stroked="f" o:allowincell="f" style="position:absolute;left:5378;top:4706;width:256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Zone de calag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« Début de manœuvre »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23;top:7446;width:37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80;top:3808;width:40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49;top:1610;width:32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63;top:635;width:34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03;top:2781;width:8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ale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;top:4191;width:191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ens rotation Couronne-manet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38;top:1670;width:37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1178;top:208;width:4761;height:4761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269;top:283;width:4591;height:4591;mso-wrap-style:none;v-text-anchor:middle">
                  <v:fill o:detectmouseclick="t" type="solid" color2="black"/>
                  <v:stroke color="black" weight="9360" dashstyle="longdashdot" joinstyle="miter" endcap="flat"/>
                  <w10:wrap type="none"/>
                </v:oval>
                <v:oval id="shape_0" fillcolor="white" stroked="t" o:allowincell="f" style="position:absolute;left:4412;top:2768;width:1113;height:113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333;top:2364;width:453;height:45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059,2586" to="6073,2586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6482,1581" to="6863,1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864;top:1270;width:216;height:670">
                  <v:line id="shape_0" from="6864,1311" to="6864,19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64,1270" to="7073,14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64,1405" to="7073,15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65,1540" to="7074,17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71,1660" to="7080,18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797,2586" to="4178,2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179;top:2252;width:216;height:670">
                  <v:line id="shape_0" from="4179,2293" to="4179,2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79,2252" to="4388,24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79,2387" to="4388,25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80,2522" to="4389,26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86,2642" to="4395,28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639;top:1994;width:283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98;top:3448;width:434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origin="1382,52" coordsize="9417,10747" path="l0,21600xee" stroked="t" o:allowincell="f" style="position:absolute;left:1291;top:3860;width:1113;height:668;flip:y;mso-wrap-style:none;v-text-anchor:middle;rotation:330">
                  <v:fill o:detectmouseclick="t" on="false"/>
                  <v:stroke color="black" weight="19080" startarrow="open" startarrowwidth="medium" startarrowlength="medium" joinstyle="miter" endcap="flat"/>
                  <w10:wrap type="none"/>
                </v:rect>
                <v:shape id="shape_0" fillcolor="white" stroked="f" o:allowincell="f" style="position:absolute;left:-161;top:1255;width:143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uronne-manet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9,1826" to="1068,18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39,3081" to="6608,30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61,3081" to="6037,3170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523;top:2660;width:178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ête + bras de manœuv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638,3221" to="9152,32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68,3216" to="7622,3480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264,545" to="6264,1579" stroked="t" o:allowincell="f" style="position:absolute;flip:y">
                  <v:stroke color="black" weight="9360" dashstyle="longdashdot" endarrow="open" endarrowwidth="medium" endarrowlength="medium" joinstyle="miter" endcap="flat"/>
                  <v:fill o:detectmouseclick="t" on="false"/>
                  <w10:wrap type="none"/>
                </v:line>
                <v:line id="shape_0" from="6249,1581" to="7808,1581" stroked="t" o:allowincell="f" style="position:absolute">
                  <v:stroke color="black" weight="9360" dashstyle="longdashdot" endarrow="open" endarrowwidth="medium" endarrowlength="medium" joinstyle="miter" endcap="flat"/>
                  <v:fill o:detectmouseclick="t" on="false"/>
                  <w10:wrap type="none"/>
                </v:line>
                <v:line id="shape_0" from="1074,1821" to="1303,188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564,66" to="3564,5080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3556,2580" to="5774,5626" stroked="t" o:allowincell="f" style="position:absolute;flip:xy">
                  <v:stroke color="black" weight="9360" dashstyle="longdashdot" joinstyle="miter" endcap="flat"/>
                  <v:fill o:detectmouseclick="t" on="false"/>
                  <w10:wrap type="none"/>
                </v:line>
                <v:rect id="shape_0" coordsize="13076,10800" path="l0,21600xee" stroked="t" o:allowincell="f" style="position:absolute;left:4867;top:4050;width:1243;height:464;mso-wrap-style:none;v-text-anchor:middle;rotation:127">
                  <v:fill o:detectmouseclick="t" on="false"/>
                  <v:stroke color="black" weight="9360" startarrow="open" endarrow="open" startarrowwidth="medium" startarrowlength="medium" endarrowwidth="medium" endarrowlength="medium" joinstyle="miter" endcap="flat"/>
                  <w10:wrap type="none"/>
                </v:rect>
                <v:line id="shape_0" from="3754,1201" to="5493,247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745;top:3084;width:453;height:45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564,2580" to="6867,4340" stroked="t" o:allowincell="f" style="position:absolute;flip:xy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4800,3071" to="5098,3597" stroked="t" o:allowincell="f" style="position:absolute;flip:x">
                  <v:stroke color="black" weight="6480" dashstyle="longdashdot" joinstyle="miter" endcap="flat"/>
                  <v:fill o:detectmouseclick="t" on="false"/>
                  <w10:wrap type="none"/>
                </v:line>
                <v:group id="shape_0" style="position:absolute;left:1968;top:1376;width:7924;height:6435">
                  <v:oval id="shape_0" fillcolor="white" stroked="t" o:allowincell="f" style="position:absolute;left:6048;top:1376;width:453;height:453;mso-wrap-style:none;v-text-anchor:middle;rotation:330">
                    <v:fill o:detectmouseclick="t" type="solid" color2="black"/>
                    <v:stroke color="black" weight="28440" joinstyle="miter" endcap="flat"/>
                    <w10:wrap type="none"/>
                  </v:oval>
                  <v:line id="shape_0" from="5316,1799" to="6126,2789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2089,3670" to="3802,5726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6272,1588" to="9790,773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rect id="shape_0" coordorigin="10800,3668" coordsize="10680,7131" path="l0,21600xee" stroked="t" o:allowincell="f" style="position:absolute;left:2652;top:3812;width:4262;height:1687;mso-wrap-style:none;v-text-anchor:middle;rotation:262">
                    <v:fill o:detectmouseclick="t" on="false"/>
                    <v:stroke color="black" weight="28440" joinstyle="miter" endcap="flat"/>
                    <w10:wrap type="none"/>
                  </v:rect>
                  <v:rect id="shape_0" coordorigin="10800,3526" coordsize="10610,7273" path="l0,21600xee" stroked="t" o:allowincell="f" style="position:absolute;left:2486;top:1422;width:4234;height:1720;mso-wrap-style:none;v-text-anchor:middle;rotation:75">
                    <v:fill o:detectmouseclick="t" on="false"/>
                    <v:stroke color="black" weight="28440" joinstyle="miter" endcap="flat"/>
                    <w10:wrap type="none"/>
                  </v:rect>
                  <v:line id="shape_0" from="4939,2475" to="5718,309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069,4415" to="4782,6471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9698,7692" to="9892,7811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1968,2784" to="5301,6788" stroked="t" o:allowincell="f" style="position:absolute;flip:y">
                    <v:stroke color="black" weight="6480" dashstyle="longdashdot" joinstyle="miter" endcap="flat"/>
                    <v:fill o:detectmouseclick="t" on="false"/>
                    <w10:wrap type="none"/>
                  </v:line>
                </v:group>
                <v:line id="shape_0" from="5188,3318" to="5519,333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39;top:6127;width:176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ue suivant F (DT 4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503;top:3142;width:76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y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94,3473" to="3148,3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9,3473" to="3763,371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ind w:firstLine="708"/>
        <w:rPr>
          <w:rFonts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ind w:firstLine="708"/>
        <w:rPr/>
      </w:pPr>
      <w:r>
        <w:rPr>
          <w:rFonts w:cs="Arial"/>
          <w:b/>
          <w:bCs/>
          <w:i/>
          <w:iCs/>
          <w:sz w:val="20"/>
          <w:szCs w:val="20"/>
        </w:rPr>
        <w:t>O : centre de la rotation de tête + bras de manœuvre / bâti</w:t>
      </w:r>
    </w:p>
    <w:p>
      <w:pPr>
        <w:pStyle w:val="Normal"/>
        <w:ind w:firstLine="708"/>
        <w:rPr/>
      </w:pPr>
      <w:r>
        <w:rPr>
          <w:rFonts w:cs="Arial"/>
          <w:b/>
          <w:bCs/>
          <w:i/>
          <w:iCs/>
          <w:sz w:val="20"/>
          <w:szCs w:val="20"/>
        </w:rPr>
        <w:t>A : point d’ancrage tringle de manœuvre / tête + bras de manœuvre</w:t>
      </w:r>
    </w:p>
    <w:p>
      <w:pPr>
        <w:pStyle w:val="Normal"/>
        <w:ind w:firstLine="708"/>
        <w:rPr/>
      </w:pPr>
      <w:r>
        <w:rPr>
          <w:rFonts w:cs="Arial"/>
          <w:b/>
          <w:bCs/>
          <w:i/>
          <w:iCs/>
          <w:sz w:val="20"/>
          <w:szCs w:val="20"/>
        </w:rPr>
        <w:t>B : point de contact du galet / tête+ bras de manœuvre</w:t>
      </w:r>
    </w:p>
    <w:p>
      <w:pPr>
        <w:pStyle w:val="Normal"/>
        <w:ind w:firstLine="708"/>
        <w:rPr/>
      </w:pPr>
      <w:r>
        <w:rPr>
          <w:rFonts w:cs="Arial"/>
          <w:b/>
          <w:bCs/>
          <w:i/>
          <w:iCs/>
          <w:sz w:val="20"/>
          <w:szCs w:val="20"/>
        </w:rPr>
        <w:t>C : centre de la rotation de couronne-maneton / bâti</w:t>
      </w:r>
    </w:p>
    <w:p>
      <w:pPr>
        <w:pStyle w:val="Normal"/>
        <w:ind w:firstLine="708"/>
        <w:rPr/>
      </w:pPr>
      <w:r>
        <w:rPr>
          <w:rFonts w:cs="Arial"/>
          <w:b/>
          <w:bCs/>
          <w:i/>
          <w:iCs/>
          <w:sz w:val="20"/>
          <w:szCs w:val="20"/>
        </w:rPr>
        <w:t>D : centre de la rotation du galet / couronne-maneton</w:t>
      </w:r>
    </w:p>
    <w:p>
      <w:pPr>
        <w:pStyle w:val="Normal"/>
        <w:spacing w:before="240" w:after="240"/>
        <w:rPr>
          <w:rFonts w:cs="Arial"/>
          <w:i/>
          <w:i/>
          <w:iCs/>
          <w:sz w:val="22"/>
          <w:szCs w:val="22"/>
          <w:bdr w:val="single" w:sz="4" w:space="0" w:color="000000"/>
        </w:rPr>
      </w:pPr>
      <w:r>
        <w:rPr>
          <w:rFonts w:cs="Arial"/>
          <w:i/>
          <w:iCs/>
          <w:sz w:val="22"/>
          <w:szCs w:val="22"/>
          <w:bdr w:val="single" w:sz="4" w:space="0" w:color="000000"/>
        </w:rPr>
        <w:t>→</w:t>
      </w:r>
      <w:r>
        <w:rPr>
          <w:rFonts w:eastAsia="Arial" w:cs="Arial"/>
          <w:i/>
          <w:iCs/>
          <w:sz w:val="22"/>
          <w:szCs w:val="22"/>
          <w:bdr w:val="single" w:sz="4" w:space="0" w:color="000000"/>
        </w:rPr>
        <w:t xml:space="preserve"> </w:t>
      </w:r>
      <w:r>
        <w:rPr>
          <w:rFonts w:cs="Arial"/>
          <w:i/>
          <w:iCs/>
          <w:sz w:val="22"/>
          <w:szCs w:val="22"/>
          <w:bdr w:val="single" w:sz="4" w:space="0" w:color="000000"/>
        </w:rPr>
        <w:t>Deuxième phase – Rotation du bras de manœuvre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En poursuivant sa rotation, le galet solidaire de la couronne–maneton va entraîner en rotation la lyre qui entraîne à son tour la tête de manoeuvre et le bras de manœuvre.</w:t>
      </w:r>
    </w:p>
    <w:p>
      <w:pPr>
        <w:pStyle w:val="Normal"/>
        <w:spacing w:before="0" w:after="120"/>
        <w:jc w:val="both"/>
        <w:rPr>
          <w:rFonts w:ascii="Times New Roman" w:hAnsi="Times New Roman" w:cs="Arial"/>
          <w:i/>
          <w:i/>
          <w:iCs/>
          <w:sz w:val="22"/>
          <w:szCs w:val="22"/>
          <w:u w:val="single"/>
        </w:rPr>
      </w:pPr>
      <w:r>
        <w:rPr>
          <w:rFonts w:cs="Arial" w:ascii="Times New Roman" w:hAnsi="Times New Roman"/>
          <w:i/>
          <w:iCs/>
          <w:sz w:val="22"/>
          <w:szCs w:val="22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4665</wp:posOffset>
                </wp:positionH>
                <wp:positionV relativeFrom="paragraph">
                  <wp:posOffset>15875</wp:posOffset>
                </wp:positionV>
                <wp:extent cx="5346700" cy="6095365"/>
                <wp:effectExtent l="1905" t="0" r="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6720" cy="6095520"/>
                          <a:chOff x="0" y="0"/>
                          <a:chExt cx="5346720" cy="6095520"/>
                        </a:xfrm>
                      </wpg:grpSpPr>
                      <wps:wsp>
                        <wps:cNvSpPr txBox="1"/>
                        <wps:spPr>
                          <a:xfrm>
                            <a:off x="3994920" y="5876280"/>
                            <a:ext cx="17136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6680" y="1599480"/>
                            <a:ext cx="20952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3560" y="980280"/>
                            <a:ext cx="2192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60" y="1886040"/>
                            <a:ext cx="523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al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040" y="3648240"/>
                            <a:ext cx="121932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ens rotation Couronne-manet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1440" y="1637640"/>
                            <a:ext cx="2379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5440" y="704160"/>
                            <a:ext cx="3024000" cy="302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762120"/>
                            <a:ext cx="2916000" cy="29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2221200"/>
                            <a:ext cx="720000" cy="72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207828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2219400"/>
                            <a:ext cx="318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657360"/>
                            <a:ext cx="0" cy="31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880" y="1581120"/>
                            <a:ext cx="24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85160" y="1383840"/>
                            <a:ext cx="137880" cy="426240"/>
                          </a:xfrm>
                        </wpg:grpSpPr>
                        <wps:wsp>
                          <wps:cNvSpPr/>
                          <wps:spPr>
                            <a:xfrm>
                              <a:off x="0" y="25920"/>
                              <a:ext cx="0" cy="39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3320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5680"/>
                              <a:ext cx="13320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71360"/>
                              <a:ext cx="13320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" y="247320"/>
                              <a:ext cx="13320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37920" y="2219400"/>
                            <a:ext cx="24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80200" y="2007360"/>
                            <a:ext cx="137880" cy="426240"/>
                          </a:xfrm>
                        </wpg:grpSpPr>
                        <wps:wsp>
                          <wps:cNvSpPr/>
                          <wps:spPr>
                            <a:xfrm>
                              <a:off x="0" y="25920"/>
                              <a:ext cx="0" cy="39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3320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5680"/>
                              <a:ext cx="13320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71360"/>
                              <a:ext cx="13320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" y="247680"/>
                              <a:ext cx="13320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94920" y="158112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4280" y="923400"/>
                            <a:ext cx="0" cy="6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2440" y="1828080"/>
                            <a:ext cx="1904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9000" y="1876320"/>
                            <a:ext cx="2570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460800">
                            <a:off x="1352160" y="3341880"/>
                            <a:ext cx="67896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740" h="10747">
                                <a:moveTo>
                                  <a:pt x="1059" y="6136"/>
                                </a:moveTo>
                                <a:arcTo wR="10800" hR="10800" stAng="-9264763" swAng="352595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740" h="10747">
                                <a:moveTo>
                                  <a:pt x="1059" y="6136"/>
                                </a:moveTo>
                                <a:arcTo wR="10800" hR="10800" stAng="-9264763" swAng="3525959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8800" y="3609360"/>
                            <a:ext cx="91440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uronne-manet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42360" y="397188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32400" y="3656880"/>
                            <a:ext cx="31428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20858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2085840"/>
                            <a:ext cx="4140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13080" y="2171160"/>
                            <a:ext cx="113364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ête + bras de manœuv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6640" y="2533680"/>
                            <a:ext cx="96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13280" y="2390040"/>
                            <a:ext cx="33336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5880" y="2419200"/>
                            <a:ext cx="214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4360" y="2360880"/>
                            <a:ext cx="76320" cy="1362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243144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99960" y="2354040"/>
                            <a:ext cx="178920" cy="48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152960" cy="6093360"/>
                          </a:xfrm>
                        </wpg:grpSpPr>
                        <wps:wsp>
                          <wps:cNvSpPr/>
                          <wps:spPr>
                            <a:xfrm rot="21599400">
                              <a:off x="3864600" y="144828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5720" y="1653480"/>
                              <a:ext cx="758880" cy="290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1951920"/>
                              <a:ext cx="1592640" cy="594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1120" y="1582560"/>
                              <a:ext cx="1800" cy="4500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501400">
                              <a:off x="869400" y="2269440"/>
                              <a:ext cx="2706840" cy="107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680" h="7131">
                                  <a:moveTo>
                                    <a:pt x="18911" y="3669"/>
                                  </a:moveTo>
                                  <a:arcTo wR="10800" hR="10800" stAng="-2479469" swAng="196847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680" h="7131">
                                  <a:moveTo>
                                    <a:pt x="18911" y="3669"/>
                                  </a:moveTo>
                                  <a:arcTo wR="10800" hR="10800" stAng="-2479469" swAng="1968471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297600">
                              <a:off x="1527840" y="893520"/>
                              <a:ext cx="2689200" cy="10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610" h="7273">
                                  <a:moveTo>
                                    <a:pt x="18784" y="3527"/>
                                  </a:moveTo>
                                  <a:arcTo wR="10800" hR="10800" stAng="-2540015" swAng="189436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610" h="7273">
                                  <a:moveTo>
                                    <a:pt x="18784" y="3527"/>
                                  </a:moveTo>
                                  <a:arcTo wR="10800" hR="10800" stAng="-2540015" swAng="1894363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7360" y="1651680"/>
                              <a:ext cx="234360" cy="587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6680" y="2671920"/>
                              <a:ext cx="1592640" cy="593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38760" y="6089040"/>
                              <a:ext cx="145440" cy="4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36800"/>
                              <a:ext cx="3099960" cy="1157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13800" y="2637000"/>
                            <a:ext cx="195120" cy="9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0960" y="4603680"/>
                            <a:ext cx="11714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ue suivant F (DT 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760" y="1222200"/>
                            <a:ext cx="4953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y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3360" y="144144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4600" y="1441440"/>
                            <a:ext cx="35244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9pt;margin-top:53pt;width:421pt;height:428.2pt" coordorigin="778,1060" coordsize="8420,8564">
                <v:shape id="shape_0" fillcolor="white" stroked="f" o:allowincell="f" style="position:absolute;left:7070;top:9279;width:26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70;top:2544;width:32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84;top:1569;width:34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14;top:2995;width:8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ale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50;top:5770;width:191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ens rotation Couronne-manet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59;top:2604;width:37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2000;top:1134;width:4761;height:4761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082;top:1225;width:4591;height:4591;mso-wrap-style:none;v-text-anchor:middle">
                  <v:fill o:detectmouseclick="t" type="solid" color2="black"/>
                  <v:stroke color="black" weight="9360" dashstyle="longdashdot" joinstyle="miter" endcap="flat"/>
                  <w10:wrap type="none"/>
                </v:oval>
                <v:oval id="shape_0" fillcolor="white" stroked="t" o:allowincell="f" style="position:absolute;left:2390;top:3523;width:1133;height:113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154;top:3298;width:453;height:45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880,3520" to="6894,3520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4385,1060" to="4385,6074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7303,2515" to="7684,2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685;top:2204;width:216;height:670">
                  <v:line id="shape_0" from="7685,2245" to="7685,28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5,2204" to="7894,23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85,2339" to="7894,25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86,2474" to="7895,26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92,2594" to="7901,27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618,3520" to="4999,3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000;top:3186;width:216;height:670">
                  <v:line id="shape_0" from="5000,3227" to="5000,38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00,3186" to="5209,33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00,3321" to="5209,34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01,3456" to="5210,36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07,3576" to="5216,37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070,2515" to="8629,2515" stroked="t" o:allowincell="f" style="position:absolute">
                  <v:stroke color="black" weight="9360" dashstyle="longdashdot" endarrow="open" endarrowwidth="medium" endarrowlength="medium" joinstyle="miter" endcap="flat"/>
                  <v:fill o:detectmouseclick="t" on="false"/>
                  <w10:wrap type="none"/>
                </v:line>
                <v:line id="shape_0" from="7085,1479" to="7085,2513" stroked="t" o:allowincell="f" style="position:absolute;flip:y">
                  <v:stroke color="black" weight="9360" dashstyle="longdashdot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452;top:2904;width:29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94;top:2980;width:40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origin="1059,52" coordsize="9740,10747" path="l0,21600xee" stroked="t" o:allowincell="f" style="position:absolute;left:2908;top:5287;width:1068;height:598;flip:y;mso-wrap-style:none;v-text-anchor:middle;rotation:352">
                  <v:fill o:detectmouseclick="t" on="false"/>
                  <v:stroke color="black" weight="19080" startarrow="open" startarrowwidth="medium" startarrowlength="medium" joinstyle="miter" endcap="flat"/>
                  <w10:wrap type="none"/>
                </v:rect>
                <v:shape id="shape_0" fillcolor="white" stroked="f" o:allowincell="f" style="position:absolute;left:5360;top:5709;width:143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uronne-manet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70,6280" to="6589,62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82,5784" to="5576,6278" stroked="t" o:allowincell="f" style="position:absolute;flip:x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220,3310" to="1789,3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5,3310" to="2456,384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414;top:3444;width:178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ête + bras de manœuv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624,4015" to="9138,40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99,3789" to="7623,4013" stroked="t" o:allowincell="f" style="position:absolute;flip:x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442;top:3835;width:3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408,3743" to="4527,58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735;top:3854;width:453;height:45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826,3732" to="3107,4499" stroked="t" o:allowincell="f" style="position:absolute;flip:xy">
                  <v:stroke color="black" weight="9360" dashstyle="longdashdot" joinstyle="miter" endcap="flat"/>
                  <v:fill o:detectmouseclick="t" on="false"/>
                  <w10:wrap type="none"/>
                </v:line>
                <v:group id="shape_0" style="position:absolute;left:778;top:1432;width:6640;height:8188">
                  <v:oval id="shape_0" fillcolor="white" stroked="t" o:allowincell="f" style="position:absolute;left:6865;top:2306;width:453;height:453;mso-wrap-style:none;v-text-anchor:middle;rotation:360">
                    <v:fill o:detectmouseclick="t" type="solid" color2="black"/>
                    <v:stroke color="black" weight="28440" joinstyle="miter" endcap="flat"/>
                    <w10:wrap type="none"/>
                  </v:oval>
                  <v:line id="shape_0" from="5670,2629" to="6864,3086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1411,3099" to="3918,403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7096,2517" to="7098,960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rect id="shape_0" coordorigin="10800,3668" coordsize="10680,7131" path="l0,21600xee" stroked="t" o:allowincell="f" style="position:absolute;left:2149;top:3599;width:4262;height:1687;mso-wrap-style:none;v-text-anchor:middle;rotation:292">
                    <v:fill o:detectmouseclick="t" on="false"/>
                    <v:stroke color="black" weight="28440" joinstyle="miter" endcap="flat"/>
                    <w10:wrap type="none"/>
                  </v:rect>
                  <v:rect id="shape_0" coordorigin="10800,3526" coordsize="10610,7273" path="l0,21600xee" stroked="t" o:allowincell="f" style="position:absolute;left:3186;top:1432;width:4234;height:1720;mso-wrap-style:none;v-text-anchor:middle;rotation:105">
                    <v:fill o:detectmouseclick="t" on="false"/>
                    <v:stroke color="black" weight="28440" joinstyle="miter" endcap="flat"/>
                    <w10:wrap type="none"/>
                  </v:rect>
                  <v:line id="shape_0" from="5499,2626" to="5867,355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892,4233" to="4399,5167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6982,9614" to="7210,9620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779,3075" to="5660,4896" stroked="t" o:allowincell="f" style="position:absolute;flip:y">
                    <v:stroke color="black" weight="6480" dashstyle="longdashdot" joinstyle="miter" endcap="flat"/>
                    <v:fill o:detectmouseclick="t" on="false"/>
                    <w10:wrap type="none"/>
                  </v:line>
                </v:group>
                <v:line id="shape_0" from="3163,4178" to="3469,43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79;top:7275;width:184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ue suivant F (DT 4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900;top:1950;width:7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y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05,2295" to="3604,2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5,2295" to="4159,293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ind w:firstLine="708"/>
        <w:rPr/>
      </w:pPr>
      <w:r>
        <w:rPr>
          <w:rFonts w:cs="Arial"/>
          <w:b/>
          <w:bCs/>
          <w:i/>
          <w:iCs/>
          <w:sz w:val="20"/>
          <w:szCs w:val="20"/>
        </w:rPr>
        <w:t>O : centre de la rotation de tête + bras de manœuvre / bâti</w:t>
      </w:r>
    </w:p>
    <w:p>
      <w:pPr>
        <w:pStyle w:val="Normal"/>
        <w:ind w:firstLine="708"/>
        <w:rPr>
          <w:rFonts w:cs="Arial"/>
          <w:b/>
          <w:b/>
          <w:bCs/>
          <w:i/>
          <w:i/>
          <w:iCs/>
          <w:sz w:val="20"/>
          <w:szCs w:val="20"/>
        </w:rPr>
      </w:pPr>
      <w:r>
        <w:rPr>
          <w:rFonts w:cs="Arial"/>
          <w:b/>
          <w:bCs/>
          <w:i/>
          <w:iCs/>
          <w:sz w:val="20"/>
          <w:szCs w:val="20"/>
        </w:rPr>
        <w:t>A : point d’ancrage tringle de manœuvre / tête + bras de manœuvre</w:t>
      </w:r>
    </w:p>
    <w:p>
      <w:pPr>
        <w:pStyle w:val="Normal"/>
        <w:ind w:firstLine="708"/>
        <w:rPr>
          <w:rFonts w:cs="Arial"/>
          <w:b/>
          <w:b/>
          <w:bCs/>
          <w:i/>
          <w:i/>
          <w:iCs/>
          <w:sz w:val="20"/>
          <w:szCs w:val="20"/>
        </w:rPr>
      </w:pPr>
      <w:r>
        <w:rPr>
          <w:rFonts w:cs="Arial"/>
          <w:b/>
          <w:bCs/>
          <w:i/>
          <w:iCs/>
          <w:sz w:val="20"/>
          <w:szCs w:val="20"/>
        </w:rPr>
        <w:t>B : point de contact du galet / tête+ bras de manœuvre</w:t>
      </w:r>
    </w:p>
    <w:p>
      <w:pPr>
        <w:pStyle w:val="Normal"/>
        <w:ind w:firstLine="708"/>
        <w:rPr>
          <w:rFonts w:cs="Arial"/>
          <w:b/>
          <w:b/>
          <w:bCs/>
          <w:i/>
          <w:i/>
          <w:iCs/>
          <w:sz w:val="20"/>
          <w:szCs w:val="20"/>
        </w:rPr>
      </w:pPr>
      <w:r>
        <w:rPr>
          <w:rFonts w:cs="Arial"/>
          <w:b/>
          <w:bCs/>
          <w:i/>
          <w:iCs/>
          <w:sz w:val="20"/>
          <w:szCs w:val="20"/>
        </w:rPr>
        <w:t>C : centre de la rotation de couronne-maneton / bâti</w:t>
      </w:r>
    </w:p>
    <w:p>
      <w:pPr>
        <w:pStyle w:val="Normal"/>
        <w:ind w:firstLine="708"/>
        <w:rPr>
          <w:rFonts w:cs="Arial"/>
          <w:b/>
          <w:b/>
          <w:bCs/>
          <w:i/>
          <w:i/>
          <w:iCs/>
          <w:sz w:val="20"/>
          <w:szCs w:val="20"/>
        </w:rPr>
      </w:pPr>
      <w:r>
        <w:rPr>
          <w:rFonts w:cs="Arial"/>
          <w:b/>
          <w:bCs/>
          <w:i/>
          <w:iCs/>
          <w:sz w:val="20"/>
          <w:szCs w:val="20"/>
        </w:rPr>
        <w:t>D : centre de la rotation du galet / couronne-maneton</w:t>
      </w:r>
    </w:p>
    <w:p>
      <w:pPr>
        <w:pStyle w:val="Normal"/>
        <w:spacing w:before="240" w:after="240"/>
        <w:rPr>
          <w:rFonts w:cs="Arial"/>
          <w:i/>
          <w:i/>
          <w:iCs/>
          <w:sz w:val="22"/>
          <w:szCs w:val="22"/>
          <w:bdr w:val="single" w:sz="4" w:space="0" w:color="000000"/>
        </w:rPr>
      </w:pPr>
      <w:r>
        <w:rPr>
          <w:rFonts w:cs="Arial"/>
          <w:i/>
          <w:iCs/>
          <w:sz w:val="22"/>
          <w:szCs w:val="22"/>
          <w:bdr w:val="single" w:sz="4" w:space="0" w:color="000000"/>
        </w:rPr>
        <w:t>→</w:t>
      </w:r>
      <w:r>
        <w:rPr>
          <w:rFonts w:eastAsia="Arial" w:cs="Arial"/>
          <w:i/>
          <w:iCs/>
          <w:sz w:val="22"/>
          <w:szCs w:val="22"/>
          <w:bdr w:val="single" w:sz="4" w:space="0" w:color="000000"/>
        </w:rPr>
        <w:t xml:space="preserve"> </w:t>
      </w:r>
      <w:r>
        <w:rPr>
          <w:rFonts w:cs="Arial"/>
          <w:i/>
          <w:iCs/>
          <w:sz w:val="22"/>
          <w:szCs w:val="22"/>
          <w:bdr w:val="single" w:sz="4" w:space="0" w:color="000000"/>
        </w:rPr>
        <w:t>Troisième phase – Zone de calage « Fin de manœuvre »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orsque la lyre est arrivée en bout de course, le galet décrit une course angulaire de 26° dans l’évidement pratiqué dans la lyre sans que celle-ci ne soit entraînée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ous sommes en zone de calage « Fin de manœuvre ».</w:t>
      </w:r>
    </w:p>
    <w:p>
      <w:pPr>
        <w:pStyle w:val="Normal"/>
        <w:spacing w:before="0" w:after="120"/>
        <w:ind w:firstLine="567"/>
        <w:jc w:val="both"/>
        <w:rPr>
          <w:b/>
          <w:b/>
          <w:bCs/>
          <w:i/>
          <w:i/>
          <w:iCs/>
        </w:rPr>
      </w:pPr>
      <w:r>
        <w:rPr>
          <w:rFonts w:cs="Times New Roman" w:ascii="Times New Roman" w:hAnsi="Times New Roman"/>
          <w:sz w:val="22"/>
          <w:szCs w:val="22"/>
        </w:rPr>
        <w:t xml:space="preserve">L’arrêt de la rotation de la couronne–maneton s’effectue après avoir effectué une course angulaire α totale de 256° : </w:t>
      </w:r>
      <w:r>
        <w:rPr>
          <w:rFonts w:cs="Arial"/>
          <w:b/>
          <w:bCs/>
          <w:i/>
          <w:iCs/>
          <w:sz w:val="18"/>
          <w:szCs w:val="18"/>
          <w:u w:val="single"/>
          <w:lang w:val="el-GR"/>
        </w:rPr>
        <w:t>α</w:t>
      </w:r>
      <w:r>
        <w:rPr>
          <w:b/>
          <w:bCs/>
          <w:i/>
          <w:iCs/>
          <w:sz w:val="18"/>
          <w:szCs w:val="18"/>
          <w:u w:val="single"/>
        </w:rPr>
        <w:t xml:space="preserve"> = angle calage « Début de manœuvre » 26° + angle manœuvre 204° + angle calage « Fin de manœuvre » 26°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240"/>
        <w:rPr/>
      </w:pPr>
      <w:r>
        <w:rPr>
          <w:b/>
          <w:bCs/>
          <w:i/>
          <w:iCs/>
          <w:sz w:val="28"/>
          <w:szCs w:val="28"/>
        </w:rPr>
        <w:t>6 – Présentation de l’actionneur et du limiteur de couple</w:t>
      </w:r>
    </w:p>
    <w:p>
      <w:pPr>
        <w:pStyle w:val="Heading1"/>
        <w:rPr/>
      </w:pPr>
      <w:r>
        <w:rPr>
          <w:sz w:val="24"/>
          <w:szCs w:val="24"/>
        </w:rPr>
        <w:t>Présentation de l’actionneur : moteur électrique triphasé 230/400 V 50 Hz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68680</wp:posOffset>
                </wp:positionH>
                <wp:positionV relativeFrom="paragraph">
                  <wp:posOffset>2411095</wp:posOffset>
                </wp:positionV>
                <wp:extent cx="3101340" cy="973455"/>
                <wp:effectExtent l="0" t="5080" r="1905" b="234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01400" cy="97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89.85pt" to="312.55pt,266.4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81450</wp:posOffset>
                </wp:positionH>
                <wp:positionV relativeFrom="paragraph">
                  <wp:posOffset>2407285</wp:posOffset>
                </wp:positionV>
                <wp:extent cx="2581275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189.55pt" to="516.7pt,18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225290" cy="4253865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4630" t="29863" r="41154" b="6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290" cy="425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36670</wp:posOffset>
                </wp:positionH>
                <wp:positionV relativeFrom="paragraph">
                  <wp:posOffset>1936750</wp:posOffset>
                </wp:positionV>
                <wp:extent cx="2943225" cy="47625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22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Bride d’accouple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 xml:space="preserve">(en liaison complète avec le corps du limiteur par l’intermédiaire des trois cylindres antivibratoires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75pt;height:37.5pt;mso-wrap-distance-left:9.05pt;mso-wrap-distance-right:9.05pt;mso-wrap-distance-top:0pt;mso-wrap-distance-bottom:0pt;margin-top:152.5pt;mso-position-vertical-relative:text;margin-left:30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Bride d’accouplemen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 xml:space="preserve">(en liaison complète avec le corps du limiteur par l’intermédiaire des trois cylindres antivibratoires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120"/>
        <w:rPr/>
      </w:pPr>
      <w:r>
        <w:rPr/>
        <w:t>Présentation du limiteur de couple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Le limiteur de couple à friction assure la transmission de la puissance de l’actionneur au réducteur (voir DT 4) ; il permet d’éviter, en cas d’arrêt ou de blocage mécanique, toute détérioration du mécanisme sous l’effet de l’actionneur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Remarque</w:t>
      </w:r>
      <w:r>
        <w:rPr>
          <w:rFonts w:cs="Times New Roman" w:ascii="Times New Roman" w:hAnsi="Times New Roman"/>
          <w:sz w:val="22"/>
          <w:szCs w:val="22"/>
        </w:rPr>
        <w:t> : l’accouplement élastique (trois cylindres antivibratoires en caoutchouc) permet de compenser d’éventuels défauts d’alignement entre arbre moteur et arbre récepteur (entrée du réducteur) et d’éviter les à-coups de transmission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66135</wp:posOffset>
                </wp:positionH>
                <wp:positionV relativeFrom="paragraph">
                  <wp:posOffset>116205</wp:posOffset>
                </wp:positionV>
                <wp:extent cx="2388870" cy="2043430"/>
                <wp:effectExtent l="0" t="0" r="0" b="0"/>
                <wp:wrapSquare wrapText="bothSides"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870" cy="2043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2785" cy="1950720"/>
                                  <wp:effectExtent l="0" t="0" r="0" b="0"/>
                                  <wp:docPr id="2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36372" t="23231" r="19429" b="218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2785" cy="1950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pt;height:160.9pt;mso-wrap-distance-left:9.05pt;mso-wrap-distance-right:9.05pt;mso-wrap-distance-top:0pt;mso-wrap-distance-bottom:0pt;margin-top:9.15pt;mso-position-vertical-relative:text;margin-left:26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2785" cy="1950720"/>
                            <wp:effectExtent l="0" t="0" r="0" b="0"/>
                            <wp:docPr id="2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36372" t="23231" r="19429" b="218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2785" cy="1950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5410</wp:posOffset>
                </wp:positionH>
                <wp:positionV relativeFrom="paragraph">
                  <wp:posOffset>168910</wp:posOffset>
                </wp:positionV>
                <wp:extent cx="2319020" cy="215582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215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33600" cy="2067560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35368" t="21304" r="16591" b="207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0" cy="2067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169.75pt;mso-wrap-distance-left:9.05pt;mso-wrap-distance-right:9.05pt;mso-wrap-distance-top:0pt;mso-wrap-distance-bottom:0pt;margin-top:13.3pt;mso-position-vertical-relative:text;margin-left:-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33600" cy="2067560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35368" t="21304" r="16591" b="207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0" cy="2067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0190</wp:posOffset>
                </wp:positionH>
                <wp:positionV relativeFrom="paragraph">
                  <wp:posOffset>110490</wp:posOffset>
                </wp:positionV>
                <wp:extent cx="2686050" cy="523875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Corps du limiteu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(en liaison complète avec la bride d’accouplement moteur par l’intermédiaire des trois cylindres antivibratoir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41.25pt;mso-wrap-distance-left:9.05pt;mso-wrap-distance-right:9.05pt;mso-wrap-distance-top:0pt;mso-wrap-distance-bottom:0pt;margin-top:8.7pt;mso-position-vertical-relative:text;margin-left:11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Corps du limiteur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(en liaison complète avec la bride d’accouplement moteur par l’intermédiaire des trois cylindres antivibratoir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13300</wp:posOffset>
                </wp:positionH>
                <wp:positionV relativeFrom="paragraph">
                  <wp:posOffset>127000</wp:posOffset>
                </wp:positionV>
                <wp:extent cx="542925" cy="1773555"/>
                <wp:effectExtent l="24765" t="0" r="508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2880" cy="177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pt,10pt" to="421.7pt,149.6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66190</wp:posOffset>
                </wp:positionH>
                <wp:positionV relativeFrom="paragraph">
                  <wp:posOffset>46990</wp:posOffset>
                </wp:positionV>
                <wp:extent cx="946785" cy="412115"/>
                <wp:effectExtent l="635" t="4445" r="1905" b="114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6800" cy="41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3.7pt" to="174.2pt,36.1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13610</wp:posOffset>
                </wp:positionH>
                <wp:positionV relativeFrom="paragraph">
                  <wp:posOffset>46990</wp:posOffset>
                </wp:positionV>
                <wp:extent cx="1731645" cy="412115"/>
                <wp:effectExtent l="1270" t="5080" r="0" b="317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1600" cy="41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3.7pt" to="310.6pt,36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8485</wp:posOffset>
                </wp:positionH>
                <wp:positionV relativeFrom="paragraph">
                  <wp:posOffset>52705</wp:posOffset>
                </wp:positionV>
                <wp:extent cx="760095" cy="1266825"/>
                <wp:effectExtent l="0" t="0" r="4445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996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4.15pt" to="105.35pt,103.85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17010</wp:posOffset>
                </wp:positionH>
                <wp:positionV relativeFrom="paragraph">
                  <wp:posOffset>167640</wp:posOffset>
                </wp:positionV>
                <wp:extent cx="1339215" cy="506730"/>
                <wp:effectExtent l="0" t="17145" r="190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920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13.2pt" to="421.7pt,53.05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56860</wp:posOffset>
                </wp:positionH>
                <wp:positionV relativeFrom="paragraph">
                  <wp:posOffset>34290</wp:posOffset>
                </wp:positionV>
                <wp:extent cx="108585" cy="289560"/>
                <wp:effectExtent l="5080" t="0" r="1714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2.7pt" to="430.3pt,25.4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56860</wp:posOffset>
                </wp:positionH>
                <wp:positionV relativeFrom="paragraph">
                  <wp:posOffset>148590</wp:posOffset>
                </wp:positionV>
                <wp:extent cx="0" cy="4953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11.7pt" to="421.8pt,5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66825</wp:posOffset>
                </wp:positionH>
                <wp:positionV relativeFrom="paragraph">
                  <wp:posOffset>148590</wp:posOffset>
                </wp:positionV>
                <wp:extent cx="1876425" cy="504825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Arbre récepteu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(en liaison complète avec l’arbre d’entrée du réducteu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39.75pt;mso-wrap-distance-left:9.05pt;mso-wrap-distance-right:9.05pt;mso-wrap-distance-top:0pt;mso-wrap-distance-bottom:0pt;margin-top:11.7pt;mso-position-vertical-relative:text;margin-left:9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Arbre récepteur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(en liaison complète avec l’arbre d’entrée du réducteu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3745</wp:posOffset>
                </wp:positionH>
                <wp:positionV relativeFrom="paragraph">
                  <wp:posOffset>148590</wp:posOffset>
                </wp:positionV>
                <wp:extent cx="2066925" cy="51435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Accouplement élastique : trois cylindres antivibratoires (caoutchou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40.5pt;mso-wrap-distance-left:9.05pt;mso-wrap-distance-right:9.05pt;mso-wrap-distance-top:0pt;mso-wrap-distance-bottom:0pt;margin-top:11.7pt;mso-position-vertical-relative:text;margin-left:25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Accouplement élastique : trois cylindres antivibratoires (caoutchou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39215</wp:posOffset>
                </wp:positionH>
                <wp:positionV relativeFrom="paragraph">
                  <wp:posOffset>93345</wp:posOffset>
                </wp:positionV>
                <wp:extent cx="154305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7.35pt" to="226.9pt,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330</wp:posOffset>
                </wp:positionH>
                <wp:positionV relativeFrom="paragraph">
                  <wp:posOffset>129540</wp:posOffset>
                </wp:positionV>
                <wp:extent cx="195453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10.2pt" to="421.7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6840220" cy="8507730"/>
            <wp:effectExtent l="0" t="0" r="0" b="0"/>
            <wp:wrapSquare wrapText="bothSides"/>
            <wp:docPr id="4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850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851" w:right="851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Gra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2"/>
        <w:szCs w:val="22"/>
      </w:rPr>
      <w:t>DT</w:t>
    </w:r>
    <w:r>
      <w:rPr>
        <w:sz w:val="22"/>
        <w:szCs w:val="22"/>
      </w:rPr>
      <w:t xml:space="preserve"> </w:t>
    </w:r>
    <w:r>
      <w:rPr>
        <w:rStyle w:val="PageNumber"/>
        <w:b/>
        <w:bCs/>
        <w:sz w:val="22"/>
        <w:szCs w:val="22"/>
      </w:rPr>
      <w:fldChar w:fldCharType="begin"/>
    </w:r>
    <w:r>
      <w:rPr>
        <w:rStyle w:val="PageNumber"/>
        <w:sz w:val="22"/>
        <w:b/>
        <w:szCs w:val="22"/>
        <w:bCs/>
      </w:rPr>
      <w:instrText xml:space="preserve"> PAGE </w:instrText>
    </w:r>
    <w:r>
      <w:rPr>
        <w:rStyle w:val="PageNumber"/>
        <w:sz w:val="22"/>
        <w:b/>
        <w:szCs w:val="22"/>
        <w:bCs/>
      </w:rPr>
      <w:fldChar w:fldCharType="separate"/>
    </w:r>
    <w:r>
      <w:rPr>
        <w:rStyle w:val="PageNumber"/>
        <w:sz w:val="22"/>
        <w:b/>
        <w:szCs w:val="22"/>
        <w:bCs/>
      </w:rPr>
      <w:t>8</w:t>
    </w:r>
    <w:r>
      <w:rPr>
        <w:rStyle w:val="PageNumber"/>
        <w:sz w:val="22"/>
        <w:b/>
        <w:szCs w:val="22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8:49:00Z</dcterms:created>
  <dc:creator>BELLIARD SENS</dc:creator>
  <dc:description/>
  <cp:keywords/>
  <dc:language>en-US</dc:language>
  <cp:lastModifiedBy>pyoung</cp:lastModifiedBy>
  <cp:lastPrinted>2005-12-05T12:02:00Z</cp:lastPrinted>
  <dcterms:modified xsi:type="dcterms:W3CDTF">2009-12-17T09:49:00Z</dcterms:modified>
  <cp:revision>14</cp:revision>
  <dc:subject/>
  <dc:title>DOSSIER  TECHNIQUE</dc:title>
</cp:coreProperties>
</file>