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-142" w:right="1699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 xml:space="preserve">Tableau des ensembles cinématiqu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26690</wp:posOffset>
                </wp:positionH>
                <wp:positionV relativeFrom="paragraph">
                  <wp:posOffset>-20002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15.75pt;mso-position-vertical-relative:text;margin-left:2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57375</wp:posOffset>
                </wp:positionH>
                <wp:positionV relativeFrom="paragraph">
                  <wp:posOffset>73025</wp:posOffset>
                </wp:positionV>
                <wp:extent cx="4119245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4870"/>
                            </w:tblGrid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nsemble cinématique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epères des pièc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, 7, 8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 (x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, 12, 13, 14, 17(x2), 18,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4.4pt;mso-wrap-distance-left:7.05pt;mso-wrap-distance-right:7.05pt;mso-wrap-distance-top:0pt;mso-wrap-distance-bottom:0pt;margin-top:5.75pt;mso-position-vertical-relative:text;margin-left:146.2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7"/>
                        <w:gridCol w:w="4870"/>
                      </w:tblGrid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semble cinématique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epères des pièc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, 7, 8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(x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, 12, 13, 14, 17(x2), 18,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61290</wp:posOffset>
                </wp:positionH>
                <wp:positionV relativeFrom="paragraph">
                  <wp:posOffset>26670</wp:posOffset>
                </wp:positionV>
                <wp:extent cx="5469255" cy="4585335"/>
                <wp:effectExtent l="0" t="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4585320"/>
                          <a:chOff x="0" y="0"/>
                          <a:chExt cx="5469120" cy="4585320"/>
                        </a:xfrm>
                      </wpg:grpSpPr>
                      <wpg:grpSp>
                        <wpg:cNvGrpSpPr/>
                        <wpg:grpSpPr>
                          <a:xfrm>
                            <a:off x="2954520" y="2983320"/>
                            <a:ext cx="2172960" cy="14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226440"/>
                              <a:ext cx="1920240" cy="975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56480" y="0"/>
                                <a:ext cx="563760" cy="22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0200" y="303840"/>
                                <a:ext cx="22464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120" y="456840"/>
                                <a:ext cx="236880" cy="9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8680"/>
                                <a:ext cx="268560" cy="10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25560"/>
                                <a:ext cx="0" cy="751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89480"/>
                                <a:ext cx="768240" cy="18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96120" y="0"/>
                              <a:ext cx="27684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1100520"/>
                              <a:ext cx="2768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160"/>
                              <a:ext cx="2768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395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Perspective du mécanisme RELE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800" y="437508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84200" y="3955320"/>
                            <a:ext cx="813960" cy="52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4120" y="3359880"/>
                            <a:ext cx="906120" cy="39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5400" y="363744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6160" y="2724840"/>
                            <a:ext cx="62028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960" y="260748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9400" y="2439720"/>
                            <a:ext cx="6872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1080" y="232236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9400" y="2439720"/>
                            <a:ext cx="6872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1080" y="232236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720" y="1290240"/>
                            <a:ext cx="720" cy="48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4640" y="109728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94680" y="2204640"/>
                            <a:ext cx="7560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8120" y="278388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92360" y="1978560"/>
                            <a:ext cx="121536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0800" y="2095560"/>
                            <a:ext cx="243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470520"/>
                            <a:ext cx="84600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1166">
                                <a:moveTo>
                                  <a:pt x="1332" y="224"/>
                                </a:moveTo>
                                <a:lnTo>
                                  <a:pt x="906" y="556"/>
                                </a:lnTo>
                                <a:lnTo>
                                  <a:pt x="0" y="1166"/>
                                </a:lnTo>
                                <a:lnTo>
                                  <a:pt x="36" y="714"/>
                                </a:lnTo>
                                <a:lnTo>
                                  <a:pt x="439" y="0"/>
                                </a:lnTo>
                                <a:lnTo>
                                  <a:pt x="1179" y="4"/>
                                </a:lnTo>
                                <a:lnTo>
                                  <a:pt x="1332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221120"/>
                            <a:ext cx="1288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73">
                                <a:moveTo>
                                  <a:pt x="109" y="0"/>
                                </a:moveTo>
                                <a:lnTo>
                                  <a:pt x="0" y="78"/>
                                </a:lnTo>
                                <a:lnTo>
                                  <a:pt x="136" y="273"/>
                                </a:lnTo>
                                <a:lnTo>
                                  <a:pt x="203" y="269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415520"/>
                            <a:ext cx="3542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293">
                                <a:moveTo>
                                  <a:pt x="7" y="0"/>
                                </a:moveTo>
                                <a:lnTo>
                                  <a:pt x="558" y="156"/>
                                </a:lnTo>
                                <a:lnTo>
                                  <a:pt x="370" y="293"/>
                                </a:lnTo>
                                <a:lnTo>
                                  <a:pt x="115" y="248"/>
                                </a:lnTo>
                                <a:lnTo>
                                  <a:pt x="0" y="5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830520"/>
                            <a:ext cx="128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87">
                                <a:moveTo>
                                  <a:pt x="0" y="20"/>
                                </a:moveTo>
                                <a:lnTo>
                                  <a:pt x="35" y="94"/>
                                </a:lnTo>
                                <a:lnTo>
                                  <a:pt x="168" y="187"/>
                                </a:lnTo>
                                <a:lnTo>
                                  <a:pt x="203" y="148"/>
                                </a:lnTo>
                                <a:lnTo>
                                  <a:pt x="35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554480"/>
                            <a:ext cx="111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97">
                                <a:moveTo>
                                  <a:pt x="0" y="70"/>
                                </a:moveTo>
                                <a:lnTo>
                                  <a:pt x="106" y="0"/>
                                </a:lnTo>
                                <a:lnTo>
                                  <a:pt x="176" y="19"/>
                                </a:lnTo>
                                <a:lnTo>
                                  <a:pt x="160" y="9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60800"/>
                            <a:ext cx="2901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98">
                                <a:moveTo>
                                  <a:pt x="0" y="308"/>
                                </a:moveTo>
                                <a:lnTo>
                                  <a:pt x="8" y="398"/>
                                </a:lnTo>
                                <a:lnTo>
                                  <a:pt x="305" y="246"/>
                                </a:lnTo>
                                <a:lnTo>
                                  <a:pt x="457" y="0"/>
                                </a:lnTo>
                                <a:lnTo>
                                  <a:pt x="355" y="24"/>
                                </a:lnTo>
                                <a:lnTo>
                                  <a:pt x="238" y="18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1480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2" y="3"/>
                                </a:moveTo>
                                <a:cubicBezTo>
                                  <a:pt x="8" y="2"/>
                                  <a:pt x="0" y="0"/>
                                  <a:pt x="0" y="0"/>
                                </a:cubicBezTo>
                                <a:cubicBezTo>
                                  <a:pt x="0" y="0"/>
                                  <a:pt x="8" y="2"/>
                                  <a:pt x="12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126440"/>
                            <a:ext cx="1015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9">
                                <a:moveTo>
                                  <a:pt x="160" y="34"/>
                                </a:moveTo>
                                <a:lnTo>
                                  <a:pt x="0" y="0"/>
                                </a:lnTo>
                                <a:lnTo>
                                  <a:pt x="73" y="209"/>
                                </a:lnTo>
                                <a:lnTo>
                                  <a:pt x="145" y="164"/>
                                </a:lnTo>
                                <a:lnTo>
                                  <a:pt x="16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0"/>
                            <a:ext cx="22759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Assise 14 (non représentée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2.1pt;width:430.65pt;height:361.05pt" coordorigin="-254,42" coordsize="8613,7221">
                <v:group id="shape_0" style="position:absolute;left:4399;top:4740;width:3422;height:2231">
                  <v:group id="shape_0" style="position:absolute;left:4421;top:5097;width:3023;height:1535">
                    <v:line id="shape_0" from="6557,5097" to="7444,5457" stroked="t" o:allowincell="f" style="position:absolute;flip:y">
                      <v:stroke color="#969696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9,5575" to="6302,5718" stroked="t" o:allowincell="f" style="position:absolute;flip:y">
                      <v:stroke color="#969696" weight="28440" joinstyle="miter" endcap="flat"/>
                      <v:fill o:detectmouseclick="t" on="false"/>
                      <w10:wrap type="none"/>
                    </v:line>
                    <v:line id="shape_0" from="5352,5816" to="5724,5967" stroked="t" o:allowincell="f" style="position:absolute;flip:y">
                      <v:stroke color="#969696" weight="28440" joinstyle="miter" endcap="flat"/>
                      <v:fill o:detectmouseclick="t" on="false"/>
                      <w10:wrap type="none"/>
                    </v:line>
                    <v:line id="shape_0" from="4421,6181" to="4843,6352" stroked="t" o:allowincell="f" style="position:absolute;flip:y">
                      <v:stroke color="#969696" weight="28440" joinstyle="miter" endcap="flat"/>
                      <v:fill o:detectmouseclick="t" on="false"/>
                      <w10:wrap type="none"/>
                    </v:line>
                    <v:line id="shape_0" from="4425,5137" to="4425,6319" stroked="t" o:allowincell="f" style="position:absolute;flip:y">
                      <v:stroke color="#969696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25,6340" to="5634,6632" stroked="t" o:allowincell="f" style="position:absolute">
                      <v:stroke color="#969696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5;top:4740;width:435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4;top:6473;width:4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9;top:5041;width:4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54;top:42;width:49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Perspective du mécanisme RELEV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59;top:6932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178,6271" to="7459,7089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587,5333" to="8013,5953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5;top:5770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362,4333" to="6338,478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4148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509,3884" to="6590,414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3699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509,3884" to="6590,414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3699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807,2074" to="4807,2838" stroked="t" o:allowincell="f" style="position:absolute">
                  <v:stroke color="black" weight="6480" endarrow="oval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35;top:1770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147,3514" to="4265,4425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1;top:4426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246,3158" to="7159,3487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33;top:3342;width:3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1332,1166" path="m1332,224l906,556l0,1166l36,714l439,0l1179,4l1332,224xe" fillcolor="white" stroked="f" o:allowincell="f" style="position:absolute;left:2077;top:783;width:1331;height:1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3,273" path="m109,0l0,78l136,273l203,269l109,0xe" fillcolor="white" stroked="f" o:allowincell="f" style="position:absolute;left:2027;top:1965;width:202;height:2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8,293" path="m7,0l558,156l370,293l115,248l0,55l7,0xe" fillcolor="white" stroked="f" o:allowincell="f" style="position:absolute;left:2196;top:2271;width:557;height:2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3,187" path="m0,20l35,94l168,187l203,148l35,0l0,20xe" fillcolor="white" stroked="f" o:allowincell="f" style="position:absolute;left:3054;top:1350;width:202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97" path="m0,70l106,0l176,19l160,97l0,70xe" fillcolor="white" stroked="f" o:allowincell="f" style="position:absolute;left:2691;top:2490;width:175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7,398" path="m0,308l8,398l305,246l457,0l355,24l238,180l0,308xe" fillcolor="white" stroked="f" o:allowincell="f" style="position:absolute;left:2890;top:2185;width:456;height:3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3" path="m12,3c8,2,0,0,0,0c0,0,8,2,12,3xe" fillcolor="white" stroked="f" o:allowincell="f" style="position:absolute;left:3417;top:1850;width:1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0,209" path="m160,34l0,0l73,209l145,164l160,34xe" fillcolor="white" stroked="f" o:allowincell="f" style="position:absolute;left:3275;top:1816;width:159;height:2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0;top:433;width:358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Assise 14 (non représentée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92710</wp:posOffset>
                </wp:positionV>
                <wp:extent cx="5388610" cy="428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428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474335" cy="41948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11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4335" cy="419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337.6pt;mso-wrap-distance-left:9.05pt;mso-wrap-distance-right:9.05pt;mso-wrap-distance-top:0pt;mso-wrap-distance-bottom:0pt;margin-top:7.3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474335" cy="419481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11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4335" cy="419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8110</wp:posOffset>
                </wp:positionH>
                <wp:positionV relativeFrom="paragraph">
                  <wp:posOffset>77470</wp:posOffset>
                </wp:positionV>
                <wp:extent cx="6217920" cy="2669540"/>
                <wp:effectExtent l="6350" t="635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669400"/>
                          <a:chOff x="0" y="0"/>
                          <a:chExt cx="6217920" cy="2669400"/>
                        </a:xfrm>
                      </wpg:grpSpPr>
                      <wps:wsp>
                        <wps:cNvSpPr txBox="1"/>
                        <wps:spPr>
                          <a:xfrm>
                            <a:off x="457200" y="2283480"/>
                            <a:ext cx="1229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(A,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2252880"/>
                            <a:ext cx="1229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(B,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17920" cy="266076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1806120"/>
                              <a:ext cx="14529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8" h="845">
                                  <a:moveTo>
                                    <a:pt x="2288" y="752"/>
                                  </a:moveTo>
                                  <a:cubicBezTo>
                                    <a:pt x="2069" y="747"/>
                                    <a:pt x="1357" y="845"/>
                                    <a:pt x="976" y="720"/>
                                  </a:cubicBezTo>
                                  <a:cubicBezTo>
                                    <a:pt x="595" y="595"/>
                                    <a:pt x="203" y="15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848960"/>
                              <a:ext cx="65016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65016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2360" y="213480"/>
                              <a:ext cx="65016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7760" y="690840"/>
                              <a:ext cx="65016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6320" y="0"/>
                              <a:ext cx="65016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9640" y="2177280"/>
                              <a:ext cx="1696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2" h="167">
                                  <a:moveTo>
                                    <a:pt x="2672" y="0"/>
                                  </a:moveTo>
                                  <a:cubicBezTo>
                                    <a:pt x="2456" y="22"/>
                                    <a:pt x="1821" y="107"/>
                                    <a:pt x="1376" y="135"/>
                                  </a:cubicBezTo>
                                  <a:cubicBezTo>
                                    <a:pt x="931" y="163"/>
                                    <a:pt x="287" y="160"/>
                                    <a:pt x="0" y="16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9640" y="1879560"/>
                              <a:ext cx="74052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650160" cy="65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520" y="656640"/>
                                <a:ext cx="646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8360"/>
                                <a:ext cx="70920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86080" y="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2960" y="504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00" y="504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840" y="1008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1008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0"/>
                                  <a:ext cx="12312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6.1pt;width:489.6pt;height:210.2pt" coordorigin="-186,122" coordsize="9792,4204">
                <v:shape id="shape_0" stroked="f" o:allowincell="f" style="position:absolute;left:534;top:3718;width:19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(A,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3670;width:19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(B,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6;top:122;width:9792;height:4189">
                  <v:shape id="shape_0" coordsize="2288,845" path="m2288,752c2069,747,1357,845,976,720c595,595,203,150,0,0e" stroked="t" o:allowincell="f" style="position:absolute;left:518;top:2966;width:2287;height:8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454;top:3034;width:1023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-186;top:2026;width:1023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54;top:458;width:1023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582;top:1210;width:1023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462;top:122;width:1023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2672,167" path="m2672,0c2456,22,1821,107,1376,135c931,163,287,160,0,167e" stroked="t" o:allowincell="f" style="position:absolute;left:3782;top:3551;width:2671;height:1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648;top:3082;width:1166;height:1229">
                    <v:oval id="shape_0" fillcolor="white" stroked="t" o:allowincell="f" style="position:absolute;left:2790;top:3082;width:1023;height:10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794,4116" to="3811,41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2648;top:4103;width:1116;height:208">
                      <v:line id="shape_0" from="3571,4103" to="3764,429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7,4111" to="3570,430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8,4111" to="3391,430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3,4119" to="3206,43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26,4119" to="3019,43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48,4119" to="2841,43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u w:val="single"/>
          <w:lang w:val="en-US" w:eastAsia="en-US"/>
        </w:rPr>
        <w:t>Graphe des liaisons à compléter 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1964690</wp:posOffset>
                </wp:positionH>
                <wp:positionV relativeFrom="paragraph">
                  <wp:posOffset>116205</wp:posOffset>
                </wp:positionV>
                <wp:extent cx="1511300" cy="114935"/>
                <wp:effectExtent l="6350" t="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392">
                              <a:moveTo>
                                <a:pt x="0" y="392"/>
                              </a:moveTo>
                              <a:cubicBezTo>
                                <a:pt x="396" y="226"/>
                                <a:pt x="793" y="60"/>
                                <a:pt x="1190" y="30"/>
                              </a:cubicBezTo>
                              <a:cubicBezTo>
                                <a:pt x="1587" y="0"/>
                                <a:pt x="2142" y="151"/>
                                <a:pt x="2380" y="2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392" path="m0,392c396,226,793,60,1190,30c1587,0,2142,151,2380,211e" stroked="t" o:allowincell="f" style="position:absolute;margin-left:154.7pt;margin-top:9.15pt;width:118.9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4080510</wp:posOffset>
                </wp:positionH>
                <wp:positionV relativeFrom="paragraph">
                  <wp:posOffset>133350</wp:posOffset>
                </wp:positionV>
                <wp:extent cx="1435735" cy="459740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724">
                              <a:moveTo>
                                <a:pt x="0" y="0"/>
                              </a:moveTo>
                              <a:cubicBezTo>
                                <a:pt x="406" y="30"/>
                                <a:pt x="813" y="60"/>
                                <a:pt x="1190" y="181"/>
                              </a:cubicBezTo>
                              <a:cubicBezTo>
                                <a:pt x="1567" y="302"/>
                                <a:pt x="2102" y="603"/>
                                <a:pt x="2261" y="7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724" path="m0,0c406,30,813,60,1190,181c1567,302,2102,603,2261,724e" stroked="t" o:allowincell="f" style="position:absolute;margin-left:321.3pt;margin-top:10.5pt;width:113pt;height:3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02260</wp:posOffset>
                </wp:positionH>
                <wp:positionV relativeFrom="paragraph">
                  <wp:posOffset>-4445</wp:posOffset>
                </wp:positionV>
                <wp:extent cx="982345" cy="58991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59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905">
                              <a:moveTo>
                                <a:pt x="0" y="905"/>
                              </a:moveTo>
                              <a:cubicBezTo>
                                <a:pt x="218" y="618"/>
                                <a:pt x="436" y="332"/>
                                <a:pt x="714" y="181"/>
                              </a:cubicBezTo>
                              <a:cubicBezTo>
                                <a:pt x="992" y="30"/>
                                <a:pt x="1507" y="60"/>
                                <a:pt x="166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905" path="m0,905c218,618,436,332,714,181c992,30,1507,60,1666,0e" stroked="t" o:allowincell="f" style="position:absolute;margin-left:23.8pt;margin-top:-0.35pt;width:77.3pt;height:46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528955</wp:posOffset>
                </wp:positionH>
                <wp:positionV relativeFrom="paragraph">
                  <wp:posOffset>44450</wp:posOffset>
                </wp:positionV>
                <wp:extent cx="4987290" cy="401955"/>
                <wp:effectExtent l="6350" t="6985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5" h="633">
                              <a:moveTo>
                                <a:pt x="0" y="543"/>
                              </a:moveTo>
                              <a:cubicBezTo>
                                <a:pt x="1259" y="588"/>
                                <a:pt x="2519" y="633"/>
                                <a:pt x="3808" y="543"/>
                              </a:cubicBezTo>
                              <a:cubicBezTo>
                                <a:pt x="5097" y="453"/>
                                <a:pt x="7061" y="60"/>
                                <a:pt x="773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5,633" path="m0,543c1259,588,2519,633,3808,543c5097,453,7061,60,7735,0e" stroked="t" o:allowincell="f" style="position:absolute;margin-left:41.65pt;margin-top:3.5pt;width:392.65pt;height:31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4760595</wp:posOffset>
                </wp:positionH>
                <wp:positionV relativeFrom="paragraph">
                  <wp:posOffset>14605</wp:posOffset>
                </wp:positionV>
                <wp:extent cx="1057910" cy="819785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267">
                              <a:moveTo>
                                <a:pt x="0" y="1267"/>
                              </a:moveTo>
                              <a:cubicBezTo>
                                <a:pt x="396" y="1191"/>
                                <a:pt x="793" y="1116"/>
                                <a:pt x="1071" y="905"/>
                              </a:cubicBezTo>
                              <a:cubicBezTo>
                                <a:pt x="1349" y="694"/>
                                <a:pt x="1527" y="90"/>
                                <a:pt x="166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267" path="m0,1267c396,1191,793,1116,1071,905c1349,694,1527,90,1666,0e" stroked="t" o:allowincell="f" style="position:absolute;margin-left:374.85pt;margin-top:1.15pt;width:83.25pt;height:6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cument réponse  DR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5565</wp:posOffset>
                </wp:positionH>
                <wp:positionV relativeFrom="paragraph">
                  <wp:posOffset>635</wp:posOffset>
                </wp:positionV>
                <wp:extent cx="5920740" cy="459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Schéma cinématique simplifi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t>Echelle 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36.2pt;mso-wrap-distance-left:9.05pt;mso-wrap-distance-right:9.05pt;mso-wrap-distance-top:0pt;mso-wrap-distance-bottom:0pt;margin-top:0pt;mso-position-vertical-relative:text;margin-left:-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  <w:lang w:val="en-US" w:eastAsia="en-US"/>
                        </w:rPr>
                        <w:t>Schéma cinématique simplifi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  <w:lang w:val="en-US" w:eastAsia="en-US"/>
                        </w:rPr>
                        <w:t>Echelle 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our la position représentée</w:t>
      </w:r>
      <w:r>
        <w:rPr>
          <w:rFonts w:cs="Arial" w:ascii="Arial" w:hAnsi="Arial"/>
        </w:rPr>
        <w:t xml:space="preserve"> :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= 17°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n position basse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3°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n position haut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52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73660" simplePos="0" locked="0" layoutInCell="0" allowOverlap="1" relativeHeight="36">
                <wp:simplePos x="0" y="0"/>
                <wp:positionH relativeFrom="column">
                  <wp:posOffset>8047355</wp:posOffset>
                </wp:positionH>
                <wp:positionV relativeFrom="paragraph">
                  <wp:posOffset>259715</wp:posOffset>
                </wp:positionV>
                <wp:extent cx="485775" cy="2458085"/>
                <wp:effectExtent l="6985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5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372">
                              <a:moveTo>
                                <a:pt x="0" y="2372"/>
                              </a:moveTo>
                              <a:cubicBezTo>
                                <a:pt x="0" y="2077"/>
                                <a:pt x="1" y="1783"/>
                                <a:pt x="57" y="1440"/>
                              </a:cubicBezTo>
                              <a:cubicBezTo>
                                <a:pt x="113" y="1097"/>
                                <a:pt x="278" y="528"/>
                                <a:pt x="339" y="311"/>
                              </a:cubicBezTo>
                              <a:cubicBezTo>
                                <a:pt x="400" y="94"/>
                                <a:pt x="499" y="0"/>
                                <a:pt x="424" y="1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2372" path="m0,2372c0,2077,1,1783,57,1440c113,1097,278,528,339,311c400,94,499,0,424,141e" stroked="t" o:allowincell="f" style="position:absolute;margin-left:633.65pt;margin-top:20.45pt;width:38.2pt;height:193.5pt;mso-wrap-style:none;v-text-anchor:middle">
                <v:fill o:detectmouseclick="t" on="false"/>
                <v:stroke color="#99336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970145</wp:posOffset>
                </wp:positionH>
                <wp:positionV relativeFrom="paragraph">
                  <wp:posOffset>142875</wp:posOffset>
                </wp:positionV>
                <wp:extent cx="274320" cy="143383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384">
                              <a:moveTo>
                                <a:pt x="0" y="1384"/>
                              </a:moveTo>
                              <a:cubicBezTo>
                                <a:pt x="54" y="1169"/>
                                <a:pt x="94" y="965"/>
                                <a:pt x="141" y="734"/>
                              </a:cubicBezTo>
                              <a:cubicBezTo>
                                <a:pt x="188" y="503"/>
                                <a:pt x="253" y="153"/>
                                <a:pt x="28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384" path="m0,1384c54,1169,94,965,141,734c188,503,253,153,282,0e" stroked="t" o:allowincell="f" style="position:absolute;margin-left:391.35pt;margin-top:11.25pt;width:21.55pt;height:112.85pt;mso-wrap-style:none;v-text-anchor:middle">
                <v:fill o:detectmouseclick="t" on="false"/>
                <v:stroke color="#99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5230</wp:posOffset>
                </wp:positionH>
                <wp:positionV relativeFrom="paragraph">
                  <wp:posOffset>170180</wp:posOffset>
                </wp:positionV>
                <wp:extent cx="1417955" cy="6465570"/>
                <wp:effectExtent l="9525" t="2540" r="952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8040" cy="646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pt,13.4pt" to="806.5pt,522.45pt" stroked="t" o:allowincell="f" style="position:absolute;flip:y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1510</wp:posOffset>
                </wp:positionH>
                <wp:positionV relativeFrom="paragraph">
                  <wp:posOffset>268605</wp:posOffset>
                </wp:positionV>
                <wp:extent cx="36322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386640"/>
                          <a:chOff x="0" y="0"/>
                          <a:chExt cx="363240" cy="386640"/>
                        </a:xfrm>
                      </wpg:grpSpPr>
                      <wps:wsp>
                        <wps:cNvSpPr/>
                        <wps:spPr>
                          <a:xfrm>
                            <a:off x="93960" y="98280"/>
                            <a:ext cx="1695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pt;margin-top:21.15pt;width:28.55pt;height:30.4pt" coordorigin="9026,423" coordsize="571,608">
                <v:oval id="shape_0" fillcolor="white" stroked="t" o:allowincell="f" style="position:absolute;left:9174;top:578;width:266;height:283;mso-wrap-style:none;v-text-anchor:middle">
                  <v:fill o:detectmouseclick="t" type="solid" color2="black"/>
                  <v:stroke color="#993366" weight="38160" joinstyle="miter" endcap="flat"/>
                  <w10:wrap type="none"/>
                </v:oval>
                <v:line id="shape_0" from="9026,723" to="9597,7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307,423" to="9307,103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2280</wp:posOffset>
                </wp:positionH>
                <wp:positionV relativeFrom="paragraph">
                  <wp:posOffset>113030</wp:posOffset>
                </wp:positionV>
                <wp:extent cx="664845" cy="6102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8.05pt;mso-wrap-distance-left:9.05pt;mso-wrap-distance-right:9.05pt;mso-wrap-distance-top:0pt;mso-wrap-distance-bottom:0pt;margin-top:8.9pt;mso-position-vertical-relative:text;margin-left:4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07315" distR="114300" simplePos="0" locked="0" layoutInCell="0" allowOverlap="1" relativeHeight="34">
                <wp:simplePos x="0" y="0"/>
                <wp:positionH relativeFrom="column">
                  <wp:posOffset>-560705</wp:posOffset>
                </wp:positionH>
                <wp:positionV relativeFrom="paragraph">
                  <wp:posOffset>87630</wp:posOffset>
                </wp:positionV>
                <wp:extent cx="5585460" cy="8524240"/>
                <wp:effectExtent l="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85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9" h="8227">
                              <a:moveTo>
                                <a:pt x="3192" y="3061"/>
                              </a:moveTo>
                              <a:cubicBezTo>
                                <a:pt x="2923" y="3074"/>
                                <a:pt x="2655" y="3088"/>
                                <a:pt x="2490" y="3151"/>
                              </a:cubicBezTo>
                              <a:cubicBezTo>
                                <a:pt x="2325" y="3214"/>
                                <a:pt x="2214" y="3304"/>
                                <a:pt x="2202" y="3439"/>
                              </a:cubicBezTo>
                              <a:cubicBezTo>
                                <a:pt x="2190" y="3574"/>
                                <a:pt x="2331" y="3724"/>
                                <a:pt x="2418" y="3961"/>
                              </a:cubicBezTo>
                              <a:cubicBezTo>
                                <a:pt x="2505" y="4198"/>
                                <a:pt x="2637" y="4432"/>
                                <a:pt x="2724" y="4861"/>
                              </a:cubicBezTo>
                              <a:cubicBezTo>
                                <a:pt x="2811" y="5290"/>
                                <a:pt x="2886" y="6160"/>
                                <a:pt x="2940" y="6535"/>
                              </a:cubicBezTo>
                              <a:cubicBezTo>
                                <a:pt x="2994" y="6910"/>
                                <a:pt x="3003" y="6958"/>
                                <a:pt x="3048" y="7111"/>
                              </a:cubicBezTo>
                              <a:cubicBezTo>
                                <a:pt x="3093" y="7264"/>
                                <a:pt x="3180" y="7342"/>
                                <a:pt x="3210" y="7453"/>
                              </a:cubicBezTo>
                              <a:cubicBezTo>
                                <a:pt x="3240" y="7564"/>
                                <a:pt x="3264" y="7690"/>
                                <a:pt x="3228" y="7777"/>
                              </a:cubicBezTo>
                              <a:cubicBezTo>
                                <a:pt x="3192" y="7864"/>
                                <a:pt x="3105" y="7936"/>
                                <a:pt x="2994" y="7975"/>
                              </a:cubicBezTo>
                              <a:cubicBezTo>
                                <a:pt x="2883" y="8014"/>
                                <a:pt x="2757" y="7999"/>
                                <a:pt x="2562" y="8011"/>
                              </a:cubicBezTo>
                              <a:cubicBezTo>
                                <a:pt x="2367" y="8023"/>
                                <a:pt x="2097" y="8023"/>
                                <a:pt x="1824" y="8047"/>
                              </a:cubicBezTo>
                              <a:cubicBezTo>
                                <a:pt x="1551" y="8071"/>
                                <a:pt x="1194" y="8125"/>
                                <a:pt x="924" y="8155"/>
                              </a:cubicBezTo>
                              <a:cubicBezTo>
                                <a:pt x="654" y="8185"/>
                                <a:pt x="354" y="8227"/>
                                <a:pt x="204" y="8227"/>
                              </a:cubicBezTo>
                              <a:cubicBezTo>
                                <a:pt x="54" y="8227"/>
                                <a:pt x="48" y="8188"/>
                                <a:pt x="24" y="8155"/>
                              </a:cubicBezTo>
                              <a:cubicBezTo>
                                <a:pt x="0" y="8122"/>
                                <a:pt x="24" y="8068"/>
                                <a:pt x="60" y="8029"/>
                              </a:cubicBezTo>
                              <a:cubicBezTo>
                                <a:pt x="96" y="7990"/>
                                <a:pt x="96" y="7984"/>
                                <a:pt x="240" y="7921"/>
                              </a:cubicBezTo>
                              <a:cubicBezTo>
                                <a:pt x="384" y="7858"/>
                                <a:pt x="717" y="7729"/>
                                <a:pt x="924" y="7651"/>
                              </a:cubicBezTo>
                              <a:cubicBezTo>
                                <a:pt x="1131" y="7573"/>
                                <a:pt x="1305" y="7522"/>
                                <a:pt x="1482" y="7453"/>
                              </a:cubicBezTo>
                              <a:cubicBezTo>
                                <a:pt x="1659" y="7384"/>
                                <a:pt x="1896" y="7300"/>
                                <a:pt x="1986" y="7237"/>
                              </a:cubicBezTo>
                              <a:cubicBezTo>
                                <a:pt x="2076" y="7174"/>
                                <a:pt x="2034" y="7150"/>
                                <a:pt x="2022" y="7075"/>
                              </a:cubicBezTo>
                              <a:cubicBezTo>
                                <a:pt x="2010" y="7000"/>
                                <a:pt x="2130" y="7441"/>
                                <a:pt x="1914" y="6787"/>
                              </a:cubicBezTo>
                              <a:cubicBezTo>
                                <a:pt x="1698" y="6133"/>
                                <a:pt x="939" y="3808"/>
                                <a:pt x="726" y="3151"/>
                              </a:cubicBezTo>
                              <a:cubicBezTo>
                                <a:pt x="513" y="2494"/>
                                <a:pt x="633" y="2974"/>
                                <a:pt x="636" y="2845"/>
                              </a:cubicBezTo>
                              <a:cubicBezTo>
                                <a:pt x="639" y="2716"/>
                                <a:pt x="678" y="2494"/>
                                <a:pt x="744" y="2377"/>
                              </a:cubicBezTo>
                              <a:cubicBezTo>
                                <a:pt x="810" y="2260"/>
                                <a:pt x="762" y="2275"/>
                                <a:pt x="1032" y="2143"/>
                              </a:cubicBezTo>
                              <a:cubicBezTo>
                                <a:pt x="1302" y="2011"/>
                                <a:pt x="1758" y="1806"/>
                                <a:pt x="2364" y="1585"/>
                              </a:cubicBezTo>
                              <a:cubicBezTo>
                                <a:pt x="2970" y="1364"/>
                                <a:pt x="4104" y="1082"/>
                                <a:pt x="4666" y="818"/>
                              </a:cubicBezTo>
                              <a:cubicBezTo>
                                <a:pt x="5228" y="554"/>
                                <a:pt x="5516" y="170"/>
                                <a:pt x="5739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9,8227" path="m3192,3061c2923,3074,2655,3088,2490,3151c2325,3214,2214,3304,2202,3439c2190,3574,2331,3724,2418,3961c2505,4198,2637,4432,2724,4861c2811,5290,2886,6160,2940,6535c2994,6910,3003,6958,3048,7111c3093,7264,3180,7342,3210,7453c3240,7564,3264,7690,3228,7777c3192,7864,3105,7936,2994,7975c2883,8014,2757,7999,2562,8011c2367,8023,2097,8023,1824,8047c1551,8071,1194,8125,924,8155c654,8185,354,8227,204,8227c54,8227,48,8188,24,8155c0,8122,24,8068,60,8029c96,7990,96,7984,240,7921c384,7858,717,7729,924,7651c1131,7573,1305,7522,1482,7453c1659,7384,1896,7300,1986,7237c2076,7174,2034,7150,2022,7075c2010,7000,2130,7441,1914,6787c1698,6133,939,3808,726,3151c513,2494,633,2974,636,2845c639,2716,678,2494,744,2377c810,2260,762,2275,1032,2143c1302,2011,1758,1806,2364,1585c2970,1364,4104,1082,4666,818c5228,554,5516,170,5739,0e" stroked="t" o:allowincell="f" style="position:absolute;margin-left:-44.15pt;margin-top:6.9pt;width:439.75pt;height:671.15pt;mso-wrap-style:none;v-text-anchor:middle">
                <v:fill o:detectmouseclick="t" on="false"/>
                <v:stroke color="#99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2540</wp:posOffset>
                </wp:positionV>
                <wp:extent cx="6236970" cy="429006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42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8" h="4140">
                              <a:moveTo>
                                <a:pt x="846" y="4140"/>
                              </a:moveTo>
                              <a:lnTo>
                                <a:pt x="846" y="3726"/>
                              </a:lnTo>
                              <a:lnTo>
                                <a:pt x="396" y="3708"/>
                              </a:lnTo>
                              <a:lnTo>
                                <a:pt x="126" y="3564"/>
                              </a:lnTo>
                              <a:lnTo>
                                <a:pt x="0" y="3168"/>
                              </a:lnTo>
                              <a:lnTo>
                                <a:pt x="36" y="2718"/>
                              </a:lnTo>
                              <a:lnTo>
                                <a:pt x="126" y="2412"/>
                              </a:lnTo>
                              <a:lnTo>
                                <a:pt x="486" y="2088"/>
                              </a:lnTo>
                              <a:lnTo>
                                <a:pt x="1008" y="1890"/>
                              </a:lnTo>
                              <a:lnTo>
                                <a:pt x="1638" y="1818"/>
                              </a:lnTo>
                              <a:lnTo>
                                <a:pt x="5490" y="1854"/>
                              </a:lnTo>
                              <a:lnTo>
                                <a:pt x="5760" y="810"/>
                              </a:lnTo>
                              <a:lnTo>
                                <a:pt x="5922" y="450"/>
                              </a:lnTo>
                              <a:lnTo>
                                <a:pt x="640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8,4140" path="m846,4140l846,3726l396,3708l126,3564l0,3168l36,2718l126,2412l486,2088l1008,1890l1638,1818l5490,1854l5760,810l5922,450l6408,0e" stroked="t" o:allowincell="f" style="position:absolute;margin-left:149.4pt;margin-top:0.2pt;width:491.05pt;height:337.75pt;mso-wrap-style:none;v-text-anchor:middle">
                <v:fill o:detectmouseclick="t" on="false"/>
                <v:stroke color="#99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1460</wp:posOffset>
                </wp:positionH>
                <wp:positionV relativeFrom="paragraph">
                  <wp:posOffset>269240</wp:posOffset>
                </wp:positionV>
                <wp:extent cx="897890" cy="567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4.7pt;mso-wrap-distance-left:9.05pt;mso-wrap-distance-right:9.05pt;mso-wrap-distance-top:0pt;mso-wrap-distance-bottom:0pt;margin-top:21.2pt;mso-position-vertical-relative:text;margin-left:4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7845</wp:posOffset>
                </wp:positionH>
                <wp:positionV relativeFrom="paragraph">
                  <wp:posOffset>246380</wp:posOffset>
                </wp:positionV>
                <wp:extent cx="579120" cy="553085"/>
                <wp:effectExtent l="4445" t="508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9.4pt" to="487.9pt,6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2245</wp:posOffset>
                </wp:positionH>
                <wp:positionV relativeFrom="paragraph">
                  <wp:posOffset>198755</wp:posOffset>
                </wp:positionV>
                <wp:extent cx="6092190" cy="1778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5.65pt" to="694pt,17pt" stroked="t" o:allowincell="f" style="position:absolute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3815</wp:posOffset>
                </wp:positionH>
                <wp:positionV relativeFrom="paragraph">
                  <wp:posOffset>194945</wp:posOffset>
                </wp:positionV>
                <wp:extent cx="3810" cy="109029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15.35pt" to="503.7pt,101.15pt" stroked="t" o:allowincell="f" style="position:absolute;flip:y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275965</wp:posOffset>
                </wp:positionH>
                <wp:positionV relativeFrom="paragraph">
                  <wp:posOffset>213360</wp:posOffset>
                </wp:positionV>
                <wp:extent cx="989330" cy="2367915"/>
                <wp:effectExtent l="9525" t="1016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36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285">
                              <a:moveTo>
                                <a:pt x="1017" y="2285"/>
                              </a:moveTo>
                              <a:lnTo>
                                <a:pt x="0" y="228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2285" path="m1017,2285l0,2285l0,0e" stroked="t" o:allowincell="f" style="position:absolute;margin-left:257.95pt;margin-top:16.8pt;width:77.85pt;height:186.4pt;mso-wrap-style:none;v-text-anchor:middle">
                <v:fill o:detectmouseclick="t" on="false"/>
                <v:stroke color="#9933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3272155</wp:posOffset>
                </wp:positionH>
                <wp:positionV relativeFrom="paragraph">
                  <wp:posOffset>200660</wp:posOffset>
                </wp:positionV>
                <wp:extent cx="126365" cy="140970"/>
                <wp:effectExtent l="10160" t="10160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6">
                              <a:moveTo>
                                <a:pt x="0" y="6"/>
                              </a:moveTo>
                              <a:lnTo>
                                <a:pt x="6" y="136"/>
                              </a:lnTo>
                              <a:lnTo>
                                <a:pt x="130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1908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6" path="m0,6l6,136l130,0l0,6xe" fillcolor="#993366" stroked="t" o:allowincell="f" style="position:absolute;margin-left:257.65pt;margin-top:15.8pt;width:9.9pt;height:11.05pt;mso-wrap-style:none;v-text-anchor:middle">
                <v:fill o:detectmouseclick="t" type="solid" color2="#66cc99"/>
                <v:stroke color="#9933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402070</wp:posOffset>
                </wp:positionH>
                <wp:positionV relativeFrom="paragraph">
                  <wp:posOffset>192405</wp:posOffset>
                </wp:positionV>
                <wp:extent cx="126365" cy="14097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6">
                              <a:moveTo>
                                <a:pt x="0" y="6"/>
                              </a:moveTo>
                              <a:lnTo>
                                <a:pt x="6" y="136"/>
                              </a:lnTo>
                              <a:lnTo>
                                <a:pt x="130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1908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6" path="m0,6l6,136l130,0l0,6xe" fillcolor="#993366" stroked="t" o:allowincell="f" style="position:absolute;margin-left:504.1pt;margin-top:15.15pt;width:9.9pt;height:11.05pt;mso-wrap-style:none;v-text-anchor:middle">
                <v:fill o:detectmouseclick="t" type="solid" color2="#66cc99"/>
                <v:stroke color="#993366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9920</wp:posOffset>
                </wp:positionH>
                <wp:positionV relativeFrom="paragraph">
                  <wp:posOffset>283845</wp:posOffset>
                </wp:positionV>
                <wp:extent cx="897255" cy="5676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4.7pt;mso-wrap-distance-left:9.05pt;mso-wrap-distance-right:9.05pt;mso-wrap-distance-top:0pt;mso-wrap-distance-bottom:0pt;margin-top:22.35pt;mso-position-vertical-relative:text;margin-left:4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755</wp:posOffset>
                </wp:positionH>
                <wp:positionV relativeFrom="paragraph">
                  <wp:posOffset>266065</wp:posOffset>
                </wp:positionV>
                <wp:extent cx="897255" cy="5676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4.7pt;mso-wrap-distance-left:9.05pt;mso-wrap-distance-right:9.05pt;mso-wrap-distance-top:0pt;mso-wrap-distance-bottom:0pt;margin-top:20.95pt;mso-position-vertical-relative:text;margin-left:3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7570</wp:posOffset>
                </wp:positionH>
                <wp:positionV relativeFrom="paragraph">
                  <wp:posOffset>245110</wp:posOffset>
                </wp:positionV>
                <wp:extent cx="386715" cy="370205"/>
                <wp:effectExtent l="4445" t="508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9.3pt" to="399.5pt,48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58815</wp:posOffset>
                </wp:positionH>
                <wp:positionV relativeFrom="paragraph">
                  <wp:posOffset>142875</wp:posOffset>
                </wp:positionV>
                <wp:extent cx="124460" cy="168275"/>
                <wp:effectExtent l="0" t="381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1.25pt" to="463.2pt,24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00755</wp:posOffset>
                </wp:positionH>
                <wp:positionV relativeFrom="paragraph">
                  <wp:posOffset>221615</wp:posOffset>
                </wp:positionV>
                <wp:extent cx="544195" cy="57975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20" cy="579600"/>
                          <a:chOff x="0" y="0"/>
                          <a:chExt cx="544320" cy="579600"/>
                        </a:xfrm>
                      </wpg:grpSpPr>
                      <wps:wsp>
                        <wps:cNvSpPr/>
                        <wps:spPr>
                          <a:xfrm>
                            <a:off x="0" y="285120"/>
                            <a:ext cx="5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7.45pt;width:42.8pt;height:45.6pt" coordorigin="5513,349" coordsize="856,912">
                <v:line id="shape_0" from="5513,798" to="6369,79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934,349" to="5934,126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2970</wp:posOffset>
                </wp:positionH>
                <wp:positionV relativeFrom="paragraph">
                  <wp:posOffset>142875</wp:posOffset>
                </wp:positionV>
                <wp:extent cx="640715" cy="6102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8.05pt;mso-wrap-distance-left:9.05pt;mso-wrap-distance-right:9.05pt;mso-wrap-distance-top:0pt;mso-wrap-distance-bottom:0pt;margin-top:11.25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27015</wp:posOffset>
                </wp:positionH>
                <wp:positionV relativeFrom="paragraph">
                  <wp:posOffset>153670</wp:posOffset>
                </wp:positionV>
                <wp:extent cx="628650" cy="6102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8.05pt;mso-wrap-distance-left:9.05pt;mso-wrap-distance-right:9.05pt;mso-wrap-distance-top:0pt;mso-wrap-distance-bottom:0pt;margin-top:12.1pt;mso-position-vertical-relative:text;margin-left:4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2515</wp:posOffset>
                </wp:positionH>
                <wp:positionV relativeFrom="paragraph">
                  <wp:posOffset>190500</wp:posOffset>
                </wp:positionV>
                <wp:extent cx="2470150" cy="217805"/>
                <wp:effectExtent l="1270" t="9525" r="127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21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5pt" to="478.9pt,32.1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5975</wp:posOffset>
                </wp:positionH>
                <wp:positionV relativeFrom="paragraph">
                  <wp:posOffset>132715</wp:posOffset>
                </wp:positionV>
                <wp:extent cx="0" cy="711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0.45pt" to="364.25pt,66.4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4675</wp:posOffset>
                </wp:positionH>
                <wp:positionV relativeFrom="paragraph">
                  <wp:posOffset>19050</wp:posOffset>
                </wp:positionV>
                <wp:extent cx="15240" cy="259715"/>
                <wp:effectExtent l="19050" t="1270" r="1905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5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1.5pt" to="446.4pt,21.9pt" stroked="t" o:allowincell="f" style="position:absolute;flip:x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5205</wp:posOffset>
                </wp:positionH>
                <wp:positionV relativeFrom="paragraph">
                  <wp:posOffset>220980</wp:posOffset>
                </wp:positionV>
                <wp:extent cx="227965" cy="814070"/>
                <wp:effectExtent l="13970" t="4445" r="139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81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7.4pt" to="297.05pt,81.4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1725</wp:posOffset>
                </wp:positionH>
                <wp:positionV relativeFrom="paragraph">
                  <wp:posOffset>76835</wp:posOffset>
                </wp:positionV>
                <wp:extent cx="254000" cy="27051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75pt;margin-top:6.05pt;width:19.95pt;height:21.2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645535</wp:posOffset>
                </wp:positionH>
                <wp:positionV relativeFrom="paragraph">
                  <wp:posOffset>278765</wp:posOffset>
                </wp:positionV>
                <wp:extent cx="97155" cy="18351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7">
                              <a:moveTo>
                                <a:pt x="0" y="0"/>
                              </a:moveTo>
                              <a:lnTo>
                                <a:pt x="100" y="71"/>
                              </a:lnTo>
                              <a:lnTo>
                                <a:pt x="47" y="1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7" path="m0,0l100,71l47,177l0,0xe" fillcolor="blue" stroked="f" o:allowincell="f" style="position:absolute;margin-left:287.05pt;margin-top:21.95pt;width:7.6pt;height:14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6391910</wp:posOffset>
                </wp:positionH>
                <wp:positionV relativeFrom="paragraph">
                  <wp:posOffset>265430</wp:posOffset>
                </wp:positionV>
                <wp:extent cx="76200" cy="9715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94">
                              <a:moveTo>
                                <a:pt x="0" y="70"/>
                              </a:moveTo>
                              <a:lnTo>
                                <a:pt x="78" y="94"/>
                              </a:lnTo>
                              <a:lnTo>
                                <a:pt x="24" y="0"/>
                              </a:lnTo>
                              <a:lnTo>
                                <a:pt x="0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94" path="m0,70l78,94l24,0l0,70xe" fillcolor="#993366" stroked="f" o:allowincell="f" style="position:absolute;margin-left:503.3pt;margin-top:20.9pt;width:5.95pt;height:7.6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55360</wp:posOffset>
                </wp:positionH>
                <wp:positionV relativeFrom="paragraph">
                  <wp:posOffset>50165</wp:posOffset>
                </wp:positionV>
                <wp:extent cx="369570" cy="400685"/>
                <wp:effectExtent l="14605" t="13335" r="1460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3.95pt" to="505.85pt,35.4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40705</wp:posOffset>
                </wp:positionH>
                <wp:positionV relativeFrom="paragraph">
                  <wp:posOffset>32385</wp:posOffset>
                </wp:positionV>
                <wp:extent cx="458470" cy="43815"/>
                <wp:effectExtent l="1905" t="19050" r="190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864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2.55pt" to="480.2pt,5.95pt" stroked="t" o:allowincell="f" style="position:absolute;flip:xy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17920</wp:posOffset>
                </wp:positionH>
                <wp:positionV relativeFrom="paragraph">
                  <wp:posOffset>237490</wp:posOffset>
                </wp:positionV>
                <wp:extent cx="363220" cy="3867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386640"/>
                          <a:chOff x="0" y="0"/>
                          <a:chExt cx="363240" cy="386640"/>
                        </a:xfrm>
                      </wpg:grpSpPr>
                      <wps:wsp>
                        <wps:cNvSpPr/>
                        <wps:spPr>
                          <a:xfrm>
                            <a:off x="93960" y="98280"/>
                            <a:ext cx="1695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18.7pt;width:28.55pt;height:30.4pt" coordorigin="9792,374" coordsize="571,608">
                <v:oval id="shape_0" fillcolor="white" stroked="t" o:allowincell="f" style="position:absolute;left:9940;top:529;width:266;height:283;mso-wrap-style:none;v-text-anchor:middle">
                  <v:fill o:detectmouseclick="t" type="solid" color2="black"/>
                  <v:stroke color="#993366" weight="19080" joinstyle="miter" endcap="flat"/>
                  <w10:wrap type="none"/>
                </v:oval>
                <v:line id="shape_0" from="9792,674" to="10363,67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073,374" to="10073,982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3845</wp:posOffset>
                </wp:positionH>
                <wp:positionV relativeFrom="paragraph">
                  <wp:posOffset>227965</wp:posOffset>
                </wp:positionV>
                <wp:extent cx="556260" cy="290195"/>
                <wp:effectExtent l="31115" t="41910" r="30480" b="41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600">
                          <a:off x="0" y="0"/>
                          <a:ext cx="5562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35pt;margin-top:17.95pt;width:43.75pt;height:22.8pt;mso-wrap-style:none;v-text-anchor:middle;rotation:4">
                <v:fill o:detectmouseclick="t" type="solid" color2="black"/>
                <v:stroke color="#ffcc00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4145</wp:posOffset>
                </wp:positionH>
                <wp:positionV relativeFrom="paragraph">
                  <wp:posOffset>107315</wp:posOffset>
                </wp:positionV>
                <wp:extent cx="628650" cy="6102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8.05pt;mso-wrap-distance-left:9.05pt;mso-wrap-distance-right:9.05pt;mso-wrap-distance-top:0pt;mso-wrap-distance-bottom:0pt;margin-top:8.45pt;mso-position-vertical-relative:text;margin-left:5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6965</wp:posOffset>
                </wp:positionH>
                <wp:positionV relativeFrom="paragraph">
                  <wp:posOffset>197485</wp:posOffset>
                </wp:positionV>
                <wp:extent cx="897255" cy="5676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4.7pt;mso-wrap-distance-left:9.05pt;mso-wrap-distance-right:9.05pt;mso-wrap-distance-top:0pt;mso-wrap-distance-bottom:0pt;margin-top:15.55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6610</wp:posOffset>
                </wp:positionH>
                <wp:positionV relativeFrom="paragraph">
                  <wp:posOffset>185420</wp:posOffset>
                </wp:positionV>
                <wp:extent cx="3462020" cy="793115"/>
                <wp:effectExtent l="5080" t="20320" r="5080" b="203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120" cy="79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14.6pt" to="636.85pt,77pt" stroked="t" o:allowincell="f" style="position:absolute">
                <v:stroke color="#339966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5295</wp:posOffset>
                </wp:positionH>
                <wp:positionV relativeFrom="paragraph">
                  <wp:posOffset>147320</wp:posOffset>
                </wp:positionV>
                <wp:extent cx="367030" cy="1270635"/>
                <wp:effectExtent l="9525" t="3175" r="952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12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1.6pt" to="364.7pt,111.6pt" stroked="t" o:allowincell="f" style="position:absolute;flip:x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885</wp:posOffset>
                </wp:positionH>
                <wp:positionV relativeFrom="paragraph">
                  <wp:posOffset>100965</wp:posOffset>
                </wp:positionV>
                <wp:extent cx="169545" cy="180340"/>
                <wp:effectExtent l="10160" t="9525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55pt;margin-top:7.95pt;width:13.3pt;height:14.15pt;mso-wrap-style:none;v-text-anchor:middle">
                <v:fill o:detectmouseclick="t" type="solid" color2="black"/>
                <v:stroke color="#99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9590</wp:posOffset>
                </wp:positionH>
                <wp:positionV relativeFrom="paragraph">
                  <wp:posOffset>193040</wp:posOffset>
                </wp:positionV>
                <wp:extent cx="577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15.2pt" to="387.15pt,1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84780</wp:posOffset>
                </wp:positionH>
                <wp:positionV relativeFrom="paragraph">
                  <wp:posOffset>175260</wp:posOffset>
                </wp:positionV>
                <wp:extent cx="948055" cy="242570"/>
                <wp:effectExtent l="1905" t="6350" r="635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.8pt" to="286pt,32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1845</wp:posOffset>
                </wp:positionH>
                <wp:positionV relativeFrom="paragraph">
                  <wp:posOffset>254635</wp:posOffset>
                </wp:positionV>
                <wp:extent cx="604520" cy="61023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48.05pt;mso-wrap-distance-left:9.05pt;mso-wrap-distance-right:9.05pt;mso-wrap-distance-top:0pt;mso-wrap-distance-bottom:0pt;margin-top:20.05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9220</wp:posOffset>
                </wp:positionH>
                <wp:positionV relativeFrom="paragraph">
                  <wp:posOffset>157480</wp:posOffset>
                </wp:positionV>
                <wp:extent cx="736600" cy="51117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0.25pt;mso-wrap-distance-left:9.05pt;mso-wrap-distance-right:9.05pt;mso-wrap-distance-top:0pt;mso-wrap-distance-bottom:0pt;margin-top:12.4pt;mso-position-vertical-relative:text;margin-left:3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9355</wp:posOffset>
                </wp:positionH>
                <wp:positionV relativeFrom="paragraph">
                  <wp:posOffset>92075</wp:posOffset>
                </wp:positionV>
                <wp:extent cx="966470" cy="328295"/>
                <wp:effectExtent l="1270" t="3175" r="127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6600" cy="32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7.25pt" to="269.7pt,33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493645</wp:posOffset>
                </wp:positionH>
                <wp:positionV relativeFrom="paragraph">
                  <wp:posOffset>175895</wp:posOffset>
                </wp:positionV>
                <wp:extent cx="226695" cy="1524635"/>
                <wp:effectExtent l="20955" t="635" r="1016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2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915">
                              <a:moveTo>
                                <a:pt x="327" y="0"/>
                              </a:moveTo>
                              <a:cubicBezTo>
                                <a:pt x="297" y="77"/>
                                <a:pt x="195" y="302"/>
                                <a:pt x="144" y="475"/>
                              </a:cubicBezTo>
                              <a:cubicBezTo>
                                <a:pt x="93" y="648"/>
                                <a:pt x="44" y="860"/>
                                <a:pt x="22" y="1037"/>
                              </a:cubicBezTo>
                              <a:cubicBezTo>
                                <a:pt x="0" y="1214"/>
                                <a:pt x="8" y="1391"/>
                                <a:pt x="10" y="1537"/>
                              </a:cubicBezTo>
                              <a:cubicBezTo>
                                <a:pt x="12" y="1683"/>
                                <a:pt x="29" y="1836"/>
                                <a:pt x="34" y="19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1915" path="m327,0c297,77,195,302,144,475c93,648,44,860,22,1037c0,1214,8,1391,10,1537c12,1683,29,1836,34,1915e" stroked="t" o:allowincell="f" style="position:absolute;margin-left:196.35pt;margin-top:13.85pt;width:17.8pt;height:120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7035</wp:posOffset>
                </wp:positionH>
                <wp:positionV relativeFrom="paragraph">
                  <wp:posOffset>134620</wp:posOffset>
                </wp:positionV>
                <wp:extent cx="287655" cy="173355"/>
                <wp:effectExtent l="3810" t="571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0.6pt" to="354.65pt,2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4945</wp:posOffset>
                </wp:positionH>
                <wp:positionV relativeFrom="paragraph">
                  <wp:posOffset>118745</wp:posOffset>
                </wp:positionV>
                <wp:extent cx="505460" cy="5378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537840"/>
                          <a:chOff x="0" y="0"/>
                          <a:chExt cx="505440" cy="537840"/>
                        </a:xfrm>
                      </wpg:grpSpPr>
                      <wps:wsp>
                        <wps:cNvSpPr/>
                        <wps:spPr>
                          <a:xfrm>
                            <a:off x="130680" y="136440"/>
                            <a:ext cx="235440" cy="25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35pt;margin-top:9.35pt;width:39.75pt;height:42.3pt" coordorigin="12307,187" coordsize="795,846">
                <v:oval id="shape_0" fillcolor="white" stroked="t" o:allowincell="f" style="position:absolute;left:12513;top:402;width:370;height:39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2307,604" to="13102,60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698,187" to="12698,103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24980</wp:posOffset>
                </wp:positionH>
                <wp:positionV relativeFrom="paragraph">
                  <wp:posOffset>212090</wp:posOffset>
                </wp:positionV>
                <wp:extent cx="463550" cy="464820"/>
                <wp:effectExtent l="5080" t="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46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4pt,16.7pt" to="573.85pt,53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5360</wp:posOffset>
                </wp:positionH>
                <wp:positionV relativeFrom="paragraph">
                  <wp:posOffset>146050</wp:posOffset>
                </wp:positionV>
                <wp:extent cx="3702050" cy="1251585"/>
                <wp:effectExtent l="5080" t="13970" r="508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1880" cy="125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.5pt" to="568.25pt,110pt" stroked="t" o:allowincell="f" style="position:absolute;flip:x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3530</wp:posOffset>
                </wp:positionH>
                <wp:positionV relativeFrom="paragraph">
                  <wp:posOffset>165100</wp:posOffset>
                </wp:positionV>
                <wp:extent cx="544830" cy="579755"/>
                <wp:effectExtent l="0" t="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579600"/>
                          <a:chOff x="0" y="0"/>
                          <a:chExt cx="544680" cy="579600"/>
                        </a:xfrm>
                      </wpg:grpSpPr>
                      <wps:wsp>
                        <wps:cNvSpPr/>
                        <wps:spPr>
                          <a:xfrm>
                            <a:off x="0" y="28512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pt;margin-top:13pt;width:42.85pt;height:45.6pt" coordorigin="6478,260" coordsize="857,912">
                <v:line id="shape_0" from="6478,709" to="7335,7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899,260" to="6899,1172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20130</wp:posOffset>
                </wp:positionH>
                <wp:positionV relativeFrom="paragraph">
                  <wp:posOffset>19050</wp:posOffset>
                </wp:positionV>
                <wp:extent cx="1102995" cy="1379220"/>
                <wp:effectExtent l="5080" t="444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3040" cy="137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1.5pt" to="568.7pt,11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5818505</wp:posOffset>
                </wp:positionH>
                <wp:positionV relativeFrom="paragraph">
                  <wp:posOffset>223520</wp:posOffset>
                </wp:positionV>
                <wp:extent cx="453390" cy="1179830"/>
                <wp:effectExtent l="4445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1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915">
                              <a:moveTo>
                                <a:pt x="327" y="0"/>
                              </a:moveTo>
                              <a:cubicBezTo>
                                <a:pt x="297" y="77"/>
                                <a:pt x="195" y="302"/>
                                <a:pt x="144" y="475"/>
                              </a:cubicBezTo>
                              <a:cubicBezTo>
                                <a:pt x="93" y="648"/>
                                <a:pt x="44" y="860"/>
                                <a:pt x="22" y="1037"/>
                              </a:cubicBezTo>
                              <a:cubicBezTo>
                                <a:pt x="0" y="1214"/>
                                <a:pt x="8" y="1391"/>
                                <a:pt x="10" y="1537"/>
                              </a:cubicBezTo>
                              <a:cubicBezTo>
                                <a:pt x="12" y="1683"/>
                                <a:pt x="29" y="1836"/>
                                <a:pt x="34" y="19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1915" path="m327,0c297,77,195,302,144,475c93,648,44,860,22,1037c0,1214,8,1391,10,1537c12,1683,29,1836,34,1915e" stroked="t" o:allowincell="f" style="position:absolute;margin-left:458.15pt;margin-top:17.6pt;width:35.65pt;height:92.8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45780</wp:posOffset>
                </wp:positionH>
                <wp:positionV relativeFrom="paragraph">
                  <wp:posOffset>5715</wp:posOffset>
                </wp:positionV>
                <wp:extent cx="509905" cy="61087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8.1pt;mso-wrap-distance-left:9.05pt;mso-wrap-distance-right:9.05pt;mso-wrap-distance-top:0pt;mso-wrap-distance-bottom:0pt;margin-top:0.45pt;mso-position-vertical-relative:text;margin-left:6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1270</wp:posOffset>
                </wp:positionH>
                <wp:positionV relativeFrom="paragraph">
                  <wp:posOffset>104140</wp:posOffset>
                </wp:positionV>
                <wp:extent cx="467360" cy="1597660"/>
                <wp:effectExtent l="18415" t="5715" r="184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159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8.2pt" to="636.85pt,13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5135</wp:posOffset>
                </wp:positionH>
                <wp:positionV relativeFrom="paragraph">
                  <wp:posOffset>20320</wp:posOffset>
                </wp:positionV>
                <wp:extent cx="254000" cy="27051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05pt;margin-top:1.6pt;width:19.95pt;height:21.2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4476750</wp:posOffset>
                </wp:positionH>
                <wp:positionV relativeFrom="paragraph">
                  <wp:posOffset>179705</wp:posOffset>
                </wp:positionV>
                <wp:extent cx="113665" cy="10350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0">
                              <a:moveTo>
                                <a:pt x="24" y="0"/>
                              </a:moveTo>
                              <a:lnTo>
                                <a:pt x="0" y="100"/>
                              </a:lnTo>
                              <a:lnTo>
                                <a:pt x="117" y="38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00" path="m24,0l0,100l117,38l24,0xe" fillcolor="blue" stroked="f" o:allowincell="f" style="position:absolute;margin-left:352.5pt;margin-top:14.15pt;width:8.9pt;height:8.1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4173220</wp:posOffset>
                </wp:positionH>
                <wp:positionV relativeFrom="paragraph">
                  <wp:posOffset>88900</wp:posOffset>
                </wp:positionV>
                <wp:extent cx="91440" cy="109855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0">
                              <a:moveTo>
                                <a:pt x="107" y="24"/>
                              </a:moveTo>
                              <a:lnTo>
                                <a:pt x="77" y="130"/>
                              </a:lnTo>
                              <a:lnTo>
                                <a:pt x="0" y="0"/>
                              </a:lnTo>
                              <a:lnTo>
                                <a:pt x="10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0" path="m107,24l77,130l0,0l107,24xe" fillcolor="blue" stroked="f" o:allowincell="f" style="position:absolute;margin-left:328.6pt;margin-top:7pt;width:7.15pt;height:8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7805</wp:posOffset>
                </wp:positionH>
                <wp:positionV relativeFrom="paragraph">
                  <wp:posOffset>267970</wp:posOffset>
                </wp:positionV>
                <wp:extent cx="1955165" cy="193421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934280"/>
                          <a:chOff x="0" y="0"/>
                          <a:chExt cx="1955160" cy="1934280"/>
                        </a:xfrm>
                      </wpg:grpSpPr>
                      <wps:wsp>
                        <wps:cNvSpPr/>
                        <wps:spPr>
                          <a:xfrm>
                            <a:off x="366480" y="1591200"/>
                            <a:ext cx="137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80" y="124920"/>
                            <a:ext cx="0" cy="146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1523520"/>
                            <a:ext cx="4503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3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5pt;margin-top:21.1pt;width:153.95pt;height:152.3pt" coordorigin="-343,422" coordsize="3079,3046">
                <v:line id="shape_0" from="234,2928" to="2403,292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234,619" to="234,292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27;top:2821;width:70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422;width:70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9595</wp:posOffset>
                </wp:positionH>
                <wp:positionV relativeFrom="paragraph">
                  <wp:posOffset>288290</wp:posOffset>
                </wp:positionV>
                <wp:extent cx="676275" cy="61023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8.05pt;mso-wrap-distance-left:9.05pt;mso-wrap-distance-right:9.05pt;mso-wrap-distance-top:0pt;mso-wrap-distance-bottom:0pt;margin-top:22.7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2515</wp:posOffset>
                </wp:positionH>
                <wp:positionV relativeFrom="paragraph">
                  <wp:posOffset>71755</wp:posOffset>
                </wp:positionV>
                <wp:extent cx="604520" cy="22987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= 17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8.1pt;mso-wrap-distance-left:9.05pt;mso-wrap-distance-right:9.05pt;mso-wrap-distance-top:0pt;mso-wrap-distance-bottom:0pt;margin-top:5.65pt;mso-position-vertical-relative:text;margin-left:18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= 17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37325</wp:posOffset>
                </wp:positionH>
                <wp:positionV relativeFrom="paragraph">
                  <wp:posOffset>105410</wp:posOffset>
                </wp:positionV>
                <wp:extent cx="897255" cy="56769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4.7pt;mso-wrap-distance-left:9.05pt;mso-wrap-distance-right:9.05pt;mso-wrap-distance-top:0pt;mso-wrap-distance-bottom:0pt;margin-top:8.3pt;mso-position-vertical-relative:text;margin-left:5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67375</wp:posOffset>
                </wp:positionH>
                <wp:positionV relativeFrom="paragraph">
                  <wp:posOffset>186690</wp:posOffset>
                </wp:positionV>
                <wp:extent cx="755650" cy="22987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= 52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.1pt;mso-wrap-distance-left:9.05pt;mso-wrap-distance-right:9.05pt;mso-wrap-distance-top:0pt;mso-wrap-distance-bottom:0pt;margin-top:14.7pt;mso-position-vertical-relative:text;margin-left:44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= 5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3185</wp:posOffset>
                </wp:positionH>
                <wp:positionV relativeFrom="paragraph">
                  <wp:posOffset>238760</wp:posOffset>
                </wp:positionV>
                <wp:extent cx="353060" cy="160655"/>
                <wp:effectExtent l="3175" t="3175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8.8pt" to="434.3pt,31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36160</wp:posOffset>
                </wp:positionH>
                <wp:positionV relativeFrom="paragraph">
                  <wp:posOffset>124460</wp:posOffset>
                </wp:positionV>
                <wp:extent cx="528955" cy="34480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7.15pt;mso-wrap-distance-left:9.05pt;mso-wrap-distance-right:9.05pt;mso-wrap-distance-top:0pt;mso-wrap-distance-bottom:0pt;margin-top:9.8pt;mso-position-vertical-relative:text;margin-left:3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56425</wp:posOffset>
                </wp:positionH>
                <wp:positionV relativeFrom="paragraph">
                  <wp:posOffset>244475</wp:posOffset>
                </wp:positionV>
                <wp:extent cx="544830" cy="5797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579600"/>
                          <a:chOff x="0" y="0"/>
                          <a:chExt cx="544680" cy="579600"/>
                        </a:xfrm>
                      </wpg:grpSpPr>
                      <wps:wsp>
                        <wps:cNvSpPr/>
                        <wps:spPr>
                          <a:xfrm>
                            <a:off x="0" y="28512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7.75pt;margin-top:19.25pt;width:42.85pt;height:45.6pt" coordorigin="10955,385" coordsize="857,912">
                <v:line id="shape_0" from="10955,834" to="11812,8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376,385" to="11376,129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1855</wp:posOffset>
                </wp:positionH>
                <wp:positionV relativeFrom="paragraph">
                  <wp:posOffset>111125</wp:posOffset>
                </wp:positionV>
                <wp:extent cx="509905" cy="61023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8.05pt;mso-wrap-distance-left:9.05pt;mso-wrap-distance-right:9.05pt;mso-wrap-distance-top:0pt;mso-wrap-distance-bottom:0pt;margin-top:8.75pt;mso-position-vertical-relative:text;margin-left:5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236855</wp:posOffset>
                </wp:positionV>
                <wp:extent cx="5737225" cy="864235"/>
                <wp:effectExtent l="0" t="0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7320" cy="864360"/>
                          <a:chOff x="0" y="0"/>
                          <a:chExt cx="573732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732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577080"/>
                              <a:ext cx="5737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0"/>
                              <a:ext cx="0" cy="578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69920" y="58932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960" y="60084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720" y="60084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1092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61092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000" y="610920"/>
                            <a:ext cx="2379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18.65pt;width:451.7pt;height:68pt" coordorigin="6000,373" coordsize="9034,1360">
                <v:group id="shape_0" style="position:absolute;left:6000;top:373;width:9034;height:910">
                  <v:line id="shape_0" from="6000,1282" to="15034,128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1383,373" to="11383,128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1937,1301" to="12311,16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562,1319" to="11936,1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217,1319" to="11591,1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859,1335" to="11233,17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498,1335" to="10872,17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153,1335" to="10527,17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97395</wp:posOffset>
                </wp:positionH>
                <wp:positionV relativeFrom="paragraph">
                  <wp:posOffset>99060</wp:posOffset>
                </wp:positionV>
                <wp:extent cx="254000" cy="27051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.85pt;margin-top:7.8pt;width:19.95pt;height:21.2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6983095</wp:posOffset>
                </wp:positionH>
                <wp:positionV relativeFrom="paragraph">
                  <wp:posOffset>99060</wp:posOffset>
                </wp:positionV>
                <wp:extent cx="177800" cy="8699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4">
                              <a:moveTo>
                                <a:pt x="183" y="0"/>
                              </a:moveTo>
                              <a:lnTo>
                                <a:pt x="0" y="42"/>
                              </a:lnTo>
                              <a:lnTo>
                                <a:pt x="134" y="84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4" path="m183,0l0,42l134,84l183,0xe" fillcolor="blue" stroked="f" o:allowincell="f" style="position:absolute;margin-left:549.85pt;margin-top:7.8pt;width:13.95pt;height:6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83080</wp:posOffset>
                </wp:positionH>
                <wp:positionV relativeFrom="paragraph">
                  <wp:posOffset>240030</wp:posOffset>
                </wp:positionV>
                <wp:extent cx="5440680" cy="0"/>
                <wp:effectExtent l="0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.9pt" to="568.75pt,1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92120</wp:posOffset>
                </wp:positionH>
                <wp:positionV relativeFrom="paragraph">
                  <wp:posOffset>6350</wp:posOffset>
                </wp:positionV>
                <wp:extent cx="4231640" cy="22288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3180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0.5pt" to="568.75pt,1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3073400</wp:posOffset>
                </wp:positionH>
                <wp:positionV relativeFrom="paragraph">
                  <wp:posOffset>635</wp:posOffset>
                </wp:positionV>
                <wp:extent cx="85090" cy="229870"/>
                <wp:effectExtent l="36195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915">
                              <a:moveTo>
                                <a:pt x="327" y="0"/>
                              </a:moveTo>
                              <a:cubicBezTo>
                                <a:pt x="297" y="77"/>
                                <a:pt x="195" y="302"/>
                                <a:pt x="144" y="475"/>
                              </a:cubicBezTo>
                              <a:cubicBezTo>
                                <a:pt x="93" y="648"/>
                                <a:pt x="44" y="860"/>
                                <a:pt x="22" y="1037"/>
                              </a:cubicBezTo>
                              <a:cubicBezTo>
                                <a:pt x="0" y="1214"/>
                                <a:pt x="8" y="1391"/>
                                <a:pt x="10" y="1537"/>
                              </a:cubicBezTo>
                              <a:cubicBezTo>
                                <a:pt x="12" y="1683"/>
                                <a:pt x="29" y="1836"/>
                                <a:pt x="34" y="19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1915" path="m327,0c297,77,195,302,144,475c93,648,44,860,22,1037c0,1214,8,1391,10,1537c12,1683,29,1836,34,1915e" stroked="t" o:allowincell="f" style="position:absolute;margin-left:242pt;margin-top:0pt;width:6.65pt;height:18.0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3068320</wp:posOffset>
                </wp:positionH>
                <wp:positionV relativeFrom="paragraph">
                  <wp:posOffset>229870</wp:posOffset>
                </wp:positionV>
                <wp:extent cx="95250" cy="459740"/>
                <wp:effectExtent l="1270" t="6350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724">
                              <a:moveTo>
                                <a:pt x="20" y="0"/>
                              </a:moveTo>
                              <a:cubicBezTo>
                                <a:pt x="10" y="120"/>
                                <a:pt x="0" y="241"/>
                                <a:pt x="20" y="362"/>
                              </a:cubicBezTo>
                              <a:cubicBezTo>
                                <a:pt x="40" y="483"/>
                                <a:pt x="119" y="664"/>
                                <a:pt x="139" y="7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724" path="m20,0c10,120,0,241,20,362c40,483,119,664,139,724e" stroked="t" o:allowincell="f" style="position:absolute;margin-left:241.6pt;margin-top:18.1pt;width:7.45pt;height:3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3705</wp:posOffset>
                </wp:positionH>
                <wp:positionV relativeFrom="paragraph">
                  <wp:posOffset>226060</wp:posOffset>
                </wp:positionV>
                <wp:extent cx="897255" cy="56769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4.7pt;mso-wrap-distance-left:9.05pt;mso-wrap-distance-right:9.05pt;mso-wrap-distance-top:0pt;mso-wrap-distance-bottom:0pt;margin-top:17.8pt;mso-position-vertical-relative:text;margin-left:6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7000</wp:posOffset>
                </wp:positionH>
                <wp:positionV relativeFrom="paragraph">
                  <wp:posOffset>173355</wp:posOffset>
                </wp:positionV>
                <wp:extent cx="464185" cy="22860"/>
                <wp:effectExtent l="0" t="34925" r="63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13.65pt" to="646.5pt,15.4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3730</wp:posOffset>
                </wp:positionH>
                <wp:positionV relativeFrom="paragraph">
                  <wp:posOffset>53340</wp:posOffset>
                </wp:positionV>
                <wp:extent cx="604520" cy="22987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= 3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8.1pt;mso-wrap-distance-left:9.05pt;mso-wrap-distance-right:9.05pt;mso-wrap-distance-top:0pt;mso-wrap-distance-bottom:0pt;margin-top:4.2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</w:rPr>
                        <w:t xml:space="preserve">0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= 3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9705</wp:posOffset>
                </wp:positionH>
                <wp:positionV relativeFrom="paragraph">
                  <wp:posOffset>218440</wp:posOffset>
                </wp:positionV>
                <wp:extent cx="572516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7.2pt" to="564.9pt,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7070725</wp:posOffset>
                </wp:positionH>
                <wp:positionV relativeFrom="paragraph">
                  <wp:posOffset>75565</wp:posOffset>
                </wp:positionV>
                <wp:extent cx="174625" cy="164465"/>
                <wp:effectExtent l="635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59">
                              <a:moveTo>
                                <a:pt x="169" y="159"/>
                              </a:moveTo>
                              <a:lnTo>
                                <a:pt x="0" y="159"/>
                              </a:lnTo>
                              <a:lnTo>
                                <a:pt x="180" y="0"/>
                              </a:lnTo>
                              <a:lnTo>
                                <a:pt x="169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59" path="m169,159l0,159l180,0l169,159xe" fillcolor="black" stroked="f" o:allowincell="f" style="position:absolute;margin-left:556.75pt;margin-top:5.95pt;width:13.7pt;height:12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7647305</wp:posOffset>
                </wp:positionH>
                <wp:positionV relativeFrom="paragraph">
                  <wp:posOffset>43180</wp:posOffset>
                </wp:positionV>
                <wp:extent cx="175260" cy="1968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90">
                              <a:moveTo>
                                <a:pt x="0" y="190"/>
                              </a:moveTo>
                              <a:lnTo>
                                <a:pt x="63" y="0"/>
                              </a:lnTo>
                              <a:lnTo>
                                <a:pt x="180" y="19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90" path="m0,190l63,0l180,190l0,190xe" fillcolor="black" stroked="f" o:allowincell="f" style="position:absolute;margin-left:602.15pt;margin-top:3.4pt;width:13.75pt;height:1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sectPr>
          <w:type w:val="nextPage"/>
          <w:pgSz w:w="16838" w:h="23811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cs="Arial" w:ascii="Arial" w:hAnsi="Arial"/>
          <w:b/>
          <w:bCs/>
          <w:sz w:val="40"/>
          <w:szCs w:val="40"/>
        </w:rPr>
        <w:t>Document réponse  DR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5020</wp:posOffset>
                </wp:positionH>
                <wp:positionV relativeFrom="paragraph">
                  <wp:posOffset>8044815</wp:posOffset>
                </wp:positionV>
                <wp:extent cx="1953895" cy="38163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381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es vitess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mm pour 0,5 mm/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30.05pt;mso-wrap-distance-left:9.05pt;mso-wrap-distance-right:9.05pt;mso-wrap-distance-top:0pt;mso-wrap-distance-bottom:0pt;margin-top:633.45pt;mso-position-vertical-relative:text;margin-left:6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es vitess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mm pour 0,5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4674870</wp:posOffset>
                </wp:positionH>
                <wp:positionV relativeFrom="paragraph">
                  <wp:posOffset>142875</wp:posOffset>
                </wp:positionV>
                <wp:extent cx="9488170" cy="8481695"/>
                <wp:effectExtent l="635" t="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8160" cy="8481600"/>
                          <a:chOff x="0" y="0"/>
                          <a:chExt cx="9488160" cy="8481600"/>
                        </a:xfrm>
                      </wpg:grpSpPr>
                      <wpg:grpSp>
                        <wpg:cNvGrpSpPr/>
                        <wpg:grpSpPr>
                          <a:xfrm>
                            <a:off x="940320" y="7853040"/>
                            <a:ext cx="35712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2093040" y="38880"/>
                              <a:ext cx="147816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2079360" cy="3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269600" y="2332440"/>
                            <a:ext cx="3590640" cy="6086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4440" y="1282680"/>
                            <a:ext cx="603720" cy="46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5745960"/>
                            <a:ext cx="31176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74">
                                <a:moveTo>
                                  <a:pt x="105" y="0"/>
                                </a:moveTo>
                                <a:lnTo>
                                  <a:pt x="6" y="226"/>
                                </a:lnTo>
                                <a:lnTo>
                                  <a:pt x="0" y="368"/>
                                </a:lnTo>
                                <a:lnTo>
                                  <a:pt x="65" y="455"/>
                                </a:lnTo>
                                <a:lnTo>
                                  <a:pt x="174" y="474"/>
                                </a:lnTo>
                                <a:lnTo>
                                  <a:pt x="283" y="443"/>
                                </a:lnTo>
                                <a:lnTo>
                                  <a:pt x="388" y="18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160" y="164520"/>
                            <a:ext cx="2346480" cy="31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9" h="3843">
                                <a:moveTo>
                                  <a:pt x="1177" y="89"/>
                                </a:moveTo>
                                <a:lnTo>
                                  <a:pt x="911" y="1992"/>
                                </a:lnTo>
                                <a:lnTo>
                                  <a:pt x="533" y="2315"/>
                                </a:lnTo>
                                <a:lnTo>
                                  <a:pt x="360" y="2559"/>
                                </a:lnTo>
                                <a:lnTo>
                                  <a:pt x="215" y="2948"/>
                                </a:lnTo>
                                <a:lnTo>
                                  <a:pt x="0" y="3833"/>
                                </a:lnTo>
                                <a:lnTo>
                                  <a:pt x="1938" y="3843"/>
                                </a:lnTo>
                                <a:lnTo>
                                  <a:pt x="2919" y="89"/>
                                </a:lnTo>
                                <a:lnTo>
                                  <a:pt x="2715" y="0"/>
                                </a:lnTo>
                                <a:lnTo>
                                  <a:pt x="2529" y="146"/>
                                </a:lnTo>
                                <a:lnTo>
                                  <a:pt x="2335" y="19"/>
                                </a:lnTo>
                                <a:lnTo>
                                  <a:pt x="2082" y="165"/>
                                </a:lnTo>
                                <a:lnTo>
                                  <a:pt x="1938" y="19"/>
                                </a:lnTo>
                                <a:lnTo>
                                  <a:pt x="1566" y="224"/>
                                </a:lnTo>
                                <a:lnTo>
                                  <a:pt x="1424" y="29"/>
                                </a:lnTo>
                                <a:lnTo>
                                  <a:pt x="1177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3281040"/>
                            <a:ext cx="5626080" cy="18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0" h="2329">
                                <a:moveTo>
                                  <a:pt x="6821" y="88"/>
                                </a:moveTo>
                                <a:lnTo>
                                  <a:pt x="2753" y="49"/>
                                </a:lnTo>
                                <a:lnTo>
                                  <a:pt x="1993" y="0"/>
                                </a:lnTo>
                                <a:lnTo>
                                  <a:pt x="1363" y="49"/>
                                </a:lnTo>
                                <a:lnTo>
                                  <a:pt x="772" y="185"/>
                                </a:lnTo>
                                <a:lnTo>
                                  <a:pt x="351" y="370"/>
                                </a:lnTo>
                                <a:lnTo>
                                  <a:pt x="98" y="662"/>
                                </a:lnTo>
                                <a:lnTo>
                                  <a:pt x="0" y="983"/>
                                </a:lnTo>
                                <a:lnTo>
                                  <a:pt x="0" y="1374"/>
                                </a:lnTo>
                                <a:lnTo>
                                  <a:pt x="39" y="1576"/>
                                </a:lnTo>
                                <a:lnTo>
                                  <a:pt x="176" y="1751"/>
                                </a:lnTo>
                                <a:lnTo>
                                  <a:pt x="327" y="1851"/>
                                </a:lnTo>
                                <a:lnTo>
                                  <a:pt x="860" y="1893"/>
                                </a:lnTo>
                                <a:lnTo>
                                  <a:pt x="866" y="2236"/>
                                </a:lnTo>
                                <a:lnTo>
                                  <a:pt x="1155" y="2258"/>
                                </a:lnTo>
                                <a:lnTo>
                                  <a:pt x="1226" y="2286"/>
                                </a:lnTo>
                                <a:lnTo>
                                  <a:pt x="1528" y="2279"/>
                                </a:lnTo>
                                <a:lnTo>
                                  <a:pt x="1567" y="2175"/>
                                </a:lnTo>
                                <a:lnTo>
                                  <a:pt x="1654" y="2202"/>
                                </a:lnTo>
                                <a:lnTo>
                                  <a:pt x="1682" y="1837"/>
                                </a:lnTo>
                                <a:lnTo>
                                  <a:pt x="1837" y="1830"/>
                                </a:lnTo>
                                <a:lnTo>
                                  <a:pt x="6164" y="2329"/>
                                </a:lnTo>
                                <a:lnTo>
                                  <a:pt x="6276" y="2272"/>
                                </a:lnTo>
                                <a:lnTo>
                                  <a:pt x="7000" y="2272"/>
                                </a:lnTo>
                                <a:lnTo>
                                  <a:pt x="6993" y="1998"/>
                                </a:lnTo>
                                <a:lnTo>
                                  <a:pt x="6772" y="1991"/>
                                </a:lnTo>
                                <a:lnTo>
                                  <a:pt x="6880" y="1900"/>
                                </a:lnTo>
                                <a:lnTo>
                                  <a:pt x="6955" y="1810"/>
                                </a:lnTo>
                                <a:lnTo>
                                  <a:pt x="6986" y="980"/>
                                </a:lnTo>
                                <a:lnTo>
                                  <a:pt x="6993" y="235"/>
                                </a:lnTo>
                                <a:lnTo>
                                  <a:pt x="6922" y="151"/>
                                </a:lnTo>
                                <a:lnTo>
                                  <a:pt x="6883" y="88"/>
                                </a:lnTo>
                                <a:lnTo>
                                  <a:pt x="682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4780800"/>
                            <a:ext cx="373392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5" h="1338">
                                <a:moveTo>
                                  <a:pt x="98" y="27"/>
                                </a:moveTo>
                                <a:lnTo>
                                  <a:pt x="0" y="741"/>
                                </a:lnTo>
                                <a:lnTo>
                                  <a:pt x="55" y="815"/>
                                </a:lnTo>
                                <a:lnTo>
                                  <a:pt x="4480" y="1338"/>
                                </a:lnTo>
                                <a:lnTo>
                                  <a:pt x="4568" y="1306"/>
                                </a:lnTo>
                                <a:lnTo>
                                  <a:pt x="4577" y="1242"/>
                                </a:lnTo>
                                <a:lnTo>
                                  <a:pt x="4645" y="629"/>
                                </a:lnTo>
                                <a:lnTo>
                                  <a:pt x="4645" y="516"/>
                                </a:lnTo>
                                <a:lnTo>
                                  <a:pt x="4578" y="532"/>
                                </a:lnTo>
                                <a:lnTo>
                                  <a:pt x="233" y="0"/>
                                </a:lnTo>
                                <a:lnTo>
                                  <a:pt x="170" y="0"/>
                                </a:lnTo>
                                <a:lnTo>
                                  <a:pt x="9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5551200"/>
                            <a:ext cx="643320" cy="102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1270">
                                <a:moveTo>
                                  <a:pt x="154" y="0"/>
                                </a:moveTo>
                                <a:lnTo>
                                  <a:pt x="96" y="535"/>
                                </a:lnTo>
                                <a:lnTo>
                                  <a:pt x="135" y="636"/>
                                </a:lnTo>
                                <a:lnTo>
                                  <a:pt x="135" y="695"/>
                                </a:lnTo>
                                <a:lnTo>
                                  <a:pt x="96" y="826"/>
                                </a:lnTo>
                                <a:lnTo>
                                  <a:pt x="43" y="855"/>
                                </a:lnTo>
                                <a:lnTo>
                                  <a:pt x="0" y="1151"/>
                                </a:lnTo>
                                <a:lnTo>
                                  <a:pt x="320" y="1270"/>
                                </a:lnTo>
                                <a:lnTo>
                                  <a:pt x="546" y="782"/>
                                </a:lnTo>
                                <a:lnTo>
                                  <a:pt x="308" y="745"/>
                                </a:lnTo>
                                <a:lnTo>
                                  <a:pt x="203" y="658"/>
                                </a:lnTo>
                                <a:lnTo>
                                  <a:pt x="197" y="517"/>
                                </a:lnTo>
                                <a:lnTo>
                                  <a:pt x="240" y="431"/>
                                </a:lnTo>
                                <a:lnTo>
                                  <a:pt x="363" y="363"/>
                                </a:lnTo>
                                <a:lnTo>
                                  <a:pt x="640" y="431"/>
                                </a:lnTo>
                                <a:lnTo>
                                  <a:pt x="800" y="76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81720" cy="755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9" h="9316">
                                <a:moveTo>
                                  <a:pt x="5655" y="264"/>
                                </a:moveTo>
                                <a:lnTo>
                                  <a:pt x="5546" y="1015"/>
                                </a:lnTo>
                                <a:lnTo>
                                  <a:pt x="5313" y="1283"/>
                                </a:lnTo>
                                <a:lnTo>
                                  <a:pt x="4832" y="1535"/>
                                </a:lnTo>
                                <a:lnTo>
                                  <a:pt x="4505" y="1620"/>
                                </a:lnTo>
                                <a:lnTo>
                                  <a:pt x="4045" y="1608"/>
                                </a:lnTo>
                                <a:lnTo>
                                  <a:pt x="4045" y="1692"/>
                                </a:lnTo>
                                <a:lnTo>
                                  <a:pt x="3042" y="1764"/>
                                </a:lnTo>
                                <a:lnTo>
                                  <a:pt x="2373" y="2028"/>
                                </a:lnTo>
                                <a:lnTo>
                                  <a:pt x="2332" y="2195"/>
                                </a:lnTo>
                                <a:lnTo>
                                  <a:pt x="2436" y="2261"/>
                                </a:lnTo>
                                <a:lnTo>
                                  <a:pt x="2819" y="2195"/>
                                </a:lnTo>
                                <a:lnTo>
                                  <a:pt x="3123" y="2195"/>
                                </a:lnTo>
                                <a:lnTo>
                                  <a:pt x="2920" y="2290"/>
                                </a:lnTo>
                                <a:lnTo>
                                  <a:pt x="2717" y="2290"/>
                                </a:lnTo>
                                <a:lnTo>
                                  <a:pt x="2932" y="2394"/>
                                </a:lnTo>
                                <a:lnTo>
                                  <a:pt x="3791" y="2346"/>
                                </a:lnTo>
                                <a:lnTo>
                                  <a:pt x="3731" y="2406"/>
                                </a:lnTo>
                                <a:lnTo>
                                  <a:pt x="1080" y="3314"/>
                                </a:lnTo>
                                <a:lnTo>
                                  <a:pt x="802" y="3532"/>
                                </a:lnTo>
                                <a:lnTo>
                                  <a:pt x="657" y="3798"/>
                                </a:lnTo>
                                <a:lnTo>
                                  <a:pt x="717" y="4258"/>
                                </a:lnTo>
                                <a:lnTo>
                                  <a:pt x="2024" y="8130"/>
                                </a:lnTo>
                                <a:lnTo>
                                  <a:pt x="2012" y="8324"/>
                                </a:lnTo>
                                <a:lnTo>
                                  <a:pt x="1845" y="8481"/>
                                </a:lnTo>
                                <a:lnTo>
                                  <a:pt x="778" y="8868"/>
                                </a:lnTo>
                                <a:lnTo>
                                  <a:pt x="100" y="9110"/>
                                </a:lnTo>
                                <a:lnTo>
                                  <a:pt x="0" y="9252"/>
                                </a:lnTo>
                                <a:lnTo>
                                  <a:pt x="245" y="9316"/>
                                </a:lnTo>
                                <a:lnTo>
                                  <a:pt x="1661" y="9147"/>
                                </a:lnTo>
                                <a:lnTo>
                                  <a:pt x="2697" y="9077"/>
                                </a:lnTo>
                                <a:lnTo>
                                  <a:pt x="2920" y="9120"/>
                                </a:lnTo>
                                <a:lnTo>
                                  <a:pt x="3164" y="8934"/>
                                </a:lnTo>
                                <a:lnTo>
                                  <a:pt x="3222" y="8735"/>
                                </a:lnTo>
                                <a:lnTo>
                                  <a:pt x="3062" y="8432"/>
                                </a:lnTo>
                                <a:lnTo>
                                  <a:pt x="2941" y="8116"/>
                                </a:lnTo>
                                <a:lnTo>
                                  <a:pt x="2762" y="6593"/>
                                </a:lnTo>
                                <a:lnTo>
                                  <a:pt x="2596" y="5780"/>
                                </a:lnTo>
                                <a:lnTo>
                                  <a:pt x="2448" y="5311"/>
                                </a:lnTo>
                                <a:lnTo>
                                  <a:pt x="2271" y="4847"/>
                                </a:lnTo>
                                <a:lnTo>
                                  <a:pt x="2231" y="4583"/>
                                </a:lnTo>
                                <a:lnTo>
                                  <a:pt x="2434" y="4340"/>
                                </a:lnTo>
                                <a:lnTo>
                                  <a:pt x="3283" y="4185"/>
                                </a:lnTo>
                                <a:lnTo>
                                  <a:pt x="4118" y="4028"/>
                                </a:lnTo>
                                <a:lnTo>
                                  <a:pt x="5313" y="4036"/>
                                </a:lnTo>
                                <a:lnTo>
                                  <a:pt x="6320" y="3895"/>
                                </a:lnTo>
                                <a:lnTo>
                                  <a:pt x="6683" y="4004"/>
                                </a:lnTo>
                                <a:lnTo>
                                  <a:pt x="7325" y="4056"/>
                                </a:lnTo>
                                <a:lnTo>
                                  <a:pt x="8063" y="3610"/>
                                </a:lnTo>
                                <a:lnTo>
                                  <a:pt x="8201" y="3123"/>
                                </a:lnTo>
                                <a:lnTo>
                                  <a:pt x="8519" y="2290"/>
                                </a:lnTo>
                                <a:lnTo>
                                  <a:pt x="9059" y="292"/>
                                </a:lnTo>
                                <a:lnTo>
                                  <a:pt x="8587" y="162"/>
                                </a:lnTo>
                                <a:lnTo>
                                  <a:pt x="8355" y="292"/>
                                </a:lnTo>
                                <a:lnTo>
                                  <a:pt x="8063" y="162"/>
                                </a:lnTo>
                                <a:lnTo>
                                  <a:pt x="7755" y="292"/>
                                </a:lnTo>
                                <a:lnTo>
                                  <a:pt x="7439" y="162"/>
                                </a:lnTo>
                                <a:lnTo>
                                  <a:pt x="7365" y="292"/>
                                </a:lnTo>
                                <a:lnTo>
                                  <a:pt x="6805" y="142"/>
                                </a:lnTo>
                                <a:lnTo>
                                  <a:pt x="6520" y="292"/>
                                </a:lnTo>
                                <a:lnTo>
                                  <a:pt x="6336" y="0"/>
                                </a:lnTo>
                                <a:lnTo>
                                  <a:pt x="5819" y="61"/>
                                </a:lnTo>
                                <a:lnTo>
                                  <a:pt x="5655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5720" y="477360"/>
                            <a:ext cx="5486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92560" y="736560"/>
                            <a:ext cx="3009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77760" y="77040"/>
                              <a:ext cx="139680" cy="14112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99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" y="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79720" y="7176600"/>
                            <a:ext cx="740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2360" y="7039440"/>
                            <a:ext cx="740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7179480"/>
                            <a:ext cx="421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6458760"/>
                            <a:ext cx="420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5619240"/>
                            <a:ext cx="420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6727680"/>
                            <a:ext cx="4208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5770800"/>
                            <a:ext cx="421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760" y="6159960"/>
                            <a:ext cx="184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9120" y="6089760"/>
                            <a:ext cx="4208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47200" y="7242840"/>
                            <a:ext cx="71640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920" y="6950880"/>
                            <a:ext cx="601200" cy="49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3040" y="6512400"/>
                            <a:ext cx="482760" cy="47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1000" y="6221160"/>
                            <a:ext cx="69516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5199480"/>
                            <a:ext cx="65268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8160" y="6009120"/>
                            <a:ext cx="740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5191920"/>
                            <a:ext cx="740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0800" y="6720840"/>
                            <a:ext cx="7408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080" y="5438880"/>
                            <a:ext cx="7408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20200" y="5690880"/>
                            <a:ext cx="136152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60680" y="7190640"/>
                            <a:ext cx="4496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4480" y="6409080"/>
                            <a:ext cx="4496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3520" y="5781600"/>
                            <a:ext cx="4496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22248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3640" y="6458760"/>
                            <a:ext cx="4496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22212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5120" y="5606280"/>
                            <a:ext cx="4496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22248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2440" y="5788080"/>
                            <a:ext cx="4496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22212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56560" y="156240"/>
                            <a:ext cx="1438200" cy="54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6772">
                                <a:moveTo>
                                  <a:pt x="1323" y="88"/>
                                </a:moveTo>
                                <a:lnTo>
                                  <a:pt x="891" y="1805"/>
                                </a:lnTo>
                                <a:lnTo>
                                  <a:pt x="274" y="4221"/>
                                </a:lnTo>
                                <a:lnTo>
                                  <a:pt x="0" y="5721"/>
                                </a:lnTo>
                                <a:lnTo>
                                  <a:pt x="827" y="6772"/>
                                </a:lnTo>
                                <a:lnTo>
                                  <a:pt x="1464" y="6763"/>
                                </a:lnTo>
                                <a:lnTo>
                                  <a:pt x="1667" y="5871"/>
                                </a:lnTo>
                                <a:lnTo>
                                  <a:pt x="1464" y="4918"/>
                                </a:lnTo>
                                <a:lnTo>
                                  <a:pt x="1626" y="4127"/>
                                </a:lnTo>
                                <a:lnTo>
                                  <a:pt x="1484" y="3376"/>
                                </a:lnTo>
                                <a:lnTo>
                                  <a:pt x="1647" y="2585"/>
                                </a:lnTo>
                                <a:lnTo>
                                  <a:pt x="1545" y="1997"/>
                                </a:lnTo>
                                <a:lnTo>
                                  <a:pt x="1768" y="1632"/>
                                </a:lnTo>
                                <a:lnTo>
                                  <a:pt x="1687" y="963"/>
                                </a:lnTo>
                                <a:lnTo>
                                  <a:pt x="1667" y="557"/>
                                </a:lnTo>
                                <a:lnTo>
                                  <a:pt x="1789" y="375"/>
                                </a:lnTo>
                                <a:lnTo>
                                  <a:pt x="1683" y="165"/>
                                </a:lnTo>
                                <a:lnTo>
                                  <a:pt x="1498" y="0"/>
                                </a:lnTo>
                                <a:lnTo>
                                  <a:pt x="1323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55200" y="2396520"/>
                            <a:ext cx="3590640" cy="6085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4320" y="7272720"/>
                            <a:ext cx="288432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rection de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11.25pt;width:747.15pt;height:667.85pt" coordorigin="7362,225" coordsize="14943,13357">
                <v:group id="shape_0" style="position:absolute;left:8843;top:12592;width:5623;height:277">
                  <v:line id="shape_0" from="12139,12653" to="14466,1286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843;top:12592;width:3272;height:59;flip:xy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4086;top:3898;width:5654;height:9582;flip:y" type="_x0000_t32">
                  <v:stroke color="white" weight="255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21353;top:2245;width:950;height:72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88,474" path="m105,0l6,226l0,368l65,455l174,474l283,443l388,18l105,0xe" fillcolor="#bfbfbf" stroked="f" o:allowincell="f" style="position:absolute;left:16123;top:9274;width:490;height:604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coordsize="2919,3843" path="m1177,89l911,1992l533,2315l360,2559l215,2948l0,3833l1938,3843l2919,89l2715,0l2529,146l2335,19l2082,165l1938,19l1566,224l1424,29l1177,89xe" fillcolor="#bfbfbf" stroked="f" o:allowincell="f" style="position:absolute;left:17471;top:484;width:3694;height:4907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coordsize="7000,2329" path="m6821,88l2753,49l1993,0l1363,49l772,185l351,370l98,662l0,983l0,1374l39,1576l176,1751l327,1851l860,1893l866,2236l1155,2258l1226,2286l1528,2279l1567,2175l1654,2202l1682,1837l1837,1830l6164,2329l6276,2272l7000,2272l6993,1998l6772,1991l6880,1900l6955,1810l6986,980l6993,235l6922,151l6883,88l6821,88xe" fillcolor="#bfbfbf" stroked="f" o:allowincell="f" style="position:absolute;left:10561;top:5392;width:8859;height:2973;mso-wrap-style:none;v-text-anchor:middle">
                  <v:fill o:detectmouseclick="t" type="solid" color2="#404040" opacity="0.5"/>
                  <v:stroke color="#3465a4" joinstyle="round" endcap="flat"/>
                  <w10:wrap type="none"/>
                </v:shape>
                <v:shape id="shape_0" coordsize="4645,1338" path="m98,27l0,741l55,815l4480,1338l4568,1306l4577,1242l4645,629l4645,516l4578,532l233,0l170,0l98,27xe" fillcolor="#bfbfbf" stroked="f" o:allowincell="f" style="position:absolute;left:12610;top:7754;width:5879;height:1708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coordsize="800,1270" path="m154,0l96,535l135,636l135,695l96,826l43,855l0,1151l320,1270l546,782l308,745l203,658l197,517l240,431l363,363l640,431l800,76l154,0xe" fillcolor="#bfbfbf" stroked="f" o:allowincell="f" style="position:absolute;left:13608;top:8967;width:1012;height:1621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coordsize="9059,9316" path="m5655,264l5546,1015l5313,1283l4832,1535l4505,1620l4045,1608l4045,1692l3042,1764l2373,2028l2332,2195l2436,2261l2819,2195l3123,2195l2920,2290l2717,2290l2932,2394l3791,2346l3731,2406l1080,3314l802,3532l657,3798l717,4258l2024,8130l2012,8324l1845,8481l778,8868l100,9110l0,9252l245,9316l1661,9147l2697,9077l2920,9120l3164,8934l3222,8735l3062,8432l2941,8116l2762,6593l2596,5780l2448,5311l2271,4847l2231,4583l2434,4340l3283,4185l4118,4028l5313,4036l6320,3895l6683,4004l7325,4056l8063,3610l8201,3123l8519,2290l9059,292l8587,162l8355,292l8063,162l7755,292l7439,162l7365,292l6805,142l6520,292l6336,0l5819,61l5655,264xe" fillcolor="#bfbfbf" stroked="f" o:allowincell="f" style="position:absolute;left:7362;top:225;width:11466;height:11895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stroked="f" o:allowincell="f" style="position:absolute;left:14946;top:977;width:86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82;top:1385;width:473;height:476">
                  <v:oval id="shape_0" stroked="t" o:allowincell="f" style="position:absolute;left:15504;top:1506;width:219;height:221;mso-wrap-style:none;v-text-anchor:middle">
                    <v:fill o:detectmouseclick="t" on="false"/>
                    <v:stroke color="#993366" weight="38160" joinstyle="miter" endcap="flat"/>
                    <w10:wrap type="none"/>
                  </v:oval>
                  <v:line id="shape_0" from="15382,1620" to="15855,162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5614,1385" to="15614,1861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472;top:11527;width:116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8;top:11311;width:116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2;top:11531;width:66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0;top:10396;width:662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4;top:9074;width:662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4;top:10820;width:662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9;top:9313;width:66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343;top:9926;width:290;height:3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258;top:9815;width:662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45,11631" to="19272,11714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3781,11171" to="14727,11942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7178,10481" to="17937,11225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8828,10022" to="19922,10087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1877,8413" to="12904,8808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753;top:9688;width:116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5;top:8401;width:116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5;top:10809;width:1166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0;top:8790;width:1166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85,9187" to="18828,9561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7064;top:11549;width:707;height:714">
                  <v:line id="shape_0" from="17064,11901" to="17771,1190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7412,11549" to="17412,12263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8172;top:10318;width:707;height:714">
                  <v:line id="shape_0" from="18172,10670" to="18879,1067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520,10318" to="18520,11032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3730;top:9330;width:707;height:713">
                  <v:line id="shape_0" from="13730,9680" to="14437,968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4078,9330" to="14078,10043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3399;top:10396;width:707;height:713">
                  <v:line id="shape_0" from="13399,10746" to="14106,1074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3747,10396" to="13747,1110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30;top:9054;width:707;height:713">
                  <v:line id="shape_0" from="12630,9404" to="13337,940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2978,9054" to="12978,9767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5996;top:9340;width:707;height:713">
                  <v:line id="shape_0" from="15996,9690" to="16703,969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344,9340" to="16344,10053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shape id="shape_0" coordsize="1789,6772" path="m1323,88l891,1805l274,4221l0,5721l827,6772l1464,6763l1667,5871l1464,4918l1626,4127l1484,3376l1647,2585l1545,1997l1768,1632l1687,963l1667,557l1789,375l1683,165l1498,0l1323,88xe" fillcolor="#bfbfbf" stroked="f" o:allowincell="f" style="position:absolute;left:19577;top:471;width:2264;height:8647;mso-wrap-style:none;v-text-anchor:middle">
                  <v:fill o:detectmouseclick="t" type="solid" color2="#404040" opacity="0.62"/>
                  <v:stroke color="#3465a4" joinstyle="round" endcap="flat"/>
                  <w10:wrap type="none"/>
                </v:shape>
                <v:shape id="shape_0" stroked="t" o:allowincell="f" style="position:absolute;left:14063;top:3999;width:5654;height:9581;flip:y" type="_x0000_t32">
                  <v:stroke color="black" weight="19080" dashstyle="longdashdot" joinstyle="miter" endcap="flat"/>
                  <v:fill o:detectmouseclick="t" on="false"/>
                  <w10:wrap type="none"/>
                </v:shape>
                <v:shape id="shape_0" stroked="f" o:allowincell="f" style="position:absolute;left:8928;top:11678;width:4541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rection de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8280</wp:posOffset>
            </wp:positionH>
            <wp:positionV relativeFrom="paragraph">
              <wp:posOffset>29210</wp:posOffset>
            </wp:positionV>
            <wp:extent cx="10865485" cy="9225280"/>
            <wp:effectExtent l="0" t="0" r="0" b="0"/>
            <wp:wrapNone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5485" cy="922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7865</wp:posOffset>
                </wp:positionH>
                <wp:positionV relativeFrom="paragraph">
                  <wp:posOffset>3938270</wp:posOffset>
                </wp:positionV>
                <wp:extent cx="3335655" cy="46355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ocument réponse  DR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36.5pt;mso-wrap-distance-left:9.05pt;mso-wrap-distance-right:9.05pt;mso-wrap-distance-top:0pt;mso-wrap-distance-bottom:0pt;margin-top:310.1pt;mso-position-vertical-relative:text;margin-left:5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ocument réponse  DR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5020</wp:posOffset>
                </wp:positionH>
                <wp:positionV relativeFrom="paragraph">
                  <wp:posOffset>3009265</wp:posOffset>
                </wp:positionV>
                <wp:extent cx="1953895" cy="26162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u dessin :   1: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20.6pt;mso-wrap-distance-left:9.05pt;mso-wrap-distance-right:9.05pt;mso-wrap-distance-top:0pt;mso-wrap-distance-bottom:0pt;margin-top:236.95pt;mso-position-vertical-relative:text;margin-left:6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u dessin :   1: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5003145" cy="10694035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31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3575</wp:posOffset>
            </wp:positionH>
            <wp:positionV relativeFrom="paragraph">
              <wp:posOffset>-347345</wp:posOffset>
            </wp:positionV>
            <wp:extent cx="3082925" cy="3373120"/>
            <wp:effectExtent l="0" t="0" r="0" b="0"/>
            <wp:wrapNone/>
            <wp:docPr id="9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4015</wp:posOffset>
                </wp:positionH>
                <wp:positionV relativeFrom="paragraph">
                  <wp:posOffset>3175635</wp:posOffset>
                </wp:positionV>
                <wp:extent cx="4753610" cy="532066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5320800"/>
                          <a:chOff x="0" y="0"/>
                          <a:chExt cx="4753440" cy="532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753440" cy="53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913200" y="1828080"/>
                            <a:ext cx="8928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Ǿ  30 …..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91440" y="1777680"/>
                            <a:ext cx="10058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Ǿ  15    …..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960" y="2892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016080"/>
                            <a:ext cx="50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250.05pt;width:378.45pt;height:418.95pt" coordorigin="589,5001" coordsize="7569,8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9;top:5001;width:7485;height:83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52;top:7879;width:1405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Ǿ  30 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8;top:7800;width:1583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Ǿ  15    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200;top:9557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186;top:9751;width:78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015</wp:posOffset>
                </wp:positionH>
                <wp:positionV relativeFrom="paragraph">
                  <wp:posOffset>3175635</wp:posOffset>
                </wp:positionV>
                <wp:extent cx="4753610" cy="53206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5320800"/>
                          <a:chOff x="0" y="0"/>
                          <a:chExt cx="4753440" cy="532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3440" cy="5320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753440" cy="532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3913200" y="1828080"/>
                              <a:ext cx="8928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Ǿ  30 …..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91440" y="1777680"/>
                              <a:ext cx="100584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Ǿ  15    …..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7960" y="289296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200" y="3016080"/>
                              <a:ext cx="50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929160"/>
                            <a:ext cx="259200" cy="3641040"/>
                          </a:xfrm>
                        </wpg:grpSpPr>
                        <wps:wsp>
                          <wps:cNvSpPr/>
                          <wps:spPr>
                            <a:xfrm>
                              <a:off x="16920" y="0"/>
                              <a:ext cx="241920" cy="24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16">
                                  <a:moveTo>
                                    <a:pt x="159" y="116"/>
                                  </a:moveTo>
                                  <a:cubicBezTo>
                                    <a:pt x="212" y="165"/>
                                    <a:pt x="315" y="514"/>
                                    <a:pt x="324" y="740"/>
                                  </a:cubicBezTo>
                                  <a:cubicBezTo>
                                    <a:pt x="333" y="966"/>
                                    <a:pt x="206" y="1218"/>
                                    <a:pt x="214" y="1473"/>
                                  </a:cubicBezTo>
                                  <a:cubicBezTo>
                                    <a:pt x="222" y="1728"/>
                                    <a:pt x="381" y="2052"/>
                                    <a:pt x="370" y="2271"/>
                                  </a:cubicBezTo>
                                  <a:cubicBezTo>
                                    <a:pt x="359" y="2490"/>
                                    <a:pt x="176" y="2648"/>
                                    <a:pt x="150" y="2785"/>
                                  </a:cubicBezTo>
                                  <a:cubicBezTo>
                                    <a:pt x="124" y="2922"/>
                                    <a:pt x="208" y="2995"/>
                                    <a:pt x="214" y="3093"/>
                                  </a:cubicBezTo>
                                  <a:cubicBezTo>
                                    <a:pt x="220" y="3191"/>
                                    <a:pt x="186" y="3263"/>
                                    <a:pt x="187" y="3372"/>
                                  </a:cubicBezTo>
                                  <a:cubicBezTo>
                                    <a:pt x="188" y="3481"/>
                                    <a:pt x="251" y="3684"/>
                                    <a:pt x="223" y="3748"/>
                                  </a:cubicBezTo>
                                  <a:cubicBezTo>
                                    <a:pt x="195" y="3812"/>
                                    <a:pt x="36" y="3916"/>
                                    <a:pt x="21" y="3757"/>
                                  </a:cubicBezTo>
                                  <a:cubicBezTo>
                                    <a:pt x="6" y="3598"/>
                                    <a:pt x="135" y="3346"/>
                                    <a:pt x="132" y="2794"/>
                                  </a:cubicBezTo>
                                  <a:cubicBezTo>
                                    <a:pt x="129" y="2242"/>
                                    <a:pt x="0" y="892"/>
                                    <a:pt x="3" y="446"/>
                                  </a:cubicBezTo>
                                  <a:cubicBezTo>
                                    <a:pt x="6" y="0"/>
                                    <a:pt x="106" y="67"/>
                                    <a:pt x="159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600"/>
                              <a:ext cx="243720" cy="24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916">
                                  <a:moveTo>
                                    <a:pt x="168" y="110"/>
                                  </a:moveTo>
                                  <a:cubicBezTo>
                                    <a:pt x="221" y="159"/>
                                    <a:pt x="324" y="508"/>
                                    <a:pt x="333" y="734"/>
                                  </a:cubicBezTo>
                                  <a:cubicBezTo>
                                    <a:pt x="342" y="960"/>
                                    <a:pt x="215" y="1212"/>
                                    <a:pt x="223" y="1467"/>
                                  </a:cubicBezTo>
                                  <a:cubicBezTo>
                                    <a:pt x="231" y="1722"/>
                                    <a:pt x="374" y="2051"/>
                                    <a:pt x="379" y="2265"/>
                                  </a:cubicBezTo>
                                  <a:cubicBezTo>
                                    <a:pt x="384" y="2479"/>
                                    <a:pt x="277" y="2614"/>
                                    <a:pt x="251" y="2751"/>
                                  </a:cubicBezTo>
                                  <a:cubicBezTo>
                                    <a:pt x="225" y="2888"/>
                                    <a:pt x="232" y="2985"/>
                                    <a:pt x="223" y="3087"/>
                                  </a:cubicBezTo>
                                  <a:cubicBezTo>
                                    <a:pt x="214" y="3189"/>
                                    <a:pt x="195" y="3257"/>
                                    <a:pt x="196" y="3366"/>
                                  </a:cubicBezTo>
                                  <a:cubicBezTo>
                                    <a:pt x="197" y="3475"/>
                                    <a:pt x="260" y="3678"/>
                                    <a:pt x="232" y="3742"/>
                                  </a:cubicBezTo>
                                  <a:cubicBezTo>
                                    <a:pt x="204" y="3806"/>
                                    <a:pt x="53" y="3916"/>
                                    <a:pt x="30" y="3751"/>
                                  </a:cubicBezTo>
                                  <a:cubicBezTo>
                                    <a:pt x="7" y="3586"/>
                                    <a:pt x="98" y="3303"/>
                                    <a:pt x="95" y="2751"/>
                                  </a:cubicBezTo>
                                  <a:cubicBezTo>
                                    <a:pt x="92" y="2199"/>
                                    <a:pt x="0" y="880"/>
                                    <a:pt x="12" y="440"/>
                                  </a:cubicBezTo>
                                  <a:cubicBezTo>
                                    <a:pt x="24" y="0"/>
                                    <a:pt x="115" y="61"/>
                                    <a:pt x="168" y="1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25920"/>
                              <a:ext cx="141120" cy="23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722">
                                  <a:moveTo>
                                    <a:pt x="0" y="0"/>
                                  </a:moveTo>
                                  <a:cubicBezTo>
                                    <a:pt x="28" y="117"/>
                                    <a:pt x="165" y="460"/>
                                    <a:pt x="176" y="699"/>
                                  </a:cubicBezTo>
                                  <a:cubicBezTo>
                                    <a:pt x="187" y="938"/>
                                    <a:pt x="58" y="1177"/>
                                    <a:pt x="66" y="1432"/>
                                  </a:cubicBezTo>
                                  <a:cubicBezTo>
                                    <a:pt x="74" y="1687"/>
                                    <a:pt x="222" y="1960"/>
                                    <a:pt x="222" y="2230"/>
                                  </a:cubicBezTo>
                                  <a:cubicBezTo>
                                    <a:pt x="222" y="2500"/>
                                    <a:pt x="94" y="2873"/>
                                    <a:pt x="66" y="3052"/>
                                  </a:cubicBezTo>
                                  <a:cubicBezTo>
                                    <a:pt x="38" y="3231"/>
                                    <a:pt x="51" y="3230"/>
                                    <a:pt x="51" y="3307"/>
                                  </a:cubicBezTo>
                                  <a:cubicBezTo>
                                    <a:pt x="51" y="3384"/>
                                    <a:pt x="57" y="3443"/>
                                    <a:pt x="63" y="3512"/>
                                  </a:cubicBezTo>
                                  <a:cubicBezTo>
                                    <a:pt x="69" y="3581"/>
                                    <a:pt x="81" y="3678"/>
                                    <a:pt x="85" y="372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5840"/>
                              <a:ext cx="177840" cy="83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315">
                                  <a:moveTo>
                                    <a:pt x="181" y="34"/>
                                  </a:moveTo>
                                  <a:cubicBezTo>
                                    <a:pt x="219" y="36"/>
                                    <a:pt x="245" y="88"/>
                                    <a:pt x="258" y="123"/>
                                  </a:cubicBezTo>
                                  <a:cubicBezTo>
                                    <a:pt x="271" y="158"/>
                                    <a:pt x="271" y="179"/>
                                    <a:pt x="258" y="246"/>
                                  </a:cubicBezTo>
                                  <a:cubicBezTo>
                                    <a:pt x="245" y="313"/>
                                    <a:pt x="177" y="438"/>
                                    <a:pt x="181" y="525"/>
                                  </a:cubicBezTo>
                                  <a:cubicBezTo>
                                    <a:pt x="185" y="612"/>
                                    <a:pt x="280" y="665"/>
                                    <a:pt x="280" y="771"/>
                                  </a:cubicBezTo>
                                  <a:cubicBezTo>
                                    <a:pt x="280" y="877"/>
                                    <a:pt x="212" y="1083"/>
                                    <a:pt x="181" y="1161"/>
                                  </a:cubicBezTo>
                                  <a:cubicBezTo>
                                    <a:pt x="150" y="1239"/>
                                    <a:pt x="118" y="1315"/>
                                    <a:pt x="91" y="1239"/>
                                  </a:cubicBezTo>
                                  <a:cubicBezTo>
                                    <a:pt x="64" y="1163"/>
                                    <a:pt x="29" y="892"/>
                                    <a:pt x="18" y="704"/>
                                  </a:cubicBezTo>
                                  <a:cubicBezTo>
                                    <a:pt x="7" y="516"/>
                                    <a:pt x="0" y="224"/>
                                    <a:pt x="27" y="112"/>
                                  </a:cubicBezTo>
                                  <a:cubicBezTo>
                                    <a:pt x="54" y="0"/>
                                    <a:pt x="143" y="32"/>
                                    <a:pt x="181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891160"/>
                              <a:ext cx="680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933">
                                  <a:moveTo>
                                    <a:pt x="90" y="0"/>
                                  </a:moveTo>
                                  <a:cubicBezTo>
                                    <a:pt x="90" y="16"/>
                                    <a:pt x="95" y="36"/>
                                    <a:pt x="81" y="99"/>
                                  </a:cubicBezTo>
                                  <a:cubicBezTo>
                                    <a:pt x="67" y="162"/>
                                    <a:pt x="0" y="291"/>
                                    <a:pt x="4" y="378"/>
                                  </a:cubicBezTo>
                                  <a:cubicBezTo>
                                    <a:pt x="8" y="465"/>
                                    <a:pt x="99" y="532"/>
                                    <a:pt x="103" y="624"/>
                                  </a:cubicBezTo>
                                  <a:cubicBezTo>
                                    <a:pt x="107" y="716"/>
                                    <a:pt x="43" y="869"/>
                                    <a:pt x="27" y="93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250.05pt;width:378.45pt;height:418.95pt" coordorigin="589,5001" coordsize="7569,8379">
                <v:group id="shape_0" style="position:absolute;left:589;top:5001;width:7569;height:8379">
                  <v:shape id="shape_0" stroked="f" o:allowincell="f" style="position:absolute;left:589;top:5001;width:7485;height:837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752;top:7879;width:1405;height:30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Ǿ  30 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68;top:7800;width:1583;height:30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Ǿ  15    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7200;top:9557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86;top:9751;width:78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349;top:6464;width:407;height:5734">
                  <v:shape id="shape_0" coordsize="381,3916" path="m159,116c212,165,315,514,324,740c333,966,206,1218,214,1473c222,1728,381,2052,370,2271c359,2490,176,2648,150,2785c124,2922,208,2995,214,3093c220,3191,186,3263,187,3372c188,3481,251,3684,223,3748c195,3812,36,3916,21,3757c6,3598,135,3346,132,2794c129,2242,0,892,3,446c6,0,106,67,159,116xe" fillcolor="white" stroked="f" o:allowincell="f" style="position:absolute;left:1376;top:6464;width:380;height:39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3916" path="m168,110c221,159,324,508,333,734c342,960,215,1212,223,1467c231,1722,374,2051,379,2265c384,2479,277,2614,251,2751c225,2888,232,2985,223,3087c214,3189,195,3257,196,3366c197,3475,260,3678,232,3742c204,3806,53,3916,30,3751c7,3586,98,3303,95,2751c92,2199,0,880,12,440c24,0,115,61,168,110xe" fillcolor="white" stroked="f" o:allowincell="f" style="position:absolute;left:1367;top:6470;width:383;height:39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2,3722" path="m0,0c28,117,165,460,176,699c187,938,58,1177,66,1432c74,1687,222,1960,222,2230c222,2500,94,2873,66,3052c38,3231,51,3230,51,3307c51,3384,57,3443,63,3512c69,3581,81,3678,85,3722e" fillcolor="white" stroked="t" o:allowincell="f" style="position:absolute;left:1519;top:6505;width:221;height:372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80,1315" path="m181,34c219,36,245,88,258,123c271,158,271,179,258,246c245,313,177,438,181,525c185,612,280,665,280,771c280,877,212,1083,181,1161c150,1239,118,1315,91,1239c64,1163,29,892,18,704c7,516,0,224,27,112c54,0,143,32,181,34xe" fillcolor="white" stroked="f" o:allowincell="f" style="position:absolute;left:1349;top:10883;width:279;height:1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,933" path="m90,0c90,16,95,36,81,99c67,162,0,291,4,378c8,465,99,532,103,624c107,716,43,869,27,933e" fillcolor="white" stroked="t" o:allowincell="f" style="position:absolute;left:1539;top:11017;width:106;height:93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46935</wp:posOffset>
                </wp:positionH>
                <wp:positionV relativeFrom="paragraph">
                  <wp:posOffset>8769350</wp:posOffset>
                </wp:positionV>
                <wp:extent cx="3380740" cy="44323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ocument réponse  DR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34.9pt;mso-wrap-distance-left:9.05pt;mso-wrap-distance-right:9.05pt;mso-wrap-distance-top:0pt;mso-wrap-distance-bottom:0pt;margin-top:690.5pt;mso-position-vertical-relative:text;margin-left:1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ocument réponse  DR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2595</wp:posOffset>
                </wp:positionH>
                <wp:positionV relativeFrom="paragraph">
                  <wp:posOffset>-19050</wp:posOffset>
                </wp:positionV>
                <wp:extent cx="5513705" cy="687705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6877080"/>
                          <a:chOff x="0" y="0"/>
                          <a:chExt cx="5513760" cy="687708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3339000" cy="2270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95600" y="172080"/>
                              <a:ext cx="2543040" cy="20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174760" y="605880"/>
                              <a:ext cx="4752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87000"/>
                              <a:ext cx="41904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0"/>
                              <a:ext cx="2144880" cy="126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990">
                                  <a:moveTo>
                                    <a:pt x="732" y="672"/>
                                  </a:moveTo>
                                  <a:lnTo>
                                    <a:pt x="155" y="1245"/>
                                  </a:lnTo>
                                  <a:lnTo>
                                    <a:pt x="0" y="1990"/>
                                  </a:lnTo>
                                  <a:lnTo>
                                    <a:pt x="1110" y="1448"/>
                                  </a:lnTo>
                                  <a:lnTo>
                                    <a:pt x="1179" y="1515"/>
                                  </a:lnTo>
                                  <a:lnTo>
                                    <a:pt x="1410" y="1850"/>
                                  </a:lnTo>
                                  <a:lnTo>
                                    <a:pt x="1873" y="1594"/>
                                  </a:lnTo>
                                  <a:lnTo>
                                    <a:pt x="2502" y="639"/>
                                  </a:lnTo>
                                  <a:lnTo>
                                    <a:pt x="3378" y="0"/>
                                  </a:lnTo>
                                  <a:lnTo>
                                    <a:pt x="2066" y="30"/>
                                  </a:lnTo>
                                  <a:lnTo>
                                    <a:pt x="73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120" y="605160"/>
                              <a:ext cx="66744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 = 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9880" y="744840"/>
                              <a:ext cx="2368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06">
                                  <a:moveTo>
                                    <a:pt x="0" y="206"/>
                                  </a:move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280080"/>
                              <a:ext cx="7048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e 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560"/>
                              <a:ext cx="148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’esquisse 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78200" y="66996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720" y="79128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4600" y="3285000"/>
                            <a:ext cx="9072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0"/>
                            <a:ext cx="2616120" cy="34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arrière initial 12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44240" y="3136320"/>
                            <a:ext cx="3804840" cy="34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6160" y="2621160"/>
                            <a:ext cx="4287600" cy="425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2674800"/>
                            <a:ext cx="1591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’esquisse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-1.5pt;width:434.15pt;height:541.5pt" coordorigin="-697,-30" coordsize="8683,10830">
                <v:group id="shape_0" style="position:absolute;left:-697;top:529;width:5258;height:3576">
                  <v:shape id="shape_0" stroked="f" o:allowincell="f" style="position:absolute;left:556;top:800;width:4004;height:330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2728,1483" to="2802,2339" stroked="t" o:allowincell="f" style="position:absolute;flip:x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375,2556" to="2034,2767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3378,1990" path="m732,672l155,1245l0,1990l1110,1448l1179,1515l1410,1850l1873,1594l2502,639l3378,0l2066,30l732,672xe" fillcolor="white" stroked="t" o:allowincell="f" style="position:absolute;left:540;top:529;width:3377;height:1989;mso-wrap-style:none;v-text-anchor:middle"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stroked="f" o:allowincell="f" style="position:absolute;left:1453;top:1482;width:1050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 = 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4,206" path="m0,206l334,0e" stroked="t" o:allowincell="f" style="position:absolute;left:2043;top:1702;width:372;height:212;mso-wrap-style:none;v-text-anchor:middle">
                    <v:fill o:detectmouseclick="t" on="false"/>
                    <v:stroke color="black" weight="648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fillcolor="white" stroked="t" o:allowincell="f" style="position:absolute;left:2441;top:970;width:1109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e 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-697;top:2327;width:233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’esquisse P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419,1584" to="2419,212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54,1775" to="2054,23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1137;top:5143;width:142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468;top:-30;width:41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arrière initial 1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420;top:4909;width:5991;height:53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1234;top:4098;width:6751;height:6701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shape id="shape_0" fillcolor="white" stroked="t" o:allowincell="f" style="position:absolute;left:1315;top:4182;width:250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’esquisse P1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3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58"/>
        <w:gridCol w:w="4569"/>
      </w:tblGrid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ération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ètres et valeurs</w:t>
            </w:r>
          </w:p>
        </w:tc>
      </w:tr>
      <w:tr>
        <w:trPr>
          <w:trHeight w:val="5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u plan d’esquisse P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face,  C1 = 50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e l’esquisse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es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=80, C3=30, C4=65, C5=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jout de matière par Extrusion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0 = 5</w:t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étrie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fac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02165</wp:posOffset>
                </wp:positionH>
                <wp:positionV relativeFrom="paragraph">
                  <wp:posOffset>154940</wp:posOffset>
                </wp:positionV>
                <wp:extent cx="3707130" cy="33274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ocument réponse  DR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26.2pt;mso-wrap-distance-left:9.05pt;mso-wrap-distance-right:9.05pt;mso-wrap-distance-top:0pt;mso-wrap-distance-bottom:0pt;margin-top:12.2pt;mso-position-vertical-relative:text;margin-left:763.95pt;mso-position-horizontal-relative:text">
                <v:fill opacity="0f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ocument réponse  DR6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-21590</wp:posOffset>
                </wp:positionV>
                <wp:extent cx="3706495" cy="4432300"/>
                <wp:effectExtent l="3175" t="317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4432320"/>
                          <a:chOff x="0" y="0"/>
                          <a:chExt cx="3706560" cy="4432320"/>
                        </a:xfrm>
                      </wpg:grpSpPr>
                      <wpg:grpSp>
                        <wpg:cNvGrpSpPr/>
                        <wpg:grpSpPr>
                          <a:xfrm>
                            <a:off x="689040" y="2553840"/>
                            <a:ext cx="2152080" cy="18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1628280" cy="18784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628280" cy="187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32320" y="1054800"/>
                                <a:ext cx="92880" cy="92880"/>
                              </a:xfrm>
                              <a:custGeom>
                                <a:avLst/>
                                <a:gdLst>
                                  <a:gd name="textAreaLeft" fmla="*/ 21600 w 52560"/>
                                  <a:gd name="textAreaRight" fmla="*/ 30960 w 52560"/>
                                  <a:gd name="textAreaTop" fmla="*/ 21600 h 52560"/>
                                  <a:gd name="textAreaBottom" fmla="*/ 30960 h 5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720" y="981720"/>
                                <a:ext cx="523800" cy="30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920" y="1114560"/>
                                <a:ext cx="162000" cy="9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8680" y="942480"/>
                                <a:ext cx="10224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480" y="574200"/>
                                <a:ext cx="122040" cy="7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8240" y="1586880"/>
                                <a:ext cx="162000" cy="9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0800" y="1414800"/>
                                <a:ext cx="47520" cy="2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9000"/>
                              <a:ext cx="62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g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2240" y="732240"/>
                              <a:ext cx="33408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8960" y="0"/>
                            <a:ext cx="3027600" cy="37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arrière modifié 12a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1480"/>
                            <a:ext cx="3467160" cy="2153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44560" y="29160"/>
                              <a:ext cx="2622600" cy="21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1960" y="0"/>
                              <a:ext cx="1778040" cy="10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0" h="1712">
                                  <a:moveTo>
                                    <a:pt x="140" y="675"/>
                                  </a:moveTo>
                                  <a:lnTo>
                                    <a:pt x="0" y="1573"/>
                                  </a:lnTo>
                                  <a:lnTo>
                                    <a:pt x="739" y="1712"/>
                                  </a:lnTo>
                                  <a:lnTo>
                                    <a:pt x="1217" y="1492"/>
                                  </a:lnTo>
                                  <a:lnTo>
                                    <a:pt x="1919" y="643"/>
                                  </a:lnTo>
                                  <a:lnTo>
                                    <a:pt x="2800" y="0"/>
                                  </a:lnTo>
                                  <a:lnTo>
                                    <a:pt x="1481" y="30"/>
                                  </a:lnTo>
                                  <a:lnTo>
                                    <a:pt x="140" y="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6840" y="438120"/>
                              <a:ext cx="507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5760" y="111240"/>
                              <a:ext cx="70884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e 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5000" y="1123200"/>
                              <a:ext cx="407520" cy="17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6000" y="498600"/>
                              <a:ext cx="42228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=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2080" y="593640"/>
                              <a:ext cx="27504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440" y="546840"/>
                              <a:ext cx="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840" y="704880"/>
                              <a:ext cx="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7680"/>
                              <a:ext cx="15264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n d’esquisse 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-1.7pt;width:291.85pt;height:349pt" coordorigin="46,-34" coordsize="5837,6980">
                <v:group id="shape_0" style="position:absolute;left:1131;top:3988;width:3389;height:2958">
                  <v:group id="shape_0" style="position:absolute;left:1956;top:3988;width:2564;height:2958">
                    <v:shape id="shape_0" stroked="f" o:allowincell="f" style="position:absolute;left:1956;top:3988;width:2563;height:2957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f" style="position:absolute;left:3267;top:5649;width:145;height:145;mso-wrap-style:none;v-text-anchor:middle" type="_x0000_t187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2836,5534" to="3660,6009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3754,5743" to="4008,5889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4316,5472" to="4476,5564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2590,4892" to="2781,5002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3024,6487" to="3278,6633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3674,6216" to="3748,6258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1;top:4994;width:990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g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u w:val="single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59,5141" to="2384,5481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115;top:-34;width:476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arrière modifié 12a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46;top:614;width:5460;height:3391">
                  <v:shape id="shape_0" stroked="f" o:allowincell="f" style="position:absolute;left:1376;top:660;width:4129;height:334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coordsize="2800,1712" path="m140,675l0,1573l739,1712l1217,1492l1919,643l2800,0l1481,30l140,675xe" fillcolor="white" stroked="t" o:allowincell="f" style="position:absolute;left:1923;top:614;width:2799;height:1711;mso-wrap-style:none;v-text-anchor:middle">
                    <v:fill o:detectmouseclick="t" type="solid" color2="black"/>
                    <v:stroke color="white" weight="6480" joinstyle="round" endcap="flat"/>
                    <w10:wrap type="none"/>
                  </v:shape>
                  <v:line id="shape_0" from="3600,1304" to="3679,2216" stroked="t" o:allowincell="f" style="position:absolute;flip:x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5;top:789;width:111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e 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243,2383" to="2884,2656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12;top:1399;width:66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=5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68,1549" to="3300,1810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308,1475" to="3308,20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77,1724" to="2877,22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;top:2138;width:240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n d’esquisse P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9060</wp:posOffset>
                </wp:positionH>
                <wp:positionV relativeFrom="paragraph">
                  <wp:posOffset>37465</wp:posOffset>
                </wp:positionV>
                <wp:extent cx="0" cy="9267190"/>
                <wp:effectExtent l="19050" t="0" r="190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.95pt" to="-7.8pt,73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8895</wp:posOffset>
                </wp:positionH>
                <wp:positionV relativeFrom="paragraph">
                  <wp:posOffset>69215</wp:posOffset>
                </wp:positionV>
                <wp:extent cx="4287520" cy="445008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4449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5.45pt;width:337.55pt;height:350.3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05885</wp:posOffset>
                </wp:positionH>
                <wp:positionV relativeFrom="paragraph">
                  <wp:posOffset>109855</wp:posOffset>
                </wp:positionV>
                <wp:extent cx="1598295" cy="226695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26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n d’esquisse 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17.85pt;mso-wrap-distance-left:9.05pt;mso-wrap-distance-right:9.05pt;mso-wrap-distance-top:0pt;mso-wrap-distance-bottom:0pt;margin-top:8.65pt;mso-position-vertical-relative:text;margin-left:307.5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lan d’esquisse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54090</wp:posOffset>
                </wp:positionH>
                <wp:positionV relativeFrom="paragraph">
                  <wp:posOffset>1905</wp:posOffset>
                </wp:positionV>
                <wp:extent cx="1252855" cy="457835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squisse à complé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36.05pt;mso-wrap-distance-left:9.05pt;mso-wrap-distance-right:9.05pt;mso-wrap-distance-top:0pt;mso-wrap-distance-bottom:0pt;margin-top:0.15pt;mso-position-vertical-relative:text;margin-left:4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squisse à complé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7625</wp:posOffset>
            </wp:positionH>
            <wp:positionV relativeFrom="paragraph">
              <wp:posOffset>42545</wp:posOffset>
            </wp:positionV>
            <wp:extent cx="3815715" cy="4083050"/>
            <wp:effectExtent l="0" t="0" r="0" b="0"/>
            <wp:wrapNone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214" t="7408" r="4762" b="2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51650</wp:posOffset>
                </wp:positionH>
                <wp:positionV relativeFrom="paragraph">
                  <wp:posOffset>5080</wp:posOffset>
                </wp:positionV>
                <wp:extent cx="7449820" cy="4618355"/>
                <wp:effectExtent l="0" t="0" r="0" b="0"/>
                <wp:wrapSquare wrapText="bothSides"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461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4254"/>
                              <w:gridCol w:w="6771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ètres et v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 du plan d’esquisse P1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0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363.65pt;mso-wrap-distance-left:7.05pt;mso-wrap-distance-right:7.05pt;mso-wrap-distance-top:0pt;mso-wrap-distance-bottom:0pt;margin-top:0.4pt;mso-position-vertical-relative:text;margin-left:539.5pt;mso-position-horizontal-relative:page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4254"/>
                        <w:gridCol w:w="6771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ètres et valeurs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 du plan d’esquisse P1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0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851" w:footer="0" w:bottom="567"/>
      <w:pgNumType w:fmt="decimal"/>
      <w:cols w:num="2" w:equalWidth="false" w:sep="false">
        <w:col w:w="7371" w:space="1134"/>
        <w:col w:w="124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9:00Z</dcterms:created>
  <dc:creator>dmarmonie</dc:creator>
  <dc:description/>
  <dc:language>en-US</dc:language>
  <cp:lastModifiedBy>pyoung</cp:lastModifiedBy>
  <cp:lastPrinted>2008-12-16T14:53:00Z</cp:lastPrinted>
  <dcterms:modified xsi:type="dcterms:W3CDTF">2010-11-30T14:39:00Z</dcterms:modified>
  <cp:revision>2</cp:revision>
  <dc:subject/>
  <dc:title>DR2</dc:title>
</cp:coreProperties>
</file>