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IE SCIENCES ET TECHNIQUES INDUSTRIELL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IE MECANIQUE options A et B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SSION 2009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PREUVE : ETUDE DES CONSTRUCTION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 : 6 heur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efficient : 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598410</wp:posOffset>
                </wp:positionH>
                <wp:positionV relativeFrom="paragraph">
                  <wp:posOffset>59055</wp:posOffset>
                </wp:positionV>
                <wp:extent cx="5720715" cy="40830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8.3pt;margin-top:4.65pt;width:450.4pt;height:32.1pt;mso-wrap-style:none;v-text-anchor:middle;mso-position-horizontal-relative:margin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5455</wp:posOffset>
                </wp:positionH>
                <wp:positionV relativeFrom="paragraph">
                  <wp:posOffset>59055</wp:posOffset>
                </wp:positionV>
                <wp:extent cx="5720715" cy="408305"/>
                <wp:effectExtent l="13335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.65pt;margin-top:4.65pt;width:450.4pt;height:32.1pt;mso-wrap-style:none;v-text-anchor:middle;mso-position-horizontal-relative:margin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CANISME DE FAUTEUIL RELEVEU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CUN DOCUMENT N’EST AUTORIS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YENS DE CALCUL AUTORISES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électronique de poche, y compris les calculatrices programmables, alphanumériques ou à écran graphique à condition que leur fonctionnement soit autonome et qu’il ne soit pas fait usage d’imprimante (conformément à la circulaire N°99-018 du 1 février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 sujet comprend 3 dossiers de couleurs différentes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- Dossier Technique (DT1 à DT10)</w:t>
        <w:tab/>
        <w:tab/>
        <w:tab/>
        <w:tab/>
        <w:tab/>
        <w:t>jaun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</w:rPr>
        <w:t>- Dossier Travail demandé (pages 1 à 9)</w:t>
        <w:tab/>
        <w:tab/>
        <w:tab/>
        <w:tab/>
        <w:t>vert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</w:rPr>
        <w:t>- Dossier des « Documents réponses » (DR1 à DR6)</w:t>
        <w:tab/>
        <w:tab/>
        <w:t>blanc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ind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s candidats rédigeront les réponses aux questions posées sur feuille de copie ou, lorsque cela est indiqué dans le sujet, sur les « documents réponses » prévus à cet effe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Tous les documents « réponses » même vierges sont à remettre en fin d’épreu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éf. BAC    Baccalauréat technologique S.T.I. G.M. options A et B    -    Etude des constructions    -    Session 2009</w:t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Retraitcorpsdetexte2">
    <w:name w:val="Retrait corps de texte 2"/>
    <w:basedOn w:val="Normal"/>
    <w:qFormat/>
    <w:pPr>
      <w:ind w:right="283"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11:00Z</dcterms:created>
  <dc:creator>pyoung</dc:creator>
  <dc:description/>
  <dc:language>en-US</dc:language>
  <cp:lastModifiedBy>pyoung</cp:lastModifiedBy>
  <dcterms:modified xsi:type="dcterms:W3CDTF">2010-11-30T14:11:00Z</dcterms:modified>
  <cp:revision>2</cp:revision>
  <dc:subject/>
  <dc:title/>
</cp:coreProperties>
</file>