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0850</wp:posOffset>
                </wp:positionH>
                <wp:positionV relativeFrom="paragraph">
                  <wp:posOffset>45720</wp:posOffset>
                </wp:positionV>
                <wp:extent cx="5749925" cy="72072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72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.5pt;margin-top:3.6pt;width:452.7pt;height:56.7pt;mso-wrap-style:none;v-text-anchor:middle;mso-position-horizontal-relative:margin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OSSIER Technique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10 documents numérotés de DT1 à DT10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T1 et DT2 : Mise en situation et fonctionnement</w:t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T3 :</w:t>
        <w:tab/>
        <w:t>Extrait du Cahier des charges fonctionnel</w:t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T4 :</w:t>
        <w:tab/>
        <w:t xml:space="preserve">Caractéristiques techniques et schéma de principe de l’actionneur linéaire  </w:t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T5 :</w:t>
        <w:tab/>
        <w:t>Nomenclature</w:t>
        <w:tab/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T6 :</w:t>
        <w:tab/>
        <w:t>Dessin en projection du mécanisme</w:t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T7 :</w:t>
        <w:tab/>
        <w:t>Schéma cinématique simplifié en phase de relevage</w:t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T8 :</w:t>
        <w:tab/>
        <w:t xml:space="preserve">Résultats de simulation informatique de la phase de </w:t>
        <w:tab/>
        <w:t>relevage</w:t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T9 :</w:t>
        <w:tab/>
        <w:t>Abaque concentration de contraintes et diagramme de choix des matériaux</w:t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2268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T10 :</w:t>
        <w:tab/>
        <w:t>Documentation technique Coussinets à collerette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éf. BAC    Baccalauréat technologique S.T.I. G.M. options A et B    -    Etude des constructions    -    Session 2009</w:t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Retraitcorpsdetexte2">
    <w:name w:val="Retrait corps de texte 2"/>
    <w:basedOn w:val="Normal"/>
    <w:qFormat/>
    <w:pPr>
      <w:ind w:right="283"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11:00Z</dcterms:created>
  <dc:creator>pyoung</dc:creator>
  <dc:description/>
  <dc:language>en-US</dc:language>
  <cp:lastModifiedBy>pyoung</cp:lastModifiedBy>
  <dcterms:modified xsi:type="dcterms:W3CDTF">2010-11-30T14:17:00Z</dcterms:modified>
  <cp:revision>4</cp:revision>
  <dc:subject/>
  <dc:title/>
</cp:coreProperties>
</file>