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0</wp:posOffset>
                </wp:positionH>
                <wp:positionV relativeFrom="paragraph">
                  <wp:posOffset>774700</wp:posOffset>
                </wp:positionV>
                <wp:extent cx="571500" cy="342900"/>
                <wp:effectExtent l="0" t="0" r="1597660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35pt;margin-top:61pt;width:44.95pt;height:26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1371600</wp:posOffset>
                </wp:positionV>
                <wp:extent cx="533400" cy="406400"/>
                <wp:effectExtent l="0" t="0" r="558800" b="791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06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108pt;width:41.95pt;height:3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b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5270</wp:posOffset>
                </wp:positionH>
                <wp:positionV relativeFrom="paragraph">
                  <wp:posOffset>445770</wp:posOffset>
                </wp:positionV>
                <wp:extent cx="914400" cy="317500"/>
                <wp:effectExtent l="1891665" t="0" r="635" b="1238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7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oi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1pt;margin-top:35.1pt;width:71.95pt;height:24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oiso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1870</wp:posOffset>
                </wp:positionH>
                <wp:positionV relativeFrom="paragraph">
                  <wp:posOffset>3658870</wp:posOffset>
                </wp:positionV>
                <wp:extent cx="914400" cy="342900"/>
                <wp:effectExtent l="0" t="1047750" r="19405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1pt;margin-top:288.1pt;width:71.95pt;height:26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c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6470</wp:posOffset>
                </wp:positionH>
                <wp:positionV relativeFrom="paragraph">
                  <wp:posOffset>4039870</wp:posOffset>
                </wp:positionV>
                <wp:extent cx="5842000" cy="220980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080" cy="2209680"/>
                          <a:chOff x="0" y="0"/>
                          <a:chExt cx="5842080" cy="220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760" cy="2209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482760" y="0"/>
                              <a:ext cx="3510360" cy="218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701720"/>
                              <a:ext cx="1155600" cy="50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6480" y="495360"/>
                            <a:ext cx="1263600" cy="13651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90400"/>
                            <a:ext cx="1955880" cy="28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arraché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pt;margin-top:318.1pt;width:460pt;height:174pt" coordorigin="3522,6362" coordsize="9200,3480">
                <v:group id="shape_0" style="position:absolute;left:3522;top:6362;width:6288;height:34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282;top:6362;width:5527;height:344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3522;top:9042;width:1819;height:7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6792;top:7142;width:1989;height:214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fillcolor="white" stroked="t" o:allowincell="f" style="position:absolute;left:9642;top:7292;width:3079;height:44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arrach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object w:dxaOrig="9421" w:dyaOrig="8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9pt;height:319.95pt" filled="f" o:ole="">
            <v:imagedata r:id="rId5" o:title=""/>
          </v:shape>
          <o:OLEObject Type="Embed" ProgID="" ShapeID="ole_rId4" DrawAspect="Content" ObjectID="_81887548" r:id="rId4"/>
        </w:object>
      </w:r>
      <w:r>
        <w:rPr/>
        <w:object w:dxaOrig="9316" w:dyaOrig="87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1.15pt;height:308.85pt" filled="f" o:ole="">
            <v:imagedata r:id="rId7" o:title=""/>
          </v:shape>
          <o:OLEObject Type="Embed" ProgID="" ShapeID="ole_rId6" DrawAspect="Content" ObjectID="_16516529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96125</wp:posOffset>
                </wp:positionH>
                <wp:positionV relativeFrom="paragraph">
                  <wp:posOffset>5597525</wp:posOffset>
                </wp:positionV>
                <wp:extent cx="22059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>DOCUMEN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45.7pt;mso-wrap-distance-left:9.05pt;mso-wrap-distance-right:9.05pt;mso-wrap-distance-top:0pt;mso-wrap-distance-bottom:0pt;margin-top:440.75pt;mso-position-vertical-relative:text;margin-left:558.75pt;mso-position-horizontal-relative:text">
                <v:textbox>
                  <w:txbxContent>
                    <w:p>
                      <w:pPr>
                        <w:pStyle w:val="Heading3"/>
                        <w:spacing w:before="120" w:after="0"/>
                        <w:rPr/>
                      </w:pPr>
                      <w:r>
                        <w:rPr/>
                        <w:t>DOCUMEN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9:45:00Z</dcterms:created>
  <dc:creator/>
  <dc:description/>
  <dc:language>en-US</dc:language>
  <cp:lastModifiedBy>Mb</cp:lastModifiedBy>
  <cp:lastPrinted>2001-10-25T20:46:00Z</cp:lastPrinted>
  <dcterms:modified xsi:type="dcterms:W3CDTF">2002-01-27T19:27:00Z</dcterms:modified>
  <cp:revision>7</cp:revision>
  <dc:subject/>
  <dc:title>U 41 - Document 6</dc:title>
</cp:coreProperties>
</file>