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83040</wp:posOffset>
                </wp:positionH>
                <wp:positionV relativeFrom="paragraph">
                  <wp:posOffset>152400</wp:posOffset>
                </wp:positionV>
                <wp:extent cx="3291840" cy="64008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5.2pt;margin-top:12pt;width:259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Heading2"/>
        <w:ind w:left="12474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DOSSIER TRAVAIL</w:t>
      </w:r>
    </w:p>
    <w:p>
      <w:pPr>
        <w:pStyle w:val="Normal"/>
        <w:ind w:left="1247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Normal"/>
        <w:ind w:left="12474" w:hanging="0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12474"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achine à tester les composants électroniques</w:t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12474"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RDX 2400 Manipulator</w:t>
      </w:r>
    </w:p>
    <w:p>
      <w:pPr>
        <w:pStyle w:val="Normal"/>
        <w:ind w:left="1247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12474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45680</wp:posOffset>
                </wp:positionH>
                <wp:positionV relativeFrom="paragraph">
                  <wp:posOffset>213995</wp:posOffset>
                </wp:positionV>
                <wp:extent cx="6551295" cy="6851015"/>
                <wp:effectExtent l="10160" t="10160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6851160"/>
                          <a:chOff x="0" y="0"/>
                          <a:chExt cx="6551280" cy="6851160"/>
                        </a:xfrm>
                      </wpg:grpSpPr>
                      <pic:pic xmlns:pic="http://schemas.openxmlformats.org/drawingml/2006/picture">
                        <pic:nvPicPr>
                          <pic:cNvPr id="0" name="PIC000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18440" y="1135440"/>
                            <a:ext cx="3511080" cy="280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07040" y="3960"/>
                            <a:ext cx="1990800" cy="822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3888"/>
                              <a:gd name="adj4" fmla="val -19583"/>
                              <a:gd name="adj5" fmla="val 201157"/>
                              <a:gd name="adj6" fmla="val -35916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Cadre mobile guidé en rotation par rapport au chario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03280"/>
                            <a:ext cx="2859480" cy="348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2787"/>
                              <a:gd name="adj4" fmla="val 107416"/>
                              <a:gd name="adj5" fmla="val -193990"/>
                              <a:gd name="adj6" fmla="val 11232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offret de Contrôle-Comman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296960"/>
                            <a:ext cx="220788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3449"/>
                              <a:gd name="adj5" fmla="val -196875"/>
                              <a:gd name="adj6" fmla="val -1840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e chariot se déplace le long d’un axe horizontal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b/>
                                  <w:bCs/>
                                  <w:rFonts w:eastAsia="Times New Roman" w:ascii="Georgia" w:hAnsi="Georgia" w:cs="Georgia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1931760"/>
                            <a:ext cx="1158120" cy="380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0000"/>
                              <a:gd name="adj4" fmla="val 147916"/>
                              <a:gd name="adj5" fmla="val 76000"/>
                              <a:gd name="adj6" fmla="val 203125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"Handler"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2827080"/>
                            <a:ext cx="130320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165935"/>
                              <a:gd name="adj5" fmla="val 41875"/>
                              <a:gd name="adj6" fmla="val 228069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âbles de tête de te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0"/>
                            <a:ext cx="2215440" cy="979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1666"/>
                              <a:gd name="adj4" fmla="val 118685"/>
                              <a:gd name="adj5" fmla="val 203175"/>
                              <a:gd name="adj6" fmla="val 133101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Tête de test contenant les composants électronique à tes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32"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Position vertica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1801" t="5500" r="4897" b="0"/>
                          <a:stretch/>
                        </pic:blipFill>
                        <pic:spPr>
                          <a:xfrm>
                            <a:off x="1520280" y="4777920"/>
                            <a:ext cx="199080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02360" y="2135520"/>
                            <a:ext cx="1339200" cy="1266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3330000"/>
                            <a:ext cx="1266840" cy="177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5238000"/>
                            <a:ext cx="2055600" cy="345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027"/>
                              <a:gd name="adj4" fmla="val -36300"/>
                              <a:gd name="adj5" fmla="val 69175"/>
                              <a:gd name="adj6" fmla="val -69972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Vérin de bascul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7040" y="5889600"/>
                            <a:ext cx="2055600" cy="345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027"/>
                              <a:gd name="adj4" fmla="val -24032"/>
                              <a:gd name="adj5" fmla="val 50824"/>
                              <a:gd name="adj6" fmla="val -45009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imiteur d’effo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7040" y="6504840"/>
                            <a:ext cx="2055600" cy="345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027"/>
                              <a:gd name="adj4" fmla="val -53847"/>
                              <a:gd name="adj5" fmla="val -376328"/>
                              <a:gd name="adj6" fmla="val -105685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Bras de bascul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8.4pt;margin-top:16.85pt;width:515.85pt;height:539.4pt" coordorigin="11568,337" coordsize="10317,107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00001" stroked="f" o:allowincell="f" style="position:absolute;left:14589;top:2125;width:5528;height:442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18351;top:343;width:3134;height:1295;mso-wrap-style:square;v-text-anchor:top" type="_x0000_t4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Cadre mobile guidé en rotation par rapport au chariot </w:t>
                        </w:r>
                      </w:p>
                    </w:txbxContent>
                  </v:textbox>
                  <v:fill o:detectmouseclick="t" on="false"/>
                  <v:stroke color="black" weight="19080" startarrow="classic" startarrowwidth="medium" startarrowlength="medium" joinstyle="miter" endcap="flat"/>
                  <w10:wrap type="none"/>
                </v:shape>
                <v:shape id="shape_0" stroked="t" o:allowincell="f" style="position:absolute;left:11568;top:6799;width:4502;height:548;mso-wrap-style:square;v-text-anchor:top" type="_x0000_t4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offret de Contrôle-Commande</w:t>
                        </w:r>
                      </w:p>
                    </w:txbxContent>
                  </v:textbox>
                  <v:fill o:detectmouseclick="t" on="false"/>
                  <v:stroke color="black" weight="19080" startarrow="classic" startarrowwidth="medium" startarrowlength="medium" joinstyle="miter" endcap="flat"/>
                  <w10:wrap type="none"/>
                </v:shape>
                <v:shape id="shape_0" stroked="t" o:allowincell="f" style="position:absolute;left:18408;top:7104;width:3476;height:959;mso-wrap-style:square;v-text-anchor:top" type="_x0000_t4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e chariot se déplace le long d’un axe horizontal</w:t>
                        </w:r>
                        <w:r>
                          <w:rPr>
                            <w:kern w:val="2"/>
                            <w:szCs w:val="32"/>
                            <w:sz w:val="32"/>
                            <w:b/>
                            <w:bCs/>
                            <w:rFonts w:eastAsia="Times New Roman" w:ascii="Georgia" w:hAnsi="Georgia" w:cs="Georgia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startarrow="classic" startarrowwidth="medium" startarrowlength="medium" joinstyle="miter" endcap="flat"/>
                  <w10:wrap type="none"/>
                </v:shape>
                <v:shape id="shape_0" stroked="t" o:allowincell="f" style="position:absolute;left:11739;top:3379;width:1823;height:599;mso-wrap-style:square;v-text-anchor:top" type="_x0000_t4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"Handler"</w:t>
                        </w:r>
                      </w:p>
                    </w:txbxContent>
                  </v:textbox>
                  <v:fill o:detectmouseclick="t" on="false"/>
                  <v:stroke color="black" weight="19080" startarrow="classic" startarrowwidth="medium" startarrowlength="medium" joinstyle="miter" endcap="flat"/>
                  <w10:wrap type="none"/>
                </v:shape>
                <v:shape id="shape_0" stroked="t" o:allowincell="f" style="position:absolute;left:11739;top:4789;width:2051;height:959;mso-wrap-style:square;v-text-anchor:top" type="_x0000_t4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âbles de tête de test</w:t>
                        </w:r>
                      </w:p>
                    </w:txbxContent>
                  </v:textbox>
                  <v:fill o:detectmouseclick="t" on="false"/>
                  <v:stroke color="black" weight="19080" startarrow="classic" startarrowwidth="medium" startarrowlength="medium" joinstyle="miter" endcap="flat"/>
                  <w10:wrap type="none"/>
                </v:shape>
                <v:shape id="shape_0" stroked="t" o:allowincell="f" style="position:absolute;left:11625;top:337;width:3488;height:1542;mso-wrap-style:square;v-text-anchor:top" type="_x0000_t4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Tête de test contenant les composants électronique à tes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32"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Position verticale</w:t>
                        </w:r>
                      </w:p>
                    </w:txbxContent>
                  </v:textbox>
                  <v:fill o:detectmouseclick="t" on="false"/>
                  <v:stroke color="black" weight="19080" startarrow="classic" startarrowwidth="medium" startarrowlength="medium" joinstyle="miter" endcap="flat"/>
                  <w10:wrap type="none"/>
                </v:shape>
                <v:shape id="shape_0" stroked="f" o:allowincell="f" style="position:absolute;left:13962;top:7861;width:3134;height:26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16926;top:3700;width:2108;height:199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5557,5581" to="17551,8373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8351;top:8586;width:3236;height:544;mso-wrap-style:square;v-text-anchor:top" type="_x0000_t4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Vérin de basculement</w:t>
                        </w:r>
                      </w:p>
                    </w:txbxContent>
                  </v:textbox>
                  <v:fill o:detectmouseclick="t" on="false"/>
                  <v:stroke color="black" weight="19080" startarrow="classic" startarrowwidth="medium" startarrowlength="medium" joinstyle="miter" endcap="flat"/>
                  <w10:wrap type="none"/>
                </v:shape>
                <v:shape id="shape_0" stroked="t" o:allowincell="f" style="position:absolute;left:18351;top:9612;width:3236;height:544;mso-wrap-style:square;v-text-anchor:top" type="_x0000_t4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imiteur d’effort</w:t>
                        </w:r>
                      </w:p>
                    </w:txbxContent>
                  </v:textbox>
                  <v:fill o:detectmouseclick="t" on="false"/>
                  <v:stroke color="black" weight="19080" startarrow="classic" startarrowwidth="medium" startarrowlength="medium" joinstyle="miter" endcap="flat"/>
                  <w10:wrap type="none"/>
                </v:shape>
                <v:shape id="shape_0" stroked="t" o:allowincell="f" style="position:absolute;left:18351;top:10581;width:3236;height:544;mso-wrap-style:square;v-text-anchor:top" type="_x0000_t4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Bras de basculement</w:t>
                        </w:r>
                      </w:p>
                    </w:txbxContent>
                  </v:textbox>
                  <v:fill o:detectmouseclick="t" on="false"/>
                  <v:stroke color="black" weight="19080" startarrow="classic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474" w:hanging="0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134" w:right="1134" w:gutter="0" w:header="737" w:top="1134" w:footer="907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0" w:hanging="0"/>
      <w:rPr>
        <w:i/>
        <w:i/>
        <w:sz w:val="16"/>
      </w:rPr>
    </w:pPr>
    <w:r>
      <w:rPr>
        <w:i/>
        <w:sz w:val="16"/>
      </w:rPr>
      <w:t>RDX 2400 Manipul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938" w:leader="none"/>
      </w:tabs>
      <w:ind w:left="18995" w:right="-284" w:hanging="0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080875</wp:posOffset>
              </wp:positionH>
              <wp:positionV relativeFrom="paragraph">
                <wp:posOffset>-51435</wp:posOffset>
              </wp:positionV>
              <wp:extent cx="1663700" cy="40259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63560" cy="40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51.25pt;margin-top:-4.05pt;width:130.95pt;height:31.6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74525</wp:posOffset>
              </wp:positionH>
              <wp:positionV relativeFrom="paragraph">
                <wp:posOffset>160655</wp:posOffset>
              </wp:positionV>
              <wp:extent cx="165735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7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0.75pt,12.65pt" to="1081.2pt,1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lang w:val="en-GB"/>
      </w:rPr>
      <w:t xml:space="preserve"> </w:t>
    </w:r>
    <w:r>
      <w:rPr>
        <w:rFonts w:cs="Arial" w:ascii="Arial" w:hAnsi="Arial"/>
        <w:lang w:val="en-GB"/>
      </w:rPr>
      <w:t>Code 02.. – EDP ST 11</w:t>
    </w:r>
  </w:p>
  <w:p>
    <w:pPr>
      <w:pStyle w:val="Normal"/>
      <w:tabs>
        <w:tab w:val="clear" w:pos="708"/>
        <w:tab w:val="left" w:pos="7938" w:leader="none"/>
      </w:tabs>
      <w:ind w:left="19562" w:hanging="0"/>
      <w:rPr/>
    </w:pPr>
    <w:r>
      <w:rPr>
        <w:rFonts w:cs="Arial" w:ascii="Arial" w:hAnsi="Arial"/>
        <w:sz w:val="24"/>
      </w:rPr>
      <w:t xml:space="preserve">Document   </w:t>
    </w:r>
    <w:r>
      <w:rPr>
        <w:rStyle w:val="PageNumber"/>
        <w:rFonts w:cs="Arial" w:ascii="Arial" w:hAnsi="Arial"/>
        <w:sz w:val="24"/>
      </w:rPr>
      <w:t>7 /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color w:val="000000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18"/>
    </w:rPr>
  </w:style>
  <w:style w:type="paragraph" w:styleId="Corpsdetexte3">
    <w:name w:val="Corps de texte 3"/>
    <w:basedOn w:val="Normal"/>
    <w:qFormat/>
    <w:pPr>
      <w:autoSpaceDE w:val="false"/>
      <w:jc w:val="center"/>
    </w:pPr>
    <w:rPr>
      <w:rFonts w:ascii="Arial" w:hAnsi="Arial" w:cs="Arial"/>
      <w:color w:val="000000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9:50:00Z</dcterms:created>
  <dc:creator>Compaq Customer</dc:creator>
  <dc:description/>
  <dc:language>en-US</dc:language>
  <cp:lastModifiedBy>Section_EDPI</cp:lastModifiedBy>
  <cp:lastPrinted>2002-01-09T08:30:00Z</cp:lastPrinted>
  <dcterms:modified xsi:type="dcterms:W3CDTF">2002-02-20T13:47:00Z</dcterms:modified>
  <cp:revision>8</cp:revision>
  <dc:subject/>
  <dc:title>Code</dc:title>
</cp:coreProperties>
</file>