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36"/>
        </w:rPr>
      </w:pPr>
      <w:r>
        <w:rPr>
          <w:rFonts w:cs="Arial" w:ascii="Arial" w:hAnsi="Arial"/>
          <w:bCs/>
          <w:i/>
          <w:iCs/>
          <w:sz w:val="36"/>
        </w:rPr>
        <w:t>SERIE SCIENCES ET TECHNIQUES INDUSTRIELLE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Cs/>
          <w:i/>
          <w:iCs/>
          <w:sz w:val="36"/>
        </w:rPr>
        <w:t>GENIE MECANIQUE Option A et B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sz w:val="40"/>
        </w:rPr>
      </w:pPr>
      <w:r>
        <w:rPr>
          <w:sz w:val="40"/>
        </w:rPr>
        <w:t>SESSION  200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6170</wp:posOffset>
                </wp:positionH>
                <wp:positionV relativeFrom="paragraph">
                  <wp:posOffset>18415</wp:posOffset>
                </wp:positionV>
                <wp:extent cx="42068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1.45pt" to="418.3pt,1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PREUVE : ETUDE DES CONSTRUCTIONS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Durée : 6 heu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Coefficient : 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lang w:val="en-US" w:eastAsia="en-US"/>
        </w:rPr>
      </w:pPr>
      <w:r>
        <w:rPr>
          <w:rFonts w:cs="Arial" w:ascii="Arial" w:hAnsi="Arial"/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130</wp:posOffset>
                </wp:positionH>
                <wp:positionV relativeFrom="paragraph">
                  <wp:posOffset>212090</wp:posOffset>
                </wp:positionV>
                <wp:extent cx="5537835" cy="874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CHINE D’INSERTION</w:t>
                            </w:r>
                          </w:p>
                        </w:txbxContent>
                      </wps:txbx>
                      <wps:bodyPr anchor="t" lIns="152400" tIns="152400" rIns="152400" bIns="15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05pt;height:68.85pt;mso-wrap-distance-left:9.05pt;mso-wrap-distance-right:9.05pt;mso-wrap-distance-top:0pt;mso-wrap-distance-bottom:0pt;margin-top:16.7pt;mso-position-vertical-relative:text;margin-left:41.9pt;mso-position-horizontal-relative:text">
                <v:fill opacity="0f"/>
                <v:textbox inset="0.166666666666667in,0.166666666666667in,0.166666666666667in,0.166666666666667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ACHINE D’INSER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UCUN DOCUMENT N’EST AUTORISE</w:t>
      </w:r>
    </w:p>
    <w:p>
      <w:pPr>
        <w:pStyle w:val="Normal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(y compris les guides couramment utilisés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YENS DE CALCULS AUTORISES 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>Calculatrice électronique de poche, y compris les calculatrices programmables, alphanumériques ou à écran graphique à condition que leur fonctionnement soit autonome et qu’il ne soit pas fait usage d’imprimante (conformément à la circulaire N° 99-018 du 1 février1999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  <w:t>Les candidats rédigeront les réponses aux questions posées sur feuille de copie ou, lorsque cela est indiqué dans le sujet, sur les « documents réponses » prévus à cet effet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i/>
          <w:i/>
          <w:iCs/>
          <w:sz w:val="28"/>
        </w:rPr>
      </w:pPr>
      <w:r>
        <w:rPr>
          <w:rFonts w:cs="Arial" w:ascii="Arial" w:hAnsi="Arial"/>
          <w:b/>
          <w:i/>
          <w:iCs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070</wp:posOffset>
                </wp:positionH>
                <wp:positionV relativeFrom="paragraph">
                  <wp:posOffset>107315</wp:posOffset>
                </wp:positionV>
                <wp:extent cx="6086475" cy="601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Tous les documents “réponses” même vierges sont à remettre 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à la fin de l’épreuve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5pt;height:47.35pt;mso-wrap-distance-left:9.05pt;mso-wrap-distance-right:9.05pt;mso-wrap-distance-top:0pt;mso-wrap-distance-bottom:0pt;margin-top:8.45pt;mso-position-vertical-relative:text;margin-left:14.1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Tous les documents “réponses” même vierges sont à remettre 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à la fin de l’épr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SSIER  TECHNIQU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-655320</wp:posOffset>
                </wp:positionV>
                <wp:extent cx="4074795" cy="508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  <w:t>COMPOSITION  DU  SUJET</w:t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85pt;height:40pt;mso-wrap-distance-left:9.05pt;mso-wrap-distance-right:9.05pt;mso-wrap-distance-top:0pt;mso-wrap-distance-bottom:0pt;margin-top:-51.6pt;mso-position-vertical-relative:text;margin-left:97.2pt;mso-position-horizontal-relative:text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  <w:t>COMPOSITION  DU  SU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1 : </w:t>
        <w:tab/>
        <w:t>Présentation de la machin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2 : </w:t>
        <w:tab/>
        <w:t>Synoptique de la machine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3 : </w:t>
        <w:tab/>
        <w:t>Eléments constituant une pomp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4 : </w:t>
        <w:tab/>
        <w:t>Caractéristiques techniques de la machine d’insertion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Présentation de l’étud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But de l’étud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5 : </w:t>
        <w:tab/>
        <w:t>Fonctionnement de la station 15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6 : </w:t>
        <w:tab/>
        <w:t>Fonctionnement de l’unité verticale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Nomenclature partielle de la station 1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7 : </w:t>
        <w:tab/>
        <w:t>Perspective de la station 15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8 : </w:t>
        <w:tab/>
        <w:t>Détail du vérin de compensation (format A4)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9 : </w:t>
        <w:tab/>
        <w:t>Vues du plan d’ensemble (format A3)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10 : </w:t>
        <w:tab/>
        <w:t>Graphes des déplacements des unités de la station 15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T11 : </w:t>
        <w:tab/>
        <w:t>Documents constructeur FESTO.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T12 :</w:t>
        <w:tab/>
        <w:t>Dimensions normalisées des pièces de la conception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040</wp:posOffset>
                </wp:positionH>
                <wp:positionV relativeFrom="paragraph">
                  <wp:posOffset>92075</wp:posOffset>
                </wp:positionV>
                <wp:extent cx="59696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7.25pt" to="485.2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SSIER  TRAVAIL  DEMANDE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1</w:t>
      </w:r>
      <w:r>
        <w:rPr>
          <w:rFonts w:cs="Arial" w:ascii="Arial" w:hAnsi="Arial"/>
          <w:b/>
          <w:i/>
          <w:sz w:val="32"/>
          <w:vertAlign w:val="superscript"/>
        </w:rPr>
        <w:t>èr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D1 : </w:t>
        <w:tab/>
        <w:t>Analyse fonctionnelle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1-1 Etude fonctionnelle de la station 1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1-2 Etude des graphes des positions de la station 15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2</w:t>
      </w:r>
      <w:r>
        <w:rPr>
          <w:rFonts w:cs="Arial" w:ascii="Arial" w:hAnsi="Arial"/>
          <w:b/>
          <w:i/>
          <w:sz w:val="24"/>
        </w:rPr>
        <w:t>èm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D2 : </w:t>
        <w:tab/>
        <w:t>Etude dynamique de l’unité verticale {18}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3</w:t>
      </w:r>
      <w:r>
        <w:rPr>
          <w:rFonts w:cs="Arial" w:ascii="Arial" w:hAnsi="Arial"/>
          <w:b/>
          <w:i/>
          <w:sz w:val="24"/>
        </w:rPr>
        <w:t>èm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D3-4 : Etude statique1 : Equilibre du levier {26}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 xml:space="preserve">                             Pression de contact sur la came 24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D5    : Etude statique 2 : Equilibre du vérin {30}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32"/>
        </w:rPr>
        <w:t>4</w:t>
      </w:r>
      <w:r>
        <w:rPr>
          <w:rFonts w:cs="Arial" w:ascii="Arial" w:hAnsi="Arial"/>
          <w:b/>
          <w:i/>
          <w:sz w:val="24"/>
        </w:rPr>
        <w:t>ème</w:t>
      </w:r>
      <w:r>
        <w:rPr>
          <w:rFonts w:cs="Arial" w:ascii="Arial" w:hAnsi="Arial"/>
          <w:b/>
          <w:i/>
          <w:sz w:val="32"/>
        </w:rPr>
        <w:t xml:space="preserve"> PARTIE 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D6    : Etude de conception du support 33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D7-8 : Etude fonctionnelle de l’assemblage de centre B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04140</wp:posOffset>
                </wp:positionV>
                <wp:extent cx="59696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8.2pt" to="484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SSIER  REPONSE  :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1 : </w:t>
        <w:tab/>
        <w:t xml:space="preserve">Schéma cinématique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2 : </w:t>
        <w:tab/>
        <w:t>Chronogramme de la station 15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3 :</w:t>
        <w:tab/>
        <w:t>Etude statique 2 : Equilibre du vérin {30}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4 :</w:t>
        <w:tab/>
        <w:t>Etude de conception du support 33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5 :</w:t>
        <w:tab/>
        <w:t>Etude fonctionnelle de l’assemblage de centre B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104140</wp:posOffset>
                </wp:positionV>
                <wp:extent cx="59696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8.2pt" to="484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120"/>
        <w:rPr/>
      </w:pPr>
      <w:r>
        <w:rPr/>
        <w:t>TOTAL : 25 pages</w:t>
      </w:r>
    </w:p>
    <w:sectPr>
      <w:type w:val="nextPage"/>
      <w:pgSz w:w="11906" w:h="16838"/>
      <w:pgMar w:left="85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before="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iCs/>
      <w:sz w:val="4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i/>
      <w:iCs/>
      <w:sz w:val="24"/>
    </w:rPr>
  </w:style>
  <w:style w:type="paragraph" w:styleId="Corpsdetexte3">
    <w:name w:val="Corps de texte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22:53:00Z</dcterms:created>
  <dc:creator>totomus</dc:creator>
  <dc:description/>
  <dc:language>en-US</dc:language>
  <cp:lastModifiedBy>TOTOMUS</cp:lastModifiedBy>
  <cp:lastPrinted>2002-03-12T21:58:00Z</cp:lastPrinted>
  <dcterms:modified xsi:type="dcterms:W3CDTF">2002-03-12T20:59:00Z</dcterms:modified>
  <cp:revision>12</cp:revision>
  <dc:subject/>
  <dc:title>BACCALAUREAT  TECHNOLOGIQUE</dc:title>
</cp:coreProperties>
</file>