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655435" cy="919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5435" cy="919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654165" cy="847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847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650355" cy="9444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355" cy="944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309360" cy="9820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982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654800" cy="8443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844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i/>
          <w:sz w:val="24"/>
        </w:rPr>
        <w:t xml:space="preserve">1 ERE PARTIE : </w:t>
      </w:r>
      <w:r>
        <w:rPr>
          <w:rFonts w:cs="Arial" w:ascii="Arial" w:hAnsi="Arial"/>
          <w:b/>
          <w:sz w:val="24"/>
        </w:rPr>
        <w:t>Etude de fonctions FP1 et FP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1-1-1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éponse voir DC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1-1-2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éponse voir DC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1-1-3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éponse voir DC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1-2-1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éponse sur DC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1-2-2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éponse sur DC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1-2-3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éponse sur DC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1-2-4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éponse sur DC2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i/>
          <w:sz w:val="24"/>
        </w:rPr>
        <w:t xml:space="preserve">2 EME PARTIE : </w:t>
      </w:r>
      <w:r>
        <w:rPr>
          <w:rFonts w:cs="Arial" w:ascii="Arial" w:hAnsi="Arial"/>
          <w:b/>
          <w:sz w:val="24"/>
        </w:rPr>
        <w:t>Etude dynamiqu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2-1-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m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mr>
          </m:m>
          <m:d>
            <m:dPr>
              <m:begChr m:val="{"/>
              <m:endChr m:val="}"/>
            </m:dPr>
            <m:e>
              <m:m>
                <m:m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</m:e>
                </m:mr>
                <m:mr>
                  <m:e/>
                </m:mr>
                <m:m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</m:e>
                </m:mr>
              </m:m>
            </m:e>
          </m:d>
          <m:m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=</m:t>
                </m:r>
                <m:m>
                  <m:mr>
                    <m:e/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e>
                      </m:mr>
                    </m:m>
                  </m:e>
                </m:d>
                <m:m>
                  <m:mr>
                    <m:e/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mr>
          </m:m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ℑ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m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mr>
          </m:m>
          <m:d>
            <m:dPr>
              <m:begChr m:val="{"/>
              <m:endChr m:val="}"/>
            </m:dPr>
            <m:e>
              <m:m>
                <m:m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  <m:mr>
                  <m:e/>
                </m:mr>
                <m:m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m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=</m:t>
                </m:r>
                <m:m>
                  <m:mr>
                    <m:e/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e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  <m:m>
                  <m:mr>
                    <m:e/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mr>
          </m:m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ℑ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m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mr>
          </m:m>
          <m:d>
            <m:dPr>
              <m:begChr m:val="{"/>
              <m:endChr m:val="}"/>
            </m:dPr>
            <m:e>
              <m:m>
                <m:m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e>
                </m:mr>
                <m:mr>
                  <m:e/>
                </m:mr>
                <m:m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30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e>
                </m:mr>
              </m:m>
            </m:e>
          </m:d>
          <m:m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=</m:t>
                </m:r>
                <m:m>
                  <m:mr>
                    <m:e/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</m:m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e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  <m:m>
                  <m:mr>
                    <m:e/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mr>
          </m:m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ℑ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m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mr>
          </m:m>
          <m:d>
            <m:dPr>
              <m:begChr m:val="{"/>
              <m:endChr m:val="}"/>
            </m:dPr>
            <m:e>
              <m:m>
                <m:m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t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</m:e>
                </m:mr>
                <m:mr>
                  <m:e/>
                </m:mr>
                <m:m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Ext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b>
                    </m:sSub>
                  </m:e>
                </m:mr>
              </m:m>
            </m:e>
          </m:d>
          <m:m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=</m:t>
                </m:r>
                <m:m>
                  <m:mr>
                    <m:e/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mr>
                </m:m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g</m:t>
                          </m:r>
                        </m:e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  <m:m>
                  <m:mr>
                    <m:e/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mr>
          </m:m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2-1-2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ext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2-1-3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jection sur G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u théorème de la résultante dynamique :</m:t>
              </m:r>
            </m:e>
          </m:eqAr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2-1-4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ite au décollement :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0</m:t>
              </m:r>
            </m:e>
          </m:eqAr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2-1-5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ivant les caractéristiques du vérin voir DT11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17.4N &lt; 247.4 N donc le vérin convien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i/>
          <w:sz w:val="24"/>
        </w:rPr>
        <w:t xml:space="preserve">3 EME PARTIE : </w:t>
      </w:r>
      <w:r>
        <w:rPr>
          <w:rFonts w:cs="Arial" w:ascii="Arial" w:hAnsi="Arial"/>
          <w:b/>
          <w:sz w:val="24"/>
        </w:rPr>
        <w:t>Etude statiqu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tude statique 1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) Question 3-1-1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m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mr>
          </m:m>
          <m:d>
            <m:dPr>
              <m:begChr m:val="{"/>
              <m:endChr m:val="}"/>
            </m:dPr>
            <m:e>
              <m:m>
                <m:m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sub>
                    </m:sSub>
                  </m:e>
                </m:mr>
                <m:mr>
                  <m:e/>
                </m:mr>
                <m:mr>
                  <m:e>
                    <m:sSub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sub>
                    </m:sSub>
                  </m:e>
                </m:mr>
              </m:m>
            </m:e>
          </m:d>
          <m:m>
            <m:mr>
              <m:e/>
            </m:mr>
            <m:mr>
              <m:e/>
            </m:mr>
            <m:mr>
              <m:e>
                <m:r>
                  <w:rPr>
                    <w:rFonts w:ascii="Cambria Math" w:hAnsi="Cambria Math"/>
                  </w:rPr>
                  <m:t xml:space="preserve">=</m:t>
                </m:r>
                <m:m>
                  <m:mr>
                    <m:e/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</m:m>
                <m:d>
                  <m:dPr>
                    <m:begChr m:val="{"/>
                    <m:endChr m:val="}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</m:e>
                        <m:e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Z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</m:e>
                        <m:e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</m:t>
                          </m:r>
                        </m:e>
                      </m:mr>
                    </m:m>
                  </m:e>
                </m:d>
                <m:m>
                  <m:mr>
                    <m:e/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mr>
          </m:m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3-1-2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acc>
                <m:accPr>
                  <m:chr m:val="^"/>
                </m:acc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6</m:t>
                    </m:r>
                  </m:e>
                </m:mr>
              </m:m>
              <m:acc>
                <m:accPr>
                  <m:chr m:val="^"/>
                </m:acc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acc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72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ℑ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</m:m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72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0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m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eqAr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acc>
                <m:accPr>
                  <m:chr m:val="^"/>
                </m:acc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</m:mr>
              </m:m>
              <m:acc>
                <m:accPr>
                  <m:chr m:val="^"/>
                </m:acc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</m:acc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ℑ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</m:m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  <m:r>
                          <w:rPr>
                            <w:rFonts w:ascii="Cambria Math" w:hAnsi="Cambria Math"/>
                          </w:rPr>
                          <m:t xml:space="preserve">Y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Y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m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eqAr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F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</m:m>
              <m:d>
                <m:dPr>
                  <m:begChr m:val="{"/>
                  <m:endChr m:val="}"/>
                </m:dPr>
                <m:e>
                  <m:m>
                    <m:mr>
                      <m:e>
                        <m:nary>
                          <m:naryPr>
                            <m:chr m:val="∑"/>
                            <m:supHide m:val="1"/>
                          </m:naryPr>
                          <m:sub/>
                          <m:sup/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nary>
                      </m:e>
                    </m:mr>
                    <m:mr>
                      <m:e>
                        <m:nary>
                          <m:naryPr>
                            <m:chr m:val="∑"/>
                            <m:supHide m:val="1"/>
                          </m:naryPr>
                          <m:sub/>
                          <m:sup/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</m:e>
                    </m:mr>
                  </m:m>
                </m:e>
              </m:d>
              <m:m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d>
            </m:e>
            <m:e>
              <m:m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</m:m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772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0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m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+</m:t>
              </m:r>
              <m:m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</m:m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7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m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mr>
              </m:m>
            </m:e>
            <m:e>
              <m:r>
                <w:rPr>
                  <w:rFonts w:ascii="Cambria Math" w:hAnsi="Cambria Math"/>
                </w:rPr>
                <m:t xml:space="preserve">+</m:t>
              </m:r>
              <m:m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</m:m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e>
                    </m:mr>
                  </m:m>
                </m:e>
              </m:d>
              <m:m>
                <m:mr>
                  <m:e/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éorème de la résultante: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éorème du moment résultant: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Résolution des équations non demandé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2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d>
                <m:dPr>
                  <m:begChr m:val="‖"/>
                  <m:endChr m:val="‖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m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0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</m:m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Pression de contact sur la came 24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) Question 3-1-3)</w:t>
      </w:r>
    </w:p>
    <w:p>
      <w:pPr>
        <w:pStyle w:val="Normal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0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0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eqArr>
      </m:oMath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pa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) Question 3-1-4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=1000N et R2=70mm avec L=1cm donne F= 1000 N/cm et dans le tableau environ  HRC=23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3-1-5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oix acier 50 Cr Mo4 traité à dureté 26-30HRC convient pour HRC &gt;23 et à pour contrainte maximale 1750Mp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 admissible=1600Mpa&lt; 1750Mpa pour le matériau donc choix correc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Etude statique2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3-2-1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éponse sur DC3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3-2-2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a liaison de centre A est une liaison rotule 27, serrer sur la bague extérieure dans la chape 29 puis fixé à la tige de vérin 30 ,et au support 20 par la vis 28.Le réglage axial est assuré par les rondelles 36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a liaison de centre B est une liaison rotule 27 fixée au corps du vérin 30 par un axe épaulé 31 et la vis 32.Le positionnement axial est obtenu par adhérence suite à la pression exercée par la vis 35 du support inférieure 33 sur la bague extérieure de 27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3-2-3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</w:rPr>
        <w:t xml:space="preserve">L’angle est de Arc tan(28/320) = 5 degrés  ou graphiquement voir </w:t>
      </w:r>
      <w:r>
        <w:rPr>
          <w:rFonts w:cs="Arial" w:ascii="Arial" w:hAnsi="Arial"/>
          <w:b/>
          <w:bCs/>
          <w:sz w:val="24"/>
        </w:rPr>
        <w:t>DC3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 3-2-4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document constructeur donne un effort axial maximum de 15N .Donc la charge axiale réelle est de 21.5N &gt; à 15 N le montage du vérin ne convient pas, il faut modifier la solution existant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i/>
          <w:sz w:val="24"/>
        </w:rPr>
        <w:t xml:space="preserve">4 EME PARTIE : </w:t>
      </w:r>
      <w:r>
        <w:rPr>
          <w:rFonts w:cs="Arial" w:ascii="Arial" w:hAnsi="Arial"/>
          <w:b/>
          <w:sz w:val="24"/>
        </w:rPr>
        <w:t>Etude constructiv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tude de conception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 xml:space="preserve">Question 4-1-1) </w:t>
      </w:r>
      <w:r>
        <w:rPr>
          <w:rFonts w:cs="Arial" w:ascii="Arial" w:hAnsi="Arial"/>
          <w:sz w:val="24"/>
        </w:rPr>
        <w:t xml:space="preserve">et </w:t>
      </w:r>
      <w:r>
        <w:rPr>
          <w:rFonts w:cs="Arial" w:ascii="Arial" w:hAnsi="Arial"/>
          <w:b/>
          <w:bCs/>
          <w:sz w:val="24"/>
        </w:rPr>
        <w:t>4-1-2)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ponses sur DC4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Etude fonctionnelle de la liaison de centre B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éponse sur DC5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567" w:gutter="0" w:header="567" w:top="623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3"/>
      <w:gridCol w:w="3579"/>
      <w:gridCol w:w="1027"/>
      <w:gridCol w:w="2303"/>
    </w:tblGrid>
    <w:tr>
      <w:trPr/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  <w:t>Dossier réponse</w:t>
          </w:r>
        </w:p>
      </w:tc>
      <w:tc>
        <w:tcPr>
          <w:tcW w:w="35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  <w:t>Machine d’insertion</w:t>
          </w:r>
        </w:p>
      </w:tc>
      <w:tc>
        <w:tcPr>
          <w:tcW w:w="1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DC</w:t>
          </w: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9</w:t>
          </w:r>
          <w:r>
            <w:rPr>
              <w:sz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416" w:hRule="atLeast"/>
      </w:trPr>
      <w:tc>
        <w:tcPr>
          <w:tcW w:w="92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CORRIG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31:00Z</dcterms:created>
  <dc:creator>TOTOMUS</dc:creator>
  <dc:description/>
  <dc:language>en-US</dc:language>
  <cp:lastModifiedBy>mhuchette</cp:lastModifiedBy>
  <cp:lastPrinted>2003-04-29T16:04:00Z</cp:lastPrinted>
  <dcterms:modified xsi:type="dcterms:W3CDTF">2003-04-29T15:12:00Z</dcterms:modified>
  <cp:revision>38</cp:revision>
  <dc:subject/>
  <dc:title/>
</cp:coreProperties>
</file>