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8545</wp:posOffset>
                </wp:positionH>
                <wp:positionV relativeFrom="paragraph">
                  <wp:posOffset>193675</wp:posOffset>
                </wp:positionV>
                <wp:extent cx="4074795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</w:rPr>
                              <w:t>DOSSIER CORRIGE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85pt;height:40pt;mso-wrap-distance-left:9.05pt;mso-wrap-distance-right:9.05pt;mso-wrap-distance-top:0pt;mso-wrap-distance-bottom:0pt;margin-top:15.25pt;mso-position-vertical-relative:text;margin-left:83.35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</w:rPr>
                        <w:t>DOSSIER 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e dossier comporte 5 documents</w:t>
      </w:r>
    </w:p>
    <w:p>
      <w:pPr>
        <w:pStyle w:val="Normal"/>
        <w:ind w:left="2691" w:firstLine="14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umérotés de DC1 à DC5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C1 : </w:t>
        <w:tab/>
        <w:t xml:space="preserve">Schéma cinématique 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C2 : </w:t>
        <w:tab/>
        <w:t>Chronogramme de la station 15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C3 :</w:t>
        <w:tab/>
        <w:t>Etude statique 2 : Equilibre du vérin {30}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C4 :</w:t>
        <w:tab/>
        <w:t>Etude de conception du support 33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C5 :</w:t>
        <w:tab/>
        <w:t>Etude fonctionnelle de l’assemblage de centre B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 les réponses sur feuille de copie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3:45:00Z</dcterms:created>
  <dc:creator>TOTOMUS</dc:creator>
  <dc:description/>
  <dc:language>en-US</dc:language>
  <cp:lastModifiedBy>TOTOMUS</cp:lastModifiedBy>
  <cp:lastPrinted>2000-11-10T17:27:00Z</cp:lastPrinted>
  <dcterms:modified xsi:type="dcterms:W3CDTF">2002-03-07T22:52:00Z</dcterms:modified>
  <cp:revision>4</cp:revision>
  <dc:subject/>
  <dc:title/>
</cp:coreProperties>
</file>