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GRILLE D’EVALUATION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rPr/>
      </w:pPr>
      <w:r>
        <w:rPr/>
        <w:t>ETUDES DES CONSTRUCTIO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954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  <w:gridCol w:w="283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ind w:right="-49" w:hanging="0"/>
              <w:rPr>
                <w:sz w:val="16"/>
              </w:rPr>
            </w:pPr>
            <w:r>
              <w:rPr>
                <w:sz w:val="16"/>
              </w:rPr>
              <w:t>QUESTION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ds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Heading2"/>
              <w:ind w:right="-49" w:hanging="0"/>
              <w:rPr/>
            </w:pPr>
            <w:r>
              <w:rPr/>
              <w:t>CRITERES D’EVALUATION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 dans  l’analyse du systèm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2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éhension du fonctionnement</w:t>
            </w:r>
          </w:p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ueur dan l’analyse des phénomènes physiques mis en jeu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2</w:t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osé précis des lois et principes mis en œuvre </w:t>
            </w:r>
          </w:p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olution du problèm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2</w:t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itude des résultats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33</w:t>
            </w:r>
          </w:p>
        </w:tc>
        <w:tc>
          <w:tcPr>
            <w:tcW w:w="5954" w:type="dxa"/>
            <w:tcBorders>
              <w:left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ité des résultats</w:t>
            </w:r>
          </w:p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41</w:t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’un type de composa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42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ition d’une solution technique correspondant à une</w:t>
            </w:r>
          </w:p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isation dont les critères sont parfaitement définis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5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des représentations (et/ou des documents fournis)</w:t>
            </w:r>
          </w:p>
          <w:p>
            <w:pPr>
              <w:pStyle w:val="Normal"/>
              <w:ind w:right="-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54" w:type="dxa"/>
            <w:tcBorders/>
          </w:tcPr>
          <w:p>
            <w:pPr>
              <w:pStyle w:val="Heading3"/>
              <w:snapToGrid w:val="false"/>
              <w:ind w:right="-49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3"/>
              <w:ind w:right="-49" w:hanging="0"/>
              <w:rPr>
                <w:sz w:val="20"/>
              </w:rPr>
            </w:pPr>
            <w:r>
              <w:rPr>
                <w:sz w:val="20"/>
              </w:rPr>
              <w:t xml:space="preserve">Barème : 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4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Utilisation de la gril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Les critères utilisés sont ceux définis par les NS n°94-179 du 14 juin1994 et n°94-209 du 19 juillet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Tous les critères doivent être évalués au moins une fo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Un juste équilibre doit être recherché dans le poids relatif des différents critè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La répartition des points par questions et par critère est de la responsabilité de l’auteur du sujet et de la</w:t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Commission de validation du sujet.</w:t>
      </w:r>
    </w:p>
    <w:p>
      <w:pPr>
        <w:pStyle w:val="Heading4"/>
        <w:rPr/>
      </w:pPr>
      <w:r>
        <w:rPr/>
        <w:t>MACHINE D’INSERTION : station 15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9:38:00Z</dcterms:created>
  <dc:creator>TOTOMUS</dc:creator>
  <dc:description/>
  <dc:language>en-US</dc:language>
  <cp:lastModifiedBy>TOTOMUS</cp:lastModifiedBy>
  <cp:lastPrinted>2001-06-14T01:36:00Z</cp:lastPrinted>
  <dcterms:modified xsi:type="dcterms:W3CDTF">2001-06-13T23:37:00Z</dcterms:modified>
  <cp:revision>8</cp:revision>
  <dc:subject/>
  <dc:title>GRILLE D’EVALUATION</dc:title>
</cp:coreProperties>
</file>