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8545</wp:posOffset>
                </wp:positionH>
                <wp:positionV relativeFrom="paragraph">
                  <wp:posOffset>193675</wp:posOffset>
                </wp:positionV>
                <wp:extent cx="4074795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>DOSSIER  TECHNIQUE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40pt;mso-wrap-distance-left:9.05pt;mso-wrap-distance-right:9.05pt;mso-wrap-distance-top:0pt;mso-wrap-distance-bottom:0pt;margin-top:15.25pt;mso-position-vertical-relative:text;margin-left:83.3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>DOSSIER 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Ce dossier comporte 12 documents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umérotés de DT1 à DT12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1 : </w:t>
        <w:tab/>
        <w:t>Présentation de la machin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2 : </w:t>
        <w:tab/>
        <w:t>Synoptique de la machine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3 : </w:t>
        <w:tab/>
        <w:t>Eléments constituant une pomp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4 : </w:t>
        <w:tab/>
        <w:t>Caractéristiques techniques de la machine d’insertion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Présentation de l’étud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But de l’étud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5 : </w:t>
        <w:tab/>
        <w:t>Fonctionnement de la station 15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6 : </w:t>
        <w:tab/>
        <w:t>Fonctionnement de l’unité vertical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Nomenclature partielle de la station 15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7 : </w:t>
        <w:tab/>
        <w:t>Perspective de la station 15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8 : </w:t>
        <w:tab/>
        <w:t>Détail du vérin de compensation (format A4)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9 : </w:t>
        <w:tab/>
        <w:t>Vues du plan d’ensemble (format A3)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10 : </w:t>
        <w:tab/>
        <w:t>Graphes des déplacements des unités de la station 15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i/>
          <w:i/>
          <w:sz w:val="2"/>
        </w:rPr>
      </w:pPr>
      <w:r>
        <w:rPr>
          <w:rFonts w:cs="Arial" w:ascii="Arial" w:hAnsi="Arial"/>
          <w:b/>
          <w:i/>
          <w:sz w:val="2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11 : </w:t>
        <w:tab/>
        <w:t>Documents constructeur FESTO.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i/>
          <w:i/>
          <w:sz w:val="2"/>
        </w:rPr>
      </w:pPr>
      <w:r>
        <w:rPr>
          <w:rFonts w:cs="Arial" w:ascii="Arial" w:hAnsi="Arial"/>
          <w:b/>
          <w:i/>
          <w:sz w:val="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T12 :   Dimensions normalisées des pièces de la conception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20:43:00Z</dcterms:created>
  <dc:creator>TOTOMUS</dc:creator>
  <dc:description/>
  <dc:language>en-US</dc:language>
  <cp:lastModifiedBy>TOTOMUS</cp:lastModifiedBy>
  <cp:lastPrinted>2002-03-07T23:54:00Z</cp:lastPrinted>
  <dcterms:modified xsi:type="dcterms:W3CDTF">2002-03-07T22:55:00Z</dcterms:modified>
  <cp:revision>10</cp:revision>
  <dc:subject/>
  <dc:title/>
</cp:coreProperties>
</file>