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È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SSIER RÉPONSE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Machine d'inspection de tissu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6 pages.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1</w:t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310</wp:posOffset>
                </wp:positionH>
                <wp:positionV relativeFrom="paragraph">
                  <wp:posOffset>73660</wp:posOffset>
                </wp:positionV>
                <wp:extent cx="7254240" cy="204216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4360" cy="2042280"/>
                          <a:chOff x="0" y="0"/>
                          <a:chExt cx="7254360" cy="204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78800" cy="2042280"/>
                          </a:xfrm>
                        </wpg:grpSpPr>
                        <wps:wsp>
                          <wps:cNvSpPr/>
                          <wps:spPr>
                            <a:xfrm>
                              <a:off x="0" y="28368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8872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138960"/>
                              <a:ext cx="1532160" cy="13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138600"/>
                              <a:ext cx="1532160" cy="130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040" y="28368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040" y="1261080"/>
                              <a:ext cx="37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28368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7320" y="0"/>
                              <a:ext cx="409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Ie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6960" y="285120"/>
                              <a:ext cx="60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28512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475560"/>
                              <a:ext cx="2343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89">
                                  <a:moveTo>
                                    <a:pt x="0" y="0"/>
                                  </a:moveTo>
                                  <a:cubicBezTo>
                                    <a:pt x="83" y="0"/>
                                    <a:pt x="166" y="0"/>
                                    <a:pt x="225" y="15"/>
                                  </a:cubicBezTo>
                                  <a:cubicBezTo>
                                    <a:pt x="284" y="30"/>
                                    <a:pt x="337" y="57"/>
                                    <a:pt x="353" y="90"/>
                                  </a:cubicBezTo>
                                  <a:cubicBezTo>
                                    <a:pt x="369" y="123"/>
                                    <a:pt x="352" y="179"/>
                                    <a:pt x="323" y="210"/>
                                  </a:cubicBezTo>
                                  <a:cubicBezTo>
                                    <a:pt x="294" y="241"/>
                                    <a:pt x="231" y="267"/>
                                    <a:pt x="180" y="278"/>
                                  </a:cubicBezTo>
                                  <a:cubicBezTo>
                                    <a:pt x="129" y="289"/>
                                    <a:pt x="42" y="278"/>
                                    <a:pt x="15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660960"/>
                              <a:ext cx="2343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89">
                                  <a:moveTo>
                                    <a:pt x="0" y="0"/>
                                  </a:moveTo>
                                  <a:cubicBezTo>
                                    <a:pt x="83" y="0"/>
                                    <a:pt x="166" y="0"/>
                                    <a:pt x="225" y="15"/>
                                  </a:cubicBezTo>
                                  <a:cubicBezTo>
                                    <a:pt x="284" y="30"/>
                                    <a:pt x="337" y="57"/>
                                    <a:pt x="353" y="90"/>
                                  </a:cubicBezTo>
                                  <a:cubicBezTo>
                                    <a:pt x="369" y="123"/>
                                    <a:pt x="352" y="179"/>
                                    <a:pt x="323" y="210"/>
                                  </a:cubicBezTo>
                                  <a:cubicBezTo>
                                    <a:pt x="294" y="241"/>
                                    <a:pt x="231" y="267"/>
                                    <a:pt x="180" y="278"/>
                                  </a:cubicBezTo>
                                  <a:cubicBezTo>
                                    <a:pt x="129" y="289"/>
                                    <a:pt x="42" y="278"/>
                                    <a:pt x="15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844560"/>
                              <a:ext cx="2343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289">
                                  <a:moveTo>
                                    <a:pt x="0" y="0"/>
                                  </a:moveTo>
                                  <a:cubicBezTo>
                                    <a:pt x="83" y="0"/>
                                    <a:pt x="166" y="0"/>
                                    <a:pt x="225" y="15"/>
                                  </a:cubicBezTo>
                                  <a:cubicBezTo>
                                    <a:pt x="284" y="30"/>
                                    <a:pt x="337" y="57"/>
                                    <a:pt x="353" y="90"/>
                                  </a:cubicBezTo>
                                  <a:cubicBezTo>
                                    <a:pt x="369" y="123"/>
                                    <a:pt x="352" y="179"/>
                                    <a:pt x="323" y="210"/>
                                  </a:cubicBezTo>
                                  <a:cubicBezTo>
                                    <a:pt x="294" y="241"/>
                                    <a:pt x="231" y="267"/>
                                    <a:pt x="180" y="278"/>
                                  </a:cubicBezTo>
                                  <a:cubicBezTo>
                                    <a:pt x="129" y="289"/>
                                    <a:pt x="42" y="278"/>
                                    <a:pt x="15" y="27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400" y="102816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188720"/>
                              <a:ext cx="62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60" y="320760"/>
                              <a:ext cx="0" cy="82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0" y="571680"/>
                              <a:ext cx="5047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Ue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253440"/>
                              <a:ext cx="3780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2640" y="283680"/>
                              <a:ext cx="55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2240" y="31104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311040"/>
                              <a:ext cx="0" cy="9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1261080"/>
                              <a:ext cx="123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240" y="660960"/>
                              <a:ext cx="302400" cy="28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040" y="59832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79640" y="28368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0960" y="37440"/>
                              <a:ext cx="409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16800" y="358200"/>
                              <a:ext cx="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35160" y="541080"/>
                              <a:ext cx="409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8320" y="660960"/>
                              <a:ext cx="409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9520" y="311040"/>
                              <a:ext cx="4096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97320" y="720"/>
                              <a:ext cx="838080" cy="14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0480" y="286560"/>
                              <a:ext cx="27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6800" y="1257840"/>
                              <a:ext cx="20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5006160" y="381240"/>
                              <a:ext cx="1229400" cy="65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Variateur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35760" y="27108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5760" y="1271160"/>
                              <a:ext cx="73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3440" y="337680"/>
                              <a:ext cx="0" cy="87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3800" y="1556280"/>
                              <a:ext cx="211464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DejaVu Sans;Times New Roman" w:cs="Arial"/>
                                    <w:color w:val="auto"/>
                                    <w:lang w:val="fr-FR" w:bidi="zxx"/>
                                  </w:rPr>
                                  <w:t>Machine à courant contin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92080" y="527760"/>
                            <a:ext cx="96192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U ré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5.8pt;width:571.2pt;height:160.8pt" coordorigin="1106,116" coordsize="11424,3216">
                <v:group id="shape_0" style="position:absolute;left:1106;top:116;width:10674;height:3216">
                  <v:line id="shape_0" from="1106,563" to="1920,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96,1988" to="1920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21;top:335;width:2412;height:2051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white" stroked="t" o:allowincell="f" style="position:absolute;left:4611;top:334;width:2412;height:2051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line id="shape_0" from="7024,563" to="7703,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2102" to="7613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563" to="1729,5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54;top:116;width:6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I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20,565" to="2864,5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565" to="2865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69,289" path="m0,0c83,0,166,0,225,15c284,30,337,57,353,90c369,123,352,179,323,210c294,241,231,267,180,278c129,289,42,278,15,278e" stroked="t" o:allowincell="f" style="position:absolute;left:2865;top:865;width:368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9,289" path="m0,0c83,0,166,0,225,15c284,30,337,57,353,90c369,123,352,179,323,210c294,241,231,267,180,278c129,289,42,278,15,278e" stroked="t" o:allowincell="f" style="position:absolute;left:2872;top:1157;width:368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9,289" path="m0,0c83,0,166,0,225,15c284,30,337,57,353,90c369,123,352,179,323,210c294,241,231,267,180,278c129,289,42,278,15,278e" stroked="t" o:allowincell="f" style="position:absolute;left:2872;top:1446;width:368;height:28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872,1735" to="2872,1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988" to="2864,19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72,621" to="1172,19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14;top:1017;width:79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Ue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570;top:515;width:594;height:1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65,563" to="7032,5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606" to="5569,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606" to="5094,2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4,2102" to="7032,2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4853;top:1157;width:475;height:44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5451,1058" to="5451,160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58,563" to="7262,5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966;top:175;width:6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274,680" to="7274,19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03;top:968;width:6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50;top:1157;width:6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8;top:606;width:64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291;top:117;width:1319;height:22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55,567" to="9289,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5,2097" to="9289,20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1;top:716;width:1935;height:1035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Vari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11,543" to="11780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11,2118" to="11765,2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01,648" to="11001,20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81;top:2567;width:3329;height:7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DejaVu Sans;Times New Roman" w:cs="Arial"/>
                              <w:color w:val="auto"/>
                              <w:lang w:val="fr-FR" w:bidi="zxx"/>
                            </w:rPr>
                            <w:t>Machine à courant conti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15;top:947;width:151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U rés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Préciser les caractéristiques des appareils utilisés en remplissant le tableau ci-dessous :</w:t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Types d'appareils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caractéristiques ou position des commutateurs</w:t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</w:tr>
      <w:tr>
        <w:trPr/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0" w:leader="none"/>
              </w:tabs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ab/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</w:r>
          </w:p>
        </w:tc>
      </w:tr>
    </w:tbl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  <w:r>
        <w:br w:type="page"/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2</w:t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ab/>
      </w:r>
    </w:p>
    <w:p>
      <w:pPr>
        <w:pStyle w:val="Normal"/>
        <w:ind w:firstLine="709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1967865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4.95pt" to="395.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2850</wp:posOffset>
                </wp:positionH>
                <wp:positionV relativeFrom="paragraph">
                  <wp:posOffset>1710690</wp:posOffset>
                </wp:positionV>
                <wp:extent cx="1094740" cy="504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504360"/>
                          <a:chOff x="0" y="0"/>
                          <a:chExt cx="1094760" cy="504360"/>
                        </a:xfrm>
                      </wpg:grpSpPr>
                      <wps:wsp>
                        <wps:cNvSpPr/>
                        <wps:spPr>
                          <a:xfrm flipH="1">
                            <a:off x="0" y="25776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40" y="0"/>
                            <a:ext cx="9583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voi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134.7pt;width:86.2pt;height:39.7pt" coordorigin="7910,2694" coordsize="1724,794">
                <v:line id="shape_0" from="7910,3100" to="8304,31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25;top:2694;width:1508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Référ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voi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360</wp:posOffset>
                </wp:positionH>
                <wp:positionV relativeFrom="paragraph">
                  <wp:posOffset>1844040</wp:posOffset>
                </wp:positionV>
                <wp:extent cx="381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45.2pt" to="46.75pt,14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529590</wp:posOffset>
                </wp:positionV>
                <wp:extent cx="0" cy="35528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1.7pt" to="126.3pt,32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4160</wp:posOffset>
                </wp:positionH>
                <wp:positionV relativeFrom="paragraph">
                  <wp:posOffset>529590</wp:posOffset>
                </wp:positionV>
                <wp:extent cx="0" cy="35528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41.7pt" to="220.8pt,32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1760</wp:posOffset>
                </wp:positionH>
                <wp:positionV relativeFrom="paragraph">
                  <wp:posOffset>1405255</wp:posOffset>
                </wp:positionV>
                <wp:extent cx="152400" cy="9525"/>
                <wp:effectExtent l="1270" t="14605" r="127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10.65pt" to="220.75pt,111.35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99660</wp:posOffset>
                </wp:positionH>
                <wp:positionV relativeFrom="paragraph">
                  <wp:posOffset>1395730</wp:posOffset>
                </wp:positionV>
                <wp:extent cx="152400" cy="9525"/>
                <wp:effectExtent l="1270" t="14605" r="127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09.9pt" to="397.75pt,110.6pt" stroked="t" o:allowincell="f" style="position:absolute;flip:y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3810</wp:posOffset>
                </wp:positionH>
                <wp:positionV relativeFrom="paragraph">
                  <wp:posOffset>529590</wp:posOffset>
                </wp:positionV>
                <wp:extent cx="0" cy="35528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41.7pt" to="300.3pt,32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667885" cy="38087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325" r="49531" b="49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3235</wp:posOffset>
                </wp:positionH>
                <wp:positionV relativeFrom="paragraph">
                  <wp:posOffset>1596390</wp:posOffset>
                </wp:positionV>
                <wp:extent cx="991870" cy="4286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fé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3.75pt;mso-wrap-distance-left:9.05pt;mso-wrap-distance-right:9.05pt;mso-wrap-distance-top:0pt;mso-wrap-distance-bottom:0pt;margin-top:125.7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fér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i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95315</wp:posOffset>
                </wp:positionH>
                <wp:positionV relativeFrom="paragraph">
                  <wp:posOffset>134620</wp:posOffset>
                </wp:positionV>
                <wp:extent cx="2485390" cy="1532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ibres oscilloscop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oie 1  : 0,5 V/D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oie 2 : 50 mV/DI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base de temps : 2ms/DI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ndes utilis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tension : * 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intensité :10 mV/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pt;height:120.7pt;mso-wrap-distance-left:9.05pt;mso-wrap-distance-right:9.05pt;mso-wrap-distance-top:0pt;mso-wrap-distance-bottom:0pt;margin-top:10.6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ibres oscilloscop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oie 1  : 0,5 V/D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oie 2 : 50 mV/DI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base de temps : 2ms/DI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ndes utilis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tension : * 2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intensité :10 mV/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6265</wp:posOffset>
                </wp:positionH>
                <wp:positionV relativeFrom="paragraph">
                  <wp:posOffset>2211070</wp:posOffset>
                </wp:positionV>
                <wp:extent cx="2561590" cy="15709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 compléter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ax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ini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x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ini =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123.7pt;mso-wrap-distance-left:9.05pt;mso-wrap-distance-right:9.05pt;mso-wrap-distance-top:0pt;mso-wrap-distance-bottom:0pt;margin-top:174.1pt;mso-position-vertical-relative:text;margin-left:44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 compléter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max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mini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max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ini =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75715</wp:posOffset>
                </wp:positionH>
                <wp:positionV relativeFrom="paragraph">
                  <wp:posOffset>93980</wp:posOffset>
                </wp:positionV>
                <wp:extent cx="4569460" cy="29972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Nimbus Sans L;Arial" w:hAnsi="Nimbus Sans L;Arial" w:cs="Nimbus Sans L;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Nimbus Sans L;Arial" w:ascii="Nimbus Sans L;Arial" w:hAnsi="Nimbus Sans L;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3.6pt;mso-wrap-distance-left:7.05pt;mso-wrap-distance-right:7.05pt;mso-wrap-distance-top:0pt;mso-wrap-distance-bottom:0pt;margin-top:7.4pt;mso-position-vertical-relative:text;margin-left:100.4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Nimbus Sans L;Arial" w:hAnsi="Nimbus Sans L;Arial" w:cs="Nimbus Sans L;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Nimbus Sans L;Arial" w:ascii="Nimbus Sans L;Arial" w:hAnsi="Nimbus Sans L;Arial"/>
                                <w:lang w:val="en-US" w:eastAsia="en-US"/>
                              </w:rPr>
                              <w:pict>
                                <v:line id="shape_0" from="353.9pt,12.05pt" to="381.6pt,22.5pt" stroked="t" o:allowincell="t" style="position:absolute;flip:x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494530</wp:posOffset>
                </wp:positionH>
                <wp:positionV relativeFrom="paragraph">
                  <wp:posOffset>153035</wp:posOffset>
                </wp:positionV>
                <wp:extent cx="352425" cy="133350"/>
                <wp:effectExtent l="0" t="889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2.05pt" to="381.6pt,22.5pt" stroked="t" o:allowincell="t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6240</wp:posOffset>
                </wp:positionH>
                <wp:positionV relativeFrom="paragraph">
                  <wp:posOffset>103505</wp:posOffset>
                </wp:positionV>
                <wp:extent cx="3304540" cy="9423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 compléter</w:t>
                            </w:r>
                            <w:r>
                              <w:rPr/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ndiquer dans chaque rectangle si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 xml:space="preserve">le pont débite (indiquer : PD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phase de roue libre (RL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pt;height:74.2pt;mso-wrap-distance-left:9.05pt;mso-wrap-distance-right:9.05pt;mso-wrap-distance-top:0pt;mso-wrap-distance-bottom:0pt;margin-top:8.15pt;mso-position-vertical-relative:text;margin-left:43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 compléter</w:t>
                      </w:r>
                      <w:r>
                        <w:rPr/>
                        <w:t xml:space="preserve">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Indiquer dans chaque rectangle si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 xml:space="preserve">le pont débite (indiquer : PD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/>
                        <w:t>phase de roue libre (RL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  <w:r>
        <w:br w:type="page"/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3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tbl>
      <w:tblPr>
        <w:tblW w:w="92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296"/>
        <w:gridCol w:w="1295"/>
        <w:gridCol w:w="1296"/>
        <w:gridCol w:w="1295"/>
        <w:gridCol w:w="1296"/>
        <w:gridCol w:w="1311"/>
      </w:tblGrid>
      <w:tr>
        <w:trPr/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b de pôles/vitesse de synchronisme(tr/min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ype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uissance nominal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orme de construction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ension réseau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réquence réseau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ndice de protection</w:t>
            </w:r>
          </w:p>
        </w:tc>
      </w:tr>
      <w:tr>
        <w:trPr/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M 1001</w:t>
            </w:r>
          </w:p>
          <w:p>
            <w:pPr>
              <w:pStyle w:val="Contenudetableau"/>
              <w:jc w:val="center"/>
              <w:rPr/>
            </w:pPr>
            <w:r>
              <w:rPr/>
              <w:t>(IM B3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P55</w:t>
            </w:r>
          </w:p>
        </w:tc>
      </w:tr>
    </w:tbl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4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Compléter le schéma ci-dessous en indiquant le couplage à effectuer (les réaliser par des traits)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8600</wp:posOffset>
                </wp:positionH>
                <wp:positionV relativeFrom="paragraph">
                  <wp:posOffset>2540</wp:posOffset>
                </wp:positionV>
                <wp:extent cx="2609850" cy="3143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seau d'alimen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24.75pt;mso-wrap-distance-left:9.05pt;mso-wrap-distance-right:9.05pt;mso-wrap-distance-top:0pt;mso-wrap-distance-bottom:0pt;margin-top:0.2pt;mso-position-vertical-relative:text;margin-left:2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seau d'aliment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0</wp:posOffset>
                </wp:positionH>
                <wp:positionV relativeFrom="paragraph">
                  <wp:posOffset>101600</wp:posOffset>
                </wp:positionV>
                <wp:extent cx="466725" cy="2857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8pt;mso-position-vertical-relative:text;margin-left:2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57625</wp:posOffset>
                </wp:positionH>
                <wp:positionV relativeFrom="paragraph">
                  <wp:posOffset>104140</wp:posOffset>
                </wp:positionV>
                <wp:extent cx="466725" cy="285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8.2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5800</wp:posOffset>
                </wp:positionH>
                <wp:positionV relativeFrom="paragraph">
                  <wp:posOffset>104140</wp:posOffset>
                </wp:positionV>
                <wp:extent cx="466725" cy="285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h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8.2pt;mso-position-vertical-relative:text;margin-left:3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97250</wp:posOffset>
                </wp:positionH>
                <wp:positionV relativeFrom="paragraph">
                  <wp:posOffset>55880</wp:posOffset>
                </wp:positionV>
                <wp:extent cx="0" cy="609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4pt" to="267.5pt,5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64000</wp:posOffset>
                </wp:positionH>
                <wp:positionV relativeFrom="paragraph">
                  <wp:posOffset>84455</wp:posOffset>
                </wp:positionV>
                <wp:extent cx="0" cy="581025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.65pt" to="320pt,5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1225</wp:posOffset>
                </wp:positionH>
                <wp:positionV relativeFrom="paragraph">
                  <wp:posOffset>74930</wp:posOffset>
                </wp:positionV>
                <wp:extent cx="0" cy="600075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5.9pt" to="371.75pt,53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1490</wp:posOffset>
                </wp:positionH>
                <wp:positionV relativeFrom="paragraph">
                  <wp:posOffset>17145</wp:posOffset>
                </wp:positionV>
                <wp:extent cx="2745105" cy="154749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5000" cy="1547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pt;margin-top:1.35pt;width:216.1pt;height:121.8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4720</wp:posOffset>
                </wp:positionH>
                <wp:positionV relativeFrom="paragraph">
                  <wp:posOffset>124460</wp:posOffset>
                </wp:positionV>
                <wp:extent cx="1362075" cy="6381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que à bornes du st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50.25pt;mso-wrap-distance-left:9.05pt;mso-wrap-distance-right:9.05pt;mso-wrap-distance-top:0pt;mso-wrap-distance-bottom:0pt;margin-top:9.8pt;mso-position-vertical-relative:text;margin-left:47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que à bornes du s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2330</wp:posOffset>
                </wp:positionH>
                <wp:positionV relativeFrom="paragraph">
                  <wp:posOffset>143510</wp:posOffset>
                </wp:positionV>
                <wp:extent cx="0" cy="2457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11.3pt" to="267.9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38430</wp:posOffset>
                </wp:positionV>
                <wp:extent cx="0" cy="24574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9pt" to="320.4pt,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21225</wp:posOffset>
                </wp:positionH>
                <wp:positionV relativeFrom="paragraph">
                  <wp:posOffset>143510</wp:posOffset>
                </wp:positionV>
                <wp:extent cx="0" cy="2457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5pt,11.3pt" to="371.75pt,3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9150</wp:posOffset>
                </wp:positionH>
                <wp:positionV relativeFrom="paragraph">
                  <wp:posOffset>106680</wp:posOffset>
                </wp:positionV>
                <wp:extent cx="90805" cy="908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.5pt;margin-top:8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6375</wp:posOffset>
                </wp:positionH>
                <wp:positionV relativeFrom="paragraph">
                  <wp:posOffset>106680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25pt;margin-top:8.4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78680</wp:posOffset>
                </wp:positionH>
                <wp:positionV relativeFrom="paragraph">
                  <wp:posOffset>101600</wp:posOffset>
                </wp:positionV>
                <wp:extent cx="90805" cy="9080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8.4pt;margin-top:8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78475</wp:posOffset>
                </wp:positionH>
                <wp:positionV relativeFrom="paragraph">
                  <wp:posOffset>2540</wp:posOffset>
                </wp:positionV>
                <wp:extent cx="495300" cy="133350"/>
                <wp:effectExtent l="0" t="5080" r="1270" b="171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0.2pt" to="478.2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g">
            <w:drawing>
              <wp:anchor behindDoc="0" distT="0" distB="0" distL="114935" distR="82550" simplePos="0" locked="0" layoutInCell="0" allowOverlap="1" relativeHeight="19">
                <wp:simplePos x="0" y="0"/>
                <wp:positionH relativeFrom="column">
                  <wp:posOffset>4722495</wp:posOffset>
                </wp:positionH>
                <wp:positionV relativeFrom="paragraph">
                  <wp:posOffset>-157480</wp:posOffset>
                </wp:positionV>
                <wp:extent cx="800735" cy="757555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57440"/>
                          <a:chOff x="0" y="0"/>
                          <a:chExt cx="800640" cy="7574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78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231120" y="3636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381240" y="18180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531720" y="32652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20280"/>
                            <a:ext cx="142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8pt;margin-top:-10.9pt;width:60.15pt;height:58.05pt" coordorigin="7436,-218" coordsize="1203,1161">
                <v:line id="shape_0" from="7437,-218" to="7716,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9,404" path="m14,404c7,361,0,319,14,257c28,195,58,58,101,29c144,0,234,24,272,86c310,148,320,351,329,404e" stroked="t" o:allowincell="f" style="position:absolute;left:7801;top:-191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8037;top:38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8274;top:266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line id="shape_0" from="8417,729" to="8640,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82550" simplePos="0" locked="0" layoutInCell="0" allowOverlap="1" relativeHeight="21">
                <wp:simplePos x="0" y="0"/>
                <wp:positionH relativeFrom="column">
                  <wp:posOffset>4072255</wp:posOffset>
                </wp:positionH>
                <wp:positionV relativeFrom="paragraph">
                  <wp:posOffset>-163830</wp:posOffset>
                </wp:positionV>
                <wp:extent cx="800735" cy="757555"/>
                <wp:effectExtent l="3810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57440"/>
                          <a:chOff x="0" y="0"/>
                          <a:chExt cx="800640" cy="7574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78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231120" y="3636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381240" y="18180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531720" y="32652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20280"/>
                            <a:ext cx="142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65pt;margin-top:-11.4pt;width:60.2pt;height:58.1pt" coordorigin="6413,-228" coordsize="1204,1162">
                <v:line id="shape_0" from="6413,-228" to="6692,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9,404" path="m14,404c7,361,0,319,14,257c28,195,58,58,101,29c144,0,234,24,272,86c310,148,320,351,329,404e" stroked="t" o:allowincell="f" style="position:absolute;left:6777;top:-201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7013;top:28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7250;top:256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line id="shape_0" from="7393,719" to="7616,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82550" simplePos="0" locked="0" layoutInCell="0" allowOverlap="1" relativeHeight="22">
                <wp:simplePos x="0" y="0"/>
                <wp:positionH relativeFrom="column">
                  <wp:posOffset>3404235</wp:posOffset>
                </wp:positionH>
                <wp:positionV relativeFrom="paragraph">
                  <wp:posOffset>-147955</wp:posOffset>
                </wp:positionV>
                <wp:extent cx="800735" cy="757555"/>
                <wp:effectExtent l="3810" t="0" r="0" b="381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757440"/>
                          <a:chOff x="0" y="0"/>
                          <a:chExt cx="800640" cy="75744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1778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231120" y="3636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381240" y="18180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39400">
                            <a:off x="531720" y="326520"/>
                            <a:ext cx="20880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" h="404">
                                <a:moveTo>
                                  <a:pt x="14" y="404"/>
                                </a:moveTo>
                                <a:cubicBezTo>
                                  <a:pt x="7" y="361"/>
                                  <a:pt x="0" y="319"/>
                                  <a:pt x="14" y="257"/>
                                </a:cubicBezTo>
                                <a:cubicBezTo>
                                  <a:pt x="28" y="195"/>
                                  <a:pt x="58" y="58"/>
                                  <a:pt x="101" y="29"/>
                                </a:cubicBezTo>
                                <a:cubicBezTo>
                                  <a:pt x="144" y="0"/>
                                  <a:pt x="234" y="24"/>
                                  <a:pt x="272" y="86"/>
                                </a:cubicBezTo>
                                <a:cubicBezTo>
                                  <a:pt x="310" y="148"/>
                                  <a:pt x="320" y="351"/>
                                  <a:pt x="329" y="4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620280"/>
                            <a:ext cx="1422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pt;margin-top:-10.15pt;width:60.15pt;height:58.1pt" coordorigin="5360,-203" coordsize="1203,1162">
                <v:line id="shape_0" from="5361,-203" to="5640,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29,404" path="m14,404c7,361,0,319,14,257c28,195,58,58,101,29c144,0,234,24,272,86c310,148,320,351,329,404e" stroked="t" o:allowincell="f" style="position:absolute;left:5725;top:-176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5961;top:53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329,404" path="m14,404c7,361,0,319,14,257c28,195,58,58,101,29c144,0,234,24,272,86c310,148,320,351,329,404e" stroked="t" o:allowincell="f" style="position:absolute;left:6198;top:281;width:328;height:403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line id="shape_0" from="6341,744" to="656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49090</wp:posOffset>
                </wp:positionH>
                <wp:positionV relativeFrom="paragraph">
                  <wp:posOffset>142875</wp:posOffset>
                </wp:positionV>
                <wp:extent cx="485775" cy="809625"/>
                <wp:effectExtent l="0" t="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.25pt" to="364.9pt,7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59300</wp:posOffset>
                </wp:positionH>
                <wp:positionV relativeFrom="paragraph">
                  <wp:posOffset>161925</wp:posOffset>
                </wp:positionV>
                <wp:extent cx="76200" cy="790575"/>
                <wp:effectExtent l="31115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9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2.75pt" to="364.95pt,7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5500</wp:posOffset>
                </wp:positionH>
                <wp:positionV relativeFrom="paragraph">
                  <wp:posOffset>-3175</wp:posOffset>
                </wp:positionV>
                <wp:extent cx="542925" cy="781050"/>
                <wp:effectExtent l="4445" t="635" r="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78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-0.25pt" to="407.7pt,6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8305</wp:posOffset>
                </wp:positionH>
                <wp:positionV relativeFrom="paragraph">
                  <wp:posOffset>75565</wp:posOffset>
                </wp:positionV>
                <wp:extent cx="0" cy="162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5.95pt" to="432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7725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6.75pt;margin-top:2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2100</wp:posOffset>
                </wp:positionH>
                <wp:positionV relativeFrom="paragraph">
                  <wp:posOffset>26670</wp:posOffset>
                </wp:positionV>
                <wp:extent cx="90805" cy="908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3pt;margin-top:2.1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9325</wp:posOffset>
                </wp:positionH>
                <wp:positionV relativeFrom="paragraph">
                  <wp:posOffset>17145</wp:posOffset>
                </wp:positionV>
                <wp:extent cx="90805" cy="908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75pt;margin-top:1.35pt;width:7.1pt;height:7.1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3285</wp:posOffset>
                </wp:positionH>
                <wp:positionV relativeFrom="paragraph">
                  <wp:posOffset>82550</wp:posOffset>
                </wp:positionV>
                <wp:extent cx="4445" cy="1619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6.5pt" to="269.85pt,1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30905</wp:posOffset>
                </wp:positionH>
                <wp:positionV relativeFrom="paragraph">
                  <wp:posOffset>67310</wp:posOffset>
                </wp:positionV>
                <wp:extent cx="205232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5.3pt" to="431.7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71645</wp:posOffset>
                </wp:positionH>
                <wp:positionV relativeFrom="paragraph">
                  <wp:posOffset>38735</wp:posOffset>
                </wp:positionV>
                <wp:extent cx="1362075" cy="63817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roulements du st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50.25pt;mso-wrap-distance-left:9.05pt;mso-wrap-distance-right:9.05pt;mso-wrap-distance-top:0pt;mso-wrap-distance-bottom:0pt;margin-top:3.0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roulements du st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  <w:r>
        <w:br w:type="page"/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5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tbl>
      <w:tblPr>
        <w:tblW w:w="90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4"/>
        <w:gridCol w:w="4548"/>
      </w:tblGrid>
      <w:tr>
        <w:trPr/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aramètre</w:t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Valeur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 s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,1 s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1.A2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1</w:t>
            </w:r>
          </w:p>
        </w:tc>
      </w:tr>
    </w:tbl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6</w:t>
      </w:r>
    </w:p>
    <w:p>
      <w:pPr>
        <w:pStyle w:val="TextBody"/>
        <w:jc w:val="center"/>
        <w:rPr>
          <w:rFonts w:ascii="Nimbus Sans L;Arial" w:hAnsi="Nimbus Sans L;Arial" w:cs="Nimbus Sans L;Arial"/>
          <w:sz w:val="20"/>
        </w:rPr>
      </w:pPr>
      <w:r>
        <w:rPr>
          <w:rFonts w:cs="Nimbus Sans L;Arial" w:ascii="Nimbus Sans L;Arial" w:hAnsi="Nimbus Sans L;Arial"/>
          <w:sz w:val="20"/>
        </w:rPr>
      </w:r>
    </w:p>
    <w:tbl>
      <w:tblPr>
        <w:tblW w:w="90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2267"/>
        <w:gridCol w:w="2281"/>
      </w:tblGrid>
      <w:tr>
        <w:trPr>
          <w:trHeight w:val="1701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4780</wp:posOffset>
                      </wp:positionV>
                      <wp:extent cx="4709160" cy="674370"/>
                      <wp:effectExtent l="635" t="0" r="63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9160" cy="674280"/>
                                <a:chOff x="0" y="0"/>
                                <a:chExt cx="470916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6200"/>
                                  <a:ext cx="360000" cy="33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60"/>
                                    <a:ext cx="360000" cy="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248040"/>
                                    <a:ext cx="204480" cy="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480" y="331200"/>
                                    <a:ext cx="57240" cy="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0" y="9360"/>
                                  <a:ext cx="227160" cy="64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9680" cy="64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6360" y="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44100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0960"/>
                                      <a:ext cx="134640" cy="23004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9200" y="210960"/>
                                    <a:ext cx="95400" cy="766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00" y="204480"/>
                                    <a:ext cx="191160" cy="648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0640" y="28440"/>
                                  <a:ext cx="171360" cy="64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4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7800" y="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20" y="44100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0960"/>
                                      <a:ext cx="135360" cy="23004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2080" y="165960"/>
                                    <a:ext cx="89640" cy="8316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6680" y="165960"/>
                                    <a:ext cx="89640" cy="83160"/>
                                  </a:xfrm>
                                  <a:prstGeom prst="line">
                                    <a:avLst/>
                                  </a:prstGeom>
                                  <a:ln w="176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48400" y="0"/>
                                  <a:ext cx="140400" cy="64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0400" cy="645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7440" y="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0" y="440640"/>
                                      <a:ext cx="0" cy="20520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11320"/>
                                      <a:ext cx="135360" cy="230040"/>
                                    </a:xfrm>
                                    <a:prstGeom prst="line">
                                      <a:avLst/>
                                    </a:prstGeom>
                                    <a:ln w="176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880" y="116280"/>
                                    <a:ext cx="8316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3" h="165">
                                        <a:moveTo>
                                          <a:pt x="115" y="19"/>
                                        </a:moveTo>
                                        <a:cubicBezTo>
                                          <a:pt x="44" y="0"/>
                                          <a:pt x="0" y="61"/>
                                          <a:pt x="1" y="106"/>
                                        </a:cubicBezTo>
                                        <a:lnTo>
                                          <a:pt x="39" y="151"/>
                                        </a:lnTo>
                                        <a:lnTo>
                                          <a:pt x="94" y="164"/>
                                        </a:lnTo>
                                        <a:lnTo>
                                          <a:pt x="132" y="1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76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pt;margin-top:11.4pt;width:370.75pt;height:53.05pt" coordorigin="794,228" coordsize="7415,1061">
                      <v:group id="shape_0" style="position:absolute;left:794;top:395;width:566;height:521">
                        <v:line id="shape_0" from="1077,395" to="1077,678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  <v:line id="shape_0" from="794,679" to="1360,679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  <v:line id="shape_0" from="794,679" to="1360,679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  <v:line id="shape_0" from="896,786" to="1217,786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  <v:line id="shape_0" from="1017,917" to="1106,917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53;top:243;width:356;height:1017">
                        <v:group id="shape_0" style="position:absolute;left:7853;top:243;width:219;height:1017">
                          <v:line id="shape_0" from="8052,243" to="8052,565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8073,937" to="8073,1259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7853,575" to="8064,936" stroked="t" o:allowincell="t" style="position:absolute;flip:xy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</v:group>
                        <v:oval id="shape_0" stroked="t" o:allowincell="t" style="position:absolute;left:7977;top:575;width:149;height:120;mso-wrap-style:none;v-text-anchor:middle">
                          <v:fill o:detectmouseclick="t" on="false"/>
                          <v:stroke color="black" weight="17640" joinstyle="miter" endcap="flat"/>
                          <w10:wrap type="none"/>
                        </v:oval>
                        <v:line id="shape_0" from="7909,565" to="8209,574" stroked="t" o:allowincell="t" style="position:absolute;flip:y">
                          <v:stroke color="black" weight="176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7;top:273;width:269;height:1017">
                        <v:group id="shape_0" style="position:absolute;left:3047;top:273;width:222;height:1017">
                          <v:line id="shape_0" from="3249,273" to="3249,595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3269,967" to="3269,1289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3047,605" to="3259,966" stroked="t" o:allowincell="t" style="position:absolute;flip:xy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177,534" to="3317,664" stroked="t" o:allowincell="t" style="position:absolute">
                          <v:stroke color="black" weight="17640" joinstyle="miter" endcap="flat"/>
                          <v:fill o:detectmouseclick="t" on="false"/>
                          <w10:wrap type="none"/>
                        </v:line>
                        <v:line id="shape_0" from="3168,534" to="3308,664" stroked="t" o:allowincell="t" style="position:absolute;flip:x">
                          <v:stroke color="black" weight="176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37;top:228;width:221;height:1016">
                        <v:group id="shape_0" style="position:absolute;left:5437;top:228;width:220;height:1016">
                          <v:line id="shape_0" from="5638,228" to="5638,550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5659,922" to="5659,1244" stroked="t" o:allowincell="t" style="position:absolute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  <v:line id="shape_0" from="5437,561" to="5649,922" stroked="t" o:allowincell="t" style="position:absolute;flip:xy">
                            <v:stroke color="black" weight="1764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133,165" path="m115,19c44,0,0,61,1,106l39,151l94,164l132,164e" stroked="t" o:allowincell="t" style="position:absolute;left:5527;top:411;width:130;height:148;mso-wrap-style:none;v-text-anchor:middle">
                          <v:fill o:detectmouseclick="t" on="false"/>
                          <v:stroke color="black" weight="1764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symbole 1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ymbole 2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ymbole 3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ymbole 4</w:t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  <w:p>
            <w:pPr>
              <w:pStyle w:val="Contenudetableau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284" w:hanging="0"/>
        <w:jc w:val="center"/>
        <w:rPr>
          <w:sz w:val="20"/>
        </w:rPr>
      </w:pPr>
      <w:r>
        <w:rPr>
          <w:sz w:val="20"/>
        </w:rPr>
      </w:r>
    </w:p>
    <w:tbl>
      <w:tblPr>
        <w:tblW w:w="908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4548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ésignation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Symbole (préciser le numéro)</w:t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onction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nterrupteur-sectionneu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isjoncteu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ontacteur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E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Nimbus Sans L;Arial" w:hAnsi="Nimbus Sans L;Arial" w:cs="Nimbus Sans L;Arial"/>
        </w:rPr>
      </w:pPr>
      <w:r>
        <w:br w:type="page"/>
      </w:r>
      <w:r>
        <w:rPr>
          <w:rFonts w:cs="Nimbus Sans L;Arial" w:ascii="Nimbus Sans L;Arial" w:hAnsi="Nimbus Sans L;Arial"/>
        </w:rPr>
        <w:t>Document réponse R7</w:t>
      </w:r>
    </w:p>
    <w:p>
      <w:pPr>
        <w:pStyle w:val="Normal"/>
        <w:numPr>
          <w:ilvl w:val="0"/>
          <w:numId w:val="0"/>
        </w:numPr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340</wp:posOffset>
                </wp:positionH>
                <wp:positionV relativeFrom="paragraph">
                  <wp:posOffset>-427355</wp:posOffset>
                </wp:positionV>
                <wp:extent cx="8976360" cy="5955665"/>
                <wp:effectExtent l="12700" t="0" r="0" b="1333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6240" cy="5955840"/>
                          <a:chOff x="0" y="0"/>
                          <a:chExt cx="8976240" cy="5955840"/>
                        </a:xfrm>
                      </wpg:grpSpPr>
                      <wps:wsp>
                        <wps:cNvSpPr/>
                        <wps:spPr>
                          <a:xfrm>
                            <a:off x="1619280" y="1295280"/>
                            <a:ext cx="6858000" cy="37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6000"/>
                            <a:ext cx="8976240" cy="5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66600" cy="55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6600" y="1512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104760"/>
                                <a:ext cx="1144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116280"/>
                              <a:ext cx="8001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302760"/>
                              <a:ext cx="8001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497160"/>
                              <a:ext cx="8001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57880" y="692280"/>
                            <a:ext cx="0" cy="7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867240"/>
                            <a:ext cx="25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325">
                                <a:moveTo>
                                  <a:pt x="4" y="0"/>
                                </a:moveTo>
                                <a:lnTo>
                                  <a:pt x="0" y="132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1065600"/>
                            <a:ext cx="18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031">
                                <a:moveTo>
                                  <a:pt x="0" y="0"/>
                                </a:moveTo>
                                <a:lnTo>
                                  <a:pt x="3" y="1031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3624120"/>
                            <a:ext cx="36576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43400" y="142956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1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141804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1960" y="1418040"/>
                            <a:ext cx="228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0" cy="2286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03600" y="5235480"/>
                            <a:ext cx="720000" cy="72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5288760"/>
                            <a:ext cx="490320" cy="5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3 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040" y="5006880"/>
                            <a:ext cx="343080" cy="857160"/>
                          </a:xfrm>
                        </wpg:grpSpPr>
                        <wps:wsp>
                          <wps:cNvSpPr/>
                          <wps:spPr>
                            <a:xfrm>
                              <a:off x="171720" y="0"/>
                              <a:ext cx="0" cy="71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164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777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8575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4400" y="5578560"/>
                            <a:ext cx="2849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88" h="4">
                                <a:moveTo>
                                  <a:pt x="0" y="0"/>
                                </a:moveTo>
                                <a:lnTo>
                                  <a:pt x="4488" y="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5349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5120" y="37497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4104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5120" y="4435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3749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8120" y="4435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920" y="44355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397836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749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3750480"/>
                            <a:ext cx="7347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3">
                                <a:moveTo>
                                  <a:pt x="0" y="3"/>
                                </a:moveTo>
                                <a:lnTo>
                                  <a:pt x="1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092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321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4436280"/>
                            <a:ext cx="7347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7" h="8">
                                <a:moveTo>
                                  <a:pt x="0" y="8"/>
                                </a:moveTo>
                                <a:lnTo>
                                  <a:pt x="11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6760" y="369936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760" y="404676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760" y="437400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5600" y="357264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0040" y="356112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6840" y="355968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9320" y="459864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0400" y="459864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57640" y="458712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6880" y="369576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15360" y="404496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26880" y="439560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1200" y="528696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9600" y="517392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69160" y="5264280"/>
                            <a:ext cx="1072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6920" y="755640"/>
                            <a:ext cx="180360" cy="178920"/>
                          </a:xfrm>
                        </wpg:grpSpPr>
                        <wps:wsp>
                          <wps:cNvSpPr/>
                          <wps:spPr>
                            <a:xfrm>
                              <a:off x="86040" y="0"/>
                              <a:ext cx="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100440"/>
                              <a:ext cx="9468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920"/>
                              <a:ext cx="8208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2960" y="86364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5040" y="2715120"/>
                            <a:ext cx="0" cy="256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28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241720"/>
                            <a:ext cx="629280" cy="4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1846080"/>
                            <a:ext cx="47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8352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133080"/>
                            <a:ext cx="4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269244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Transformateur HT/B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324160"/>
                            <a:ext cx="539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C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4920"/>
                            <a:ext cx="755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Ec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280" y="1511280"/>
                            <a:ext cx="18352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Coffret mach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7280" y="3022560"/>
                            <a:ext cx="1403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Potentiomè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Consigne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760" y="4641840"/>
                            <a:ext cx="140328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Marche vari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3670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3994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0560" y="431784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2200" y="3778200"/>
                            <a:ext cx="381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3778200"/>
                            <a:ext cx="43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5840" y="3778200"/>
                            <a:ext cx="43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4210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4210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3480" y="4210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3670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39942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3120" y="4317840"/>
                            <a:ext cx="43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19280"/>
                            <a:ext cx="43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7480" y="5505480"/>
                            <a:ext cx="22669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Moteur d’entraî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1052280"/>
                            <a:ext cx="381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9800" y="1058040"/>
                            <a:ext cx="381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7400" y="1046520"/>
                            <a:ext cx="3816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DejaVu Sans;Times New Roman" w:cs="Arial"/>
                                  <w:color w:val="auto"/>
                                  <w:lang w:val="fr-FR" w:bidi="zxx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6480" y="6490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835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027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33.65pt;width:706.75pt;height:468.95pt" coordorigin="284,-673" coordsize="14135,9379">
                <v:rect id="shape_0" fillcolor="white" stroked="t" o:allowincell="f" style="position:absolute;left:2834;top:1367;width:10799;height:5939;mso-wrap-style:none;v-text-anchor:middle">
                  <v:fill o:detectmouseclick="t" type="solid" color2="black"/>
                  <v:stroke color="black" weight="12600" dashstyle="dash" joinstyle="miter" endcap="flat"/>
                  <w10:wrap type="none"/>
                </v:rect>
                <v:group id="shape_0" style="position:absolute;left:284;top:234;width:14135;height:874">
                  <v:group id="shape_0" style="position:absolute;left:284;top:234;width:1522;height:874">
                    <v:oval id="shape_0" fillcolor="white" stroked="t" o:allowincell="f" style="position:absolute;left:956;top:258;width:849;height:84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fillcolor="white" stroked="t" o:allowincell="f" style="position:absolute;left:284;top:234;width:849;height:84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oval id="shape_0" fillcolor="white" stroked="t" o:allowincell="f" style="position:absolute;left:968;top:399;width:179;height:53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</v:group>
                  <v:line id="shape_0" from="1724,417" to="14323,4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820,711" to="14419,7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658,1017" to="14257,10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7304,417" to="7304,155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4,1325" path="m4,0l0,1325e" stroked="t" o:allowincell="f" style="position:absolute;left:7810;top:693;width:3;height:84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3,1031" path="m0,0l3,1031e" stroked="t" o:allowincell="f" style="position:absolute;left:8288;top:1005;width:2;height:566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rect id="shape_0" fillcolor="white" stroked="t" o:allowincell="f" style="position:absolute;left:5036;top:5034;width:575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124;top:1578;width:359;height:898">
                  <v:line id="shape_0" from="7124,1578" to="7483,15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214;top:1596;width:179;height:17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124,1758" to="7303,21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04,2118" to="7304,24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7628;top:1560;width:359;height:899">
                  <v:line id="shape_0" from="7628,1560" to="7987,1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718;top:1578;width:179;height:17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7628,1740" to="7807,20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808,2100" to="7808,24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group id="shape_0" style="position:absolute;left:8114;top:1560;width:359;height:899">
                  <v:line id="shape_0" from="8114,1560" to="8473,156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04;top:1578;width:179;height:179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oval>
                  <v:line id="shape_0" from="8114,1740" to="8293,20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294,2100" to="8294,24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7376;top:7572;width:1133;height:113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7664;top:7656;width:771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3 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574;top:7212;width:539;height:1349">
                  <v:line id="shape_0" from="2844,7212" to="2844,8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4,8340" to="3113,83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8437" to="3023,8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4,8562" to="2933,8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488,4" path="m0,0l4488,4e" stroked="t" o:allowincell="f" style="position:absolute;left:2858;top:8112;width:4487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796;top:77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6,5232" to="12955,5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6,5790" to="12955,5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96,6312" to="11875,6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56,5232" to="12956,6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6,6312" to="12955,6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876,6312" to="12595,6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76;top:5592;width:17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84,5232" to="3884,5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157,3" path="m0,3l1157,0e" stroked="t" o:allowincell="f" style="position:absolute;left:3879;top:5233;width:1156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956,5772" to="5035,5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6132" to="3884,6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157,8" path="m0,8l1157,0e" stroked="t" o:allowincell="f" style="position:absolute;left:3879;top:6313;width:1156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956;top:5153;width:169;height:169">
                  <v:oval id="shape_0" fillcolor="white" stroked="t" o:allowincell="f" style="position:absolute;left:4956;top:5153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956,5153" to="5124,5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6;top:5700;width:169;height:169">
                  <v:oval id="shape_0" fillcolor="white" stroked="t" o:allowincell="f" style="position:absolute;left:4956;top:5700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956,5700" to="5124,58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56;top:6215;width:169;height:169">
                  <v:oval id="shape_0" fillcolor="white" stroked="t" o:allowincell="f" style="position:absolute;left:4956;top:6215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956,6215" to="5124,6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06;top:4953;width:169;height:169">
                  <v:oval id="shape_0" fillcolor="white" stroked="t" o:allowincell="f" style="position:absolute;left:7206;top:4953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206,4953" to="7374,5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33;top:4935;width:169;height:169">
                  <v:oval id="shape_0" fillcolor="white" stroked="t" o:allowincell="f" style="position:absolute;left:7733;top:4935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733,4935" to="7901,5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32;top:4933;width:169;height:169">
                  <v:oval id="shape_0" fillcolor="white" stroked="t" o:allowincell="f" style="position:absolute;left:8232;top:4933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232,4933" to="8400,51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48;top:6569;width:169;height:169">
                  <v:oval id="shape_0" fillcolor="white" stroked="t" o:allowincell="f" style="position:absolute;left:7448;top:6569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48,6569" to="7616,6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75;top:6569;width:169;height:169">
                  <v:oval id="shape_0" fillcolor="white" stroked="t" o:allowincell="f" style="position:absolute;left:7875;top:6569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875,6569" to="8043,67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49;top:6551;width:169;height:169">
                  <v:oval id="shape_0" fillcolor="white" stroked="t" o:allowincell="f" style="position:absolute;left:8249;top:6551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249,6551" to="8417,6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20;top:5147;width:169;height:169">
                  <v:oval id="shape_0" fillcolor="white" stroked="t" o:allowincell="f" style="position:absolute;left:10720;top:5147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720,5147" to="10888,5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02;top:5697;width:169;height:169">
                  <v:oval id="shape_0" fillcolor="white" stroked="t" o:allowincell="f" style="position:absolute;left:10702;top:5697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702,5697" to="10870,58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720;top:6249;width:169;height:169">
                  <v:oval id="shape_0" fillcolor="white" stroked="t" o:allowincell="f" style="position:absolute;left:10720;top:6249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10720,6249" to="10888,64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467;top:7653;width:169;height:169">
                  <v:oval id="shape_0" fillcolor="white" stroked="t" o:allowincell="f" style="position:absolute;left:7467;top:7653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67,7653" to="7635,7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58;top:7475;width:169;height:169">
                  <v:oval id="shape_0" fillcolor="white" stroked="t" o:allowincell="f" style="position:absolute;left:7858;top:7475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858,7475" to="8026,76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267;top:7617;width:169;height:169">
                  <v:oval id="shape_0" fillcolor="white" stroked="t" o:allowincell="f" style="position:absolute;left:8267;top:7617;width:168;height:168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267,7617" to="8435,7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03;top:517;width:284;height:281">
                  <v:line id="shape_0" from="1438,517" to="1438,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8,675" to="1586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3,671" to="1431,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38,687" to="1438,2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6,3603" to="1426,76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6,7657" to="2865,7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4;top:2857;width:990;height:71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26,2234" to="2172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2217" to="2155,2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4261" to="2154,4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5,3567" to="2155,4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4;top:-673;width:203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Transformateur HT/B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4;top:2987;width:8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CP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;top:3067;width:118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Ecl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74;top:1707;width:2889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Coffret mach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04;top:4087;width:2209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Potentiomèt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Consigne vit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34;top:6637;width:22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Marche vari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4;top:510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4;top:561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4;top:612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4;top:5277;width:600;height:5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24;top:5277;width:6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04;top:5277;width:6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84;top:595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4;top:595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74;top:595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4;top:510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44;top:5617;width:5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74;top:6127;width:6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4;top:1877;width:6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84;top:7997;width:35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Moteur d’entraîn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753;top:984;width:600;height:5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993;width:600;height:5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6;top:975;width:600;height:50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DejaVu Sans;Times New Roman" w:cs="Arial"/>
                            <w:color w:val="auto"/>
                            <w:lang w:val="fr-FR" w:bidi="zxx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239;top:349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46;top:643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25;top:945;width:142;height:14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  <w:t>Document réponse R8</w: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  <w:lang w:val="en-US" w:eastAsia="en-US"/>
        </w:rPr>
      </w:pPr>
      <w:r>
        <w:rPr>
          <w:rFonts w:cs="Nimbus Sans L;Arial" w:ascii="Nimbus Sans L;Arial" w:hAnsi="Nimbus Sans L;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96595</wp:posOffset>
                </wp:positionH>
                <wp:positionV relativeFrom="paragraph">
                  <wp:posOffset>44450</wp:posOffset>
                </wp:positionV>
                <wp:extent cx="7297420" cy="3089910"/>
                <wp:effectExtent l="8890" t="0" r="8255" b="825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7560" cy="3089880"/>
                          <a:chOff x="0" y="0"/>
                          <a:chExt cx="7297560" cy="3089880"/>
                        </a:xfrm>
                      </wpg:grpSpPr>
                      <wps:wsp>
                        <wps:cNvSpPr/>
                        <wps:spPr>
                          <a:xfrm>
                            <a:off x="0" y="791280"/>
                            <a:ext cx="740520" cy="8107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0" y="1042200"/>
                            <a:ext cx="4604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Alim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1023480"/>
                            <a:ext cx="13212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50720"/>
                            <a:ext cx="13212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687600"/>
                            <a:ext cx="5835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24 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1452960"/>
                            <a:ext cx="329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0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2092320"/>
                            <a:ext cx="5841360" cy="99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3840" cy="97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9760"/>
                                <a:ext cx="1833840" cy="828720"/>
                              </a:xfrm>
                              <a:prstGeom prst="rect">
                                <a:avLst/>
                              </a:prstGeom>
                              <a:noFill/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5560" y="549360"/>
                                <a:ext cx="60840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Codeu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720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8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776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12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1486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4840" y="194400"/>
                                <a:ext cx="2793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9000" y="212760"/>
                                <a:ext cx="22176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4960" y="212760"/>
                                <a:ext cx="19692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7800" y="186120"/>
                                <a:ext cx="19764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3800" y="203760"/>
                                <a:ext cx="205920" cy="268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Nimbus Roman No9 L;Times New Roman" w:hAnsi="Nimbus Roman No9 L;Times New Roman" w:eastAsia="DejaVu Sans;Times New Roman" w:cs="DejaVu Sans;Times New Roman"/>
                                      <w:color w:val="auto"/>
                                      <w:lang w:val="fr-FR" w:bidi="zxx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22200" y="149760"/>
                              <a:ext cx="3719160" cy="847800"/>
                            </a:xfrm>
                            <a:prstGeom prst="rect">
                              <a:avLst/>
                            </a:pr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26720" y="567000"/>
                              <a:ext cx="77292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Affiche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2920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32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36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28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532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540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96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34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664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396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9480" y="22284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7800" y="20448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7920" y="21348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960" y="22680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2520" y="24336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440" y="22284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7480" y="21852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1040" y="19764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3520" y="197640"/>
                              <a:ext cx="18036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0160" y="197640"/>
                              <a:ext cx="262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3852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168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2960" y="197640"/>
                              <a:ext cx="262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78200" y="197640"/>
                              <a:ext cx="2628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Nimbus Roman No9 L;Times New Roman" w:hAnsi="Nimbus Roman No9 L;Times New Roman" w:eastAsia="DejaVu Sans;Times New Roman" w:cs="DejaVu Sans;Times New Roman"/>
                                    <w:color w:val="auto"/>
                                    <w:lang w:val="fr-FR" w:bidi="zxx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95000" y="636120"/>
                            <a:ext cx="133236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10440"/>
                              <a:ext cx="40248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0"/>
                              <a:ext cx="402480" cy="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10440"/>
                              <a:ext cx="559440" cy="158760"/>
                            </a:xfrm>
                            <a:prstGeom prst="line">
                              <a:avLst/>
                            </a:prstGeom>
                            <a:ln w="176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5440" y="160920"/>
                              <a:ext cx="254160" cy="18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0" y="0"/>
                                <a:ext cx="0" cy="17604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468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41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4160" y="7416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417560" y="0"/>
                            <a:ext cx="2732400" cy="55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Nimbus Roman No9 L;Times New Roman" w:hAnsi="Nimbus Roman No9 L;Times New Roman" w:eastAsia="DejaVu Sans;Times New Roman" w:cs="DejaVu Sans;Times New Roman"/>
                                  <w:color w:val="auto"/>
                                  <w:lang w:val="fr-FR" w:bidi="zxx"/>
                                </w:rPr>
                                <w:t>Bouton poussoir validation et reset du comp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3.5pt;width:574.6pt;height:243.3pt" coordorigin="1097,70" coordsize="11492,4866">
                <v:rect id="shape_0" stroked="t" o:allowincell="f" style="position:absolute;left:1097;top:1316;width:1165;height:1276;mso-wrap-style:none;v-text-anchor:middle">
                  <v:fill o:detectmouseclick="t" on="false"/>
                  <v:stroke color="black" weight="17640" joinstyle="round" endcap="flat"/>
                  <w10:wrap type="none"/>
                </v:rect>
                <v:shape id="shape_0" stroked="f" o:allowincell="f" style="position:absolute;left:1290;top:1711;width:724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Alim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3,1682" to="2470,1682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line id="shape_0" from="2263,2197" to="2470,2197" stroked="t" o:allowincell="f" style="position:absolute">
                  <v:stroke color="black" weight="17640" joinstyle="miter" endcap="flat"/>
                  <v:fill o:detectmouseclick="t" on="false"/>
                  <w10:wrap type="none"/>
                </v:line>
                <v:shape id="shape_0" stroked="f" o:allowincell="f" style="position:absolute;left:2405;top:1153;width:91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24 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;top:2358;width:51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90;top:3365;width:9199;height:1571">
                  <v:group id="shape_0" style="position:absolute;left:3390;top:3365;width:2888;height:1540">
                    <v:rect id="shape_0" stroked="t" o:allowincell="f" style="position:absolute;left:3390;top:3601;width:2887;height:1304;mso-wrap-style:none;v-text-anchor:middle">
                      <v:fill o:detectmouseclick="t" on="false"/>
                      <v:stroke color="black" weight="17640" joinstyle="round" endcap="flat"/>
                      <w10:wrap type="none"/>
                    </v:rect>
                    <v:shape id="shape_0" stroked="f" o:allowincell="f" style="position:absolute;left:4281;top:4230;width:957;height: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Codeu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661,3365" to="3661,3598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4231,3365" to="4231,3598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4788,3365" to="4788,3598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5345,3365" to="5345,3598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5838,3365" to="5838,3598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571;top:3671;width:43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13;top:3700;width:348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58;top:3700;width:309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92;top:3658;width:310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74;top:3686;width:323;height:42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imbus Roman No9 L;Times New Roman" w:hAnsi="Nimbus Roman No9 L;Times New Roman" w:eastAsia="DejaVu Sans;Times New Roman" w:cs="DejaVu Sans;Times New Roman"/>
                                <w:color w:val="auto"/>
                                <w:lang w:val="fr-FR" w:bidi="zxx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6732;top:3601;width:5856;height:1334;mso-wrap-style:none;v-text-anchor:middle">
                    <v:fill o:detectmouseclick="t" on="false"/>
                    <v:stroke color="black" weight="17640" joinstyle="round" endcap="flat"/>
                    <w10:wrap type="none"/>
                  </v:rect>
                  <v:shape id="shape_0" stroked="f" o:allowincell="f" style="position:absolute;left:9259;top:4258;width:1216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Affich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58,3365" to="7058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7550,3365" to="7550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8068,3365" to="8068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8560,3365" to="8560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9052,3365" to="9052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9493,3365" to="9493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9973,3365" to="9973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10451,3365" to="10451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10944,3365" to="10944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11475,3365" to="11475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shape id="shape_0" stroked="f" o:allowincell="f" style="position:absolute;left:6901;top:3716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8;top:3687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38;top:3701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2;top:3722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2;top:3748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8;top:3716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6;top:3709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0;top:3676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2;top:3676;width:28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59;top:3676;width:41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55,3365" to="11955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line id="shape_0" from="12369,3365" to="12369,3598" stroked="t" o:allowincell="f" style="position:absolute;flip:y">
                    <v:stroke color="black" weight="17640" joinstyle="miter" endcap="flat"/>
                    <v:fill o:detectmouseclick="t" on="false"/>
                    <w10:wrap type="none"/>
                  </v:line>
                  <v:shape id="shape_0" stroked="f" o:allowincell="f" style="position:absolute;left:11773;top:3676;width:41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75;top:3676;width:413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Nimbus Roman No9 L;Times New Roman" w:hAnsi="Nimbus Roman No9 L;Times New Roman" w:eastAsia="DejaVu Sans;Times New Roman" w:cs="DejaVu Sans;Times New Roman"/>
                              <w:color w:val="auto"/>
                              <w:lang w:val="fr-FR" w:bidi="zxx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963;top:1071;width:2097;height:544">
                  <v:line id="shape_0" from="8963,1088" to="9596,1088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10427,1071" to="11060,1071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line id="shape_0" from="9597,1088" to="10477,1337" stroked="t" o:allowincell="f" style="position:absolute">
                    <v:stroke color="black" weight="17640" joinstyle="miter" endcap="flat"/>
                    <v:fill o:detectmouseclick="t" on="false"/>
                    <w10:wrap type="none"/>
                  </v:line>
                  <v:group id="shape_0" style="position:absolute;left:9901;top:1325;width:399;height:290">
                    <v:line id="shape_0" from="10082,1325" to="10082,1601" stroked="t" o:allowincell="f" style="position:absolute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9901,1616" to="10300,1616" stroked="t" o:allowincell="f" style="position:absolute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9901,1442" to="9901,1615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  <v:line id="shape_0" from="10301,1442" to="10301,1615" stroked="t" o:allowincell="f" style="position:absolute;flip:y">
                      <v:stroke color="black" weight="176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054;top:70;width:4302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Nimbus Roman No9 L;Times New Roman" w:hAnsi="Nimbus Roman No9 L;Times New Roman" w:eastAsia="DejaVu Sans;Times New Roman" w:cs="DejaVu Sans;Times New Roman"/>
                            <w:color w:val="auto"/>
                            <w:lang w:val="fr-FR" w:bidi="zxx"/>
                          </w:rPr>
                          <w:t>Bouton poussoir validation et reset du comp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p>
      <w:pPr>
        <w:pStyle w:val="Normal"/>
        <w:jc w:val="center"/>
        <w:rPr>
          <w:rFonts w:ascii="Nimbus Sans L;Arial" w:hAnsi="Nimbus Sans L;Arial" w:cs="Nimbus Sans L;Arial"/>
        </w:rPr>
      </w:pPr>
      <w:r>
        <w:rPr>
          <w:rFonts w:cs="Nimbus Sans L;Arial" w:ascii="Nimbus Sans L;Arial" w:hAnsi="Nimbus Sans L;Arial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DR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Nimbus Roman No9 L" w:hAnsi="Nimbus Roman No9 L" w:cs="Nimbus Roman No9 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DejaVu Sans;Times New Roman"/>
      <w:color w:val="auto"/>
      <w:sz w:val="24"/>
      <w:szCs w:val="24"/>
      <w:lang w:val="fr-FR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left="360" w:hanging="0"/>
      <w:jc w:val="center"/>
      <w:outlineLvl w:val="4"/>
    </w:pPr>
    <w:rPr>
      <w:rFonts w:ascii="Arial" w:hAnsi="Arial" w:eastAsia="Times New Roman" w:cs="Arial"/>
      <w:b/>
      <w:bCs/>
      <w:sz w:val="28"/>
      <w:szCs w:val="20"/>
    </w:rPr>
  </w:style>
  <w:style w:type="character" w:styleId="WW8Num1z0">
    <w:name w:val="WW8Num1z0"/>
    <w:qFormat/>
    <w:rPr>
      <w:rFonts w:ascii="Nimbus Roman No9 L;Times New Roman" w:hAnsi="Nimbus Roman No9 L;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imbus Roman No9 L;Times New Roman" w:hAnsi="Nimbus Roman No9 L;Times New Roman" w:eastAsia="DejaVu Sans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imbus Roman No9 L;Times New Roman" w:hAnsi="Nimbus Roman No9 L;Times New Roman" w:eastAsia="DejaVu Sans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widowControl/>
      <w:suppressLineNumbers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7:30:00Z</dcterms:created>
  <dc:creator>bernard</dc:creator>
  <dc:description/>
  <dc:language>en-US</dc:language>
  <cp:lastModifiedBy>cnr-cmao</cp:lastModifiedBy>
  <cp:lastPrinted>2007-09-24T15:55:00Z</cp:lastPrinted>
  <dcterms:modified xsi:type="dcterms:W3CDTF">2008-07-01T13:49:00Z</dcterms:modified>
  <cp:revision>5</cp:revision>
  <dc:subject/>
  <dc:title>Document réponse R1</dc:title>
</cp:coreProperties>
</file>