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ÉRIEUR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SESSION 2008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right="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ÉPREUVE E4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OTORISATION DES SYSTÈME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DOSSIER TRAVAI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Machine d'inspection de tiss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 dossier comporte 5 p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Temps conseillé</w:t>
      </w:r>
      <w:r>
        <w:rPr>
          <w:rFonts w:cs="Arial" w:ascii="Arial" w:hAnsi="Arial"/>
        </w:rPr>
        <w:t> 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LECTURE DU SUJET : 20 minutes envir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PARTIE 1 : 70 minut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PARTIE 2 : 60 minut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PARTIE 3 : 30 minutes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1418" w:top="1942" w:footer="0" w:bottom="851"/>
          <w:pgNumType w:fmt="decimal"/>
          <w:formProt w:val="false"/>
          <w:textDirection w:val="lrTb"/>
          <w:docGrid w:type="default" w:linePitch="212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– ÉTUDE DE LA MOTORISATION COURANT CONTIN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données utilisées dans cette partie sont dans le « Dossier technique 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1 –Mesure des paramètres physiques.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bCs/>
        </w:rPr>
        <w:t xml:space="preserve">Objectif : </w:t>
      </w:r>
      <w:r>
        <w:rPr>
          <w:rFonts w:cs="Arial" w:ascii="Arial" w:hAnsi="Arial"/>
          <w:bCs/>
        </w:rPr>
        <w:t xml:space="preserve">Réaliser le schéma de montage d'appareils de mesures sur la machine à courant continu afin de relever les paramètres physiques permettant de déterminer la puissance maximale nécessaire du moteur </w:t>
      </w:r>
      <w:r>
        <w:rPr>
          <w:rFonts w:cs="Arial" w:ascii="Arial" w:hAnsi="Arial"/>
        </w:rPr>
        <w:t>(correspondant à la vitesse maximale réelle d'utilisation : le potentiomètre vitesse réglé sur la position 6/10)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Question 1 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r le document réponse R1, placer un oscilloscope permettant de mesurer la forme de la tension d'induit et la forme de l'intensité circulant dans l'induit (préciser les appareils utilisés)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lacer un voltmètre et un ampèremètre pour relever la valeur moyenne de la tension d'induit et de l'intensité circulant dans l'induit (préciser le type d'appareils utilisés)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 –Exploitation des oscillogrammes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bCs/>
        </w:rPr>
        <w:t xml:space="preserve">Objectif : </w:t>
      </w:r>
      <w:r>
        <w:rPr>
          <w:rFonts w:cs="Arial" w:ascii="Arial" w:hAnsi="Arial"/>
          <w:bCs/>
        </w:rPr>
        <w:t>Déterminer différentes grandeurs physiques en régime transitoire et en régime permanent d'après les oscillogrammes relevés.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2 :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</w:rPr>
        <w:t xml:space="preserve">Le relevé du régime transitoire (mise en fonction de la machine) a été réalisé à la suite du branchement des différents appareils de mesure. Ce régime transitoire correspond à </w:t>
      </w:r>
      <w:r>
        <w:rPr>
          <w:rFonts w:cs="Arial" w:ascii="Arial" w:hAnsi="Arial"/>
        </w:rPr>
        <w:t>l'enroulement d'une bobine de tissu de 2 mètres. L</w:t>
      </w:r>
      <w:r>
        <w:rPr>
          <w:rFonts w:cs="Arial" w:ascii="Arial" w:hAnsi="Arial"/>
          <w:bCs/>
        </w:rPr>
        <w:t>'oscillogramme ci-dessous présente l'évolution de l'intensité d'induit de la machine à courant continu suite à un échelon de « consigne vitesse » sur la partie commande du variateur de vitesse (ceci est réalisé par la mise en marche de la machine).</w:t>
      </w:r>
    </w:p>
    <w:p>
      <w:pPr>
        <w:pStyle w:val="Normal"/>
        <w:ind w:left="284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7245</wp:posOffset>
                </wp:positionH>
                <wp:positionV relativeFrom="paragraph">
                  <wp:posOffset>198755</wp:posOffset>
                </wp:positionV>
                <wp:extent cx="1028700" cy="304800"/>
                <wp:effectExtent l="0" t="5080" r="19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15.65pt" to="345.3pt,3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1235</wp:posOffset>
                </wp:positionH>
                <wp:positionV relativeFrom="paragraph">
                  <wp:posOffset>1712595</wp:posOffset>
                </wp:positionV>
                <wp:extent cx="733425" cy="561975"/>
                <wp:effectExtent l="0" t="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33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134.85pt" to="235.75pt,179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8795</wp:posOffset>
                </wp:positionH>
                <wp:positionV relativeFrom="paragraph">
                  <wp:posOffset>1055370</wp:posOffset>
                </wp:positionV>
                <wp:extent cx="914400" cy="428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28760"/>
                          <a:chOff x="0" y="0"/>
                          <a:chExt cx="914400" cy="428760"/>
                        </a:xfrm>
                      </wpg:grpSpPr>
                      <wps:wsp>
                        <wps:cNvSpPr/>
                        <wps:spPr>
                          <a:xfrm flipH="1">
                            <a:off x="0" y="22176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8002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fé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ie 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85pt;margin-top:83.1pt;width:72pt;height:33.75pt" coordorigin="6817,1662" coordsize="1440,675">
                <v:line id="shape_0" from="6817,2011" to="7146,20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97;top:1662;width:1259;height:6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fér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oi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9820</wp:posOffset>
                </wp:positionH>
                <wp:positionV relativeFrom="paragraph">
                  <wp:posOffset>2098040</wp:posOffset>
                </wp:positionV>
                <wp:extent cx="419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165.2pt" to="119.55pt,16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57550" cy="27914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46709" b="46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1025</wp:posOffset>
                </wp:positionH>
                <wp:positionV relativeFrom="paragraph">
                  <wp:posOffset>23495</wp:posOffset>
                </wp:positionV>
                <wp:extent cx="1388110" cy="4451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4451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chelon de ten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 consigne vitesse 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35.05pt;mso-wrap-distance-left:9.05pt;mso-wrap-distance-right:9.05pt;mso-wrap-distance-top:0pt;mso-wrap-distance-bottom:0pt;margin-top:1.85pt;mso-position-vertical-relative:text;margin-left:345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Échelon de ten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 consigne vitess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1325</wp:posOffset>
                </wp:positionH>
                <wp:positionV relativeFrom="paragraph">
                  <wp:posOffset>2280285</wp:posOffset>
                </wp:positionV>
                <wp:extent cx="1940560" cy="387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387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Évolution de l'intensité de l'induit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8pt;height:30.55pt;mso-wrap-distance-left:9.05pt;mso-wrap-distance-right:9.05pt;mso-wrap-distance-top:0pt;mso-wrap-distance-bottom:0pt;margin-top:179.55pt;mso-position-vertical-relative:text;margin-left:23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Évolution de l'intensité de l'ind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220</wp:posOffset>
                </wp:positionH>
                <wp:positionV relativeFrom="paragraph">
                  <wp:posOffset>1884680</wp:posOffset>
                </wp:positionV>
                <wp:extent cx="798195" cy="4267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fér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ie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5pt;height:33.6pt;mso-wrap-distance-left:9.05pt;mso-wrap-distance-right:9.05pt;mso-wrap-distance-top:0pt;mso-wrap-distance-bottom:0pt;margin-top:148.4pt;mso-position-vertical-relative:text;margin-left: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éfére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oi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églage de l'oscilloscope (incluant les sondes) : </w:t>
      </w:r>
    </w:p>
    <w:p>
      <w:pPr>
        <w:pStyle w:val="Normal"/>
        <w:ind w:left="284" w:firstLine="4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voie 1 : 2V/DIV.</w:t>
      </w:r>
    </w:p>
    <w:p>
      <w:pPr>
        <w:pStyle w:val="Normal"/>
        <w:ind w:left="284" w:firstLine="4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voie 2 : 1,5 A/DIV.</w:t>
      </w:r>
    </w:p>
    <w:p>
      <w:pPr>
        <w:pStyle w:val="Normal"/>
        <w:ind w:left="284" w:firstLine="4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base de temps : 10ms/DIV.</w:t>
      </w:r>
    </w:p>
    <w:p>
      <w:pPr>
        <w:pStyle w:val="Normal"/>
        <w:ind w:left="284" w:firstLine="42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'après la forme de l'évolution de l'intensité du courant d'indui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éterminer l'ordre du régime transitoire (premier ou deuxième ordre), justifier la répons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diquer ce qui peut justifier l’oscillation de l'intensité du courant d'induit (une justification est suffisante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3 :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tension à l'entrée du variateur de vitesse et la tension à la sortie de ce même variateur (la sortie du variateur étant la tension d'alimentation d'induit) ont été relevées. Ces deux relevés figurent ci-dessous :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368"/>
        <w:gridCol w:w="868"/>
        <w:gridCol w:w="3595"/>
        <w:gridCol w:w="625"/>
      </w:tblGrid>
      <w:tr>
        <w:trPr/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/>
              <w:t>Tension à l'entrée du variateur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/>
              <w:t>Tension à la sortie du variateur</w:t>
            </w:r>
          </w:p>
        </w:tc>
        <w:tc>
          <w:tcPr>
            <w:tcW w:w="6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368" w:type="dxa"/>
            <w:tcBorders>
              <w:top w:val="single" w:sz="4" w:space="0" w:color="000000"/>
            </w:tcBorders>
          </w:tcPr>
          <w:p>
            <w:pPr>
              <w:pStyle w:val="Rpertoir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86560</wp:posOffset>
                      </wp:positionH>
                      <wp:positionV relativeFrom="paragraph">
                        <wp:posOffset>502285</wp:posOffset>
                      </wp:positionV>
                      <wp:extent cx="914400" cy="4286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28760"/>
                                <a:chOff x="0" y="0"/>
                                <a:chExt cx="914400" cy="428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2176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80028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éférenc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voie 1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8pt;margin-top:39.55pt;width:72.05pt;height:33.75pt" coordorigin="2656,791" coordsize="1441,675">
                      <v:line id="shape_0" from="2656,1140" to="2985,1140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36;top:791;width:1259;height:67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fé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ie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770380" cy="145415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47555" b="48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81480</wp:posOffset>
                      </wp:positionH>
                      <wp:positionV relativeFrom="paragraph">
                        <wp:posOffset>529590</wp:posOffset>
                      </wp:positionV>
                      <wp:extent cx="914400" cy="42862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28760"/>
                                <a:chOff x="0" y="0"/>
                                <a:chExt cx="914400" cy="428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2176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80028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éférenc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voie 1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2.4pt;margin-top:41.7pt;width:72.05pt;height:33.75pt" coordorigin="2648,834" coordsize="1441,675">
                      <v:line id="shape_0" from="2648,1183" to="2977,118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28;top:834;width:1259;height:674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fé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oie 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770380" cy="145415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47555" b="483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038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libre de l'oscilloscope (en tenant compte de la sonde de tension) : 100 V/DIV, base de temps identique pour les deux relevées 2ms.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'après ces deux oscillogramme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diquer le type de pont de puissance (ainsi que les éléments qui le constituent) réalisant cette modification du signa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surer la période de la tension d'alimentation du variateur et la période de la tension aux bornes de l'induit. En déduire la fréquence de chaque signal.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4 :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r le document réponse R2, l'oscillogramme de la tension d'induit et du courant d'induit pendant le régime permanent de fonctionnement a été relevé. D'après cet oscillogramme, compléter le document réponse R2.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5 :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'après l'oscillogramme de l'intensité circulant dans l'induit du document réponse R2, indiquer si la conduction est interrompue ou ininterrompue. Justifier la réponse.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 l’on souhaitait limiter l’ondulation de l’intensité dans l'induit de la machine à courant continu, quel serait le dipôle élémentaire à rajouter et à quel endroit faudrait-il le rajouter ?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 – Exploitation des tableaux de mesures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bCs/>
        </w:rPr>
        <w:t xml:space="preserve">Objectif : </w:t>
      </w:r>
      <w:r>
        <w:rPr>
          <w:rFonts w:cs="Arial" w:ascii="Arial" w:hAnsi="Arial"/>
          <w:bCs/>
        </w:rPr>
        <w:t>Déterminer les valeurs de la tension d'induit et de l'intensité en régime permanent. Établir la liaison entre la puissance absorbée par l'induit et le couple électromagnétique nécessaire.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6 :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urant la phase de fonctionnement correspondant à la réalisation d'une bobine de 60 mètres de tissu, l'ampèremètre situé dans le circuit d'induit, indique une intensité du courant moyen de 8 A. Ce courant est constant durant toute la phase de bobinage. Le voltmètre (également situé dans le circuit d'induit) indique une tension moyenne de 93,2 V.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À partir de ces données et du schéma équivalent document réponse R1, calculer la valeur du couple électromagnétique sachant que la vitesse de rotation mesurée est de 830 tr/min, sur l'arbre moteur (le potentiomètre vitesse étant toujours réglé sur la position 6/10). 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couple utile est-il supérieur ou inférieur à ce couple électromagnétique ? Justifier la réponse.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7 :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Étant donné que le courant d'induit est constant et que l'excitation de la machine est également constante, que peut-on dire du couple électromagnétique ? Donner la relation liant le moment du couple électromagnétique à l'intensité du courant circulant dans l'induit. 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el est l’élément du système qui impose la valeur de ce couple ? Se reporter au document technique page DT2/13.</w:t>
      </w:r>
      <w:r>
        <w:br w:type="page"/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Question 8 : 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e peut-on dire de l’utilisation du moteur à courant continu au regard des mesures précédentes ?</w:t>
      </w:r>
    </w:p>
    <w:p>
      <w:pPr>
        <w:pStyle w:val="Normal"/>
        <w:ind w:left="28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vitesse de rotation est-elle un paramètre déterminant pour le choix de ce moteur dans l’application qui lui est demandée ?</w:t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 – Variation de la vitesse du moteur à courant continu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bCs/>
        </w:rPr>
        <w:t xml:space="preserve">Objectif : </w:t>
      </w:r>
      <w:r>
        <w:rPr>
          <w:rFonts w:cs="Arial" w:ascii="Arial" w:hAnsi="Arial"/>
          <w:bCs/>
        </w:rPr>
        <w:t>Analyser le fonctionnement du variateur de vitesse associé à la machine à courant continu</w:t>
      </w:r>
      <w:r>
        <w:rPr>
          <w:rFonts w:cs="Arial" w:ascii="Arial" w:hAnsi="Arial"/>
        </w:rPr>
        <w:t>.</w:t>
      </w:r>
    </w:p>
    <w:p>
      <w:pPr>
        <w:pStyle w:val="Heading2"/>
        <w:tabs>
          <w:tab w:val="clear" w:pos="708"/>
          <w:tab w:val="left" w:pos="284" w:leader="none"/>
        </w:tabs>
        <w:ind w:left="284" w:right="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tabs>
          <w:tab w:val="clear" w:pos="708"/>
          <w:tab w:val="left" w:pos="284" w:leader="none"/>
        </w:tabs>
        <w:ind w:left="284" w:right="0" w:hanging="0"/>
        <w:jc w:val="both"/>
        <w:rPr>
          <w:sz w:val="20"/>
        </w:rPr>
      </w:pPr>
      <w:r>
        <w:rPr>
          <w:sz w:val="20"/>
        </w:rPr>
        <w:t xml:space="preserve">Question 9 : </w:t>
      </w:r>
    </w:p>
    <w:p>
      <w:pPr>
        <w:pStyle w:val="TextBodyIndent"/>
        <w:ind w:left="284" w:right="0" w:hanging="0"/>
        <w:rPr>
          <w:sz w:val="20"/>
        </w:rPr>
      </w:pPr>
      <w:r>
        <w:rPr>
          <w:sz w:val="20"/>
        </w:rPr>
        <w:t>Quelles sont les fonctions du variateur ?</w:t>
      </w:r>
    </w:p>
    <w:p>
      <w:pPr>
        <w:pStyle w:val="TextBodyIndent"/>
        <w:ind w:left="284" w:right="0" w:hanging="0"/>
        <w:rPr>
          <w:sz w:val="20"/>
        </w:rPr>
      </w:pPr>
      <w:r>
        <w:rPr>
          <w:sz w:val="20"/>
        </w:rPr>
        <w:t>Sur quelle grandeur physique agit-il ?</w:t>
      </w:r>
    </w:p>
    <w:p>
      <w:pPr>
        <w:pStyle w:val="TextBodyIndent"/>
        <w:ind w:left="284" w:right="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 10 :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 xml:space="preserve">En amont du variateur de vitesse il a été relevé la répartition des harmoniques sur l'intensité du courant absorbée par le variateur. </w:t>
      </w:r>
    </w:p>
    <w:p>
      <w:pPr>
        <w:pStyle w:val="TextBody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5916930</wp:posOffset>
                </wp:positionH>
                <wp:positionV relativeFrom="paragraph">
                  <wp:posOffset>3629025</wp:posOffset>
                </wp:positionV>
                <wp:extent cx="424815" cy="39116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39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5.9pt;margin-top:285.75pt;width:33.4pt;height:30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265545" cy="462026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72" t="9607" r="52128" b="58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5545" cy="462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6405</wp:posOffset>
                </wp:positionH>
                <wp:positionV relativeFrom="paragraph">
                  <wp:posOffset>401955</wp:posOffset>
                </wp:positionV>
                <wp:extent cx="1412240" cy="4419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8"/>
                              </w:rPr>
                              <w:t>Th</w:t>
                            </w:r>
                            <w:r>
                              <w:rPr>
                                <w:sz w:val="48"/>
                                <w:szCs w:val="48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48"/>
                              </w:rPr>
                              <w:t xml:space="preserve"> en %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34.8pt;mso-wrap-distance-left:9.05pt;mso-wrap-distance-right:9.05pt;mso-wrap-distance-top:0pt;mso-wrap-distance-bottom:0pt;margin-top:31.65pt;mso-position-vertical-relative:text;margin-left:35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8"/>
                        </w:rPr>
                        <w:t>Th</w:t>
                      </w:r>
                      <w:r>
                        <w:rPr>
                          <w:sz w:val="48"/>
                          <w:szCs w:val="48"/>
                          <w:vertAlign w:val="subscript"/>
                        </w:rPr>
                        <w:t>n</w:t>
                      </w:r>
                      <w:r>
                        <w:rPr>
                          <w:sz w:val="48"/>
                        </w:rPr>
                        <w:t xml:space="preserve"> en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14320</wp:posOffset>
                </wp:positionH>
                <wp:positionV relativeFrom="paragraph">
                  <wp:posOffset>3949065</wp:posOffset>
                </wp:positionV>
                <wp:extent cx="1372235" cy="5143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Rang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40.5pt;mso-wrap-distance-left:9.05pt;mso-wrap-distance-right:9.05pt;mso-wrap-distance-top:0pt;mso-wrap-distance-bottom:0pt;margin-top:310.95pt;mso-position-vertical-relative:text;margin-left:2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Rang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 xml:space="preserve">Que peut-on dire d'une telle répartition harmonique (ordre, amplitude) ? 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 xml:space="preserve">Proposer une solution technologique pour réduire ces harmoniques. </w:t>
      </w:r>
    </w:p>
    <w:p>
      <w:pPr>
        <w:pStyle w:val="TextBody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TextBody"/>
        <w:ind w:left="10" w:hanging="0"/>
        <w:rPr>
          <w:b/>
          <w:b/>
          <w:bCs/>
          <w:sz w:val="20"/>
        </w:rPr>
      </w:pPr>
      <w:r>
        <w:rPr>
          <w:b/>
          <w:bCs/>
          <w:sz w:val="20"/>
        </w:rPr>
        <w:t>2 – ÉTUDE DE LA MOTORISATION ASYNCHRONE.</w:t>
      </w:r>
    </w:p>
    <w:p>
      <w:pPr>
        <w:pStyle w:val="TextBody"/>
        <w:ind w:left="1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1 – Détermination du moteur asynchrone. </w:t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284" w:hanging="0"/>
        <w:jc w:val="both"/>
        <w:rPr/>
      </w:pPr>
      <w:r>
        <w:rPr>
          <w:b/>
          <w:bCs/>
          <w:sz w:val="20"/>
        </w:rPr>
        <w:t xml:space="preserve">Objectif : </w:t>
      </w:r>
      <w:r>
        <w:rPr>
          <w:sz w:val="20"/>
        </w:rPr>
        <w:t>Choisir le moteur asynchrone en conformité avec les essais précédents.</w:t>
      </w:r>
    </w:p>
    <w:p>
      <w:pPr>
        <w:pStyle w:val="TextBody"/>
        <w:tabs>
          <w:tab w:val="clear" w:pos="708"/>
          <w:tab w:val="left" w:pos="6165" w:leader="none"/>
        </w:tabs>
        <w:ind w:left="284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Question 11 :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L'étude de la motorisation en courant continu a débouché sur les résultats suivants 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364" w:leader="none"/>
        </w:tabs>
        <w:rPr>
          <w:sz w:val="20"/>
        </w:rPr>
      </w:pPr>
      <w:r>
        <w:rPr>
          <w:sz w:val="20"/>
        </w:rPr>
        <w:t>Vitesse de rotation proche de 1000 tr/min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364" w:leader="none"/>
        </w:tabs>
        <w:rPr>
          <w:sz w:val="20"/>
        </w:rPr>
      </w:pPr>
      <w:r>
        <w:rPr>
          <w:sz w:val="20"/>
        </w:rPr>
        <w:t xml:space="preserve">La puissance déterminée par convenance industrielle est de l’ordre de 1500W. 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Choisir le moteur asynchrone après avoir mené une petite étude économique et technique sur la base des informations ci-dessous et de la documentation constructeur dans le dossier technique (page 4/13). L'évaluation de cette question portera essentiellement sur la pertinence de l'argumentation, sachant qu'il y a plusieurs réponses possibles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Exemple de désignation complète du choix du moteur :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tbl>
      <w:tblPr>
        <w:tblW w:w="9228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7"/>
        <w:gridCol w:w="1296"/>
        <w:gridCol w:w="1295"/>
        <w:gridCol w:w="1296"/>
        <w:gridCol w:w="1295"/>
        <w:gridCol w:w="1296"/>
        <w:gridCol w:w="1313"/>
      </w:tblGrid>
      <w:tr>
        <w:trPr/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b de pôles/vitesse de synchronisme(tr/min)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ype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uissance nominale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Forme de construction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Tension réseau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Fréquence réseau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ndice de protection</w:t>
            </w:r>
          </w:p>
        </w:tc>
      </w:tr>
      <w:tr>
        <w:trPr/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4P/1500 min-1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SMV 180 M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8,5 kW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M 1001</w:t>
            </w:r>
          </w:p>
          <w:p>
            <w:pPr>
              <w:pStyle w:val="Contenudetableau"/>
              <w:jc w:val="center"/>
              <w:rPr/>
            </w:pPr>
            <w:r>
              <w:rPr/>
              <w:t>(IM B3)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400 V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50 Hz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P55</w:t>
            </w:r>
          </w:p>
        </w:tc>
      </w:tr>
    </w:tbl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b/>
          <w:b/>
          <w:bCs/>
        </w:rPr>
      </w:pPr>
      <w:r>
        <w:rPr>
          <w:b/>
          <w:bCs/>
        </w:rPr>
        <w:t>Nota :</w:t>
      </w:r>
    </w:p>
    <w:p>
      <w:pPr>
        <w:pStyle w:val="TextBody"/>
        <w:ind w:left="284" w:hanging="0"/>
        <w:rPr/>
      </w:pPr>
      <w:r>
        <w:rPr>
          <w:sz w:val="20"/>
        </w:rPr>
        <w:t>Dans le type LSMV 180 M, la valeur 180 correspond à la hauteur d'axe de l'arbre moteur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tbl>
      <w:tblPr>
        <w:tblW w:w="90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7"/>
        <w:gridCol w:w="4554"/>
      </w:tblGrid>
      <w:tr>
        <w:trPr/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Désignation du moteur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u</w:t>
            </w:r>
          </w:p>
        </w:tc>
        <w:tc>
          <w:tcPr>
            <w:tcW w:w="4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rix HT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SMV 100 L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,5 kW</w:t>
            </w:r>
          </w:p>
        </w:tc>
        <w:tc>
          <w:tcPr>
            <w:tcW w:w="4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386 €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SMV 112 M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2,2 kW</w:t>
            </w:r>
          </w:p>
        </w:tc>
        <w:tc>
          <w:tcPr>
            <w:tcW w:w="4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501 €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SMV 132 S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3 kW</w:t>
            </w:r>
          </w:p>
        </w:tc>
        <w:tc>
          <w:tcPr>
            <w:tcW w:w="4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690 €</w:t>
            </w:r>
          </w:p>
        </w:tc>
      </w:tr>
      <w:tr>
        <w:trPr/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LSMV 132 M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4 kW</w:t>
            </w:r>
          </w:p>
        </w:tc>
        <w:tc>
          <w:tcPr>
            <w:tcW w:w="45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835 €</w:t>
            </w:r>
          </w:p>
        </w:tc>
      </w:tr>
    </w:tbl>
    <w:p>
      <w:pPr>
        <w:pStyle w:val="TextBody"/>
        <w:ind w:left="284" w:hanging="0"/>
        <w:rPr/>
      </w:pPr>
      <w:r>
        <w:rPr/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Le barème horaire a été estimé à 100 € HT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Compléter le document réponse R3.</w:t>
      </w:r>
    </w:p>
    <w:p>
      <w:pPr>
        <w:pStyle w:val="TextBody"/>
        <w:ind w:left="284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284" w:hanging="0"/>
        <w:jc w:val="both"/>
        <w:rPr/>
      </w:pPr>
      <w:r>
        <w:rPr>
          <w:b/>
          <w:bCs/>
          <w:sz w:val="20"/>
        </w:rPr>
        <w:t>22 –Détermination du variateur de vitesse pour le moteur asynchrone.</w:t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284" w:hanging="0"/>
        <w:jc w:val="both"/>
        <w:rPr/>
      </w:pPr>
      <w:r>
        <w:rPr>
          <w:b/>
          <w:bCs/>
          <w:sz w:val="20"/>
        </w:rPr>
        <w:t xml:space="preserve">Objectif : </w:t>
      </w:r>
      <w:r>
        <w:rPr>
          <w:sz w:val="20"/>
        </w:rPr>
        <w:t>Choisir le variateur associé au moteur asynchrone précédemment déterminé, sachant que le réseau est de 400V 50Hz triphasé sans neutre.</w:t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Question 12 :</w:t>
      </w:r>
    </w:p>
    <w:p>
      <w:pPr>
        <w:pStyle w:val="Normal"/>
        <w:ind w:left="284" w:right="11" w:hanging="0"/>
        <w:rPr>
          <w:rFonts w:ascii="Arial" w:hAnsi="Arial" w:eastAsia="DejaVu Sans;Times New Roman" w:cs="Arial"/>
          <w:lang w:eastAsia="zxx" w:bidi="zxx"/>
        </w:rPr>
      </w:pPr>
      <w:r>
        <w:rPr>
          <w:rFonts w:eastAsia="DejaVu Sans;Times New Roman" w:cs="Arial" w:ascii="Arial" w:hAnsi="Arial"/>
          <w:lang w:eastAsia="zxx" w:bidi="zxx"/>
        </w:rPr>
        <w:t>Sur quel paramètre agit le variateur pour faire varier la vitesse ?</w:t>
      </w:r>
    </w:p>
    <w:p>
      <w:pPr>
        <w:pStyle w:val="Normal"/>
        <w:ind w:left="284" w:right="11" w:hanging="0"/>
        <w:rPr>
          <w:rFonts w:ascii="Arial" w:hAnsi="Arial" w:eastAsia="DejaVu Sans;Times New Roman" w:cs="Arial"/>
          <w:lang w:eastAsia="zxx" w:bidi="zxx"/>
        </w:rPr>
      </w:pPr>
      <w:r>
        <w:rPr>
          <w:rFonts w:eastAsia="DejaVu Sans;Times New Roman" w:cs="Arial" w:ascii="Arial" w:hAnsi="Arial"/>
          <w:lang w:eastAsia="zxx" w:bidi="zxx"/>
        </w:rPr>
        <w:t>Quel est le paramétrage du variateur pour fonctionner à couple constant ?</w:t>
      </w:r>
    </w:p>
    <w:p>
      <w:pPr>
        <w:pStyle w:val="Normal"/>
        <w:ind w:left="284" w:right="11" w:hanging="0"/>
        <w:rPr>
          <w:rFonts w:ascii="Arial" w:hAnsi="Arial" w:eastAsia="DejaVu Sans;Times New Roman" w:cs="Arial"/>
          <w:bCs/>
          <w:lang w:eastAsia="zxx" w:bidi="zxx"/>
        </w:rPr>
      </w:pPr>
      <w:r>
        <w:rPr>
          <w:rFonts w:eastAsia="DejaVu Sans;Times New Roman" w:cs="Arial" w:ascii="Arial" w:hAnsi="Arial"/>
          <w:bCs/>
          <w:lang w:eastAsia="zxx" w:bidi="zxx"/>
        </w:rPr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Question 13 :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 xml:space="preserve">Choisir le variateur de vitesse associé à la motorisation déterminée à la question 11. Utiliser la documentation constructeur située dans le dossier technique de 5/13 à 8/13. </w:t>
      </w:r>
    </w:p>
    <w:p>
      <w:pPr>
        <w:pStyle w:val="TextBody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Question 14 :</w:t>
      </w:r>
    </w:p>
    <w:p>
      <w:pPr>
        <w:pStyle w:val="TextBody"/>
        <w:ind w:left="284" w:hanging="0"/>
        <w:jc w:val="both"/>
        <w:rPr>
          <w:bCs/>
          <w:sz w:val="20"/>
        </w:rPr>
      </w:pPr>
      <w:r>
        <w:rPr>
          <w:bCs/>
          <w:sz w:val="20"/>
        </w:rPr>
        <w:t>Déduire de la question précédente le couplage du moteur, sachant que chaque enroulement du moteur supporte 230V.</w:t>
      </w:r>
    </w:p>
    <w:p>
      <w:pPr>
        <w:pStyle w:val="TextBody"/>
        <w:ind w:left="284" w:hanging="0"/>
        <w:jc w:val="both"/>
        <w:rPr>
          <w:bCs/>
          <w:sz w:val="20"/>
        </w:rPr>
      </w:pPr>
      <w:r>
        <w:rPr>
          <w:bCs/>
          <w:sz w:val="20"/>
        </w:rPr>
        <w:t>Réaliser sur le document réponse R4 le couplage adéquat.</w:t>
      </w:r>
      <w:r>
        <w:br w:type="page"/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Question 15 :</w:t>
      </w:r>
    </w:p>
    <w:p>
      <w:pPr>
        <w:pStyle w:val="TextBody"/>
        <w:ind w:left="284" w:hanging="0"/>
        <w:jc w:val="both"/>
        <w:rPr>
          <w:bCs/>
          <w:sz w:val="20"/>
        </w:rPr>
      </w:pPr>
      <w:r>
        <w:rPr>
          <w:bCs/>
          <w:sz w:val="20"/>
        </w:rPr>
        <w:t>Avec ce nouveau variateur, aurait-on la même répartition des harmoniques que celle indiquée dans la question 10 ?</w:t>
      </w:r>
    </w:p>
    <w:p>
      <w:pPr>
        <w:pStyle w:val="TextBody"/>
        <w:ind w:left="284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Question 16 :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Compléter le tableau de paramétrages du variateur document réponse R5. Utiliser le document constructeur dans le dossier technique de 5/13 à 8/13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Quelle est la durée de l'accélération pour une séquence de fonctionnement avec le potentiomètre vitesse réglée sur 3/10 ?</w:t>
      </w:r>
    </w:p>
    <w:p>
      <w:pPr>
        <w:pStyle w:val="TextBody"/>
        <w:ind w:left="284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Question 17 :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Compléter le tableau avec les symboles document réponse R6 et donner leur fonction.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Un départ moteur doit assurer la protection contre les surcharges. Quel est l’appareil qui réalise cette protection, dans la situation d'étude ?</w:t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</w:r>
    </w:p>
    <w:p>
      <w:pPr>
        <w:pStyle w:val="TextBody"/>
        <w:ind w:left="284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Question 18 :</w:t>
      </w:r>
    </w:p>
    <w:p>
      <w:pPr>
        <w:pStyle w:val="TextBody"/>
        <w:ind w:left="284" w:hanging="0"/>
        <w:jc w:val="both"/>
        <w:rPr>
          <w:sz w:val="20"/>
        </w:rPr>
      </w:pPr>
      <w:r>
        <w:rPr>
          <w:sz w:val="20"/>
        </w:rPr>
        <w:t>Compléter le schéma électrique de puissance document réponse R7 avec les constituants de la question 17.</w:t>
      </w:r>
    </w:p>
    <w:p>
      <w:pPr>
        <w:pStyle w:val="TextBody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left="1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3 – ÉTUDE DE LA MESURE DE LONGUEUR.</w:t>
      </w:r>
    </w:p>
    <w:p>
      <w:pPr>
        <w:pStyle w:val="TextBody"/>
        <w:ind w:left="1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284" w:hanging="0"/>
        <w:jc w:val="both"/>
        <w:rPr/>
      </w:pPr>
      <w:r>
        <w:rPr>
          <w:b/>
          <w:bCs/>
          <w:sz w:val="20"/>
        </w:rPr>
        <w:t xml:space="preserve">Objectif : </w:t>
      </w:r>
      <w:r>
        <w:rPr>
          <w:sz w:val="20"/>
        </w:rPr>
        <w:t>Choisir les éléments pour mesurer la longueur du tissu enroulé.</w:t>
      </w:r>
    </w:p>
    <w:p>
      <w:pPr>
        <w:pStyle w:val="TextBody"/>
        <w:ind w:left="1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La chaîne de mesure est définie ci-dessous :</w:t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435</wp:posOffset>
                </wp:positionH>
                <wp:positionV relativeFrom="paragraph">
                  <wp:posOffset>92075</wp:posOffset>
                </wp:positionV>
                <wp:extent cx="4845050" cy="652145"/>
                <wp:effectExtent l="9525" t="9525" r="8255" b="825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652320"/>
                          <a:chOff x="0" y="0"/>
                          <a:chExt cx="4844880" cy="6523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920160" cy="6393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160" y="188640"/>
                            <a:ext cx="5554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e de mesur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0200" y="12600"/>
                            <a:ext cx="920160" cy="6393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760" y="6480"/>
                            <a:ext cx="920160" cy="6393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0"/>
                            <a:ext cx="920160" cy="6393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7640" y="187200"/>
                            <a:ext cx="7290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deur incrémenta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0520" y="200520"/>
                            <a:ext cx="6523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fficheu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0840" y="142920"/>
                            <a:ext cx="7545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ervision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0160" y="318600"/>
                            <a:ext cx="32004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318600"/>
                            <a:ext cx="42876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318600"/>
                            <a:ext cx="415800" cy="0"/>
                          </a:xfrm>
                          <a:prstGeom prst="line">
                            <a:avLst/>
                          </a:prstGeom>
                          <a:ln w="176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05pt;margin-top:7.25pt;width:381.5pt;height:51.35pt" coordorigin="481,145" coordsize="7630,1027">
                <v:rect id="shape_0" stroked="t" o:allowincell="f" style="position:absolute;left:481;top:153;width:1448;height:1006;mso-wrap-style:none;v-text-anchor:middle">
                  <v:fill o:detectmouseclick="t" on="false"/>
                  <v:stroke color="black" weight="17640" joinstyle="round" endcap="flat"/>
                  <w10:wrap type="square"/>
                </v:rect>
                <v:shape id="shape_0" stroked="f" o:allowincell="f" style="position:absolute;left:768;top:442;width:874;height:5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e de mes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2434;top:165;width:1448;height:1006;mso-wrap-style:none;v-text-anchor:middle">
                  <v:fill o:detectmouseclick="t" on="false"/>
                  <v:stroke color="black" weight="17640" joinstyle="round" endcap="flat"/>
                  <w10:wrap type="square"/>
                </v:rect>
                <v:rect id="shape_0" stroked="t" o:allowincell="f" style="position:absolute;left:4558;top:155;width:1448;height:1006;mso-wrap-style:none;v-text-anchor:middle">
                  <v:fill o:detectmouseclick="t" on="false"/>
                  <v:stroke color="black" weight="17640" joinstyle="round" endcap="flat"/>
                  <w10:wrap type="square"/>
                </v:rect>
                <v:rect id="shape_0" stroked="t" o:allowincell="f" style="position:absolute;left:6662;top:145;width:1448;height:1006;mso-wrap-style:none;v-text-anchor:middle">
                  <v:fill o:detectmouseclick="t" on="false"/>
                  <v:stroke color="black" weight="17640" joinstyle="round" endcap="flat"/>
                  <w10:wrap type="square"/>
                </v:rect>
                <v:shape id="shape_0" stroked="f" o:allowincell="f" style="position:absolute;left:2635;top:440;width:1147;height:5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deur incrémen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65;top:461;width:1026;height:3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ffich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3;top:370;width:1187;height:5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C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ervis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930,647" to="2433,647" stroked="t" o:allowincell="f" style="position:absolute">
                  <v:stroke color="black" weight="17640" joinstyle="miter" endcap="flat"/>
                  <v:fill o:detectmouseclick="t" on="false"/>
                  <w10:wrap type="square"/>
                </v:line>
                <v:line id="shape_0" from="3883,647" to="4557,647" stroked="t" o:allowincell="f" style="position:absolute">
                  <v:stroke color="black" weight="17640" joinstyle="miter" endcap="flat"/>
                  <v:fill o:detectmouseclick="t" on="false"/>
                  <w10:wrap type="square"/>
                </v:line>
                <v:line id="shape_0" from="6007,647" to="6661,647" stroked="t" o:allowincell="f" style="position:absolute">
                  <v:stroke color="black" weight="1764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"/>
        <w:ind w:left="27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27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27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27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27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27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27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27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Question 19 :</w:t>
      </w:r>
    </w:p>
    <w:p>
      <w:pPr>
        <w:pStyle w:val="TextBody"/>
        <w:ind w:left="27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3335</wp:posOffset>
                </wp:positionH>
                <wp:positionV relativeFrom="paragraph">
                  <wp:posOffset>-521335</wp:posOffset>
                </wp:positionV>
                <wp:extent cx="4193540" cy="10763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3640" cy="1076400"/>
                          <a:chOff x="0" y="0"/>
                          <a:chExt cx="4193640" cy="1076400"/>
                        </a:xfrm>
                      </wpg:grpSpPr>
                      <wps:wsp>
                        <wps:cNvSpPr/>
                        <wps:spPr>
                          <a:xfrm>
                            <a:off x="364320" y="532800"/>
                            <a:ext cx="2569680" cy="3391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9120"/>
                            <a:ext cx="311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07000"/>
                            <a:ext cx="0" cy="86940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30560"/>
                            <a:ext cx="479520" cy="0"/>
                          </a:xfrm>
                          <a:prstGeom prst="line">
                            <a:avLst/>
                          </a:prstGeom>
                          <a:ln w="36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501120"/>
                            <a:ext cx="232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2640" y="235440"/>
                            <a:ext cx="38340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6680" y="130320"/>
                            <a:ext cx="645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iss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34360" y="635040"/>
                            <a:ext cx="460440" cy="1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2040" y="394920"/>
                            <a:ext cx="741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ylindre de détou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800" y="91440"/>
                            <a:ext cx="453960" cy="30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760" y="0"/>
                            <a:ext cx="9586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ort codeur + roulett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05pt;margin-top:-41.05pt;width:330.2pt;height:84.7pt" coordorigin="2021,-821" coordsize="6604,1694">
                <v:rect id="shape_0" stroked="t" o:allowincell="f" style="position:absolute;left:2595;top:18;width:4046;height:533;mso-wrap-style:none;v-text-anchor:middle">
                  <v:fill o:detectmouseclick="t" on="false"/>
                  <v:stroke color="black" weight="17640" joinstyle="round" endcap="flat"/>
                  <w10:wrap type="square"/>
                </v:rect>
                <v:line id="shape_0" from="2021,280" to="6933,28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202,-495" to="2202,873" stroked="t" o:allowincell="f" style="position:absolute">
                  <v:stroke color="black" weight="36360" joinstyle="miter" endcap="flat"/>
                  <v:fill o:detectmouseclick="t" on="false"/>
                  <w10:wrap type="square"/>
                </v:line>
                <v:line id="shape_0" from="2202,-143" to="2956,-143" stroked="t" o:allowincell="f" style="position:absolute">
                  <v:stroke color="black" weight="36360" joinstyle="miter" endcap="flat"/>
                  <v:fill o:detectmouseclick="t" on="false"/>
                  <w10:wrap type="square"/>
                </v:line>
                <v:line id="shape_0" from="2776,-32" to="6429,-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88,-450" to="6691,-3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677;top:-616;width:1016;height:31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iss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42,179" to="7366,420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457;top:-199;width:1167;height:5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ylindre de dét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534,-677" to="3248,-204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320;top:-821;width:1509;height:5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ort codeur + roulet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Il s'agit de mesurer la longueur de tissu avec une précision au centimètre.</w:t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La roue de mesure sera en matériau synthétique strié afin d'éviter tout glissement sur le tissu.</w:t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Le PC superviseur est informé en permanence de la longueur enroulée à travers la liaison RS232 du port série COM1.</w:t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Choisir les constituants de la chaîne de mesure dans les documents constructeurs 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35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accessoire roues de mesure MR2xx ou MR5xx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35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codeur incrémental G305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35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compteur totalisateur N214.</w:t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Donner pour chaque constituant la référence complète. Utiliser les documents dans le dossier technique pages 9/13 à 13/13.</w:t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7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Question 20 :</w:t>
      </w:r>
    </w:p>
    <w:p>
      <w:pPr>
        <w:pStyle w:val="TextBody"/>
        <w:ind w:left="27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Compléter le schéma de raccordement de l'ensemble : alimentation + codeur + afficheur sur le document réponse R8. Utiliser le document constructeur dans le dossier technique page 13/13.</w:t>
      </w:r>
    </w:p>
    <w:sectPr>
      <w:headerReference w:type="default" r:id="rId7"/>
      <w:type w:val="nextPage"/>
      <w:pgSz w:w="11906" w:h="16838"/>
      <w:pgMar w:left="1418" w:right="1418" w:gutter="0" w:header="1418" w:top="1670" w:footer="0" w:bottom="851"/>
      <w:pgNumType w:start="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variable"/>
  </w:font>
  <w:font w:name="Marlett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sz w:val="16"/>
      </w:rPr>
      <w:tab/>
      <w:tab/>
      <w:t xml:space="preserve">Travail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32"/>
        </w:tabs>
        <w:ind w:left="10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ind w:left="360" w:hanging="0"/>
      <w:jc w:val="center"/>
      <w:outlineLvl w:val="4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"/>
      <w:sz w:val="18"/>
      <w:szCs w:val="18"/>
    </w:rPr>
  </w:style>
  <w:style w:type="character" w:styleId="WW8Num5z2">
    <w:name w:val="WW8Num5z2"/>
    <w:qFormat/>
    <w:rPr>
      <w:rFonts w:ascii="StarSymbol" w:hAnsi="StarSymbol" w:cs="StarSymbol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Policepardfaut3">
    <w:name w:val="Police par défaut3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uces">
    <w:name w:val="Puces"/>
    <w:qFormat/>
    <w:rPr>
      <w:rFonts w:ascii="StarSymbol" w:hAnsi="StarSymbol" w:eastAsia="StarSymbol" w:cs="StarSymbol"/>
      <w:sz w:val="18"/>
      <w:szCs w:val="18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lbany" w:hAnsi="Albany" w:eastAsia="Andale Sans UI" w:cs="Tahoma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firstLine="348"/>
    </w:pPr>
    <w:rPr>
      <w:rFonts w:ascii="Arial" w:hAnsi="Arial" w:cs="Arial"/>
      <w:sz w:val="22"/>
    </w:rPr>
  </w:style>
  <w:style w:type="paragraph" w:styleId="Retraitcorpsdetexte21">
    <w:name w:val="Retrait corps de texte 21"/>
    <w:basedOn w:val="Normal"/>
    <w:qFormat/>
    <w:pPr>
      <w:ind w:left="0" w:right="0" w:firstLine="708"/>
    </w:pPr>
    <w:rPr>
      <w:rFonts w:ascii="Arial" w:hAnsi="Arial" w:cs="Arial"/>
      <w:sz w:val="22"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4" w:leader="none"/>
        <w:tab w:val="right" w:pos="9069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48:00Z</dcterms:created>
  <dc:creator>Lycée Jean FAVARD</dc:creator>
  <dc:description/>
  <dc:language>en-US</dc:language>
  <cp:lastModifiedBy>cnr-cmao</cp:lastModifiedBy>
  <cp:lastPrinted>2007-12-21T10:27:00Z</cp:lastPrinted>
  <dcterms:modified xsi:type="dcterms:W3CDTF">2008-07-01T13:42:00Z</dcterms:modified>
  <cp:revision>18</cp:revision>
  <dc:subject/>
  <dc:title>1 – ETUDE DU CHANGEUR D’OUTIL DE LA PREMIERE GENERATION</dc:title>
</cp:coreProperties>
</file>