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710</wp:posOffset>
                </wp:positionH>
                <wp:positionV relativeFrom="paragraph">
                  <wp:posOffset>168910</wp:posOffset>
                </wp:positionV>
                <wp:extent cx="8737600" cy="5435600"/>
                <wp:effectExtent l="5080" t="1460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7560" cy="5435640"/>
                          <a:chOff x="0" y="0"/>
                          <a:chExt cx="8737560" cy="5435640"/>
                        </a:xfrm>
                      </wpg:grpSpPr>
                      <wpg:grpSp>
                        <wpg:cNvGrpSpPr/>
                        <wpg:grpSpPr>
                          <a:xfrm>
                            <a:off x="5484960" y="2648520"/>
                            <a:ext cx="840240" cy="668160"/>
                          </a:xfrm>
                        </wpg:grpSpPr>
                        <wps:wsp>
                          <wps:cNvSpPr/>
                          <wps:spPr>
                            <a:xfrm flipV="1" rot="18193200">
                              <a:off x="288720" y="-5400"/>
                              <a:ext cx="288360" cy="67572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40240" cy="66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2960" y="469440"/>
                                <a:ext cx="178560" cy="117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51200" cy="99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2920" y="426960"/>
                                <a:ext cx="157320" cy="241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0"/>
                                <a:ext cx="158040" cy="241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424920" y="2811240"/>
                            <a:ext cx="151200" cy="9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4760" y="2736720"/>
                            <a:ext cx="15732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1873080"/>
                            <a:ext cx="349200" cy="81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16520" y="1866960"/>
                            <a:ext cx="1206360" cy="7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800" y="2622600"/>
                            <a:ext cx="889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90">
                                <a:moveTo>
                                  <a:pt x="100" y="0"/>
                                </a:moveTo>
                                <a:lnTo>
                                  <a:pt x="0" y="120"/>
                                </a:lnTo>
                                <a:lnTo>
                                  <a:pt x="140" y="190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35520" y="0"/>
                            <a:ext cx="1157760" cy="1302480"/>
                          </a:xfrm>
                        </wpg:grpSpPr>
                        <wps:wsp>
                          <wps:cNvSpPr/>
                          <wps:spPr>
                            <a:xfrm rot="20436600">
                              <a:off x="147960" y="342720"/>
                              <a:ext cx="279360" cy="9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60" y="12600"/>
                              <a:ext cx="654120" cy="355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920" y="901800"/>
                              <a:ext cx="698400" cy="355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000" y="0"/>
                              <a:ext cx="374760" cy="90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1420">
                                  <a:moveTo>
                                    <a:pt x="0" y="0"/>
                                  </a:moveTo>
                                  <a:cubicBezTo>
                                    <a:pt x="133" y="106"/>
                                    <a:pt x="267" y="213"/>
                                    <a:pt x="360" y="400"/>
                                  </a:cubicBezTo>
                                  <a:cubicBezTo>
                                    <a:pt x="453" y="587"/>
                                    <a:pt x="530" y="950"/>
                                    <a:pt x="560" y="1120"/>
                                  </a:cubicBezTo>
                                  <a:cubicBezTo>
                                    <a:pt x="590" y="1290"/>
                                    <a:pt x="543" y="1370"/>
                                    <a:pt x="540" y="142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480440" y="851040"/>
                            <a:ext cx="304920" cy="17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0880" y="825480"/>
                            <a:ext cx="1587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50">
                                <a:moveTo>
                                  <a:pt x="180" y="0"/>
                                </a:moveTo>
                                <a:lnTo>
                                  <a:pt x="250" y="150"/>
                                </a:lnTo>
                                <a:lnTo>
                                  <a:pt x="0" y="10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193800">
                            <a:off x="6640920" y="2750040"/>
                            <a:ext cx="288360" cy="675720"/>
                          </a:xfrm>
                          <a:prstGeom prst="can">
                            <a:avLst>
                              <a:gd name="adj" fmla="val 30074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06000" y="2147040"/>
                            <a:ext cx="840240" cy="668160"/>
                          </a:xfrm>
                        </wpg:grpSpPr>
                        <wps:wsp>
                          <wps:cNvSpPr/>
                          <wps:spPr>
                            <a:xfrm flipV="1" rot="18193200">
                              <a:off x="288360" y="-5400"/>
                              <a:ext cx="288360" cy="67572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40240" cy="66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2600" y="469080"/>
                                <a:ext cx="178560" cy="117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51200" cy="99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2560" y="426600"/>
                                <a:ext cx="157320" cy="241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40" y="0"/>
                                <a:ext cx="158040" cy="241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7203960" y="2762280"/>
                            <a:ext cx="291960" cy="60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7360" y="2711520"/>
                            <a:ext cx="954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90">
                                <a:moveTo>
                                  <a:pt x="150" y="70"/>
                                </a:moveTo>
                                <a:lnTo>
                                  <a:pt x="0" y="0"/>
                                </a:lnTo>
                                <a:lnTo>
                                  <a:pt x="30" y="290"/>
                                </a:lnTo>
                                <a:lnTo>
                                  <a:pt x="15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00" y="3282840"/>
                            <a:ext cx="1206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40">
                                <a:moveTo>
                                  <a:pt x="120" y="140"/>
                                </a:moveTo>
                                <a:lnTo>
                                  <a:pt x="0" y="80"/>
                                </a:lnTo>
                                <a:lnTo>
                                  <a:pt x="190" y="0"/>
                                </a:lnTo>
                                <a:lnTo>
                                  <a:pt x="12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28640" y="3213000"/>
                            <a:ext cx="142920" cy="20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5280" y="3218760"/>
                            <a:ext cx="224640" cy="14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05440" y="3073320"/>
                            <a:ext cx="12600" cy="49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9000" y="3098880"/>
                            <a:ext cx="1244520" cy="698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1440" y="4553640"/>
                            <a:ext cx="939960" cy="66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39960" cy="66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9720" y="0"/>
                                <a:ext cx="840240" cy="668160"/>
                              </a:xfrm>
                            </wpg:grpSpPr>
                            <wps:wsp>
                              <wps:cNvSpPr/>
                              <wps:spPr>
                                <a:xfrm flipV="1" rot="18193200">
                                  <a:off x="288360" y="-5400"/>
                                  <a:ext cx="288360" cy="675720"/>
                                </a:xfrm>
                                <a:prstGeom prst="can">
                                  <a:avLst>
                                    <a:gd name="adj" fmla="val 3007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40240" cy="66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2600" y="469080"/>
                                    <a:ext cx="178560" cy="1170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960"/>
                                    <a:ext cx="151200" cy="990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2560" y="426600"/>
                                    <a:ext cx="157320" cy="24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240" y="0"/>
                                    <a:ext cx="158040" cy="24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474120"/>
                                <a:ext cx="281880" cy="16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880" y="0"/>
                                  <a:ext cx="252000" cy="134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680"/>
                                  <a:ext cx="55080" cy="41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840" y="42120"/>
                                  <a:ext cx="55800" cy="40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760" y="70200"/>
                                  <a:ext cx="55800" cy="40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9840" y="99360"/>
                                  <a:ext cx="55080" cy="41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4560" y="128520"/>
                                  <a:ext cx="55800" cy="41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64520" y="285120"/>
                                <a:ext cx="279360" cy="279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1080" y="285120"/>
                              <a:ext cx="1522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20">
                                  <a:moveTo>
                                    <a:pt x="120" y="0"/>
                                  </a:moveTo>
                                  <a:lnTo>
                                    <a:pt x="240" y="8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0320" y="3601080"/>
                            <a:ext cx="939960" cy="66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39960" cy="66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9720" y="0"/>
                                <a:ext cx="840240" cy="668160"/>
                              </a:xfrm>
                            </wpg:grpSpPr>
                            <wps:wsp>
                              <wps:cNvSpPr/>
                              <wps:spPr>
                                <a:xfrm flipV="1" rot="18193200">
                                  <a:off x="288720" y="-5400"/>
                                  <a:ext cx="288360" cy="675720"/>
                                </a:xfrm>
                                <a:prstGeom prst="can">
                                  <a:avLst>
                                    <a:gd name="adj" fmla="val 3007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40240" cy="66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2600" y="469440"/>
                                    <a:ext cx="178560" cy="1170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960"/>
                                    <a:ext cx="151200" cy="990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2560" y="426600"/>
                                    <a:ext cx="157320" cy="24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158040" cy="24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474480"/>
                                <a:ext cx="281880" cy="16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880" y="0"/>
                                  <a:ext cx="252000" cy="134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320"/>
                                  <a:ext cx="55080" cy="41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200" y="41760"/>
                                  <a:ext cx="55800" cy="40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760" y="69840"/>
                                  <a:ext cx="55800" cy="40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0200" y="99000"/>
                                  <a:ext cx="55080" cy="41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4920" y="128160"/>
                                  <a:ext cx="55800" cy="41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64520" y="285120"/>
                                <a:ext cx="279360" cy="279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7920" y="291600"/>
                              <a:ext cx="1713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05">
                                  <a:moveTo>
                                    <a:pt x="120" y="0"/>
                                  </a:moveTo>
                                  <a:lnTo>
                                    <a:pt x="270" y="10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41440" y="3930480"/>
                            <a:ext cx="1428840" cy="81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0800" y="2177280"/>
                            <a:ext cx="0" cy="172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0800" y="916920"/>
                            <a:ext cx="5349960" cy="2994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320880" y="669960"/>
                            <a:ext cx="3740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40720" y="1987560"/>
                            <a:ext cx="3740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65360" y="4673520"/>
                            <a:ext cx="36072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842080" y="3467160"/>
                            <a:ext cx="763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20">
                                <a:moveTo>
                                  <a:pt x="120" y="0"/>
                                </a:moveTo>
                                <a:lnTo>
                                  <a:pt x="120" y="140"/>
                                </a:lnTo>
                                <a:lnTo>
                                  <a:pt x="0" y="220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21800" y="1886760"/>
                            <a:ext cx="840240" cy="668160"/>
                          </a:xfrm>
                        </wpg:grpSpPr>
                        <wps:wsp>
                          <wps:cNvSpPr/>
                          <wps:spPr>
                            <a:xfrm flipV="1" rot="18193200">
                              <a:off x="288720" y="-5400"/>
                              <a:ext cx="288360" cy="67572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40240" cy="66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2600" y="469080"/>
                                <a:ext cx="178560" cy="117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600"/>
                                <a:ext cx="151200" cy="99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2560" y="426600"/>
                                <a:ext cx="157320" cy="241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0"/>
                                <a:ext cx="158040" cy="241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667560" y="3098880"/>
                            <a:ext cx="1652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20">
                                <a:moveTo>
                                  <a:pt x="120" y="0"/>
                                </a:moveTo>
                                <a:lnTo>
                                  <a:pt x="260" y="120"/>
                                </a:lnTo>
                                <a:lnTo>
                                  <a:pt x="0" y="60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920" y="1854360"/>
                            <a:ext cx="139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140">
                                <a:moveTo>
                                  <a:pt x="40" y="0"/>
                                </a:moveTo>
                                <a:lnTo>
                                  <a:pt x="220" y="20"/>
                                </a:lnTo>
                                <a:lnTo>
                                  <a:pt x="0" y="14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5400" y="1930320"/>
                            <a:ext cx="2793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80">
                                <a:moveTo>
                                  <a:pt x="280" y="20"/>
                                </a:moveTo>
                                <a:lnTo>
                                  <a:pt x="440" y="80"/>
                                </a:lnTo>
                                <a:lnTo>
                                  <a:pt x="0" y="0"/>
                                </a:lnTo>
                                <a:lnTo>
                                  <a:pt x="2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67480" y="1028880"/>
                            <a:ext cx="25560" cy="1168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298440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60">
                                <a:moveTo>
                                  <a:pt x="180" y="140"/>
                                </a:moveTo>
                                <a:lnTo>
                                  <a:pt x="0" y="0"/>
                                </a:lnTo>
                                <a:lnTo>
                                  <a:pt x="180" y="360"/>
                                </a:lnTo>
                                <a:lnTo>
                                  <a:pt x="18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8440" y="2171880"/>
                            <a:ext cx="44460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7480" y="965160"/>
                            <a:ext cx="1015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300">
                                <a:moveTo>
                                  <a:pt x="0" y="100"/>
                                </a:moveTo>
                                <a:lnTo>
                                  <a:pt x="160" y="0"/>
                                </a:lnTo>
                                <a:lnTo>
                                  <a:pt x="20" y="300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440" y="2095560"/>
                            <a:ext cx="763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20">
                                <a:moveTo>
                                  <a:pt x="20" y="0"/>
                                </a:moveTo>
                                <a:lnTo>
                                  <a:pt x="120" y="220"/>
                                </a:lnTo>
                                <a:lnTo>
                                  <a:pt x="0" y="16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8560" y="2044800"/>
                            <a:ext cx="10152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60">
                                <a:moveTo>
                                  <a:pt x="140" y="220"/>
                                </a:moveTo>
                                <a:lnTo>
                                  <a:pt x="160" y="0"/>
                                </a:lnTo>
                                <a:lnTo>
                                  <a:pt x="0" y="260"/>
                                </a:lnTo>
                                <a:lnTo>
                                  <a:pt x="140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9520" y="2387520"/>
                            <a:ext cx="165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80">
                                <a:moveTo>
                                  <a:pt x="140" y="80"/>
                                </a:moveTo>
                                <a:lnTo>
                                  <a:pt x="0" y="0"/>
                                </a:lnTo>
                                <a:lnTo>
                                  <a:pt x="260" y="0"/>
                                </a:lnTo>
                                <a:lnTo>
                                  <a:pt x="14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93960"/>
                            <a:ext cx="13971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iais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teau came 1/bâ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2560" y="3301920"/>
                            <a:ext cx="1522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4160" y="4940280"/>
                            <a:ext cx="13971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iais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vier 4/bâ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936960" y="5130720"/>
                            <a:ext cx="45720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4800" y="3746520"/>
                            <a:ext cx="1206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lisseau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702400" y="3670200"/>
                            <a:ext cx="4827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85000" y="3137040"/>
                            <a:ext cx="9525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iellette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327800" y="3086280"/>
                            <a:ext cx="45720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7280" y="88920"/>
                            <a:ext cx="15494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erre + ensemble de la tête de préhen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4120" y="584280"/>
                            <a:ext cx="2286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1346040"/>
                            <a:ext cx="9525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nvoi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121440" y="1650960"/>
                            <a:ext cx="63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8480" y="3414960"/>
                            <a:ext cx="905040" cy="904320"/>
                          </a:xfrm>
                        </wpg:grpSpPr>
                        <wps:wsp>
                          <wps:cNvSpPr/>
                          <wps:spPr>
                            <a:xfrm>
                              <a:off x="407520" y="129600"/>
                              <a:ext cx="185400" cy="131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771480"/>
                              <a:ext cx="209520" cy="131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9000"/>
                              <a:ext cx="29268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240">
                                  <a:moveTo>
                                    <a:pt x="16" y="4"/>
                                  </a:moveTo>
                                  <a:cubicBezTo>
                                    <a:pt x="32" y="0"/>
                                    <a:pt x="132" y="27"/>
                                    <a:pt x="196" y="56"/>
                                  </a:cubicBezTo>
                                  <a:cubicBezTo>
                                    <a:pt x="260" y="85"/>
                                    <a:pt x="355" y="146"/>
                                    <a:pt x="399" y="176"/>
                                  </a:cubicBezTo>
                                  <a:cubicBezTo>
                                    <a:pt x="443" y="206"/>
                                    <a:pt x="483" y="232"/>
                                    <a:pt x="459" y="236"/>
                                  </a:cubicBezTo>
                                  <a:cubicBezTo>
                                    <a:pt x="435" y="240"/>
                                    <a:pt x="280" y="208"/>
                                    <a:pt x="256" y="199"/>
                                  </a:cubicBezTo>
                                  <a:cubicBezTo>
                                    <a:pt x="232" y="190"/>
                                    <a:pt x="316" y="186"/>
                                    <a:pt x="316" y="184"/>
                                  </a:cubicBezTo>
                                  <a:cubicBezTo>
                                    <a:pt x="316" y="182"/>
                                    <a:pt x="292" y="201"/>
                                    <a:pt x="256" y="184"/>
                                  </a:cubicBezTo>
                                  <a:cubicBezTo>
                                    <a:pt x="220" y="167"/>
                                    <a:pt x="140" y="108"/>
                                    <a:pt x="99" y="79"/>
                                  </a:cubicBezTo>
                                  <a:cubicBezTo>
                                    <a:pt x="58" y="50"/>
                                    <a:pt x="0" y="8"/>
                                    <a:pt x="16" y="4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60200">
                              <a:off x="36000" y="159480"/>
                              <a:ext cx="622440" cy="58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311">
                                  <a:moveTo>
                                    <a:pt x="17120" y="2042"/>
                                  </a:moveTo>
                                  <a:arcTo wR="10800" hR="10800" stAng="-3251180" swAng="374726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311">
                                  <a:moveTo>
                                    <a:pt x="17120" y="2042"/>
                                  </a:moveTo>
                                  <a:arcTo wR="10800" hR="10800" stAng="-3251180" swAng="3747263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60200">
                              <a:off x="238320" y="168480"/>
                              <a:ext cx="622440" cy="69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2353">
                                  <a:moveTo>
                                    <a:pt x="10800" y="0"/>
                                  </a:moveTo>
                                  <a:arcTo wR="10800" hR="10800" stAng="-5400000" swAng="589608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2353">
                                  <a:moveTo>
                                    <a:pt x="10800" y="0"/>
                                  </a:moveTo>
                                  <a:arcTo wR="10800" hR="10800" stAng="-5400000" swAng="5896083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0"/>
                              <a:ext cx="195480" cy="132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60200">
                              <a:off x="59760" y="20520"/>
                              <a:ext cx="321840" cy="60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5581" h="10800">
                                  <a:moveTo>
                                    <a:pt x="10800" y="0"/>
                                  </a:moveTo>
                                  <a:arcTo wR="10800" hR="10800" stAng="-5400000" swAng="186716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5581" h="10800">
                                  <a:moveTo>
                                    <a:pt x="10800" y="0"/>
                                  </a:moveTo>
                                  <a:arcTo wR="10800" hR="10800" stAng="-5400000" swAng="1867168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912680" y="3828960"/>
                            <a:ext cx="612720" cy="38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4140360"/>
                            <a:ext cx="133200" cy="7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3835440"/>
                            <a:ext cx="1620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05">
                                <a:moveTo>
                                  <a:pt x="150" y="0"/>
                                </a:moveTo>
                                <a:lnTo>
                                  <a:pt x="255" y="75"/>
                                </a:lnTo>
                                <a:lnTo>
                                  <a:pt x="0" y="105"/>
                                </a:lnTo>
                                <a:lnTo>
                                  <a:pt x="1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7960" y="2317680"/>
                            <a:ext cx="701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m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2800" y="2666880"/>
                            <a:ext cx="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4164480"/>
                            <a:ext cx="1238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75">
                                <a:moveTo>
                                  <a:pt x="0" y="15"/>
                                </a:moveTo>
                                <a:lnTo>
                                  <a:pt x="195" y="0"/>
                                </a:lnTo>
                                <a:lnTo>
                                  <a:pt x="75" y="7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3pt;margin-top:13.3pt;width:688pt;height:428pt" coordorigin="346,266" coordsize="13760,8560">
                <v:group id="shape_0" alt="Modèle_Méca_Pivot_3D_2" style="position:absolute;left:8984;top:4428;width:1323;height:1064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9438;top:4429;width:453;height:1063;flip:y;mso-wrap-style:none;v-text-anchor:middle;rotation:57" type="_x0000_t22"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8984;top:4437;width:1323;height:1051">
                    <v:line id="shape_0" from="9996,5176" to="10276,535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984,4514" to="9221,466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0059,5109" to="10306,5488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9032,4437" to="9280,4816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line id="shape_0" from="10464,4693" to="10701,48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432,4576" to="10679,495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986,3216" to="9535,450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506,3206" to="11405,3325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shape id="shape_0" coordsize="140,190" path="m100,0l0,120l140,190l100,0xe" fillcolor="black" stroked="t" o:allowincell="f" style="position:absolute;left:8966;top:4396;width:139;height:18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group id="shape_0" style="position:absolute;left:12426;top:266;width:1610;height:2020">
                  <v:oval id="shape_0" fillcolor="white" stroked="t" o:allowincell="f" style="position:absolute;left:12446;top:806;width:439;height:1479;mso-wrap-style:none;v-text-anchor:middle;rotation:340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12426,286" to="13455,84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2906,1686" to="14005,224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590,1420" path="m0,0c133,106,267,213,360,400c453,587,530,950,560,1120c590,1290,543,1370,540,1420e" stroked="t" o:allowincell="f" style="position:absolute;left:13446;top:266;width:589;height:141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line id="shape_0" from="12126,1606" to="12605,188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coordsize="250,150" path="m180,0l250,150l0,100l180,0xe" fillcolor="black" stroked="t" o:allowincell="f" style="position:absolute;left:12426;top:1566;width:249;height:1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10804;top:4598;width:453;height:1063;flip:y;mso-wrap-style:none;v-text-anchor:middle;rotation:57" type="_x0000_t22">
                  <v:fill o:detectmouseclick="t" type="solid" color2="black"/>
                  <v:stroke color="black" weight="28440" joinstyle="miter" endcap="flat"/>
                  <w10:wrap type="none"/>
                </v:shape>
                <v:group id="shape_0" alt="Modèle_Méca_Pivot_3D_2" style="position:absolute;left:10749;top:3637;width:1322;height:1064">
                  <v:shape id="shape_0" fillcolor="white" stroked="t" o:allowincell="f" style="position:absolute;left:11203;top:3639;width:453;height:1063;flip:y;mso-wrap-style:none;v-text-anchor:middle;rotation:57" type="_x0000_t22"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0749;top:3647;width:1322;height:1051">
                    <v:line id="shape_0" from="11761,4386" to="12041,456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0749,3724" to="10986,387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1824,4319" to="12071,4698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0797,3647" to="11045,4026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line id="shape_0" from="11691,4616" to="12150,557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coordsize="150,290" path="m150,70l0,0l30,290l150,70xe" fillcolor="black" stroked="t" o:allowincell="f" style="position:absolute;left:12011;top:4536;width:149;height:28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90,140" path="m120,140l0,80l190,0l120,140xe" fillcolor="black" stroked="t" o:allowincell="f" style="position:absolute;left:11571;top:5436;width:189;height:13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line id="shape_0" from="11415,5326" to="11639,565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1315,5335" to="11668,55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646,5106" to="9665,5885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9006,5146" to="10965,624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5166;top:7427;width:1480;height:1064">
                  <v:group id="shape_0" style="position:absolute;left:5166;top:7427;width:1480;height:1064">
                    <v:group id="shape_0" alt="Modèle_Méca_Pivot_3D_2" style="position:absolute;left:5324;top:7427;width:1322;height:1064">
                      <v:shape id="shape_0" fillcolor="white" stroked="t" o:allowincell="f" style="position:absolute;left:5778;top:7429;width:453;height:1063;flip:y;mso-wrap-style:none;v-text-anchor:middle;rotation:57" type="_x0000_t22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5324;top:7437;width:1322;height:1051">
                        <v:line id="shape_0" from="6336,8176" to="6616,8359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5324,7514" to="5561,7669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6399,8109" to="6646,8488" stroked="t" o:allowincell="f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5372,7437" to="5620,7816" stroked="t" o:allowincell="f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166;top:8183;width:443;height:267">
                      <v:line id="shape_0" from="5214,8184" to="5610,8395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167,8205" to="5253,8269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249,8250" to="5336,8313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332,8294" to="5419,8357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419,8340" to="5505,8404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505,8386" to="5592,8450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5426,7886" to="5865,8325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shape id="shape_0" coordsize="240,120" path="m120,0l240,80l0,120l120,0xe" fillcolor="black" stroked="t" o:allowincell="f" style="position:absolute;left:5736;top:7886;width:239;height:119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</v:group>
                <v:group id="shape_0" style="position:absolute;left:1826;top:5928;width:1480;height:1064">
                  <v:group id="shape_0" style="position:absolute;left:1826;top:5928;width:1480;height:1064">
                    <v:group id="shape_0" alt="Modèle_Méca_Pivot_3D_2" style="position:absolute;left:1984;top:5928;width:1322;height:1064">
                      <v:shape id="shape_0" fillcolor="white" stroked="t" o:allowincell="f" style="position:absolute;left:2438;top:5929;width:453;height:1063;flip:y;mso-wrap-style:none;v-text-anchor:middle;rotation:57" type="_x0000_t22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1984;top:5937;width:1322;height:1051">
                        <v:line id="shape_0" from="2996,6676" to="3276,6859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984,6014" to="2221,6169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059,6609" to="3306,6988" stroked="t" o:allowincell="f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32,5937" to="2280,6316" stroked="t" o:allowincell="f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26;top:6684;width:443;height:266">
                      <v:line id="shape_0" from="1874,6684" to="2270,6895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27,6705" to="1913,6769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09,6750" to="1996,6813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92,6794" to="2079,6857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79,6840" to="2165,6904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65,6886" to="2252,6950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2086,6386" to="2525,6825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shape id="shape_0" coordsize="270,105" path="m120,0l270,105l0,105l120,0xe" fillcolor="black" stroked="t" o:allowincell="f" style="position:absolute;left:2406;top:6396;width:269;height:10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</v:group>
                <v:line id="shape_0" from="2616,6456" to="4865,7745" stroked="t" o:allowincell="f" style="position:absolute">
                  <v:stroke color="black" weight="12600" dashstyle="longdashdot" endarrow="block" endarrowwidth="medium" endarrowlength="long" joinstyle="miter" endcap="flat"/>
                  <v:fill o:detectmouseclick="t" on="false"/>
                  <w10:wrap type="none"/>
                </v:line>
                <v:line id="shape_0" from="2631,3695" to="2631,6409" stroked="t" o:allowincell="f" style="position:absolute;flip:y">
                  <v:stroke color="black" weight="12600" dashstyle="longdashdot" endarrow="block" endarrowwidth="medium" endarrowlength="long" joinstyle="miter" endcap="flat"/>
                  <v:fill o:detectmouseclick="t" on="false"/>
                  <w10:wrap type="none"/>
                </v:line>
                <v:line id="shape_0" from="2631,1710" to="11055,6424" stroked="t" o:allowincell="f" style="position:absolute;flip:y">
                  <v:stroke color="black" weight="12600" dashstyle="longdashdot" endarrow="block" endarrowwidth="medium" endarrowlength="long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00;top:1321;width:588;height:54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615;top:3396;width:588;height:54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386;top:7626;width:567;height:54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coordsize="120,220" path="m120,0l120,140l0,220l120,0xe" fillcolor="black" stroked="t" o:allowincell="f" style="position:absolute;left:9546;top:5726;width:119;height:21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group id="shape_0" alt="Modèle_Méca_Pivot_3D_2" style="position:absolute;left:11404;top:3228;width:1322;height:1064">
                  <v:shape id="shape_0" fillcolor="white" stroked="t" o:allowincell="f" style="position:absolute;left:11858;top:3229;width:453;height:1063;flip:y;mso-wrap-style:none;v-text-anchor:middle;rotation:57" type="_x0000_t22"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1404;top:3237;width:1322;height:1051">
                    <v:line id="shape_0" from="12416,3976" to="12696,415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1404,3314" to="11641,346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2479,3909" to="12726,4288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1452,3237" to="11700,3616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260,120" path="m120,0l260,120l0,60l120,0xe" fillcolor="black" stroked="t" o:allowincell="f" style="position:absolute;left:10846;top:5146;width:259;height:11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20,140" path="m40,0l220,20l0,140l40,0xe" fillcolor="black" stroked="t" o:allowincell="f" style="position:absolute;left:9486;top:3186;width:219;height:13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40,80" path="m280,20l440,80l0,0l280,20xe" fillcolor="black" stroked="t" o:allowincell="f" style="position:absolute;left:11126;top:3306;width:439;height:7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line id="shape_0" from="12106,1886" to="12145,3725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shape id="shape_0" coordsize="180,360" path="m180,140l0,0l180,360l180,140xe" fillcolor="black" stroked="t" o:allowincell="f" style="position:absolute;left:9466;top:4966;width:179;height:35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line id="shape_0" from="11446,3686" to="12145,406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coordsize="160,300" path="m0,100l160,0l20,300l0,100xe" fillcolor="black" stroked="t" o:allowincell="f" style="position:absolute;left:12106;top:1786;width:159;height:29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0,220" path="m20,0l120,220l0,160l20,0xe" fillcolor="black" stroked="t" o:allowincell="f" style="position:absolute;left:12126;top:3566;width:119;height:21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0,260" path="m140,220l160,0l0,260l140,220xe" fillcolor="black" stroked="t" o:allowincell="f" style="position:absolute;left:11966;top:3486;width:159;height:25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0,80" path="m140,80l0,0l260,0l140,80xe" fillcolor="black" stroked="t" o:allowincell="f" style="position:absolute;left:11306;top:4026;width:259;height:7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6;top:4666;width:21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iais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teau came 1/bâ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46,5466" to="2085,60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66;top:8046;width:21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iais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vier 4/bâ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46,8346" to="7265,844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86;top:6166;width:1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lisseau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26,6046" to="10085,646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6;top:5206;width:1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iellette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86,5126" to="12605,544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86;top:406;width:24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erre + ensemble de la tête de préhen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06,1186" to="12365,1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66;top:2386;width:1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nvoi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86,2866" to="10085,322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360;top:5644;width:1300;height:1420">
                  <v:line id="shape_0" from="3946,5848" to="4237,605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53,6859" to="4582,706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483,240" path="m16,4c32,0,132,27,196,56c260,85,355,146,399,176c443,206,483,232,459,236c435,240,280,208,256,199c232,190,316,186,316,184c316,182,292,201,256,184c220,167,140,108,99,79c58,50,0,8,16,4xe" stroked="t" o:allowincell="f" style="position:absolute;left:3508;top:5658;width:460;height:224;mso-wrap-style:none;v-text-anchor:middle">
                    <v:imagedata r:id="rId9" o:detectmouseclick="t"/>
                    <v:stroke color="black" weight="28440" joinstyle="round" endcap="flat"/>
                    <w10:wrap type="none"/>
                  </v:shape>
                  <v:rect id="shape_0" coordorigin="10800,2042" coordsize="10800,10311" path="l0,21600xee" stroked="t" o:allowincell="f" style="position:absolute;left:3360;top:5895;width:979;height:915;mso-wrap-style:none;v-text-anchor:middle;rotation:8">
                    <v:fill o:detectmouseclick="t" on="false"/>
                    <v:stroke color="black" weight="28440" joinstyle="miter" endcap="flat"/>
                    <w10:wrap type="none"/>
                  </v:rect>
                  <v:rect id="shape_0" coordsize="10800,12353" path="l0,21600xee" stroked="t" o:allowincell="f" style="position:absolute;left:3679;top:5909;width:979;height:1097;mso-wrap-style:none;v-text-anchor:middle;rotation:8">
                    <v:fill o:detectmouseclick="t" on="false"/>
                    <v:stroke color="black" weight="28440" joinstyle="miter" endcap="flat"/>
                    <w10:wrap type="none"/>
                  </v:rect>
                  <v:line id="shape_0" from="3450,5644" to="3757,585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coordsize="5581,10800" path="l0,21600xee" stroked="t" o:allowincell="f" style="position:absolute;left:3398;top:5676;width:506;height:959;mso-wrap-style:none;v-text-anchor:middle;rotation:8">
                    <v:fill o:detectmouseclick="t" on="false"/>
                    <v:stroke color="black" weight="28440" joinstyle="miter" endcap="flat"/>
                    <w10:wrap type="none"/>
                  </v:rect>
                </v:group>
                <v:line id="shape_0" from="3358,6296" to="4322,690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3156,6786" to="3365,690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255,105" path="m150,0l255,75l0,105l150,0xe" fillcolor="black" stroked="t" o:allowincell="f" style="position:absolute;left:4169;top:6306;width:254;height:10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130;top:3916;width:110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me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36,4466" to="3736,5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95,75" path="m0,15l195,0l75,75l0,15xe" fillcolor="black" stroked="t" o:allowincell="f" style="position:absolute;left:3284;top:6824;width:194;height:7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</w:rPr>
        <w:t xml:space="preserve">Schéma cinématique - </w:t>
      </w:r>
      <w:r>
        <w:rPr>
          <w:b/>
          <w:sz w:val="32"/>
        </w:rPr>
        <w:t>Document réponse DR2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0:22:00Z</dcterms:created>
  <dc:creator>RoyalJM</dc:creator>
  <dc:description/>
  <dc:language>en-US</dc:language>
  <cp:lastModifiedBy>RoyalJM</cp:lastModifiedBy>
  <cp:lastPrinted>2005-03-24T15:52:00Z</cp:lastPrinted>
  <dcterms:modified xsi:type="dcterms:W3CDTF">2005-03-24T14:53:00Z</dcterms:modified>
  <cp:revision>12</cp:revision>
  <dc:subject/>
  <dc:title>Schéma cinématique Document réponse DR2</dc:title>
</cp:coreProperties>
</file>