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réponse  DR3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ALYSE DES LIAIS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 la chaîne cinématique relative à la fonction techn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 Engager le verre sur la broche 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éponses à la question 1-3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/>
          <w:sz w:val="10"/>
          <w:u w:val="single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e des liaisons 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000</wp:posOffset>
                </wp:positionV>
                <wp:extent cx="6400800" cy="2811145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11240"/>
                          <a:chOff x="0" y="0"/>
                          <a:chExt cx="6400800" cy="2811240"/>
                        </a:xfrm>
                      </wpg:grpSpPr>
                      <wps:wsp>
                        <wps:cNvSpPr/>
                        <wps:spPr>
                          <a:xfrm flipH="1" flipV="1">
                            <a:off x="1463040" y="139500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281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06240" y="173736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2960" y="846360"/>
                              <a:ext cx="10972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68760"/>
                                <a:ext cx="98748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{ 1+ 17 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97680" y="846360"/>
                              <a:ext cx="10972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68760"/>
                                <a:ext cx="98748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0320" y="119880"/>
                              <a:ext cx="10972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68760"/>
                                <a:ext cx="987480" cy="41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554480" y="38916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8916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920" y="1395000"/>
                              <a:ext cx="82296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4560" y="1805400"/>
                              <a:ext cx="182880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73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645920" cy="54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{ 0 + 16 }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nsemble châss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840" y="9144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6240" y="0"/>
                              <a:ext cx="2194560" cy="73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ype de liais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’inconnues st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 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e paramètres cinématiqu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0pt;width:504pt;height:221.3pt" coordorigin="157,200" coordsize="10080,4426">
                <v:line id="shape_0" from="2461,2397" to="3756,34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7;top:200;width:10080;height:44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81;top:2936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 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53;top:1533;width:1728;height:864">
                    <v:oval id="shape_0" fillcolor="white" stroked="t" o:allowincell="f" style="position:absolute;left:1453;top:1533;width:1727;height:8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538;top:1641;width:1554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{ 1+ 17 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25;top:1533;width:1728;height:864">
                    <v:oval id="shape_0" fillcolor="white" stroked="t" o:allowincell="f" style="position:absolute;left:6925;top:1533;width:1727;height:8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010;top:1641;width:1554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89;top:389;width:1728;height:864">
                    <v:oval id="shape_0" fillcolor="white" stroked="t" o:allowincell="f" style="position:absolute;left:4189;top:389;width:1727;height:8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274;top:497;width:1554;height:6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605,813" to="4188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7,813" to="7500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2397" to="7644,3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13;top:3043;width:2880;height:1583">
                    <v:group id="shape_0" style="position:absolute;left:3613;top:3043;width:2880;height:1152">
                      <v:oval id="shape_0" fillcolor="white" stroked="t" o:allowincell="f" style="position:absolute;left:3613;top:3043;width:2879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757;top:3187;width:259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{ 0 + 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semble châss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053,4195" to="5053,4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4483" to="5340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4483" to="4764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4483" to="4908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9,4483" to="5052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4483" to="5196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7,4483" to="5340,46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7;top:200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 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;top:2504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 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1;top:200;width:3455;height:1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ype de liais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’inconnues st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 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Nombre de paramètres cinématique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 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Degré d’hyperstaticité 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h =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Réponses à la question 1-4</w:t>
      </w:r>
      <w:r>
        <w:rPr>
          <w:sz w:val="28"/>
        </w:rPr>
        <w:t>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Conséquences technologiques </w:t>
      </w:r>
    </w:p>
    <w:p>
      <w:pPr>
        <w:pStyle w:val="Heading3"/>
        <w:rPr>
          <w:sz w:val="10"/>
        </w:rPr>
      </w:pPr>
      <w:r>
        <w:rPr>
          <w:sz w:val="10"/>
        </w:rPr>
      </w:r>
    </w:p>
    <w:p>
      <w:pPr>
        <w:pStyle w:val="Heading3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position de modification pour lever l’hyperstaticité</w:t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51:00Z</dcterms:created>
  <dc:creator>LEFEBVRE</dc:creator>
  <dc:description/>
  <dc:language>en-US</dc:language>
  <cp:lastModifiedBy>LEFEBVRE</cp:lastModifiedBy>
  <dcterms:modified xsi:type="dcterms:W3CDTF">2005-01-14T12:24:00Z</dcterms:modified>
  <cp:revision>5</cp:revision>
  <dc:subject/>
  <dc:title>Document réponse 2</dc:title>
</cp:coreProperties>
</file>