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REPONS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 dossier comporte 7 pages repérées DR1 à DR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rPr>
          <w:sz w:val="32"/>
        </w:rPr>
      </w:pPr>
      <w:r>
        <w:rPr>
          <w:sz w:val="32"/>
        </w:rPr>
        <w:t>-</w:t>
        <w:tab/>
        <w:t>Document réponse DR1 :</w:t>
        <w:tab/>
        <w:t>Diagramme FAST de la fonction princip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2 :</w:t>
        <w:tab/>
        <w:t xml:space="preserve">Schéma cinématiqu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3 :</w:t>
        <w:tab/>
        <w:t xml:space="preserve">Analyse des liaison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4 :</w:t>
        <w:tab/>
        <w:t>Gamme de démont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5 :</w:t>
        <w:tab/>
        <w:t>Construction graph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6 :</w:t>
        <w:tab/>
        <w:t>Tableau de synthè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firstLine="283"/>
        <w:rPr>
          <w:sz w:val="32"/>
        </w:rPr>
      </w:pPr>
      <w:r>
        <w:rPr>
          <w:sz w:val="32"/>
        </w:rPr>
        <w:t>Document réponse DR7 :</w:t>
        <w:tab/>
        <w:t>Cinématique graphique.</w:t>
      </w:r>
    </w:p>
    <w:p>
      <w:pPr>
        <w:pStyle w:val="Normal"/>
        <w:ind w:left="284" w:firstLine="28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orient="landscape" w:w="23811" w:h="16838"/>
      <w:pgMar w:left="851" w:right="425" w:gutter="0" w:header="0" w:top="851" w:footer="0" w:bottom="851"/>
      <w:pgNumType w:start="1"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10:00Z</dcterms:created>
  <dc:creator>Lyvée CABANIS</dc:creator>
  <dc:description/>
  <dc:language>en-US</dc:language>
  <cp:lastModifiedBy>Administrateur</cp:lastModifiedBy>
  <cp:lastPrinted>2004-09-28T09:12:00Z</cp:lastPrinted>
  <dcterms:modified xsi:type="dcterms:W3CDTF">2005-03-23T16:11:00Z</dcterms:modified>
  <cp:revision>3</cp:revision>
  <dc:subject/>
  <dc:title>Dossier technique</dc:title>
</cp:coreProperties>
</file>