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10</wp:posOffset>
                </wp:positionH>
                <wp:positionV relativeFrom="paragraph">
                  <wp:posOffset>168910</wp:posOffset>
                </wp:positionV>
                <wp:extent cx="8864600" cy="5435600"/>
                <wp:effectExtent l="5080" t="1460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4640" cy="5435640"/>
                          <a:chOff x="0" y="0"/>
                          <a:chExt cx="8864640" cy="5435640"/>
                        </a:xfrm>
                      </wpg:grpSpPr>
                      <wps:wsp>
                        <wps:cNvSpPr/>
                        <wps:spPr>
                          <a:xfrm flipV="1" rot="18193800">
                            <a:off x="1926000" y="4737600"/>
                            <a:ext cx="288360" cy="67572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5212800"/>
                            <a:ext cx="178920" cy="11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4792320"/>
                            <a:ext cx="15120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0280" y="2851920"/>
                            <a:ext cx="840240" cy="668160"/>
                          </a:xfrm>
                        </wpg:grpSpPr>
                        <wps:wsp>
                          <wps:cNvSpPr/>
                          <wps:spPr>
                            <a:xfrm flipV="1" rot="18193200">
                              <a:off x="288360" y="-540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40240" cy="66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2600" y="469080"/>
                                <a:ext cx="178560" cy="11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600"/>
                                <a:ext cx="151200" cy="99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560" y="426600"/>
                                <a:ext cx="15732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0"/>
                                <a:ext cx="15804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12040" y="2648520"/>
                            <a:ext cx="840240" cy="668160"/>
                          </a:xfrm>
                        </wpg:grpSpPr>
                        <wps:wsp>
                          <wps:cNvSpPr/>
                          <wps:spPr>
                            <a:xfrm flipV="1" rot="18193200">
                              <a:off x="288720" y="-540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40240" cy="66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2600" y="469440"/>
                                <a:ext cx="178560" cy="11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51200" cy="99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560" y="426960"/>
                                <a:ext cx="15732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0"/>
                                <a:ext cx="15804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17840" y="4380120"/>
                            <a:ext cx="28656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5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9880" cy="99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0"/>
                              <a:ext cx="29880" cy="99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160" y="0"/>
                              <a:ext cx="29880" cy="99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9880" cy="99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0"/>
                              <a:ext cx="29880" cy="99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8400" y="3709080"/>
                            <a:ext cx="743040" cy="55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0"/>
                              <a:ext cx="699840" cy="556920"/>
                            </a:xfrm>
                          </wpg:grpSpPr>
                          <wps:wsp>
                            <wps:cNvSpPr/>
                            <wps:spPr>
                              <a:xfrm rot="14400000">
                                <a:off x="217440" y="-48960"/>
                                <a:ext cx="26496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1032">
                                    <a:moveTo>
                                      <a:pt x="0" y="936"/>
                                    </a:moveTo>
                                    <a:lnTo>
                                      <a:pt x="167" y="1032"/>
                                    </a:lnTo>
                                    <a:lnTo>
                                      <a:pt x="417" y="888"/>
                                    </a:lnTo>
                                    <a:lnTo>
                                      <a:pt x="417" y="96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0" y="9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3280" y="136440"/>
                                <a:ext cx="594360" cy="374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8760" y="0"/>
                                  <a:ext cx="435600" cy="251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760" y="251640"/>
                                  <a:ext cx="0" cy="122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0200"/>
                                  <a:ext cx="158760" cy="9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51480" y="297720"/>
                                <a:ext cx="160200" cy="212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389160"/>
                                <a:ext cx="158760" cy="29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0120"/>
                              <a:ext cx="743040" cy="429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6320"/>
                                <a:ext cx="143640" cy="8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7920" y="0"/>
                                <a:ext cx="104760" cy="60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346720" y="4038480"/>
                            <a:ext cx="126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6360" y="3710880"/>
                            <a:ext cx="653400" cy="41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01680" y="0"/>
                              <a:ext cx="351720" cy="340200"/>
                            </a:xfrm>
                          </wpg:grpSpPr>
                          <wps:wsp>
                            <wps:cNvSpPr/>
                            <wps:spPr>
                              <a:xfrm rot="20532600">
                                <a:off x="39600" y="23760"/>
                                <a:ext cx="203040" cy="29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960" y="103680"/>
                                <a:ext cx="113760" cy="3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880"/>
                              <a:ext cx="482760" cy="389160"/>
                            </a:xfrm>
                          </wpg:grpSpPr>
                          <wps:wsp>
                            <wps:cNvSpPr/>
                            <wps:spPr>
                              <a:xfrm flipV="1" rot="15132000">
                                <a:off x="177120" y="61200"/>
                                <a:ext cx="298440" cy="232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32600">
                                <a:off x="94680" y="72720"/>
                                <a:ext cx="203040" cy="29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9600"/>
                                <a:ext cx="196920" cy="6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552000" y="2811240"/>
                            <a:ext cx="15120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1480" y="2736720"/>
                            <a:ext cx="15732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3480" y="1873080"/>
                            <a:ext cx="349200" cy="81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43600" y="1866960"/>
                            <a:ext cx="120636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622600"/>
                            <a:ext cx="889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90">
                                <a:moveTo>
                                  <a:pt x="100" y="0"/>
                                </a:moveTo>
                                <a:lnTo>
                                  <a:pt x="0" y="120"/>
                                </a:lnTo>
                                <a:lnTo>
                                  <a:pt x="140" y="19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62600" y="0"/>
                            <a:ext cx="1157760" cy="1302480"/>
                          </a:xfrm>
                        </wpg:grpSpPr>
                        <wps:wsp>
                          <wps:cNvSpPr/>
                          <wps:spPr>
                            <a:xfrm rot="20436600">
                              <a:off x="147960" y="342720"/>
                              <a:ext cx="279360" cy="9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12600"/>
                              <a:ext cx="654120" cy="35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920" y="901800"/>
                              <a:ext cx="698400" cy="35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0"/>
                              <a:ext cx="37476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1420">
                                  <a:moveTo>
                                    <a:pt x="0" y="0"/>
                                  </a:moveTo>
                                  <a:cubicBezTo>
                                    <a:pt x="133" y="106"/>
                                    <a:pt x="267" y="213"/>
                                    <a:pt x="360" y="400"/>
                                  </a:cubicBezTo>
                                  <a:cubicBezTo>
                                    <a:pt x="453" y="587"/>
                                    <a:pt x="530" y="950"/>
                                    <a:pt x="560" y="1120"/>
                                  </a:cubicBezTo>
                                  <a:cubicBezTo>
                                    <a:pt x="590" y="1290"/>
                                    <a:pt x="543" y="1370"/>
                                    <a:pt x="540" y="142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607160" y="851040"/>
                            <a:ext cx="304920" cy="17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960" y="825480"/>
                            <a:ext cx="158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50">
                                <a:moveTo>
                                  <a:pt x="180" y="0"/>
                                </a:moveTo>
                                <a:lnTo>
                                  <a:pt x="250" y="150"/>
                                </a:lnTo>
                                <a:lnTo>
                                  <a:pt x="0" y="10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193800">
                            <a:off x="6767640" y="2750040"/>
                            <a:ext cx="288360" cy="67572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3080" y="2147040"/>
                            <a:ext cx="840240" cy="668160"/>
                          </a:xfrm>
                        </wpg:grpSpPr>
                        <wps:wsp>
                          <wps:cNvSpPr/>
                          <wps:spPr>
                            <a:xfrm flipV="1" rot="18193200">
                              <a:off x="288360" y="-540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40240" cy="66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2600" y="469080"/>
                                <a:ext cx="178560" cy="11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51200" cy="99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560" y="426600"/>
                                <a:ext cx="15732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0"/>
                                <a:ext cx="15804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7331040" y="2762280"/>
                            <a:ext cx="291960" cy="60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4440" y="2711520"/>
                            <a:ext cx="954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90">
                                <a:moveTo>
                                  <a:pt x="150" y="70"/>
                                </a:moveTo>
                                <a:lnTo>
                                  <a:pt x="0" y="0"/>
                                </a:lnTo>
                                <a:lnTo>
                                  <a:pt x="30" y="290"/>
                                </a:lnTo>
                                <a:lnTo>
                                  <a:pt x="15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720" y="3282840"/>
                            <a:ext cx="1206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40">
                                <a:moveTo>
                                  <a:pt x="120" y="140"/>
                                </a:moveTo>
                                <a:lnTo>
                                  <a:pt x="0" y="80"/>
                                </a:lnTo>
                                <a:lnTo>
                                  <a:pt x="190" y="0"/>
                                </a:lnTo>
                                <a:lnTo>
                                  <a:pt x="12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3994200"/>
                            <a:ext cx="69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0">
                                <a:moveTo>
                                  <a:pt x="0" y="80"/>
                                </a:moveTo>
                                <a:lnTo>
                                  <a:pt x="110" y="0"/>
                                </a:lnTo>
                                <a:lnTo>
                                  <a:pt x="0" y="180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1200" y="2648520"/>
                            <a:ext cx="840240" cy="668160"/>
                          </a:xfrm>
                        </wpg:grpSpPr>
                        <wps:wsp>
                          <wps:cNvSpPr/>
                          <wps:spPr>
                            <a:xfrm flipV="1" rot="18193200">
                              <a:off x="288720" y="-540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40240" cy="66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2600" y="469440"/>
                                <a:ext cx="178560" cy="11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51200" cy="99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560" y="426960"/>
                                <a:ext cx="15732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0"/>
                                <a:ext cx="15804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04080" y="1251720"/>
                            <a:ext cx="840240" cy="668160"/>
                          </a:xfrm>
                        </wpg:grpSpPr>
                        <wps:wsp>
                          <wps:cNvSpPr/>
                          <wps:spPr>
                            <a:xfrm flipV="1" rot="18193200">
                              <a:off x="288720" y="-540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40240" cy="66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2600" y="469080"/>
                                <a:ext cx="178560" cy="11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600"/>
                                <a:ext cx="151200" cy="99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560" y="426600"/>
                                <a:ext cx="15732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0"/>
                                <a:ext cx="15804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7155720" y="3213000"/>
                            <a:ext cx="14292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360" y="3218760"/>
                            <a:ext cx="224640" cy="14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344160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32520" y="3073320"/>
                            <a:ext cx="1260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6080" y="3098880"/>
                            <a:ext cx="1244520" cy="69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000" y="3397320"/>
                            <a:ext cx="63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20">
                                <a:moveTo>
                                  <a:pt x="0" y="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2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1640" y="3695760"/>
                            <a:ext cx="95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30">
                                <a:moveTo>
                                  <a:pt x="20" y="0"/>
                                </a:moveTo>
                                <a:lnTo>
                                  <a:pt x="150" y="40"/>
                                </a:lnTo>
                                <a:lnTo>
                                  <a:pt x="0" y="13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1560" y="3187800"/>
                            <a:ext cx="3251160" cy="187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240"/>
                              <a:ext cx="3162240" cy="1806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33400"/>
                              <a:ext cx="1144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25">
                                  <a:moveTo>
                                    <a:pt x="0" y="120"/>
                                  </a:moveTo>
                                  <a:lnTo>
                                    <a:pt x="150" y="225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0"/>
                              <a:ext cx="190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90">
                                  <a:moveTo>
                                    <a:pt x="165" y="0"/>
                                  </a:moveTo>
                                  <a:lnTo>
                                    <a:pt x="30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3200400"/>
                            <a:ext cx="361800" cy="1441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4640" y="21600"/>
                              <a:ext cx="260280" cy="1387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200">
                                  <a:moveTo>
                                    <a:pt x="0" y="0"/>
                                  </a:moveTo>
                                  <a:lnTo>
                                    <a:pt x="80" y="200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539640"/>
                              <a:ext cx="763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0">
                                  <a:moveTo>
                                    <a:pt x="8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120" y="100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314360"/>
                              <a:ext cx="82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00">
                                  <a:moveTo>
                                    <a:pt x="0" y="0"/>
                                  </a:moveTo>
                                  <a:lnTo>
                                    <a:pt x="30" y="150"/>
                                  </a:lnTo>
                                  <a:lnTo>
                                    <a:pt x="130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3520" y="1542960"/>
                            <a:ext cx="2971800" cy="139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120" y="6480"/>
                              <a:ext cx="2768760" cy="135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0"/>
                              <a:ext cx="171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90">
                                  <a:moveTo>
                                    <a:pt x="150" y="0"/>
                                  </a:moveTo>
                                  <a:lnTo>
                                    <a:pt x="270" y="7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0"/>
                              <a:ext cx="139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80">
                                  <a:moveTo>
                                    <a:pt x="220" y="0"/>
                                  </a:moveTo>
                                  <a:lnTo>
                                    <a:pt x="100" y="8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4013280"/>
                            <a:ext cx="888840" cy="825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600" y="152280"/>
                              <a:ext cx="343080" cy="64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0"/>
                              <a:ext cx="546120" cy="165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396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10">
                                  <a:moveTo>
                                    <a:pt x="80" y="30"/>
                                  </a:moveTo>
                                  <a:lnTo>
                                    <a:pt x="0" y="21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8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20600"/>
                              <a:ext cx="120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70">
                                  <a:moveTo>
                                    <a:pt x="0" y="0"/>
                                  </a:moveTo>
                                  <a:lnTo>
                                    <a:pt x="190" y="10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880"/>
                              <a:ext cx="76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90">
                                  <a:moveTo>
                                    <a:pt x="90" y="0"/>
                                  </a:moveTo>
                                  <a:lnTo>
                                    <a:pt x="120" y="19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8160" y="4553640"/>
                            <a:ext cx="939960" cy="66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9960" cy="66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720" y="0"/>
                                <a:ext cx="840240" cy="668160"/>
                              </a:xfrm>
                            </wpg:grpSpPr>
                            <wps:wsp>
                              <wps:cNvSpPr/>
                              <wps:spPr>
                                <a:xfrm flipV="1" rot="18193200">
                                  <a:off x="288720" y="-5400"/>
                                  <a:ext cx="288360" cy="675720"/>
                                </a:xfrm>
                                <a:prstGeom prst="can">
                                  <a:avLst>
                                    <a:gd name="adj" fmla="val 3007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40240" cy="66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2600" y="469080"/>
                                    <a:ext cx="178560" cy="117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960"/>
                                    <a:ext cx="151200" cy="99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2920" y="426600"/>
                                    <a:ext cx="157320" cy="24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158040" cy="24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74120"/>
                                <a:ext cx="28188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880" y="0"/>
                                  <a:ext cx="252000" cy="134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80"/>
                                  <a:ext cx="5508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00" y="42120"/>
                                  <a:ext cx="55800" cy="4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120" y="70200"/>
                                  <a:ext cx="55800" cy="4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200" y="99360"/>
                                  <a:ext cx="5508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920" y="128520"/>
                                  <a:ext cx="5580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64520" y="285120"/>
                                <a:ext cx="279360" cy="2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440" y="285120"/>
                              <a:ext cx="1522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20">
                                  <a:moveTo>
                                    <a:pt x="120" y="0"/>
                                  </a:moveTo>
                                  <a:lnTo>
                                    <a:pt x="240" y="8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7400" y="3601080"/>
                            <a:ext cx="939960" cy="66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9960" cy="66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720" y="0"/>
                                <a:ext cx="840240" cy="668160"/>
                              </a:xfrm>
                            </wpg:grpSpPr>
                            <wps:wsp>
                              <wps:cNvSpPr/>
                              <wps:spPr>
                                <a:xfrm flipV="1" rot="18193200">
                                  <a:off x="288720" y="-5400"/>
                                  <a:ext cx="288360" cy="675720"/>
                                </a:xfrm>
                                <a:prstGeom prst="can">
                                  <a:avLst>
                                    <a:gd name="adj" fmla="val 3007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40240" cy="66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2600" y="469440"/>
                                    <a:ext cx="178560" cy="117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960"/>
                                    <a:ext cx="151200" cy="99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2560" y="426600"/>
                                    <a:ext cx="157320" cy="24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158040" cy="24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74480"/>
                                <a:ext cx="28188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880" y="0"/>
                                  <a:ext cx="252000" cy="134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320"/>
                                  <a:ext cx="5508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00" y="41760"/>
                                  <a:ext cx="55800" cy="4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69840"/>
                                  <a:ext cx="55800" cy="40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200" y="99000"/>
                                  <a:ext cx="5508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560" y="128160"/>
                                  <a:ext cx="55800" cy="41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64520" y="285120"/>
                                <a:ext cx="279360" cy="2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7560" y="291600"/>
                              <a:ext cx="171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05">
                                  <a:moveTo>
                                    <a:pt x="120" y="0"/>
                                  </a:moveTo>
                                  <a:lnTo>
                                    <a:pt x="270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8520" y="3930480"/>
                            <a:ext cx="1428840" cy="81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880" y="2177280"/>
                            <a:ext cx="0" cy="172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880" y="916920"/>
                            <a:ext cx="5349960" cy="299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47960" y="669960"/>
                            <a:ext cx="3740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67800" y="1987560"/>
                            <a:ext cx="3740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92440" y="4673520"/>
                            <a:ext cx="3607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69160" y="3467160"/>
                            <a:ext cx="763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0">
                                <a:moveTo>
                                  <a:pt x="120" y="0"/>
                                </a:moveTo>
                                <a:lnTo>
                                  <a:pt x="120" y="140"/>
                                </a:lnTo>
                                <a:lnTo>
                                  <a:pt x="0" y="22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8880" y="1886760"/>
                            <a:ext cx="840240" cy="668160"/>
                          </a:xfrm>
                        </wpg:grpSpPr>
                        <wps:wsp>
                          <wps:cNvSpPr/>
                          <wps:spPr>
                            <a:xfrm flipV="1" rot="18193200">
                              <a:off x="288360" y="-540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40240" cy="66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2600" y="469080"/>
                                <a:ext cx="178560" cy="11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600"/>
                                <a:ext cx="151200" cy="99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560" y="426600"/>
                                <a:ext cx="15732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0"/>
                                <a:ext cx="15804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794640" y="3098880"/>
                            <a:ext cx="165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20">
                                <a:moveTo>
                                  <a:pt x="120" y="0"/>
                                </a:moveTo>
                                <a:lnTo>
                                  <a:pt x="260" y="120"/>
                                </a:lnTo>
                                <a:lnTo>
                                  <a:pt x="0" y="6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2840" y="1803240"/>
                            <a:ext cx="76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00">
                                <a:moveTo>
                                  <a:pt x="120" y="120"/>
                                </a:moveTo>
                                <a:lnTo>
                                  <a:pt x="0" y="0"/>
                                </a:lnTo>
                                <a:lnTo>
                                  <a:pt x="20" y="30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1000" y="1854360"/>
                            <a:ext cx="139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40">
                                <a:moveTo>
                                  <a:pt x="40" y="0"/>
                                </a:moveTo>
                                <a:lnTo>
                                  <a:pt x="220" y="20"/>
                                </a:lnTo>
                                <a:lnTo>
                                  <a:pt x="0" y="14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930320"/>
                            <a:ext cx="2793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80">
                                <a:moveTo>
                                  <a:pt x="280" y="20"/>
                                </a:moveTo>
                                <a:lnTo>
                                  <a:pt x="440" y="80"/>
                                </a:lnTo>
                                <a:lnTo>
                                  <a:pt x="0" y="0"/>
                                </a:lnTo>
                                <a:lnTo>
                                  <a:pt x="2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94560" y="1028880"/>
                            <a:ext cx="25560" cy="116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040" y="298440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180" y="140"/>
                                </a:moveTo>
                                <a:lnTo>
                                  <a:pt x="0" y="0"/>
                                </a:lnTo>
                                <a:lnTo>
                                  <a:pt x="180" y="360"/>
                                </a:lnTo>
                                <a:lnTo>
                                  <a:pt x="18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5520" y="2171880"/>
                            <a:ext cx="44460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4560" y="965160"/>
                            <a:ext cx="1015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00">
                                <a:moveTo>
                                  <a:pt x="0" y="100"/>
                                </a:moveTo>
                                <a:lnTo>
                                  <a:pt x="160" y="0"/>
                                </a:lnTo>
                                <a:lnTo>
                                  <a:pt x="20" y="30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7160" y="2095560"/>
                            <a:ext cx="763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0">
                                <a:moveTo>
                                  <a:pt x="20" y="0"/>
                                </a:moveTo>
                                <a:lnTo>
                                  <a:pt x="120" y="220"/>
                                </a:lnTo>
                                <a:lnTo>
                                  <a:pt x="0" y="16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5640" y="2044800"/>
                            <a:ext cx="1015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60">
                                <a:moveTo>
                                  <a:pt x="140" y="220"/>
                                </a:moveTo>
                                <a:lnTo>
                                  <a:pt x="160" y="0"/>
                                </a:lnTo>
                                <a:lnTo>
                                  <a:pt x="0" y="260"/>
                                </a:lnTo>
                                <a:lnTo>
                                  <a:pt x="140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387520"/>
                            <a:ext cx="165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80">
                                <a:moveTo>
                                  <a:pt x="140" y="80"/>
                                </a:moveTo>
                                <a:lnTo>
                                  <a:pt x="0" y="0"/>
                                </a:lnTo>
                                <a:lnTo>
                                  <a:pt x="260" y="0"/>
                                </a:lnTo>
                                <a:lnTo>
                                  <a:pt x="14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000" y="73800"/>
                            <a:ext cx="1836360" cy="114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ORRIG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960"/>
                            <a:ext cx="1523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iai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eau came 1/bâti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3301920"/>
                            <a:ext cx="1522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240" y="4940280"/>
                            <a:ext cx="1397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iai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vier 4/bâ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64040" y="5130720"/>
                            <a:ext cx="4572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1880" y="3746520"/>
                            <a:ext cx="120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lisseau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29480" y="3670200"/>
                            <a:ext cx="482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12080" y="3137040"/>
                            <a:ext cx="952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tte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454880" y="3086280"/>
                            <a:ext cx="45720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4360" y="88920"/>
                            <a:ext cx="15494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re + ensemble de la tête de préhen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1200" y="584280"/>
                            <a:ext cx="22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9280" y="1346040"/>
                            <a:ext cx="952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nvoi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10360" y="1638360"/>
                            <a:ext cx="88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6840" y="4330800"/>
                            <a:ext cx="36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9720" y="4320000"/>
                            <a:ext cx="40464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537">
                                <a:moveTo>
                                  <a:pt x="637" y="97"/>
                                </a:moveTo>
                                <a:cubicBezTo>
                                  <a:pt x="415" y="48"/>
                                  <a:pt x="194" y="0"/>
                                  <a:pt x="97" y="57"/>
                                </a:cubicBezTo>
                                <a:cubicBezTo>
                                  <a:pt x="0" y="114"/>
                                  <a:pt x="4" y="357"/>
                                  <a:pt x="57" y="437"/>
                                </a:cubicBezTo>
                                <a:cubicBezTo>
                                  <a:pt x="110" y="517"/>
                                  <a:pt x="263" y="527"/>
                                  <a:pt x="417" y="5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2840" y="3594240"/>
                            <a:ext cx="36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4680" y="3589560"/>
                            <a:ext cx="36828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547">
                                <a:moveTo>
                                  <a:pt x="580" y="287"/>
                                </a:moveTo>
                                <a:cubicBezTo>
                                  <a:pt x="466" y="150"/>
                                  <a:pt x="353" y="14"/>
                                  <a:pt x="260" y="7"/>
                                </a:cubicBezTo>
                                <a:cubicBezTo>
                                  <a:pt x="167" y="0"/>
                                  <a:pt x="40" y="157"/>
                                  <a:pt x="20" y="247"/>
                                </a:cubicBezTo>
                                <a:cubicBezTo>
                                  <a:pt x="0" y="337"/>
                                  <a:pt x="70" y="442"/>
                                  <a:pt x="140" y="5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13.3pt;width:698pt;height:428pt" coordorigin="146,266" coordsize="13960,8560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179;top:7728;width:453;height:1063;flip:y;mso-wrap-style:none;v-text-anchor:middle;rotation:57" type="_x0000_t22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735,8475" to="4016,86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24,7813" to="2961,79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alt="Modèle_Méca_Pivot_3D_2" style="position:absolute;left:7785;top:4747;width:1322;height:1064">
                  <v:shape id="shape_0" fillcolor="white" stroked="t" o:allowincell="f" style="position:absolute;left:8238;top:4749;width:453;height:1063;flip:y;mso-wrap-style:none;v-text-anchor:middle;rotation:57" type="_x0000_t22"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7785;top:4757;width:1322;height:1051">
                    <v:line id="shape_0" from="8796,5496" to="9076,567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785,4834" to="8022,498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859,5429" to="9106,580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832,4757" to="8080,513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alt="Modèle_Méca_Pivot_3D_2" style="position:absolute;left:8984;top:4428;width:1322;height:1064">
                  <v:shape id="shape_0" fillcolor="white" stroked="t" o:allowincell="f" style="position:absolute;left:9438;top:4429;width:453;height:1063;flip:y;mso-wrap-style:none;v-text-anchor:middle;rotation:57" type="_x0000_t22"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8984;top:4437;width:1322;height:1051">
                    <v:line id="shape_0" from="9996,5176" to="10276,535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984,4514" to="9221,466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0059,5109" to="10306,548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032,4437" to="9280,481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363;top:7164;width:450;height:156">
                  <v:line id="shape_0" from="8364,7164" to="8813,71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63,7164" to="8409,732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457,7164" to="8503,732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551,7164" to="8597,732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649,7164" to="8695,732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747,7164" to="8793,732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alt="Modèle_Méca_Gliss_3D_12" style="position:absolute;left:7908;top:6028;width:1169;height:1032">
                  <v:group id="shape_0" style="position:absolute;left:8011;top:6028;width:938;height:1032">
                    <v:shape id="shape_0" coordsize="417,1032" path="m0,936l167,1032l417,888l417,96l248,0l0,144l0,936xe" fillcolor="white" stroked="t" o:allowincell="f" style="position:absolute;left:8272;top:6030;width:416;height:1031;mso-wrap-style:none;v-text-anchor:middle;rotation:240">
                      <v:fill o:detectmouseclick="t" type="solid" color2="black"/>
                      <v:stroke color="black" weight="28440" joinstyle="round" endcap="flat"/>
                      <w10:wrap type="none"/>
                    </v:shape>
                    <v:group id="shape_0" style="position:absolute;left:8014;top:6322;width:934;height:587">
                      <v:line id="shape_0" from="8264,6322" to="8949,6717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64,6718" to="8264,6910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014,6574" to="8263,6717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011,6576" to="8262,6910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012,6720" to="8261,676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08;top:6202;width:1169;height:675">
                    <v:line id="shape_0" from="7908,6747" to="8133,6877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912,6202" to="9076,6297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8566,6626" to="8585,716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alt="Modèle_Méca_Ponct_3D_17" style="position:absolute;left:4030;top:6148;width:1027;height:584">
                  <v:group id="shape_0" style="position:absolute;left:4568;top:6148;width:489;height:460">
                    <v:oval id="shape_0" fillcolor="white" stroked="t" o:allowincell="f" style="position:absolute;left:4567;top:6147;width:319;height:459;mso-wrap-style:none;v-text-anchor:middle;rotation:342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4880,6273" to="5058,632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30;top:6252;width:748;height:48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f" style="position:absolute;left:4309;top:6253;width:469;height:365;flip:y;mso-wrap-style:none;v-text-anchor:middle;rotation:108" type="_x0000_t5">
                      <v:fill o:detectmouseclick="t" type="solid" color2="white"/>
                      <v:stroke color="black" weight="28440" joinstyle="miter" endcap="flat"/>
                      <w10:wrap type="none"/>
                    </v:shape>
                    <v:oval id="shape_0" fillcolor="white" stroked="t" o:allowincell="f" style="position:absolute;left:4179;top:6271;width:319;height:459;mso-wrap-style:none;v-text-anchor:middle;rotation:342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4030,6503" to="4339,660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10464,4693" to="10701,48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432,4576" to="10679,495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986,3216" to="9535,450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506,3206" to="11405,332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shape id="shape_0" coordsize="140,190" path="m100,0l0,120l140,190l100,0xe" fillcolor="black" stroked="t" o:allowincell="f" style="position:absolute;left:8967;top:4396;width:139;height:18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group id="shape_0" style="position:absolute;left:12427;top:266;width:1610;height:2020">
                  <v:oval id="shape_0" fillcolor="white" stroked="t" o:allowincell="f" style="position:absolute;left:12446;top:806;width:439;height:1479;mso-wrap-style:none;v-text-anchor:middle;rotation:340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12427,286" to="13456,84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2906,1686" to="14005,224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590,1420" path="m0,0c133,106,267,213,360,400c453,587,530,950,560,1120c590,1290,543,1370,540,1420e" stroked="t" o:allowincell="f" style="position:absolute;left:13446;top:266;width:589;height:141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line id="shape_0" from="12126,1606" to="12605,188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250,150" path="m180,0l250,150l0,100l180,0xe" fillcolor="black" stroked="t" o:allowincell="f" style="position:absolute;left:12427;top:1566;width:249;height:1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10804;top:4598;width:453;height:1063;flip:y;mso-wrap-style:none;v-text-anchor:middle;rotation:57" type="_x0000_t22">
                  <v:fill o:detectmouseclick="t" type="solid" color2="black"/>
                  <v:stroke color="black" weight="28440" joinstyle="miter" endcap="flat"/>
                  <w10:wrap type="none"/>
                </v:shape>
                <v:group id="shape_0" alt="Modèle_Méca_Pivot_3D_2" style="position:absolute;left:10750;top:3637;width:1322;height:1064">
                  <v:shape id="shape_0" fillcolor="white" stroked="t" o:allowincell="f" style="position:absolute;left:11203;top:3639;width:453;height:1063;flip:y;mso-wrap-style:none;v-text-anchor:middle;rotation:57" type="_x0000_t22"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50;top:3647;width:1322;height:1051">
                    <v:line id="shape_0" from="11762,4386" to="12042,456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0750,3724" to="10987,387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824,4319" to="12071,469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0797,3647" to="11045,402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11691,4616" to="12150,557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coordsize="150,290" path="m150,70l0,0l30,290l150,70xe" fillcolor="black" stroked="t" o:allowincell="f" style="position:absolute;left:12012;top:4536;width:149;height:28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90,140" path="m120,140l0,80l190,0l120,140xe" fillcolor="black" stroked="t" o:allowincell="f" style="position:absolute;left:11571;top:5436;width:189;height:13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10,180" path="m0,80l110,0l0,180l0,80xe" fillcolor="black" stroked="t" o:allowincell="f" style="position:absolute;left:8577;top:6556;width:109;height:17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group id="shape_0" alt="Modèle_Méca_Pivot_3D_2" style="position:absolute;left:3644;top:4428;width:1322;height:1064">
                  <v:shape id="shape_0" fillcolor="white" stroked="t" o:allowincell="f" style="position:absolute;left:4098;top:4429;width:453;height:1063;flip:y;mso-wrap-style:none;v-text-anchor:middle;rotation:57" type="_x0000_t22"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3644;top:4437;width:1322;height:1051">
                    <v:line id="shape_0" from="4656,5176" to="4936,535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644,4514" to="3881,466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719,5109" to="4966,548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692,4437" to="3940,481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alt="Modèle_Méca_Pivot_3D_2" style="position:absolute;left:8184;top:2227;width:1322;height:1064">
                  <v:shape id="shape_0" fillcolor="white" stroked="t" o:allowincell="f" style="position:absolute;left:8638;top:2229;width:453;height:1063;flip:y;mso-wrap-style:none;v-text-anchor:middle;rotation:57" type="_x0000_t22"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8184;top:2237;width:1322;height:1051">
                    <v:line id="shape_0" from="9196,2976" to="9476,315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184,2314" to="8421,246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259,2909" to="9506,328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232,2237" to="8480,261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11415,5326" to="11639,565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315,5335" to="11668,55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66,5686" to="9066,61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646,5106" to="9665,588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9006,5146" to="10965,624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100,220" path="m0,0l100,50l100,220l0,0xe" fillcolor="black" stroked="t" o:allowincell="f" style="position:absolute;left:8976;top:5616;width:99;height:2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50,130" path="m20,0l150,40l0,130l20,0xe" fillcolor="black" stroked="t" o:allowincell="f" style="position:absolute;left:9046;top:6086;width:149;height:12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group id="shape_0" style="position:absolute;left:3361;top:5286;width:5120;height:2955">
                  <v:line id="shape_0" from="3361,5291" to="8340,813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80,225" path="m0,120l150,225l180,0l0,120xe" fillcolor="black" stroked="t" o:allowincell="f" style="position:absolute;left:3366;top:8016;width:179;height:22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300,90" path="m165,0l300,90l0,90l165,0xe" fillcolor="black" stroked="t" o:allowincell="f" style="position:absolute;left:8181;top:5286;width:299;height:8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group id="shape_0" style="position:absolute;left:4846;top:5306;width:570;height:2270">
                  <v:line id="shape_0" from="4916,5340" to="5325,752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80,200" path="m0,0l80,200l60,30l0,0xe" fillcolor="black" stroked="t" o:allowincell="f" style="position:absolute;left:4846;top:5306;width:79;height:19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20,140" path="m80,0l0,140l120,100l80,0xe" fillcolor="black" stroked="t" o:allowincell="f" style="position:absolute;left:4966;top:6156;width:119;height:13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30,200" path="m0,0l30,150l130,200l0,0xe" fillcolor="black" stroked="t" o:allowincell="f" style="position:absolute;left:5286;top:7376;width:129;height:19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group id="shape_0" style="position:absolute;left:4246;top:2696;width:4680;height:2200">
                  <v:line id="shape_0" from="4426,2706" to="8785,484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270,90" path="m150,0l270,70l0,90l150,0xe" fillcolor="black" stroked="t" o:allowincell="f" style="position:absolute;left:8656;top:2696;width:269;height:8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220,80" path="m220,0l100,80l0,20l220,0xe" fillcolor="black" stroked="t" o:allowincell="f" style="position:absolute;left:4246;top:4816;width:219;height:7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group id="shape_0" style="position:absolute;left:2707;top:6586;width:1398;height:1300">
                  <v:line id="shape_0" from="2726,6826" to="3265,784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246,6586" to="4105,684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250,210" path="m80,30l0,210l250,0l80,30xe" fillcolor="black" stroked="t" o:allowincell="f" style="position:absolute;left:3166;top:6806;width:249;height:20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0,70" path="m0,0l190,10l60,70l0,0xe" fillcolor="black" stroked="t" o:allowincell="f" style="position:absolute;left:3196;top:6776;width:189;height:6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20,190" path="m90,0l120,190l0,140l90,0xe" fillcolor="black" stroked="t" o:allowincell="f" style="position:absolute;left:2707;top:7696;width:119;height:18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group id="shape_0" style="position:absolute;left:5166;top:7427;width:1480;height:1064">
                  <v:group id="shape_0" style="position:absolute;left:5166;top:7427;width:1480;height:1064">
                    <v:group id="shape_0" alt="Modèle_Méca_Pivot_3D_2" style="position:absolute;left:5324;top:7427;width:1323;height:1064">
                      <v:shape id="shape_0" fillcolor="white" stroked="t" o:allowincell="f" style="position:absolute;left:5778;top:7429;width:453;height:1063;flip:y;mso-wrap-style:none;v-text-anchor:middle;rotation:57" type="_x0000_t22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5324;top:7437;width:1323;height:1051">
                        <v:line id="shape_0" from="6336,8176" to="6616,835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324,7514" to="5561,766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399,8109" to="6646,8488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372,7437" to="5620,7816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166;top:8183;width:443;height:267">
                      <v:line id="shape_0" from="5214,8184" to="5610,8395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167,8205" to="5253,8269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249,8250" to="5336,8313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333,8294" to="5420,8357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19,8340" to="5505,8404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505,8386" to="5592,8450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5426,7886" to="5865,832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coordsize="240,120" path="m120,0l240,80l0,120l120,0xe" fillcolor="black" stroked="t" o:allowincell="f" style="position:absolute;left:5736;top:7886;width:239;height:11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group id="shape_0" style="position:absolute;left:1827;top:5928;width:1480;height:1064">
                  <v:group id="shape_0" style="position:absolute;left:1827;top:5928;width:1480;height:1064">
                    <v:group id="shape_0" alt="Modèle_Méca_Pivot_3D_2" style="position:absolute;left:1984;top:5928;width:1322;height:1064">
                      <v:shape id="shape_0" fillcolor="white" stroked="t" o:allowincell="f" style="position:absolute;left:2439;top:5929;width:453;height:1063;flip:y;mso-wrap-style:none;v-text-anchor:middle;rotation:57" type="_x0000_t22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1984;top:5937;width:1322;height:1051">
                        <v:line id="shape_0" from="2996,6676" to="3276,685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984,6014" to="2221,616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059,6609" to="3306,6988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32,5937" to="2280,6316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27;top:6684;width:443;height:266">
                      <v:line id="shape_0" from="1874,6684" to="2270,6895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27,6705" to="1913,6769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09,6750" to="1996,6813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92,6794" to="2079,6857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79,6840" to="2165,6904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65,6886" to="2252,6950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086,6386" to="2525,682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coordsize="270,105" path="m120,0l270,105l0,105l120,0xe" fillcolor="black" stroked="t" o:allowincell="f" style="position:absolute;left:2406;top:6396;width:269;height:10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line id="shape_0" from="2616,6456" to="4865,7745" stroked="t" o:allowincell="f" style="position:absolute">
                  <v:stroke color="black" weight="12600" dashstyle="longdashdot" endarrow="block" endarrowwidth="medium" endarrowlength="long" joinstyle="miter" endcap="flat"/>
                  <v:fill o:detectmouseclick="t" on="false"/>
                  <w10:wrap type="none"/>
                </v:line>
                <v:line id="shape_0" from="2631,3695" to="2631,6409" stroked="t" o:allowincell="f" style="position:absolute;flip:y">
                  <v:stroke color="black" weight="12600" dashstyle="longdashdot" endarrow="block" endarrowwidth="medium" endarrowlength="long" joinstyle="miter" endcap="flat"/>
                  <v:fill o:detectmouseclick="t" on="false"/>
                  <w10:wrap type="none"/>
                </v:line>
                <v:line id="shape_0" from="2631,1710" to="11055,6424" stroked="t" o:allowincell="f" style="position:absolute;flip:y">
                  <v:stroke color="black" weight="12600" dashstyle="longdashdot" endarrow="block" endarrowwidth="medium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01;top:1321;width:588;height:5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615;top:3396;width:588;height:54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86;top:7626;width:567;height:5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120,220" path="m120,0l120,140l0,220l120,0xe" fillcolor="black" stroked="t" o:allowincell="f" style="position:absolute;left:9547;top:5726;width:119;height:2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group id="shape_0" alt="Modèle_Méca_Pivot_3D_2" style="position:absolute;left:11405;top:3228;width:1322;height:1064">
                  <v:shape id="shape_0" fillcolor="white" stroked="t" o:allowincell="f" style="position:absolute;left:11858;top:3229;width:453;height:1063;flip:y;mso-wrap-style:none;v-text-anchor:middle;rotation:57" type="_x0000_t22"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405;top:3237;width:1322;height:1051">
                    <v:line id="shape_0" from="12416,3976" to="12696,415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404,3314" to="11641,346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2479,3909" to="12726,428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453,3237" to="11701,361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260,120" path="m120,0l260,120l0,60l120,0xe" fillcolor="black" stroked="t" o:allowincell="f" style="position:absolute;left:10846;top:5146;width:259;height:1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0,300" path="m120,120l0,0l20,300l120,120xe" fillcolor="black" stroked="t" o:allowincell="f" style="position:absolute;left:9426;top:3106;width:119;height:29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20,140" path="m40,0l220,20l0,140l40,0xe" fillcolor="black" stroked="t" o:allowincell="f" style="position:absolute;left:9486;top:3186;width:219;height:13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40,80" path="m280,20l440,80l0,0l280,20xe" fillcolor="black" stroked="t" o:allowincell="f" style="position:absolute;left:11127;top:3306;width:439;height:7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line id="shape_0" from="12106,1886" to="12145,372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shape id="shape_0" coordsize="180,360" path="m180,140l0,0l180,360l180,140xe" fillcolor="black" stroked="t" o:allowincell="f" style="position:absolute;left:9466;top:4966;width:179;height:35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line id="shape_0" from="11446,3686" to="12145,406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160,300" path="m0,100l160,0l20,300l0,100xe" fillcolor="black" stroked="t" o:allowincell="f" style="position:absolute;left:12106;top:1786;width:159;height:29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0,220" path="m20,0l120,220l0,160l20,0xe" fillcolor="black" stroked="t" o:allowincell="f" style="position:absolute;left:12126;top:3566;width:119;height:2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0,260" path="m140,220l160,0l0,260l140,220xe" fillcolor="black" stroked="t" o:allowincell="f" style="position:absolute;left:11966;top:3486;width:159;height:25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0,80" path="m140,80l0,0l260,0l140,80xe" fillcolor="black" stroked="t" o:allowincell="f" style="position:absolute;left:11306;top:4026;width:259;height:7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silver" stroked="t" o:allowincell="f" style="position:absolute;left:1294;top:382;width:2891;height:1808;mso-wrap-style:none;v-text-anchor:middle" type="_x0000_t172">
                  <v:path textpathok="t"/>
                  <v:textpath on="t" fitshape="t" string="CORRIGE" style="font-family:&quot;Arial Black&quot;;font-size:28pt"/>
                  <v:fill o:detectmouseclick="t" type="solid" color2="#3f3f3f"/>
                  <v:stroke color="silver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;top:4666;width:23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iais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eau came 1/bâti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6,5466" to="2085,60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66;top:8046;width:21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iais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vier 4/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46,8346" to="7265,84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86;top:6166;width:1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lisseau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27,6046" to="10086,64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6;top:5206;width:1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tte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86,5126" to="12605,54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86;top:406;width:2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re + ensemble de la tête de préhen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06,1186" to="12365,1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66;top:2386;width:1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nvoi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26,2846" to="10065,32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66;top:7086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37,537" path="m637,97c415,48,194,0,97,57c0,114,4,357,57,437c110,517,263,527,417,537e" stroked="t" o:allowincell="f" style="position:absolute;left:2429;top:7069;width:636;height:5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66;top:5926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0,547" path="m580,287c466,150,353,14,260,7c167,0,40,157,20,247c0,337,70,442,140,547e" stroked="t" o:allowincell="f" style="position:absolute;left:6106;top:5919;width:579;height:5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Schéma cinématique Document réponse DR2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1:09:00Z</dcterms:created>
  <dc:creator>RoyalJM</dc:creator>
  <dc:description/>
  <dc:language>en-US</dc:language>
  <cp:lastModifiedBy>RoyalJM</cp:lastModifiedBy>
  <cp:lastPrinted>2005-01-09T11:37:00Z</cp:lastPrinted>
  <dcterms:modified xsi:type="dcterms:W3CDTF">2005-01-09T10:39:00Z</dcterms:modified>
  <cp:revision>12</cp:revision>
  <dc:subject/>
  <dc:title/>
</cp:coreProperties>
</file>