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 REPONSE DR1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Question 1E : </w:t>
      </w:r>
    </w:p>
    <w:p>
      <w:pPr>
        <w:pStyle w:val="Normal"/>
        <w:rPr>
          <w:i/>
          <w:i/>
          <w:iCs/>
          <w:sz w:val="22"/>
          <w:szCs w:val="20"/>
          <w:lang w:val="en-US" w:eastAsia="en-US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2627630" cy="157162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571760"/>
                          <a:chOff x="0" y="0"/>
                          <a:chExt cx="2627640" cy="15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56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9760" y="7560"/>
                            <a:ext cx="514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82960"/>
                            <a:ext cx="514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605160"/>
                            <a:ext cx="514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1440"/>
                            <a:ext cx="162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496080"/>
                            <a:ext cx="162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047240"/>
                            <a:ext cx="1620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1391400"/>
                            <a:ext cx="4604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4280" y="161280"/>
                            <a:ext cx="641520" cy="135720"/>
                          </a:xfrm>
                          <a:custGeom>
                            <a:avLst/>
                            <a:gdLst>
                              <a:gd name="textAreaLeft" fmla="*/ 56520 w 363600"/>
                              <a:gd name="textAreaRight" fmla="*/ 318240 w 363600"/>
                              <a:gd name="textAreaTop" fmla="*/ 19080 h 77040"/>
                              <a:gd name="textAreaBottom" fmla="*/ 5796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295200"/>
                            <a:ext cx="1113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réquill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4pt;width:206.95pt;height:123.75pt" coordorigin="2700,248" coordsize="4139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248;width:3868;height:218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3928;top:260;width:80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928;top:2111;width:80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928;top:1201;width:80;height:8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5;top:250;width:25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4;top:1029;width:25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6;top:1897;width:25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766;top:2439;width:724;height:2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silver" stroked="t" o:allowincell="f" style="position:absolute;left:5321;top:502;width:1009;height:213;mso-wrap-style:none;v-text-anchor:middle" type="_x0000_t93"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stroked="f" o:allowincell="f" style="position:absolute;left:5085;top:713;width:175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réquil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A : </w:t>
      </w:r>
    </w:p>
    <w:p>
      <w:pPr>
        <w:pStyle w:val="Normal"/>
        <w:numPr>
          <w:ilvl w:val="0"/>
          <w:numId w:val="0"/>
        </w:numPr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855335" cy="6600825"/>
                <wp:effectExtent l="0" t="0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6600960"/>
                          <a:chOff x="0" y="0"/>
                          <a:chExt cx="5855400" cy="6600960"/>
                        </a:xfrm>
                      </wpg:grpSpPr>
                      <wps:wsp>
                        <wps:cNvSpPr txBox="1"/>
                        <wps:spPr>
                          <a:xfrm>
                            <a:off x="709200" y="3203640"/>
                            <a:ext cx="51436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0                2         3                  5                         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              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4020840"/>
                            <a:ext cx="502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 des quilles restantes          Balayag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Dépose des qu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2795400"/>
                            <a:ext cx="50292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Descente   Attente   Montée            Att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Desc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Mont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68580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1208520"/>
                            <a:ext cx="5143680" cy="102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96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956880"/>
                            <a:ext cx="19432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s de la table de pos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362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428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3658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200" y="25912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84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3510360"/>
                            <a:ext cx="1714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s de fonctionn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400560"/>
                            <a:ext cx="6858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Temps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1367640"/>
                            <a:ext cx="729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846440"/>
                            <a:ext cx="428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09960" y="1109160"/>
                            <a:ext cx="49788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1058400"/>
                            <a:ext cx="0" cy="4970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1520" y="1058400"/>
                            <a:ext cx="0" cy="2112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1058400"/>
                            <a:ext cx="0" cy="2112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200" y="38170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386800"/>
                            <a:ext cx="20574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uvements de la table de p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6520" y="1058400"/>
                            <a:ext cx="0" cy="4970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7040" y="1473840"/>
                            <a:ext cx="18468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5029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cle de la table de pose dans le cas d’un « strike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1369080"/>
                            <a:ext cx="1240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22720"/>
                            <a:ext cx="130824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-36652"/>
                              <a:gd name="adj5" fmla="val 398800"/>
                              <a:gd name="adj6" fmla="val -65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Descente du râtea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5480" y="322560"/>
                            <a:ext cx="205740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-27129"/>
                              <a:gd name="adj5" fmla="val 480837"/>
                              <a:gd name="adj6" fmla="val -33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Chargement de la table de pos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47240" y="1054800"/>
                            <a:ext cx="0" cy="4974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8840" y="46576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" y="4429080"/>
                            <a:ext cx="1714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table de p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" y="5800680"/>
                            <a:ext cx="58294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5800" y="228600"/>
                              <a:ext cx="5143680" cy="51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0"/>
                              <a:ext cx="19432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énoïde limiteur de cour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 activ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14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8840" y="5114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4772160"/>
                            <a:ext cx="8002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ho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ê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anti-hor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488628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45796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363320"/>
                            <a:ext cx="729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1920" y="1103760"/>
                            <a:ext cx="49788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85800"/>
                            <a:ext cx="137160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117268"/>
                              <a:gd name="adj5" fmla="val 339819"/>
                              <a:gd name="adj6" fmla="val 129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Remontée du râtea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2640" y="1477080"/>
                            <a:ext cx="19764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460.85pt;height:519.75pt" coordorigin="0,181" coordsize="9217,10395">
                <v:shape id="shape_0" fillcolor="white" stroked="f" o:allowincell="f" style="position:absolute;left:1117;top:5226;width:8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0                2         3                  5                         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              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7;top:6513;width:791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 des quilles restantes          Balayag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Dépose des quil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7;top:4583;width:79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Descente   Attente   Montée            Att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Desc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Mont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029;width:107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10;top:2084;width:8099;height:1607">
                  <v:line id="shape_0" from="1110,2084" to="1110,36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0,3692" to="9209,36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1688;width:305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s de la table de pos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80,3545" to="9179,354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88,3083" to="9187,308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03,2332" to="9202,233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1117;top:4262;width:8099;height:803">
                  <v:line id="shape_0" from="1117,4262" to="1117,5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7,5066" to="9216,50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5709;width:26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s de fonction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96;top:5536;width:107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Temps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10245,10800" path="l0,21600xee" stroked="t" o:allowincell="f" style="position:absolute;left:1117;top:2335;width:1147;height:1125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line id="shape_0" from="2243,3089" to="2916,3089" stroked="t" o:allowincell="f" style="position:absolute">
                  <v:stroke color="blue" weight="38160" joinstyle="miter" endcap="flat"/>
                  <v:fill o:detectmouseclick="t" on="false"/>
                  <w10:wrap type="topAndBottom"/>
                </v:line>
                <v:rect id="shape_0" coordsize="10370,10800" path="l0,21600xee" stroked="t" o:allowincell="f" style="position:absolute;left:3322;top:1928;width:783;height:1588;mso-wrap-style:none;v-text-anchor:middle;rotation:270">
                  <v:fill o:detectmouseclick="t" on="false"/>
                  <v:stroke color="blue" weight="38160" joinstyle="miter" endcap="flat"/>
                  <w10:wrap type="topAndBottom"/>
                </v:rect>
                <v:line id="shape_0" from="4063,1848" to="4063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line id="shape_0" from="2286,1848" to="2286,51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line id="shape_0" from="2917,1848" to="2917,51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group id="shape_0" style="position:absolute;left:1117;top:6192;width:8099;height:803">
                  <v:line id="shape_0" from="1117,6192" to="1117,69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7,6996" to="9216,69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3940;width:32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uvements de la table de p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00,1848" to="5900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rect id="shape_0" coordsize="9300,10800" path="l0,21600xee" stroked="t" o:allowincell="f" style="position:absolute;left:7066;top:2502;width:290;height:1014;flip:xy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shape id="shape_0" stroked="f" o:allowincell="f" style="position:absolute;left:1072;top:181;width:791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cle de la table de pose dans le cas d’un « strik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46,2337" to="5899,2337" stroked="t" o:allowincell="f" style="position:absolute">
                  <v:stroke color="blue" weight="38160" joinstyle="miter" endcap="flat"/>
                  <v:fill o:detectmouseclick="t" on="false"/>
                  <w10:wrap type="topAndBottom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595;top:1004;width:205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Descente du râteau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5977;top:689;width:323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Chargement de la table de pose 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line id="shape_0" from="8736,1842" to="8736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group id="shape_0" style="position:absolute;left:1116;top:7516;width:8099;height:803">
                  <v:line id="shape_0" from="1116,7516" to="1116,8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6,8320" to="9215,83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6;top:7156;width:26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table de p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6;top:9316;width:9179;height:1260">
                  <v:group id="shape_0" style="position:absolute;left:1116;top:9676;width:8099;height:803">
                    <v:line id="shape_0" from="1116,9676" to="1116,1047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116,10480" to="9215,10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216;top:9316;width:305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énoïde limiteur de cour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36;top:9676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 activ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16,9856" to="9215,9856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</v:group>
                <v:line id="shape_0" from="1116,8236" to="1116,91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6;top:7696;width:125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hor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ê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anti-hor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16,7876" to="9215,78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16,8776" to="9215,87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rect id="shape_0" coordsize="10245,10800" path="l0,21600xee" stroked="t" o:allowincell="f" style="position:absolute;left:5925;top:2328;width:1147;height:1125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rect id="shape_0" coordsize="10370,10800" path="l0,21600xee" stroked="t" o:allowincell="f" style="position:absolute;left:8034;top:1920;width:783;height:1588;mso-wrap-style:none;v-text-anchor:middle;rotation:270">
                  <v:fill o:detectmouseclick="t" on="false"/>
                  <v:stroke color="blue" weight="38160" joinstyle="miter" endcap="flat"/>
                  <w10:wrap type="topAndBottom"/>
                </v:rect>
                <v:shape id="shape_0" fillcolor="white" stroked="t" o:allowincell="f" style="position:absolute;left:5616;top:1261;width:215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Remontée du râteau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rect id="shape_0" coordsize="9300,10800" path="l0,21600xee" stroked="t" o:allowincell="f" style="position:absolute;left:7327;top:2507;width:310;height:1014;flip:y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2</w:t>
      </w:r>
    </w:p>
    <w:p>
      <w:pPr>
        <w:pStyle w:val="Normal"/>
        <w:rPr>
          <w:b/>
          <w:b/>
          <w:i/>
          <w:i/>
          <w:iCs/>
          <w:sz w:val="22"/>
          <w:szCs w:val="20"/>
        </w:rPr>
      </w:pPr>
      <w:r>
        <w:rPr>
          <w:b/>
          <w:i/>
          <w:iCs/>
          <w:sz w:val="22"/>
          <w:szCs w:val="20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C : </w:t>
      </w:r>
    </w:p>
    <w:p>
      <w:pPr>
        <w:pStyle w:val="Normal"/>
        <w:rPr>
          <w:i/>
          <w:i/>
          <w:iCs/>
          <w:sz w:val="22"/>
          <w:szCs w:val="20"/>
          <w:lang w:val="en-US" w:eastAsia="en-US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</wp:posOffset>
                </wp:positionH>
                <wp:positionV relativeFrom="paragraph">
                  <wp:posOffset>273685</wp:posOffset>
                </wp:positionV>
                <wp:extent cx="5311775" cy="2686685"/>
                <wp:effectExtent l="5080" t="1460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2686680"/>
                          <a:chOff x="0" y="0"/>
                          <a:chExt cx="5311800" cy="2686680"/>
                        </a:xfrm>
                      </wpg:grpSpPr>
                      <wpg:grpSp>
                        <wpg:cNvGrpSpPr/>
                        <wpg:grpSpPr>
                          <a:xfrm>
                            <a:off x="0" y="39240"/>
                            <a:ext cx="1497960" cy="2148840"/>
                          </a:xfrm>
                        </wpg:grpSpPr>
                        <wps:wsp>
                          <wps:cNvSpPr/>
                          <wps:spPr>
                            <a:xfrm>
                              <a:off x="293400" y="640800"/>
                              <a:ext cx="83772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50000">
                              <a:off x="-136080" y="1320480"/>
                              <a:ext cx="94536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6560"/>
                              <a:ext cx="367200" cy="211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36080"/>
                              <a:ext cx="0" cy="1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282600"/>
                              <a:ext cx="91440" cy="186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029960"/>
                              <a:ext cx="56520" cy="59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040"/>
                              <a:ext cx="18036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88560"/>
                              <a:ext cx="1000080" cy="164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52120"/>
                              <a:ext cx="6336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3920" y="0"/>
                              <a:ext cx="200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944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2005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840" y="4644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36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68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6160" y="2017440"/>
                              <a:ext cx="194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2840" y="0"/>
                            <a:ext cx="1203840" cy="214812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837000" cy="97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840"/>
                              <a:ext cx="367200" cy="2111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35720"/>
                              <a:ext cx="0" cy="1812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947600"/>
                              <a:ext cx="1022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40" y="275760"/>
                              <a:ext cx="639360" cy="927000"/>
                            </a:xfrm>
                          </wpg:grpSpPr>
                          <wps:wsp>
                            <wps:cNvSpPr/>
                            <wps:spPr>
                              <a:xfrm rot="7350000">
                                <a:off x="-169560" y="439200"/>
                                <a:ext cx="94500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8840" y="787320"/>
                                <a:ext cx="56520" cy="5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59720" y="0"/>
                                <a:ext cx="1796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6960" y="61920"/>
                                <a:ext cx="630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800" y="0"/>
                              <a:ext cx="20016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0"/>
                                <a:ext cx="19368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20016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200" y="4644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0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2040" y="2016000"/>
                              <a:ext cx="195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87480"/>
                              <a:ext cx="13212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32400"/>
                            <a:ext cx="1203840" cy="2136240"/>
                          </a:xfrm>
                        </wpg:grpSpPr>
                        <wps:wsp>
                          <wps:cNvSpPr/>
                          <wps:spPr>
                            <a:xfrm>
                              <a:off x="0" y="627480"/>
                              <a:ext cx="83700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40"/>
                              <a:ext cx="367200" cy="211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1935360"/>
                              <a:ext cx="1022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1880" y="1050120"/>
                              <a:ext cx="56520" cy="59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160" y="0"/>
                              <a:ext cx="20016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0" y="33480"/>
                              <a:ext cx="1054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63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558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2400" y="2004120"/>
                              <a:ext cx="195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1000" y="2292480"/>
                            <a:ext cx="59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2238480"/>
                            <a:ext cx="8910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ma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2303280"/>
                            <a:ext cx="871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21.55pt;width:428.95pt;height:211.55pt" coordorigin="176,431" coordsize="8579,4231">
                <v:group id="shape_0" style="position:absolute;left:176;top:493;width:2573;height:3384">
                  <v:rect id="shape_0" stroked="t" o:allowincell="f" style="position:absolute;left:852;top:1502;width:1318;height:153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76;top:2572;width:1488;height:182;mso-wrap-style:none;v-text-anchor:middle;rotation:302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2171;top:519;width:577;height:332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489,707" to="2489,946" stroked="t" o:allowincell="f" style="position:absolute">
                    <v:stroke color="black" weight="28440" dashstyle="dashdot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411;top:938;width:143;height:29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stroked="t" o:allowincell="f" style="position:absolute;left:1185;top:2115;width:88;height:9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90;top:3151;width:283;height:2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90,632" to="2164,3217" stroked="t" o:allowincell="f" style="position:absolute;flip:y">
                    <v:stroke color="black" weight="28440" dashstyle="dashdot" startarrow="oval" startarrowwidth="narrow" startarrowlength="short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84;top:3252;width:99;height:9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2160;top:493;width:316;height:349">
                    <v:oval id="shape_0" fillcolor="white" stroked="t" o:allowincell="f" style="position:absolute;left:2168;top:493;width:305;height:305;mso-wrap-style:none;v-text-anchor:middle">
                      <v:fill o:detectmouseclick="t" type="solid" color2="black"/>
                      <v:stroke color="black" weight="28440" dashstyle="longdashdot" joinstyle="miter" endcap="flat"/>
                      <w10:wrap type="square"/>
                    </v:oval>
                    <v:oval id="shape_0" fillcolor="white" stroked="t" o:allowincell="f" style="position:absolute;left:2160;top:512;width:315;height:3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2270;top:566;width:165;height:158">
                      <v:oval id="shape_0" fillcolor="white" stroked="t" o:allowincell="f" style="position:absolute;left:2270;top:630;width:99;height:9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348,566" to="2435,6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fillcolor="white" stroked="t" o:allowincell="f" style="position:absolute;left:2321;top:3670;width:305;height:6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6465;top:431;width:1983;height:3383">
                  <v:rect id="shape_0" stroked="t" o:allowincell="f" style="position:absolute;left:6552;top:1439;width:1317;height:152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7870;top:456;width:577;height:332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187,645" to="8187,3498" stroked="t" o:allowincell="f" style="position:absolute">
                    <v:stroke color="black" weight="28440" dashstyle="dashdot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109;top:3498;width:160;height:3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465;top:864;width:1488;height:1334">
                    <v:rect id="shape_0" fillcolor="white" stroked="t" o:allowincell="f" style="position:absolute;left:6466;top:1557;width:1487;height:182;mso-wrap-style:none;v-text-anchor:middle;rotation:122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stroked="t" o:allowincell="f" style="position:absolute;left:6857;top:2105;width:88;height:93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457;top:865;width:282;height:298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547;top:963;width:98;height:99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859;top:431;width:315;height:348">
                    <v:oval id="shape_0" fillcolor="white" stroked="t" o:allowincell="f" style="position:absolute;left:7867;top:431;width:304;height:305;mso-wrap-style:none;v-text-anchor:middle">
                      <v:fill o:detectmouseclick="t" type="solid" color2="black"/>
                      <v:stroke color="black" weight="28440" dashstyle="longdashdot" joinstyle="miter" endcap="flat"/>
                      <w10:wrap type="square"/>
                    </v:oval>
                    <v:oval id="shape_0" fillcolor="white" stroked="t" o:allowincell="f" style="position:absolute;left:7859;top:450;width:314;height:3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969;top:504;width:165;height:158">
                      <v:oval id="shape_0" fillcolor="white" stroked="t" o:allowincell="f" style="position:absolute;left:7969;top:568;width:98;height:9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047,504" to="8134,58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fillcolor="white" stroked="t" o:allowincell="f" style="position:absolute;left:8020;top:3606;width:306;height: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656,569" to="7863,911" stroked="t" o:allowincell="f" style="position:absolute;flip:y">
                    <v:stroke color="black" weight="28440" dashstyle="dashdot" startarrow="oval" startarrowwidth="narrow" start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4039;top:482;width:1896;height:3363">
                  <v:rect id="shape_0" stroked="t" o:allowincell="f" style="position:absolute;left:4039;top:1470;width:1317;height:153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5357;top:487;width:577;height:332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596;top:3530;width:160;height:3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stroked="t" o:allowincell="f" style="position:absolute;left:4341;top:2136;width:88;height:93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346;top:482;width:314;height:3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5456;top:535;width:165;height:158">
                    <v:oval id="shape_0" fillcolor="white" stroked="t" o:allowincell="f" style="position:absolute;left:5456;top:599;width:99;height: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34,535" to="5621,6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507;top:3638;width:306;height: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1935;top:4041;width:92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42;top:3956;width:140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max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82;top:4058;width:137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I :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241300</wp:posOffset>
                </wp:positionV>
                <wp:extent cx="5274310" cy="32753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275280"/>
                          <a:chOff x="0" y="0"/>
                          <a:chExt cx="5274360" cy="327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09800" cy="28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lum contrast="12000"/>
                          </a:blip>
                          <a:srcRect l="13485" t="25207" r="22200" b="0"/>
                          <a:stretch/>
                        </pic:blipFill>
                        <pic:spPr>
                          <a:xfrm>
                            <a:off x="3093840" y="641880"/>
                            <a:ext cx="2180520" cy="26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2640" y="1724040"/>
                            <a:ext cx="3916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246960"/>
                              <a:ext cx="39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040" y="246960"/>
                              <a:ext cx="4140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7640" y="1704960"/>
                            <a:ext cx="3916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246960"/>
                              <a:ext cx="39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246960"/>
                              <a:ext cx="4140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46960"/>
                              <a:ext cx="406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4800" y="2569320"/>
                            <a:ext cx="1276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iseaux ouve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71260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iseaux  ferm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9pt;width:415.3pt;height:257.85pt" coordorigin="135,380" coordsize="8306,5157">
                <v:shape id="shape_0" stroked="f" o:allowincell="f" style="position:absolute;left:135;top:380;width:4424;height:455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007;top:1391;width:3433;height:414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2076;top:3095;width:616;height:526">
                  <v:line id="shape_0" from="2076,3484" to="2692,348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076,3484" to="2139,36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205,3484" to="2268,36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4,3484" to="2397,36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67,3484" to="2531,36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03,3484" to="2666,36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72,3095" to="2372,3473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6966;top:3065;width:616;height:526">
                  <v:line id="shape_0" from="6966,3454" to="7582,345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966,3454" to="7029,35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95,3454" to="7158,35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24,3454" to="7287,35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357,3454" to="7421,35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93,3454" to="7556,35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62,3065" to="7262,3443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229;top:4426;width:20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iseaux ouver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4;top:4652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iseaux  ferm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3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Question 2R :</w:t>
      </w:r>
    </w:p>
    <w:p>
      <w:pPr>
        <w:pStyle w:val="Normal"/>
        <w:rPr>
          <w:i/>
          <w:i/>
          <w:iCs/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111125</wp:posOffset>
                </wp:positionV>
                <wp:extent cx="5871845" cy="4600575"/>
                <wp:effectExtent l="6985" t="0" r="3175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4600440"/>
                          <a:chOff x="0" y="0"/>
                          <a:chExt cx="5871960" cy="460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8160" y="156240"/>
                            <a:ext cx="535500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6040"/>
                            <a:ext cx="138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0" h="2265">
                                <a:moveTo>
                                  <a:pt x="15" y="555"/>
                                </a:moveTo>
                                <a:lnTo>
                                  <a:pt x="15" y="0"/>
                                </a:lnTo>
                                <a:lnTo>
                                  <a:pt x="2265" y="0"/>
                                </a:lnTo>
                                <a:lnTo>
                                  <a:pt x="7230" y="1860"/>
                                </a:lnTo>
                                <a:lnTo>
                                  <a:pt x="7080" y="2265"/>
                                </a:lnTo>
                                <a:lnTo>
                                  <a:pt x="2205" y="435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solidFill>
                            <a:srgbClr val="b381e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162000" cy="190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361800"/>
                            <a:ext cx="40968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14191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4191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14382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142884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34316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1448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218124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800" y="21906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7524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7333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080" y="2200320"/>
                            <a:ext cx="563688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5320" y="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200" y="301680"/>
                              <a:ext cx="5305320" cy="183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440" y="-10440"/>
                                <a:ext cx="42624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3000" y="14076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272880"/>
                                <a:ext cx="354960" cy="83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7640" y="110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0040" y="58932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0" y="720000"/>
                                <a:ext cx="321840" cy="39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123768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560" y="121680"/>
                                <a:ext cx="126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109728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080" y="659160"/>
                                <a:ext cx="126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120" y="173736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160" y="1712520"/>
                                <a:ext cx="131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9040" y="119628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20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7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5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32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32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5880" y="573840"/>
                                <a:ext cx="991800" cy="1222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5068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69080" y="52452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10814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60" y="916920"/>
                                  <a:ext cx="14148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72144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9680" y="126000"/>
                                  <a:ext cx="300960" cy="41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63324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66924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7440" y="1089000"/>
                                <a:ext cx="609480" cy="6973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55620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6836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14868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40" y="380160"/>
                                  <a:ext cx="14148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640" y="18468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120" y="9648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112000" y="1154160"/>
                                <a:ext cx="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52400" y="1074960"/>
                                <a:ext cx="63252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5160" y="15372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712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54612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45040" y="33840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85560"/>
                                  <a:ext cx="14148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0" y="18972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680" y="10152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720" y="1425600"/>
                                <a:ext cx="927720" cy="414000"/>
                              </a:xfrm>
                            </wpg:grpSpPr>
                            <wps:wsp>
                              <wps:cNvSpPr/>
                              <wps:spPr>
                                <a:xfrm rot="20624400">
                                  <a:off x="14760" y="24444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235080" y="17064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457560" y="9900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678960" y="2988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1920" y="119376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32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2160" y="119376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05800" y="1469880"/>
                                <a:ext cx="299880" cy="6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6280" y="13104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5160" y="1195560"/>
                                <a:ext cx="23040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92880" y="119052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5480" y="20016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920" y="57132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200" y="212400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5720" y="115236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0" y="59040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0" y="120024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0" y="140004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240" y="7239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360" y="12286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5760" y="128592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119052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360" y="211464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880" y="21430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3280" y="20955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4320" y="18478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240"/>
                              <a:ext cx="4953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14097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0640" y="68580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9800" y="220968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240" y="304920"/>
                              <a:ext cx="40968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16200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16600" y="1780560"/>
                              <a:ext cx="11336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440" y="770760"/>
                              <a:ext cx="41472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9080" y="1219320"/>
                              <a:ext cx="2836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8320" y="1829520"/>
                              <a:ext cx="22860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6280" y="742320"/>
                              <a:ext cx="207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2320" y="1305000"/>
                              <a:ext cx="42228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5120" y="1485360"/>
                              <a:ext cx="276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4160" y="980280"/>
                              <a:ext cx="276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8.75pt;width:462.3pt;height:362.25pt" coordorigin="-410,175" coordsize="9246,7245">
                <v:shape id="shape_0" stroked="f" o:allowincell="f" style="position:absolute;left:359;top:421;width:8432;height:387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coordsize="7230,2265" path="m15,555l15,0l2265,0l7230,1860l7080,2265l2205,435l0,435e" fillcolor="#b381ef" stroked="t" o:allowincell="f" style="position:absolute;left:-410;top:452;width:2174;height:472;mso-wrap-style:none;v-text-anchor:middle">
                  <v:fill o:detectmouseclick="t" type="solid" color2="#4c7e10"/>
                  <v:stroke color="black" weight="12600" joinstyle="round" endcap="flat"/>
                  <w10:wrap type="square"/>
                </v:shape>
                <v:shape id="shape_0" fillcolor="white" stroked="t" o:allowincell="f" style="position:absolute;left:1538;top:175;width:254;height:29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line id="shape_0" from="262,745" to="906,2874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3349;top:241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9;top:241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4;top:244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9;top:242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4;top:229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;top:35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9;top:361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9;top:362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9;top:136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4;top:133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40;top:3640;width:8875;height:3780">
                  <v:shape id="shape_0" stroked="f" o:allowincell="f" style="position:absolute;left:2929;top:364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98;top:4099;width:8339;height:2866">
                    <v:oval id="shape_0" fillcolor="white" stroked="t" o:allowincell="f" style="position:absolute;left:498;top:4099;width:670;height:703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23;top:4337;width:221;height:221;mso-wrap-style:none;v-text-anchor:middle;rotation:90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line id="shape_0" from="866,4545" to="1424,586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360;top:5852;width:221;height:221;mso-wrap-style:none;v-text-anchor:middle;rotation:90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1978;top:5043;width:221;height:221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553,5249" to="2059,5878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471,6064" to="1471,6431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33,4307" to="1131,441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98;top:5843;width:221;height:22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184,5153" to="4177,51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5,6851" to="5068,68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05,6812" to="7272,68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58;top:5999;width:494;height:509">
                      <v:group id="shape_0" style="position:absolute;left:858;top:6406;width:470;height:101">
                        <v:line id="shape_0" from="859,6406" to="1328,6406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58,6406" to="906,650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56,6406" to="1004,650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054,6406" to="1102,650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157,6406" to="1205,650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259,6406" to="1307,650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1092,6157" to="1092,639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092,5999" to="1353,615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853;top:5019;width:1561;height:1925">
                      <v:oval id="shape_0" fillcolor="white" stroked="t" o:allowincell="f" style="position:absolute;left:4193;top:5019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3592;top:5845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oval id="shape_0" fillcolor="white" stroked="t" o:allowincell="f" style="position:absolute;left:2853;top:6722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058,6463" to="3280,6771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68,6155" to="3270,649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782,5217" to="4255,586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64,6016" to="3590,6173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723,6073" to="3723,643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075;top:5830;width:960;height:1098">
                      <v:oval id="shape_0" fillcolor="white" stroked="t" o:allowincell="f" style="position:absolute;left:5076;top:6706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814;top:5830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line id="shape_0" from="5946,6064" to="5946,6430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291,6429" to="5513,6736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501,6121" to="5503,6460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497,5982" to="5823,6139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line id="shape_0" from="8532,5933" to="8532,5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335;top:5808;width:997;height:1082">
                      <v:line id="shape_0" from="8147,6050" to="8147,641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040;top:5808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oval id="shape_0" fillcolor="white" stroked="t" o:allowincell="f" style="position:absolute;left:7336;top:6668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194;top:6341;width:137;height:137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line id="shape_0" from="7534,6415" to="7756,6723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44,6107" to="7746,6446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40,5968" to="8066,6125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800;top:6407;width:1414;height:557">
                      <v:shape id="shape_0" coordsize="2173,1209" path="m0,679l214,0l567,1209l942,0l1295,1209l1648,0l2001,1209l2173,550e" stroked="t" o:allowincell="f" style="position:absolute;left:6799;top:6745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146;top:6629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496;top:6516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845;top:6407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3839;top:5995;width:495;height:509">
                      <v:group id="shape_0" style="position:absolute;left:3864;top:6402;width:470;height:101">
                        <v:line id="shape_0" from="3864,6402" to="4333,6402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286,6402" to="4334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88,6402" to="4236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090,6402" to="4138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987,6402" to="4035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885,6402" to="3933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4101,6153" to="4101,639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839,5995" to="4100,6151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013;top:5995;width:495;height:509">
                      <v:group id="shape_0" style="position:absolute;left:6038;top:6402;width:470;height:101">
                        <v:line id="shape_0" from="6038,6402" to="6507,6402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460,6402" to="6508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362,6402" to="6410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264,6402" to="6312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161,6402" to="6209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059,6402" to="6107,65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6275,6153" to="6275,639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013,5995" to="6274,6151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365;top:6430;width:471;height:101">
                      <v:line id="shape_0" from="8365,6430" to="8835,6430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788,6430" to="8836,65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690,6430" to="8738,65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91,6430" to="8639,65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489,6430" to="8537,65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86,6430" to="8434,65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8602,6179" to="8602,641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238,5998" to="8600,6178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193;top:551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7213;top:395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3743;top:454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4748;top:698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5843;top:545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1553;top:457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4558;top:553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6803;top:584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f" o:allowincell="f" style="position:absolute;left:2134;top:478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89;top:557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64;top:566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39;top:551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4;top:697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9;top:701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4;top:694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9;top:655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0;top:5034;width:7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54;top:586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39;top:472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6653;top:712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line id="shape_0" from="277,4120" to="921,6249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 id="shape_0" stroked="f" o:allowincell="f" style="position:absolute;left:649;top:389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43,6444" to="8227,7058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3364,4854" to="4016,570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3250,5560" to="3696,5949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2603,6521" to="2962,6834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3970,4809" to="4296,5093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2688,5695" to="3352,656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677;top:5979;width:43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37;top:5184;width:43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iCs/>
          <w:sz w:val="22"/>
          <w:szCs w:val="20"/>
          <w:lang w:val="en-US" w:eastAsia="en-US"/>
        </w:rPr>
        <w:t xml:space="preserve">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0</wp:posOffset>
                </wp:positionH>
                <wp:positionV relativeFrom="paragraph">
                  <wp:posOffset>168910</wp:posOffset>
                </wp:positionV>
                <wp:extent cx="6511925" cy="29013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2901240"/>
                          <a:chOff x="0" y="0"/>
                          <a:chExt cx="6512040" cy="2901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12726" r="0" b="0"/>
                          <a:stretch/>
                        </pic:blipFill>
                        <pic:spPr>
                          <a:xfrm>
                            <a:off x="0" y="0"/>
                            <a:ext cx="6512040" cy="17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8640" y="1415880"/>
                            <a:ext cx="595764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0" y="644040"/>
                              <a:ext cx="42624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977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491760"/>
                              <a:ext cx="83520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1044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8625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8625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4039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880" y="8517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0" y="358920"/>
                              <a:ext cx="87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6320"/>
                              <a:ext cx="126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320" y="93744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938880"/>
                              <a:ext cx="122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1880" y="73152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5680" y="73800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0600" y="111240"/>
                              <a:ext cx="411480" cy="30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7480" y="53532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86400"/>
                              <a:ext cx="399960" cy="32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46368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" y="677160"/>
                              <a:ext cx="666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715680"/>
                              <a:ext cx="29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60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715680"/>
                              <a:ext cx="28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552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56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53028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4200" y="48348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0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320" y="10008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43480" y="45036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600" y="45036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6080" y="72468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0600" y="73152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0" y="52848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7440" y="72468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31040" y="73152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3040" y="52848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240" y="47700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1640" y="44964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59960" y="413640"/>
                              <a:ext cx="1353960" cy="706680"/>
                            </a:xfrm>
                          </wpg:grpSpPr>
                          <wps:wsp>
                            <wps:cNvSpPr/>
                            <wps:spPr>
                              <a:xfrm rot="20113200">
                                <a:off x="2520" y="54108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329760" y="38304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657360" y="22608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985680" y="7200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9000" y="49284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0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320" y="10044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5760" y="52344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8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80" y="10044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8800" y="803160"/>
                            <a:ext cx="13806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0" h="2265">
                                <a:moveTo>
                                  <a:pt x="15" y="555"/>
                                </a:moveTo>
                                <a:lnTo>
                                  <a:pt x="15" y="0"/>
                                </a:lnTo>
                                <a:lnTo>
                                  <a:pt x="2265" y="0"/>
                                </a:lnTo>
                                <a:lnTo>
                                  <a:pt x="7230" y="1860"/>
                                </a:lnTo>
                                <a:lnTo>
                                  <a:pt x="7080" y="2265"/>
                                </a:lnTo>
                                <a:lnTo>
                                  <a:pt x="2205" y="435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solidFill>
                            <a:srgbClr val="b381e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748160"/>
                            <a:ext cx="210492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72008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13.3pt;width:512.75pt;height:228.35pt" coordorigin="-530,266" coordsize="10255,4567">
                <v:shape id="shape_0" stroked="f" o:allowincell="f" style="position:absolute;left:-530;top:266;width:10254;height:27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group id="shape_0" style="position:absolute;left:-91;top:2496;width:9383;height:1720">
                  <v:oval id="shape_0" fillcolor="white" stroked="t" o:allowincell="f" style="position:absolute;left:-91;top:3510;width:670;height:7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1;top:3752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line id="shape_0" from="338,3270" to="1652,3829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6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836;top:2496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019;top:2512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8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4720;top:3854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920;top:3854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44;top:3115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288;top:3132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9069;top:3837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821;top:3061;width:137;height:137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60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line id="shape_0" from="1042,2616" to="3035,26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1,3972" to="6944,39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3,3974" to="9068,39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3,3648" to="4770,387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154,3658" to="4493,366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217,2671" to="3864,314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015,3339" to="4172,366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42,2632" to="1671,3138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856,3226" to="2222,322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1,3562" to="205,37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7,3623" to="1988,36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516,3623" to="1564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21,3623" to="1664,371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13,3623" to="1761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6,3623" to="1864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19,3623" to="1967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51,3331" to="1751,362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3364;top:3257;width:494;height:507">
                    <v:group id="shape_0" style="position:absolute;left:3364;top:3664;width:470;height:100">
                      <v:line id="shape_0" from="3365,3664" to="3834,3664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364,3664" to="3412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62,3664" to="3510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60,3664" to="3608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663,3664" to="3711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765,3664" to="3813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3598,3415" to="3598,365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598,3257" to="3859,341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4072,3205" to="4438,32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278,3205" to="6644,32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643,3637" to="6950,3859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335,3648" to="6674,365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196,3328" to="6353,365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97,3637" to="9204,3859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619,3648" to="8958,365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449,3328" to="8606,365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531,3247" to="8897,324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09,3204" to="8809,323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779;top:3260;width:2123;height:886">
                    <v:shape id="shape_0" coordsize="2173,1209" path="m0,679l214,0l567,1209l942,0l1295,1209l1648,0l2001,1209l2173,550e" stroked="t" o:allowincell="f" style="position:absolute;left:6779;top:3999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7294;top:3750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7810;top:3503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8327;top:3260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  <v:group id="shape_0" style="position:absolute;left:5592;top:3272;width:494;height:507">
                    <v:group id="shape_0" style="position:absolute;left:5592;top:3679;width:470;height:100">
                      <v:line id="shape_0" from="5593,3679" to="6062,3679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592,3679" to="5640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90,3679" to="5738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88,3679" to="5836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91,3679" to="5939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93,3679" to="6041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5826,3430" to="5826,367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26,3272" to="6087,342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55;top:3320;width:495;height:507">
                    <v:group id="shape_0" style="position:absolute;left:7855;top:3727;width:470;height:100">
                      <v:line id="shape_0" from="7856,3727" to="8325,372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855,3727" to="7903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53,3727" to="8001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51,3727" to="8099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54,3727" to="8202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56,3727" to="8304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8089,3478" to="8089,371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089,3320" to="8350,34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shape id="shape_0" coordsize="7230,2265" path="m15,555l15,0l2265,0l7230,1860l7080,2265l2205,435l0,435e" fillcolor="#b381ef" stroked="t" o:allowincell="f" style="position:absolute;left:-201;top:1531;width:2173;height:472;mso-wrap-style:none;v-text-anchor:middle">
                  <v:fill o:detectmouseclick="t" type="solid" color2="#4c7e10"/>
                  <v:stroke color="black" weight="12600" joinstyle="round" endcap="flat"/>
                  <w10:wrap type="square"/>
                </v:shape>
                <v:line id="shape_0" from="5798,3019" to="9112,4743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203,2975" to="203,4834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1760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76860</wp:posOffset>
                </wp:positionV>
                <wp:extent cx="4513580" cy="7540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3680" cy="7540560"/>
                          <a:chOff x="0" y="0"/>
                          <a:chExt cx="4513680" cy="754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0440" cy="7540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25320" y="0"/>
                              <a:ext cx="3884760" cy="754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26200" y="9828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440" y="106992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2320" y="183780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6880" y="121716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1000" y="4760640"/>
                              <a:ext cx="196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2520" y="4850640"/>
                              <a:ext cx="196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560" y="4450680"/>
                              <a:ext cx="196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960" y="7136640"/>
                              <a:ext cx="196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2280" y="571572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1800" y="247392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7520" y="518472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0960" y="391968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440" y="18792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560" y="147780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320" y="2139480"/>
                              <a:ext cx="232920" cy="241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>
                              <a:lum contrast="36000"/>
                            </a:blip>
                            <a:stretch/>
                          </pic:blipFill>
                          <pic:spPr>
                            <a:xfrm>
                              <a:off x="0" y="208440"/>
                              <a:ext cx="1479600" cy="29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2502600">
                            <a:off x="4155120" y="780480"/>
                            <a:ext cx="2977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33" h="10800">
                                <a:moveTo>
                                  <a:pt x="10800" y="0"/>
                                </a:moveTo>
                                <a:arcTo wR="10800" hR="10800" stAng="-5400000" swAng="40131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33" h="10800">
                                <a:moveTo>
                                  <a:pt x="10800" y="0"/>
                                </a:moveTo>
                                <a:arcTo wR="10800" hR="10800" stAng="-5400000" swAng="40131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1.8pt;width:355.15pt;height:593.75pt" coordorigin="1080,436" coordsize="7103,11875">
                <v:group id="shape_0" style="position:absolute;left:1080;top:436;width:7103;height:11875">
                  <v:shape id="shape_0" stroked="f" o:allowincell="f" style="position:absolute;left:2065;top:436;width:6117;height:11874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16;top:591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6;top:2121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26;top:3330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5;top:2353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68;top:7933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7;top:8075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83;top:7445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3;top:11675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2879;top:9437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4768;top:4332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5690;top:8601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t" o:allowincell="f" style="position:absolute;left:7223;top:6609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t" o:allowincell="f" style="position:absolute;left:4243;top:732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t" o:allowincell="f" style="position:absolute;left:7640;top:2763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t" o:allowincell="f" style="position:absolute;left:6912;top:3805;width:366;height:380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f" o:allowincell="f" style="position:absolute;left:1080;top:764;width:2329;height:4685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rect id="shape_0" coordsize="9933,10800" path="l0,21600xee" stroked="t" o:allowincell="f" style="position:absolute;left:7624;top:1665;width:468;height:464;mso-wrap-style:none;v-text-anchor:middle;rotation:42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i/>
          <w:iCs/>
          <w:sz w:val="22"/>
          <w:szCs w:val="20"/>
        </w:rPr>
        <w:t xml:space="preserve">Question 3D : </w:t>
      </w:r>
    </w:p>
    <w:p>
      <w:pPr>
        <w:pStyle w:val="Normal"/>
        <w:numPr>
          <w:ilvl w:val="0"/>
          <w:numId w:val="0"/>
        </w:numPr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8475</wp:posOffset>
                </wp:positionH>
                <wp:positionV relativeFrom="paragraph">
                  <wp:posOffset>7231380</wp:posOffset>
                </wp:positionV>
                <wp:extent cx="112014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helle : 1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7pt;mso-wrap-distance-left:9.05pt;mso-wrap-distance-right:9.05pt;mso-wrap-distance-top:0pt;mso-wrap-distance-bottom:0pt;margin-top:569.4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helle : 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5180</wp:posOffset>
            </wp:positionH>
            <wp:positionV relativeFrom="paragraph">
              <wp:posOffset>792480</wp:posOffset>
            </wp:positionV>
            <wp:extent cx="3971925" cy="328612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DOCUMENT REPONSE DR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3E et 3F :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lotage du frein électromagnétique du moteur de râteau</w:t>
      </w:r>
    </w:p>
    <w:p>
      <w:pPr>
        <w:pStyle w:val="Normal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5486400" cy="357568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75520"/>
                          <a:chOff x="0" y="0"/>
                          <a:chExt cx="5486400" cy="3575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rcRect l="13984" t="20301" r="14400" b="45413"/>
                          <a:stretch/>
                        </pic:blipFill>
                        <pic:spPr>
                          <a:xfrm>
                            <a:off x="0" y="0"/>
                            <a:ext cx="548640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240" y="1861200"/>
                            <a:ext cx="53200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pt;width:432pt;height:281.55pt" coordorigin="180,320" coordsize="8640,5631">
                <v:shape id="shape_0" stroked="f" o:allowincell="f" style="position:absolute;left:180;top:320;width:8639;height:2903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;top:3251;width:8377;height:2699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2"/>
          <w:szCs w:val="20"/>
        </w:rPr>
        <w:t>Question 3J :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>Question 4B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45720</wp:posOffset>
                </wp:positionV>
                <wp:extent cx="2957830" cy="27432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743200"/>
                          <a:chOff x="0" y="0"/>
                          <a:chExt cx="2957760" cy="2743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26240"/>
                            <a:ext cx="1296000" cy="20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0080" y="2438280"/>
                            <a:ext cx="10382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 de gui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866880"/>
                            <a:ext cx="10382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roi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07920" y="1218600"/>
                            <a:ext cx="302760" cy="99720"/>
                          </a:xfrm>
                          <a:custGeom>
                            <a:avLst/>
                            <a:gdLst>
                              <a:gd name="textAreaLeft" fmla="*/ 26640 w 171720"/>
                              <a:gd name="textAreaRight" fmla="*/ 150480 w 171720"/>
                              <a:gd name="textAreaTop" fmla="*/ 14040 h 56520"/>
                              <a:gd name="textAreaBottom" fmla="*/ 42480 h 5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037520"/>
                            <a:ext cx="1171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mouv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174312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34316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1114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167652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14382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200988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28240" y="1299240"/>
                            <a:ext cx="9295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97080" y="2118960"/>
                            <a:ext cx="614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75572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0988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842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840" y="125424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1780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172728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5124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442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84320"/>
                            <a:ext cx="203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2590920"/>
                            <a:ext cx="203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4066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81000"/>
                            <a:ext cx="270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-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822240"/>
                            <a:ext cx="590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3.6pt;width:232.9pt;height:215.95pt" coordorigin="2319,72" coordsize="4658,4319">
                <v:shape id="shape_0" stroked="f" o:allowincell="f" style="position:absolute;left:2319;top:743;width:2040;height:3161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894;top:3912;width:1634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 de guid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379;top:1437;width:1634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ro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49;top:1991;width:476;height:156;mso-wrap-style:none;v-text-anchor:middle;rotation:180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928;top:1706;width:18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mou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2976;top:281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006;top:218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92;top:339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48;top:271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8;top:233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3;top:323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13;top:2118;width:1463;height:1514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line id="shape_0" from="5779,3409" to="6746,3418" stroked="t" o:allowincell="f" style="position:absolute;flip:y">
                  <v:stroke color="black" weight="9360" dashstyle="longdashdot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211;top:283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232;top:337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91;top:2252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6298;top:204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23;top:350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8;top:279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39,3932" to="3039,4391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3049,142" to="3049,601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729,362" to="3048,37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719,4152" to="3038,416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18;top:7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8;top:386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58;top:1617;width:42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-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9;top:1367;width:92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2"/>
          <w:szCs w:val="20"/>
        </w:rPr>
        <w:t>Question 4E :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22020</wp:posOffset>
            </wp:positionV>
            <wp:extent cx="3340735" cy="38093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 REPONSE DR7</w:t>
      </w:r>
    </w:p>
    <w:p>
      <w:pPr>
        <w:pStyle w:val="Normal"/>
        <w:rPr>
          <w:b/>
          <w:b/>
          <w:i/>
          <w:i/>
          <w:iCs/>
          <w:sz w:val="22"/>
          <w:szCs w:val="20"/>
        </w:rPr>
      </w:pPr>
      <w:r>
        <w:rPr>
          <w:b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X :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al généré par le micro contrôleur à complé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996940" cy="2284730"/>
                <wp:effectExtent l="0" t="635" r="0" b="635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2284560"/>
                          <a:chOff x="0" y="0"/>
                          <a:chExt cx="5996880" cy="2284560"/>
                        </a:xfrm>
                      </wpg:grpSpPr>
                      <wps:wsp>
                        <wps:cNvSpPr/>
                        <wps:spPr>
                          <a:xfrm>
                            <a:off x="1032480" y="0"/>
                            <a:ext cx="47232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0"/>
                            <a:ext cx="91440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t de STAR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10080"/>
                            <a:ext cx="91440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t de 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00"/>
                            <a:ext cx="5996880" cy="22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96880" cy="226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7400"/>
                                <a:ext cx="5996880" cy="19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18520" cy="191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34520" cy="63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3.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55680" y="86760"/>
                                    <a:ext cx="5262840" cy="182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8280"/>
                                      <a:ext cx="52578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525780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4280"/>
                                      <a:ext cx="94608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384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315000"/>
                                        <a:ext cx="48384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720" y="20880"/>
                                        <a:ext cx="0" cy="3135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120" y="0"/>
                                      <a:ext cx="4591800" cy="182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264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068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148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292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864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3892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918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425560" y="5713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 (……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7640" y="5576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760" y="0"/>
                                <a:ext cx="472320" cy="246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ep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57480" y="990720"/>
                              <a:ext cx="0" cy="12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657440"/>
                              <a:ext cx="5257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9410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pt;width:472.2pt;height:179.85pt" coordorigin="-180,64" coordsize="9444,3597">
                <v:shape id="shape_0" fillcolor="white" stroked="t" o:allowincell="f" style="position:absolute;left:1446;top:64;width:743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os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2886;top:64;width:1439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t de STAR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4866;top:80;width:1439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t de STOP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group id="shape_0" style="position:absolute;left:-180;top:98;width:9444;height:3563">
                  <v:group id="shape_0" style="position:absolute;left:-180;top:98;width:9444;height:3563">
                    <v:group id="shape_0" style="position:absolute;left:-180;top:645;width:9444;height:3016">
                      <v:group id="shape_0" style="position:absolute;left:-180;top:645;width:8847;height:3016">
                        <v:shape id="shape_0" fillcolor="white" stroked="f" o:allowincell="f" style="position:absolute;left:-180;top:645;width:683;height:10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3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380;top:782;width:8287;height:2879">
                          <v:group id="shape_0" style="position:absolute;left:388;top:795;width:8279;height:719">
                            <v:line id="shape_0" from="388,795" to="388,1514" stroked="t" o:allowincell="f" style="position:absolute;flip:y">
                              <v:stroke color="black" weight="255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388,1515" to="8667,1515" stroked="t" o:allowincell="f" style="position:absolute">
                              <v:stroke color="black" weight="255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80;top:993;width:1489;height:526">
                            <v:line id="shape_0" from="380,993" to="1141,993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108,1489" to="1869,1489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118,1026" to="1118,1519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126;top:782;width:7230;height:2879">
                            <v:line id="shape_0" from="1126,782" to="112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4060,782" to="4060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1846,782" to="184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2566,782" to="256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3317,782" to="3317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4772,782" to="477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6212,782" to="621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5492,782" to="549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6932,782" to="693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7644,782" to="7644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8358,782" to="8358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shape id="shape_0" fillcolor="white" stroked="f" o:allowincell="f" style="position:absolute;left:8364;top:1545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……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line id="shape_0" from="7643,976" to="8542,976" stroked="t" o:allowincell="f" style="position:absolute">
                      <v:stroke color="blue" weight="255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40;top:98;width:743;height:388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p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medium" startarrowlength="medium" joinstyle="miter" endcap="flat"/>
                      <w10:wrap type="topAndBottom"/>
                    </v:shape>
                  </v:group>
                  <v:line id="shape_0" from="383,1658" to="383,3637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8,2708" to="8677,270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-178;top:15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ande d’Arrêt d’urgence du moteur d’accélérateur à boules</w:t>
      </w:r>
    </w:p>
    <w:p>
      <w:pPr>
        <w:pStyle w:val="Normal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95630</wp:posOffset>
            </wp:positionV>
            <wp:extent cx="6091555" cy="181292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1072" r="-4" b="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0"/>
        </w:rPr>
        <w:t xml:space="preserve">Question 4F :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sectPr>
      <w:footerReference w:type="default" r:id="rId27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0:00Z</dcterms:created>
  <dc:creator>sallafranque</dc:creator>
  <dc:description/>
  <dc:language>en-US</dc:language>
  <cp:lastModifiedBy>Bernard</cp:lastModifiedBy>
  <cp:lastPrinted>2005-10-17T17:10:00Z</cp:lastPrinted>
  <dcterms:modified xsi:type="dcterms:W3CDTF">2005-11-20T22:07:00Z</dcterms:modified>
  <cp:revision>10</cp:revision>
  <dc:subject/>
  <dc:title>DOCUMENTS REPONSES</dc:title>
</cp:coreProperties>
</file>