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-203835</wp:posOffset>
                </wp:positionV>
                <wp:extent cx="6057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bleau de bord Bow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3pt;margin-top:-16.05pt;width:47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bleau de bord Bowl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3119"/>
        <w:gridCol w:w="3118"/>
        <w:gridCol w:w="2835"/>
        <w:gridCol w:w="21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nai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il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s</w:t>
            </w:r>
          </w:p>
        </w:tc>
      </w:tr>
      <w:tr>
        <w:trPr>
          <w:trHeight w:val="17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priation du systèm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ation de l’étud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lecture du sujet 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0 min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estimé : 90 m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ller et lancer la bou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étermination de la durée maximum d’une parti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mps gagné par strik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mps moyen d'un lancer de boul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 Cahier des charges fonctionnel (Caractéristiques des fonctions de servic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3 : Transmission des mouvements, cinématique des mécanis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4 Frottement entre solides ( glissement roulemen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ion dossier techniqu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odage d'un diagramme Gan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ésentation du systè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s-ensembles structurau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érer les flux d’informa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xpliquer comment l'information du poste de contrôle est transmise à la machine à requille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2 : Les réseau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C21 : L’inform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ion dossier techniqu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chitecture d'une salle de bowl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cture réseau.</w:t>
            </w:r>
          </w:p>
        </w:tc>
      </w:tr>
      <w:tr>
        <w:trPr>
          <w:trHeight w:val="14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placer la table de po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éfinir le type et la nature des énergi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 : Analyse fonctionnelle relative à la fonction technique : détecter et mettre en place les quilles (table de pos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dage  schéma blo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ire techn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chéma blo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6435" w:leader="none"/>
        </w:tabs>
        <w:rPr/>
      </w:pPr>
      <w:r>
        <w:rPr/>
        <w:tab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496"/>
        <w:gridCol w:w="1134"/>
        <w:gridCol w:w="851"/>
        <w:gridCol w:w="2805"/>
        <w:gridCol w:w="880"/>
        <w:gridCol w:w="2339"/>
        <w:gridCol w:w="354"/>
        <w:gridCol w:w="2166"/>
        <w:gridCol w:w="194"/>
        <w:gridCol w:w="2318"/>
        <w:gridCol w:w="2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es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naire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ils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ind w:left="-7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ion d’étude N°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mment optimiser la pose des quilles (précision et rapidité) en fonction des différentes situations de jeux (strike,spare,…)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estimé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 min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placer la table de pose dans le cas d’un strike.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évolue la table de pose durant un cycle de stri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er le comportement de la table ( vitesse et énergie). Justifier le choix du moteu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piloter le moteur dans les deux sens de rotation?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3 : comportement des systèmes logiques séquentie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3 : transmission des mouve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1 : énergies, puissa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22 : la commande de puissan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ter des chronogram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éma électrique normalisé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réponses chronogrammes et positions de la comman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éristiques techniques de la t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structurel de la commande du moteur de la table de pose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9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tection et repose des 2 à 9 quilles restantes sur le Pin deck après une première boul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détecter les quilles restantes sur le Pindeck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nt relever les quilles restant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reposer des quilles sur le pindec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2 : Comportement d’un système logique combinato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1 : Les capteu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2 : Le conditionnement du sign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2 : Les composants mécaniques de transmi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22 : Commande de puissa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21 : Composants mécaniques de transmission sans transformation de mouveme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1 : Schématis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2 : Transmission des efforts statique des mécanisme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éma électrique normalisé. 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 fonctions électroniqu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graph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 schéma structurel. Algorith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on d'un schéma cinémat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olution graphique d'un problème de statique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héma structurel de la carte comman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s techniques composa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s réponses à compléter. ( statique graphique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poser une combinaison particulière de quilles sur le pindeck imposée par le joueur.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mment un joueur peut prendre le contrôle de la machine à requiller pour des combinaisons de quilles particulières?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22 : Comportement d’un système logique combinato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23 : Comportements des systèmes logiques séquentie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1 : L'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gram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age de l'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structurel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structurel du terminal de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conversion ASC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firstLine="1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nair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ils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s</w:t>
            </w:r>
          </w:p>
        </w:tc>
      </w:tr>
      <w:tr>
        <w:trPr>
          <w:trHeight w:val="1144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ion d’étude N°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 évacuer les quilles tombées et restées sur le Pin deck après un lancer de boule ?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s estimé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 m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pter le mouvement de rotation du moteu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er la vitesse de l'arbre de  commande du râteau et le temps minimum d'un cycle de balayage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3 : Transmission des mouvements, cinématique des mécanis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cinémat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 analytique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éristiques des éléments de la transmission du râteau.</w:t>
            </w:r>
          </w:p>
        </w:tc>
      </w:tr>
      <w:tr>
        <w:trPr>
          <w:trHeight w:val="3154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ansformer le mouvement pour balayer les quilles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inir les mouvements relatifs du râtea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er la vitesse et la trajectoire du râtea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ser les résultats d’une simulation  pour valider les calculs de trajectoires du râtea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le râteau est maintenu en position descendue vers l’avant du Pindeck 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222 : Composants mécaniques de transmiss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3 : Transmission des mouvements cinématiques des mécanismes, mouvements pla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 : Schématisation électr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 écri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olution graphique cinémat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s résultats de simul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dage d'un schéma électr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s répon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nématique graphique, analyse des signaux de commande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5"/>
        <w:gridCol w:w="3685"/>
        <w:gridCol w:w="2693"/>
        <w:gridCol w:w="2360"/>
        <w:gridCol w:w="2347"/>
      </w:tblGrid>
      <w:tr>
        <w:trPr>
          <w:trHeight w:val="9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firstLine="1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nai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il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s</w:t>
            </w:r>
          </w:p>
        </w:tc>
      </w:tr>
      <w:tr>
        <w:trPr>
          <w:trHeight w:val="228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ion d’étude N°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mment améliorer le système suite à un dysfonctionnement du lanceur de boules 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estim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 m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voyer la boule à une vitesse donné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er l’accélération, la force et la durée nécessaire pour renvoyer la boule vers le joueur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3 : Transmission des mouvements cinématiques des mécanismes (translation MUV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5 : Mouvement d’un solide indéform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qu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olution analytiq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et caractéristiques techniques de l'accélérateur à boules</w:t>
            </w:r>
          </w:p>
        </w:tc>
      </w:tr>
      <w:tr>
        <w:trPr>
          <w:trHeight w:val="31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téger la boule en contrôlant l'effort presseur sur la boule et en limitant la durée de l’action de la bande d’entraînement sur la boule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er le dispositif de tension du ressort de l'accélérateur à bou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ction de la présence d’une bo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 la rampe de lanc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r une solution permettant de limiter le temps d’alimentation du moteur d’entraînement en cas de blocage d’une bou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 : Représentation géométrique du ré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3 : Comportement des systèmes logiques séquentiels (fonction comptag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squisser une solution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 chronogram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 composa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existante à modifi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réponse (solution à compléter)</w:t>
            </w:r>
          </w:p>
        </w:tc>
      </w:tr>
      <w:tr>
        <w:trPr>
          <w:trHeight w:val="13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ynthè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ctionnement global du systèm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évolue la machine à requiller pour un cas de figure donné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: principes et comportement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action d'un document de synthès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Estimation de la durée de l'épreuve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 heures</w:t>
      </w:r>
    </w:p>
    <w:sectPr>
      <w:footerReference w:type="default" r:id="rId2"/>
      <w:type w:val="nextPage"/>
      <w:pgSz w:orient="landscape" w:w="16838" w:h="11906"/>
      <w:pgMar w:left="902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54:00Z</dcterms:created>
  <dc:creator>didier</dc:creator>
  <dc:description/>
  <dc:language>en-US</dc:language>
  <cp:lastModifiedBy>Bernard</cp:lastModifiedBy>
  <cp:lastPrinted>2004-03-16T11:43:00Z</cp:lastPrinted>
  <dcterms:modified xsi:type="dcterms:W3CDTF">2005-10-21T10:46:00Z</dcterms:modified>
  <cp:revision>22</cp:revision>
  <dc:subject/>
  <dc:title>Tableau de bord du sujet PLP interne 2003</dc:title>
</cp:coreProperties>
</file>