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4.jpeg" ContentType="image/jpeg"/>
  <Override PartName="/word/media/image25.png" ContentType="image/png"/>
  <Override PartName="/word/media/image13.wmf" ContentType="image/x-wmf"/>
  <Override PartName="/word/media/image7.wmf" ContentType="image/x-wmf"/>
  <Override PartName="/word/media/image20.jpeg" ContentType="image/jpeg"/>
  <Override PartName="/word/media/image9.wmf" ContentType="image/x-wmf"/>
  <Override PartName="/word/media/image5.jpeg" ContentType="image/jpeg"/>
  <Override PartName="/word/media/image3.jpeg" ContentType="image/jpeg"/>
  <Override PartName="/word/media/image2.jpeg" ContentType="image/jpeg"/>
  <Override PartName="/word/media/image27.png" ContentType="image/png"/>
  <Override PartName="/word/media/image14.wmf" ContentType="image/x-wmf"/>
  <Override PartName="/word/media/image26.png" ContentType="image/png"/>
  <Override PartName="/word/media/image24.wmf" ContentType="image/x-wmf"/>
  <Override PartName="/word/media/image23.wmf" ContentType="image/x-wmf"/>
  <Override PartName="/word/media/image21.jpeg" ContentType="image/jpeg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 REPONSE DR1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9680</wp:posOffset>
                </wp:positionH>
                <wp:positionV relativeFrom="paragraph">
                  <wp:posOffset>356870</wp:posOffset>
                </wp:positionV>
                <wp:extent cx="876300" cy="9525"/>
                <wp:effectExtent l="635" t="42545" r="0" b="342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8.1pt" to="267.35pt,28.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255</wp:posOffset>
                </wp:positionH>
                <wp:positionV relativeFrom="paragraph">
                  <wp:posOffset>928370</wp:posOffset>
                </wp:positionV>
                <wp:extent cx="876300" cy="9525"/>
                <wp:effectExtent l="635" t="42545" r="0" b="342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73.1pt" to="269.6pt,73.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Question 1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00</wp:posOffset>
                </wp:positionH>
                <wp:positionV relativeFrom="paragraph">
                  <wp:posOffset>-4445</wp:posOffset>
                </wp:positionV>
                <wp:extent cx="5761990" cy="561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oule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ol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oule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ol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44.2pt;mso-wrap-distance-left:9.05pt;mso-wrap-distance-right:9.05pt;mso-wrap-distance-top:0pt;mso-wrap-distance-bottom:0pt;margin-top:-0.35pt;mso-position-vertical-relative:text;margin-left:2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oule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ol</m:t>
                                      </m:r>
                                    </m:den>
                                  </m:f>
                                </m:sub>
                              </m:sSub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oule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ol</m:t>
                                      </m:r>
                                    </m:den>
                                  </m:f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8375</wp:posOffset>
                </wp:positionH>
                <wp:positionV relativeFrom="paragraph">
                  <wp:posOffset>871855</wp:posOffset>
                </wp:positionV>
                <wp:extent cx="643890" cy="281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oule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ol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2.15pt;mso-wrap-distance-left:9.05pt;mso-wrap-distance-right:9.05pt;mso-wrap-distance-top:0pt;mso-wrap-distance-bottom:0pt;margin-top:68.65pt;mso-position-vertical-relative:text;margin-left:2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oule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ol</m:t>
                                      </m:r>
                                    </m:den>
                                  </m:f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0"/>
          <w:lang w:val="en-US" w:eastAsia="en-US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2627630" cy="1571625"/>
                <wp:effectExtent l="0" t="0" r="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571760"/>
                          <a:chOff x="0" y="0"/>
                          <a:chExt cx="2627640" cy="15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56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9760" y="7560"/>
                            <a:ext cx="514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82960"/>
                            <a:ext cx="514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605160"/>
                            <a:ext cx="514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1440"/>
                            <a:ext cx="162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496080"/>
                            <a:ext cx="162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047240"/>
                            <a:ext cx="1620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1391400"/>
                            <a:ext cx="4604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4280" y="161280"/>
                            <a:ext cx="641520" cy="135720"/>
                          </a:xfrm>
                          <a:custGeom>
                            <a:avLst/>
                            <a:gdLst>
                              <a:gd name="textAreaLeft" fmla="*/ 56520 w 363600"/>
                              <a:gd name="textAreaRight" fmla="*/ 318240 w 363600"/>
                              <a:gd name="textAreaTop" fmla="*/ 19080 h 77040"/>
                              <a:gd name="textAreaBottom" fmla="*/ 5796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295200"/>
                            <a:ext cx="1113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réquill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4pt;width:206.95pt;height:123.75pt" coordorigin="2700,248" coordsize="4139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248;width:3868;height:218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3928;top:260;width:80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928;top:2111;width:80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928;top:1201;width:80;height:8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5;top:250;width:25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4;top:1029;width:25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6;top:1897;width:25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766;top:2439;width:724;height:2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silver" stroked="t" o:allowincell="f" style="position:absolute;left:5321;top:502;width:1009;height:213;mso-wrap-style:none;v-text-anchor:middle" type="_x0000_t93"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stroked="f" o:allowincell="f" style="position:absolute;left:5085;top:713;width:175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réquil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1358265</wp:posOffset>
                </wp:positionV>
                <wp:extent cx="876300" cy="9525"/>
                <wp:effectExtent l="635" t="42545" r="0" b="3429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06.95pt" to="268.85pt,10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1225</wp:posOffset>
                </wp:positionH>
                <wp:positionV relativeFrom="paragraph">
                  <wp:posOffset>1158875</wp:posOffset>
                </wp:positionV>
                <wp:extent cx="637540" cy="2813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oule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ol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2.15pt;mso-wrap-distance-left:9.05pt;mso-wrap-distance-right:9.05pt;mso-wrap-distance-top:0pt;mso-wrap-distance-bottom:0pt;margin-top:91.25pt;mso-position-vertical-relative:text;margin-left:2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oule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ol</m:t>
                                      </m:r>
                                    </m:den>
                                  </m:f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A : </w:t>
      </w:r>
    </w:p>
    <w:p>
      <w:pPr>
        <w:pStyle w:val="Normal"/>
        <w:numPr>
          <w:ilvl w:val="0"/>
          <w:numId w:val="0"/>
        </w:numPr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855335" cy="6600825"/>
                <wp:effectExtent l="0" t="0" r="317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6600960"/>
                          <a:chOff x="0" y="0"/>
                          <a:chExt cx="5855400" cy="6600960"/>
                        </a:xfrm>
                      </wpg:grpSpPr>
                      <wps:wsp>
                        <wps:cNvSpPr txBox="1"/>
                        <wps:spPr>
                          <a:xfrm>
                            <a:off x="709200" y="3203640"/>
                            <a:ext cx="51436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0                2         3                  5                         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              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4020840"/>
                            <a:ext cx="502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 des quilles restantes          Balayag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Dépose des qu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2795400"/>
                            <a:ext cx="50292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Descente   Attente   Montée            Att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Desc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Mont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68580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1208520"/>
                            <a:ext cx="5143680" cy="102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96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956880"/>
                            <a:ext cx="19432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s de la table de pos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362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428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36584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200" y="25912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84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3510360"/>
                            <a:ext cx="1714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s de fonctionn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400560"/>
                            <a:ext cx="6858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Temps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1367640"/>
                            <a:ext cx="729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846440"/>
                            <a:ext cx="428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09960" y="1109160"/>
                            <a:ext cx="49788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1058400"/>
                            <a:ext cx="0" cy="4970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1520" y="1058400"/>
                            <a:ext cx="0" cy="2112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1058400"/>
                            <a:ext cx="0" cy="2112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200" y="38170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386800"/>
                            <a:ext cx="20574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uvements de la table de p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6520" y="1058400"/>
                            <a:ext cx="0" cy="4970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7040" y="1473840"/>
                            <a:ext cx="18468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5029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cle de la table de pose dans le cas d’un « strike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1369080"/>
                            <a:ext cx="1240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22720"/>
                            <a:ext cx="130824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-36652"/>
                              <a:gd name="adj5" fmla="val 398800"/>
                              <a:gd name="adj6" fmla="val -65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Descente du râtea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5480" y="322560"/>
                            <a:ext cx="205740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-27129"/>
                              <a:gd name="adj5" fmla="val 480837"/>
                              <a:gd name="adj6" fmla="val -33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Chargement de la table de pos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47240" y="1054800"/>
                            <a:ext cx="0" cy="4974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8840" y="4657680"/>
                            <a:ext cx="5143680" cy="5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" y="4429080"/>
                            <a:ext cx="1714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table de p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" y="5800680"/>
                            <a:ext cx="58294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5800" y="228600"/>
                              <a:ext cx="5143680" cy="51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0"/>
                              <a:ext cx="19432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énoïde limiteur de cour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 activ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143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8840" y="5114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4772160"/>
                            <a:ext cx="8002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ho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ê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anti-hor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488628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457960"/>
                            <a:ext cx="514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363320"/>
                            <a:ext cx="729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90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1920" y="1103760"/>
                            <a:ext cx="49788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10800" y="0"/>
                                </a:moveTo>
                                <a:arcTo wR="10800" hR="10800" stAng="-5400000" swAng="442708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85800"/>
                            <a:ext cx="1371600" cy="212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893"/>
                              <a:gd name="adj4" fmla="val 117268"/>
                              <a:gd name="adj5" fmla="val 339819"/>
                              <a:gd name="adj6" fmla="val 129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Remontée du râtea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2640" y="1477080"/>
                            <a:ext cx="19764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0" h="10800">
                                <a:moveTo>
                                  <a:pt x="10353" y="9"/>
                                </a:moveTo>
                                <a:arcTo wR="10800" hR="10800" stAng="-5542344" swAng="344591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460.85pt;height:519.75pt" coordorigin="0,181" coordsize="9217,10395">
                <v:shape id="shape_0" fillcolor="white" stroked="f" o:allowincell="f" style="position:absolute;left:1117;top:5226;width:8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0                2         3                  5                         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              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7;top:6513;width:791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 des quilles restantes          Balayag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Dépose des quil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17;top:4583;width:79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Descente   Attente   Montée            Att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Desc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Mont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029;width:107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10;top:2084;width:8099;height:1607">
                  <v:line id="shape_0" from="1110,2084" to="1110,36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0,3692" to="9209,36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1688;width:305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s de la table de pos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80,3545" to="9179,354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88,3083" to="9187,308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03,2332" to="9202,233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1117;top:4262;width:8099;height:803">
                  <v:line id="shape_0" from="1117,4262" to="1117,5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7,5066" to="9216,50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5709;width:26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s de fonction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96;top:5536;width:107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Temps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coordsize="10245,10800" path="l0,21600xee" stroked="t" o:allowincell="f" style="position:absolute;left:1117;top:2335;width:1147;height:1125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line id="shape_0" from="2243,3089" to="2916,3089" stroked="t" o:allowincell="f" style="position:absolute">
                  <v:stroke color="blue" weight="38160" joinstyle="miter" endcap="flat"/>
                  <v:fill o:detectmouseclick="t" on="false"/>
                  <w10:wrap type="topAndBottom"/>
                </v:line>
                <v:rect id="shape_0" coordsize="10370,10800" path="l0,21600xee" stroked="t" o:allowincell="f" style="position:absolute;left:3322;top:1928;width:783;height:1588;mso-wrap-style:none;v-text-anchor:middle;rotation:270">
                  <v:fill o:detectmouseclick="t" on="false"/>
                  <v:stroke color="blue" weight="38160" joinstyle="miter" endcap="flat"/>
                  <w10:wrap type="topAndBottom"/>
                </v:rect>
                <v:line id="shape_0" from="4063,1848" to="4063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line id="shape_0" from="2286,1848" to="2286,51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line id="shape_0" from="2917,1848" to="2917,51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group id="shape_0" style="position:absolute;left:1117;top:6192;width:8099;height:803">
                  <v:line id="shape_0" from="1117,6192" to="1117,69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7,6996" to="9216,69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7;top:3940;width:32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uvements de la table de p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00,1848" to="5900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rect id="shape_0" coordsize="9300,10800" path="l0,21600xee" stroked="t" o:allowincell="f" style="position:absolute;left:7066;top:2502;width:290;height:1014;flip:xy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shape id="shape_0" stroked="f" o:allowincell="f" style="position:absolute;left:1072;top:181;width:791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cle de la table de pose dans le cas d’un « strik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46,2337" to="5899,2337" stroked="t" o:allowincell="f" style="position:absolute">
                  <v:stroke color="blue" weight="38160" joinstyle="miter" endcap="flat"/>
                  <v:fill o:detectmouseclick="t" on="false"/>
                  <w10:wrap type="topAndBottom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595;top:1004;width:205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Descente du râteau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5977;top:689;width:323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Chargement de la table de pose 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line id="shape_0" from="8736,1842" to="8736,9674" stroked="t" o:allowincell="f" style="position:absolute;flip:y">
                  <v:stroke color="black" weight="12600" dashstyle="shortdot" joinstyle="miter" endcap="round"/>
                  <v:fill o:detectmouseclick="t" on="false"/>
                  <w10:wrap type="topAndBottom"/>
                </v:line>
                <v:group id="shape_0" style="position:absolute;left:1116;top:7516;width:8099;height:803">
                  <v:line id="shape_0" from="1116,7516" to="1116,8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16,8320" to="9215,83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16;top:7156;width:26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table de p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6;top:9316;width:9179;height:1260">
                  <v:group id="shape_0" style="position:absolute;left:1116;top:9676;width:8099;height:803">
                    <v:line id="shape_0" from="1116,9676" to="1116,1047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116,10480" to="9215,10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216;top:9316;width:305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énoïde limiteur de cour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36;top:9676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 activ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16,9856" to="9215,9856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</v:group>
                <v:line id="shape_0" from="1116,8236" to="1116,91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6;top:7696;width:1259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hor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ê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anti-hor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16,7876" to="9215,78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16,8776" to="9215,87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rect id="shape_0" coordsize="10245,10800" path="l0,21600xee" stroked="t" o:allowincell="f" style="position:absolute;left:5925;top:2328;width:1147;height:1125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  <v:rect id="shape_0" coordsize="10370,10800" path="l0,21600xee" stroked="t" o:allowincell="f" style="position:absolute;left:8034;top:1920;width:783;height:1588;mso-wrap-style:none;v-text-anchor:middle;rotation:270">
                  <v:fill o:detectmouseclick="t" on="false"/>
                  <v:stroke color="blue" weight="38160" joinstyle="miter" endcap="flat"/>
                  <w10:wrap type="topAndBottom"/>
                </v:rect>
                <v:shape id="shape_0" fillcolor="white" stroked="t" o:allowincell="f" style="position:absolute;left:5616;top:1261;width:2159;height:33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Remontée du râteau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block" startarrowwidth="medium" startarrowlength="medium" joinstyle="miter" endcap="flat"/>
                  <w10:wrap type="topAndBottom"/>
                </v:shape>
                <v:rect id="shape_0" coordsize="9300,10800" path="l0,21600xee" stroked="t" o:allowincell="f" style="position:absolute;left:7327;top:2507;width:310;height:1014;flip:y;mso-wrap-style:none;v-text-anchor:middle">
                  <v:fill o:detectmouseclick="t" on="false"/>
                  <v:stroke color="blue" weight="3816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2</w:t>
      </w:r>
    </w:p>
    <w:p>
      <w:pPr>
        <w:pStyle w:val="Normal"/>
        <w:rPr>
          <w:b/>
          <w:b/>
          <w:i/>
          <w:i/>
          <w:iCs/>
          <w:sz w:val="22"/>
          <w:szCs w:val="20"/>
        </w:rPr>
      </w:pPr>
      <w:r>
        <w:rPr>
          <w:b/>
          <w:i/>
          <w:iCs/>
          <w:sz w:val="22"/>
          <w:szCs w:val="20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C : </w:t>
      </w:r>
    </w:p>
    <w:p>
      <w:pPr>
        <w:pStyle w:val="Normal"/>
        <w:rPr>
          <w:i/>
          <w:i/>
          <w:iCs/>
          <w:sz w:val="22"/>
          <w:szCs w:val="20"/>
          <w:lang w:val="en-US" w:eastAsia="en-US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273685</wp:posOffset>
                </wp:positionV>
                <wp:extent cx="5311775" cy="2686685"/>
                <wp:effectExtent l="5080" t="1460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2686680"/>
                          <a:chOff x="0" y="0"/>
                          <a:chExt cx="5311800" cy="2686680"/>
                        </a:xfrm>
                      </wpg:grpSpPr>
                      <wpg:grpSp>
                        <wpg:cNvGrpSpPr/>
                        <wpg:grpSpPr>
                          <a:xfrm>
                            <a:off x="3912840" y="0"/>
                            <a:ext cx="1203840" cy="214812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837000" cy="97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840"/>
                              <a:ext cx="367200" cy="2111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35720"/>
                              <a:ext cx="0" cy="1812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947600"/>
                              <a:ext cx="1022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40" y="275760"/>
                              <a:ext cx="639360" cy="927000"/>
                            </a:xfrm>
                          </wpg:grpSpPr>
                          <wps:wsp>
                            <wps:cNvSpPr/>
                            <wps:spPr>
                              <a:xfrm rot="7350000">
                                <a:off x="-169560" y="439200"/>
                                <a:ext cx="94500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8840" y="787320"/>
                                <a:ext cx="56520" cy="5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59720" y="0"/>
                                <a:ext cx="1796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6960" y="61920"/>
                                <a:ext cx="630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800" y="0"/>
                              <a:ext cx="20016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0"/>
                                <a:ext cx="19368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20016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200" y="4644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0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2040" y="2016000"/>
                              <a:ext cx="195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87480"/>
                              <a:ext cx="13212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240"/>
                            <a:ext cx="1571040" cy="2610000"/>
                          </a:xfrm>
                        </wpg:grpSpPr>
                        <wps:wsp>
                          <wps:cNvSpPr/>
                          <wps:spPr>
                            <a:xfrm>
                              <a:off x="293400" y="641520"/>
                              <a:ext cx="83772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50000">
                              <a:off x="-135360" y="1320840"/>
                              <a:ext cx="94536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6560"/>
                              <a:ext cx="367560" cy="211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136800"/>
                              <a:ext cx="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283320"/>
                              <a:ext cx="92160" cy="186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029960"/>
                              <a:ext cx="56520" cy="59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760"/>
                              <a:ext cx="18036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88560"/>
                              <a:ext cx="1000800" cy="164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52120"/>
                              <a:ext cx="633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3920" y="0"/>
                              <a:ext cx="20124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9512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20124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560" y="4644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36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6160" y="2017440"/>
                              <a:ext cx="19512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2253240"/>
                              <a:ext cx="59004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si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au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39880" y="2303280"/>
                            <a:ext cx="871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20160"/>
                            <a:ext cx="1478880" cy="2565360"/>
                          </a:xfrm>
                        </wpg:grpSpPr>
                        <wps:wsp>
                          <wps:cNvSpPr/>
                          <wps:spPr>
                            <a:xfrm>
                              <a:off x="1126440" y="1044720"/>
                              <a:ext cx="928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437040" cy="1058400"/>
                            </a:xfrm>
                          </wpg:grpSpPr>
                          <wps:wsp>
                            <wps:cNvSpPr/>
                            <wps:spPr>
                              <a:xfrm rot="4513200">
                                <a:off x="-212400" y="528840"/>
                                <a:ext cx="9453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962600">
                                <a:off x="40680" y="35280"/>
                                <a:ext cx="1803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80" y="12240"/>
                              <a:ext cx="1203840" cy="213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7480"/>
                                <a:ext cx="837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3240"/>
                                <a:ext cx="367200" cy="211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920" y="1935360"/>
                                <a:ext cx="10224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1880" y="1050120"/>
                                <a:ext cx="56520" cy="5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160" y="0"/>
                                <a:ext cx="20016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0" y="3348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36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0" y="2004120"/>
                                <a:ext cx="19512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7880" y="2218320"/>
                              <a:ext cx="89100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si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itesse max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640" y="50400"/>
                              <a:ext cx="912600" cy="21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dash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7680" y="0"/>
                              <a:ext cx="20124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9512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20124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560" y="46440"/>
                                <a:ext cx="10548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6336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680" y="0"/>
                                  <a:ext cx="558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76120" y="107640"/>
                              <a:ext cx="0" cy="95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09160"/>
                              <a:ext cx="38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8952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21.55pt;width:428.9pt;height:211.55pt" coordorigin="177,431" coordsize="8578,4231">
                <v:group id="shape_0" style="position:absolute;left:6465;top:431;width:1983;height:3383">
                  <v:rect id="shape_0" stroked="t" o:allowincell="f" style="position:absolute;left:6552;top:1439;width:1317;height:152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7870;top:456;width:577;height:332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187,645" to="8187,3498" stroked="t" o:allowincell="f" style="position:absolute">
                    <v:stroke color="black" weight="28440" dashstyle="dashdot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109;top:3498;width:160;height:3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465;top:864;width:1488;height:1334">
                    <v:rect id="shape_0" fillcolor="white" stroked="t" o:allowincell="f" style="position:absolute;left:6466;top:1557;width:1487;height:182;mso-wrap-style:none;v-text-anchor:middle;rotation:122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stroked="t" o:allowincell="f" style="position:absolute;left:6857;top:2105;width:88;height:93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457;top:865;width:282;height:298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547;top:963;width:98;height:99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859;top:431;width:315;height:348">
                    <v:oval id="shape_0" fillcolor="white" stroked="t" o:allowincell="f" style="position:absolute;left:7867;top:431;width:304;height:305;mso-wrap-style:none;v-text-anchor:middle">
                      <v:fill o:detectmouseclick="t" type="solid" color2="black"/>
                      <v:stroke color="black" weight="28440" dashstyle="longdashdot" joinstyle="miter" endcap="flat"/>
                      <w10:wrap type="square"/>
                    </v:oval>
                    <v:oval id="shape_0" fillcolor="white" stroked="t" o:allowincell="f" style="position:absolute;left:7859;top:450;width:314;height:3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969;top:504;width:165;height:158">
                      <v:oval id="shape_0" fillcolor="white" stroked="t" o:allowincell="f" style="position:absolute;left:7969;top:568;width:98;height:9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047,504" to="8134,58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fillcolor="white" stroked="t" o:allowincell="f" style="position:absolute;left:8020;top:3606;width:306;height: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656,569" to="7863,911" stroked="t" o:allowincell="f" style="position:absolute;flip:y">
                    <v:stroke color="black" weight="28440" dashstyle="dashdot" startarrow="oval" startarrowwidth="narrow" start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177;top:493;width:2687;height:4110">
                  <v:rect id="shape_0" stroked="t" o:allowincell="f" style="position:absolute;left:852;top:1503;width:1318;height:153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77;top:2573;width:1488;height:182;mso-wrap-style:none;v-text-anchor:middle;rotation:302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2171;top:519;width:578;height:332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488,708" to="2488,948" stroked="t" o:allowincell="f" style="position:absolute">
                    <v:stroke color="black" weight="28440" dashstyle="dashdot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411;top:939;width:144;height:29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stroked="t" o:allowincell="f" style="position:absolute;left:1186;top:2115;width:88;height:9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90;top:3152;width:283;height:2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90,632" to="2165,3217" stroked="t" o:allowincell="f" style="position:absolute;flip:y">
                    <v:stroke color="black" weight="28440" dashstyle="dashdot" startarrow="oval" startarrowwidth="narrow" startarrowlength="short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85;top:3252;width:9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2160;top:493;width:317;height:349">
                    <v:oval id="shape_0" fillcolor="white" stroked="t" o:allowincell="f" style="position:absolute;left:2168;top:493;width:306;height:305;mso-wrap-style:none;v-text-anchor:middle">
                      <v:fill o:detectmouseclick="t" type="solid" color2="black"/>
                      <v:stroke color="black" weight="28440" dashstyle="longdashdot" joinstyle="miter" endcap="flat"/>
                      <w10:wrap type="square"/>
                    </v:oval>
                    <v:oval id="shape_0" fillcolor="white" stroked="t" o:allowincell="f" style="position:absolute;left:2160;top:512;width:316;height:3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2271;top:566;width:165;height:158">
                      <v:oval id="shape_0" fillcolor="white" stroked="t" o:allowincell="f" style="position:absolute;left:2271;top:630;width:99;height:9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349,566" to="2436,6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fillcolor="white" stroked="t" o:allowincell="f" style="position:absolute;left:2321;top:3670;width:306;height:6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1935;top:4041;width:928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si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au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382;top:4058;width:137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80;top:463;width:2665;height:4041">
                  <v:rect id="shape_0" fillcolor="white" stroked="t" o:allowincell="f" style="position:absolute;left:5590;top:2108;width:145;height:1799;mso-wrap-style:none;v-text-anchor:middle">
                    <v:fill o:detectmouseclick="t" type="solid" color2="black"/>
                    <v:stroke color="red" weight="9360" joinstyle="miter" endcap="flat"/>
                    <w10:wrap type="square"/>
                  </v:rect>
                  <v:group id="shape_0" style="position:absolute;left:3480;top:734;width:1489;height:961">
                    <v:rect id="shape_0" fillcolor="white" stroked="t" o:allowincell="f" style="position:absolute;left:3481;top:1511;width:1488;height:182;mso-wrap-style:none;v-text-anchor:middle;rotation:75">
                      <v:fill o:detectmouseclick="t" type="solid" color2="black"/>
                      <v:stroke color="red" weight="9360" joinstyle="miter" endcap="flat"/>
                      <w10:wrap type="square"/>
                    </v:rect>
                    <v:oval id="shape_0" fillcolor="white" stroked="t" o:allowincell="f" style="position:absolute;left:3880;top:735;width:283;height:299;mso-wrap-style:none;v-text-anchor:middle;rotation:133">
                      <v:fill o:detectmouseclick="t" type="solid" color2="black"/>
                      <v:stroke color="red" weight="9360" joinstyle="miter" endcap="flat"/>
                      <w10:wrap type="square"/>
                    </v:oval>
                  </v:group>
                  <v:group id="shape_0" style="position:absolute;left:4039;top:482;width:1896;height:3363">
                    <v:rect id="shape_0" stroked="t" o:allowincell="f" style="position:absolute;left:4039;top:1470;width:1317;height:153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5357;top:487;width:577;height:332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596;top:3530;width:160;height:31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stroked="t" o:allowincell="f" style="position:absolute;left:4341;top:2136;width:88;height:93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346;top:482;width:314;height:3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5456;top:535;width:165;height:158">
                      <v:oval id="shape_0" fillcolor="white" stroked="t" o:allowincell="f" style="position:absolute;left:5456;top:599;width:99;height:9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534,535" to="5621,61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5507;top:3638;width:306;height:6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white" stroked="f" o:allowincell="f" style="position:absolute;left:4742;top:3956;width:1402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si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itesse max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014,542" to="5450,877" stroked="t" o:allowincell="f" style="position:absolute;flip:y">
                    <v:stroke color="red" weight="28440" dashstyle="dashdot" startarrow="oval" startarrowwidth="narrow" startarrowlength="short" joinstyle="miter" endcap="flat"/>
                    <v:fill o:detectmouseclick="t" on="false"/>
                    <w10:wrap type="square"/>
                  </v:line>
                  <v:group id="shape_0" style="position:absolute;left:5340;top:463;width:317;height:349">
                    <v:oval id="shape_0" fillcolor="white" stroked="t" o:allowincell="f" style="position:absolute;left:5348;top:463;width:306;height:305;mso-wrap-style:none;v-text-anchor:middle">
                      <v:fill o:detectmouseclick="t" type="solid" color2="black"/>
                      <v:stroke color="red" weight="28440" dashstyle="longdashdot" joinstyle="miter" endcap="flat"/>
                      <w10:wrap type="square"/>
                    </v:oval>
                    <v:oval id="shape_0" fillcolor="white" stroked="t" o:allowincell="f" style="position:absolute;left:5340;top:482;width:316;height:328;mso-wrap-style:none;v-text-anchor:middle">
                      <v:fill o:detectmouseclick="t" type="solid" color2="black"/>
                      <v:stroke color="red" weight="9360" joinstyle="miter" endcap="flat"/>
                      <w10:wrap type="square"/>
                    </v:oval>
                    <v:group id="shape_0" style="position:absolute;left:5451;top:536;width:165;height:158">
                      <v:oval id="shape_0" fillcolor="white" stroked="t" o:allowincell="f" style="position:absolute;left:5451;top:600;width:99;height:93;mso-wrap-style:none;v-text-anchor:middle">
                        <v:fill o:detectmouseclick="t" type="solid" color2="black"/>
                        <v:stroke color="red" weight="9360" joinstyle="miter" endcap="flat"/>
                        <w10:wrap type="square"/>
                      </v:oval>
                      <v:line id="shape_0" from="5529,536" to="5616,617" stroked="t" o:allowincell="f" style="position:absolute;flip:y">
                        <v:stroke color="red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5668,632" to="5668,2133" stroked="t" o:allowincell="f" style="position:absolute">
                    <v:stroke color="red" weight="28440" dashstyle="dashdot" joinstyle="miter" endcap="flat"/>
                    <v:fill o:detectmouseclick="t" on="false"/>
                    <w10:wrap type="square"/>
                  </v:line>
                  <v:line id="shape_0" from="4328,792" to="4387,1046" stroked="t" o:allowincell="f" style="position:absolute">
                    <v:stroke color="red" weight="9360" joinstyle="miter" endcap="flat"/>
                    <v:fill o:detectmouseclick="t" on="false"/>
                    <w10:wrap type="square"/>
                  </v:line>
                  <v:line id="shape_0" from="4208,1076" to="4387,11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5805</wp:posOffset>
                </wp:positionH>
                <wp:positionV relativeFrom="paragraph">
                  <wp:posOffset>569595</wp:posOffset>
                </wp:positionV>
                <wp:extent cx="552450" cy="142875"/>
                <wp:effectExtent l="0" t="5080" r="1270" b="184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44.85pt" to="200.6pt,5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180</wp:posOffset>
                </wp:positionH>
                <wp:positionV relativeFrom="paragraph">
                  <wp:posOffset>369570</wp:posOffset>
                </wp:positionV>
                <wp:extent cx="714375" cy="3143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4.75pt;mso-wrap-distance-left:9.05pt;mso-wrap-distance-right:9.05pt;mso-wrap-distance-top:0pt;mso-wrap-distance-bottom:0pt;margin-top:29.1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m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I :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76835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ragraph">
                  <wp:posOffset>241300</wp:posOffset>
                </wp:positionV>
                <wp:extent cx="5651500" cy="32753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3275280"/>
                          <a:chOff x="0" y="0"/>
                          <a:chExt cx="5651640" cy="327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4360" cy="3275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09800" cy="28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rcRect l="13485" t="25207" r="22200" b="0"/>
                            <a:stretch/>
                          </pic:blipFill>
                          <pic:spPr>
                            <a:xfrm>
                              <a:off x="3093840" y="641880"/>
                              <a:ext cx="2180520" cy="26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32640" y="1724040"/>
                              <a:ext cx="391680" cy="33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69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72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0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040" y="246960"/>
                                <a:ext cx="4140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44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7640" y="1704960"/>
                              <a:ext cx="391680" cy="33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69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08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0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0" y="246960"/>
                                <a:ext cx="4140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00" y="246960"/>
                                <a:ext cx="40680" cy="87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4800" y="2569320"/>
                              <a:ext cx="1276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seaux ouver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2712600"/>
                              <a:ext cx="12574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iseaux  ferm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34120" y="52776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0760" y="603360"/>
                            <a:ext cx="419760" cy="26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85140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5320" y="603720"/>
                            <a:ext cx="393840" cy="30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0200" y="551160"/>
                            <a:ext cx="10814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720" cy="12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84200">
                              <a:off x="266040" y="112320"/>
                              <a:ext cx="770400" cy="772920"/>
                            </a:xfrm>
                            <a:prstGeom prst="blockArc">
                              <a:avLst>
                                <a:gd name="adj1" fmla="val 11983921"/>
                                <a:gd name="adj2" fmla="val 20416079"/>
                                <a:gd name="adj3" fmla="val 1625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829440"/>
                              <a:ext cx="391320" cy="196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80800">
                              <a:off x="290520" y="980280"/>
                              <a:ext cx="14292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9520" y="146160"/>
                            <a:ext cx="219240" cy="145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60" y="876960"/>
                              <a:ext cx="209520" cy="571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5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2320" y="1156320"/>
                            <a:ext cx="885960" cy="8859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240" y="1222920"/>
                            <a:ext cx="295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22800">
                            <a:off x="4612680" y="1371600"/>
                            <a:ext cx="1735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7" h="10800">
                                <a:moveTo>
                                  <a:pt x="10800" y="0"/>
                                </a:moveTo>
                                <a:arcTo wR="10800" hR="10800" stAng="-5400000" swAng="4750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7" h="10800">
                                <a:moveTo>
                                  <a:pt x="10800" y="0"/>
                                </a:moveTo>
                                <a:arcTo wR="10800" hR="10800" stAng="-5400000" swAng="47500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9pt;width:441.45pt;height:257.85pt" coordorigin="135,380" coordsize="8829,5157">
                <v:group id="shape_0" style="position:absolute;left:135;top:380;width:8306;height:5157">
                  <v:shape id="shape_0" stroked="f" o:allowincell="f" style="position:absolute;left:135;top:380;width:4424;height:4559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007;top:1391;width:3433;height:414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group id="shape_0" style="position:absolute;left:2076;top:3095;width:616;height:526">
                    <v:line id="shape_0" from="2076,3484" to="2692,348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076,3484" to="2139,362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05,3484" to="2268,362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34,3484" to="2397,362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67,3484" to="2531,362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03,3484" to="2666,362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72,3095" to="2372,3473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66;top:3065;width:616;height:526">
                    <v:line id="shape_0" from="6966,3454" to="7582,345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966,3454" to="7029,359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95,3454" to="7158,359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24,3454" to="7287,359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57,3454" to="7421,359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93,3454" to="7556,359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62,3065" to="7262,3443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229;top:4426;width:20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iseaux ouver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54;top:4652;width:19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iseaux  ferm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7118;top:1211;width:224;height:224;mso-wrap-style:none;v-text-anchor:middle">
                  <v:fill o:detectmouseclick="t" type="solid" color2="black"/>
                  <v:stroke color="red" weight="19080" joinstyle="miter" endcap="flat"/>
                  <w10:wrap type="square"/>
                </v:oval>
                <v:line id="shape_0" from="6451,1330" to="7111,1750" stroked="t" o:allowincell="f" style="position:absolute;flip:x">
                  <v:stroke color="fuchsia" weight="2844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33;top:1721;width:224;height:224;mso-wrap-style:none;v-text-anchor:middle">
                  <v:fill o:detectmouseclick="t" type="solid" color2="black"/>
                  <v:stroke color="red" weight="12600" joinstyle="miter" endcap="flat"/>
                  <w10:wrap type="square"/>
                </v:oval>
                <v:line id="shape_0" from="7356,1331" to="7975,1809" stroked="t" o:allowincell="f" style="position:absolute;flip:xy">
                  <v:stroke color="red" weight="28440" joinstyle="miter" endcap="flat"/>
                  <v:fill o:detectmouseclick="t" on="false"/>
                  <w10:wrap type="square"/>
                </v:line>
                <v:group id="shape_0" style="position:absolute;left:7332;top:1248;width:1632;height:1768">
                  <v:line id="shape_0" from="7332,1248" to="8565,1437" stroked="t" o:allowincell="f" style="position:absolute">
                    <v:stroke color="#ffcc00" weight="28440" joinstyle="miter" endcap="flat"/>
                    <v:fill o:detectmouseclick="t" on="false"/>
                    <w10:wrap type="square"/>
                  </v:line>
                  <v:rect id="shape_0" fillcolor="yellow" stroked="t" o:allowincell="f" style="position:absolute;left:7751;top:1424;width:1212;height:1216;mso-wrap-style:none;v-text-anchor:middle;rotation:83">
                    <v:fill o:detectmouseclick="t" type="solid" color2="blue"/>
                    <v:stroke color="#ffcc00" weight="9360" joinstyle="miter" endcap="flat"/>
                    <w10:wrap type="square"/>
                  </v:rect>
                  <v:line id="shape_0" from="8022,2554" to="8637,2862" stroked="t" o:allowincell="f" style="position:absolute;flip:x">
                    <v:stroke color="#ffcc00" weight="284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789;top:2791;width:224;height:224;mso-wrap-style:none;v-text-anchor:middle;rotation:344">
                    <v:fill o:detectmouseclick="t" type="solid" color2="black"/>
                    <v:stroke color="#ffcc00" weight="28440" joinstyle="miter" endcap="flat"/>
                    <w10:wrap type="square"/>
                  </v:oval>
                </v:group>
                <v:group id="shape_0" style="position:absolute;left:7268;top:610;width:344;height:2294">
                  <v:line id="shape_0" from="7283,1991" to="7612,289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268,610" to="7268,2904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oval id="shape_0" stroked="t" o:allowincell="f" style="position:absolute;left:6548;top:2201;width:1394;height:1394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shape id="shape_0" stroked="f" o:allowincell="f" style="position:absolute;left:7567;top:2306;width:4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607,10800" path="l0,21600xee" stroked="t" o:allowincell="f" style="position:absolute;left:7399;top:2540;width:272;height:376;mso-wrap-style:none;v-text-anchor:middle;rotation:1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3</w:t>
      </w:r>
    </w:p>
    <w:p>
      <w:pPr>
        <w:pStyle w:val="Normal"/>
        <w:rPr>
          <w:i/>
          <w:i/>
          <w:iCs/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4320</wp:posOffset>
                </wp:positionH>
                <wp:positionV relativeFrom="paragraph">
                  <wp:posOffset>269875</wp:posOffset>
                </wp:positionV>
                <wp:extent cx="5871845" cy="4600575"/>
                <wp:effectExtent l="6985" t="0" r="3175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4600440"/>
                          <a:chOff x="0" y="0"/>
                          <a:chExt cx="5871960" cy="460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8160" y="156240"/>
                            <a:ext cx="535500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6040"/>
                            <a:ext cx="138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0" h="2265">
                                <a:moveTo>
                                  <a:pt x="15" y="555"/>
                                </a:moveTo>
                                <a:lnTo>
                                  <a:pt x="15" y="0"/>
                                </a:lnTo>
                                <a:lnTo>
                                  <a:pt x="2265" y="0"/>
                                </a:lnTo>
                                <a:lnTo>
                                  <a:pt x="7230" y="1860"/>
                                </a:lnTo>
                                <a:lnTo>
                                  <a:pt x="7080" y="2265"/>
                                </a:lnTo>
                                <a:lnTo>
                                  <a:pt x="2205" y="435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solidFill>
                            <a:srgbClr val="b381e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162000" cy="190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361800"/>
                            <a:ext cx="40968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14191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4191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14382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142884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34316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1448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218124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800" y="21906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7524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73332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080" y="2200320"/>
                            <a:ext cx="563688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5320" y="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1200" y="301680"/>
                              <a:ext cx="5305320" cy="183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440" y="-10440"/>
                                <a:ext cx="42624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3000" y="14076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272880"/>
                                <a:ext cx="354960" cy="83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7640" y="110304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0040" y="58932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0" y="720000"/>
                                <a:ext cx="321840" cy="39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123768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560" y="121680"/>
                                <a:ext cx="126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1097280"/>
                                <a:ext cx="141120" cy="14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080" y="659160"/>
                                <a:ext cx="126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120" y="173736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160" y="1712520"/>
                                <a:ext cx="131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9040" y="119628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20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7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5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32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32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5880" y="573840"/>
                                <a:ext cx="991800" cy="1222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5068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69080" y="52452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10814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60" y="916920"/>
                                  <a:ext cx="14148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72144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9680" y="126000"/>
                                  <a:ext cx="300960" cy="41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63324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66924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7440" y="1089000"/>
                                <a:ext cx="609480" cy="6973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55620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6836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14868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40" y="380160"/>
                                  <a:ext cx="14148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640" y="18468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120" y="9648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112000" y="1154160"/>
                                <a:ext cx="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52400" y="1074960"/>
                                <a:ext cx="63252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5160" y="15372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7120" y="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54612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45040" y="33840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85560"/>
                                  <a:ext cx="14148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0" y="189720"/>
                                  <a:ext cx="180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680" y="101520"/>
                                  <a:ext cx="207720" cy="10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720" y="1425600"/>
                                <a:ext cx="927720" cy="414000"/>
                              </a:xfrm>
                            </wpg:grpSpPr>
                            <wps:wsp>
                              <wps:cNvSpPr/>
                              <wps:spPr>
                                <a:xfrm rot="20624400">
                                  <a:off x="14760" y="24444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235080" y="17064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457560" y="9900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4400">
                                  <a:off x="678960" y="29880"/>
                                  <a:ext cx="233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1209">
                                      <a:moveTo>
                                        <a:pt x="0" y="679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567" y="1209"/>
                                      </a:lnTo>
                                      <a:lnTo>
                                        <a:pt x="942" y="0"/>
                                      </a:lnTo>
                                      <a:lnTo>
                                        <a:pt x="1295" y="1209"/>
                                      </a:lnTo>
                                      <a:lnTo>
                                        <a:pt x="1648" y="0"/>
                                      </a:lnTo>
                                      <a:lnTo>
                                        <a:pt x="2001" y="1209"/>
                                      </a:lnTo>
                                      <a:lnTo>
                                        <a:pt x="2173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1920" y="119376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32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2160" y="1193760"/>
                                <a:ext cx="315000" cy="32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258480"/>
                                  <a:ext cx="29916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096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680" y="10044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05800" y="1469880"/>
                                <a:ext cx="299880" cy="6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9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096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6280" y="13104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5160" y="1195560"/>
                                <a:ext cx="23040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92880" y="119052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5480" y="20016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920" y="57132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200" y="212400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5720" y="115236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0" y="59040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0" y="120024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0" y="140004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240" y="7239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360" y="12286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5760" y="128592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119052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360" y="211464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880" y="21430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3280" y="20955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4320" y="184788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240"/>
                              <a:ext cx="4953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Wingdings" w:cs="Wingdings" w:ascii="Times New Roman" w:hAnsi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140976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0640" y="68580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9800" y="2209680"/>
                              <a:ext cx="162000" cy="19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240" y="304920"/>
                              <a:ext cx="40968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162000"/>
                              <a:ext cx="219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16600" y="1780560"/>
                              <a:ext cx="11336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440" y="770760"/>
                              <a:ext cx="41472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9080" y="1219320"/>
                              <a:ext cx="2836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8320" y="1829520"/>
                              <a:ext cx="22860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6280" y="742320"/>
                              <a:ext cx="207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2320" y="1305000"/>
                              <a:ext cx="42228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5120" y="1485360"/>
                              <a:ext cx="276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4160" y="980280"/>
                              <a:ext cx="276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21.25pt;width:462.3pt;height:362.25pt" coordorigin="-432,425" coordsize="9246,7245">
                <v:shape id="shape_0" stroked="f" o:allowincell="f" style="position:absolute;left:337;top:671;width:8432;height:387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coordsize="7230,2265" path="m15,555l15,0l2265,0l7230,1860l7080,2265l2205,435l0,435e" fillcolor="#b381ef" stroked="t" o:allowincell="f" style="position:absolute;left:-432;top:702;width:2174;height:472;mso-wrap-style:none;v-text-anchor:middle">
                  <v:fill o:detectmouseclick="t" type="solid" color2="#4c7e10"/>
                  <v:stroke color="black" weight="12600" joinstyle="round" endcap="flat"/>
                  <w10:wrap type="square"/>
                </v:shape>
                <v:shape id="shape_0" fillcolor="white" stroked="t" o:allowincell="f" style="position:absolute;left:1516;top:425;width:254;height:29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line id="shape_0" from="240,995" to="884,3124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3327;top:266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7;top:266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2;top:269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7;top:267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2;top:254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;top:60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7;top:386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7;top:3875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57;top:161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2;top:1580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62;top:3890;width:8876;height:3780">
                  <v:shape id="shape_0" stroked="f" o:allowincell="f" style="position:absolute;left:2907;top:389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76;top:4349;width:8339;height:2866">
                    <v:oval id="shape_0" fillcolor="white" stroked="t" o:allowincell="f" style="position:absolute;left:476;top:4349;width:670;height:703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01;top:4587;width:221;height:221;mso-wrap-style:none;v-text-anchor:middle;rotation:90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line id="shape_0" from="844,4795" to="1402,611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338;top:6102;width:221;height:221;mso-wrap-style:none;v-text-anchor:middle;rotation:90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1956;top:5293;width:221;height:221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531,5499" to="2037,6128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449,6314" to="1449,6681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11,4557" to="1109,46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76;top:6093;width:221;height:22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162,5403" to="4155,54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3,7101" to="5046,71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83,7062" to="7250,70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36;top:6249;width:495;height:509">
                      <v:group id="shape_0" style="position:absolute;left:836;top:6656;width:470;height:101">
                        <v:line id="shape_0" from="837,6656" to="1306,6656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6,6656" to="884,675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34,6656" to="982,675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032,6656" to="1080,675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135,6656" to="1183,675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237,6656" to="1285,6757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1070,6407" to="1070,664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070,6249" to="1331,640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830;top:5269;width:1562;height:1925">
                      <v:oval id="shape_0" fillcolor="white" stroked="t" o:allowincell="f" style="position:absolute;left:4171;top:5269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3570;top:6095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oval id="shape_0" fillcolor="white" stroked="t" o:allowincell="f" style="position:absolute;left:2831;top:6972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036,6713" to="3258,7021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46,6405" to="3248,674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760,5467" to="4233,611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42,6266" to="3568,6423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701,6323" to="3701,668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053;top:6080;width:960;height:1098">
                      <v:oval id="shape_0" fillcolor="white" stroked="t" o:allowincell="f" style="position:absolute;left:5054;top:6956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792;top:6080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line id="shape_0" from="5924,6314" to="5924,6680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269,6679" to="5491,6986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479,6371" to="5481,6710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475,6232" to="5801,6389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line id="shape_0" from="8510,6183" to="8510,621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313;top:6058;width:996;height:1082">
                      <v:line id="shape_0" from="8125,6300" to="8125,666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018;top:6058;width:221;height:221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oval id="shape_0" fillcolor="white" stroked="t" o:allowincell="f" style="position:absolute;left:7314;top:6918;width:221;height:221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172;top:6591;width:137;height:137;mso-wrap-style:none;v-text-anchor:middle;rotation:90">
                        <v:fill o:detectmouseclick="t" type="solid" color2="black"/>
                        <v:stroke color="black" weight="28440" joinstyle="miter" endcap="flat"/>
                        <w10:wrap type="square"/>
                      </v:oval>
                      <v:line id="shape_0" from="7512,6665" to="7734,6973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22,6357" to="7724,6696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718,6218" to="8044,6375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778;top:6657;width:1414;height:557">
                      <v:shape id="shape_0" coordsize="2173,1209" path="m0,679l214,0l567,1209l942,0l1295,1209l1648,0l2001,1209l2173,550e" stroked="t" o:allowincell="f" style="position:absolute;left:6777;top:6995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124;top:6879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474;top:6766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173,1209" path="m0,679l214,0l567,1209l942,0l1295,1209l1648,0l2001,1209l2173,550e" stroked="t" o:allowincell="f" style="position:absolute;left:7823;top:6657;width:367;height:219;mso-wrap-style:none;v-text-anchor:middle;rotation:344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3817;top:6245;width:495;height:508">
                      <v:group id="shape_0" style="position:absolute;left:3842;top:6652;width:470;height:101">
                        <v:line id="shape_0" from="3842,6652" to="4311,6652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264,6652" to="4312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66,6652" to="4214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068,6652" to="4116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965,6652" to="4013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863,6652" to="3911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4079,6403" to="4079,664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817,6245" to="4078,6401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991;top:6245;width:495;height:508">
                      <v:group id="shape_0" style="position:absolute;left:6016;top:6652;width:470;height:101">
                        <v:line id="shape_0" from="6016,6652" to="6485,6652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438,6652" to="6486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340,6652" to="6388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242,6652" to="6290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139,6652" to="6187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6037,6652" to="6085,67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line id="shape_0" from="6253,6403" to="6253,664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991,6245" to="6252,6401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343;top:6680;width:471;height:101">
                      <v:line id="shape_0" from="8343,6680" to="8813,6680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766,6680" to="8814,67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668,6680" to="8716,67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69,6680" to="8617,67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467,6680" to="8515,67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64,6680" to="8412,67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8580,6429" to="8580,666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216,6248" to="8578,6428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171;top:576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7191;top:420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3721;top:479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4726;top:723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5821;top:570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1531;top:482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4536;top:578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6781;top:6095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shape id="shape_0" stroked="f" o:allowincell="f" style="position:absolute;left:2112;top:503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67;top:582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2;top:591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17;top:576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02;top:722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87;top:726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2;top:719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07;top:680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2;top:5284;width:7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Wingdings" w:cs="Wingdings" w:ascii="Times New Roman" w:hAnsi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2;top:611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17;top:4970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6631;top:7370;width:254;height:29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pen" startarrowwidth="medium" startarrowlength="medium" joinstyle="miter" endcap="flat"/>
                    <w10:wrap type="square"/>
                  </v:shape>
                  <v:line id="shape_0" from="255,4370" to="899,6499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 id="shape_0" stroked="f" o:allowincell="f" style="position:absolute;left:627;top:4145;width:3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21,6694" to="8205,7308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3342,5104" to="3994,595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3228,5810" to="3674,6199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2581,6771" to="2940,7084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3948,5059" to="4274,5343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2666,5945" to="3330,681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655;top:6229;width:43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15;top:5434;width:43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iCs/>
          <w:sz w:val="22"/>
          <w:szCs w:val="20"/>
        </w:rPr>
        <w:t>Question 2R :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7165</wp:posOffset>
                </wp:positionH>
                <wp:positionV relativeFrom="paragraph">
                  <wp:posOffset>3227070</wp:posOffset>
                </wp:positionV>
                <wp:extent cx="1723390" cy="1691005"/>
                <wp:effectExtent l="3810" t="3810" r="3810" b="381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3320" cy="16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54.1pt" to="449.6pt,387.2pt" stroked="t" o:allowincell="f" style="position:absolute;flip:x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5285</wp:posOffset>
                </wp:positionH>
                <wp:positionV relativeFrom="paragraph">
                  <wp:posOffset>4325620</wp:posOffset>
                </wp:positionV>
                <wp:extent cx="141922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340.6pt" to="441.25pt,340.6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3277235</wp:posOffset>
                </wp:positionV>
                <wp:extent cx="1419225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58.05pt" to="138.35pt,258.0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305</wp:posOffset>
                </wp:positionH>
                <wp:positionV relativeFrom="paragraph">
                  <wp:posOffset>3187700</wp:posOffset>
                </wp:positionV>
                <wp:extent cx="1156970" cy="1071880"/>
                <wp:effectExtent l="3810" t="3810" r="3810" b="381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7040" cy="10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251pt" to="113.2pt,335.35pt" stroked="t" o:allowincell="f" style="position:absolute;flip:xy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2760345</wp:posOffset>
                </wp:positionV>
                <wp:extent cx="537845" cy="513715"/>
                <wp:effectExtent l="3810" t="0" r="0" b="381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7.35pt" to="462.3pt,257.75pt" stroked="t" o:allowincell="f" style="position:absolute;flip:x">
                <v:stroke color="red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4835</wp:posOffset>
                </wp:positionH>
                <wp:positionV relativeFrom="paragraph">
                  <wp:posOffset>3277870</wp:posOffset>
                </wp:positionV>
                <wp:extent cx="962025" cy="0"/>
                <wp:effectExtent l="0" t="38100" r="635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58.1pt" to="421.75pt,258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3405</wp:posOffset>
                </wp:positionH>
                <wp:positionV relativeFrom="paragraph">
                  <wp:posOffset>2755900</wp:posOffset>
                </wp:positionV>
                <wp:extent cx="1487805" cy="520700"/>
                <wp:effectExtent l="635" t="5080" r="1905" b="1079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78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217pt" to="462.25pt,257.95pt" stroked="t" o:allowincell="f" style="position:absolute;flip:y">
                <v:stroke color="red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4362450</wp:posOffset>
                </wp:positionV>
                <wp:extent cx="818515" cy="640715"/>
                <wp:effectExtent l="0" t="3429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640800"/>
                          <a:chOff x="0" y="0"/>
                          <a:chExt cx="818640" cy="640800"/>
                        </a:xfrm>
                      </wpg:grpSpPr>
                      <wps:wsp>
                        <wps:cNvSpPr/>
                        <wps:spPr>
                          <a:xfrm>
                            <a:off x="9360" y="3960"/>
                            <a:ext cx="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2784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12240"/>
                            <a:ext cx="17136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43.5pt;width:64.4pt;height:50.45pt" coordorigin="315,6870" coordsize="1288,1009">
                <v:line id="shape_0" from="330,6876" to="1603,687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5,6870" to="1303,7860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5,6889" to="1564,787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8665</wp:posOffset>
                </wp:positionH>
                <wp:positionV relativeFrom="paragraph">
                  <wp:posOffset>4064000</wp:posOffset>
                </wp:positionV>
                <wp:extent cx="200025" cy="1905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320pt;mso-position-vertical-relative:text;margin-left:3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05</wp:posOffset>
                </wp:positionH>
                <wp:positionV relativeFrom="paragraph">
                  <wp:posOffset>3454400</wp:posOffset>
                </wp:positionV>
                <wp:extent cx="200025" cy="1905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272pt;mso-position-vertical-relative:text;margin-left:2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1380</wp:posOffset>
                </wp:positionH>
                <wp:positionV relativeFrom="paragraph">
                  <wp:posOffset>3319780</wp:posOffset>
                </wp:positionV>
                <wp:extent cx="445135" cy="22098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7.4pt;mso-wrap-distance-left:9.05pt;mso-wrap-distance-right:9.05pt;mso-wrap-distance-top:0pt;mso-wrap-distance-bottom:0pt;margin-top:261.4pt;mso-position-vertical-relative:text;margin-left:36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4355</wp:posOffset>
                </wp:positionH>
                <wp:positionV relativeFrom="paragraph">
                  <wp:posOffset>3053080</wp:posOffset>
                </wp:positionV>
                <wp:extent cx="361950" cy="22098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4pt;mso-wrap-distance-left:9.05pt;mso-wrap-distance-right:9.05pt;mso-wrap-distance-top:0pt;mso-wrap-distance-bottom:0pt;margin-top:240.4pt;mso-position-vertical-relative:text;margin-left:44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7580</wp:posOffset>
                </wp:positionH>
                <wp:positionV relativeFrom="paragraph">
                  <wp:posOffset>4538980</wp:posOffset>
                </wp:positionV>
                <wp:extent cx="441960" cy="22098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7.4pt;mso-wrap-distance-left:9.05pt;mso-wrap-distance-right:9.05pt;mso-wrap-distance-top:0pt;mso-wrap-distance-bottom:0pt;margin-top:357.4pt;mso-position-vertical-relative:text;margin-left: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05</wp:posOffset>
                </wp:positionH>
                <wp:positionV relativeFrom="paragraph">
                  <wp:posOffset>4043680</wp:posOffset>
                </wp:positionV>
                <wp:extent cx="426085" cy="22225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7.5pt;mso-wrap-distance-left:9.05pt;mso-wrap-distance-right:9.05pt;mso-wrap-distance-top:0pt;mso-wrap-distance-bottom:0pt;margin-top:318.4pt;mso-position-vertical-relative:text;margin-left: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4596130</wp:posOffset>
                </wp:positionV>
                <wp:extent cx="381635" cy="22225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7.5pt;mso-wrap-distance-left:9.05pt;mso-wrap-distance-right:9.05pt;mso-wrap-distance-top:0pt;mso-wrap-distance-bottom:0pt;margin-top:361.9pt;mso-position-vertical-relative:text;margin-left: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0430</wp:posOffset>
                </wp:positionH>
                <wp:positionV relativeFrom="paragraph">
                  <wp:posOffset>2768600</wp:posOffset>
                </wp:positionV>
                <wp:extent cx="1009650" cy="28575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sort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pt;mso-wrap-distance-left:9.05pt;mso-wrap-distance-right:9.05pt;mso-wrap-distance-top:0pt;mso-wrap-distance-bottom:0pt;margin-top:218pt;mso-position-vertical-relative:text;margin-left:3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ssort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0</wp:posOffset>
                </wp:positionH>
                <wp:positionV relativeFrom="paragraph">
                  <wp:posOffset>168910</wp:posOffset>
                </wp:positionV>
                <wp:extent cx="6511925" cy="290131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2901240"/>
                          <a:chOff x="0" y="0"/>
                          <a:chExt cx="6512040" cy="2901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12726" r="0" b="0"/>
                          <a:stretch/>
                        </pic:blipFill>
                        <pic:spPr>
                          <a:xfrm>
                            <a:off x="0" y="0"/>
                            <a:ext cx="6512040" cy="17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8640" y="1415880"/>
                            <a:ext cx="595764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0" y="644040"/>
                              <a:ext cx="42624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977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491760"/>
                              <a:ext cx="83520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1044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8625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8625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4039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880" y="85176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0" y="358920"/>
                              <a:ext cx="87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93120"/>
                              <a:ext cx="14112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6320"/>
                              <a:ext cx="126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320" y="93744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938880"/>
                              <a:ext cx="122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1880" y="73152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5680" y="73800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0600" y="111240"/>
                              <a:ext cx="411480" cy="30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7480" y="53532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86400"/>
                              <a:ext cx="399960" cy="32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46368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" y="677160"/>
                              <a:ext cx="666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715680"/>
                              <a:ext cx="29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60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715680"/>
                              <a:ext cx="28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552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560" y="715680"/>
                              <a:ext cx="30960" cy="6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53028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4200" y="48348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0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320" y="10008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43480" y="45036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600" y="45036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6080" y="72468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0600" y="73152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0" y="52848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7440" y="724680"/>
                              <a:ext cx="195480" cy="14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31040" y="731520"/>
                              <a:ext cx="21600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3040" y="528480"/>
                              <a:ext cx="10044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240" y="477000"/>
                              <a:ext cx="23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1640" y="44964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59960" y="413640"/>
                              <a:ext cx="1353960" cy="706680"/>
                            </a:xfrm>
                          </wpg:grpSpPr>
                          <wps:wsp>
                            <wps:cNvSpPr/>
                            <wps:spPr>
                              <a:xfrm rot="20113200">
                                <a:off x="2520" y="54108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329760" y="38304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657360" y="22608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13200">
                                <a:off x="985680" y="72000"/>
                                <a:ext cx="3650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209">
                                    <a:moveTo>
                                      <a:pt x="0" y="679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567" y="1209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295" y="1209"/>
                                    </a:lnTo>
                                    <a:lnTo>
                                      <a:pt x="1648" y="0"/>
                                    </a:lnTo>
                                    <a:lnTo>
                                      <a:pt x="2001" y="1209"/>
                                    </a:lnTo>
                                    <a:lnTo>
                                      <a:pt x="2173" y="55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9000" y="49284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0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320" y="10044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5760" y="523440"/>
                              <a:ext cx="315000" cy="32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8480"/>
                                <a:ext cx="2991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880" y="0"/>
                                  <a:ext cx="309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80" y="10044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16632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8800" y="803160"/>
                            <a:ext cx="13806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0" h="2265">
                                <a:moveTo>
                                  <a:pt x="15" y="555"/>
                                </a:moveTo>
                                <a:lnTo>
                                  <a:pt x="15" y="0"/>
                                </a:lnTo>
                                <a:lnTo>
                                  <a:pt x="2265" y="0"/>
                                </a:lnTo>
                                <a:lnTo>
                                  <a:pt x="7230" y="1860"/>
                                </a:lnTo>
                                <a:lnTo>
                                  <a:pt x="7080" y="2265"/>
                                </a:lnTo>
                                <a:lnTo>
                                  <a:pt x="2205" y="435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solidFill>
                            <a:srgbClr val="b381e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748160"/>
                            <a:ext cx="210492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72008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13.3pt;width:512.75pt;height:228.35pt" coordorigin="-530,266" coordsize="10255,4567">
                <v:shape id="shape_0" stroked="f" o:allowincell="f" style="position:absolute;left:-530;top:266;width:10254;height:27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group id="shape_0" style="position:absolute;left:-91;top:2496;width:9383;height:1720">
                  <v:oval id="shape_0" fillcolor="white" stroked="t" o:allowincell="f" style="position:absolute;left:-91;top:3510;width:670;height:7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1;top:3752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line id="shape_0" from="338,3270" to="1652,3829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6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836;top:2496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019;top:2512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8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4720;top:3854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920;top:3854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44;top:3115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288;top:3132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9069;top:3837;width:221;height:22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821;top:3061;width:137;height:137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oval id="shape_0" fillcolor="white" stroked="t" o:allowincell="f" style="position:absolute;left:6044;top:3115;width:221;height:221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oval>
                  <v:line id="shape_0" from="1042,2616" to="3035,26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1,3972" to="6944,39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3,3974" to="9068,39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3,3648" to="4770,387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154,3658" to="4493,366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217,2671" to="3864,314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015,3339" to="4172,366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42,2632" to="1671,3138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856,3226" to="2222,322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1,3562" to="205,37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7,3623" to="1988,36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516,3623" to="1564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21,3623" to="1664,371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13,3623" to="1761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6,3623" to="1864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19,3623" to="1967,37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51,3331" to="1751,362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3364;top:3257;width:494;height:507">
                    <v:group id="shape_0" style="position:absolute;left:3364;top:3664;width:470;height:100">
                      <v:line id="shape_0" from="3365,3664" to="3834,3664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364,3664" to="3412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62,3664" to="3510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60,3664" to="3608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663,3664" to="3711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765,3664" to="3813,376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3598,3415" to="3598,365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598,3257" to="3859,341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4072,3205" to="4438,32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278,3205" to="6644,32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643,3637" to="6950,3859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335,3648" to="6674,365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196,3328" to="6353,365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97,3637" to="9204,3859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619,3648" to="8958,365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449,3328" to="8606,3655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531,3247" to="8897,324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809,3204" to="8809,323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779;top:3260;width:2124;height:886">
                    <v:shape id="shape_0" coordsize="2173,1209" path="m0,679l214,0l567,1209l942,0l1295,1209l1648,0l2001,1209l2173,550e" stroked="t" o:allowincell="f" style="position:absolute;left:6779;top:3999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7294;top:3750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7810;top:3503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  <v:shape id="shape_0" coordsize="2173,1209" path="m0,679l214,0l567,1209l942,0l1295,1209l1648,0l2001,1209l2173,550e" stroked="t" o:allowincell="f" style="position:absolute;left:8327;top:3260;width:574;height:146;mso-wrap-style:none;v-text-anchor:middle;rotation:335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  <v:group id="shape_0" style="position:absolute;left:5592;top:3272;width:494;height:507">
                    <v:group id="shape_0" style="position:absolute;left:5592;top:3679;width:470;height:100">
                      <v:line id="shape_0" from="5593,3679" to="6062,3679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592,3679" to="5640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90,3679" to="5738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88,3679" to="5836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891,3679" to="5939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93,3679" to="6041,377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5826,3430" to="5826,367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26,3272" to="6087,342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55;top:3320;width:495;height:507">
                    <v:group id="shape_0" style="position:absolute;left:7855;top:3727;width:470;height:100">
                      <v:line id="shape_0" from="7856,3727" to="8325,372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855,3727" to="7903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53,3727" to="8001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51,3727" to="8099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154,3727" to="8202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56,3727" to="8304,382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8089,3478" to="8089,371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089,3320" to="8350,34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shape id="shape_0" coordsize="7230,2265" path="m15,555l15,0l2265,0l7230,1860l7080,2265l2205,435l0,435e" fillcolor="#b381ef" stroked="t" o:allowincell="f" style="position:absolute;left:-201;top:1531;width:2173;height:472;mso-wrap-style:none;v-text-anchor:middle">
                  <v:fill o:detectmouseclick="t" type="solid" color2="#4c7e10"/>
                  <v:stroke color="black" weight="12600" joinstyle="round" endcap="flat"/>
                  <w10:wrap type="square"/>
                </v:shape>
                <v:line id="shape_0" from="5798,3019" to="9112,4743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203,2975" to="203,4834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5420</wp:posOffset>
                </wp:positionH>
                <wp:positionV relativeFrom="paragraph">
                  <wp:posOffset>1609725</wp:posOffset>
                </wp:positionV>
                <wp:extent cx="5904230" cy="1919605"/>
                <wp:effectExtent l="635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1919520"/>
                          <a:chOff x="0" y="0"/>
                          <a:chExt cx="5904360" cy="1919520"/>
                        </a:xfrm>
                      </wpg:grpSpPr>
                      <wps:wsp>
                        <wps:cNvSpPr/>
                        <wps:spPr>
                          <a:xfrm flipH="1">
                            <a:off x="3903840" y="210960"/>
                            <a:ext cx="1960920" cy="13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909360"/>
                            <a:ext cx="14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3080" y="981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80"/>
                            <a:ext cx="19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9360"/>
                            <a:ext cx="144288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371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1920" y="1038240"/>
                            <a:ext cx="131184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944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000" y="1191240"/>
                            <a:ext cx="2592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62320" y="1665720"/>
                            <a:ext cx="546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6440" y="1113120"/>
                            <a:ext cx="457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94800" y="1170360"/>
                            <a:ext cx="5338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6960" y="960840"/>
                            <a:ext cx="5086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6040" y="1284480"/>
                            <a:ext cx="470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0320" y="1152360"/>
                            <a:ext cx="1009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2560" y="267480"/>
                            <a:ext cx="236916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0" y="1590120"/>
                            <a:ext cx="399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277560"/>
                            <a:ext cx="1960920" cy="13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905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pt;margin-top:126.75pt;width:464.85pt;height:151.15pt" coordorigin="-292,2535" coordsize="9297,3023">
                <v:line id="shape_0" from="5856,2867" to="8943,4914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6771,3967" to="9005,3967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93;top:4080;width:31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92,2616" to="2812,2616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23,2549" to="2294,3516" stroked="t" o:allowincell="f" style="position:absolute;flip:xy">
                  <v:stroke color="red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7;top:3120;width:31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08,4170" to="6973,5274" stroked="t" o:allowincell="f" style="position:absolute;flip:y">
                  <v:stroke color="red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74,4416" to="889,441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4411" to="767,478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28;top:5158;width:859;height:3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5167;top:4288;width:720;height:3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02;top:4378;width:840;height:39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97;top:4048;width:800;height:3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27;top:4558;width:740;height:3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3173;top:4349;width:15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76,2956" to="7206,507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18,5039" to="4147,505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16,2972" to="7203,5019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218,2535" to="218,4349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803,4410" to="803,49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3D : </w:t>
      </w:r>
    </w:p>
    <w:p>
      <w:pPr>
        <w:pStyle w:val="Normal"/>
        <w:numPr>
          <w:ilvl w:val="0"/>
          <w:numId w:val="0"/>
        </w:numPr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mc:AlternateContent>
          <mc:Choice Requires="wpg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-261620</wp:posOffset>
                </wp:positionH>
                <wp:positionV relativeFrom="paragraph">
                  <wp:posOffset>306705</wp:posOffset>
                </wp:positionV>
                <wp:extent cx="5328285" cy="7540625"/>
                <wp:effectExtent l="5080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540560"/>
                          <a:chOff x="0" y="0"/>
                          <a:chExt cx="5328360" cy="754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75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7280" y="7124760"/>
                              <a:ext cx="1120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elle : 1/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4680" y="0"/>
                              <a:ext cx="4510440" cy="75405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25680" y="0"/>
                                <a:ext cx="3884760" cy="75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626560" y="98280"/>
                                <a:ext cx="196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6440" y="1069920"/>
                                <a:ext cx="196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12320" y="1837800"/>
                                <a:ext cx="196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6880" y="1217160"/>
                                <a:ext cx="196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1000" y="4760640"/>
                                <a:ext cx="1962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2520" y="4850640"/>
                                <a:ext cx="1962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3560" y="4450680"/>
                                <a:ext cx="1962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4960" y="7136640"/>
                                <a:ext cx="1962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2280" y="571572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1800" y="247392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27520" y="518472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0960" y="391968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8440" y="18792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65560" y="147780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03320" y="2139480"/>
                                <a:ext cx="232920" cy="241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>
                                <a:lum contrast="36000"/>
                              </a:blip>
                              <a:stretch/>
                            </pic:blipFill>
                            <pic:spPr>
                              <a:xfrm>
                                <a:off x="0" y="208440"/>
                                <a:ext cx="1479600" cy="297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2502600">
                              <a:off x="4969800" y="780480"/>
                              <a:ext cx="2977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33" h="10800">
                                  <a:moveTo>
                                    <a:pt x="10800" y="0"/>
                                  </a:moveTo>
                                  <a:arcTo wR="10800" hR="10800" stAng="-5400000" swAng="40131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33" h="10800">
                                  <a:moveTo>
                                    <a:pt x="10800" y="0"/>
                                  </a:moveTo>
                                  <a:arcTo wR="10800" hR="10800" stAng="-5400000" swAng="40131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5480" y="1134000"/>
                              <a:ext cx="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9000" y="790560"/>
                              <a:ext cx="2171880" cy="923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0920" y="1695960"/>
                              <a:ext cx="55188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0" y="1190520"/>
                              <a:ext cx="20628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8560" y="1424880"/>
                              <a:ext cx="581040" cy="2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5172840"/>
                              <a:ext cx="221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287120"/>
                              <a:ext cx="221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5640"/>
                              <a:ext cx="4048200" cy="1228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5182200"/>
                              <a:ext cx="17136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7480" y="4715640"/>
                              <a:ext cx="201924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4782240"/>
                              <a:ext cx="17136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560" y="4734720"/>
                              <a:ext cx="213372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267480"/>
                              <a:ext cx="361800" cy="4476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280" y="276840"/>
                              <a:ext cx="1762200" cy="464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5960" y="1521360"/>
                              <a:ext cx="4762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6280" y="1483200"/>
                              <a:ext cx="14616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42880" y="6963480"/>
                            <a:ext cx="585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7200" y="4906080"/>
                            <a:ext cx="60012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362600" y="4819680"/>
                            <a:ext cx="56268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19480" y="1172160"/>
                            <a:ext cx="5720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43440" y="1829520"/>
                            <a:ext cx="5976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pt;margin-top:24.15pt;width:419.3pt;height:593.75pt" coordorigin="-412,483" coordsize="8386,11875">
                <v:group id="shape_0" style="position:absolute;left:-412;top:483;width:8386;height:11875">
                  <v:shape id="shape_0" stroked="f" o:allowincell="f" style="position:absolute;left:4576;top:11703;width:176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elle : 1/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871;top:483;width:7103;height:11875">
                    <v:shape id="shape_0" stroked="f" o:allowincell="f" style="position:absolute;left:1856;top:483;width:6117;height:11874;mso-wrap-style:none;v-text-anchor:middle" type="_x0000_t75">
                      <v:imagedata r:id="rId2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5007;top:638;width:308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897;top:2168;width:308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717;top:3377;width:308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96;top:2400;width:308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959;top:7980;width:308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568;top:8122;width:308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774;top:7492;width:308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414;top:11722;width:308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t" o:allowincell="f" style="position:absolute;left:2670;top:9484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4559;top:4379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5481;top:8648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7014;top:6656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4034;top:779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7431;top:2810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t" o:allowincell="f" style="position:absolute;left:6703;top:3852;width:366;height:380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topAndBottom"/>
                    </v:shape>
                    <v:shape id="shape_0" stroked="f" o:allowincell="f" style="position:absolute;left:871;top:811;width:2329;height:4685;mso-wrap-style:none;v-text-anchor:middle" type="_x0000_t75">
                      <v:imagedata r:id="rId30" o:detectmouseclick="t"/>
                      <v:stroke color="#3465a4" joinstyle="round" endcap="flat"/>
                      <w10:wrap type="topAndBottom"/>
                    </v:shape>
                  </v:group>
                  <v:rect id="shape_0" coordsize="9933,10800" path="l0,21600xee" stroked="t" o:allowincell="f" style="position:absolute;left:7415;top:1712;width:468;height:464;mso-wrap-style:none;v-text-anchor:middle;rotation:42">
                    <v:fill o:detectmouseclick="t" on="false"/>
                    <v:stroke color="black" weight="9360" endarrow="block" endarrowwidth="medium" endarrowlength="medium" joinstyle="miter" endcap="flat"/>
                    <w10:wrap type="topAndBottom"/>
                  </v:rect>
                  <v:line id="shape_0" from="6699,2269" to="6699,38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7,1728" to="6706,3182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5794,3154" to="6662,3207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43,2358" to="4867,326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4688,2727" to="5602,2770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4,8629" to="3668,8629" stroked="t" o:allowincell="f" style="position:absolute">
                    <v:stroke color="red" weight="1908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309,11959" to="3803,11959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-412,7909" to="5962,984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19,8644" to="488,9603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2844,7909" to="6023,885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9,8014" to="2828,8898" stroked="t" o:allowincell="f" style="position:absolute">
                    <v:stroke color="black" weight="9360" dashstyle="longdashdotdot" joinstyle="miter" endcap="flat"/>
                    <v:fill o:detectmouseclick="t" on="false"/>
                    <w10:wrap type="topAndBottom"/>
                  </v:line>
                  <v:line id="shape_0" from="2619,7939" to="5978,8253" stroked="t" o:allowincell="f" style="position:absolute;flip:x">
                    <v:stroke color="red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454,904" to="6023,7953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648,919" to="5422,823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5944,2879" to="6693,3178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4,2819" to="5953,3438" stroked="t" o:allowincell="f" style="position:absolute;flip:x">
                    <v:stroke color="black" weight="9360" dashstyle="longdashdotdo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43;top:11449;width:920;height:41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8;top:8209;width:944;height:695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34;top:8073;width:885;height:680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58;top:2329;width:900;height:399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98;top:3364;width:940;height:399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3E et 3F : </w:t>
      </w:r>
    </w:p>
    <w:p>
      <w:pPr>
        <w:pStyle w:val="Normal"/>
        <w:rPr>
          <w:i/>
          <w:i/>
          <w:iCs/>
          <w:sz w:val="22"/>
          <w:szCs w:val="20"/>
          <w:lang w:val="en-US" w:eastAsia="en-US"/>
        </w:rPr>
      </w:pPr>
      <w:r>
        <w:rPr>
          <w:i/>
          <w:i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222885</wp:posOffset>
                </wp:positionV>
                <wp:extent cx="4782185" cy="3286125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3286080"/>
                          <a:chOff x="0" y="0"/>
                          <a:chExt cx="4782240" cy="3286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10360" y="0"/>
                            <a:ext cx="3971880" cy="32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8640" y="337320"/>
                            <a:ext cx="0" cy="19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365760"/>
                            <a:ext cx="0" cy="19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2520" y="15505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5454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0120" y="398160"/>
                            <a:ext cx="263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1608480"/>
                            <a:ext cx="28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98720"/>
                            <a:ext cx="905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ax = 12 m/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960920"/>
                            <a:ext cx="657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= 1,36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132120"/>
                            <a:ext cx="485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= 1,9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132120"/>
                            <a:ext cx="485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= 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8960"/>
                            <a:ext cx="82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max = 3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51440"/>
                            <a:ext cx="485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= 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360800"/>
                            <a:ext cx="485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= 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7.55pt;width:376.6pt;height:258.75pt" coordorigin="-7,351" coordsize="7532,5175">
                <v:shape id="shape_0" stroked="f" o:allowincell="f" style="position:absolute;left:1269;top:351;width:6254;height:517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5109,882" to="5109,4023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line id="shape_0" from="5424,927" to="5424,4068" stroked="t" o:allowincell="f" style="position:absolute">
                  <v:stroke color="blue" weight="9360" joinstyle="miter" endcap="flat"/>
                  <v:fill o:detectmouseclick="t" on="false"/>
                  <w10:wrap type="topAndBottom"/>
                </v:line>
                <v:line id="shape_0" from="3115,2793" to="3115,3707" stroked="t" o:allowincell="f" style="position:absolute;flip:y">
                  <v:stroke color="blue" weight="9360" joinstyle="miter" endcap="flat"/>
                  <v:fill o:detectmouseclick="t" on="false"/>
                  <w10:wrap type="topAndBottom"/>
                </v:line>
                <v:line id="shape_0" from="3592,2785" to="3592,3699" stroked="t" o:allowincell="f" style="position:absolute;flip:y">
                  <v:stroke color="blue" weight="9360" joinstyle="miter" endcap="flat"/>
                  <v:fill o:detectmouseclick="t" on="false"/>
                  <w10:wrap type="topAndBottom"/>
                </v:line>
                <v:line id="shape_0" from="938,978" to="5092,102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999,2884" to="5408,28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;top:664;width:14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ax = 12 m/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;top:3439;width:103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= 1,36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78;top:559;width:7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= 1,9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3;top:559;width:7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= 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;top:2554;width:13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max = 3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3;top:2479;width:7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= 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83;top:2494;width:7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= 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7085</wp:posOffset>
                </wp:positionH>
                <wp:positionV relativeFrom="paragraph">
                  <wp:posOffset>2156460</wp:posOffset>
                </wp:positionV>
                <wp:extent cx="4937125" cy="24130"/>
                <wp:effectExtent l="635" t="5080" r="63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704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69.8pt" to="452.25pt,171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lotage du frein électromagnétique du moteur de râteau</w:t>
      </w:r>
    </w:p>
    <w:p>
      <w:pPr>
        <w:pStyle w:val="Normal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5486400" cy="3575685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75520"/>
                          <a:chOff x="0" y="0"/>
                          <a:chExt cx="5486400" cy="3575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rcRect l="13984" t="20301" r="14400" b="45413"/>
                          <a:stretch/>
                        </pic:blipFill>
                        <pic:spPr>
                          <a:xfrm>
                            <a:off x="0" y="0"/>
                            <a:ext cx="548640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7240" y="1861200"/>
                            <a:ext cx="53200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pt;width:432pt;height:281.55pt" coordorigin="180,320" coordsize="8640,5631">
                <v:shape id="shape_0" stroked="f" o:allowincell="f" style="position:absolute;left:180;top:320;width:8639;height:2903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;top:3251;width:8377;height:2699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2"/>
          <w:szCs w:val="20"/>
        </w:rPr>
        <w:t>Question 3J :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UMENT REPONSE DR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>Question 4B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990</wp:posOffset>
                </wp:positionH>
                <wp:positionV relativeFrom="paragraph">
                  <wp:posOffset>45720</wp:posOffset>
                </wp:positionV>
                <wp:extent cx="4002405" cy="274320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2480" cy="2743200"/>
                          <a:chOff x="0" y="0"/>
                          <a:chExt cx="4002480" cy="27432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44720" y="426240"/>
                            <a:ext cx="1296000" cy="20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4800" y="2438280"/>
                            <a:ext cx="10382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 de gui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866880"/>
                            <a:ext cx="10382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roi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52640" y="1218600"/>
                            <a:ext cx="302760" cy="99720"/>
                          </a:xfrm>
                          <a:custGeom>
                            <a:avLst/>
                            <a:gdLst>
                              <a:gd name="textAreaLeft" fmla="*/ 26640 w 171720"/>
                              <a:gd name="textAreaRight" fmla="*/ 150480 w 171720"/>
                              <a:gd name="textAreaTop" fmla="*/ 14040 h 56520"/>
                              <a:gd name="textAreaBottom" fmla="*/ 42480 h 5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037520"/>
                            <a:ext cx="1171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mouv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0" y="174312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34316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21114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040" y="167652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14382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200988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072600" y="1299240"/>
                            <a:ext cx="9295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41800" y="2118960"/>
                            <a:ext cx="614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75572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0988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3842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1200" y="125424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21780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72728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245124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442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184320"/>
                            <a:ext cx="203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8520" y="2590920"/>
                            <a:ext cx="203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2406600"/>
                            <a:ext cx="16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981000"/>
                            <a:ext cx="270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-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822240"/>
                            <a:ext cx="590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400" y="1372320"/>
                            <a:ext cx="6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372320"/>
                            <a:ext cx="76212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1781640"/>
                            <a:ext cx="33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1400" y="1362240"/>
                            <a:ext cx="9360" cy="80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133640"/>
                            <a:ext cx="774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37600" y="1704960"/>
                            <a:ext cx="7880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3.6pt;width:315.15pt;height:215.95pt" coordorigin="674,72" coordsize="6303,4319">
                <v:shape id="shape_0" stroked="f" o:allowincell="f" style="position:absolute;left:2319;top:743;width:2040;height:3161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894;top:3912;width:1634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 de guid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379;top:1437;width:1634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ro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49;top:1991;width:476;height:156;mso-wrap-style:none;v-text-anchor:middle;rotation:180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928;top:1706;width:18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mou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2976;top:281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006;top:218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92;top:339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48;top:271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8;top:233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3;top:323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13;top:2118;width:1463;height:1514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line id="shape_0" from="5779,3409" to="6746,3418" stroked="t" o:allowincell="f" style="position:absolute;flip:y">
                  <v:stroke color="black" weight="9360" dashstyle="longdashdot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211;top:283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232;top:3377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91;top:2252;width:97;height:8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6298;top:2047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23;top:350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8;top:279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39,3932" to="3039,4391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3049,142" to="3049,601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729,362" to="3048,37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719,4152" to="3038,416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18;top:7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8;top:3862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58;top:1617;width:42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-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9;top:1367;width:92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72,2233" to="3006,2233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03,2233" to="3202,365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2512,2878" to="3036,2878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07,2217" to="3021,3491" stroked="t" o:allowincell="f" style="position:absolute;flip:xy">
                  <v:stroke color="red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74;top:1857;width:1219;height:41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48;top:2757;width:1240;height:41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iCs/>
          <w:sz w:val="22"/>
          <w:szCs w:val="20"/>
        </w:rPr>
        <w:t>Question 4E 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 de solu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0</wp:posOffset>
                </wp:positionH>
                <wp:positionV relativeFrom="paragraph">
                  <wp:posOffset>97155</wp:posOffset>
                </wp:positionV>
                <wp:extent cx="5379720" cy="2299335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2299320"/>
                          <a:chOff x="0" y="0"/>
                          <a:chExt cx="5379840" cy="22993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375120"/>
                            <a:ext cx="25146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27000" y="0"/>
                            <a:ext cx="175248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7.65pt;width:423.6pt;height:181.05pt" coordorigin="80,153" coordsize="8472,3621">
                <v:shape id="shape_0" stroked="f" o:allowincell="f" style="position:absolute;left:80;top:744;width:3959;height:3029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792;top:153;width:2759;height:3569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 REPONSE DR7</w:t>
      </w:r>
    </w:p>
    <w:p>
      <w:pPr>
        <w:pStyle w:val="Normal"/>
        <w:rPr>
          <w:b/>
          <w:b/>
          <w:i/>
          <w:i/>
          <w:iCs/>
          <w:sz w:val="22"/>
          <w:szCs w:val="20"/>
        </w:rPr>
      </w:pPr>
      <w:r>
        <w:rPr>
          <w:b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/>
      </w:pPr>
      <w:r>
        <w:rPr>
          <w:i/>
          <w:iCs/>
          <w:sz w:val="22"/>
          <w:szCs w:val="20"/>
        </w:rPr>
        <w:t xml:space="preserve">Question 2X :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al généré par le micro contrôleur à complé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996940" cy="2284730"/>
                <wp:effectExtent l="0" t="635" r="0" b="635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2284560"/>
                          <a:chOff x="0" y="0"/>
                          <a:chExt cx="5996880" cy="2284560"/>
                        </a:xfrm>
                      </wpg:grpSpPr>
                      <wps:wsp>
                        <wps:cNvSpPr/>
                        <wps:spPr>
                          <a:xfrm>
                            <a:off x="1032480" y="0"/>
                            <a:ext cx="47232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0"/>
                            <a:ext cx="91440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t de STAR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10080"/>
                            <a:ext cx="91440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t de 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00"/>
                            <a:ext cx="5996880" cy="22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96880" cy="226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7400"/>
                                <a:ext cx="5996880" cy="19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18520" cy="191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34520" cy="63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3.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55680" y="86760"/>
                                    <a:ext cx="5262840" cy="182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8280"/>
                                      <a:ext cx="52578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525780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4280"/>
                                      <a:ext cx="94608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384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315000"/>
                                        <a:ext cx="483840" cy="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720" y="20880"/>
                                        <a:ext cx="0" cy="313560"/>
                                      </a:xfrm>
                                      <a:prstGeom prst="line">
                                        <a:avLst/>
                                      </a:prstGeom>
                                      <a:ln w="255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120" y="0"/>
                                      <a:ext cx="4591800" cy="182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264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068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148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292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864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3892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91800" y="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425560" y="5713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 (……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7640" y="5576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760" y="0"/>
                                <a:ext cx="472320" cy="246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epo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57480" y="990720"/>
                              <a:ext cx="0" cy="12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657440"/>
                              <a:ext cx="5257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9410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pt;width:472.2pt;height:179.85pt" coordorigin="-180,64" coordsize="9444,3597">
                <v:shape id="shape_0" fillcolor="white" stroked="t" o:allowincell="f" style="position:absolute;left:1446;top:64;width:743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os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2886;top:64;width:1439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t de STAR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4866;top:80;width:1439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t de STOP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topAndBottom"/>
                </v:shape>
                <v:group id="shape_0" style="position:absolute;left:-180;top:98;width:9444;height:3563">
                  <v:group id="shape_0" style="position:absolute;left:-180;top:98;width:9444;height:3563">
                    <v:group id="shape_0" style="position:absolute;left:-180;top:645;width:9444;height:3016">
                      <v:group id="shape_0" style="position:absolute;left:-180;top:645;width:8847;height:3016">
                        <v:shape id="shape_0" fillcolor="white" stroked="f" o:allowincell="f" style="position:absolute;left:-180;top:645;width:683;height:10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3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380;top:782;width:8287;height:2879">
                          <v:group id="shape_0" style="position:absolute;left:388;top:795;width:8279;height:719">
                            <v:line id="shape_0" from="388,795" to="388,1514" stroked="t" o:allowincell="f" style="position:absolute;flip:y">
                              <v:stroke color="black" weight="255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388,1515" to="8667,1515" stroked="t" o:allowincell="f" style="position:absolute">
                              <v:stroke color="black" weight="255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80;top:993;width:1489;height:526">
                            <v:line id="shape_0" from="380,993" to="1141,993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108,1489" to="1869,1489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  <v:line id="shape_0" from="1118,1026" to="1118,1519" stroked="t" o:allowincell="f" style="position:absolute">
                              <v:stroke color="blue" weight="2556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126;top:782;width:7230;height:2879">
                            <v:line id="shape_0" from="1126,782" to="112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4060,782" to="4060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1846,782" to="184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2566,782" to="2566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3317,782" to="3317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4772,782" to="477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6212,782" to="621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5492,782" to="549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6932,782" to="6932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7644,782" to="7644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  <v:line id="shape_0" from="8358,782" to="8358,3661" stroked="t" o:allowincell="f" style="position:absolute">
                              <v:stroke color="black" weight="12600" dashstyle="shortdot" joinstyle="miter" endcap="round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shape id="shape_0" fillcolor="white" stroked="f" o:allowincell="f" style="position:absolute;left:8364;top:1545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……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line id="shape_0" from="7643,976" to="8542,976" stroked="t" o:allowincell="f" style="position:absolute">
                      <v:stroke color="blue" weight="255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40;top:98;width:743;height:388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p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medium" startarrowlength="medium" joinstyle="miter" endcap="flat"/>
                      <w10:wrap type="topAndBottom"/>
                    </v:shape>
                  </v:group>
                  <v:line id="shape_0" from="383,1658" to="383,3637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8,2708" to="8677,270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-178;top:15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ande d’Arrêt d’urgence du moteur d’accélérateur à boules</w:t>
      </w:r>
    </w:p>
    <w:p>
      <w:pPr>
        <w:pStyle w:val="Normal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95630</wp:posOffset>
            </wp:positionV>
            <wp:extent cx="6091555" cy="1812925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51072" r="-4" b="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0"/>
        </w:rPr>
        <w:t xml:space="preserve">Question 4F : 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sectPr>
      <w:footerReference w:type="default" r:id="rId55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png"/><Relationship Id="rId30" Type="http://schemas.openxmlformats.org/officeDocument/2006/relationships/image" Target="media/image12.jpeg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image" Target="media/image19.pn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45:00Z</dcterms:created>
  <dc:creator>sallafranque</dc:creator>
  <dc:description/>
  <dc:language>en-US</dc:language>
  <cp:lastModifiedBy>Bernard</cp:lastModifiedBy>
  <cp:lastPrinted>2006-03-08T22:40:00Z</cp:lastPrinted>
  <dcterms:modified xsi:type="dcterms:W3CDTF">2006-03-10T11:09:00Z</dcterms:modified>
  <cp:revision>25</cp:revision>
  <dc:subject/>
  <dc:title>DOCUMENTS REPONSES</dc:title>
</cp:coreProperties>
</file>