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a machine étudiée (photo présentation du sujet) est conçue pour l’impression par sérigraphie de façades de composants d’éléments Hi-F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e procédé d’impression consiste à faire passer de l’encre à travers une trame très fine et fixe utilisée comme un pochoir à l’aide d’une raclette mobile. Il peut être utilisé sur tous les types de supports, des circuits imprimés à la reproduction d’œuvres d’art. Ce procédé est relativement lourd à mettre en oeuvre mais il est adapté aux grandes séries, ce qui justifie son emploi ici. Le principe du procédé par sérigraphie est décrit ci-desso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12520</wp:posOffset>
                </wp:positionV>
                <wp:extent cx="5200650" cy="2209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bookmarkStart w:id="0" w:name="_1029477112"/>
                            <w:bookmarkEnd w:id="0"/>
                            <w:r>
                              <w:rPr>
                                <w:sz w:val="24"/>
                              </w:rPr>
                              <w:object w:dxaOrig="8189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9.45pt;height:174pt" filled="f" o:ole="">
                                  <v:imagedata r:id="rId3" o:title=""/>
                                </v:shape>
                                <o:OLEObject Type="Embed" ProgID="" ShapeID="ole_rId2" DrawAspect="Content" ObjectID="_21348058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74pt;mso-wrap-distance-left:7.1pt;mso-wrap-distance-right:7.1pt;mso-wrap-distance-top:0pt;mso-wrap-distance-bottom:0pt;margin-top:87.6pt;mso-position-vertical-relative:text;margin-left:2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bookmarkStart w:id="1" w:name="_1029477112"/>
                      <w:bookmarkEnd w:id="1"/>
                      <w:r>
                        <w:rPr>
                          <w:sz w:val="24"/>
                        </w:rPr>
                        <w:object w:dxaOrig="8189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9.45pt;height:174pt" filled="f" o:ole="">
                            <v:imagedata r:id="rId5" o:title=""/>
                          </v:shape>
                          <o:OLEObject Type="Embed" ProgID="" ShapeID="ole_rId4" DrawAspect="Content" ObjectID="_6396834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une impression de qualité, la raclette doit effectuer deux passages sur la trame fixe. Ces deux passages sont réalisés en un aller-retour de la raclette. Le cycle et décrit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8460</wp:posOffset>
                </wp:positionH>
                <wp:positionV relativeFrom="paragraph">
                  <wp:posOffset>24765</wp:posOffset>
                </wp:positionV>
                <wp:extent cx="6080125" cy="1579880"/>
                <wp:effectExtent l="0" t="508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1580040"/>
                          <a:chOff x="0" y="0"/>
                          <a:chExt cx="6080040" cy="1580040"/>
                        </a:xfrm>
                      </wpg:grpSpPr>
                      <wps:wsp>
                        <wps:cNvSpPr/>
                        <wps:spPr>
                          <a:xfrm>
                            <a:off x="1060560" y="1119600"/>
                            <a:ext cx="5019840" cy="4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7480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719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6520" y="0"/>
                            <a:ext cx="17136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763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6094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900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3280" y="1077120"/>
                            <a:ext cx="4581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920" y="938520"/>
                            <a:ext cx="459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17640"/>
                            <a:ext cx="2038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clette en position 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2360" y="151200"/>
                            <a:ext cx="5144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135440"/>
                            <a:ext cx="1969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4080"/>
                            <a:ext cx="82548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cente au cont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474840"/>
                            <a:ext cx="9399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a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7800" y="652680"/>
                            <a:ext cx="5076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160" y="449640"/>
                            <a:ext cx="6984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480" y="290880"/>
                            <a:ext cx="11304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376560"/>
                            <a:ext cx="1168560" cy="46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tou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3480" y="589320"/>
                            <a:ext cx="4190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881280"/>
                            <a:ext cx="425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1.95pt;width:478.8pt;height:124.35pt" coordorigin="-596,39" coordsize="9576,2487">
                <v:rect id="shape_0" fillcolor="white" stroked="t" o:allowincell="f" style="position:absolute;left:1074;top:1802;width:7904;height: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79,1217" to="1179,1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9,1172" to="1299,17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52;top:39;width:269;height:1109">
                  <v:line id="shape_0" from="1052,54" to="1052,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2,999" to="1171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999" to="1321,1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2,53" to="1322,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2,39" to="1321,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72,1735" to="8685,1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17" to="8668,1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29;top:67;width:32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clette en position initi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9,277" to="2028,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9,1827" to="3388,2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96;top:1132;width:129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cente au contac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9;top:787;width:147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all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9,1067" to="4078,1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09,747" to="6518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29;top:497;width:177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reto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9;top:632;width:183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tou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i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99,967" to="1958,14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9,1427" to="1158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105410</wp:posOffset>
                </wp:positionV>
                <wp:extent cx="1047750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me fi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8.3pt;mso-position-vertical-relative:text;margin-left:1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rame fi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être compétitif le constructeur a choisi d’automatiser le procédé. Pour réaliser le motif désiré par le client, il est nécessaire de faire quatre passes (une par couleur de base), un séchage étant réalisé à la fin des deux premières.</w:t>
      </w:r>
    </w:p>
    <w:p>
      <w:pPr>
        <w:pStyle w:val="Normal"/>
        <w:rPr>
          <w:sz w:val="24"/>
        </w:rPr>
      </w:pPr>
      <w:r>
        <w:rPr>
          <w:sz w:val="24"/>
        </w:rPr>
        <w:t>Sur la photo du document DT2, on retrouve les éléments principaux du procédé servant aux deux premières phases, la trame étant liée à un plateau mobile entre l’impression de deux objet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column">
                <wp:posOffset>-22225</wp:posOffset>
              </wp:positionH>
              <wp:positionV relativeFrom="paragraph">
                <wp:posOffset>-1905</wp:posOffset>
              </wp:positionV>
              <wp:extent cx="5735955" cy="1911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T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1.65pt;height:15.05pt;mso-wrap-distance-left:0pt;mso-wrap-distance-right:7.05pt;mso-wrap-distance-top:0pt;mso-wrap-distance-bottom:0pt;margin-top:-0.15pt;mso-position-vertical-relative:text;margin-left:-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DT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column">
                <wp:posOffset>-22225</wp:posOffset>
              </wp:positionH>
              <wp:positionV relativeFrom="paragraph">
                <wp:posOffset>635</wp:posOffset>
              </wp:positionV>
              <wp:extent cx="5761355" cy="1911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Baccalauréat S.T.I. génie électrotechnique - Construction mécanique - session 2001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3.65pt;height:15.05pt;mso-wrap-distance-left:0pt;mso-wrap-distance-right:7.05pt;mso-wrap-distance-top:0pt;mso-wrap-distance-bottom:0pt;margin-top:0.05pt;mso-position-vertical-relative:text;margin-left:-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Baccalauréat S.T.I. génie électrotechnique - Construction mécanique - session 20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4:43:00Z</dcterms:created>
  <dc:creator>Unknown User</dc:creator>
  <dc:description/>
  <dc:language>en-US</dc:language>
  <cp:lastModifiedBy>Unknown User</cp:lastModifiedBy>
  <dcterms:modified xsi:type="dcterms:W3CDTF">2000-11-13T19:57:00Z</dcterms:modified>
  <cp:revision>3</cp:revision>
  <dc:subject/>
  <dc:title>La machine étudiée (photo ci-dessous en phase de réglage) est conçue pour l’impression par sérigraphie de façades de composant</dc:title>
</cp:coreProperties>
</file>