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Correction sujet machine à pai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1"/>
        <w:rPr>
          <w:u w:val="single"/>
        </w:rPr>
      </w:pPr>
      <w:r>
        <w:rPr>
          <w:u w:val="single"/>
        </w:rPr>
        <w:t>CHOIx du moteur et de sa transmission de puissance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Analyse fonctionnelle préliminaire</w:t>
      </w:r>
    </w:p>
    <w:p>
      <w:pPr>
        <w:pStyle w:val="Style11"/>
        <w:numPr>
          <w:ilvl w:val="0"/>
          <w:numId w:val="2"/>
        </w:numPr>
        <w:ind w:left="720" w:hanging="72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Mélangeage et pétrissage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color w:val="FF0000"/>
        </w:rPr>
        <w:t>Composants de transmission par lesquels transite la puissance fournie par le moteur jusqu’aux pétrins :</w:t>
      </w:r>
      <w:r>
        <w:rPr>
          <w:b/>
          <w:color w:val="FF0000"/>
        </w:rPr>
        <w:t xml:space="preserve"> poulie motrice 17, courroie motrice 42, poulie intermédiaire 31 et accouplement à crabot pour le pétrin 51a, on rajoute la courroie intermédiaire 43, la poulie du second pétrin 41 et l’accouplement à crabot pour le pétrin 51b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color w:val="FF0000"/>
        </w:rPr>
        <w:t>Composant qui permet de gérer la commande du moteur :</w:t>
      </w:r>
      <w:r>
        <w:rPr>
          <w:b/>
          <w:color w:val="FF0000"/>
        </w:rPr>
        <w:t xml:space="preserve"> Microcontrôleur.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DÉtermination des grandeurs conduisant au choix du moteur</w:t>
      </w:r>
    </w:p>
    <w:p>
      <w:pPr>
        <w:pStyle w:val="Heading3"/>
        <w:rPr>
          <w:u w:val="single"/>
        </w:rPr>
      </w:pPr>
      <w:r>
        <w:rPr>
          <w:u w:val="single"/>
        </w:rPr>
        <w:t>Puissance à fournir pour pétrir la pâte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t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t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t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t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 xml:space="preserve">A.N. : </w:t>
      </w:r>
      <w:r>
        <w:rPr>
          <w:b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t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tr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t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t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mecamo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tr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Les moteurs retenus sont : YYH40A-2B et YYH-40A2 car ils peuvent fournir 40W (YYH-60A-4B peut également convenir mais il est surdimensionné)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Les vitesses de synchronisation de ces moteurs (respectivement de 2700 tr/min et 1500 tr/min) sont bien supérieures à N</w:t>
      </w:r>
      <w:r>
        <w:rPr>
          <w:b/>
          <w:color w:val="FF0000"/>
          <w:vertAlign w:val="subscript"/>
        </w:rPr>
        <w:t>51/0</w:t>
      </w:r>
      <w:r>
        <w:rPr>
          <w:b/>
          <w:color w:val="FF0000"/>
        </w:rPr>
        <w:t xml:space="preserve"> (150 tr/min). Il n’est donc pas possible de solidariser directement le pétrin à l’arbre moteur. Le constructeur a utilisé un réducteur à poulies et courroies crantées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Voir DR1.</w:t>
      </w:r>
    </w:p>
    <w:p>
      <w:pPr>
        <w:pStyle w:val="Heading3"/>
        <w:rPr>
          <w:u w:val="single"/>
        </w:rPr>
      </w:pPr>
      <w:r>
        <w:rPr>
          <w:u w:val="single"/>
        </w:rPr>
        <w:t>Choix de la transmission et du moteur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Moteur YYH-40A-2B :</w:t>
        <w:tab/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den>
        </m:f>
      </m:oMath>
      <w:r>
        <w:rPr>
          <w:b/>
          <w:color w:val="FF0000"/>
          <w:lang w:val="en-GB"/>
        </w:rPr>
        <w:t xml:space="preserve"> AN :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b/>
          <w:b/>
          <w:color w:val="FF0000"/>
        </w:rPr>
      </w:pPr>
      <w:r>
        <w:rPr>
          <w:b/>
          <w:color w:val="FF0000"/>
        </w:rPr>
        <w:t>Moteur YYH-40A2 :</w:t>
        <w:tab/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den>
        </m:f>
      </m:oMath>
      <w:r>
        <w:rPr>
          <w:b/>
          <w:color w:val="FF0000"/>
        </w:rPr>
        <w:t xml:space="preserve"> AN :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17320</wp:posOffset>
                </wp:positionH>
                <wp:positionV relativeFrom="paragraph">
                  <wp:posOffset>134620</wp:posOffset>
                </wp:positionV>
                <wp:extent cx="1428750" cy="325755"/>
                <wp:effectExtent l="2540" t="9525" r="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2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6pt" to="224.05pt,36.2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dents</m:t>
        </m:r>
      </m:oMath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861310</wp:posOffset>
            </wp:positionH>
            <wp:positionV relativeFrom="paragraph">
              <wp:posOffset>-666750</wp:posOffset>
            </wp:positionV>
            <wp:extent cx="1367155" cy="947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4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1377315" cy="154305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7360" cy="1544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20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pt;margin-top:9.6pt;width:108.4pt;height:12.1pt;flip:y;mso-wrap-style:none;v-text-anchor:middle">
                <v:fill o:detectmouseclick="t" type="solid" color2="aqua" opacity="0.19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lrece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 xml:space="preserve">et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</m:oMath>
      <w:r>
        <w:rPr>
          <w:b/>
          <w:color w:val="FF000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  <w:tab w:val="left" w:pos="4111" w:leader="none"/>
          <w:tab w:val="left" w:pos="6237" w:leader="none"/>
        </w:tabs>
        <w:rPr>
          <w:b/>
          <w:b/>
          <w:color w:val="FF0000"/>
        </w:rPr>
      </w:pPr>
      <w:r>
        <w:rPr>
          <w:b/>
          <w:color w:val="FF0000"/>
        </w:rPr>
        <w:t>A.N. :</w:t>
      </w:r>
      <w:r>
        <w:rPr>
          <w:b/>
        </w:rPr>
        <w:t xml:space="preserve"> </w:t>
      </w:r>
      <w:r>
        <w:rPr>
          <w:b/>
          <w:color w:val="FF0000"/>
        </w:rPr>
        <w:t>Moteur YYH-40A-2B 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lrece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dents</m:t>
        </m:r>
      </m:oMath>
      <w:r>
        <w:rPr>
          <w:b/>
        </w:rPr>
        <w:t xml:space="preserve"> </w:t>
      </w:r>
      <w:r>
        <w:rPr>
          <w:b/>
          <w:color w:val="FF0000"/>
        </w:rPr>
        <w:t>et</w:t>
      </w:r>
      <w:r>
        <w:rPr>
          <w:b/>
        </w:rPr>
        <w:tab/>
      </w:r>
      <w:r>
        <w:rPr>
          <w:b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  <w:tab w:val="left" w:pos="4111" w:leader="none"/>
          <w:tab w:val="left" w:pos="6237" w:leader="none"/>
        </w:tabs>
        <w:rPr>
          <w:b/>
          <w:b/>
          <w:color w:val="FF0000"/>
        </w:rPr>
      </w:pPr>
      <w:r>
        <w:rPr>
          <w:b/>
          <w:color w:val="FF0000"/>
        </w:rPr>
        <w:t>A.N. :</w:t>
      </w:r>
      <w:r>
        <w:rPr>
          <w:b/>
        </w:rPr>
        <w:t xml:space="preserve"> </w:t>
      </w:r>
      <w:r>
        <w:rPr>
          <w:b/>
          <w:color w:val="FF0000"/>
        </w:rPr>
        <w:t>Moteur YYH-40A2 :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lrece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dents</m:t>
        </m:r>
      </m:oMath>
      <w:r>
        <w:rPr>
          <w:b/>
        </w:rPr>
        <w:t xml:space="preserve"> </w:t>
      </w:r>
      <w:r>
        <w:rPr>
          <w:b/>
          <w:color w:val="FF0000"/>
        </w:rPr>
        <w:t>et</w:t>
      </w:r>
      <w:r>
        <w:rPr>
          <w:b/>
        </w:rPr>
        <w:tab/>
      </w:r>
      <w:r>
        <w:rPr>
          <w:b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Le diamètre primitif est un critère d’encombremen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onclusion :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Pour limiter l’encombrement, le moteur retenu est YYH-40A2 (diamètre primitif le plus petit).</w:t>
      </w:r>
    </w:p>
    <w:p>
      <w:pPr>
        <w:pStyle w:val="Heading3"/>
        <w:rPr>
          <w:u w:val="single"/>
        </w:rPr>
      </w:pPr>
      <w:r>
        <w:rPr>
          <w:u w:val="single"/>
        </w:rPr>
        <w:t>Détermination de la largeur de la courroie</w:t>
      </w:r>
    </w:p>
    <w:p>
      <w:pPr>
        <w:pStyle w:val="Style11"/>
        <w:keepNext w:val="true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keepNext w:val="true"/>
        <w:rPr>
          <w:sz w:val="16"/>
          <w:szCs w:val="16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tr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camo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t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t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t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uli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uli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uli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Le brin tendu de la courroie est soumis à de la traction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p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pe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i/>
          <w:color w:val="FF0000"/>
          <w:u w:val="single"/>
        </w:rPr>
        <w:t>Choix :</w:t>
      </w:r>
      <w:r>
        <w:rPr>
          <w:b/>
          <w:color w:val="FF0000"/>
        </w:rPr>
        <w:t xml:space="preserve"> Largeur de courroie = 7 mm sinon elle risque de casse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>
          <w:u w:val="single"/>
        </w:rPr>
        <w:t>pilotage du moteur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Commutation permettant de piloter le moteur</w:t>
      </w:r>
    </w:p>
    <w:p>
      <w:pPr>
        <w:pStyle w:val="Normal"/>
        <w:rPr>
          <w:smallCaps/>
          <w:sz w:val="16"/>
          <w:szCs w:val="16"/>
          <w:u w:val="single"/>
        </w:rPr>
      </w:pPr>
      <w:r>
        <w:rPr>
          <w:smallCaps/>
          <w:sz w:val="16"/>
          <w:szCs w:val="16"/>
          <w:u w:val="single"/>
        </w:rPr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Voir DR1</w:t>
      </w:r>
    </w:p>
    <w:p>
      <w:pPr>
        <w:pStyle w:val="Normal"/>
        <w:numPr>
          <w:ilvl w:val="0"/>
          <w:numId w:val="3"/>
        </w:numPr>
        <w:rPr>
          <w:caps/>
          <w:sz w:val="20"/>
          <w:szCs w:val="20"/>
          <w:u w:val="single"/>
        </w:rPr>
      </w:pPr>
      <w:r>
        <w:rPr>
          <w:b/>
          <w:color w:val="FF0000"/>
        </w:rPr>
        <w:t>Un relais bipolaire est indispensable</w:t>
      </w:r>
      <w:r>
        <w:rPr/>
        <w:t xml:space="preserve"> </w:t>
      </w:r>
      <w:r>
        <w:rPr>
          <w:b/>
          <w:bCs/>
          <w:color w:val="FF0000"/>
        </w:rPr>
        <w:t>car il faut pouvoir commuter complètement l’enroulement auxiliaire et C1.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rÉgimes du moteur : mode A, mode B</w:t>
      </w:r>
    </w:p>
    <w:p>
      <w:pPr>
        <w:pStyle w:val="Heading3"/>
        <w:rPr>
          <w:u w:val="single"/>
        </w:rPr>
      </w:pPr>
      <w:r>
        <w:rPr>
          <w:u w:val="single"/>
        </w:rPr>
        <w:t>Phase du cycle de panification et régime moteur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Mode A : Phase n° 3 pétrissage. Mode B : Phase n° 2 mélange et n° 4 malaxage.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Détermination des durées 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 xml:space="preserve">Voir DR2. 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Commande de changement de sens (Aspect logiciel de FT 231)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Voir DR2. 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Calcul et gestion des durées</w:t>
      </w:r>
    </w:p>
    <w:p>
      <w:pPr>
        <w:pStyle w:val="Heading3"/>
        <w:rPr/>
      </w:pPr>
      <w:r>
        <w:rPr>
          <w:u w:val="single"/>
        </w:rPr>
        <w:t xml:space="preserve">Calcul de la durée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t1, utilisation du compteur d’impulsions (Cil)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Lorsque le contenu du compteur vaut 0, le bit FCil passe à 1 logique (1L), les valeurs prisent par le compteur vont de 0 à FF, puis repasse à 0, et recommence indéfiniment donc compteur modulo 256. la période d’apparition à 0L du bit FCil sera (FH/64)/256=61Hz donc T</w:t>
      </w:r>
      <w:r>
        <w:rPr>
          <w:b/>
          <w:color w:val="FF0000"/>
          <w:vertAlign w:val="subscript"/>
        </w:rPr>
        <w:t>FCil</w:t>
      </w:r>
      <w:r>
        <w:rPr>
          <w:b/>
          <w:color w:val="FF0000"/>
        </w:rPr>
        <w:t>=16.38ms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 xml:space="preserve">2min=120s=7326*T        1s=61.05*T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Voir DR2. 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On ne peut pas utiliser un µC uniquement au format de 8 bits car la valeur de </w:t>
        <w:br/>
        <w:t>Y MODE A =7325 nécessite un format de 16 bits (ou au moins 13 bits)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>
          <w:u w:val="single"/>
        </w:rPr>
        <w:t>chauffage de l’enceinte de cuisson 2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 xml:space="preserve">Énergie calorifique (Ft32) </w:t>
      </w:r>
    </w:p>
    <w:p>
      <w:pPr>
        <w:pStyle w:val="Style11"/>
        <w:keepNext w:val="true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Voir DR2. 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La fonction de transfert est à hystérésis, de façon à ce qu’arriver à la température de consigne le système n’oscille pas entre « chauffe » et « ne chauffe pas » </w:t>
      </w:r>
    </w:p>
    <w:p>
      <w:pPr>
        <w:pStyle w:val="Normal"/>
        <w:keepNext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u w:val="single"/>
        </w:rPr>
      </w:pPr>
      <w:r>
        <w:rPr>
          <w:u w:val="single"/>
        </w:rPr>
        <w:t>Mesure de La température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Composant permettant d’informer le système sur la tempÉrature de cuisson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keepNext w:val="true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La thermistance permet d’informer le système sur la température dans l’enceinte de cuisson</w:t>
      </w:r>
    </w:p>
    <w:p>
      <w:pPr>
        <w:pStyle w:val="Normal"/>
        <w:keepNext w:val="true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La thermistance est positionnée contre l’enceinte de cuisson à un peu moins de la mi-hauteur du moule et légèrement éloignée de la résistance chauffante. Le but est d’obtenir une image de la température dans le four et non de la résistance chauffante.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Image analogique de la tempÉrature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>Vx=(Rctn/(Rctn+Req))*Vcc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Voir DR2.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Image numÉrique de la tempÉrature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Quantum pour la cuisson 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>Nb de valeurs = 2</w:t>
      </w:r>
      <w:r>
        <w:rPr>
          <w:b/>
          <w:color w:val="FF0000"/>
          <w:vertAlign w:val="superscript"/>
        </w:rPr>
        <w:t>8</w:t>
      </w:r>
      <w:r>
        <w:rPr>
          <w:b/>
          <w:color w:val="FF0000"/>
        </w:rPr>
        <w:t xml:space="preserve"> =256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>q = 5 / 255 = 19,6 mV. On pourra accepter 5/256 !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Le plus petit écart à distinguer est de 89mV (voir DR2, </w:t>
      </w:r>
      <w:r>
        <w:rPr>
          <w:b/>
          <w:bCs/>
          <w:color w:val="FF0000"/>
        </w:rPr>
        <w:t>0,375-</w:t>
      </w:r>
      <w:r>
        <w:rPr>
          <w:b/>
          <w:color w:val="FF0000"/>
        </w:rPr>
        <w:t xml:space="preserve"> </w:t>
      </w:r>
      <w:r>
        <w:rPr>
          <w:b/>
          <w:bCs/>
          <w:color w:val="FF0000"/>
        </w:rPr>
        <w:t>0,286</w:t>
      </w:r>
      <w:r>
        <w:rPr>
          <w:b/>
          <w:color w:val="FF0000"/>
        </w:rPr>
        <w:t xml:space="preserve">) et le CAN a un quantum de 19.6mV donc un CAN 8 bits convient. </w:t>
      </w:r>
    </w:p>
    <w:p>
      <w:pPr>
        <w:pStyle w:val="Heading3"/>
        <w:rPr>
          <w:u w:val="single"/>
        </w:rPr>
      </w:pPr>
      <w:r>
        <w:rPr>
          <w:u w:val="single"/>
        </w:rPr>
        <w:t>Valeurs de Vx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X</w:t>
      </w:r>
      <w:r>
        <w:rPr>
          <w:b/>
          <w:color w:val="FF0000"/>
          <w:vertAlign w:val="subscript"/>
        </w:rPr>
        <w:t>N</w:t>
      </w:r>
      <w:r>
        <w:rPr>
          <w:b/>
          <w:color w:val="FF0000"/>
        </w:rPr>
        <w:t>=255*(Vx/5) et il faut arrondir à l’entier supérieur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Voir DR2.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ContrÔle lOgiciel de la tempÉrature du pain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Voir DR2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AmÉlioration du produit 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 xml:space="preserve">Amélioration de la solution retenue pour évacuer la chaleur au niveau du moteur 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On mesure sur le dessin un rayon maximum de 60 mm (échelle 1 : 1) donc un diamètre limite de 120 mm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On choisit l’hélice avec la référence Ø100-19° car la Ø115-19° a un encombrement trop limite en tenant des tolérances appliquées (± 2 ou 3 mm !!!)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5"/>
        <w:gridCol w:w="889"/>
        <w:gridCol w:w="539"/>
        <w:gridCol w:w="613"/>
        <w:gridCol w:w="614"/>
        <w:gridCol w:w="613"/>
        <w:gridCol w:w="614"/>
        <w:gridCol w:w="614"/>
        <w:gridCol w:w="614"/>
        <w:gridCol w:w="613"/>
        <w:gridCol w:w="613"/>
        <w:gridCol w:w="614"/>
        <w:gridCol w:w="1735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FAN TYP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D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19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22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25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28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31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Référence 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N TYPE-Angle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C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Ø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4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x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Ø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14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x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5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Ø100</w:t>
            </w:r>
          </w:p>
        </w:tc>
        <w:tc>
          <w:tcPr>
            <w:tcW w:w="815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98</w:t>
            </w:r>
          </w:p>
        </w:tc>
        <w:tc>
          <w:tcPr>
            <w:tcW w:w="889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 xml:space="preserve">14 </w:t>
            </w: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maxi</w:t>
            </w:r>
          </w:p>
        </w:tc>
        <w:tc>
          <w:tcPr>
            <w:tcW w:w="539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12</w:t>
            </w:r>
          </w:p>
        </w:tc>
        <w:tc>
          <w:tcPr>
            <w:tcW w:w="613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6.5</w:t>
            </w:r>
          </w:p>
        </w:tc>
        <w:tc>
          <w:tcPr>
            <w:tcW w:w="614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14</w:t>
            </w:r>
          </w:p>
        </w:tc>
        <w:tc>
          <w:tcPr>
            <w:tcW w:w="613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7.5</w:t>
            </w:r>
          </w:p>
        </w:tc>
        <w:tc>
          <w:tcPr>
            <w:tcW w:w="614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15.5</w:t>
            </w:r>
          </w:p>
        </w:tc>
        <w:tc>
          <w:tcPr>
            <w:tcW w:w="614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8</w:t>
            </w:r>
          </w:p>
        </w:tc>
        <w:tc>
          <w:tcPr>
            <w:tcW w:w="614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17</w:t>
            </w:r>
          </w:p>
        </w:tc>
        <w:tc>
          <w:tcPr>
            <w:tcW w:w="613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9</w:t>
            </w:r>
          </w:p>
        </w:tc>
        <w:tc>
          <w:tcPr>
            <w:tcW w:w="613" w:type="dxa"/>
            <w:tcBorders>
              <w:top w:val="single" w:sz="12" w:space="0" w:color="FF0000"/>
              <w:bottom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19</w:t>
            </w:r>
          </w:p>
        </w:tc>
        <w:tc>
          <w:tcPr>
            <w:tcW w:w="614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1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</w:tr>
      <w:tr>
        <w:trPr/>
        <w:tc>
          <w:tcPr>
            <w:tcW w:w="81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Ø115</w:t>
            </w:r>
          </w:p>
        </w:tc>
        <w:tc>
          <w:tcPr>
            <w:tcW w:w="81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4</w:t>
            </w:r>
          </w:p>
        </w:tc>
        <w:tc>
          <w:tcPr>
            <w:tcW w:w="88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14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xi</w:t>
            </w:r>
          </w:p>
        </w:tc>
        <w:tc>
          <w:tcPr>
            <w:tcW w:w="5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61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61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61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61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5</w:t>
            </w:r>
          </w:p>
        </w:tc>
        <w:tc>
          <w:tcPr>
            <w:tcW w:w="61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5</w:t>
            </w:r>
          </w:p>
        </w:tc>
        <w:tc>
          <w:tcPr>
            <w:tcW w:w="61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61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5</w:t>
            </w:r>
          </w:p>
        </w:tc>
        <w:tc>
          <w:tcPr>
            <w:tcW w:w="61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5</w:t>
            </w:r>
          </w:p>
        </w:tc>
        <w:tc>
          <w:tcPr>
            <w:tcW w:w="61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5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Ø1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14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ax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00575</wp:posOffset>
            </wp:positionH>
            <wp:positionV relativeFrom="paragraph">
              <wp:posOffset>21590</wp:posOffset>
            </wp:positionV>
            <wp:extent cx="1874520" cy="1326515"/>
            <wp:effectExtent l="0" t="0" r="0" b="0"/>
            <wp:wrapTight wrapText="bothSides">
              <wp:wrapPolygon edited="0">
                <wp:start x="-108" y="-7010"/>
                <wp:lineTo x="-108" y="23193"/>
                <wp:lineTo x="21600" y="23193"/>
                <wp:lineTo x="21600" y="-7010"/>
                <wp:lineTo x="-108" y="-701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3018" r="-7" b="6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Voir DR3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Voir DR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l faut rajouter des aérations (fentes) dans le socle et dans la coque extérieure de la machine (en haut et en bas pour faire rentrer l’air frais et ressortir l’air chaud).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Standardisation des courroies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oit changer l’entraxe entre les poulies soit rajouter un galet tendeu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u w:val="single"/>
        </w:rPr>
      </w:pPr>
      <w:r>
        <w:rPr>
          <w:u w:val="single"/>
        </w:rPr>
        <w:t>Rentabilite pour l’utilisateur</w:t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Identification des composants qui consomment de l’énergie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Voir DR3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Voir DR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keepNext w:val="false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Estimation de la puissance consommÉe par la fonction FT32 « Transformer l’Énergie Électrique en Énergie thermique ».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PRH = 230 x 230 / 77 x 1= 687 W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Estimation de la puissance consommÉe par la fonction FT2 « mÉlanger et pÉtrir les ingrÉdients »</w:t>
      </w:r>
    </w:p>
    <w:p>
      <w:pPr>
        <w:pStyle w:val="Heading3"/>
        <w:rPr>
          <w:u w:val="single"/>
        </w:rPr>
      </w:pPr>
      <w:r>
        <w:rPr>
          <w:u w:val="single"/>
        </w:rPr>
        <w:t>Puissance électrique consommée par le moteur 16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lang w:val="en-GB"/>
        </w:rPr>
        <w:t xml:space="preserve">Pmotel = U.I.cos </w:t>
      </w:r>
      <w:r>
        <w:rPr>
          <w:rFonts w:eastAsia="Symbol" w:cs="Symbol" w:ascii="Symbol" w:hAnsi="Symbol"/>
          <w:b/>
          <w:color w:val="FF0000"/>
        </w:rPr>
        <w:t></w:t>
      </w:r>
      <w:r>
        <w:rPr>
          <w:b/>
          <w:color w:val="FF0000"/>
          <w:lang w:val="en-GB"/>
        </w:rPr>
        <w:t xml:space="preserve"> = 230 x 0,62 x 0,7 = 99,82 W</w:t>
      </w:r>
    </w:p>
    <w:p>
      <w:pPr>
        <w:pStyle w:val="Style11"/>
        <w:jc w:val="center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Rendement </w:t>
      </w:r>
      <w:r>
        <w:rPr>
          <w:rFonts w:eastAsia="Symbol" w:cs="Symbol" w:ascii="Symbol" w:hAnsi="Symbol"/>
          <w:i/>
          <w:iCs/>
          <w:u w:val="single"/>
        </w:rPr>
        <w:t>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b/>
          <w:color w:val="FF0000"/>
        </w:rPr>
        <w:t>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 xml:space="preserve">= Pmecamot / Pmotel = 37,89 / 99,82 = 0,379 soit donc </w:t>
      </w:r>
      <w:r>
        <w:rPr>
          <w:rFonts w:eastAsia="Symbol" w:cs="Symbol" w:ascii="Symbol" w:hAnsi="Symbol"/>
          <w:b/>
          <w:color w:val="FF0000"/>
        </w:rPr>
        <w:t></w:t>
      </w:r>
      <w:r>
        <w:rPr>
          <w:b/>
          <w:color w:val="FF0000"/>
        </w:rPr>
        <w:t xml:space="preserve"> = 38 %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Cette valeur est un peu faible, et assez loin du rendement idéal de 100 %. Le moteur n’a pas un très bon rendement, il chauffe beaucoup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Puissance de la machine à pain</w:t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>Ptotale  = Pmotel + PRch donc Ptotale = 99,82+687 = 787 W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>Le fabricant indique 800 W. L’écart de 13 W permet d’alimenter les organes électroniques de command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1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>En fait le sujet indique, en page 3, la séparation des régimes de rotation et du chauffage. La puissance maximale consommée est donc seulement de PRH = 687 W. Avec l’estimation des 13W pour alimenter l’électronique Pmax = 687 + 13 = 700 W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>Sur la courbe du cycle de panification, page 3, la décroissance de la température n’est pas régulière, pendant les phases n° 2, 3, et 4. En effet les pertes thermiques du moteur en rotation ralentissent quelque peu la baisse de température. Le mauvais rendement du moteur devient donc un « atout pour la confection du pain »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</w:rPr>
        <w:t>Les 800 W annoncés correspondent seulement à une puissance théorique, par rapport à la valeur maximale réelle. Ce qui permet au fabricant d’exploiter un argument commercial, vis à vis de la concurrenc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  <w:t>Prix d’un pain</w:t>
      </w:r>
    </w:p>
    <w:p>
      <w:pPr>
        <w:pStyle w:val="Style11"/>
        <w:keepNext w:val="true"/>
        <w:numPr>
          <w:ilvl w:val="0"/>
          <w:numId w:val="2"/>
        </w:numPr>
        <w:ind w:left="720" w:hanging="720"/>
        <w:rPr/>
      </w:pPr>
      <w:r>
        <w:rPr/>
        <w:t> 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oût relatif à l’amortissement de l’achat de la machine à pain :</w:t>
      </w:r>
    </w:p>
    <w:p>
      <w:pPr>
        <w:pStyle w:val="Normal"/>
        <w:keepNext w:val="true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910 / 3,5 = 206 pains</w:t>
      </w:r>
    </w:p>
    <w:p>
      <w:pPr>
        <w:pStyle w:val="Normal"/>
        <w:keepNext w:val="true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99 / 206 = 0,48 € par pain</w:t>
      </w:r>
    </w:p>
    <w:p>
      <w:pPr>
        <w:pStyle w:val="Normal"/>
        <w:keepNext w:val="true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  <w:color w:val="FF0000"/>
        </w:rPr>
      </w:pPr>
      <w:r>
        <w:rPr>
          <w:b/>
          <w:color w:val="FF0000"/>
          <w:u w:val="single"/>
        </w:rPr>
        <w:t xml:space="preserve">Quel est le coût relatif à la consommation électrique sachant que le prix du kWh est de 0,1085 € ? </w:t>
      </w:r>
    </w:p>
    <w:p>
      <w:pPr>
        <w:pStyle w:val="Normal"/>
        <w:keepNext w:val="true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Utilisation de la résistance : 687 Wh</w:t>
      </w:r>
    </w:p>
    <w:p>
      <w:pPr>
        <w:pStyle w:val="Normal"/>
        <w:keepNext w:val="true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Utilisation de moteur : 99,82 x 0,33 = 33 Wh</w:t>
      </w:r>
    </w:p>
    <w:p>
      <w:pPr>
        <w:pStyle w:val="Normal"/>
        <w:keepNext w:val="true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Utilisation de l’électronique : 13 x 3,5 = 45,5 Wh</w:t>
      </w:r>
    </w:p>
    <w:p>
      <w:pPr>
        <w:pStyle w:val="Normal"/>
        <w:keepNext w:val="true"/>
        <w:ind w:left="360" w:hanging="0"/>
        <w:rPr>
          <w:b/>
          <w:b/>
          <w:color w:val="FF0000"/>
        </w:rPr>
      </w:pPr>
      <w:r>
        <w:rPr>
          <w:b/>
          <w:color w:val="FF0000"/>
        </w:rPr>
        <w:t>Soit 766 Wh en tout. Coût relatif à la dépense énergétique = 0,0831 €</w:t>
      </w:r>
    </w:p>
    <w:p>
      <w:pPr>
        <w:pStyle w:val="Normal"/>
        <w:keepNext w:val="true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oût total = 0,67 + 0,48 + 0,0831 = 1,23 € soit 1,23/1125=0,0011 €/g</w:t>
      </w:r>
    </w:p>
    <w:p>
      <w:pPr>
        <w:pStyle w:val="Normal"/>
        <w:keepNext w:val="true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b/>
          <w:b/>
          <w:color w:val="FF0000"/>
        </w:rPr>
      </w:pPr>
      <w:r>
        <w:rPr>
          <w:b/>
          <w:color w:val="FF0000"/>
          <w:u w:val="single"/>
        </w:rPr>
        <w:t>Pain artisanal :</w:t>
      </w:r>
      <w:r>
        <w:rPr>
          <w:b/>
          <w:color w:val="FF0000"/>
        </w:rPr>
        <w:t xml:space="preserve"> 1,70 / 400 = 0,00425 €/g. Le pain réalisé par la machine à pain est presque quatre fois moins cher que le pain artisanal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4" w:hanging="0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réponse DR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6542405" cy="3245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2280" cy="3245400"/>
                          <a:chOff x="0" y="0"/>
                          <a:chExt cx="6542280" cy="324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42280" cy="32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2120" y="127872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23120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39360"/>
                            <a:ext cx="3947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226960"/>
                            <a:ext cx="22032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051640"/>
                            <a:ext cx="3919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3320" y="1504440"/>
                            <a:ext cx="221040" cy="1404720"/>
                          </a:xfrm>
                        </wpg:grpSpPr>
                        <wps:wsp>
                          <wps:cNvSpPr/>
                          <wps:spPr>
                            <a:xfrm>
                              <a:off x="3960" y="326160"/>
                              <a:ext cx="213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0"/>
                              <a:ext cx="0" cy="14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22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2210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3040" y="1830600"/>
                            <a:ext cx="213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1466280"/>
                            <a:ext cx="720" cy="14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7737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34504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1830600"/>
                            <a:ext cx="213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504440"/>
                            <a:ext cx="720" cy="10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7737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234504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2908440"/>
                            <a:ext cx="3618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361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6680" y="2912760"/>
                            <a:ext cx="136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760" y="2908440"/>
                            <a:ext cx="252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2908440"/>
                            <a:ext cx="252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9818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8880" y="2577960"/>
                            <a:ext cx="3618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4680"/>
                              <a:ext cx="361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0" y="2577960"/>
                            <a:ext cx="3618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4680"/>
                              <a:ext cx="361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3920" y="2652480"/>
                            <a:ext cx="17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40800"/>
                            <a:ext cx="2520" cy="158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22264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4520" y="1278360"/>
                            <a:ext cx="20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391320"/>
                            <a:ext cx="21348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92160"/>
                            <a:ext cx="720" cy="128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3840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6220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46484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36980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438840"/>
                            <a:ext cx="21348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39680"/>
                            <a:ext cx="720" cy="128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3859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91008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15127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4173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0" y="1046520"/>
                            <a:ext cx="908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SimSun;宋体" w:cs="Arial Narrow"/>
                                  <w:color w:val="auto"/>
                                  <w:lang w:val="fr-FR" w:bidi="ar-SA"/>
                                </w:rPr>
                                <w:t xml:space="preserve">Axe 17 du moteur 1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0480" y="134640"/>
                            <a:ext cx="3124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2480" y="5760"/>
                            <a:ext cx="1095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SimSun;宋体" w:cs="Arial Narrow"/>
                                  <w:color w:val="auto"/>
                                  <w:lang w:val="fr-FR" w:bidi="ar-SA"/>
                                </w:rPr>
                                <w:t>Second pétrin 51b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3360" y="146160"/>
                            <a:ext cx="2494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095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SimSun;宋体" w:cs="Arial Narrow"/>
                                  <w:color w:val="auto"/>
                                  <w:lang w:val="fr-FR" w:bidi="ar-SA"/>
                                </w:rPr>
                                <w:t>Premier pétrin 51a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0120" y="1144800"/>
                            <a:ext cx="38088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7720" y="947520"/>
                            <a:ext cx="1095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SimSun;宋体" w:cs="Arial Narrow"/>
                                  <w:color w:val="auto"/>
                                  <w:lang w:val="fr-FR" w:bidi="ar-SA"/>
                                </w:rPr>
                                <w:t>Accouplement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05520" y="485640"/>
                            <a:ext cx="3009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7640" y="326880"/>
                            <a:ext cx="105228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SimSun;宋体" w:cs="Arial Narrow"/>
                                  <w:color w:val="auto"/>
                                  <w:lang w:val="fr-FR" w:bidi="ar-SA"/>
                                </w:rPr>
                                <w:t>Sous-ensem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SimSun;宋体" w:cs="Arial Narrow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00" y="2399040"/>
                            <a:ext cx="4246200" cy="813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168840"/>
                            <a:ext cx="47052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7200">
                            <a:off x="5234760" y="1792080"/>
                            <a:ext cx="800280" cy="542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1150560"/>
                            <a:ext cx="45324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3.45pt;width:515.15pt;height:255.55pt" coordorigin="-27,269" coordsize="10303,5111">
                <v:rect id="shape_0" stroked="f" o:allowincell="f" style="position:absolute;left:-27;top:269;width:10302;height:511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6134;top:2282;width:548;height:557;mso-wrap-style:none;v-text-anchor:middle">
                  <v:fill o:detectmouseclick="t" on="false"/>
                  <v:stroke color="#969696" weight="19080" joinstyle="miter" endcap="flat"/>
                  <w10:wrap type="none"/>
                </v:rect>
                <v:rect id="shape_0" stroked="t" o:allowincell="f" style="position:absolute;left:3871;top:2208;width:548;height:557;mso-wrap-style:none;v-text-anchor:middle">
                  <v:fill o:detectmouseclick="t" on="false"/>
                  <v:stroke color="#969696" weight="19080" joinstyle="miter" endcap="flat"/>
                  <w10:wrap type="none"/>
                </v:rect>
                <v:line id="shape_0" from="297,1276" to="6513,1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133;top:3776;width:346;height:142;mso-wrap-style:none;v-text-anchor:middle">
                  <v:imagedata r:id="rId5" o:detectmouseclick="t"/>
                  <v:stroke color="#3465a4" joinstyle="round" endcap="flat"/>
                  <w10:wrap type="none"/>
                </v:rect>
                <v:line id="shape_0" from="304,3500" to="6475,3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553;top:2638;width:347;height:2211">
                  <v:rect id="shape_0" fillcolor="white" stroked="t" o:allowincell="f" style="position:absolute;left:1559;top:3152;width:335;height:7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727,2638" to="1727,484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1553,3062" to="1900,3062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1553,3962" to="1900,396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978;top:3152;width:335;height:73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146,2578" to="4146,4832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3972,3062" to="4319,3062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3972,3962" to="4319,3963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1;top:3152;width:335;height:73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409,2638" to="6409,4332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6235,3062" to="6582,3062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6235,3962" to="6582,3963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group id="shape_0" style="position:absolute;left:1433;top:4849;width:569;height:230">
                  <v:line id="shape_0" from="1433,4856" to="2002,4856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1440,4849" to="1440,507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2002,4849" to="2002,507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</v:group>
                <v:line id="shape_0" from="3070,4856" to="5221,485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072,4849" to="3075,5079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5218,4849" to="5221,5079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1450,4965" to="5229,4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61;top:4329;width:569;height:230">
                  <v:line id="shape_0" from="3861,4336" to="4430,433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3868,4329" to="3868,4559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4430,4329" to="4430,4559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24;top:4329;width:569;height:230">
                  <v:line id="shape_0" from="6124,4336" to="6693,4336" stroked="t" o:allowincell="f" style="position:absolute">
                    <v:stroke color="lime" weight="19080" joinstyle="miter" endcap="flat"/>
                    <v:fill o:detectmouseclick="t" on="false"/>
                    <w10:wrap type="none"/>
                  </v:line>
                  <v:line id="shape_0" from="6131,4329" to="6131,4559" stroked="t" o:allowincell="f" style="position:absolute;flip:y">
                    <v:stroke color="lime" weight="19080" joinstyle="miter" endcap="flat"/>
                    <v:fill o:detectmouseclick="t" on="false"/>
                    <w10:wrap type="none"/>
                  </v:line>
                  <v:line id="shape_0" from="6693,4329" to="6693,4559" stroked="t" o:allowincell="f" style="position:absolute;flip:y">
                    <v:stroke color="lime" weight="19080" joinstyle="miter" endcap="flat"/>
                    <v:fill o:detectmouseclick="t" on="false"/>
                    <w10:wrap type="none"/>
                  </v:line>
                </v:group>
                <v:line id="shape_0" from="3869,4446" to="6673,4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,1278" to="313,3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9,3769" to="486,3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1,2282" to="2111,28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78;top:885;width:335;height:6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146,414" to="4146,2439" stroked="t" o:allowincell="f" style="position:absolute">
                  <v:stroke color="#990099" weight="19080" joinstyle="miter" endcap="flat"/>
                  <v:fill o:detectmouseclick="t" on="false"/>
                  <w10:wrap type="none"/>
                </v:line>
                <v:line id="shape_0" from="3972,802" to="4319,802" stroked="t" o:allowincell="f" style="position:absolute">
                  <v:stroke color="#990099" weight="19080" joinstyle="miter" endcap="flat"/>
                  <v:fill o:detectmouseclick="t" on="false"/>
                  <w10:wrap type="none"/>
                </v:line>
                <v:line id="shape_0" from="3972,1627" to="4319,1628" stroked="t" o:allowincell="f" style="position:absolute">
                  <v:stroke color="#990099" weight="19080" joinstyle="miter" endcap="flat"/>
                  <v:fill o:detectmouseclick="t" on="false"/>
                  <w10:wrap type="none"/>
                </v:line>
                <v:line id="shape_0" from="3975,2576" to="4322,2576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3972,2426" to="4319,2426" stroked="t" o:allowincell="f" style="position:absolute">
                  <v:stroke color="purpl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1;top:960;width:335;height:6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409,489" to="6409,2514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6235,876" to="6582,876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6235,1702" to="6582,1703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6238,2651" to="6585,2651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6235,2501" to="6582,2501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2;top:1917;width:1430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SimSun;宋体" w:cs="Arial Narrow"/>
                            <w:color w:val="auto"/>
                            <w:lang w:val="fr-FR" w:bidi="ar-SA"/>
                          </w:rPr>
                          <w:t xml:space="preserve">Axe 17 du moteur 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6,481" to="6937,7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3;top:278;width:17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SimSun;宋体" w:cs="Arial Narrow"/>
                            <w:color w:val="auto"/>
                            <w:lang w:val="fr-FR" w:bidi="ar-SA"/>
                          </w:rPr>
                          <w:t>Second pétrin 51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3,499" to="4575,7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3;top:269;width:17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SimSun;宋体" w:cs="Arial Narrow"/>
                            <w:color w:val="auto"/>
                            <w:lang w:val="fr-FR" w:bidi="ar-SA"/>
                          </w:rPr>
                          <w:t>Premier pétrin 5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9,2072" to="7328,25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0;top:1761;width:17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SimSun;宋体" w:cs="Arial Narrow"/>
                            <w:color w:val="auto"/>
                            <w:lang w:val="fr-FR" w:bidi="ar-SA"/>
                          </w:rPr>
                          <w:t>Accoupl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6,1034" to="7069,12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4;top:783;width:1656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SimSun;宋体" w:cs="Arial Narrow"/>
                            <w:color w:val="auto"/>
                            <w:lang w:val="fr-FR" w:bidi="ar-SA"/>
                          </w:rPr>
                          <w:t>Sous-ensemb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SimSun;宋体" w:cs="Arial Narrow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7;top:4047;width:6686;height:1280;mso-wrap-style:none;v-text-anchor:middle">
                  <v:fill o:detectmouseclick="t" on="false"/>
                  <v:stroke color="red" weight="12600" dashstyle="dash" joinstyle="miter" endcap="flat"/>
                  <w10:wrap type="none"/>
                </v:oval>
                <v:line id="shape_0" from="8423,535" to="9163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216;top:3090;width:1259;height:854;mso-wrap-style:none;v-text-anchor:middle;rotation:345">
                  <v:fill o:detectmouseclick="t" on="false"/>
                  <v:stroke color="#333333" weight="12600" dashstyle="dash" joinstyle="miter" endcap="flat"/>
                  <w10:wrap type="none"/>
                </v:oval>
                <v:line id="shape_0" from="7644,2081" to="8357,3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53205</wp:posOffset>
                </wp:positionH>
                <wp:positionV relativeFrom="paragraph">
                  <wp:posOffset>-358140</wp:posOffset>
                </wp:positionV>
                <wp:extent cx="2891790" cy="289750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880" cy="2897640"/>
                          <a:chOff x="0" y="0"/>
                          <a:chExt cx="2891880" cy="2897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11679" t="8770" r="5854" b="0"/>
                          <a:stretch/>
                        </pic:blipFill>
                        <pic:spPr>
                          <a:xfrm rot="3062400">
                            <a:off x="407880" y="428040"/>
                            <a:ext cx="2075760" cy="20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2800" y="1588680"/>
                            <a:ext cx="48816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511280"/>
                            <a:ext cx="212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479600"/>
                            <a:ext cx="203760" cy="21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680840"/>
                            <a:ext cx="6922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778760"/>
                            <a:ext cx="203760" cy="21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497960"/>
                            <a:ext cx="2458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1807200"/>
                            <a:ext cx="2210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SimSun;宋体" w:cs="Arial Narrow"/>
                                  <w:color w:val="auto"/>
                                  <w:lang w:val="fr-F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508040"/>
                            <a:ext cx="236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SimSun;宋体" w:cs="Arial Narrow"/>
                                  <w:color w:val="auto"/>
                                  <w:lang w:val="fr-FR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5pt;margin-top:5.55pt;width:163.45pt;height:160.7pt" coordorigin="7025,111" coordsize="3269,3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5;top:110;width:3268;height:3213;mso-wrap-style:none;v-text-anchor:middle;rotation:51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647,1938" to="8415,2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22;top:1816;width:333;height:29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27;top:1766;width:320;height:3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644,2083" to="8733,24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4;top:2237;width:320;height:3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16;top:1795;width:386;height:30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2282;width:34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SimSun;宋体" w:cs="Arial Narrow"/>
                            <w:color w:val="auto"/>
                            <w:lang w:val="fr-FR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1;top:1811;width:37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SimSun;宋体" w:cs="Arial Narrow"/>
                            <w:color w:val="auto"/>
                            <w:lang w:val="fr-FR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8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2070</wp:posOffset>
                </wp:positionH>
                <wp:positionV relativeFrom="paragraph">
                  <wp:posOffset>167005</wp:posOffset>
                </wp:positionV>
                <wp:extent cx="561975" cy="1619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SENS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2.75pt;mso-wrap-distance-left:9.05pt;mso-wrap-distance-right:9.05pt;mso-wrap-distance-top:0pt;mso-wrap-distance-bottom:0pt;margin-top:13.15pt;mso-position-vertical-relative:text;margin-left:-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SENS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3045</wp:posOffset>
                </wp:positionH>
                <wp:positionV relativeFrom="paragraph">
                  <wp:posOffset>193040</wp:posOffset>
                </wp:positionV>
                <wp:extent cx="1133475" cy="794385"/>
                <wp:effectExtent l="0" t="5715" r="0" b="412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794520"/>
                          <a:chOff x="0" y="0"/>
                          <a:chExt cx="1133640" cy="794520"/>
                        </a:xfrm>
                      </wpg:grpSpPr>
                      <wps:wsp>
                        <wps:cNvSpPr/>
                        <wps:spPr>
                          <a:xfrm>
                            <a:off x="186120" y="1980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3364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961920" cy="37152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62000"/>
                              <a:ext cx="10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240" y="28440"/>
                              <a:ext cx="25704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136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6648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7280"/>
                              <a:ext cx="314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000000"/>
                                    <w:lang w:val="fr-FR" w:bidi="ar-SA"/>
                                  </w:rPr>
                                  <w:t>T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1880"/>
                              <a:ext cx="10191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Signal Artm d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µ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15.2pt;width:89.2pt;height:62.5pt" coordorigin="367,304" coordsize="1784,1250">
                <v:line id="shape_0" from="660,616" to="1124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7;top:304;width:1784;height:1250">
                  <v:rect id="shape_0" fillcolor="aqua" stroked="t" o:allowincell="f" style="position:absolute;left:503;top:304;width:1514;height:584;mso-wrap-style:none;v-text-anchor:middle">
                    <v:fill o:detectmouseclick="t" type="solid" color2="red"/>
                    <v:stroke color="black" weight="9360" joinstyle="miter" endcap="flat"/>
                    <w10:wrap type="none"/>
                  </v:rect>
                  <v:line id="shape_0" from="818,559" to="982,5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3,349" to="1357,5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8,574" to="1657,5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8,881" to="1208,13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7;top:331;width:4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000000"/>
                              <w:lang w:val="fr-FR" w:bidi="ar-SA"/>
                            </w:rPr>
                            <w:t>T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;top:1315;width:160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Signal Artm d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µ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955</wp:posOffset>
                </wp:positionH>
                <wp:positionV relativeFrom="paragraph">
                  <wp:posOffset>124460</wp:posOffset>
                </wp:positionV>
                <wp:extent cx="6096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 w:eastAsia="en-US"/>
                              </w:rPr>
                              <w:t>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Pha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9.8pt;mso-position-vertical-relative:text;margin-left: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 w:eastAsia="en-US"/>
                        </w:rPr>
                        <w:t>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Phas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5870</wp:posOffset>
                </wp:positionH>
                <wp:positionV relativeFrom="paragraph">
                  <wp:posOffset>554990</wp:posOffset>
                </wp:positionV>
                <wp:extent cx="1394460" cy="4718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471960"/>
                          <a:chOff x="0" y="0"/>
                          <a:chExt cx="1394640" cy="471960"/>
                        </a:xfrm>
                      </wpg:grpSpPr>
                      <wpg:grpSp>
                        <wpg:cNvGrpSpPr/>
                        <wpg:grpSpPr>
                          <a:xfrm>
                            <a:off x="813600" y="214560"/>
                            <a:ext cx="58104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3356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4960" y="0"/>
                            <a:ext cx="209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3744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3360"/>
                            <a:ext cx="933480" cy="1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880" y="0"/>
                              <a:ext cx="684000" cy="130320"/>
                            </a:xfrm>
                          </wpg:grpSpPr>
                          <wps:wsp>
                            <wps:cNvSpPr/>
                            <wps:spPr>
                              <a:xfrm flipH="1" rot="208800">
                                <a:off x="548640" y="306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800">
                                <a:off x="415440" y="306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800">
                                <a:off x="290880" y="3024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800">
                                <a:off x="147600" y="2196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800">
                                <a:off x="2520" y="36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0280" y="10836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9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43.7pt;width:109.8pt;height:37.1pt" coordorigin="3962,874" coordsize="2196,742">
                <v:group id="shape_0" style="position:absolute;left:5244;top:1212;width:914;height:404">
                  <v:line id="shape_0" from="5244,1422" to="5633,1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1212" to="5618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3,1212" to="5753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1422" to="6158,1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13;top:874;width:32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2;top:93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Au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2;top:1264;width:1470;height:191">
                  <v:group id="shape_0" style="position:absolute;left:4154;top:1264;width:1068;height:191">
                    <v:rect id="shape_0" coordsize="21525,10800" path="l0,21600xee" stroked="t" o:allowincell="f" style="position:absolute;left:5015;top:1306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4805;top:1306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4609;top:1305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4384;top:1292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4155;top:1263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5223,1428" to="5432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2,1383" to="4156,1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9930</wp:posOffset>
                </wp:positionH>
                <wp:positionV relativeFrom="paragraph">
                  <wp:posOffset>140970</wp:posOffset>
                </wp:positionV>
                <wp:extent cx="0" cy="638175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1.1pt" to="355.9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5545</wp:posOffset>
                </wp:positionH>
                <wp:positionV relativeFrom="paragraph">
                  <wp:posOffset>150495</wp:posOffset>
                </wp:positionV>
                <wp:extent cx="35337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11.85pt" to="371.5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170</wp:posOffset>
                </wp:positionH>
                <wp:positionV relativeFrom="paragraph">
                  <wp:posOffset>1769745</wp:posOffset>
                </wp:positionV>
                <wp:extent cx="46386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39.35pt" to="372.3pt,13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9295</wp:posOffset>
                </wp:positionH>
                <wp:positionV relativeFrom="paragraph">
                  <wp:posOffset>239395</wp:posOffset>
                </wp:positionV>
                <wp:extent cx="933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8.85pt" to="63.15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3730</wp:posOffset>
                </wp:positionH>
                <wp:positionV relativeFrom="paragraph">
                  <wp:posOffset>239395</wp:posOffset>
                </wp:positionV>
                <wp:extent cx="76200" cy="123825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8.85pt" to="55.85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905</wp:posOffset>
                </wp:positionH>
                <wp:positionV relativeFrom="paragraph">
                  <wp:posOffset>153670</wp:posOffset>
                </wp:positionV>
                <wp:extent cx="2952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2.1pt" to="63.3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8530</wp:posOffset>
                </wp:positionH>
                <wp:positionV relativeFrom="paragraph">
                  <wp:posOffset>153670</wp:posOffset>
                </wp:positionV>
                <wp:extent cx="2952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2.1pt" to="97.1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5720</wp:posOffset>
                </wp:positionH>
                <wp:positionV relativeFrom="paragraph">
                  <wp:posOffset>149860</wp:posOffset>
                </wp:positionV>
                <wp:extent cx="384175" cy="1632585"/>
                <wp:effectExtent l="254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632600"/>
                          <a:chOff x="0" y="0"/>
                          <a:chExt cx="384120" cy="1632600"/>
                        </a:xfrm>
                      </wpg:grpSpPr>
                      <wpg:grpSp>
                        <wpg:cNvGrpSpPr/>
                        <wpg:grpSpPr>
                          <a:xfrm>
                            <a:off x="0" y="359280"/>
                            <a:ext cx="123840" cy="939960"/>
                          </a:xfrm>
                        </wpg:grpSpPr>
                        <wps:wsp>
                          <wps:cNvSpPr/>
                          <wps:spPr>
                            <a:xfrm flipH="1" rot="16342800">
                              <a:off x="720" y="27756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3960" y="41076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5040" y="53532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-360" y="67932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-15480" y="82404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7200" y="14400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5040" y="2016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900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9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08072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Prin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11.8pt;width:31.6pt;height:128.5pt" coordorigin="2045,236" coordsize="632,2570">
                <v:group id="shape_0" style="position:absolute;left:2045;top:833;width:244;height:1416">
                  <v:rect id="shape_0" coordsize="21525,10800" path="l0,21600xee" stroked="t" o:allowincell="f" style="position:absolute;left:2074;top:1239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079;top:1449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081;top:1645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072;top:1872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048;top:2100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084;top:1029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081;top:834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228,236" to="2228,8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8,2282" to="2198,2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42;top:1938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Prin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5180</wp:posOffset>
                </wp:positionH>
                <wp:positionV relativeFrom="paragraph">
                  <wp:posOffset>1229995</wp:posOffset>
                </wp:positionV>
                <wp:extent cx="638175" cy="3333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333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63.4pt;margin-top:96.85pt;width:50.2pt;height:26.2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3195</wp:posOffset>
                </wp:positionH>
                <wp:positionV relativeFrom="paragraph">
                  <wp:posOffset>1372870</wp:posOffset>
                </wp:positionV>
                <wp:extent cx="5238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108.1pt" to="454.05pt,10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705</wp:posOffset>
                </wp:positionH>
                <wp:positionV relativeFrom="paragraph">
                  <wp:posOffset>125095</wp:posOffset>
                </wp:positionV>
                <wp:extent cx="66675" cy="666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.15pt;margin-top:9.85pt;width:5.2pt;height:5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</wp:posOffset>
                </wp:positionH>
                <wp:positionV relativeFrom="paragraph">
                  <wp:posOffset>1744345</wp:posOffset>
                </wp:positionV>
                <wp:extent cx="66675" cy="666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.4pt;margin-top:137.35pt;width:5.2pt;height:5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330</wp:posOffset>
                </wp:positionH>
                <wp:positionV relativeFrom="paragraph">
                  <wp:posOffset>153670</wp:posOffset>
                </wp:positionV>
                <wp:extent cx="419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2.1pt" to="40.8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76120</wp:posOffset>
                </wp:positionH>
                <wp:positionV relativeFrom="paragraph">
                  <wp:posOffset>478155</wp:posOffset>
                </wp:positionV>
                <wp:extent cx="638175" cy="629285"/>
                <wp:effectExtent l="5715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629280"/>
                          <a:chOff x="0" y="0"/>
                          <a:chExt cx="638280" cy="629280"/>
                        </a:xfrm>
                      </wpg:grpSpPr>
                      <wps:wsp>
                        <wps:cNvSpPr/>
                        <wps:spPr>
                          <a:xfrm flipH="1">
                            <a:off x="466560" y="402480"/>
                            <a:ext cx="10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675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26928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2343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48312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82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496080"/>
                            <a:ext cx="171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000000"/>
                                  <w:lang w:val="fr-FR" w:bidi="ar-SA"/>
                                </w:rPr>
                                <w:t>N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0"/>
                            <a:ext cx="2570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1600" y="384840"/>
                            <a:ext cx="76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5pt;margin-top:37.65pt;width:50.25pt;height:49.55pt" coordorigin="3111,753" coordsize="1005,991">
                <v:line id="shape_0" from="3847,1387" to="4011,13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4012;top:1332;width:104;height:104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218,1177" to="3607,11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3127;top:1122;width:104;height:104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203,1514" to="3592,15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3112;top:1459;width:104;height:104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3308;top:1534;width:26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000000"/>
                            <w:lang w:val="fr-FR" w:bidi="ar-SA"/>
                          </w:rPr>
                          <w:t>N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7;top:753;width:4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3,1359" to="3832,13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3655</wp:posOffset>
                </wp:positionH>
                <wp:positionV relativeFrom="paragraph">
                  <wp:posOffset>516890</wp:posOffset>
                </wp:positionV>
                <wp:extent cx="695325" cy="65786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657720"/>
                          <a:chOff x="0" y="0"/>
                          <a:chExt cx="695160" cy="657720"/>
                        </a:xfrm>
                      </wpg:grpSpPr>
                      <wps:wsp>
                        <wps:cNvSpPr/>
                        <wps:spPr>
                          <a:xfrm>
                            <a:off x="66600" y="393120"/>
                            <a:ext cx="13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956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2464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7376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43884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486360"/>
                            <a:ext cx="209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N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280" y="375120"/>
                            <a:ext cx="142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40.7pt;width:54.75pt;height:51.8pt" coordorigin="6053,814" coordsize="1095,1036">
                <v:line id="shape_0" from="6158,1433" to="6367,14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3,1223" to="7042,12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6053;top:1378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7028;top:1168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6668,1560" to="7057,1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7043;top:1505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6668;top:814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1580;width:32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N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3,1405" to="6517,14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4380</wp:posOffset>
                </wp:positionH>
                <wp:positionV relativeFrom="paragraph">
                  <wp:posOffset>149225</wp:posOffset>
                </wp:positionV>
                <wp:extent cx="0" cy="5905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1.75pt" to="159.4pt,5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5330</wp:posOffset>
                </wp:positionH>
                <wp:positionV relativeFrom="paragraph">
                  <wp:posOffset>958850</wp:posOffset>
                </wp:positionV>
                <wp:extent cx="0" cy="8191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75.5pt" to="157.9pt,1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0405</wp:posOffset>
                </wp:positionH>
                <wp:positionV relativeFrom="paragraph">
                  <wp:posOffset>1007745</wp:posOffset>
                </wp:positionV>
                <wp:extent cx="0" cy="7524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79.35pt" to="355.15pt,1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2845</wp:posOffset>
                </wp:positionH>
                <wp:positionV relativeFrom="paragraph">
                  <wp:posOffset>861060</wp:posOffset>
                </wp:positionV>
                <wp:extent cx="66675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91440"/>
                          <a:chOff x="0" y="0"/>
                          <a:chExt cx="6660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3480"/>
                            <a:ext cx="658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5pt;margin-top:67.8pt;width:5.2pt;height:7.15pt" coordorigin="5847,1356" coordsize="104,143">
                <v:line id="shape_0" from="5847,1356" to="5951,144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848,1409" to="5951,149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5180</wp:posOffset>
                </wp:positionH>
                <wp:positionV relativeFrom="paragraph">
                  <wp:posOffset>8890</wp:posOffset>
                </wp:positionV>
                <wp:extent cx="123825" cy="297180"/>
                <wp:effectExtent l="6350" t="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297360"/>
                          <a:chOff x="0" y="0"/>
                          <a:chExt cx="123840" cy="297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1080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760" y="28080"/>
                            <a:ext cx="133200" cy="11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560" y="134640"/>
                            <a:ext cx="133200" cy="11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0.7pt;width:10.6pt;height:23.35pt" coordorigin="1256,14" coordsize="212,467">
                <v:line id="shape_0" from="1268,14" to="1268,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3,31" to="1463,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259;top:58;width:209;height:175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56;top:226;width:209;height:175;flip:x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3020</wp:posOffset>
                </wp:positionH>
                <wp:positionV relativeFrom="paragraph">
                  <wp:posOffset>2912745</wp:posOffset>
                </wp:positionV>
                <wp:extent cx="1394460" cy="4718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471960"/>
                          <a:chOff x="0" y="0"/>
                          <a:chExt cx="1394640" cy="471960"/>
                        </a:xfrm>
                      </wpg:grpSpPr>
                      <wpg:grpSp>
                        <wpg:cNvGrpSpPr/>
                        <wpg:grpSpPr>
                          <a:xfrm>
                            <a:off x="813600" y="214560"/>
                            <a:ext cx="58104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3356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4960" y="0"/>
                            <a:ext cx="209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3744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3360"/>
                            <a:ext cx="933480" cy="1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880" y="0"/>
                              <a:ext cx="684000" cy="130320"/>
                            </a:xfrm>
                          </wpg:grpSpPr>
                          <wps:wsp>
                            <wps:cNvSpPr/>
                            <wps:spPr>
                              <a:xfrm flipH="1" rot="208800">
                                <a:off x="548640" y="306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800">
                                <a:off x="415440" y="306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800">
                                <a:off x="290880" y="3024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800">
                                <a:off x="147600" y="2196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800">
                                <a:off x="2520" y="36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0280" y="10836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9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229.35pt;width:109.75pt;height:37.1pt" coordorigin="4052,4587" coordsize="2195,742">
                <v:group id="shape_0" style="position:absolute;left:5333;top:4925;width:914;height:404">
                  <v:line id="shape_0" from="5333,5135" to="5722,5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8,4925" to="5708,5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3,4925" to="5843,5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8,5135" to="6247,5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03;top:4587;width:32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4646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Au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2;top:4977;width:1469;height:192">
                  <v:group id="shape_0" style="position:absolute;left:4244;top:4977;width:1068;height:192">
                    <v:rect id="shape_0" coordsize="21525,10800" path="l0,21600xee" stroked="t" o:allowincell="f" style="position:absolute;left:5105;top:5019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4895;top:5019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4699;top:5018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4473;top:5005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4245;top:4976;width:207;height:149;flip:x;mso-wrap-style:none;v-text-anchor:middle;rotation:356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5312,5141" to="5521,5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5096" to="4246,50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7080</wp:posOffset>
                </wp:positionH>
                <wp:positionV relativeFrom="paragraph">
                  <wp:posOffset>2498725</wp:posOffset>
                </wp:positionV>
                <wp:extent cx="0" cy="638175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96.75pt" to="360.4pt,2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2695</wp:posOffset>
                </wp:positionH>
                <wp:positionV relativeFrom="paragraph">
                  <wp:posOffset>2508250</wp:posOffset>
                </wp:positionV>
                <wp:extent cx="35337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97.5pt" to="376.05pt,19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320</wp:posOffset>
                </wp:positionH>
                <wp:positionV relativeFrom="paragraph">
                  <wp:posOffset>4127500</wp:posOffset>
                </wp:positionV>
                <wp:extent cx="46386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325pt" to="376.8pt,3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055</wp:posOffset>
                </wp:positionH>
                <wp:positionV relativeFrom="paragraph">
                  <wp:posOffset>2511425</wp:posOffset>
                </wp:positionV>
                <wp:extent cx="2952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97.75pt" to="67.85pt,1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5680</wp:posOffset>
                </wp:positionH>
                <wp:positionV relativeFrom="paragraph">
                  <wp:posOffset>2511425</wp:posOffset>
                </wp:positionV>
                <wp:extent cx="2952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197.75pt" to="101.6pt,1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2870</wp:posOffset>
                </wp:positionH>
                <wp:positionV relativeFrom="paragraph">
                  <wp:posOffset>2507615</wp:posOffset>
                </wp:positionV>
                <wp:extent cx="384175" cy="1632585"/>
                <wp:effectExtent l="254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632600"/>
                          <a:chOff x="0" y="0"/>
                          <a:chExt cx="384120" cy="1632600"/>
                        </a:xfrm>
                      </wpg:grpSpPr>
                      <wpg:grpSp>
                        <wpg:cNvGrpSpPr/>
                        <wpg:grpSpPr>
                          <a:xfrm>
                            <a:off x="0" y="359280"/>
                            <a:ext cx="123840" cy="939960"/>
                          </a:xfrm>
                        </wpg:grpSpPr>
                        <wps:wsp>
                          <wps:cNvSpPr/>
                          <wps:spPr>
                            <a:xfrm flipH="1" rot="16342800">
                              <a:off x="720" y="27756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3960" y="41076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5040" y="53532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-360" y="67932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-15480" y="82404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7200" y="14400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342800">
                              <a:off x="5040" y="20160"/>
                              <a:ext cx="132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25" h="10800">
                                  <a:moveTo>
                                    <a:pt x="75" y="9532"/>
                                  </a:moveTo>
                                  <a:arcTo wR="10800" hR="10800" stAng="-10395592" swAng="103955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900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9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08072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Prin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pt;margin-top:197.45pt;width:31.6pt;height:128.5pt" coordorigin="2136,3949" coordsize="632,2570">
                <v:group id="shape_0" style="position:absolute;left:2136;top:4547;width:244;height:1416">
                  <v:rect id="shape_0" coordsize="21525,10800" path="l0,21600xee" stroked="t" o:allowincell="f" style="position:absolute;left:2164;top:4952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169;top:5162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171;top:5358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162;top:5585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138;top:5813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175;top:4742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25,10800" path="l0,21600xee" stroked="t" o:allowincell="f" style="position:absolute;left:2171;top:4547;width:207;height:149;flip:x;mso-wrap-style:none;v-text-anchor:middle;rotation:88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318,3949" to="2318,4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8,5995" to="2288,6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2;top:5651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Prin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72330</wp:posOffset>
                </wp:positionH>
                <wp:positionV relativeFrom="paragraph">
                  <wp:posOffset>3587750</wp:posOffset>
                </wp:positionV>
                <wp:extent cx="638175" cy="3333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333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67.9pt;margin-top:282.5pt;width:50.2pt;height:26.2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00345</wp:posOffset>
                </wp:positionH>
                <wp:positionV relativeFrom="paragraph">
                  <wp:posOffset>3730625</wp:posOffset>
                </wp:positionV>
                <wp:extent cx="52387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293.75pt" to="458.55pt,2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855</wp:posOffset>
                </wp:positionH>
                <wp:positionV relativeFrom="paragraph">
                  <wp:posOffset>2482850</wp:posOffset>
                </wp:positionV>
                <wp:extent cx="66675" cy="666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8.65pt;margin-top:195.5pt;width:5.2pt;height:5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330</wp:posOffset>
                </wp:positionH>
                <wp:positionV relativeFrom="paragraph">
                  <wp:posOffset>4102100</wp:posOffset>
                </wp:positionV>
                <wp:extent cx="66675" cy="666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.9pt;margin-top:323pt;width:5.2pt;height:5.2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7480</wp:posOffset>
                </wp:positionH>
                <wp:positionV relativeFrom="paragraph">
                  <wp:posOffset>2511425</wp:posOffset>
                </wp:positionV>
                <wp:extent cx="419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97.75pt" to="45.35pt,19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3270</wp:posOffset>
                </wp:positionH>
                <wp:positionV relativeFrom="paragraph">
                  <wp:posOffset>2835910</wp:posOffset>
                </wp:positionV>
                <wp:extent cx="638175" cy="629285"/>
                <wp:effectExtent l="5715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629280"/>
                          <a:chOff x="0" y="0"/>
                          <a:chExt cx="638280" cy="629280"/>
                        </a:xfrm>
                      </wpg:grpSpPr>
                      <wps:wsp>
                        <wps:cNvSpPr/>
                        <wps:spPr>
                          <a:xfrm flipH="1">
                            <a:off x="466560" y="402480"/>
                            <a:ext cx="10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675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26928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2343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48312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82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496080"/>
                            <a:ext cx="171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000000"/>
                                  <w:lang w:val="fr-FR" w:bidi="ar-SA"/>
                                </w:rPr>
                                <w:t>N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0"/>
                            <a:ext cx="2570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1600" y="384840"/>
                            <a:ext cx="76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05pt;margin-top:223.3pt;width:50.25pt;height:49.6pt" coordorigin="3201,4466" coordsize="1005,992">
                <v:line id="shape_0" from="3937,5100" to="4101,51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4102;top:5045;width:104;height:104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308,4890" to="3697,48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3217;top:4835;width:104;height:104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293,5227" to="3682,52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3202;top:5172;width:104;height:104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3398;top:5247;width:26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000000"/>
                            <w:lang w:val="fr-FR" w:bidi="ar-SA"/>
                          </w:rPr>
                          <w:t>N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4466;width:4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3,5072" to="3922,50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0805</wp:posOffset>
                </wp:positionH>
                <wp:positionV relativeFrom="paragraph">
                  <wp:posOffset>2874645</wp:posOffset>
                </wp:positionV>
                <wp:extent cx="695325" cy="657860"/>
                <wp:effectExtent l="5715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657720"/>
                          <a:chOff x="0" y="0"/>
                          <a:chExt cx="695160" cy="657720"/>
                        </a:xfrm>
                      </wpg:grpSpPr>
                      <wps:wsp>
                        <wps:cNvSpPr/>
                        <wps:spPr>
                          <a:xfrm>
                            <a:off x="66600" y="393120"/>
                            <a:ext cx="13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956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2464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7376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43884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486360"/>
                            <a:ext cx="209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N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280" y="375120"/>
                            <a:ext cx="142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5pt;margin-top:226.35pt;width:54.75pt;height:51.8pt" coordorigin="6143,4527" coordsize="1095,1036">
                <v:line id="shape_0" from="6248,5146" to="6457,51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43,4936" to="7132,4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6143;top:5091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7118;top:4881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6758,5273" to="7147,5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7133;top:5218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6758;top:4527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5293;width:32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N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3,5118" to="6607,51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81530</wp:posOffset>
                </wp:positionH>
                <wp:positionV relativeFrom="paragraph">
                  <wp:posOffset>2506980</wp:posOffset>
                </wp:positionV>
                <wp:extent cx="0" cy="5905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97.4pt" to="163.9pt,2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62480</wp:posOffset>
                </wp:positionH>
                <wp:positionV relativeFrom="paragraph">
                  <wp:posOffset>3316605</wp:posOffset>
                </wp:positionV>
                <wp:extent cx="0" cy="8191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261.15pt" to="162.4pt,3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7555</wp:posOffset>
                </wp:positionH>
                <wp:positionV relativeFrom="paragraph">
                  <wp:posOffset>3365500</wp:posOffset>
                </wp:positionV>
                <wp:extent cx="0" cy="7524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265pt" to="359.65pt,3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85260</wp:posOffset>
                </wp:positionH>
                <wp:positionV relativeFrom="paragraph">
                  <wp:posOffset>892810</wp:posOffset>
                </wp:positionV>
                <wp:extent cx="325755" cy="144780"/>
                <wp:effectExtent l="6350" t="13335" r="635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70.3pt" to="339.4pt,81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4095</wp:posOffset>
                </wp:positionH>
                <wp:positionV relativeFrom="paragraph">
                  <wp:posOffset>748030</wp:posOffset>
                </wp:positionV>
                <wp:extent cx="325755" cy="144780"/>
                <wp:effectExtent l="6350" t="13335" r="6350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58.9pt" to="205.45pt,70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8430</wp:posOffset>
                </wp:positionH>
                <wp:positionV relativeFrom="paragraph">
                  <wp:posOffset>3136900</wp:posOffset>
                </wp:positionV>
                <wp:extent cx="325755" cy="108585"/>
                <wp:effectExtent l="5080" t="13970" r="5080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47pt" to="336.5pt,255.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19655</wp:posOffset>
                </wp:positionH>
                <wp:positionV relativeFrom="paragraph">
                  <wp:posOffset>3245485</wp:posOffset>
                </wp:positionV>
                <wp:extent cx="325755" cy="72390"/>
                <wp:effectExtent l="3175" t="13970" r="3175" b="139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255.55pt" to="208.25pt,261.2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</wp:posOffset>
                </wp:positionH>
                <wp:positionV relativeFrom="paragraph">
                  <wp:posOffset>144145</wp:posOffset>
                </wp:positionV>
                <wp:extent cx="1101090" cy="6985"/>
                <wp:effectExtent l="635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1.35pt" to="110.05pt,11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8930</wp:posOffset>
                </wp:positionH>
                <wp:positionV relativeFrom="paragraph">
                  <wp:posOffset>2321560</wp:posOffset>
                </wp:positionV>
                <wp:extent cx="1133475" cy="794385"/>
                <wp:effectExtent l="0" t="5715" r="0" b="412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794520"/>
                          <a:chOff x="0" y="0"/>
                          <a:chExt cx="1133640" cy="794520"/>
                        </a:xfrm>
                      </wpg:grpSpPr>
                      <wps:wsp>
                        <wps:cNvSpPr/>
                        <wps:spPr>
                          <a:xfrm>
                            <a:off x="186120" y="1980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3364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961920" cy="37152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62000"/>
                              <a:ext cx="10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240" y="28440"/>
                              <a:ext cx="25704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136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6648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7280"/>
                              <a:ext cx="31428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000000"/>
                                    <w:lang w:val="fr-FR" w:bidi="ar-SA"/>
                                  </w:rPr>
                                  <w:t>T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1880"/>
                              <a:ext cx="10191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Signal Artm d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µ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82.8pt;width:89.25pt;height:62.55pt" coordorigin="518,3656" coordsize="1785,1251">
                <v:line id="shape_0" from="811,3968" to="1275,3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8;top:3656;width:1785;height:1251">
                  <v:rect id="shape_0" fillcolor="aqua" stroked="t" o:allowincell="f" style="position:absolute;left:654;top:3656;width:1514;height:584;mso-wrap-style:none;v-text-anchor:middle">
                    <v:fill o:detectmouseclick="t" type="solid" color2="red"/>
                    <v:stroke color="black" weight="9360" joinstyle="miter" endcap="flat"/>
                    <w10:wrap type="none"/>
                  </v:rect>
                  <v:line id="shape_0" from="969,3911" to="1133,39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04,3701" to="1508,39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19,3926" to="1808,3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9,4233" to="1359,46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8;top:3683;width:4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000000"/>
                              <w:lang w:val="fr-FR" w:bidi="ar-SA"/>
                            </w:rPr>
                            <w:t>T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;top:4667;width:160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Signal Artm du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µ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9565</wp:posOffset>
                </wp:positionH>
                <wp:positionV relativeFrom="paragraph">
                  <wp:posOffset>2501900</wp:posOffset>
                </wp:positionV>
                <wp:extent cx="1101090" cy="6985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97pt" to="112.6pt,197.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</wp:posOffset>
                </wp:positionH>
                <wp:positionV relativeFrom="paragraph">
                  <wp:posOffset>2278380</wp:posOffset>
                </wp:positionV>
                <wp:extent cx="609600" cy="2286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 w:eastAsia="en-US"/>
                              </w:rPr>
                              <w:t>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Pha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79.4pt;mso-position-vertical-relative:text;margin-left: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 w:eastAsia="en-US"/>
                        </w:rPr>
                        <w:t>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Phas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80</wp:posOffset>
                </wp:positionH>
                <wp:positionV relativeFrom="paragraph">
                  <wp:posOffset>2116455</wp:posOffset>
                </wp:positionV>
                <wp:extent cx="561975" cy="16192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SENS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2.75pt;mso-wrap-distance-left:9.05pt;mso-wrap-distance-right:9.05pt;mso-wrap-distance-top:0pt;mso-wrap-distance-bottom:0pt;margin-top:166.65pt;mso-position-vertical-relative:text;margin-left: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SENS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1105</wp:posOffset>
                </wp:positionH>
                <wp:positionV relativeFrom="paragraph">
                  <wp:posOffset>926465</wp:posOffset>
                </wp:positionV>
                <wp:extent cx="333375" cy="1333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ux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5pt;mso-wrap-distance-left:9.05pt;mso-wrap-distance-right:9.05pt;mso-wrap-distance-top:0pt;mso-wrap-distance-bottom:0pt;margin-top:72.95pt;mso-position-vertical-relative:text;margin-left:19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Aux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5480</wp:posOffset>
                </wp:positionH>
                <wp:positionV relativeFrom="paragraph">
                  <wp:posOffset>955040</wp:posOffset>
                </wp:positionV>
                <wp:extent cx="333375" cy="1333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ux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5pt;mso-wrap-distance-left:9.05pt;mso-wrap-distance-right:9.05pt;mso-wrap-distance-top:0pt;mso-wrap-distance-bottom:0pt;margin-top:75.2pt;mso-position-vertical-relative:text;margin-left:2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Aux2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635</wp:posOffset>
                </wp:positionH>
                <wp:positionV relativeFrom="paragraph">
                  <wp:posOffset>1430020</wp:posOffset>
                </wp:positionV>
                <wp:extent cx="1076325" cy="1524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Signal Choix du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µ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pt;mso-wrap-distance-left:9.05pt;mso-wrap-distance-right:9.05pt;mso-wrap-distance-top:0pt;mso-wrap-distance-bottom:0pt;margin-top:112.6pt;mso-position-vertical-relative:text;margin-left:4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Signal Choix du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µC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0430</wp:posOffset>
                </wp:positionH>
                <wp:positionV relativeFrom="paragraph">
                  <wp:posOffset>1254125</wp:posOffset>
                </wp:positionV>
                <wp:extent cx="447675" cy="2667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obin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 RL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98.75pt;mso-position-vertical-relative:text;margin-left:3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Bobine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de RL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5205</wp:posOffset>
                </wp:positionH>
                <wp:positionV relativeFrom="paragraph">
                  <wp:posOffset>205740</wp:posOffset>
                </wp:positionV>
                <wp:extent cx="314325" cy="14287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25pt;mso-wrap-distance-left:9.05pt;mso-wrap-distance-right:9.05pt;mso-wrap-distance-top:0pt;mso-wrap-distance-bottom:0pt;margin-top:16.2pt;mso-position-vertical-relative:text;margin-left: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Tr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430</wp:posOffset>
                </wp:positionH>
                <wp:positionV relativeFrom="paragraph">
                  <wp:posOffset>1520825</wp:posOffset>
                </wp:positionV>
                <wp:extent cx="866775" cy="20002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neutre  (N4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75pt;mso-wrap-distance-left:9.05pt;mso-wrap-distance-right:9.05pt;mso-wrap-distance-top:0pt;mso-wrap-distance-bottom:0pt;margin-top:119.75pt;mso-position-vertical-relative:text;margin-left: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neutre  (N4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29380</wp:posOffset>
                </wp:positionH>
                <wp:positionV relativeFrom="paragraph">
                  <wp:posOffset>662940</wp:posOffset>
                </wp:positionV>
                <wp:extent cx="114300" cy="23812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75pt;mso-wrap-distance-left:9.05pt;mso-wrap-distance-right:9.05pt;mso-wrap-distance-top:0pt;mso-wrap-distance-bottom:0pt;margin-top:52.2pt;mso-position-vertical-relative:text;margin-left:30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1580</wp:posOffset>
                </wp:positionH>
                <wp:positionV relativeFrom="paragraph">
                  <wp:posOffset>634365</wp:posOffset>
                </wp:positionV>
                <wp:extent cx="114300" cy="23812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75pt;mso-wrap-distance-left:9.05pt;mso-wrap-distance-right:9.05pt;mso-wrap-distance-top:0pt;mso-wrap-distance-bottom:0pt;margin-top:49.95pt;mso-position-vertical-relative:text;margin-left:19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9820</wp:posOffset>
                </wp:positionH>
                <wp:positionV relativeFrom="paragraph">
                  <wp:posOffset>900430</wp:posOffset>
                </wp:positionV>
                <wp:extent cx="257175" cy="28130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2.15pt;mso-wrap-distance-left:9.05pt;mso-wrap-distance-right:9.05pt;mso-wrap-distance-top:0pt;mso-wrap-distance-bottom:0pt;margin-top:70.9pt;mso-position-vertical-relative:text;margin-left:2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74185</wp:posOffset>
                </wp:positionH>
                <wp:positionV relativeFrom="paragraph">
                  <wp:posOffset>1359535</wp:posOffset>
                </wp:positionV>
                <wp:extent cx="257175" cy="24003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9pt;mso-wrap-distance-left:9.05pt;mso-wrap-distance-right:9.05pt;mso-wrap-distance-top:0pt;mso-wrap-distance-bottom:0pt;margin-top:107.0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29155</wp:posOffset>
                </wp:positionH>
                <wp:positionV relativeFrom="paragraph">
                  <wp:posOffset>296545</wp:posOffset>
                </wp:positionV>
                <wp:extent cx="257175" cy="24003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9pt;mso-wrap-distance-left:9.05pt;mso-wrap-distance-right:9.05pt;mso-wrap-distance-top:0pt;mso-wrap-distance-bottom:0pt;margin-top:23.35pt;mso-position-vertical-relative:text;margin-left:1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8255</wp:posOffset>
                </wp:positionH>
                <wp:positionV relativeFrom="paragraph">
                  <wp:posOffset>3284220</wp:posOffset>
                </wp:positionV>
                <wp:extent cx="333375" cy="13335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ux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5pt;mso-wrap-distance-left:9.05pt;mso-wrap-distance-right:9.05pt;mso-wrap-distance-top:0pt;mso-wrap-distance-bottom:0pt;margin-top:258.6pt;mso-position-vertical-relative:text;margin-left:2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Aux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62630</wp:posOffset>
                </wp:positionH>
                <wp:positionV relativeFrom="paragraph">
                  <wp:posOffset>3312795</wp:posOffset>
                </wp:positionV>
                <wp:extent cx="333375" cy="13335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ux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5pt;mso-wrap-distance-left:9.05pt;mso-wrap-distance-right:9.05pt;mso-wrap-distance-top:0pt;mso-wrap-distance-bottom:0pt;margin-top:260.85pt;mso-position-vertical-relative:text;margin-left:2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Aux2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84165</wp:posOffset>
                </wp:positionH>
                <wp:positionV relativeFrom="paragraph">
                  <wp:posOffset>3787775</wp:posOffset>
                </wp:positionV>
                <wp:extent cx="1084580" cy="1524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Signal Choix du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µ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2pt;mso-wrap-distance-left:9.05pt;mso-wrap-distance-right:9.05pt;mso-wrap-distance-top:0pt;mso-wrap-distance-bottom:0pt;margin-top:298.25pt;mso-position-vertical-relative:text;margin-left:42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Signal Choix du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µC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7580</wp:posOffset>
                </wp:positionH>
                <wp:positionV relativeFrom="paragraph">
                  <wp:posOffset>3611880</wp:posOffset>
                </wp:positionV>
                <wp:extent cx="447675" cy="26670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obin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 RL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284.4pt;mso-position-vertical-relative:text;margin-left:3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Bobine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de RL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5580</wp:posOffset>
                </wp:positionH>
                <wp:positionV relativeFrom="paragraph">
                  <wp:posOffset>3878580</wp:posOffset>
                </wp:positionV>
                <wp:extent cx="819150" cy="20002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N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neutre  (N4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5.75pt;mso-wrap-distance-left:9.05pt;mso-wrap-distance-right:9.05pt;mso-wrap-distance-top:0pt;mso-wrap-distance-bottom:0pt;margin-top:305.4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N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neutre  (N4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6530</wp:posOffset>
                </wp:positionH>
                <wp:positionV relativeFrom="paragraph">
                  <wp:posOffset>3020695</wp:posOffset>
                </wp:positionV>
                <wp:extent cx="114300" cy="23812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75pt;mso-wrap-distance-left:9.05pt;mso-wrap-distance-right:9.05pt;mso-wrap-distance-top:0pt;mso-wrap-distance-bottom:0pt;margin-top:237.85pt;mso-position-vertical-relative:text;margin-left:31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38730</wp:posOffset>
                </wp:positionH>
                <wp:positionV relativeFrom="paragraph">
                  <wp:posOffset>2992120</wp:posOffset>
                </wp:positionV>
                <wp:extent cx="114300" cy="23812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75pt;mso-wrap-distance-left:9.05pt;mso-wrap-distance-right:9.05pt;mso-wrap-distance-top:0pt;mso-wrap-distance-bottom:0pt;margin-top:235.6pt;mso-position-vertical-relative:text;margin-left:19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3430</wp:posOffset>
                </wp:positionH>
                <wp:positionV relativeFrom="paragraph">
                  <wp:posOffset>3717925</wp:posOffset>
                </wp:positionV>
                <wp:extent cx="331470" cy="24003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8.9pt;mso-wrap-distance-left:9.05pt;mso-wrap-distance-right:9.05pt;mso-wrap-distance-top:0pt;mso-wrap-distance-bottom:0pt;margin-top:292.75pt;mso-position-vertical-relative:text;margin-left:1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8030</wp:posOffset>
                </wp:positionH>
                <wp:positionV relativeFrom="paragraph">
                  <wp:posOffset>2666365</wp:posOffset>
                </wp:positionV>
                <wp:extent cx="331470" cy="24003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8.9pt;mso-wrap-distance-left:9.05pt;mso-wrap-distance-right:9.05pt;mso-wrap-distance-top:0pt;mso-wrap-distance-bottom:0pt;margin-top:209.95pt;mso-position-vertical-relative:text;margin-left:3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77720</wp:posOffset>
                </wp:positionH>
                <wp:positionV relativeFrom="paragraph">
                  <wp:posOffset>2660650</wp:posOffset>
                </wp:positionV>
                <wp:extent cx="331470" cy="24003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8.9pt;mso-wrap-distance-left:9.05pt;mso-wrap-distance-right:9.05pt;mso-wrap-distance-top:0pt;mso-wrap-distance-bottom:0pt;margin-top:209.5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6330</wp:posOffset>
                </wp:positionH>
                <wp:positionV relativeFrom="paragraph">
                  <wp:posOffset>3735070</wp:posOffset>
                </wp:positionV>
                <wp:extent cx="331470" cy="24003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8.9pt;mso-wrap-distance-left:9.05pt;mso-wrap-distance-right:9.05pt;mso-wrap-distance-top:0pt;mso-wrap-distance-bottom:0pt;margin-top:294.1pt;mso-position-vertical-relative:text;margin-left:2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97605</wp:posOffset>
                </wp:positionH>
                <wp:positionV relativeFrom="paragraph">
                  <wp:posOffset>3261995</wp:posOffset>
                </wp:positionV>
                <wp:extent cx="257175" cy="24003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9pt;mso-wrap-distance-left:9.05pt;mso-wrap-distance-right:9.05pt;mso-wrap-distance-top:0pt;mso-wrap-distance-bottom:0pt;margin-top:256.85pt;mso-position-vertical-relative:text;margin-left:2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réponse DR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33825</wp:posOffset>
                </wp:positionH>
                <wp:positionV relativeFrom="paragraph">
                  <wp:posOffset>196215</wp:posOffset>
                </wp:positionV>
                <wp:extent cx="2408555" cy="298831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98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Question n°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ébut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Artm = …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/>
                              <w:t>… ?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i Choix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lors Sens = …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/>
                              <w:t>…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inon Sens = …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  <w:r>
                              <w:rPr/>
                              <w:t>…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Fin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Artm = …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  <w:r>
                              <w:rPr/>
                              <w:t>… 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235.3pt;mso-wrap-distance-left:9.05pt;mso-wrap-distance-right:9.05pt;mso-wrap-distance-top:0pt;mso-wrap-distance-bottom:0pt;margin-top:15.45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Question n°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ébut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Artm = …</w:t>
                      </w: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/>
                        <w:t>… ?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i Choix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Alors Sens = …</w:t>
                      </w: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/>
                        <w:t>…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Sinon Sens = …</w:t>
                      </w:r>
                      <w:r>
                        <w:rPr>
                          <w:b/>
                          <w:color w:val="FF0000"/>
                        </w:rPr>
                        <w:t>0</w:t>
                      </w:r>
                      <w:r>
                        <w:rPr/>
                        <w:t>…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Fin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Artm = …</w:t>
                      </w:r>
                      <w:r>
                        <w:rPr>
                          <w:b/>
                          <w:color w:val="FF0000"/>
                        </w:rPr>
                        <w:t>0</w:t>
                      </w:r>
                      <w:r>
                        <w:rPr/>
                        <w:t>… 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38245</wp:posOffset>
                </wp:positionH>
                <wp:positionV relativeFrom="paragraph">
                  <wp:posOffset>147320</wp:posOffset>
                </wp:positionV>
                <wp:extent cx="0" cy="295465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1.6pt" to="294.35pt,244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u w:val="single"/>
        </w:rPr>
        <w:t>Question n°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064260</wp:posOffset>
                </wp:positionH>
                <wp:positionV relativeFrom="paragraph">
                  <wp:posOffset>156845</wp:posOffset>
                </wp:positionV>
                <wp:extent cx="3195320" cy="513715"/>
                <wp:effectExtent l="0" t="0" r="0" b="0"/>
                <wp:wrapSquare wrapText="bothSides"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dexHead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 Mode 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n-GB"/>
                                    </w:rPr>
                                    <w:t>2 mn = 120 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s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n-GB"/>
                                    </w:rPr>
                                    <w:t>2 mn = 120 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 Mode 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 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 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 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0.45pt;mso-wrap-distance-left:7.05pt;mso-wrap-distance-right:7.05pt;mso-wrap-distance-top:0pt;mso-wrap-distance-bottom:0pt;margin-top:12.35pt;mso-position-vertical-relative:text;margin-left:83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276"/>
                        <w:gridCol w:w="1276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ndexHead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</w:rPr>
                              <w:t>t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Mode 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>2 mn = 120 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 xml:space="preserve">1s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>2 mn = 120 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Mode 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 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 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 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48590</wp:posOffset>
            </wp:positionH>
            <wp:positionV relativeFrom="paragraph">
              <wp:posOffset>190500</wp:posOffset>
            </wp:positionV>
            <wp:extent cx="3438525" cy="2207895"/>
            <wp:effectExtent l="0" t="0" r="0" b="0"/>
            <wp:wrapNone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997" t="25108" r="25759" b="4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690</wp:posOffset>
                </wp:positionH>
                <wp:positionV relativeFrom="paragraph">
                  <wp:posOffset>127000</wp:posOffset>
                </wp:positionV>
                <wp:extent cx="3462655" cy="1962150"/>
                <wp:effectExtent l="317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1962000"/>
                          <a:chOff x="0" y="0"/>
                          <a:chExt cx="3462480" cy="1962000"/>
                        </a:xfrm>
                      </wpg:grpSpPr>
                      <wps:wsp>
                        <wps:cNvSpPr txBox="1"/>
                        <wps:spPr>
                          <a:xfrm>
                            <a:off x="1105560" y="571680"/>
                            <a:ext cx="324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1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280" y="415800"/>
                            <a:ext cx="23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114560"/>
                            <a:ext cx="409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Mode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202680"/>
                            <a:ext cx="352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t 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3560" y="112068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530360"/>
                            <a:ext cx="23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32920"/>
                            <a:ext cx="42876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Sens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Arrê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Sens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317600"/>
                            <a:ext cx="4665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t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m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7520" y="3898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8160" y="15422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70920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709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6480"/>
                            <a:ext cx="486360" cy="78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6360" y="0"/>
                              <a:ext cx="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80"/>
                              <a:ext cx="428760" cy="73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fr-FR" w:bidi="ar-SA"/>
                                  </w:rPr>
                                  <w:t>Mo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fr-FR" w:bidi="ar-SA"/>
                                  </w:rPr>
                                  <w:t>Sens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fr-FR" w:bidi="ar-SA"/>
                                  </w:rPr>
                                  <w:t>Arrê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fr-FR" w:bidi="ar-SA"/>
                                  </w:rPr>
                                  <w:t>Sens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09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Mode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189036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1890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752480"/>
                            <a:ext cx="419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2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360" y="23436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350720"/>
                            <a:ext cx="36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350720"/>
                            <a:ext cx="1810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6160"/>
                            <a:ext cx="1810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0pt;width:272.65pt;height:154.5pt" coordorigin="94,200" coordsize="5453,3090">
                <v:shape id="shape_0" stroked="f" o:allowincell="f" style="position:absolute;left:1835;top:1100;width:5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1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5,855" to="5222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;top:1955;width:6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Mod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519;width:5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t 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0,1965" to="1580,31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5,2610" to="5222,2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4;top:1984;width:674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Sens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Arrê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Sen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2275;width:73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t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m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0,814" to="2720,130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05,2629" to="2705,318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95,1317" to="2699,1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1317" to="2129,13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4;top:210;width:765;height:1229">
                  <v:line id="shape_0" from="1580,210" to="1580,14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14;top:229;width:674;height:1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fr-FR" w:bidi="ar-SA"/>
                            </w:rPr>
                            <w:t>Mot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fr-FR" w:bidi="ar-SA"/>
                            </w:rPr>
                            <w:t>Sens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fr-FR" w:bidi="ar-SA"/>
                            </w:rPr>
                            <w:t>Arrê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fr-FR" w:bidi="ar-SA"/>
                            </w:rPr>
                            <w:t>Sens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4;top:200;width:6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Mod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3177" to="2684,3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5,3177" to="2114,31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20;top:2960;width:6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2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3,569" to="2149,5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7,2327" to="2143,23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62,2327" to="2446,2327" stroked="t" o:allowincell="f" style="position:absolute">
                  <v:stroke color="black" weight="15840" dashstyle="shortdot" joinstyle="miter" endcap="round"/>
                  <v:fill o:detectmouseclick="t" on="false"/>
                  <w10:wrap type="none"/>
                </v:line>
                <v:line id="shape_0" from="2181,572" to="2465,572" stroked="t" o:allowincell="f" style="position:absolute">
                  <v:stroke color="black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76655</wp:posOffset>
                </wp:positionH>
                <wp:positionV relativeFrom="paragraph">
                  <wp:posOffset>158750</wp:posOffset>
                </wp:positionV>
                <wp:extent cx="1950720" cy="24447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44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La durée 1s est &lt;&lt;&lt;&lt; par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rapport à 2 min</w:t>
                            </w:r>
                            <w:r>
                              <w:rPr/>
                              <w:t xml:space="preserve">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3.6pt;height:19.25pt;mso-wrap-distance-left:9.05pt;mso-wrap-distance-right:9.05pt;mso-wrap-distance-top:0pt;mso-wrap-distance-bottom:0pt;margin-top:12.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La durée 1s est &lt;&lt;&lt;&lt; par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rapport à 2 min</w:t>
                      </w:r>
                      <w:r>
                        <w:rPr/>
                        <w:t xml:space="preserve">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Question n°10 et Question n°11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2634"/>
        <w:gridCol w:w="2634"/>
        <w:gridCol w:w="2635"/>
      </w:tblGrid>
      <w:tr>
        <w:trPr/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im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xadécim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air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Y Mode A  </w:t>
            </w:r>
            <w:r>
              <w:rPr/>
              <w:t>(120 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</w:rPr>
              <w:t>73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</w:rPr>
              <w:t>1C43 (h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</w:rPr>
              <w:t>0001 1100 0100 0011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Y Mode B  </w:t>
            </w:r>
            <w:r>
              <w:rPr/>
              <w:t>(1 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</w:rPr>
              <w:t>6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</w:rPr>
              <w:t>003E (h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4"/>
              </w:rPr>
              <w:t>0000 0000 0011 1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07995</wp:posOffset>
                </wp:positionH>
                <wp:positionV relativeFrom="paragraph">
                  <wp:posOffset>762000</wp:posOffset>
                </wp:positionV>
                <wp:extent cx="1731010" cy="33464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Question n°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26.35pt;mso-wrap-distance-left:9.05pt;mso-wrap-distance-right:9.05pt;mso-wrap-distance-top:0pt;mso-wrap-distance-bottom:0pt;margin-top:60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Question n°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16510" cy="219519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-0.35pt" to="234.9pt,17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39745</wp:posOffset>
                </wp:positionH>
                <wp:positionV relativeFrom="paragraph">
                  <wp:posOffset>12065</wp:posOffset>
                </wp:positionV>
                <wp:extent cx="6304280" cy="2210435"/>
                <wp:effectExtent l="0" t="0" r="0" b="0"/>
                <wp:wrapSquare wrapText="bothSides"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221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ébut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Répé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 xml:space="preserve">Mesurer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</w:t>
                            </w:r>
                            <w:r>
                              <w:rPr/>
                              <w:t>C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 xml:space="preserve">Si   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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t>Cb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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>Alors    Ne rien f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 xml:space="preserve">Sinon </w:t>
                              <w:tab/>
                              <w:t>Répé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Mettre le bit chof à 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  <w:r>
                              <w:rPr/>
                              <w:t>… ?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Mesurer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</w:t>
                            </w:r>
                            <w:r>
                              <w:rPr/>
                              <w:t>C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Jusqu’à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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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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> ?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Mettre le bit chof à 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  <w:r>
                              <w:rPr/>
                              <w:t> . 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>FinSi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Jusqu’à 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changement de n° de phase</w:t>
                            </w:r>
                            <w:r>
                              <w:rPr/>
                              <w:t> ?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174.05pt;mso-wrap-distance-left:9.05pt;mso-wrap-distance-right:9.05pt;mso-wrap-distance-top:0pt;mso-wrap-distance-bottom:0pt;margin-top:0.95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ébut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Répét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 xml:space="preserve">Mesurer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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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</w:t>
                      </w:r>
                      <w:r>
                        <w:rPr/>
                        <w:t>C 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 xml:space="preserve">Si   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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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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</w:t>
                      </w:r>
                      <w:r>
                        <w:rPr>
                          <w:sz w:val="18"/>
                          <w:szCs w:val="18"/>
                        </w:rPr>
                        <w:t> </w:t>
                      </w:r>
                      <w:r>
                        <w:rPr/>
                        <w:t>Cb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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>Alors    Ne rien fai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 xml:space="preserve">Sinon </w:t>
                        <w:tab/>
                        <w:t>Répét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Mettre le bit chof à …</w:t>
                      </w:r>
                      <w:r>
                        <w:rPr>
                          <w:b/>
                          <w:bCs/>
                          <w:color w:val="FF0000"/>
                        </w:rPr>
                        <w:t>1</w:t>
                      </w:r>
                      <w:r>
                        <w:rPr/>
                        <w:t>… ? 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Mesurer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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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</w:t>
                      </w:r>
                      <w:r>
                        <w:rPr/>
                        <w:t>C 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ab/>
                        <w:tab/>
                        <w:t xml:space="preserve">Jusqu’à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</w:rPr>
                        <w:t></w:t>
                      </w:r>
                      <w:r>
                        <w:rPr>
                          <w:rFonts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  <w:vertAlign w:val="subscript"/>
                        </w:rPr>
                        <w:t></w:t>
                      </w:r>
                      <w:r>
                        <w:rPr>
                          <w:rFonts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</w:rPr>
                        <w:t></w:t>
                      </w:r>
                      <w:r>
                        <w:rPr>
                          <w:rFonts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</w:rPr>
                        <w:t>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vertAlign w:val="subscript"/>
                        </w:rPr>
                        <w:t>N</w:t>
                      </w:r>
                      <w:r>
                        <w:rPr/>
                        <w:t> ? 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ab/>
                        <w:tab/>
                        <w:t>Mettre le bit chof à </w:t>
                      </w:r>
                      <w:r>
                        <w:rPr>
                          <w:b/>
                          <w:bCs/>
                          <w:color w:val="FF0000"/>
                        </w:rPr>
                        <w:t>0</w:t>
                      </w:r>
                      <w:r>
                        <w:rPr/>
                        <w:t> . ?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>FinSi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Jusqu’à 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changement de n° de phase</w:t>
                      </w:r>
                      <w:r>
                        <w:rPr/>
                        <w:t> ?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859405" cy="1336040"/>
                <wp:effectExtent l="0" t="0" r="0" b="0"/>
                <wp:wrapSquare wrapText="bothSides"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bit Ch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/ 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Phase de cuis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hauffe / Ne chauffe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50 à 175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0000"/>
                                    </w:rPr>
                                    <w:t>1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  <w:t>Chauf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75 à 185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0000"/>
                                    </w:rPr>
                                    <w:t>1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  <w:t>Chauf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85 à 190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0000"/>
                                    </w:rPr>
                                    <w:t>0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  <w:t>Ne chauffe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90 à 185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0000"/>
                                    </w:rPr>
                                    <w:t>0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  <w:t>Ne chauffe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85 à 175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0000"/>
                                    </w:rPr>
                                    <w:t>0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  <w:t>Ne chauffe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75 à 50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FF0000"/>
                                    </w:rPr>
                                    <w:t>1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</w:rPr>
                                    <w:t>Chauff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5.2pt;mso-wrap-distance-left:0pt;mso-wrap-distance-right:7.05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198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bit Ch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/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Phase de cuis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hauffe / Ne chauffe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50 à 175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0000"/>
                              </w:rPr>
                              <w:t>1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Chauf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75 à 185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0000"/>
                              </w:rPr>
                              <w:t>1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Chauf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85 à 190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0000"/>
                              </w:rPr>
                              <w:t>0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Ne chauffe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90 à 185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0000"/>
                              </w:rPr>
                              <w:t>0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Ne chauffe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85 à 175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0000"/>
                              </w:rPr>
                              <w:t>0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Ne chauffe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75 à 50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FF0000"/>
                              </w:rPr>
                              <w:t>1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Chauff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Question n°16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 xml:space="preserve">Température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</w:t>
            </w:r>
            <w:r>
              <w:rPr>
                <w:rFonts w:cs="Symbol" w:ascii="Symbol" w:hAnsi="Symbol"/>
                <w:color w:val="000000"/>
              </w:rPr>
              <w:t></w:t>
            </w:r>
            <w:r>
              <w:rPr/>
              <w:t>C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>
                <w:lang w:val="nl-NL" w:eastAsia="en-US"/>
              </w:rPr>
              <w:t>Rctn (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lang w:val="nl-NL"/>
              </w:rPr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65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43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36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0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0,64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>
                <w:rFonts w:eastAsia="Times New Roman"/>
                <w:lang w:val="nl-NL" w:eastAsia="en-US"/>
              </w:rPr>
              <w:t xml:space="preserve"> </w:t>
            </w:r>
            <w:r>
              <w:rPr>
                <w:b/>
                <w:bCs/>
                <w:lang w:val="nl-NL" w:eastAsia="en-US"/>
              </w:rPr>
              <w:t>Vx  (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,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,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286</w:t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18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/>
            </w:pPr>
            <w:r>
              <w:rPr/>
              <w:t xml:space="preserve">Température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</w:t>
            </w:r>
            <w:r>
              <w:rPr>
                <w:rFonts w:cs="Symbol" w:ascii="Symbol" w:hAnsi="Symbol"/>
                <w:color w:val="000000"/>
              </w:rPr>
              <w:t></w:t>
            </w:r>
            <w:r>
              <w:rPr/>
              <w:t>C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/>
            </w:pPr>
            <w:r>
              <w:rPr>
                <w:lang w:val="en-US" w:eastAsia="en-US"/>
              </w:rPr>
              <w:t>Rctn (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65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43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36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0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0,640</w:t>
            </w:r>
          </w:p>
        </w:tc>
      </w:tr>
      <w:tr>
        <w:trPr>
          <w:trHeight w:val="2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x en hexadéci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>
                <w:sz w:val="22"/>
                <w:szCs w:val="22"/>
                <w:lang w:val="de-DE"/>
              </w:rPr>
            </w:pPr>
            <w:r>
              <w:rPr>
                <w:color w:val="FF0000"/>
                <w:lang w:val="de-DE"/>
              </w:rPr>
              <w:t>(231)</w:t>
            </w:r>
            <w:r>
              <w:rPr>
                <w:color w:val="FF0000"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  <w:lang w:val="de-DE"/>
              </w:rPr>
              <w:t>$ E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/>
            </w:pPr>
            <w:r>
              <w:rPr>
                <w:color w:val="FF0000"/>
              </w:rPr>
              <w:t>(220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$ 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ind w:left="-49" w:hanging="0"/>
              <w:jc w:val="left"/>
              <w:rPr/>
            </w:pPr>
            <w:r>
              <w:rPr>
                <w:color w:val="FF0000"/>
              </w:rPr>
              <w:t>(206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$ 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ind w:left="-39" w:right="-70" w:hanging="0"/>
              <w:jc w:val="left"/>
              <w:rPr/>
            </w:pPr>
            <w:r>
              <w:rPr>
                <w:color w:val="FF0000"/>
              </w:rPr>
              <w:t>(198*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$ C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ind w:left="-28" w:right="-70" w:hanging="0"/>
              <w:jc w:val="left"/>
              <w:rPr>
                <w:lang w:val="de-DE"/>
              </w:rPr>
            </w:pPr>
            <w:r>
              <w:rPr>
                <w:color w:val="FF0000"/>
                <w:lang w:val="de-DE"/>
              </w:rPr>
              <w:t>(38*)</w:t>
            </w:r>
            <w:r>
              <w:rPr>
                <w:color w:val="FF0000"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  <w:lang w:val="de-DE"/>
              </w:rPr>
              <w:t>$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ind w:right="-132" w:hanging="0"/>
              <w:jc w:val="left"/>
              <w:rPr>
                <w:lang w:val="de-DE"/>
              </w:rPr>
            </w:pPr>
            <w:r>
              <w:rPr>
                <w:color w:val="FF0000"/>
                <w:lang w:val="de-DE"/>
              </w:rPr>
              <w:t>(19)</w:t>
            </w:r>
            <w:r>
              <w:rPr>
                <w:color w:val="FF0000"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  <w:lang w:val="de-DE"/>
              </w:rPr>
              <w:t>$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>
                <w:lang w:val="de-DE"/>
              </w:rPr>
            </w:pPr>
            <w:r>
              <w:rPr>
                <w:color w:val="FF0000"/>
                <w:lang w:val="de-DE"/>
              </w:rPr>
              <w:t>(14)</w:t>
            </w:r>
            <w:r>
              <w:rPr>
                <w:color w:val="FF0000"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  <w:lang w:val="de-DE"/>
              </w:rPr>
              <w:t>$ 0E</w:t>
            </w:r>
          </w:p>
        </w:tc>
      </w:tr>
      <w:tr>
        <w:trPr>
          <w:trHeight w:val="2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b/>
                <w:bCs/>
                <w:sz w:val="22"/>
                <w:szCs w:val="22"/>
                <w:vertAlign w:val="subscript"/>
              </w:rPr>
              <w:t xml:space="preserve">N  </w:t>
            </w:r>
            <w:r>
              <w:rPr>
                <w:b/>
                <w:bCs/>
                <w:vertAlign w:val="subscript"/>
              </w:rPr>
              <w:t xml:space="preserve"> =</w:t>
            </w:r>
            <w:r>
              <w:rPr>
                <w:b/>
                <w:bCs/>
                <w:lang w:val="en-US" w:eastAsia="en-US"/>
              </w:rPr>
              <w:t xml:space="preserve"> Vx en bin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ind w:left="-70" w:right="-81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1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01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00 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00 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10 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ind w:left="-70" w:right="-70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1 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0 1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color w:val="FF0000"/>
        </w:rPr>
        <w:t>Nota : Les valeurs pour 50 °C et pour 150°C sont arrondies, on acceptera aussi  $C5 et $ 25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réponse DR3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2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0620</wp:posOffset>
                </wp:positionH>
                <wp:positionV relativeFrom="paragraph">
                  <wp:posOffset>12700</wp:posOffset>
                </wp:positionV>
                <wp:extent cx="1782445" cy="47371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élice / 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37.3pt;mso-wrap-distance-left:9.05pt;mso-wrap-distance-right:9.05pt;mso-wrap-distance-top:0pt;mso-wrap-distance-bottom:0pt;margin-top: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AIS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élice / Ar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29940</wp:posOffset>
                </wp:positionH>
                <wp:positionV relativeFrom="paragraph">
                  <wp:posOffset>137160</wp:posOffset>
                </wp:positionV>
                <wp:extent cx="0" cy="10858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0.8pt" to="262.2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48863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450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65.5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16480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.55pt" to="182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45255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63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55pt" to="310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8175</wp:posOffset>
                </wp:positionH>
                <wp:positionV relativeFrom="paragraph">
                  <wp:posOffset>70485</wp:posOffset>
                </wp:positionV>
                <wp:extent cx="3175" cy="7239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5.55pt" to="450.4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4340</wp:posOffset>
                </wp:positionH>
                <wp:positionV relativeFrom="paragraph">
                  <wp:posOffset>142875</wp:posOffset>
                </wp:positionV>
                <wp:extent cx="760095" cy="10858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34.2pt;margin-top:11.25pt;width:59.8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54530</wp:posOffset>
                </wp:positionH>
                <wp:positionV relativeFrom="paragraph">
                  <wp:posOffset>142875</wp:posOffset>
                </wp:positionV>
                <wp:extent cx="723900" cy="10858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153.9pt;margin-top:11.25pt;width:56.9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74720</wp:posOffset>
                </wp:positionH>
                <wp:positionV relativeFrom="paragraph">
                  <wp:posOffset>142875</wp:posOffset>
                </wp:positionV>
                <wp:extent cx="941070" cy="10858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273.6pt;margin-top:11.25pt;width:74.0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20665</wp:posOffset>
                </wp:positionH>
                <wp:positionV relativeFrom="paragraph">
                  <wp:posOffset>142875</wp:posOffset>
                </wp:positionV>
                <wp:extent cx="796290" cy="10858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418.95pt;margin-top:11.25pt;width:62.6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770</wp:posOffset>
                </wp:positionH>
                <wp:positionV relativeFrom="paragraph">
                  <wp:posOffset>247015</wp:posOffset>
                </wp:positionV>
                <wp:extent cx="768985" cy="258445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lè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0.35pt;mso-wrap-distance-left:9.05pt;mso-wrap-distance-right:9.05pt;mso-wrap-distance-top:0pt;mso-wrap-distance-bottom:0pt;margin-top:19.4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l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1060</wp:posOffset>
                </wp:positionH>
                <wp:positionV relativeFrom="paragraph">
                  <wp:posOffset>247015</wp:posOffset>
                </wp:positionV>
                <wp:extent cx="660400" cy="262255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0.65pt;mso-wrap-distance-left:9.05pt;mso-wrap-distance-right:9.05pt;mso-wrap-distance-top:0pt;mso-wrap-distance-bottom:0pt;margin-top:19.4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t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4960</wp:posOffset>
                </wp:positionH>
                <wp:positionV relativeFrom="paragraph">
                  <wp:posOffset>247015</wp:posOffset>
                </wp:positionV>
                <wp:extent cx="732790" cy="262255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0.65pt;mso-wrap-distance-left:9.05pt;mso-wrap-distance-right:9.05pt;mso-wrap-distance-top:0pt;mso-wrap-distance-bottom:0pt;margin-top:19.4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45055</wp:posOffset>
                </wp:positionH>
                <wp:positionV relativeFrom="paragraph">
                  <wp:posOffset>247015</wp:posOffset>
                </wp:positionV>
                <wp:extent cx="624205" cy="262255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g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19.4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ig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32760</wp:posOffset>
                </wp:positionH>
                <wp:positionV relativeFrom="paragraph">
                  <wp:posOffset>247015</wp:posOffset>
                </wp:positionV>
                <wp:extent cx="913765" cy="26225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man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0.65pt;mso-wrap-distance-left:9.05pt;mso-wrap-distance-right:9.05pt;mso-wrap-distance-top:0pt;mso-wrap-distance-bottom:0pt;margin-top:19.4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man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73830</wp:posOffset>
                </wp:positionH>
                <wp:positionV relativeFrom="paragraph">
                  <wp:posOffset>247015</wp:posOffset>
                </wp:positionV>
                <wp:extent cx="913765" cy="26225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mon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0.65pt;mso-wrap-distance-left:9.05pt;mso-wrap-distance-right:9.05pt;mso-wrap-distance-top:0pt;mso-wrap-distance-bottom:0pt;margin-top:19.45pt;mso-position-vertical-relative:text;margin-left:3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émo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18075</wp:posOffset>
                </wp:positionH>
                <wp:positionV relativeFrom="paragraph">
                  <wp:posOffset>247015</wp:posOffset>
                </wp:positionV>
                <wp:extent cx="805180" cy="262255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0.65pt;mso-wrap-distance-left:9.05pt;mso-wrap-distance-right:9.05pt;mso-wrap-distance-top:0pt;mso-wrap-distance-bottom:0pt;margin-top:19.4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62965</wp:posOffset>
                </wp:positionH>
                <wp:positionV relativeFrom="paragraph">
                  <wp:posOffset>86995</wp:posOffset>
                </wp:positionV>
                <wp:extent cx="651510" cy="251460"/>
                <wp:effectExtent l="3810" t="8890" r="3810" b="889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6.85pt" to="119.2pt,26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2965</wp:posOffset>
                </wp:positionH>
                <wp:positionV relativeFrom="paragraph">
                  <wp:posOffset>92075</wp:posOffset>
                </wp:positionV>
                <wp:extent cx="645795" cy="245745"/>
                <wp:effectExtent l="3810" t="9525" r="381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245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7.25pt" to="118.75pt,26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88770</wp:posOffset>
                </wp:positionH>
                <wp:positionV relativeFrom="paragraph">
                  <wp:posOffset>92710</wp:posOffset>
                </wp:positionV>
                <wp:extent cx="725805" cy="251460"/>
                <wp:effectExtent l="3175" t="9525" r="3175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7.3pt" to="182.2pt,27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83055</wp:posOffset>
                </wp:positionH>
                <wp:positionV relativeFrom="paragraph">
                  <wp:posOffset>92710</wp:posOffset>
                </wp:positionV>
                <wp:extent cx="725805" cy="251460"/>
                <wp:effectExtent l="3175" t="9525" r="317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576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7.3pt" to="181.75pt,27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71925</wp:posOffset>
                </wp:positionH>
                <wp:positionV relativeFrom="paragraph">
                  <wp:posOffset>86995</wp:posOffset>
                </wp:positionV>
                <wp:extent cx="908685" cy="251460"/>
                <wp:effectExtent l="3175" t="9525" r="317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6.85pt" to="384.25pt,26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7005</wp:posOffset>
                </wp:positionH>
                <wp:positionV relativeFrom="paragraph">
                  <wp:posOffset>86995</wp:posOffset>
                </wp:positionV>
                <wp:extent cx="897255" cy="251460"/>
                <wp:effectExtent l="3175" t="9525" r="317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712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85pt" to="383.75pt,26.6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55005</wp:posOffset>
                </wp:positionH>
                <wp:positionV relativeFrom="paragraph">
                  <wp:posOffset>75565</wp:posOffset>
                </wp:positionV>
                <wp:extent cx="685800" cy="251460"/>
                <wp:effectExtent l="3810" t="9525" r="381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5.95pt" to="507.1pt,25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54370</wp:posOffset>
                </wp:positionH>
                <wp:positionV relativeFrom="paragraph">
                  <wp:posOffset>69850</wp:posOffset>
                </wp:positionV>
                <wp:extent cx="680085" cy="262890"/>
                <wp:effectExtent l="3810" t="8890" r="3810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26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5.5pt" to="506.6pt,26.1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50560</wp:posOffset>
                </wp:positionH>
                <wp:positionV relativeFrom="paragraph">
                  <wp:posOffset>71755</wp:posOffset>
                </wp:positionV>
                <wp:extent cx="696595" cy="262255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0.65pt;mso-wrap-distance-left:9.05pt;mso-wrap-distance-right:9.05pt;mso-wrap-distance-top:0pt;mso-wrap-distance-bottom:0pt;margin-top:5.6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left"/>
        <w:rPr>
          <w:b/>
          <w:b/>
          <w:bCs/>
          <w:i/>
          <w:i/>
          <w:iCs/>
          <w:u w:val="single"/>
        </w:rPr>
      </w:pPr>
      <w:r>
        <w:rPr>
          <w:bCs/>
          <w:iCs/>
        </w:rPr>
        <w:drawing>
          <wp:inline distT="0" distB="0" distL="0" distR="0">
            <wp:extent cx="6645910" cy="5324475"/>
            <wp:effectExtent l="0" t="0" r="0" b="0"/>
            <wp:docPr id="1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Question n°23</w:t>
      </w:r>
    </w:p>
    <w:tbl>
      <w:tblPr>
        <w:tblW w:w="1008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3"/>
        <w:gridCol w:w="1424"/>
        <w:gridCol w:w="1424"/>
        <w:gridCol w:w="2693"/>
      </w:tblGrid>
      <w:tr>
        <w:trPr>
          <w:trHeight w:val="14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osant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nsomme de la puissance de manière utile au procéd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nsomme de la puissance en pert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nsomme de la puissance de manière non néglige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lusion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mposants à prendre en compte pour le calcul de la puissance consommée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eur électriqu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□ </w:t>
            </w:r>
            <w:r>
              <w:rPr>
                <w:bCs/>
                <w:color w:val="FF0000"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dstrike/>
              </w:rPr>
              <w:t>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dstrike/>
              </w:rPr>
              <w:t>□ </w:t>
            </w:r>
            <w:r>
              <w:rPr>
                <w:bCs/>
                <w:dstrike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color w:val="FF0000"/>
              </w:rPr>
              <w:t>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□ </w:t>
            </w:r>
            <w:r>
              <w:rPr>
                <w:bCs/>
                <w:color w:val="FF0000"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dstrike/>
              </w:rPr>
              <w:t>□ n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□ </w:t>
            </w:r>
            <w:r>
              <w:rPr>
                <w:bCs/>
                <w:color w:val="FF0000"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dstrike/>
              </w:rPr>
              <w:t>□ non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ista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□ </w:t>
            </w:r>
            <w:r>
              <w:rPr>
                <w:bCs/>
                <w:color w:val="FF0000"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dstrike/>
              </w:rPr>
              <w:t>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dstrike/>
              </w:rPr>
              <w:t>□ </w:t>
            </w:r>
            <w:r>
              <w:rPr>
                <w:bCs/>
                <w:dstrike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color w:val="FF0000"/>
              </w:rPr>
              <w:t>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□ </w:t>
            </w:r>
            <w:r>
              <w:rPr>
                <w:bCs/>
                <w:color w:val="FF0000"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dstrike/>
              </w:rPr>
              <w:t>□ n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□ </w:t>
            </w:r>
            <w:r>
              <w:rPr>
                <w:bCs/>
                <w:color w:val="FF0000"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dstrike/>
              </w:rPr>
              <w:t>□ non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électronique et affichag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dstrike/>
              </w:rPr>
              <w:t>□ </w:t>
            </w:r>
            <w:r>
              <w:rPr>
                <w:bCs/>
                <w:dstrike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color w:val="FF0000"/>
              </w:rPr>
              <w:t>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□ </w:t>
            </w:r>
            <w:r>
              <w:rPr>
                <w:bCs/>
                <w:color w:val="FF0000"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dstrike/>
              </w:rPr>
              <w:t>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dstrike/>
              </w:rPr>
              <w:t>□ </w:t>
            </w:r>
            <w:r>
              <w:rPr>
                <w:bCs/>
                <w:dstrike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color w:val="FF0000"/>
              </w:rPr>
              <w:t>□ n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dstrike/>
              </w:rPr>
              <w:t>□ </w:t>
            </w:r>
            <w:r>
              <w:rPr>
                <w:bCs/>
                <w:dstrike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color w:val="FF0000"/>
              </w:rPr>
              <w:t>□ non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rmista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dstrike/>
              </w:rPr>
              <w:t>□ </w:t>
            </w:r>
            <w:r>
              <w:rPr>
                <w:bCs/>
                <w:dstrike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color w:val="FF0000"/>
              </w:rPr>
              <w:t>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□ </w:t>
            </w:r>
            <w:r>
              <w:rPr>
                <w:bCs/>
                <w:color w:val="FF0000"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dstrike/>
              </w:rPr>
              <w:t>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dstrike/>
              </w:rPr>
              <w:t>□ </w:t>
            </w:r>
            <w:r>
              <w:rPr>
                <w:bCs/>
                <w:dstrike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color w:val="FF0000"/>
              </w:rPr>
              <w:t>□ n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dstrike/>
              </w:rPr>
              <w:t>□ </w:t>
            </w:r>
            <w:r>
              <w:rPr>
                <w:bCs/>
                <w:dstrike/>
              </w:rPr>
              <w:t>oui</w:t>
            </w:r>
            <w:r>
              <w:rPr>
                <w:bCs/>
              </w:rPr>
              <w:t xml:space="preserve"> - </w:t>
            </w:r>
            <w:r>
              <w:rPr>
                <w:bCs/>
                <w:color w:val="FF0000"/>
              </w:rPr>
              <w:t>□ no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851" w:footer="578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t>10SIOSP01C</w:t>
    </w:r>
    <w:r>
      <w:rPr/>
      <w:tab/>
      <w:t>Corrigé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eastAsia="zh-CN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left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Question N°%1 :"/>
      <w:lvlJc w:val="left"/>
      <w:pPr>
        <w:tabs>
          <w:tab w:val="num" w:pos="709"/>
        </w:tabs>
        <w:ind w:left="720" w:hanging="360"/>
      </w:pPr>
      <w:rPr>
        <w:i/>
        <w:u w:val="single"/>
        <w:b w:val="false"/>
        <w:iCs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aps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smallCap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8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008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color w:val="8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 w:val="false"/>
      <w:bCs w:val="false"/>
      <w:i/>
      <w:iCs/>
      <w:u w:val="single"/>
    </w:rPr>
  </w:style>
  <w:style w:type="character" w:styleId="WW8Num1z1">
    <w:name w:val="WW8Num1z1"/>
    <w:qFormat/>
    <w:rPr>
      <w:rFonts w:ascii="Symbol" w:hAnsi="Symbol" w:cs="Symbol"/>
      <w:b/>
      <w:bCs/>
      <w:i/>
      <w:iCs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ind w:left="567" w:hanging="0"/>
    </w:pPr>
    <w:rPr>
      <w:b/>
      <w:bCs/>
      <w:color w:val="0000FF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  <w:jc w:val="left"/>
    </w:pPr>
    <w:rPr/>
  </w:style>
  <w:style w:type="paragraph" w:styleId="Contents4">
    <w:name w:val="TOC 4"/>
    <w:basedOn w:val="Normal"/>
    <w:next w:val="Normal"/>
    <w:pPr>
      <w:ind w:left="440" w:hanging="0"/>
      <w:jc w:val="left"/>
    </w:pPr>
    <w:rPr/>
  </w:style>
  <w:style w:type="paragraph" w:styleId="Contents5">
    <w:name w:val="TOC 5"/>
    <w:basedOn w:val="Normal"/>
    <w:next w:val="Normal"/>
    <w:pPr>
      <w:ind w:left="660" w:hanging="0"/>
      <w:jc w:val="left"/>
    </w:pPr>
    <w:rPr/>
  </w:style>
  <w:style w:type="paragraph" w:styleId="Contents6">
    <w:name w:val="TOC 6"/>
    <w:basedOn w:val="Normal"/>
    <w:next w:val="Normal"/>
    <w:pPr>
      <w:ind w:left="880" w:hanging="0"/>
      <w:jc w:val="left"/>
    </w:pPr>
    <w:rPr/>
  </w:style>
  <w:style w:type="paragraph" w:styleId="Contents7">
    <w:name w:val="TOC 7"/>
    <w:basedOn w:val="Normal"/>
    <w:next w:val="Normal"/>
    <w:pPr>
      <w:ind w:left="1100" w:hanging="0"/>
      <w:jc w:val="left"/>
    </w:pPr>
    <w:rPr/>
  </w:style>
  <w:style w:type="paragraph" w:styleId="Contents8">
    <w:name w:val="TOC 8"/>
    <w:basedOn w:val="Normal"/>
    <w:next w:val="Normal"/>
    <w:pPr>
      <w:ind w:left="1320" w:hanging="0"/>
      <w:jc w:val="left"/>
    </w:pPr>
    <w:rPr/>
  </w:style>
  <w:style w:type="paragraph" w:styleId="Contents9">
    <w:name w:val="TOC 9"/>
    <w:basedOn w:val="Normal"/>
    <w:next w:val="Normal"/>
    <w:pPr>
      <w:ind w:left="1540" w:hanging="0"/>
      <w:jc w:val="left"/>
    </w:pPr>
    <w:rPr/>
  </w:style>
  <w:style w:type="paragraph" w:styleId="Formules">
    <w:name w:val="Formules"/>
    <w:basedOn w:val="Normal"/>
    <w:qFormat/>
    <w:pPr>
      <w:ind w:left="1418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sz w:val="18"/>
      <w:szCs w:val="18"/>
    </w:rPr>
  </w:style>
  <w:style w:type="paragraph" w:styleId="Rponse">
    <w:name w:val="Réponse"/>
    <w:basedOn w:val="Normal"/>
    <w:qFormat/>
    <w:pPr>
      <w:pBdr>
        <w:top w:val="single" w:sz="4" w:space="1" w:color="FF00FF"/>
        <w:left w:val="single" w:sz="4" w:space="4" w:color="FF00FF"/>
        <w:bottom w:val="single" w:sz="4" w:space="1" w:color="FF00FF"/>
        <w:right w:val="single" w:sz="4" w:space="4" w:color="FF00FF"/>
      </w:pBdr>
    </w:pPr>
    <w:rPr>
      <w:color w:val="FF00FF"/>
    </w:rPr>
  </w:style>
  <w:style w:type="paragraph" w:styleId="Corpsdetexte3">
    <w:name w:val="Corps de texte 3"/>
    <w:basedOn w:val="Normal"/>
    <w:qFormat/>
    <w:pPr/>
    <w:rPr>
      <w:b/>
      <w:bCs/>
      <w:sz w:val="24"/>
      <w:szCs w:val="24"/>
    </w:rPr>
  </w:style>
  <w:style w:type="paragraph" w:styleId="Retraitcorpsdetexte2">
    <w:name w:val="Retrait corps de texte 2"/>
    <w:basedOn w:val="Normal"/>
    <w:qFormat/>
    <w:pPr>
      <w:ind w:left="397" w:hanging="0"/>
    </w:pPr>
    <w:rPr>
      <w:i/>
      <w:iCs/>
      <w:sz w:val="18"/>
      <w:szCs w:val="18"/>
    </w:rPr>
  </w:style>
  <w:style w:type="paragraph" w:styleId="Retraitcorpsdetexte3">
    <w:name w:val="Retrait corps de texte 3"/>
    <w:basedOn w:val="Normal"/>
    <w:qFormat/>
    <w:pPr>
      <w:ind w:firstLine="709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Retrait">
    <w:name w:val="Retrait"/>
    <w:basedOn w:val="Normal"/>
    <w:qFormat/>
    <w:pPr>
      <w:tabs>
        <w:tab w:val="clear" w:pos="709"/>
        <w:tab w:val="left" w:pos="-720" w:leader="none"/>
        <w:tab w:val="left" w:pos="0" w:leader="none"/>
      </w:tabs>
      <w:spacing w:before="30" w:after="30"/>
      <w:jc w:val="left"/>
    </w:pPr>
    <w:rPr>
      <w:rFonts w:ascii="Garamond" w:hAnsi="Garamond" w:cs="Garamond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Style11">
    <w:name w:val="Style1"/>
    <w:basedOn w:val="Normal"/>
    <w:qFormat/>
    <w:pPr/>
    <w:rPr/>
  </w:style>
  <w:style w:type="paragraph" w:styleId="En">
    <w:name w:val="en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40:00Z</dcterms:created>
  <dc:creator>HANTRAUP Phill</dc:creator>
  <dc:description/>
  <cp:keywords>Bonne Pâte</cp:keywords>
  <dc:language>en-US</dc:language>
  <cp:lastModifiedBy>mty</cp:lastModifiedBy>
  <cp:lastPrinted>2010-01-11T12:01:00Z</cp:lastPrinted>
  <dcterms:modified xsi:type="dcterms:W3CDTF">2010-01-21T11:04:00Z</dcterms:modified>
  <cp:revision>23</cp:revision>
  <dc:subject/>
  <dc:title>BACCALAUREAT GENERAL</dc:title>
</cp:coreProperties>
</file>