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réponse DR1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6962140" cy="33909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040" cy="3390840"/>
                          <a:chOff x="0" y="0"/>
                          <a:chExt cx="6962040" cy="339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2280" cy="32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2120" y="127872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23120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39360"/>
                            <a:ext cx="3947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226960"/>
                            <a:ext cx="22032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051640"/>
                            <a:ext cx="3919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3320" y="1504440"/>
                            <a:ext cx="221040" cy="1404720"/>
                          </a:xfrm>
                        </wpg:grpSpPr>
                        <wps:wsp>
                          <wps:cNvSpPr/>
                          <wps:spPr>
                            <a:xfrm>
                              <a:off x="3960" y="326160"/>
                              <a:ext cx="213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0"/>
                              <a:ext cx="0" cy="14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22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2210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3040" y="1830600"/>
                            <a:ext cx="213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1466280"/>
                            <a:ext cx="720" cy="14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7737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34504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1830600"/>
                            <a:ext cx="213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504440"/>
                            <a:ext cx="720" cy="10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7737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34504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2908440"/>
                            <a:ext cx="3618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361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6680" y="2912760"/>
                            <a:ext cx="136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760" y="2908440"/>
                            <a:ext cx="252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2908440"/>
                            <a:ext cx="252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818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2577960"/>
                            <a:ext cx="3618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4680"/>
                              <a:ext cx="361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0" y="2577960"/>
                            <a:ext cx="3618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4680"/>
                              <a:ext cx="361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3920" y="2652480"/>
                            <a:ext cx="17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40800"/>
                            <a:ext cx="2520" cy="158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22264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4520" y="1278360"/>
                            <a:ext cx="20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391320"/>
                            <a:ext cx="2134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92160"/>
                            <a:ext cx="720" cy="12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3840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6220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46484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36980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438840"/>
                            <a:ext cx="2134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39680"/>
                            <a:ext cx="720" cy="128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3859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910080"/>
                            <a:ext cx="221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15127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417320"/>
                            <a:ext cx="22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0" y="1046520"/>
                            <a:ext cx="908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Axe 17 du moteur 1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0480" y="134640"/>
                            <a:ext cx="3124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2480" y="5760"/>
                            <a:ext cx="1095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Second pétrin 51b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3360" y="146160"/>
                            <a:ext cx="2494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095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Premier pétrin 51a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0120" y="1144800"/>
                            <a:ext cx="38088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7720" y="947520"/>
                            <a:ext cx="1095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Accouplement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05520" y="485640"/>
                            <a:ext cx="3009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7640" y="326880"/>
                            <a:ext cx="10522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Sous-en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2399040"/>
                            <a:ext cx="4246200" cy="81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0520" y="493560"/>
                            <a:ext cx="2891880" cy="2897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11679" t="8770" r="5854" b="0"/>
                            <a:stretch/>
                          </pic:blipFill>
                          <pic:spPr>
                            <a:xfrm rot="3062400">
                              <a:off x="407880" y="428040"/>
                              <a:ext cx="2075760" cy="20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02440" y="1588680"/>
                              <a:ext cx="48816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11280"/>
                              <a:ext cx="2120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479240"/>
                              <a:ext cx="203760" cy="212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640" y="1680840"/>
                              <a:ext cx="69228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778400"/>
                              <a:ext cx="203760" cy="212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497960"/>
                              <a:ext cx="24588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80" y="1807200"/>
                              <a:ext cx="2210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60" y="1508040"/>
                              <a:ext cx="23688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65800" y="168840"/>
                            <a:ext cx="4705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7200">
                            <a:off x="5234760" y="1792080"/>
                            <a:ext cx="800280" cy="542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1150560"/>
                            <a:ext cx="45324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3.45pt;width:516.1pt;height:255.55pt" coordorigin="-27,269" coordsize="10322,5111">
                <v:rect id="shape_0" stroked="f" o:allowincell="f" style="position:absolute;left:-27;top:269;width:10302;height:511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6134;top:2282;width:548;height:557;mso-wrap-style:none;v-text-anchor:middle">
                  <v:fill o:detectmouseclick="t" on="false"/>
                  <v:stroke color="#969696" weight="19080" joinstyle="miter" endcap="flat"/>
                  <w10:wrap type="none"/>
                </v:rect>
                <v:rect id="shape_0" stroked="t" o:allowincell="f" style="position:absolute;left:3871;top:2208;width:548;height:557;mso-wrap-style:none;v-text-anchor:middle">
                  <v:fill o:detectmouseclick="t" on="false"/>
                  <v:stroke color="#969696" weight="19080" joinstyle="miter" endcap="flat"/>
                  <w10:wrap type="none"/>
                </v:rect>
                <v:line id="shape_0" from="297,1276" to="6513,1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133;top:3776;width:346;height:142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304,3500" to="6475,3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53;top:2638;width:347;height:2211">
                  <v:rect id="shape_0" fillcolor="white" stroked="t" o:allowincell="f" style="position:absolute;left:1559;top:3152;width:335;height:73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727,2638" to="1727,484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1553,3062" to="1900,3062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1553,3962" to="1900,396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978;top:3152;width:335;height:73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146,2578" to="4146,4832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3972,3062" to="4319,3062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3972,3962" to="4319,3963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1;top:3152;width:335;height:73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409,2638" to="6409,4332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6235,3062" to="6582,3062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6235,3962" to="6582,3963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group id="shape_0" style="position:absolute;left:1433;top:4849;width:569;height:230">
                  <v:line id="shape_0" from="1433,4856" to="2002,4856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1440,4849" to="1440,507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2002,4849" to="2002,507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</v:group>
                <v:line id="shape_0" from="3070,4856" to="5221,485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072,4849" to="3075,5079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5218,4849" to="5221,5079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1450,4965" to="5229,4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61;top:4329;width:569;height:230">
                  <v:line id="shape_0" from="3861,4336" to="4430,433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3868,4329" to="3868,4559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4430,4329" to="4430,4559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24;top:4329;width:569;height:230">
                  <v:line id="shape_0" from="6124,4336" to="6693,4336" stroked="t" o:allowincell="f" style="position:absolute">
                    <v:stroke color="lime" weight="19080" joinstyle="miter" endcap="flat"/>
                    <v:fill o:detectmouseclick="t" on="false"/>
                    <w10:wrap type="none"/>
                  </v:line>
                  <v:line id="shape_0" from="6131,4329" to="6131,4559" stroked="t" o:allowincell="f" style="position:absolute;flip:y">
                    <v:stroke color="lime" weight="19080" joinstyle="miter" endcap="flat"/>
                    <v:fill o:detectmouseclick="t" on="false"/>
                    <w10:wrap type="none"/>
                  </v:line>
                  <v:line id="shape_0" from="6693,4329" to="6693,4559" stroked="t" o:allowincell="f" style="position:absolute;flip:y">
                    <v:stroke color="lime" weight="19080" joinstyle="miter" endcap="flat"/>
                    <v:fill o:detectmouseclick="t" on="false"/>
                    <w10:wrap type="none"/>
                  </v:line>
                </v:group>
                <v:line id="shape_0" from="3869,4446" to="6673,4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1278" to="313,3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9,3769" to="486,3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1,2282" to="2111,28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78;top:885;width:335;height:6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146,414" to="4146,2439" stroked="t" o:allowincell="f" style="position:absolute">
                  <v:stroke color="#990099" weight="19080" joinstyle="miter" endcap="flat"/>
                  <v:fill o:detectmouseclick="t" on="false"/>
                  <w10:wrap type="none"/>
                </v:line>
                <v:line id="shape_0" from="3972,802" to="4319,802" stroked="t" o:allowincell="f" style="position:absolute">
                  <v:stroke color="#990099" weight="19080" joinstyle="miter" endcap="flat"/>
                  <v:fill o:detectmouseclick="t" on="false"/>
                  <w10:wrap type="none"/>
                </v:line>
                <v:line id="shape_0" from="3972,1627" to="4319,1628" stroked="t" o:allowincell="f" style="position:absolute">
                  <v:stroke color="#990099" weight="19080" joinstyle="miter" endcap="flat"/>
                  <v:fill o:detectmouseclick="t" on="false"/>
                  <w10:wrap type="none"/>
                </v:line>
                <v:line id="shape_0" from="3975,2576" to="4322,2576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3972,2426" to="4319,2426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1;top:960;width:335;height:6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409,489" to="6409,2514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6235,876" to="6582,876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6235,1702" to="6582,1703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6238,2651" to="6585,2651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  <v:line id="shape_0" from="6235,2501" to="6582,2501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2;top:1917;width:1430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Axe 17 du moteur 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6,481" to="6937,7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3;top:278;width:17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Second pétrin 51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3,499" to="4575,7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3;top:269;width:17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Premier pétrin 5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9,2072" to="7328,25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0;top:1761;width:17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Accoupl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6,1034" to="7069,12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4;top:783;width:1656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Sous-ensemb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7;top:4047;width:6686;height:128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group id="shape_0" style="position:absolute;left:7025;top:1721;width:3269;height:32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025;top:1720;width:3268;height:3213;mso-wrap-style:none;v-text-anchor:middle;rotation:51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7647,3548" to="8415,36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22;top:3426;width:333;height:295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27;top:3375;width:320;height:33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644,3693" to="8733,40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7324;top:3847;width:320;height:33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316;top:3405;width:386;height:302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3892;width:347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1;top:3421;width:372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3,535" to="9163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216;top:3090;width:1259;height:854;mso-wrap-style:none;v-text-anchor:middle;rotation:345">
                  <v:fill o:detectmouseclick="t" on="false"/>
                  <v:stroke color="#333333" weight="12600" dashstyle="dash" joinstyle="miter" endcap="flat"/>
                  <w10:wrap type="none"/>
                </v:oval>
                <v:line id="shape_0" from="7644,2081" to="8357,3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8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167005</wp:posOffset>
                </wp:positionV>
                <wp:extent cx="561975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SENS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2.75pt;mso-wrap-distance-left:9.05pt;mso-wrap-distance-right:9.05pt;mso-wrap-distance-top:0pt;mso-wrap-distance-bottom:0pt;margin-top:13.15pt;mso-position-vertical-relative:text;margin-left:-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SENS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7810</wp:posOffset>
                </wp:positionH>
                <wp:positionV relativeFrom="paragraph">
                  <wp:posOffset>124460</wp:posOffset>
                </wp:positionV>
                <wp:extent cx="6668135" cy="189103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280" cy="1891080"/>
                          <a:chOff x="0" y="0"/>
                          <a:chExt cx="6668280" cy="189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Ph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1006560"/>
                            <a:ext cx="333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u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1035000"/>
                            <a:ext cx="333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u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73800" y="635040"/>
                            <a:ext cx="139464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3240" y="214560"/>
                              <a:ext cx="581040" cy="2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3356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84600" y="0"/>
                              <a:ext cx="2095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37440"/>
                              <a:ext cx="2761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Au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3000"/>
                              <a:ext cx="933480" cy="13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9880" y="0"/>
                                <a:ext cx="684000" cy="130320"/>
                              </a:xfrm>
                            </wpg:grpSpPr>
                            <wps:wsp>
                              <wps:cNvSpPr/>
                              <wps:spPr>
                                <a:xfrm flipH="1" rot="208800">
                                  <a:off x="548640" y="3096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415440" y="3096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290880" y="3060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147240" y="2232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2520" y="360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9920" y="10872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28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777920" y="22032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240" y="23040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1849680"/>
                            <a:ext cx="46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336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560" y="230040"/>
                            <a:ext cx="384120" cy="163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9280"/>
                              <a:ext cx="123840" cy="939960"/>
                            </a:xfrm>
                          </wpg:grpSpPr>
                          <wps:wsp>
                            <wps:cNvSpPr/>
                            <wps:spPr>
                              <a:xfrm flipH="1" rot="16342800">
                                <a:off x="720" y="2772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3960" y="4107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5040" y="5349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-360" y="67932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-15480" y="82404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6840" y="1440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5040" y="201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9000" y="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29888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1080720"/>
                              <a:ext cx="2761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Prin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72960" y="1310040"/>
                            <a:ext cx="638280" cy="333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880" y="1510200"/>
                            <a:ext cx="1076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ignal Choix d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µ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1160" y="145296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7640" y="133416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ob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de R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2052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82448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2336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1600200"/>
                            <a:ext cx="866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eutre  (N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3800" y="558000"/>
                            <a:ext cx="63828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6920" y="402840"/>
                              <a:ext cx="10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36792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26928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3436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48348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856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560" y="496080"/>
                              <a:ext cx="17136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N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2570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eastAsia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81600" y="384840"/>
                              <a:ext cx="76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1480" y="596160"/>
                            <a:ext cx="69516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66600" y="393120"/>
                              <a:ext cx="133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5992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2500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7376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388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eastAsia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486360"/>
                              <a:ext cx="2095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N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2280" y="375480"/>
                              <a:ext cx="1429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2040" y="22932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320" y="103896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8200" y="10872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742320"/>
                            <a:ext cx="11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713880"/>
                            <a:ext cx="11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280" y="36360"/>
                            <a:ext cx="113364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185760" y="19800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3640" cy="79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0"/>
                                <a:ext cx="96192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00" y="1616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880" y="28440"/>
                                <a:ext cx="25704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17136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880" y="36612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9000" y="16920"/>
                                <a:ext cx="31428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Tr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1880"/>
                                <a:ext cx="10191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Signal Artm d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µ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9.8pt;width:525.05pt;height:148.95pt" coordorigin="-406,196" coordsize="10501,2979">
                <v:shape id="shape_0" stroked="f" o:allowincell="f" style="position:absolute;left:-406;top:196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>Phas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2;top:1781;width:52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ux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1826;width:52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ux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2;top:1196;width:2195;height:742">
                  <v:group id="shape_0" style="position:absolute;left:5243;top:1534;width:914;height:404">
                    <v:line id="shape_0" from="5243,1744" to="5632,1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8,1534" to="5618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3,1534" to="5753,1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8,1744" to="6157,1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13;top:1196;width:3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C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2;top:1255;width:43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Au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62;top:1586;width:1469;height:192">
                    <v:group id="shape_0" style="position:absolute;left:4154;top:1586;width:1068;height:192">
                      <v:rect id="shape_0" coordsize="21525,10800" path="l0,21600xee" stroked="t" o:allowincell="f" style="position:absolute;left:5015;top:1628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805;top:1628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609;top:1627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383;top:1614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155;top:1585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5222,1750" to="5431,1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1705" to="4156,17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118,543" to="7118,1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7,559" to="7431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,3109" to="7446,3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3,564" to="126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45;top:558;width:632;height:2569">
                  <v:group id="shape_0" style="position:absolute;left:2045;top:1156;width:244;height:1416">
                    <v:rect id="shape_0" coordsize="21525,10800" path="l0,21600xee" stroked="t" o:allowincell="f" style="position:absolute;left:2074;top:1561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79;top:1771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81;top:1967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72;top:2194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48;top:2422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84;top:1351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81;top:1156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228,558" to="2228,11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2604" to="2198,3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42;top:2260;width:43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Prin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ccffff" stroked="t" o:allowincell="f" style="position:absolute;left:7268;top:2259;width:1004;height:524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8400;top:2574;width:16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ignal Choix d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µ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7,2484" to="9081,2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7;top:2297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obi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de R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33" stroked="t" o:allowincell="f" style="position:absolute;left:83;top:519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68;top:3069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158,564" to="817,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2716;width:13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eutre  (N4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1;top:1075;width:1005;height:991">
                  <v:line id="shape_0" from="3847,1709" to="4011,17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4012;top:1654;width:104;height:104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218,1499" to="3607,14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3127;top:1444;width:104;height:104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203,1836" to="3592,18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3112;top:1781;width:104;height:104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stroked="f" o:allowincell="f" style="position:absolute;left:3308;top:1856;width:26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N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7;top:1075;width:40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eastAsia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13,1681" to="3832,169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053;top:1135;width:1095;height:1036">
                  <v:line id="shape_0" from="6158,1754" to="6367,17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3,1544" to="7042,15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6053;top:1699;width:104;height:10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7028;top:1489;width:104;height:10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6668,1881" to="7057,1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043;top:1826;width:104;height:10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stroked="f" o:allowincell="f" style="position:absolute;left:6668;top:1135;width:3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eastAsia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8;top:1901;width:3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N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93,1726" to="6517,17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188,557" to="3188,1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8,1832" to="3158,3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3,1908" to="7103,3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88;top:1365;width:1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8;top:1320;width:1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8;top:253;width:1784;height:1250">
                  <v:line id="shape_0" from="651,565" to="1115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8;top:253;width:1784;height:1250">
                    <v:rect id="shape_0" fillcolor="aqua" stroked="t" o:allowincell="f" style="position:absolute;left:494;top:253;width:1514;height:584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rect>
                    <v:line id="shape_0" from="809,508" to="973,5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44,298" to="1348,50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59,523" to="1648,5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9,830" to="1199,12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648;top:280;width:49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T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8;top:1264;width:160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Signal Artm d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µ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8410</wp:posOffset>
                </wp:positionH>
                <wp:positionV relativeFrom="paragraph">
                  <wp:posOffset>5066665</wp:posOffset>
                </wp:positionV>
                <wp:extent cx="8191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3pt;margin-top:398.95pt;width:64.4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2100</wp:posOffset>
                </wp:positionH>
                <wp:positionV relativeFrom="paragraph">
                  <wp:posOffset>2352675</wp:posOffset>
                </wp:positionV>
                <wp:extent cx="6668135" cy="189103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280" cy="1891080"/>
                          <a:chOff x="0" y="0"/>
                          <a:chExt cx="6668280" cy="189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>Ph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1006560"/>
                            <a:ext cx="333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u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1035000"/>
                            <a:ext cx="333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u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73800" y="635040"/>
                            <a:ext cx="1394640" cy="4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3240" y="214560"/>
                              <a:ext cx="581040" cy="2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3356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84600" y="0"/>
                              <a:ext cx="2095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37440"/>
                              <a:ext cx="2761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Au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3000"/>
                              <a:ext cx="933480" cy="13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9880" y="0"/>
                                <a:ext cx="684000" cy="130320"/>
                              </a:xfrm>
                            </wpg:grpSpPr>
                            <wps:wsp>
                              <wps:cNvSpPr/>
                              <wps:spPr>
                                <a:xfrm flipH="1" rot="208800">
                                  <a:off x="548640" y="3096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415440" y="3096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290880" y="3060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147240" y="2232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8800">
                                  <a:off x="2520" y="3600"/>
                                  <a:ext cx="1321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25" h="10800">
                                      <a:moveTo>
                                        <a:pt x="75" y="9532"/>
                                      </a:moveTo>
                                      <a:arcTo wR="10800" hR="10800" stAng="-10395592" swAng="103955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9920" y="10872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28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777920" y="22032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240" y="23040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1849680"/>
                            <a:ext cx="46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336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560" y="230040"/>
                            <a:ext cx="384120" cy="163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9280"/>
                              <a:ext cx="123840" cy="939960"/>
                            </a:xfrm>
                          </wpg:grpSpPr>
                          <wps:wsp>
                            <wps:cNvSpPr/>
                            <wps:spPr>
                              <a:xfrm flipH="1" rot="16342800">
                                <a:off x="720" y="2772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3960" y="4107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5040" y="5349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-360" y="67932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-15480" y="82404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6840" y="14400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342800">
                                <a:off x="5040" y="20160"/>
                                <a:ext cx="1321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25" h="10800">
                                    <a:moveTo>
                                      <a:pt x="75" y="9532"/>
                                    </a:moveTo>
                                    <a:arcTo wR="10800" hR="10800" stAng="-10395592" swAng="103955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9000" y="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29888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1080720"/>
                              <a:ext cx="2761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Prin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72960" y="1310040"/>
                            <a:ext cx="638280" cy="333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880" y="1510200"/>
                            <a:ext cx="1076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Signal Choix d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µ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1160" y="145296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7640" y="133416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ob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de R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2052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82448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2336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1600200"/>
                            <a:ext cx="866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neutre  (N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3800" y="558000"/>
                            <a:ext cx="638280" cy="62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6920" y="402840"/>
                              <a:ext cx="10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36792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26928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3436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48348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856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560" y="496080"/>
                              <a:ext cx="17136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N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2570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eastAsia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81600" y="384840"/>
                              <a:ext cx="76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1480" y="596160"/>
                            <a:ext cx="69516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66600" y="393120"/>
                              <a:ext cx="133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5992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2500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7376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388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eastAsia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486360"/>
                              <a:ext cx="2095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N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2280" y="375480"/>
                              <a:ext cx="1429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2040" y="22932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320" y="103896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8200" y="10872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742320"/>
                            <a:ext cx="11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713880"/>
                            <a:ext cx="11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280" y="36360"/>
                            <a:ext cx="113364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185760" y="19800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3640" cy="79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0"/>
                                <a:ext cx="96192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00" y="1616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880" y="28440"/>
                                <a:ext cx="25704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17136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880" y="36612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9000" y="16920"/>
                                <a:ext cx="31428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Tr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1880"/>
                                <a:ext cx="10191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Signal Artm du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µ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185.25pt;width:525.05pt;height:148.9pt" coordorigin="-460,3705" coordsize="10501,2978">
                <v:shape id="shape_0" stroked="f" o:allowincell="f" style="position:absolute;left:-460;top:3705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en-US" w:bidi="ar-SA"/>
                          </w:rPr>
                          <w:t>Phas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5290;width:52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ux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3;top:5335;width:52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ux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08;top:4705;width:2195;height:742">
                  <v:group id="shape_0" style="position:absolute;left:5189;top:5043;width:914;height:404">
                    <v:line id="shape_0" from="5189,5253" to="5578,5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043" to="5564,5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9,5043" to="5699,5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4,5253" to="6103,5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59;top:4705;width:3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C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4764;width:43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Au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08;top:5094;width:1468;height:192">
                    <v:group id="shape_0" style="position:absolute;left:4101;top:5094;width:1068;height:192">
                      <v:rect id="shape_0" coordsize="21525,10800" path="l0,21600xee" stroked="t" o:allowincell="f" style="position:absolute;left:4961;top:5137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751;top:5137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555;top:5136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329;top:5123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21525,10800" path="l0,21600xee" stroked="t" o:allowincell="f" style="position:absolute;left:4101;top:5094;width:207;height:149;flip:x;mso-wrap-style:none;v-text-anchor:middle;rotation:356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5168,5259" to="5377,5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8,5214" to="4102,5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65,4052" to="7065,5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3,4068" to="7377,4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,6618" to="7392,66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9,4073" to="1213,4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92;top:4067;width:632;height:2569">
                  <v:group id="shape_0" style="position:absolute;left:1992;top:4665;width:244;height:1416">
                    <v:rect id="shape_0" coordsize="21525,10800" path="l0,21600xee" stroked="t" o:allowincell="f" style="position:absolute;left:2020;top:5070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25;top:5280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27;top:5476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18;top:5703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1994;top:5931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30;top:4860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25,10800" path="l0,21600xee" stroked="t" o:allowincell="f" style="position:absolute;left:2027;top:4665;width:207;height:149;flip:x;mso-wrap-style:none;v-text-anchor:middle;rotation:8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174,4067" to="2174,4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6113" to="2144,6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88;top:5769;width:43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Prin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ccffff" stroked="t" o:allowincell="f" style="position:absolute;left:7214;top:5768;width:1004;height:524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8346;top:6083;width:16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Signal Choix d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µ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3,5993" to="9027,59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63;top:5806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obi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de R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33" stroked="t" o:allowincell="f" style="position:absolute;left:29;top:4028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4;top:6578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104,4073" to="763,4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3;top:6225;width:13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neutre  (N4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7;top:4584;width:1005;height:992">
                  <v:line id="shape_0" from="3793,5218" to="3957,52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3958;top:5163;width:104;height:104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164,5008" to="3553,50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3073;top:4953;width:104;height:104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149,5345" to="3538,53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3058;top:5290;width:104;height:104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stroked="f" o:allowincell="f" style="position:absolute;left:3254;top:5365;width:26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N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3;top:4584;width:40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eastAsia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9,5190" to="3778,520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99;top:4644;width:1095;height:1036">
                  <v:line id="shape_0" from="6104,5263" to="6313,5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9,5053" to="6988,50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5999;top:5208;width:104;height:10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974;top:4998;width:104;height:10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6614,5390" to="7003,5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6989;top:5335;width:104;height:10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stroked="f" o:allowincell="f" style="position:absolute;left:6614;top:4644;width:3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eastAsia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4;top:5410;width:3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N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39,5235" to="6463,52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134,4066" to="3134,4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05,5341" to="3105,6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9,5417" to="7049,6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34;top:4874;width:1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4829;width:1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;top:3762;width:1784;height:1251">
                  <v:line id="shape_0" from="597,4074" to="1061,4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;top:3762;width:1784;height:1251">
                    <v:rect id="shape_0" fillcolor="aqua" stroked="t" o:allowincell="f" style="position:absolute;left:441;top:3762;width:1514;height:584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rect>
                    <v:line id="shape_0" from="755,4017" to="919,40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0,3807" to="1294,40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5,4032" to="1594,40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45,4339" to="1145,477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94;top:3789;width:49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T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;top:4773;width:160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Signal Artm d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µ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116455</wp:posOffset>
                </wp:positionV>
                <wp:extent cx="561975" cy="161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SENS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2.75pt;mso-wrap-distance-left:9.05pt;mso-wrap-distance-right:9.05pt;mso-wrap-distance-top:0pt;mso-wrap-distance-bottom:0pt;margin-top:166.65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  <w:t>SENS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réponse DR2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8245</wp:posOffset>
                </wp:positionH>
                <wp:positionV relativeFrom="paragraph">
                  <wp:posOffset>147320</wp:posOffset>
                </wp:positionV>
                <wp:extent cx="0" cy="295465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1.6pt" to="294.35pt,244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u w:val="single"/>
        </w:rPr>
        <w:t>Question n°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3825</wp:posOffset>
                </wp:positionH>
                <wp:positionV relativeFrom="paragraph">
                  <wp:posOffset>196215</wp:posOffset>
                </wp:positionV>
                <wp:extent cx="2408555" cy="2988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98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Question n°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ébut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Artm = …… ?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i Choix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lors Sens = ……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inon Sens = ……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Fin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Artm = …… 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235.3pt;mso-wrap-distance-left:9.05pt;mso-wrap-distance-right:9.05pt;mso-wrap-distance-top:0pt;mso-wrap-distance-bottom:0pt;margin-top:15.45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Question n°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ébut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Artm = …… ?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i Choix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Alors Sens = ……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Sinon Sens = ……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Fin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Artm = …… 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64260</wp:posOffset>
                </wp:positionH>
                <wp:positionV relativeFrom="paragraph">
                  <wp:posOffset>156845</wp:posOffset>
                </wp:positionV>
                <wp:extent cx="3195320" cy="51371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dexHeading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 Mode 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 Mode 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0.45pt;mso-wrap-distance-left:7.05pt;mso-wrap-distance-right:7.05pt;mso-wrap-distance-top:0pt;mso-wrap-distance-bottom:0pt;margin-top:12.35pt;mso-position-vertical-relative:text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276"/>
                        <w:gridCol w:w="1276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ndexHeading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</w:rPr>
                              <w:t>t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Mode 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Mode 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890</wp:posOffset>
                </wp:positionH>
                <wp:positionV relativeFrom="paragraph">
                  <wp:posOffset>133350</wp:posOffset>
                </wp:positionV>
                <wp:extent cx="486410" cy="781050"/>
                <wp:effectExtent l="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781200"/>
                          <a:chOff x="0" y="0"/>
                          <a:chExt cx="486360" cy="781200"/>
                        </a:xfrm>
                      </wpg:grpSpPr>
                      <wps:wsp>
                        <wps:cNvSpPr/>
                        <wps:spPr>
                          <a:xfrm flipV="1">
                            <a:off x="486360" y="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"/>
                            <a:ext cx="42876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ê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10.5pt;width:38.25pt;height:61.45pt" coordorigin="814,210" coordsize="765,1229">
                <v:line id="shape_0" from="1580,210" to="1580,14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4;top:229;width:674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ê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90</wp:posOffset>
                </wp:positionH>
                <wp:positionV relativeFrom="paragraph">
                  <wp:posOffset>127000</wp:posOffset>
                </wp:positionV>
                <wp:extent cx="409575" cy="304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Mode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pt;mso-wrap-distance-left:9.05pt;mso-wrap-distance-right:9.05pt;mso-wrap-distance-top:0pt;mso-wrap-distance-bottom:0pt;margin-top:10pt;mso-position-vertical-relative:text;margin-left: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Mo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4570</wp:posOffset>
                </wp:positionH>
                <wp:positionV relativeFrom="paragraph">
                  <wp:posOffset>156845</wp:posOffset>
                </wp:positionV>
                <wp:extent cx="36004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2.35pt" to="107.4pt,1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4300</wp:posOffset>
                </wp:positionH>
                <wp:positionV relativeFrom="paragraph">
                  <wp:posOffset>158750</wp:posOffset>
                </wp:positionV>
                <wp:extent cx="180975" cy="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2.5pt" to="123.2pt,12.5pt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5620</wp:posOffset>
                </wp:positionH>
                <wp:positionV relativeFrom="paragraph">
                  <wp:posOffset>125730</wp:posOffset>
                </wp:positionV>
                <wp:extent cx="352425" cy="2000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  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5.75pt;mso-wrap-distance-left:9.05pt;mso-wrap-distance-right:9.05pt;mso-wrap-distance-top:0pt;mso-wrap-distance-bottom:0pt;margin-top:9.9pt;mso-position-vertical-relative:text;margin-left:2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 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5620</wp:posOffset>
                </wp:positionH>
                <wp:positionV relativeFrom="paragraph">
                  <wp:posOffset>1240155</wp:posOffset>
                </wp:positionV>
                <wp:extent cx="466725" cy="171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 (min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3.5pt;mso-wrap-distance-left:9.05pt;mso-wrap-distance-right:9.05pt;mso-wrap-distance-top:0pt;mso-wrap-distance-bottom:0pt;margin-top:97.65pt;mso-position-vertical-relative:text;margin-left:2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 (min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2190</wp:posOffset>
                </wp:positionH>
                <wp:positionV relativeFrom="paragraph">
                  <wp:posOffset>133985</wp:posOffset>
                </wp:positionV>
                <wp:extent cx="23037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0.55pt" to="261.0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6565</wp:posOffset>
                </wp:positionH>
                <wp:positionV relativeFrom="paragraph">
                  <wp:posOffset>108585</wp:posOffset>
                </wp:positionV>
                <wp:extent cx="0" cy="3143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8.55pt" to="135.95pt,33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4590</wp:posOffset>
                </wp:positionH>
                <wp:positionV relativeFrom="paragraph">
                  <wp:posOffset>85090</wp:posOffset>
                </wp:positionV>
                <wp:extent cx="323850" cy="2095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6.7pt;mso-position-vertical-relative:text;margin-left: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6190</wp:posOffset>
                </wp:positionH>
                <wp:positionV relativeFrom="paragraph">
                  <wp:posOffset>18415</wp:posOffset>
                </wp:positionV>
                <wp:extent cx="447675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1.45pt" to="134.9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8415</wp:posOffset>
                </wp:positionV>
                <wp:extent cx="3619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.45pt" to="106.4pt,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2665</wp:posOffset>
                </wp:positionH>
                <wp:positionV relativeFrom="paragraph">
                  <wp:posOffset>20955</wp:posOffset>
                </wp:positionV>
                <wp:extent cx="0" cy="7810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.65pt" to="78.95pt,6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14605</wp:posOffset>
                </wp:positionV>
                <wp:extent cx="409575" cy="3048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Mode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4pt;mso-wrap-distance-left:9.05pt;mso-wrap-distance-right:9.05pt;mso-wrap-distance-top:0pt;mso-wrap-distance-bottom:0pt;margin-top:1.15pt;mso-position-vertical-relative:text;margin-left: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Mo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890</wp:posOffset>
                </wp:positionH>
                <wp:positionV relativeFrom="paragraph">
                  <wp:posOffset>33655</wp:posOffset>
                </wp:positionV>
                <wp:extent cx="428625" cy="7334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rê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57.75pt;mso-wrap-distance-left:9.05pt;mso-wrap-distance-right:9.05pt;mso-wrap-distance-top:0pt;mso-wrap-distance-bottom:0pt;margin-top:2.65pt;mso-position-vertical-relative:text;margin-left: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Mote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s 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rê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760</wp:posOffset>
                </wp:positionH>
                <wp:positionV relativeFrom="paragraph">
                  <wp:posOffset>46355</wp:posOffset>
                </wp:positionV>
                <wp:extent cx="360045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3.65pt" to="107.1pt,3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2235</wp:posOffset>
                </wp:positionH>
                <wp:positionV relativeFrom="paragraph">
                  <wp:posOffset>46355</wp:posOffset>
                </wp:positionV>
                <wp:extent cx="180975" cy="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3.65pt" to="122.25pt,3.65pt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2190</wp:posOffset>
                </wp:positionH>
                <wp:positionV relativeFrom="paragraph">
                  <wp:posOffset>21590</wp:posOffset>
                </wp:positionV>
                <wp:extent cx="23037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.7pt" to="261.0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7040</wp:posOffset>
                </wp:positionH>
                <wp:positionV relativeFrom="paragraph">
                  <wp:posOffset>34290</wp:posOffset>
                </wp:positionV>
                <wp:extent cx="0" cy="3524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2.7pt" to="135.2pt,30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6665</wp:posOffset>
                </wp:positionH>
                <wp:positionV relativeFrom="paragraph">
                  <wp:posOffset>177165</wp:posOffset>
                </wp:positionV>
                <wp:extent cx="44767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3.95pt" to="134.1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177165</wp:posOffset>
                </wp:positionV>
                <wp:extent cx="3619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3.95pt" to="105.65pt,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065</wp:posOffset>
                </wp:positionH>
                <wp:positionV relativeFrom="paragraph">
                  <wp:posOffset>39370</wp:posOffset>
                </wp:positionV>
                <wp:extent cx="419100" cy="2095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6.5pt;mso-wrap-distance-left:9.05pt;mso-wrap-distance-right:9.05pt;mso-wrap-distance-top:0pt;mso-wrap-distance-bottom:0pt;margin-top:3.1pt;mso-position-vertical-relative:text;margin-left: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Question n°13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2634"/>
        <w:gridCol w:w="2634"/>
        <w:gridCol w:w="2635"/>
      </w:tblGrid>
      <w:tr>
        <w:trPr/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im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xadécim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air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Y Mode A  </w:t>
            </w:r>
            <w:r>
              <w:rPr/>
              <w:t>(120 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Y Mode B  </w:t>
            </w:r>
            <w:r>
              <w:rPr/>
              <w:t>(1 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762000</wp:posOffset>
                </wp:positionV>
                <wp:extent cx="1731010" cy="33464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Question n°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26.35pt;mso-wrap-distance-left:9.05pt;mso-wrap-distance-right:9.05pt;mso-wrap-distance-top:0pt;mso-wrap-distance-bottom:0pt;margin-top:60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Question n°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16510" cy="219519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-0.35pt" to="234.9pt,17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9745</wp:posOffset>
                </wp:positionH>
                <wp:positionV relativeFrom="paragraph">
                  <wp:posOffset>12065</wp:posOffset>
                </wp:positionV>
                <wp:extent cx="5944870" cy="218122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ébut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Répé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 xml:space="preserve">Mesurer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</w:t>
                            </w:r>
                            <w:r>
                              <w:rPr/>
                              <w:t>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 xml:space="preserve">Si   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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t>Cb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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>Alors    Ne rien f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 xml:space="preserve">Sinon </w:t>
                              <w:tab/>
                              <w:t>Répé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Mettre le bit chof à …… ?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Mesurer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</w:t>
                            </w:r>
                            <w:r>
                              <w:rPr/>
                              <w:t>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Jusqu’à …… ?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Mettre le bit chof à …… . 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1701" w:leader="none"/>
                                <w:tab w:val="left" w:pos="1985" w:leader="none"/>
                                <w:tab w:val="left" w:pos="2410" w:leader="none"/>
                              </w:tabs>
                              <w:ind w:left="709" w:hanging="0"/>
                              <w:rPr/>
                            </w:pPr>
                            <w:r>
                              <w:rPr/>
                              <w:t>FinSi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Jusqu’à …… ?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71.75pt;mso-wrap-distance-left:9.05pt;mso-wrap-distance-right:9.05pt;mso-wrap-distance-top:0pt;mso-wrap-distance-bottom:0pt;margin-top:0.95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ébut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Répé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 xml:space="preserve">Mesurer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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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</w:t>
                      </w:r>
                      <w:r>
                        <w:rPr/>
                        <w:t>C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 xml:space="preserve">Si   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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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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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  <w:r>
                        <w:rPr/>
                        <w:t>Cb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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>Alors    Ne rien fai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 xml:space="preserve">Sinon </w:t>
                        <w:tab/>
                        <w:t>Répé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Mettre le bit chof à …… ?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Mesurer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</w:t>
                      </w:r>
                      <w:r>
                        <w:rPr>
                          <w:rFonts w:cs="Symbol" w:ascii="Symbol" w:hAnsi="Symbol"/>
                          <w:color w:val="000000"/>
                          <w:vertAlign w:val="subscript"/>
                        </w:rPr>
                        <w:t>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</w:t>
                      </w:r>
                      <w:r>
                        <w:rPr/>
                        <w:t>C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>Jusqu’à …… ?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ab/>
                        <w:tab/>
                        <w:tab/>
                        <w:t>Mettre le bit chof à …… . 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1701" w:leader="none"/>
                          <w:tab w:val="left" w:pos="1985" w:leader="none"/>
                          <w:tab w:val="left" w:pos="2410" w:leader="none"/>
                        </w:tabs>
                        <w:ind w:left="709" w:hanging="0"/>
                        <w:rPr/>
                      </w:pPr>
                      <w:r>
                        <w:rPr/>
                        <w:t>FinSi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Jusqu’à …… ?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859405" cy="133604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bit Ch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/ 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Phase de cuis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hauffe / Ne chauffe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50 à 17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75 à 18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85 à 190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90 à 18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85 à 175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75 à 50°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5.2pt;mso-wrap-distance-left:0pt;mso-wrap-distance-right:7.05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198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bit Ch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/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Phase de cuis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hauffe / Ne chauffe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50 à 17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75 à 18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85 à 190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90 à 18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85 à 175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75 à 50°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Question n°16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 xml:space="preserve">Température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</w:t>
            </w:r>
            <w:r>
              <w:rPr>
                <w:rFonts w:cs="Symbol" w:ascii="Symbol" w:hAnsi="Symbol"/>
                <w:color w:val="000000"/>
              </w:rPr>
              <w:t></w:t>
            </w:r>
            <w:r>
              <w:rPr/>
              <w:t>C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>
                <w:lang w:val="nl-NL" w:eastAsia="en-US"/>
              </w:rPr>
              <w:t>Rctn (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lang w:val="nl-NL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65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43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36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>
                <w:lang w:val="nl-NL"/>
              </w:rPr>
              <w:t>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0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lang w:val="nl-NL"/>
              </w:rPr>
            </w:pPr>
            <w:r>
              <w:rPr>
                <w:lang w:val="nl-NL"/>
              </w:rPr>
              <w:t>0,64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>
                <w:lang w:val="nl-NL" w:eastAsia="en-US"/>
              </w:rPr>
              <w:t xml:space="preserve"> </w:t>
            </w:r>
            <w:r>
              <w:rPr>
                <w:b/>
                <w:bCs/>
                <w:lang w:val="nl-NL" w:eastAsia="en-US"/>
              </w:rPr>
              <w:t>Vx  (m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/>
      </w:pPr>
      <w:r>
        <w:rPr/>
        <w:t>Question n°18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/>
            </w:pPr>
            <w:r>
              <w:rPr/>
              <w:t xml:space="preserve">Température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</w:t>
            </w:r>
            <w:r>
              <w:rPr>
                <w:rFonts w:cs="Symbol" w:ascii="Symbol" w:hAnsi="Symbol"/>
                <w:color w:val="000000"/>
              </w:rPr>
              <w:t></w:t>
            </w:r>
            <w:r>
              <w:rPr/>
              <w:t>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/>
            </w:pPr>
            <w:r>
              <w:rPr>
                <w:lang w:val="en-US" w:eastAsia="en-US"/>
              </w:rPr>
              <w:t>Rctn (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65,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43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36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0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0,640</w:t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x en hexadéci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left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b/>
                <w:bCs/>
                <w:sz w:val="22"/>
                <w:szCs w:val="22"/>
                <w:vertAlign w:val="subscript"/>
              </w:rPr>
              <w:t xml:space="preserve">N  </w:t>
            </w:r>
            <w:r>
              <w:rPr>
                <w:b/>
                <w:bCs/>
                <w:vertAlign w:val="subscript"/>
              </w:rPr>
              <w:t xml:space="preserve"> =</w:t>
            </w:r>
            <w:r>
              <w:rPr>
                <w:b/>
                <w:bCs/>
                <w:lang w:val="en-US" w:eastAsia="en-US"/>
              </w:rPr>
              <w:t xml:space="preserve"> Vx en bin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3210</wp:posOffset>
                </wp:positionH>
                <wp:positionV relativeFrom="paragraph">
                  <wp:posOffset>4974590</wp:posOffset>
                </wp:positionV>
                <wp:extent cx="819150" cy="1714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3pt;margin-top:391.7pt;width:64.4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8885</wp:posOffset>
                </wp:positionH>
                <wp:positionV relativeFrom="paragraph">
                  <wp:posOffset>4650740</wp:posOffset>
                </wp:positionV>
                <wp:extent cx="819150" cy="1714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55pt;margin-top:366.2pt;width:64.4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9990</wp:posOffset>
                </wp:positionH>
                <wp:positionV relativeFrom="paragraph">
                  <wp:posOffset>28575</wp:posOffset>
                </wp:positionV>
                <wp:extent cx="819150" cy="1714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7pt;margin-top:2.25pt;width:64.4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réponse DR3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2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0620</wp:posOffset>
                </wp:positionH>
                <wp:positionV relativeFrom="paragraph">
                  <wp:posOffset>12700</wp:posOffset>
                </wp:positionV>
                <wp:extent cx="1782445" cy="47371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élice / 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37.3pt;mso-wrap-distance-left:9.05pt;mso-wrap-distance-right:9.05pt;mso-wrap-distance-top:0pt;mso-wrap-distance-bottom:0pt;margin-top: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AIS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élice / 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9940</wp:posOffset>
                </wp:positionH>
                <wp:positionV relativeFrom="paragraph">
                  <wp:posOffset>137160</wp:posOffset>
                </wp:positionV>
                <wp:extent cx="0" cy="1085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0.8pt" to="262.2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48863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450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248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55pt" to="65.5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6480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.55pt" to="182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255</wp:posOffset>
                </wp:positionH>
                <wp:positionV relativeFrom="paragraph">
                  <wp:posOffset>70485</wp:posOffset>
                </wp:positionV>
                <wp:extent cx="0" cy="7239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55pt" to="310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8175</wp:posOffset>
                </wp:positionH>
                <wp:positionV relativeFrom="paragraph">
                  <wp:posOffset>70485</wp:posOffset>
                </wp:positionV>
                <wp:extent cx="3175" cy="7239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5.55pt" to="450.4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</wp:posOffset>
                </wp:positionH>
                <wp:positionV relativeFrom="paragraph">
                  <wp:posOffset>142875</wp:posOffset>
                </wp:positionV>
                <wp:extent cx="760095" cy="10858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34.2pt;margin-top:11.25pt;width:59.8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4530</wp:posOffset>
                </wp:positionH>
                <wp:positionV relativeFrom="paragraph">
                  <wp:posOffset>142875</wp:posOffset>
                </wp:positionV>
                <wp:extent cx="723900" cy="1085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153.9pt;margin-top:11.25pt;width:56.9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4720</wp:posOffset>
                </wp:positionH>
                <wp:positionV relativeFrom="paragraph">
                  <wp:posOffset>142875</wp:posOffset>
                </wp:positionV>
                <wp:extent cx="941070" cy="1085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273.6pt;margin-top:11.25pt;width:74.0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0665</wp:posOffset>
                </wp:positionH>
                <wp:positionV relativeFrom="paragraph">
                  <wp:posOffset>142875</wp:posOffset>
                </wp:positionV>
                <wp:extent cx="796290" cy="1085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71">
                              <a:moveTo>
                                <a:pt x="0" y="171"/>
                              </a:moveTo>
                              <a:lnTo>
                                <a:pt x="0" y="0"/>
                              </a:lnTo>
                              <a:lnTo>
                                <a:pt x="1197" y="0"/>
                              </a:lnTo>
                              <a:lnTo>
                                <a:pt x="1197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71" path="m0,171l0,0l1197,0l1197,171e" stroked="t" o:allowincell="f" style="position:absolute;margin-left:418.95pt;margin-top:11.25pt;width:62.65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770</wp:posOffset>
                </wp:positionH>
                <wp:positionV relativeFrom="paragraph">
                  <wp:posOffset>247015</wp:posOffset>
                </wp:positionV>
                <wp:extent cx="768985" cy="25844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lè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20.35pt;mso-wrap-distance-left:9.05pt;mso-wrap-distance-right:9.05pt;mso-wrap-distance-top:0pt;mso-wrap-distance-bottom:0pt;margin-top:19.4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1060</wp:posOffset>
                </wp:positionH>
                <wp:positionV relativeFrom="paragraph">
                  <wp:posOffset>247015</wp:posOffset>
                </wp:positionV>
                <wp:extent cx="660400" cy="26225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19.4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rt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4960</wp:posOffset>
                </wp:positionH>
                <wp:positionV relativeFrom="paragraph">
                  <wp:posOffset>247015</wp:posOffset>
                </wp:positionV>
                <wp:extent cx="732790" cy="26225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a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0.65pt;mso-wrap-distance-left:9.05pt;mso-wrap-distance-right:9.05pt;mso-wrap-distance-top:0pt;mso-wrap-distance-bottom:0pt;margin-top:19.4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5055</wp:posOffset>
                </wp:positionH>
                <wp:positionV relativeFrom="paragraph">
                  <wp:posOffset>247015</wp:posOffset>
                </wp:positionV>
                <wp:extent cx="624205" cy="26225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g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0.65pt;mso-wrap-distance-left:9.05pt;mso-wrap-distance-right:9.05pt;mso-wrap-distance-top:0pt;mso-wrap-distance-bottom:0pt;margin-top:19.4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ig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276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man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man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3830</wp:posOffset>
                </wp:positionH>
                <wp:positionV relativeFrom="paragraph">
                  <wp:posOffset>247015</wp:posOffset>
                </wp:positionV>
                <wp:extent cx="913765" cy="26225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mon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0.65pt;mso-wrap-distance-left:9.05pt;mso-wrap-distance-right:9.05pt;mso-wrap-distance-top:0pt;mso-wrap-distance-bottom:0pt;margin-top:19.45pt;mso-position-vertical-relative:text;margin-left:3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mo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8075</wp:posOffset>
                </wp:positionH>
                <wp:positionV relativeFrom="paragraph">
                  <wp:posOffset>247015</wp:posOffset>
                </wp:positionV>
                <wp:extent cx="805180" cy="26225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0.65pt;mso-wrap-distance-left:9.05pt;mso-wrap-distance-right:9.05pt;mso-wrap-distance-top:0pt;mso-wrap-distance-bottom:0pt;margin-top:19.4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50560</wp:posOffset>
                </wp:positionH>
                <wp:positionV relativeFrom="paragraph">
                  <wp:posOffset>71755</wp:posOffset>
                </wp:positionV>
                <wp:extent cx="696595" cy="26225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re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0.65pt;mso-wrap-distance-left:9.05pt;mso-wrap-distance-right:9.05pt;mso-wrap-distance-top:0pt;mso-wrap-distance-bottom:0pt;margin-top:5.6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r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2875</wp:posOffset>
                </wp:positionH>
                <wp:positionV relativeFrom="paragraph">
                  <wp:posOffset>81280</wp:posOffset>
                </wp:positionV>
                <wp:extent cx="6600190" cy="5351145"/>
                <wp:effectExtent l="317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5351040"/>
                          <a:chOff x="0" y="0"/>
                          <a:chExt cx="6600240" cy="5351040"/>
                        </a:xfrm>
                      </wpg:grpSpPr>
                      <wpg:grpSp>
                        <wpg:cNvGrpSpPr/>
                        <wpg:grpSpPr>
                          <a:xfrm>
                            <a:off x="59760" y="0"/>
                            <a:ext cx="4466520" cy="5351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26734" t="56226" r="51534" b="5918"/>
                            <a:stretch/>
                          </pic:blipFill>
                          <pic:spPr>
                            <a:xfrm>
                              <a:off x="0" y="0"/>
                              <a:ext cx="4371840" cy="520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12320" y="4533840"/>
                              <a:ext cx="754560" cy="8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3093840"/>
                              <a:ext cx="49716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3093840"/>
                              <a:ext cx="7200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093840"/>
                              <a:ext cx="53712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350880"/>
                              <a:ext cx="154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880" y="3356640"/>
                              <a:ext cx="160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9320" y="3053880"/>
                              <a:ext cx="2170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076560"/>
                              <a:ext cx="21708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82320"/>
                            <a:ext cx="537228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665160"/>
                            <a:ext cx="457200" cy="71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2880" y="4373280"/>
                            <a:ext cx="137736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one à complé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6.4pt;width:519.7pt;height:421.35pt" coordorigin="-225,128" coordsize="10394,8427">
                <v:group id="shape_0" style="position:absolute;left:-131;top:128;width:7034;height:8427">
                  <v:shape id="shape_0" stroked="f" o:allowincell="f" style="position:absolute;left:-131;top:128;width:6884;height:819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715;top:7268;width:1187;height:12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86;top:5000;width:782;height:13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688;top:5000;width:1133;height:9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799;top:5000;width:845;height:7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27;top:5405;width:2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38;top:5414;width:251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183;top:4937;width:341;height:2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799;top:4973;width:34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oundrect id="shape_0" stroked="t" o:allowincell="f" style="position:absolute;left:-225;top:4982;width:8459;height:917;mso-wrap-style:none;v-text-anchor:middle">
                  <v:fill o:detectmouseclick="t" on="false"/>
                  <v:stroke color="red" weight="6480" dashstyle="longdashdotdot" joinstyle="miter" endcap="flat"/>
                  <w10:wrap type="none"/>
                </v:roundrect>
                <v:line id="shape_0" from="7650,5900" to="8369,7024" stroked="t" o:allowincell="f" style="position:absolute">
                  <v:stroke color="red" weight="64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00;top:7015;width:216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one à complé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  <w:lang w:val="en-US" w:eastAsia="en-US"/>
        </w:rPr>
        <w:t>Echelle : 1:1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 n°23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0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3"/>
        <w:gridCol w:w="1424"/>
        <w:gridCol w:w="1424"/>
        <w:gridCol w:w="2693"/>
      </w:tblGrid>
      <w:tr>
        <w:trPr>
          <w:trHeight w:val="1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osant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nsomme de la puissance de manière utile au procéd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nsomme de la puissance en pert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nsomme de la puissance de manière non néglige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lusion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mposants à prendre en compte pour le calcul de la puissance consommée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eur électriqu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istance chauffante R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électronique et affichag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rmistance Rct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□ </w:t>
            </w:r>
            <w:r>
              <w:rPr>
                <w:bCs/>
              </w:rPr>
              <w:t>oui - □ n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0310</wp:posOffset>
                </wp:positionH>
                <wp:positionV relativeFrom="paragraph">
                  <wp:posOffset>8897620</wp:posOffset>
                </wp:positionV>
                <wp:extent cx="819150" cy="1714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3pt;margin-top:700.6pt;width:64.4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t>10SIOSP0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10:00Z</dcterms:created>
  <dc:creator>S SI</dc:creator>
  <dc:description/>
  <cp:keywords/>
  <dc:language>en-US</dc:language>
  <cp:lastModifiedBy>mty</cp:lastModifiedBy>
  <cp:lastPrinted>2009-01-12T12:36:00Z</cp:lastPrinted>
  <dcterms:modified xsi:type="dcterms:W3CDTF">2010-01-11T10:02:00Z</dcterms:modified>
  <cp:revision>8</cp:revision>
  <dc:subject/>
  <dc:title>Document réponse DR1</dc:title>
</cp:coreProperties>
</file>