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2 - Unité : U 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é</w:t>
      </w:r>
      <w:r>
        <w:rPr>
          <w:b/>
        </w:rPr>
        <w:t>tude de produit industriel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 xml:space="preserve"> </w:t>
        <w:tab/>
        <w:t xml:space="preserve">   Coefficient : 5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2666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66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20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C 11 :</w:t>
        <w:tab/>
        <w:t>Décoder un CDCF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C 12 :</w:t>
        <w:tab/>
        <w:t>Analyser un produit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C 13 :</w:t>
        <w:tab/>
        <w:t xml:space="preserve">Analyser une pièce 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C 14 :</w:t>
        <w:tab/>
        <w:t>Collecter les données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C 22 :</w:t>
        <w:tab/>
      </w:r>
      <w:r>
        <w:rPr>
          <w:b/>
          <w:caps/>
          <w:sz w:val="22"/>
        </w:rPr>
        <w:t>é</w:t>
      </w:r>
      <w:r>
        <w:rPr>
          <w:b/>
          <w:sz w:val="22"/>
        </w:rPr>
        <w:t>tudier et choisir une solution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S 2 :</w:t>
        <w:tab/>
        <w:t>La compétitivité des produits industriels</w:t>
      </w:r>
    </w:p>
    <w:p>
      <w:pPr>
        <w:pStyle w:val="Heading"/>
        <w:ind w:left="1134" w:hanging="0"/>
        <w:jc w:val="left"/>
        <w:rPr/>
      </w:pPr>
      <w:r>
        <w:rPr>
          <w:sz w:val="22"/>
        </w:rPr>
        <w:t>S 3 :</w:t>
        <w:tab/>
      </w:r>
      <w:r>
        <w:rPr>
          <w:caps/>
          <w:sz w:val="22"/>
        </w:rPr>
        <w:t>r</w:t>
      </w:r>
      <w:r>
        <w:rPr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1842" w:firstLine="282"/>
        <w:jc w:val="left"/>
        <w:rPr>
          <w:b/>
          <w:b/>
          <w:sz w:val="22"/>
        </w:rPr>
      </w:pPr>
      <w:r>
        <w:rPr>
          <w:sz w:val="22"/>
        </w:rPr>
        <w:t>et dimensionnement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30 pages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  Dossier Présentation : </w:t>
        <w:tab/>
        <w:t>Pages    1  à   7.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  Dossier Technique : </w:t>
        <w:tab/>
        <w:t>Pages    8  à 12.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  Dossier Travail : </w:t>
        <w:tab/>
        <w:tab/>
        <w:t>Pages  13  à 21.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  Dossier Ressources : </w:t>
        <w:tab/>
        <w:t>Pages  22  à 30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Documents à rendre par le candidat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Dossier Travail :</w:t>
        <w:tab/>
        <w:tab/>
        <w:t>Pages  13  à 21.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ing"/>
        <w:rPr>
          <w:b/>
          <w:b/>
          <w:sz w:val="22"/>
          <w:bdr w:val="single" w:sz="8" w:space="0" w:color="000000"/>
        </w:rPr>
      </w:pPr>
      <w:r>
        <w:rPr>
          <w:b/>
          <w:sz w:val="22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sz w:val="22"/>
          <w:bdr w:val="single" w:sz="8" w:space="0" w:color="000000"/>
        </w:rPr>
      </w:pPr>
      <w:r>
        <w:rPr>
          <w:b/>
          <w:sz w:val="22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et documents personnels autorisés.</w:t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Baccalauréat Professionnel    -    </w:t>
            </w:r>
            <w:r>
              <w:rPr>
                <w:caps/>
                <w:sz w:val="20"/>
              </w:rPr>
              <w:t>é</w:t>
            </w:r>
            <w:r>
              <w:rPr>
                <w:sz w:val="20"/>
              </w:rPr>
              <w:t>tude et Définition de Produits Industriels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reuve  U2  Analyse des systèmes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  5H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  5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8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pages</w:t>
            </w:r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DOSSIER PRESENT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Ce dossier contient </w:t>
      </w:r>
      <w:r>
        <w:rPr>
          <w:rFonts w:cs="Arial" w:ascii="Arial" w:hAnsi="Arial"/>
          <w:b/>
          <w:sz w:val="28"/>
        </w:rPr>
        <w:t>7</w:t>
      </w:r>
      <w:r>
        <w:rPr>
          <w:rFonts w:cs="Arial" w:ascii="Arial" w:hAnsi="Arial"/>
          <w:sz w:val="28"/>
        </w:rPr>
        <w:t xml:space="preserve"> pag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rFonts w:cs="Arial" w:ascii="Arial" w:hAnsi="Arial"/>
        </w:rPr>
        <w:t>De la page 2 à la page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MACHINE A BOUCHON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véhicules automobiles sont équipés de faisceaux de fils électriques destinés à relier les différents appareils, capteurs et actionneurs du véhicule entre eu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société VALEO est connue pour les multiples équipements automobiles qu’elle fabriq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hares / Essuie-glaces / Appareils de Tableau de Bord / Boutons de commande / etc.…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e est moins connue pour les faisceaux électriques des véhicules dont elle intègre la fabrication depuis quelques années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lients:  Citroën/Peugeot,  Fiat, Volkswagen/Seat, Renault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7985</wp:posOffset>
                </wp:positionH>
                <wp:positionV relativeFrom="paragraph">
                  <wp:posOffset>45720</wp:posOffset>
                </wp:positionV>
                <wp:extent cx="2557780" cy="2127250"/>
                <wp:effectExtent l="5080" t="952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2127240"/>
                          <a:chOff x="0" y="0"/>
                          <a:chExt cx="2557800" cy="212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5122" t="2429" r="3886" b="9715"/>
                          <a:stretch/>
                        </pic:blipFill>
                        <pic:spPr>
                          <a:xfrm>
                            <a:off x="18360" y="0"/>
                            <a:ext cx="2529360" cy="1894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92880"/>
                            <a:ext cx="25578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tage du faisceau volet sur le hayon arr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3.6pt;width:201.4pt;height:167.5pt" coordorigin="611,72" coordsize="4028,33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40;top:72;width:3982;height:2982;mso-wrap-style:none;v-text-anchor:middle" type="_x0000_t75">
                  <v:imagedata r:id="rId3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1;top:3053;width:402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tage du faisceau volet sur le hayon arriè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74085</wp:posOffset>
                </wp:positionH>
                <wp:positionV relativeFrom="paragraph">
                  <wp:posOffset>43180</wp:posOffset>
                </wp:positionV>
                <wp:extent cx="2600960" cy="2144395"/>
                <wp:effectExtent l="5080" t="9525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000" cy="2144520"/>
                          <a:chOff x="0" y="0"/>
                          <a:chExt cx="2601000" cy="2144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2832" t="750" r="1920" b="10498"/>
                          <a:stretch/>
                        </pic:blipFill>
                        <pic:spPr>
                          <a:xfrm>
                            <a:off x="36360" y="0"/>
                            <a:ext cx="2564640" cy="1911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0160"/>
                            <a:ext cx="25750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tage du faisceau airbag sur le châs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55pt;margin-top:3.4pt;width:204.8pt;height:168.85pt" coordorigin="5471,68" coordsize="4096,3377">
                <v:shape id="shape_0" stroked="t" o:allowincell="f" style="position:absolute;left:5528;top:68;width:4038;height:3010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1;top:3076;width:405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tage du faisceau airbag sur le châs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5060</wp:posOffset>
            </wp:positionH>
            <wp:positionV relativeFrom="paragraph">
              <wp:posOffset>23495</wp:posOffset>
            </wp:positionV>
            <wp:extent cx="2442210" cy="8845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395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n faisceau électrique est monté selon la gamme suivant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3330</wp:posOffset>
                </wp:positionH>
                <wp:positionV relativeFrom="paragraph">
                  <wp:posOffset>50800</wp:posOffset>
                </wp:positionV>
                <wp:extent cx="283845" cy="2825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5pt;height:22.25pt;mso-wrap-distance-left:9.05pt;mso-wrap-distance-right:9.05pt;mso-wrap-distance-top:0pt;mso-wrap-distance-bottom:0pt;margin-top:4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ase 1 : Dénudage et sertissage des fils sur les connec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hase 2 : Réalisation des épissur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ase 3 : Isolation des épissur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ase 4 : Encliquetage des fils dans les alvéoles des connecte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ase 5 : Bouchonnage  des connecteurs. Il s’agit de réaliser l’étanchéité entre l’arrière des connecteurs et les fils. Cette opération  est effectuée sur les faisceaux du compartiment moteur des véhicules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48710</wp:posOffset>
                </wp:positionH>
                <wp:positionV relativeFrom="paragraph">
                  <wp:posOffset>63500</wp:posOffset>
                </wp:positionV>
                <wp:extent cx="2438400" cy="306832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3068280"/>
                          <a:chOff x="0" y="0"/>
                          <a:chExt cx="2438280" cy="3068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0" t="0" r="0" b="5622"/>
                          <a:stretch/>
                        </pic:blipFill>
                        <pic:spPr>
                          <a:xfrm>
                            <a:off x="0" y="0"/>
                            <a:ext cx="2438280" cy="3068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920" y="2753280"/>
                            <a:ext cx="27504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pt;margin-top:5pt;width:192pt;height:241.6pt" coordorigin="5746,100" coordsize="3840,4832">
                <v:shape id="shape_0" stroked="t" o:allowincell="f" style="position:absolute;left:5746;top:100;width:3839;height:4831;mso-wrap-style:none;v-text-anchor:middle" type="_x0000_t75">
                  <v:imagedata r:id="rId8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1;top:4436;width:43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ase 6 : Faisceau terminé. Prêt à être contrôlé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785</wp:posOffset>
                </wp:positionH>
                <wp:positionV relativeFrom="paragraph">
                  <wp:posOffset>137795</wp:posOffset>
                </wp:positionV>
                <wp:extent cx="2519045" cy="1021080"/>
                <wp:effectExtent l="9525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920" cy="1020960"/>
                          <a:chOff x="0" y="0"/>
                          <a:chExt cx="2518920" cy="1020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518920" cy="1020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40" y="37440"/>
                            <a:ext cx="27504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10.85pt;width:198.35pt;height:80.4pt" coordorigin="-91,217" coordsize="3967,1608">
                <v:shape id="shape_0" stroked="t" o:allowincell="f" style="position:absolute;left:-91;top:217;width:3966;height:1607;mso-wrap-style:none;v-text-anchor:middle" type="_x0000_t75">
                  <v:imagedata r:id="rId10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;top:276;width:43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3030</wp:posOffset>
                </wp:positionH>
                <wp:positionV relativeFrom="paragraph">
                  <wp:posOffset>22860</wp:posOffset>
                </wp:positionV>
                <wp:extent cx="933450" cy="134302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343160"/>
                          <a:chOff x="0" y="0"/>
                          <a:chExt cx="933480" cy="1343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rcRect l="1708" t="10348" r="1708" b="9843"/>
                          <a:stretch/>
                        </pic:blipFill>
                        <pic:spPr>
                          <a:xfrm>
                            <a:off x="0" y="0"/>
                            <a:ext cx="933480" cy="1343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920" y="1020960"/>
                            <a:ext cx="27504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9pt;margin-top:1.8pt;width:73.5pt;height:105.75pt" coordorigin="4178,36" coordsize="1470,2115">
                <v:shape id="shape_0" stroked="t" o:allowincell="f" style="position:absolute;left:4178;top:36;width:1469;height:2114;mso-wrap-style:none;v-text-anchor:middle" type="_x0000_t75">
                  <v:imagedata r:id="rId12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7;top:1644;width:43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9690</wp:posOffset>
                </wp:positionH>
                <wp:positionV relativeFrom="paragraph">
                  <wp:posOffset>-4445</wp:posOffset>
                </wp:positionV>
                <wp:extent cx="2525395" cy="90932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909360"/>
                          <a:chOff x="0" y="0"/>
                          <a:chExt cx="2525400" cy="909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rcRect l="16578" t="0" r="10560" b="0"/>
                          <a:stretch/>
                        </pic:blipFill>
                        <pic:spPr>
                          <a:xfrm>
                            <a:off x="0" y="0"/>
                            <a:ext cx="2525400" cy="90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400" y="40680"/>
                            <a:ext cx="27504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pt;margin-top:-0.35pt;width:198.85pt;height:71.6pt" coordorigin="-94,-7" coordsize="3977,1432">
                <v:shape id="shape_0" stroked="t" o:allowincell="f" style="position:absolute;left:-94;top:-7;width:3976;height:1431;mso-wrap-style:none;v-text-anchor:middle" type="_x0000_t75">
                  <v:imagedata r:id="rId14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9;top:57;width:43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220</wp:posOffset>
                </wp:positionH>
                <wp:positionV relativeFrom="paragraph">
                  <wp:posOffset>97790</wp:posOffset>
                </wp:positionV>
                <wp:extent cx="930910" cy="14224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960" cy="1422360"/>
                          <a:chOff x="0" y="0"/>
                          <a:chExt cx="930960" cy="1422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rcRect l="4036" t="6724" r="6474" b="16777"/>
                          <a:stretch/>
                        </pic:blipFill>
                        <pic:spPr>
                          <a:xfrm>
                            <a:off x="0" y="0"/>
                            <a:ext cx="930960" cy="1422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160" y="1095480"/>
                            <a:ext cx="27504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6pt;margin-top:7.7pt;width:73.3pt;height:112pt" coordorigin="4172,154" coordsize="1466,2240">
                <v:shape id="shape_0" stroked="t" o:allowincell="f" style="position:absolute;left:4172;top:154;width:1465;height:2239;mso-wrap-style:none;v-text-anchor:middle" type="_x0000_t75">
                  <v:imagedata r:id="rId16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2;top:1879;width:43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 s’intéresse à la phase 5 de « bouchonnage » des connecte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étanchéité est obtenue par l’application d’une colle mono-composant thermo-fusible appelée « Hot-Melt »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olle est fondue à 220°, injectée dans un moule qui définit la forme du bouchonnage autour des fils et du connecteur. Le refroidissement de la colle donnera sa forme définitive et rigide au bouchonnage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tte opération est effectuée sur une machine semi-automatique appelée « EBDP » pour « Ensemble à Bouchonner Double Poutre »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que poutre est  équipée de 4 moules à bouchonner placés à des positions fixes définies par des capteurs magnétiq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39010</wp:posOffset>
                </wp:positionH>
                <wp:positionV relativeFrom="paragraph">
                  <wp:posOffset>64135</wp:posOffset>
                </wp:positionV>
                <wp:extent cx="1040765" cy="478155"/>
                <wp:effectExtent l="5715" t="5715" r="5080" b="114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478080"/>
                        </a:xfrm>
                        <a:prstGeom prst="wedgeRoundRectCallout">
                          <a:avLst>
                            <a:gd name="adj1" fmla="val -44324"/>
                            <a:gd name="adj2" fmla="val 719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pteur magné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6.3pt;margin-top:5.05pt;width:81.9pt;height:37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pteur magnét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890</wp:posOffset>
                </wp:positionH>
                <wp:positionV relativeFrom="paragraph">
                  <wp:posOffset>85725</wp:posOffset>
                </wp:positionV>
                <wp:extent cx="1040765" cy="511810"/>
                <wp:effectExtent l="5715" t="5080" r="658495" b="5067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511920"/>
                        </a:xfrm>
                        <a:prstGeom prst="wedgeRoundRectCallout">
                          <a:avLst>
                            <a:gd name="adj1" fmla="val 113027"/>
                            <a:gd name="adj2" fmla="val 1480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ête d’inj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7pt;margin-top:6.75pt;width:81.9pt;height:40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ête d’inje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6225</wp:posOffset>
            </wp:positionH>
            <wp:positionV relativeFrom="paragraph">
              <wp:posOffset>21590</wp:posOffset>
            </wp:positionV>
            <wp:extent cx="2915920" cy="305562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86810</wp:posOffset>
                </wp:positionH>
                <wp:positionV relativeFrom="paragraph">
                  <wp:posOffset>82550</wp:posOffset>
                </wp:positionV>
                <wp:extent cx="1171575" cy="1091565"/>
                <wp:effectExtent l="157861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91520"/>
                        </a:xfrm>
                        <a:prstGeom prst="wedgeRoundRectCallout">
                          <a:avLst>
                            <a:gd name="adj1" fmla="val -184578"/>
                            <a:gd name="adj2" fmla="val 1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 moules à des positions fixes définies par les capteurs magnéti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3pt;margin-top:6.5pt;width:92.2pt;height:8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 moules à des positions fixes définies par les capteurs magnétiqu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44035</wp:posOffset>
            </wp:positionH>
            <wp:positionV relativeFrom="paragraph">
              <wp:posOffset>139065</wp:posOffset>
            </wp:positionV>
            <wp:extent cx="1774825" cy="110744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3540</wp:posOffset>
                </wp:positionH>
                <wp:positionV relativeFrom="paragraph">
                  <wp:posOffset>137160</wp:posOffset>
                </wp:positionV>
                <wp:extent cx="2245360" cy="4819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ue d’une poutre équipée de quatre mou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pt;height:37.95pt;mso-wrap-distance-left:9.05pt;mso-wrap-distance-right:9.05pt;mso-wrap-distance-top:0pt;mso-wrap-distance-bottom:0pt;margin-top:10.8pt;mso-position-vertical-relative:text;margin-left:3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ue d’une poutre équipée de quatre mo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40860</wp:posOffset>
                </wp:positionH>
                <wp:positionV relativeFrom="paragraph">
                  <wp:posOffset>128270</wp:posOffset>
                </wp:positionV>
                <wp:extent cx="1754505" cy="3073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ue d’un moule ouv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5pt;height:24.2pt;mso-wrap-distance-left:9.05pt;mso-wrap-distance-right:9.05pt;mso-wrap-distance-top:0pt;mso-wrap-distance-bottom:0pt;margin-top:10.1pt;mso-position-vertical-relative:text;margin-left:3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ue d’un moule ou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 faire face à l’augmentation de la demande de production, il faut augmenter la productivité des 70 machines existan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solution choisie est une re-conception des moules et de la machine afin de pouvoir gérer 10 moules par poutre au lieu de 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plus chaque moule doit pouvoir être placé n’importe où le long de la poutre selon les besoi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e enquête en atelier montre la mauvaise répétitivité des capteurs de positions magnétiques des moules (voir sur Document 24/30 et 25/30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 toutes ces raisons, il est décidé de remplacer les capteurs magnétiques par un codeur incrémental qui donnera la position de la tête d’injection plus précise et modifiable à tout instant. (voir sur Doc. 7/30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bjectif est de réaliser le montage mécanique du codeur.</w:t>
      </w:r>
    </w:p>
    <w:p>
      <w:pPr>
        <w:sectPr>
          <w:headerReference w:type="default" r:id="rId19"/>
          <w:type w:val="nextPage"/>
          <w:pgSz w:w="11906" w:h="16838"/>
          <w:pgMar w:left="1418" w:right="851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56810</wp:posOffset>
                </wp:positionH>
                <wp:positionV relativeFrom="paragraph">
                  <wp:posOffset>-679450</wp:posOffset>
                </wp:positionV>
                <wp:extent cx="1242060" cy="89217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70.25pt;mso-wrap-distance-left:9.05pt;mso-wrap-distance-right:9.05pt;mso-wrap-distance-top:0pt;mso-wrap-distance-bottom:0pt;margin-top:-53.5pt;mso-position-vertical-relative:text;margin-left:3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090535</wp:posOffset>
                </wp:positionH>
                <wp:positionV relativeFrom="paragraph">
                  <wp:posOffset>-220980</wp:posOffset>
                </wp:positionV>
                <wp:extent cx="1092835" cy="3708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. 5 /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29.2pt;mso-wrap-distance-left:9.05pt;mso-wrap-distance-right:9.05pt;mso-wrap-distance-top:0pt;mso-wrap-distance-bottom:0pt;margin-top:-17.4pt;mso-position-vertical-relative:text;margin-left:637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c. 5 /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090535</wp:posOffset>
                </wp:positionH>
                <wp:positionV relativeFrom="paragraph">
                  <wp:posOffset>-582295</wp:posOffset>
                </wp:positionV>
                <wp:extent cx="1092835" cy="3708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29.2pt;mso-wrap-distance-left:9.05pt;mso-wrap-distance-right:9.05pt;mso-wrap-distance-top:0pt;mso-wrap-distance-bottom:0pt;margin-top:-45.85pt;mso-position-vertical-relative:text;margin-left:637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éma  structurel de la machine  « EBDP »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775</wp:posOffset>
                </wp:positionH>
                <wp:positionV relativeFrom="paragraph">
                  <wp:posOffset>21590</wp:posOffset>
                </wp:positionV>
                <wp:extent cx="1219200" cy="624840"/>
                <wp:effectExtent l="5080" t="5080" r="382270" b="2273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24960"/>
                        </a:xfrm>
                        <a:prstGeom prst="wedgeEllipseCallout">
                          <a:avLst>
                            <a:gd name="adj1" fmla="val 81041"/>
                            <a:gd name="adj2" fmla="val 85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imite de l’étu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25pt;margin-top:1.7pt;width:95.95pt;height:4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imite de l’étu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1655</wp:posOffset>
                </wp:positionH>
                <wp:positionV relativeFrom="paragraph">
                  <wp:posOffset>2480945</wp:posOffset>
                </wp:positionV>
                <wp:extent cx="6710045" cy="791210"/>
                <wp:effectExtent l="508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040" cy="791280"/>
                          <a:chOff x="0" y="0"/>
                          <a:chExt cx="6710040" cy="791280"/>
                        </a:xfrm>
                      </wpg:grpSpPr>
                      <wps:wsp>
                        <wps:cNvSpPr txBox="1"/>
                        <wps:spPr>
                          <a:xfrm>
                            <a:off x="5402520" y="0"/>
                            <a:ext cx="1307520" cy="7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outre A 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Support des 4 Mou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0"/>
                            <a:ext cx="541836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84360" y="59760"/>
                            <a:ext cx="753840" cy="64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38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0"/>
                              <a:ext cx="652320" cy="58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1057">
                                  <a:moveTo>
                                    <a:pt x="982" y="7"/>
                                  </a:moveTo>
                                  <a:lnTo>
                                    <a:pt x="982" y="825"/>
                                  </a:lnTo>
                                  <a:lnTo>
                                    <a:pt x="840" y="930"/>
                                  </a:lnTo>
                                  <a:lnTo>
                                    <a:pt x="667" y="930"/>
                                  </a:lnTo>
                                  <a:lnTo>
                                    <a:pt x="622" y="885"/>
                                  </a:lnTo>
                                  <a:lnTo>
                                    <a:pt x="555" y="957"/>
                                  </a:lnTo>
                                  <a:lnTo>
                                    <a:pt x="555" y="1057"/>
                                  </a:lnTo>
                                  <a:lnTo>
                                    <a:pt x="352" y="1057"/>
                                  </a:lnTo>
                                  <a:lnTo>
                                    <a:pt x="352" y="937"/>
                                  </a:lnTo>
                                  <a:lnTo>
                                    <a:pt x="307" y="892"/>
                                  </a:lnTo>
                                  <a:lnTo>
                                    <a:pt x="127" y="892"/>
                                  </a:lnTo>
                                  <a:lnTo>
                                    <a:pt x="37" y="802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82" y="780"/>
                                  </a:lnTo>
                                  <a:lnTo>
                                    <a:pt x="135" y="840"/>
                                  </a:lnTo>
                                  <a:lnTo>
                                    <a:pt x="285" y="840"/>
                                  </a:lnTo>
                                  <a:lnTo>
                                    <a:pt x="157" y="705"/>
                                  </a:lnTo>
                                  <a:lnTo>
                                    <a:pt x="157" y="532"/>
                                  </a:lnTo>
                                  <a:lnTo>
                                    <a:pt x="232" y="469"/>
                                  </a:lnTo>
                                  <a:lnTo>
                                    <a:pt x="690" y="472"/>
                                  </a:lnTo>
                                  <a:lnTo>
                                    <a:pt x="765" y="532"/>
                                  </a:lnTo>
                                  <a:lnTo>
                                    <a:pt x="765" y="720"/>
                                  </a:lnTo>
                                  <a:lnTo>
                                    <a:pt x="667" y="825"/>
                                  </a:lnTo>
                                  <a:lnTo>
                                    <a:pt x="765" y="825"/>
                                  </a:lnTo>
                                  <a:lnTo>
                                    <a:pt x="870" y="765"/>
                                  </a:lnTo>
                                  <a:lnTo>
                                    <a:pt x="870" y="7"/>
                                  </a:lnTo>
                                  <a:lnTo>
                                    <a:pt x="98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640" y="55080"/>
                            <a:ext cx="602640" cy="67644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602640" cy="67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0"/>
                              <a:ext cx="521280" cy="60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1057">
                                  <a:moveTo>
                                    <a:pt x="982" y="7"/>
                                  </a:moveTo>
                                  <a:lnTo>
                                    <a:pt x="982" y="825"/>
                                  </a:lnTo>
                                  <a:lnTo>
                                    <a:pt x="840" y="930"/>
                                  </a:lnTo>
                                  <a:lnTo>
                                    <a:pt x="667" y="930"/>
                                  </a:lnTo>
                                  <a:lnTo>
                                    <a:pt x="622" y="885"/>
                                  </a:lnTo>
                                  <a:lnTo>
                                    <a:pt x="555" y="957"/>
                                  </a:lnTo>
                                  <a:lnTo>
                                    <a:pt x="555" y="1057"/>
                                  </a:lnTo>
                                  <a:lnTo>
                                    <a:pt x="352" y="1057"/>
                                  </a:lnTo>
                                  <a:lnTo>
                                    <a:pt x="352" y="937"/>
                                  </a:lnTo>
                                  <a:lnTo>
                                    <a:pt x="307" y="892"/>
                                  </a:lnTo>
                                  <a:lnTo>
                                    <a:pt x="127" y="892"/>
                                  </a:lnTo>
                                  <a:lnTo>
                                    <a:pt x="37" y="802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82" y="780"/>
                                  </a:lnTo>
                                  <a:lnTo>
                                    <a:pt x="135" y="840"/>
                                  </a:lnTo>
                                  <a:lnTo>
                                    <a:pt x="285" y="840"/>
                                  </a:lnTo>
                                  <a:lnTo>
                                    <a:pt x="157" y="705"/>
                                  </a:lnTo>
                                  <a:lnTo>
                                    <a:pt x="157" y="532"/>
                                  </a:lnTo>
                                  <a:lnTo>
                                    <a:pt x="232" y="469"/>
                                  </a:lnTo>
                                  <a:lnTo>
                                    <a:pt x="690" y="472"/>
                                  </a:lnTo>
                                  <a:lnTo>
                                    <a:pt x="765" y="532"/>
                                  </a:lnTo>
                                  <a:lnTo>
                                    <a:pt x="765" y="720"/>
                                  </a:lnTo>
                                  <a:lnTo>
                                    <a:pt x="667" y="825"/>
                                  </a:lnTo>
                                  <a:lnTo>
                                    <a:pt x="765" y="825"/>
                                  </a:lnTo>
                                  <a:lnTo>
                                    <a:pt x="870" y="765"/>
                                  </a:lnTo>
                                  <a:lnTo>
                                    <a:pt x="870" y="7"/>
                                  </a:lnTo>
                                  <a:lnTo>
                                    <a:pt x="98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0440" y="59760"/>
                            <a:ext cx="754920" cy="64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492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0"/>
                              <a:ext cx="653400" cy="58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1057">
                                  <a:moveTo>
                                    <a:pt x="982" y="7"/>
                                  </a:moveTo>
                                  <a:lnTo>
                                    <a:pt x="982" y="825"/>
                                  </a:lnTo>
                                  <a:lnTo>
                                    <a:pt x="840" y="930"/>
                                  </a:lnTo>
                                  <a:lnTo>
                                    <a:pt x="667" y="930"/>
                                  </a:lnTo>
                                  <a:lnTo>
                                    <a:pt x="622" y="885"/>
                                  </a:lnTo>
                                  <a:lnTo>
                                    <a:pt x="555" y="957"/>
                                  </a:lnTo>
                                  <a:lnTo>
                                    <a:pt x="555" y="1057"/>
                                  </a:lnTo>
                                  <a:lnTo>
                                    <a:pt x="352" y="1057"/>
                                  </a:lnTo>
                                  <a:lnTo>
                                    <a:pt x="352" y="937"/>
                                  </a:lnTo>
                                  <a:lnTo>
                                    <a:pt x="307" y="892"/>
                                  </a:lnTo>
                                  <a:lnTo>
                                    <a:pt x="127" y="892"/>
                                  </a:lnTo>
                                  <a:lnTo>
                                    <a:pt x="37" y="802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82" y="780"/>
                                  </a:lnTo>
                                  <a:lnTo>
                                    <a:pt x="135" y="840"/>
                                  </a:lnTo>
                                  <a:lnTo>
                                    <a:pt x="285" y="840"/>
                                  </a:lnTo>
                                  <a:lnTo>
                                    <a:pt x="157" y="705"/>
                                  </a:lnTo>
                                  <a:lnTo>
                                    <a:pt x="157" y="532"/>
                                  </a:lnTo>
                                  <a:lnTo>
                                    <a:pt x="232" y="469"/>
                                  </a:lnTo>
                                  <a:lnTo>
                                    <a:pt x="690" y="472"/>
                                  </a:lnTo>
                                  <a:lnTo>
                                    <a:pt x="765" y="532"/>
                                  </a:lnTo>
                                  <a:lnTo>
                                    <a:pt x="765" y="720"/>
                                  </a:lnTo>
                                  <a:lnTo>
                                    <a:pt x="667" y="825"/>
                                  </a:lnTo>
                                  <a:lnTo>
                                    <a:pt x="765" y="825"/>
                                  </a:lnTo>
                                  <a:lnTo>
                                    <a:pt x="870" y="765"/>
                                  </a:lnTo>
                                  <a:lnTo>
                                    <a:pt x="870" y="7"/>
                                  </a:lnTo>
                                  <a:lnTo>
                                    <a:pt x="98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360" y="59760"/>
                            <a:ext cx="754920" cy="64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492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0"/>
                              <a:ext cx="653400" cy="58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1057">
                                  <a:moveTo>
                                    <a:pt x="982" y="7"/>
                                  </a:moveTo>
                                  <a:lnTo>
                                    <a:pt x="982" y="825"/>
                                  </a:lnTo>
                                  <a:lnTo>
                                    <a:pt x="840" y="930"/>
                                  </a:lnTo>
                                  <a:lnTo>
                                    <a:pt x="667" y="930"/>
                                  </a:lnTo>
                                  <a:lnTo>
                                    <a:pt x="622" y="885"/>
                                  </a:lnTo>
                                  <a:lnTo>
                                    <a:pt x="555" y="957"/>
                                  </a:lnTo>
                                  <a:lnTo>
                                    <a:pt x="555" y="1057"/>
                                  </a:lnTo>
                                  <a:lnTo>
                                    <a:pt x="352" y="1057"/>
                                  </a:lnTo>
                                  <a:lnTo>
                                    <a:pt x="352" y="937"/>
                                  </a:lnTo>
                                  <a:lnTo>
                                    <a:pt x="307" y="892"/>
                                  </a:lnTo>
                                  <a:lnTo>
                                    <a:pt x="127" y="892"/>
                                  </a:lnTo>
                                  <a:lnTo>
                                    <a:pt x="37" y="802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82" y="780"/>
                                  </a:lnTo>
                                  <a:lnTo>
                                    <a:pt x="135" y="840"/>
                                  </a:lnTo>
                                  <a:lnTo>
                                    <a:pt x="285" y="840"/>
                                  </a:lnTo>
                                  <a:lnTo>
                                    <a:pt x="157" y="705"/>
                                  </a:lnTo>
                                  <a:lnTo>
                                    <a:pt x="157" y="532"/>
                                  </a:lnTo>
                                  <a:lnTo>
                                    <a:pt x="232" y="469"/>
                                  </a:lnTo>
                                  <a:lnTo>
                                    <a:pt x="690" y="472"/>
                                  </a:lnTo>
                                  <a:lnTo>
                                    <a:pt x="765" y="532"/>
                                  </a:lnTo>
                                  <a:lnTo>
                                    <a:pt x="765" y="720"/>
                                  </a:lnTo>
                                  <a:lnTo>
                                    <a:pt x="667" y="825"/>
                                  </a:lnTo>
                                  <a:lnTo>
                                    <a:pt x="765" y="825"/>
                                  </a:lnTo>
                                  <a:lnTo>
                                    <a:pt x="870" y="765"/>
                                  </a:lnTo>
                                  <a:lnTo>
                                    <a:pt x="870" y="7"/>
                                  </a:lnTo>
                                  <a:lnTo>
                                    <a:pt x="98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195.35pt;width:528.35pt;height:62.3pt" coordorigin="853,3907" coordsize="10567,1246">
                <v:shape id="shape_0" stroked="f" o:allowincell="f" style="position:absolute;left:9361;top:3907;width:2058;height:12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outre A 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Support des 4 Mou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53;top:4185;width:8532;height:6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348;top:4001;width:1187;height:1015">
                  <v:rect id="shape_0" fillcolor="white" stroked="t" o:allowincell="f" style="position:absolute;left:3348;top:4001;width:1186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982,1057" path="m982,7l982,825l840,930l667,930l622,885l555,957l555,1057l352,1057l352,937l307,892l127,892l37,802l37,75l0,0l127,0l82,82l82,780l135,840l285,840l157,705l157,532l232,469l690,472l765,532l765,720l667,825l765,825l870,765l870,7l982,7xe" fillcolor="white" stroked="t" o:allowincell="f" style="position:absolute;left:3418;top:4001;width:1026;height:914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</v:group>
                <v:group id="shape_0" style="position:absolute;left:1618;top:3994;width:949;height:1065">
                  <v:rect id="shape_0" fillcolor="white" stroked="t" o:allowincell="f" style="position:absolute;left:1618;top:4003;width:948;height:10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982,1057" path="m982,7l982,825l840,930l667,930l622,885l555,957l555,1057l352,1057l352,937l307,892l127,892l37,802l37,75l0,0l127,0l82,82l82,780l135,840l285,840l157,705l157,532l232,469l690,472l765,532l765,720l667,825l765,825l870,765l870,7l982,7xe" fillcolor="white" stroked="t" o:allowincell="f" style="position:absolute;left:1669;top:3994;width:820;height:953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</v:group>
                <v:group id="shape_0" style="position:absolute;left:5405;top:4001;width:1189;height:1015">
                  <v:rect id="shape_0" fillcolor="white" stroked="t" o:allowincell="f" style="position:absolute;left:5405;top:4001;width:1188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982,1057" path="m982,7l982,825l840,930l667,930l622,885l555,957l555,1057l352,1057l352,937l307,892l127,892l37,802l37,75l0,0l127,0l82,82l82,780l135,840l285,840l157,705l157,532l232,469l690,472l765,532l765,720l667,825l765,825l870,765l870,7l982,7xe" fillcolor="white" stroked="t" o:allowincell="f" style="position:absolute;left:5475;top:4001;width:1028;height:914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</v:group>
                <v:group id="shape_0" style="position:absolute;left:7430;top:4001;width:1189;height:1015">
                  <v:rect id="shape_0" fillcolor="white" stroked="t" o:allowincell="f" style="position:absolute;left:7430;top:4001;width:1188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982,1057" path="m982,7l982,825l840,930l667,930l622,885l555,957l555,1057l352,1057l352,937l307,892l127,892l37,802l37,75l0,0l127,0l82,82l82,780l135,840l285,840l157,705l157,532l232,469l690,472l765,532l765,720l667,825l765,825l870,765l870,7l982,7xe" fillcolor="white" stroked="t" o:allowincell="f" style="position:absolute;left:7500;top:4001;width:1028;height:914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3755</wp:posOffset>
                </wp:positionH>
                <wp:positionV relativeFrom="paragraph">
                  <wp:posOffset>2689225</wp:posOffset>
                </wp:positionV>
                <wp:extent cx="4564380" cy="1899920"/>
                <wp:effectExtent l="5080" t="5080" r="508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440" cy="1900080"/>
                          <a:chOff x="0" y="0"/>
                          <a:chExt cx="4564440" cy="1900080"/>
                        </a:xfrm>
                      </wpg:grpSpPr>
                      <wps:wsp>
                        <wps:cNvSpPr/>
                        <wps:spPr>
                          <a:xfrm>
                            <a:off x="1428120" y="936720"/>
                            <a:ext cx="13708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0" h="620">
                                <a:moveTo>
                                  <a:pt x="0" y="620"/>
                                </a:moveTo>
                                <a:lnTo>
                                  <a:pt x="1320" y="340"/>
                                </a:lnTo>
                                <a:lnTo>
                                  <a:pt x="2580" y="0"/>
                                </a:lnTo>
                              </a:path>
                            </a:pathLst>
                          </a:custGeom>
                          <a:noFill/>
                          <a:ln w="792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935280"/>
                            <a:ext cx="83448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9" h="522">
                                <a:moveTo>
                                  <a:pt x="0" y="0"/>
                                </a:moveTo>
                                <a:lnTo>
                                  <a:pt x="1569" y="522"/>
                                </a:lnTo>
                              </a:path>
                            </a:pathLst>
                          </a:custGeom>
                          <a:noFill/>
                          <a:ln w="60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355680"/>
                            <a:ext cx="201240" cy="9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672">
                                <a:moveTo>
                                  <a:pt x="381" y="0"/>
                                </a:moveTo>
                                <a:lnTo>
                                  <a:pt x="380" y="392"/>
                                </a:lnTo>
                                <a:lnTo>
                                  <a:pt x="340" y="912"/>
                                </a:lnTo>
                                <a:lnTo>
                                  <a:pt x="0" y="167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273320"/>
                            <a:ext cx="1335960" cy="62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" h="454">
                                <a:moveTo>
                                  <a:pt x="0" y="81"/>
                                </a:moveTo>
                                <a:lnTo>
                                  <a:pt x="17" y="275"/>
                                </a:lnTo>
                                <a:lnTo>
                                  <a:pt x="438" y="454"/>
                                </a:lnTo>
                                <a:lnTo>
                                  <a:pt x="100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7880" y="14760"/>
                            <a:ext cx="285120" cy="352440"/>
                          </a:xfrm>
                        </wpg:grpSpPr>
                        <wps:wsp>
                          <wps:cNvSpPr/>
                          <wps:spPr>
                            <a:xfrm rot="5374800">
                              <a:off x="50040" y="-48240"/>
                              <a:ext cx="184680" cy="283680"/>
                            </a:xfrm>
                            <a:prstGeom prst="rect">
                              <a:avLst/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176400"/>
                              <a:ext cx="11376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185760"/>
                              <a:ext cx="3348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86480"/>
                              <a:ext cx="5472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86480"/>
                              <a:ext cx="11628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760"/>
                            <a:ext cx="212040" cy="351720"/>
                          </a:xfrm>
                        </wpg:grpSpPr>
                        <wps:wsp>
                          <wps:cNvSpPr/>
                          <wps:spPr>
                            <a:xfrm rot="5374800">
                              <a:off x="13680" y="-12240"/>
                              <a:ext cx="184680" cy="210960"/>
                            </a:xfrm>
                            <a:prstGeom prst="rect">
                              <a:avLst/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176040"/>
                              <a:ext cx="8460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85400"/>
                              <a:ext cx="2484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85400"/>
                              <a:ext cx="4068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86120"/>
                              <a:ext cx="8712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99000" y="355680"/>
                            <a:ext cx="14724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421">
                                <a:moveTo>
                                  <a:pt x="111" y="0"/>
                                </a:moveTo>
                                <a:lnTo>
                                  <a:pt x="95" y="227"/>
                                </a:lnTo>
                                <a:lnTo>
                                  <a:pt x="0" y="42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5760" y="14760"/>
                            <a:ext cx="285120" cy="352440"/>
                          </a:xfrm>
                        </wpg:grpSpPr>
                        <wps:wsp>
                          <wps:cNvSpPr/>
                          <wps:spPr>
                            <a:xfrm rot="5374800">
                              <a:off x="50040" y="-48240"/>
                              <a:ext cx="184680" cy="283680"/>
                            </a:xfrm>
                            <a:prstGeom prst="rect">
                              <a:avLst/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800" y="176400"/>
                              <a:ext cx="11376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185760"/>
                              <a:ext cx="3348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186480"/>
                              <a:ext cx="5472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86480"/>
                              <a:ext cx="11628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6160" y="1071360"/>
                            <a:ext cx="75168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340">
                                <a:moveTo>
                                  <a:pt x="566" y="0"/>
                                </a:moveTo>
                                <a:lnTo>
                                  <a:pt x="535" y="227"/>
                                </a:lnTo>
                                <a:lnTo>
                                  <a:pt x="373" y="340"/>
                                </a:lnTo>
                                <a:lnTo>
                                  <a:pt x="162" y="324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77880" y="754560"/>
                            <a:ext cx="286560" cy="352440"/>
                          </a:xfrm>
                        </wpg:grpSpPr>
                        <wps:wsp>
                          <wps:cNvSpPr/>
                          <wps:spPr>
                            <a:xfrm rot="5374800">
                              <a:off x="50760" y="-48960"/>
                              <a:ext cx="1846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800" y="176400"/>
                              <a:ext cx="11448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185760"/>
                              <a:ext cx="3420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86480"/>
                              <a:ext cx="5472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86480"/>
                              <a:ext cx="11700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48240" y="355680"/>
                            <a:ext cx="56772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29">
                                <a:moveTo>
                                  <a:pt x="427" y="0"/>
                                </a:moveTo>
                                <a:lnTo>
                                  <a:pt x="395" y="211"/>
                                </a:lnTo>
                                <a:lnTo>
                                  <a:pt x="0" y="62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1320" y="14760"/>
                            <a:ext cx="286560" cy="352440"/>
                          </a:xfrm>
                        </wpg:grpSpPr>
                        <wps:wsp>
                          <wps:cNvSpPr/>
                          <wps:spPr>
                            <a:xfrm rot="5374800">
                              <a:off x="50760" y="-48960"/>
                              <a:ext cx="1846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176400"/>
                              <a:ext cx="11448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" y="185760"/>
                              <a:ext cx="3420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186480"/>
                              <a:ext cx="5472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86480"/>
                              <a:ext cx="11700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7120" y="309960"/>
                            <a:ext cx="982440" cy="97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707">
                                <a:moveTo>
                                  <a:pt x="739" y="707"/>
                                </a:moveTo>
                                <a:lnTo>
                                  <a:pt x="338" y="702"/>
                                </a:lnTo>
                                <a:lnTo>
                                  <a:pt x="146" y="519"/>
                                </a:lnTo>
                                <a:lnTo>
                                  <a:pt x="16" y="2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440" y="0"/>
                            <a:ext cx="212040" cy="350640"/>
                          </a:xfrm>
                        </wpg:grpSpPr>
                        <wps:wsp>
                          <wps:cNvSpPr/>
                          <wps:spPr>
                            <a:xfrm rot="5374800">
                              <a:off x="13680" y="-12240"/>
                              <a:ext cx="184320" cy="210960"/>
                            </a:xfrm>
                            <a:prstGeom prst="rect">
                              <a:avLst/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175320"/>
                              <a:ext cx="8460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60" y="184680"/>
                              <a:ext cx="248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84680"/>
                              <a:ext cx="4068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85400"/>
                              <a:ext cx="871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0960" y="1148760"/>
                            <a:ext cx="133920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Faisceau  à bouchonn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5pt;margin-top:209.05pt;width:355.55pt;height:152.3pt" coordorigin="1333,4181" coordsize="7111,3046">
                <v:shape id="shape_0" coordsize="2580,620" path="m0,620l1320,340l2580,0e" stroked="t" o:allowincell="f" style="position:absolute;left:3562;top:5710;width:2158;height:538;mso-wrap-style:none;v-text-anchor:middle">
                  <v:fill o:detectmouseclick="t" on="false"/>
                  <v:stroke color="black" weight="79200" joinstyle="round" endcap="flat"/>
                  <w10:wrap type="none"/>
                </v:shape>
                <v:shape id="shape_0" coordsize="1569,522" path="m0,0l1569,522e" stroked="t" o:allowincell="f" style="position:absolute;left:5711;top:5708;width:1313;height:453;mso-wrap-style:none;v-text-anchor:middle">
                  <v:fill o:detectmouseclick="t" on="false"/>
                  <v:stroke color="black" weight="60480" joinstyle="round" endcap="flat"/>
                  <w10:wrap type="none"/>
                </v:shape>
                <v:shape id="shape_0" coordsize="381,1672" path="m381,0l380,392l340,912l0,1672e" stroked="t" o:allowincell="f" style="position:absolute;left:3579;top:4795;width:316;height:145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006,454" path="m0,81l17,275l438,454l1006,0e" stroked="t" o:allowincell="f" style="position:absolute;left:1474;top:6240;width:2103;height:98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group id="shape_0" style="position:absolute;left:3702;top:4182;width:347;height:630">
                  <v:rect id="shape_0" fillcolor="maroon" stroked="t" o:allowincell="f" style="position:absolute;left:3735;top:4182;width:290;height:446;mso-wrap-style:none;v-text-anchor:middle;rotation:90">
                    <v:fill o:detectmouseclick="t" type="solid" color2="#7fffff"/>
                    <v:stroke color="black" weight="9360" joinstyle="miter" endcap="flat"/>
                    <w10:wrap type="none"/>
                  </v:rect>
                  <v:line id="shape_0" from="3871,4536" to="4049,4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85,4551" to="3937,47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12,4552" to="3897,4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4552" to="3884,4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33;top:5855;width:291;height:572">
                  <v:rect id="shape_0" fillcolor="maroon" stroked="t" o:allowincell="f" style="position:absolute;left:1334;top:5855;width:290;height:331;mso-wrap-style:none;v-text-anchor:middle;rotation:90">
                    <v:fill o:detectmouseclick="t" type="solid" color2="#7fffff"/>
                    <v:stroke color="black" weight="9360" joinstyle="miter" endcap="flat"/>
                    <w10:wrap type="none"/>
                  </v:rect>
                  <v:line id="shape_0" from="1473,6151" to="1605,64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84,6166" to="1522,6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0,6166" to="1493,6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7,6167" to="1483,6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11,421" path="m111,0l95,227l0,421e" stroked="t" o:allowincell="f" style="position:absolute;left:5721;top:4795;width:231;height:91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group id="shape_0" style="position:absolute;left:5762;top:4182;width:347;height:630">
                  <v:rect id="shape_0" fillcolor="maroon" stroked="t" o:allowincell="f" style="position:absolute;left:5795;top:4182;width:290;height:446;mso-wrap-style:none;v-text-anchor:middle;rotation:90">
                    <v:fill o:detectmouseclick="t" type="solid" color2="#7fffff"/>
                    <v:stroke color="black" weight="9360" joinstyle="miter" endcap="flat"/>
                    <w10:wrap type="none"/>
                  </v:rect>
                  <v:line id="shape_0" from="5931,4536" to="6109,4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45,4551" to="5997,47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72,4552" to="5957,4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2,4552" to="5944,4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566,340" path="m566,0l535,227l373,340l162,324l0,113e" stroked="t" o:allowincell="f" style="position:absolute;left:7071;top:5922;width:1183;height:73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group id="shape_0" style="position:absolute;left:8095;top:5346;width:349;height:631">
                  <v:rect id="shape_0" fillcolor="maroon" stroked="t" o:allowincell="f" style="position:absolute;left:8130;top:5346;width:290;height:448;mso-wrap-style:none;v-text-anchor:middle;rotation:90">
                    <v:fill o:detectmouseclick="t" type="solid" color2="#7fffff"/>
                    <v:stroke color="black" weight="9360" joinstyle="miter" endcap="flat"/>
                    <w10:wrap type="none"/>
                  </v:rect>
                  <v:line id="shape_0" from="8265,5701" to="8444,59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79,5716" to="8332,59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07,5717" to="8292,5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5,5717" to="8278,5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427,629" path="m427,0l395,211l0,629e" stroked="t" o:allowincell="f" style="position:absolute;left:7058;top:4795;width:893;height:136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group id="shape_0" style="position:absolute;left:7785;top:4181;width:349;height:631">
                  <v:rect id="shape_0" fillcolor="maroon" stroked="t" o:allowincell="f" style="position:absolute;left:7820;top:4181;width:290;height:448;mso-wrap-style:none;v-text-anchor:middle;rotation:90">
                    <v:fill o:detectmouseclick="t" type="solid" color2="#7fffff"/>
                    <v:stroke color="black" weight="9360" joinstyle="miter" endcap="flat"/>
                    <w10:wrap type="none"/>
                  </v:rect>
                  <v:line id="shape_0" from="7955,4536" to="8134,4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69,4551" to="8022,47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97,4552" to="7982,4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5,4552" to="7968,4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739,707" path="m739,707l338,702l146,519l16,244l0,0e" stroked="t" o:allowincell="f" style="position:absolute;left:2017;top:4723;width:1546;height:153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group id="shape_0" style="position:absolute;left:1903;top:4215;width:290;height:570">
                  <v:rect id="shape_0" fillcolor="maroon" stroked="t" o:allowincell="f" style="position:absolute;left:1904;top:4216;width:289;height:331;mso-wrap-style:none;v-text-anchor:middle;rotation:90">
                    <v:fill o:detectmouseclick="t" type="solid" color2="#7fffff"/>
                    <v:stroke color="black" weight="9360" joinstyle="miter" endcap="flat"/>
                    <w10:wrap type="none"/>
                  </v:rect>
                  <v:line id="shape_0" from="2042,4511" to="2174,47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53,4526" to="2091,47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99,4526" to="2062,4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6,4527" to="2052,4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38;top:6044;width:2108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Faisceau  à bouchonn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9710</wp:posOffset>
                </wp:positionH>
                <wp:positionV relativeFrom="paragraph">
                  <wp:posOffset>59055</wp:posOffset>
                </wp:positionV>
                <wp:extent cx="2731135" cy="18154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81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semble Fond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05pt;height:142.95pt;mso-wrap-distance-left:9.05pt;mso-wrap-distance-right:9.05pt;mso-wrap-distance-top:0pt;mso-wrap-distance-bottom:0pt;margin-top:4.65pt;mso-position-vertical-relative:text;margin-left:517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nsemble Fond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5255</wp:posOffset>
                </wp:positionH>
                <wp:positionV relativeFrom="paragraph">
                  <wp:posOffset>60325</wp:posOffset>
                </wp:positionV>
                <wp:extent cx="1265555" cy="6616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irculation de colle par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uyaux chauffant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52.1pt;mso-wrap-distance-left:9.05pt;mso-wrap-distance-right:9.05pt;mso-wrap-distance-top:0pt;mso-wrap-distance-bottom:0pt;margin-top:4.75pt;mso-position-vertical-relative:text;margin-left:410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irculation de colle par</w:t>
                      </w:r>
                    </w:p>
                    <w:p>
                      <w:pPr>
                        <w:pStyle w:val="Corpsdetexte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uyaux chauf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20280</wp:posOffset>
                </wp:positionH>
                <wp:positionV relativeFrom="paragraph">
                  <wp:posOffset>74930</wp:posOffset>
                </wp:positionV>
                <wp:extent cx="1283970" cy="11087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éservoir de granulé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de col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ondoi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87.3pt;mso-wrap-distance-left:9.05pt;mso-wrap-distance-right:9.05pt;mso-wrap-distance-top:0pt;mso-wrap-distance-bottom:0pt;margin-top:5.9pt;mso-position-vertical-relative:text;margin-left:576.4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éservoir de granulé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de col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ondoi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225</wp:posOffset>
                </wp:positionH>
                <wp:positionV relativeFrom="paragraph">
                  <wp:posOffset>129540</wp:posOffset>
                </wp:positionV>
                <wp:extent cx="6446520" cy="1417320"/>
                <wp:effectExtent l="13335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1417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75pt;margin-top:10.2pt;width:507.55pt;height:111.55pt;mso-wrap-style:none;v-text-anchor:middle">
                <v:fill o:detectmouseclick="t" on="false"/>
                <v:stroke color="black" weight="255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23495</wp:posOffset>
                </wp:positionV>
                <wp:extent cx="198755" cy="1240155"/>
                <wp:effectExtent l="5080" t="1270" r="260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2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85pt" to="492.6pt,9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218815</wp:posOffset>
                </wp:positionH>
                <wp:positionV relativeFrom="paragraph">
                  <wp:posOffset>77470</wp:posOffset>
                </wp:positionV>
                <wp:extent cx="1105535" cy="81470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ête d’inje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05pt;height:64.15pt;mso-wrap-distance-left:9.05pt;mso-wrap-distance-right:9.05pt;mso-wrap-distance-top:0pt;mso-wrap-distance-bottom:0pt;margin-top:6.1pt;mso-position-vertical-relative:text;margin-left:253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ête d’inject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240</wp:posOffset>
                </wp:positionH>
                <wp:positionV relativeFrom="paragraph">
                  <wp:posOffset>46355</wp:posOffset>
                </wp:positionV>
                <wp:extent cx="5423535" cy="6502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Système de déplacem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 la tête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05pt;height:51.2pt;mso-wrap-distance-left:9.05pt;mso-wrap-distance-right:9.05pt;mso-wrap-distance-top:0pt;mso-wrap-distance-bottom:0pt;margin-top:3.6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Système de déplacement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e la têt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17335</wp:posOffset>
                </wp:positionH>
                <wp:positionV relativeFrom="paragraph">
                  <wp:posOffset>100330</wp:posOffset>
                </wp:positionV>
                <wp:extent cx="793115" cy="38671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ot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30.45pt;mso-wrap-distance-left:9.05pt;mso-wrap-distance-right:9.05pt;mso-wrap-distance-top:0pt;mso-wrap-distance-bottom:0pt;margin-top:7.9pt;mso-position-vertical-relative:text;margin-left:521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Moteu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14080</wp:posOffset>
                </wp:positionH>
                <wp:positionV relativeFrom="paragraph">
                  <wp:posOffset>101600</wp:posOffset>
                </wp:positionV>
                <wp:extent cx="726440" cy="38544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ot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30.35pt;mso-wrap-distance-left:9.05pt;mso-wrap-distance-right:9.05pt;mso-wrap-distance-top:0pt;mso-wrap-distance-bottom:0pt;margin-top:8pt;mso-position-vertical-relative:text;margin-left:670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Moteu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401560</wp:posOffset>
                </wp:positionH>
                <wp:positionV relativeFrom="paragraph">
                  <wp:posOffset>100330</wp:posOffset>
                </wp:positionV>
                <wp:extent cx="549910" cy="38671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omp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30.45pt;mso-wrap-distance-left:9.05pt;mso-wrap-distance-right:9.05pt;mso-wrap-distance-top:0pt;mso-wrap-distance-bottom:0pt;margin-top:7.9pt;mso-position-vertical-relative:text;margin-left:582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omp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018780</wp:posOffset>
                </wp:positionH>
                <wp:positionV relativeFrom="paragraph">
                  <wp:posOffset>101600</wp:posOffset>
                </wp:positionV>
                <wp:extent cx="497840" cy="38544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omp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30.35pt;mso-wrap-distance-left:9.05pt;mso-wrap-distance-right:9.05pt;mso-wrap-distance-top:0pt;mso-wrap-distance-bottom:0pt;margin-top:8pt;mso-position-vertical-relative:text;margin-left:631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omp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4380</wp:posOffset>
                </wp:positionH>
                <wp:positionV relativeFrom="paragraph">
                  <wp:posOffset>47625</wp:posOffset>
                </wp:positionV>
                <wp:extent cx="0" cy="33210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3.75pt" to="59.4pt,265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2280</wp:posOffset>
                </wp:positionH>
                <wp:positionV relativeFrom="paragraph">
                  <wp:posOffset>49530</wp:posOffset>
                </wp:positionV>
                <wp:extent cx="0" cy="33210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3.9pt" to="436.4pt,265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2655</wp:posOffset>
                </wp:positionH>
                <wp:positionV relativeFrom="paragraph">
                  <wp:posOffset>85725</wp:posOffset>
                </wp:positionV>
                <wp:extent cx="90805" cy="240030"/>
                <wp:effectExtent l="5715" t="5080" r="4445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240120"/>
                          <a:chOff x="0" y="0"/>
                          <a:chExt cx="907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1960"/>
                            <a:ext cx="475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196920"/>
                            <a:ext cx="4248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65pt;margin-top:6.75pt;width:7.15pt;height:18.85pt" coordorigin="5453,135" coordsize="143,377">
                <v:rect id="shape_0" fillcolor="white" stroked="t" o:allowincell="f" style="position:absolute;left:5453;top:135;width:142;height:3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55,453" to="5529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9,445" to="5595,5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23">
                <wp:simplePos x="0" y="0"/>
                <wp:positionH relativeFrom="column">
                  <wp:posOffset>3884930</wp:posOffset>
                </wp:positionH>
                <wp:positionV relativeFrom="paragraph">
                  <wp:posOffset>100965</wp:posOffset>
                </wp:positionV>
                <wp:extent cx="3765550" cy="316230"/>
                <wp:effectExtent l="15875" t="25400" r="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2" h="199">
                              <a:moveTo>
                                <a:pt x="2344" y="31"/>
                              </a:moveTo>
                              <a:cubicBezTo>
                                <a:pt x="2324" y="53"/>
                                <a:pt x="2372" y="136"/>
                                <a:pt x="2224" y="164"/>
                              </a:cubicBezTo>
                              <a:cubicBezTo>
                                <a:pt x="2076" y="192"/>
                                <a:pt x="1698" y="199"/>
                                <a:pt x="1457" y="199"/>
                              </a:cubicBezTo>
                              <a:cubicBezTo>
                                <a:pt x="1216" y="199"/>
                                <a:pt x="998" y="181"/>
                                <a:pt x="777" y="164"/>
                              </a:cubicBezTo>
                              <a:cubicBezTo>
                                <a:pt x="556" y="146"/>
                                <a:pt x="256" y="120"/>
                                <a:pt x="128" y="93"/>
                              </a:cubicBezTo>
                              <a:cubicBezTo>
                                <a:pt x="0" y="66"/>
                                <a:pt x="32" y="20"/>
                                <a:pt x="6" y="0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2,199" path="m2344,31c2324,53,2372,136,2224,164c2076,192,1698,199,1457,199c1216,199,998,181,777,164c556,146,256,120,128,93c0,66,32,20,6,0e" stroked="t" o:allowincell="f" style="position:absolute;margin-left:305.9pt;margin-top:7.95pt;width:296.45pt;height:24.8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2390" simplePos="0" locked="0" layoutInCell="0" allowOverlap="1" relativeHeight="24">
                <wp:simplePos x="0" y="0"/>
                <wp:positionH relativeFrom="column">
                  <wp:posOffset>3715385</wp:posOffset>
                </wp:positionH>
                <wp:positionV relativeFrom="paragraph">
                  <wp:posOffset>140335</wp:posOffset>
                </wp:positionV>
                <wp:extent cx="4204970" cy="417830"/>
                <wp:effectExtent l="25400" t="26035" r="0" b="228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9" h="263">
                              <a:moveTo>
                                <a:pt x="2606" y="0"/>
                              </a:moveTo>
                              <a:cubicBezTo>
                                <a:pt x="2584" y="36"/>
                                <a:pt x="2649" y="171"/>
                                <a:pt x="2471" y="214"/>
                              </a:cubicBezTo>
                              <a:cubicBezTo>
                                <a:pt x="2294" y="258"/>
                                <a:pt x="1831" y="259"/>
                                <a:pt x="1539" y="261"/>
                              </a:cubicBezTo>
                              <a:cubicBezTo>
                                <a:pt x="1246" y="263"/>
                                <a:pt x="948" y="247"/>
                                <a:pt x="716" y="226"/>
                              </a:cubicBezTo>
                              <a:cubicBezTo>
                                <a:pt x="484" y="204"/>
                                <a:pt x="264" y="169"/>
                                <a:pt x="145" y="132"/>
                              </a:cubicBezTo>
                              <a:cubicBezTo>
                                <a:pt x="26" y="95"/>
                                <a:pt x="30" y="28"/>
                                <a:pt x="0" y="1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9,263" path="m2606,0c2584,36,2649,171,2471,214c2294,258,1831,259,1539,261c1246,263,948,247,716,226c484,204,264,169,145,132c26,95,30,28,0,1e" stroked="t" o:allowincell="f" style="position:absolute;margin-left:292.55pt;margin-top:11.05pt;width:331.05pt;height:32.8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92160</wp:posOffset>
                </wp:positionH>
                <wp:positionV relativeFrom="paragraph">
                  <wp:posOffset>139065</wp:posOffset>
                </wp:positionV>
                <wp:extent cx="1185545" cy="295275"/>
                <wp:effectExtent l="6350" t="26035" r="26035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8" h="466">
                              <a:moveTo>
                                <a:pt x="31" y="0"/>
                              </a:moveTo>
                              <a:cubicBezTo>
                                <a:pt x="58" y="65"/>
                                <a:pt x="0" y="316"/>
                                <a:pt x="193" y="391"/>
                              </a:cubicBezTo>
                              <a:cubicBezTo>
                                <a:pt x="386" y="466"/>
                                <a:pt x="913" y="449"/>
                                <a:pt x="1192" y="449"/>
                              </a:cubicBezTo>
                              <a:cubicBezTo>
                                <a:pt x="1471" y="449"/>
                                <a:pt x="1727" y="403"/>
                                <a:pt x="1868" y="391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8,466" path="m31,0c58,65,0,316,193,391c386,466,913,449,1192,449c1471,449,1727,403,1868,391e" stroked="t" o:allowincell="f" style="position:absolute;margin-left:660.8pt;margin-top:10.95pt;width:93.3pt;height:23.2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835</wp:posOffset>
                </wp:positionH>
                <wp:positionV relativeFrom="paragraph">
                  <wp:posOffset>136525</wp:posOffset>
                </wp:positionV>
                <wp:extent cx="0" cy="7874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10.75pt" to="276.05pt,72.7pt" stroked="t" o:allowincell="f" style="position:absolute">
                <v:stroke color="black" weight="9360" dashstyle="longdash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36255</wp:posOffset>
                </wp:positionH>
                <wp:positionV relativeFrom="paragraph">
                  <wp:posOffset>635</wp:posOffset>
                </wp:positionV>
                <wp:extent cx="1422400" cy="577850"/>
                <wp:effectExtent l="25400" t="25400" r="2603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909">
                              <a:moveTo>
                                <a:pt x="0" y="0"/>
                              </a:moveTo>
                              <a:cubicBezTo>
                                <a:pt x="25" y="84"/>
                                <a:pt x="10" y="364"/>
                                <a:pt x="153" y="507"/>
                              </a:cubicBezTo>
                              <a:cubicBezTo>
                                <a:pt x="296" y="650"/>
                                <a:pt x="510" y="811"/>
                                <a:pt x="858" y="860"/>
                              </a:cubicBezTo>
                              <a:cubicBezTo>
                                <a:pt x="1206" y="909"/>
                                <a:pt x="1952" y="813"/>
                                <a:pt x="2240" y="801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0,909" path="m0,0c25,84,10,364,153,507c296,650,510,811,858,860c1206,909,1952,813,2240,801e" stroked="t" o:allowincell="f" style="position:absolute;margin-left:640.65pt;margin-top:0.05pt;width:111.95pt;height:45.4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61960</wp:posOffset>
                </wp:positionH>
                <wp:positionV relativeFrom="paragraph">
                  <wp:posOffset>-1270</wp:posOffset>
                </wp:positionV>
                <wp:extent cx="230505" cy="347980"/>
                <wp:effectExtent l="4445" t="0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8pt,-0.1pt" to="652.9pt,2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22235</wp:posOffset>
                </wp:positionH>
                <wp:positionV relativeFrom="paragraph">
                  <wp:posOffset>59055</wp:posOffset>
                </wp:positionV>
                <wp:extent cx="1739900" cy="58674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uyaux chauffants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rs la Tête d’injection 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46.2pt;mso-wrap-distance-left:9.05pt;mso-wrap-distance-right:9.05pt;mso-wrap-distance-top:0pt;mso-wrap-distance-bottom:0pt;margin-top:4.65pt;mso-position-vertical-relative:text;margin-left:608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uyaux chauffants</w:t>
                      </w:r>
                    </w:p>
                    <w:p>
                      <w:pPr>
                        <w:pStyle w:val="Corpsdetexte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ers la Tête d’injection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8385</wp:posOffset>
                </wp:positionH>
                <wp:positionV relativeFrom="paragraph">
                  <wp:posOffset>57150</wp:posOffset>
                </wp:positionV>
                <wp:extent cx="1847850" cy="39687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(Course 1100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31.25pt;mso-wrap-distance-left:9.05pt;mso-wrap-distance-right:9.05pt;mso-wrap-distance-top:0pt;mso-wrap-distance-bottom:0pt;margin-top:4.5pt;mso-position-vertical-relative:text;margin-left:1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(Course 1100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</wp:posOffset>
                </wp:positionH>
                <wp:positionV relativeFrom="paragraph">
                  <wp:posOffset>2540</wp:posOffset>
                </wp:positionV>
                <wp:extent cx="47879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0.2pt" to="436.35pt,0.2pt" stroked="t" o:allowincell="f" style="position:absolute">
                <v:stroke color="black" weight="9360" startarrow="classic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956810</wp:posOffset>
                </wp:positionH>
                <wp:positionV relativeFrom="paragraph">
                  <wp:posOffset>-645795</wp:posOffset>
                </wp:positionV>
                <wp:extent cx="1242060" cy="89217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70.25pt;mso-wrap-distance-left:9.05pt;mso-wrap-distance-right:9.05pt;mso-wrap-distance-top:0pt;mso-wrap-distance-bottom:0pt;margin-top:-50.85pt;mso-position-vertical-relative:text;margin-left:3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090535</wp:posOffset>
                </wp:positionH>
                <wp:positionV relativeFrom="paragraph">
                  <wp:posOffset>-187325</wp:posOffset>
                </wp:positionV>
                <wp:extent cx="1092835" cy="37084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. 6 /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29.2pt;mso-wrap-distance-left:9.05pt;mso-wrap-distance-right:9.05pt;mso-wrap-distance-top:0pt;mso-wrap-distance-bottom:0pt;margin-top:-14.75pt;mso-position-vertical-relative:text;margin-left:637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c. 6 /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090535</wp:posOffset>
                </wp:positionH>
                <wp:positionV relativeFrom="paragraph">
                  <wp:posOffset>-548640</wp:posOffset>
                </wp:positionV>
                <wp:extent cx="1092835" cy="37084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29.2pt;mso-wrap-distance-left:9.05pt;mso-wrap-distance-right:9.05pt;mso-wrap-distance-top:0pt;mso-wrap-distance-bottom:0pt;margin-top:-43.2pt;mso-position-vertical-relative:text;margin-left:637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chéma  actuel du système de positionnement de la tête d’injection pour gérer 4 moules en position fix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1190</wp:posOffset>
                </wp:positionH>
                <wp:positionV relativeFrom="paragraph">
                  <wp:posOffset>36830</wp:posOffset>
                </wp:positionV>
                <wp:extent cx="144145" cy="14414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7pt;margin-top:2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69925</wp:posOffset>
                </wp:positionH>
                <wp:positionV relativeFrom="paragraph">
                  <wp:posOffset>71120</wp:posOffset>
                </wp:positionV>
                <wp:extent cx="53975" cy="5397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.75pt;margin-top:5.6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65</wp:posOffset>
                </wp:positionH>
                <wp:positionV relativeFrom="paragraph">
                  <wp:posOffset>6985</wp:posOffset>
                </wp:positionV>
                <wp:extent cx="3851275" cy="2858770"/>
                <wp:effectExtent l="10160" t="9525" r="889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1280" cy="28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5" h="4502">
                              <a:moveTo>
                                <a:pt x="6065" y="4262"/>
                              </a:moveTo>
                              <a:lnTo>
                                <a:pt x="6065" y="4502"/>
                              </a:lnTo>
                              <a:lnTo>
                                <a:pt x="0" y="4502"/>
                              </a:lnTo>
                              <a:lnTo>
                                <a:pt x="10" y="1625"/>
                              </a:lnTo>
                              <a:lnTo>
                                <a:pt x="1083" y="1625"/>
                              </a:lnTo>
                              <a:lnTo>
                                <a:pt x="108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5,4502" path="m6065,4262l6065,4502l0,4502l10,1625l1083,1625l1082,0e" stroked="t" o:allowincell="f" style="position:absolute;margin-left:0.95pt;margin-top:0.55pt;width:303.2pt;height:225.05pt;mso-wrap-style:none;v-text-anchor:middle">
                <v:fill o:detectmouseclick="t" on="false"/>
                <v:stroke color="#3333cc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038340</wp:posOffset>
                </wp:positionH>
                <wp:positionV relativeFrom="paragraph">
                  <wp:posOffset>19050</wp:posOffset>
                </wp:positionV>
                <wp:extent cx="1965960" cy="73723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apteurs magnétiques définissants la  position des mo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58.05pt;mso-wrap-distance-left:9.05pt;mso-wrap-distance-right:9.05pt;mso-wrap-distance-top:0pt;mso-wrap-distance-bottom:0pt;margin-top:1.5pt;mso-position-vertical-relative:text;margin-left:5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apteurs magnétiques définissants la  position des mo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4015</wp:posOffset>
                </wp:positionH>
                <wp:positionV relativeFrom="paragraph">
                  <wp:posOffset>64135</wp:posOffset>
                </wp:positionV>
                <wp:extent cx="2838450" cy="1348105"/>
                <wp:effectExtent l="36830" t="635" r="1016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13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0" h="2123">
                              <a:moveTo>
                                <a:pt x="4458" y="2123"/>
                              </a:moveTo>
                              <a:lnTo>
                                <a:pt x="4470" y="1313"/>
                              </a:lnTo>
                              <a:lnTo>
                                <a:pt x="15" y="13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cc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0,2123" path="m4458,2123l4470,1313l15,1313l0,0e" stroked="t" o:allowincell="f" style="position:absolute;margin-left:229.45pt;margin-top:5.05pt;width:223.45pt;height:106.1pt;mso-wrap-style:none;v-text-anchor:middle">
                <v:fill o:detectmouseclick="t" on="false"/>
                <v:stroke color="#3333cc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9770</wp:posOffset>
                </wp:positionH>
                <wp:positionV relativeFrom="paragraph">
                  <wp:posOffset>27305</wp:posOffset>
                </wp:positionV>
                <wp:extent cx="2066925" cy="1384935"/>
                <wp:effectExtent l="10160" t="10160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38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5" h="2181">
                              <a:moveTo>
                                <a:pt x="508" y="2181"/>
                              </a:moveTo>
                              <a:lnTo>
                                <a:pt x="525" y="1389"/>
                              </a:lnTo>
                              <a:lnTo>
                                <a:pt x="3255" y="1389"/>
                              </a:lnTo>
                              <a:lnTo>
                                <a:pt x="3255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5,2181" path="m508,2181l525,1389l3255,1389l3255,7l0,0e" stroked="t" o:allowincell="f" style="position:absolute;margin-left:55.1pt;margin-top:2.15pt;width:162.7pt;height:109pt;mso-wrap-style:none;v-text-anchor:middle">
                <v:fill o:detectmouseclick="t" on="false"/>
                <v:stroke color="#3333cc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160</wp:posOffset>
                </wp:positionH>
                <wp:positionV relativeFrom="paragraph">
                  <wp:posOffset>87630</wp:posOffset>
                </wp:positionV>
                <wp:extent cx="1131570" cy="576580"/>
                <wp:effectExtent l="5080" t="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576720"/>
                          <a:chOff x="0" y="0"/>
                          <a:chExt cx="1131480" cy="576720"/>
                        </a:xfrm>
                      </wpg:grpSpPr>
                      <wps:wsp>
                        <wps:cNvSpPr/>
                        <wps:spPr>
                          <a:xfrm>
                            <a:off x="242640" y="217080"/>
                            <a:ext cx="3600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1384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17080"/>
                            <a:ext cx="3600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19240"/>
                            <a:ext cx="43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23560"/>
                            <a:ext cx="43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304200"/>
                            <a:ext cx="756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40" y="299160"/>
                            <a:ext cx="756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18600"/>
                            <a:ext cx="23760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712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">
                                <a:moveTo>
                                  <a:pt x="0" y="0"/>
                                </a:moveTo>
                                <a:lnTo>
                                  <a:pt x="45" y="48"/>
                                </a:lnTo>
                                <a:lnTo>
                                  <a:pt x="3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19240"/>
                            <a:ext cx="15192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324000"/>
                            <a:ext cx="1706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90">
                                <a:moveTo>
                                  <a:pt x="0" y="90"/>
                                </a:moveTo>
                                <a:lnTo>
                                  <a:pt x="24" y="0"/>
                                </a:lnTo>
                                <a:lnTo>
                                  <a:pt x="42" y="87"/>
                                </a:lnTo>
                                <a:lnTo>
                                  <a:pt x="66" y="0"/>
                                </a:lnTo>
                                <a:lnTo>
                                  <a:pt x="87" y="87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6.9pt;width:89.1pt;height:45.35pt" coordorigin="-16,138" coordsize="1782,907">
                <v:rect id="shape_0" fillcolor="white" stroked="t" o:allowincell="f" style="position:absolute;left:366;top:480;width:566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1,475" to="531,1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35;top:480;width:566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93,483" to="1099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,490" to="761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617" to="1158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5,609" to="813,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8;top:639;width:373;height:2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5,96" path="m0,0l45,48l3,96e" stroked="t" o:allowincell="f" style="position:absolute;left:-16;top:639;width:111;height:2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08,483" to="1346,10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,90" path="m0,90l24,0l42,87l66,0l87,87l108,0e" stroked="t" o:allowincell="f" style="position:absolute;left:1497;top:648;width:268;height:2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47,138" to="1347,466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93895</wp:posOffset>
                </wp:positionH>
                <wp:positionV relativeFrom="paragraph">
                  <wp:posOffset>1905</wp:posOffset>
                </wp:positionV>
                <wp:extent cx="2574925" cy="982980"/>
                <wp:effectExtent l="0" t="6350" r="2540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5080" cy="9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0.15pt" to="556.55pt,77.5pt" stroked="t" o:allowincell="f" style="position:absolute;flip:x">
                <v:stroke color="black" weight="1260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7240</wp:posOffset>
                </wp:positionH>
                <wp:positionV relativeFrom="paragraph">
                  <wp:posOffset>60960</wp:posOffset>
                </wp:positionV>
                <wp:extent cx="1560195" cy="370840"/>
                <wp:effectExtent l="5080" t="190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240" cy="370800"/>
                          <a:chOff x="0" y="0"/>
                          <a:chExt cx="1560240" cy="370800"/>
                        </a:xfrm>
                      </wpg:grpSpPr>
                      <wps:wsp>
                        <wps:cNvSpPr/>
                        <wps:spPr>
                          <a:xfrm>
                            <a:off x="242640" y="3240"/>
                            <a:ext cx="3600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640" y="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3240"/>
                            <a:ext cx="3600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3240"/>
                            <a:ext cx="3600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0" y="4320"/>
                            <a:ext cx="14220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720"/>
                            <a:ext cx="15192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5040"/>
                            <a:ext cx="43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5040"/>
                            <a:ext cx="43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75760"/>
                            <a:ext cx="43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271080"/>
                            <a:ext cx="43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27576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040" y="90000"/>
                            <a:ext cx="756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90000"/>
                            <a:ext cx="756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4760"/>
                            <a:ext cx="23760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00440"/>
                            <a:ext cx="23760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712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">
                                <a:moveTo>
                                  <a:pt x="0" y="0"/>
                                </a:moveTo>
                                <a:lnTo>
                                  <a:pt x="45" y="48"/>
                                </a:lnTo>
                                <a:lnTo>
                                  <a:pt x="3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04760"/>
                            <a:ext cx="712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">
                                <a:moveTo>
                                  <a:pt x="0" y="0"/>
                                </a:moveTo>
                                <a:lnTo>
                                  <a:pt x="45" y="48"/>
                                </a:lnTo>
                                <a:lnTo>
                                  <a:pt x="3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2pt;margin-top:4.8pt;width:122.85pt;height:29.15pt" coordorigin="3224,96" coordsize="2457,583">
                <v:rect id="shape_0" fillcolor="white" stroked="t" o:allowincell="f" style="position:absolute;left:3606;top:101;width:566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03,96" to="4003,6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1,97" to="3771,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75;top:101;width:566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8;top:101;width:566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02,103" to="5125,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5,97" to="5133,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8,104" to="4354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8,104" to="4594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5,530" to="4601,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8,523" to="4354,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8,530" to="4601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5,238" to="4413,2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35,238" to="4653,2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31;top:261;width:373;height:2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254;width:373;height:2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5,96" path="m0,0l45,48l3,96e" stroked="t" o:allowincell="f" style="position:absolute;left:3224;top:261;width:111;height:2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,96" path="m0,0l45,48l3,96e" stroked="t" o:allowincell="f" style="position:absolute;left:5562;top:261;width:111;height:23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29055</wp:posOffset>
                </wp:positionH>
                <wp:positionV relativeFrom="paragraph">
                  <wp:posOffset>30480</wp:posOffset>
                </wp:positionV>
                <wp:extent cx="161925" cy="171450"/>
                <wp:effectExtent l="26035" t="8255" r="825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08">
                              <a:moveTo>
                                <a:pt x="234" y="0"/>
                              </a:moveTo>
                              <a:lnTo>
                                <a:pt x="0" y="0"/>
                              </a:ln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prstDash val="sysDot"/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08" path="m234,0l0,0l0,108e" stroked="t" o:allowincell="f" style="position:absolute;margin-left:104.65pt;margin-top:2.4pt;width:12.7pt;height:13.45pt;mso-wrap-style:none;v-text-anchor:middle">
                <v:fill o:detectmouseclick="t" on="false"/>
                <v:stroke color="red" weight="15840" dashstyle="shortdot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28925</wp:posOffset>
                </wp:positionH>
                <wp:positionV relativeFrom="paragraph">
                  <wp:posOffset>49530</wp:posOffset>
                </wp:positionV>
                <wp:extent cx="161925" cy="171450"/>
                <wp:effectExtent l="26035" t="8255" r="825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08">
                              <a:moveTo>
                                <a:pt x="234" y="0"/>
                              </a:moveTo>
                              <a:lnTo>
                                <a:pt x="0" y="0"/>
                              </a:ln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prstDash val="sysDot"/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08" path="m234,0l0,0l0,108e" stroked="t" o:allowincell="f" style="position:absolute;margin-left:222.75pt;margin-top:3.9pt;width:12.7pt;height:13.45pt;mso-wrap-style:none;v-text-anchor:middle">
                <v:fill o:detectmouseclick="t" on="false"/>
                <v:stroke color="red" weight="15840" dashstyle="shortdot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90800</wp:posOffset>
                </wp:positionH>
                <wp:positionV relativeFrom="paragraph">
                  <wp:posOffset>49530</wp:posOffset>
                </wp:positionV>
                <wp:extent cx="161925" cy="171450"/>
                <wp:effectExtent l="8890" t="8255" r="254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08">
                              <a:moveTo>
                                <a:pt x="234" y="0"/>
                              </a:moveTo>
                              <a:lnTo>
                                <a:pt x="0" y="0"/>
                              </a:ln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prstDash val="sysDot"/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08" path="m234,0l0,0l0,108e" stroked="t" o:allowincell="f" style="position:absolute;margin-left:204pt;margin-top:3.9pt;width:12.7pt;height:13.45pt;flip:x;mso-wrap-style:none;v-text-anchor:middle">
                <v:fill o:detectmouseclick="t" on="false"/>
                <v:stroke color="red" weight="15840" dashstyle="shortdot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29430</wp:posOffset>
                </wp:positionH>
                <wp:positionV relativeFrom="paragraph">
                  <wp:posOffset>64135</wp:posOffset>
                </wp:positionV>
                <wp:extent cx="161925" cy="171450"/>
                <wp:effectExtent l="26035" t="8255" r="825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08">
                              <a:moveTo>
                                <a:pt x="234" y="0"/>
                              </a:moveTo>
                              <a:lnTo>
                                <a:pt x="0" y="0"/>
                              </a:ln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prstDash val="sysDot"/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08" path="m234,0l0,0l0,108e" stroked="t" o:allowincell="f" style="position:absolute;margin-left:340.9pt;margin-top:5.05pt;width:12.7pt;height:13.45pt;mso-wrap-style:none;v-text-anchor:middle">
                <v:fill o:detectmouseclick="t" on="false"/>
                <v:stroke color="red" weight="15840" dashstyle="shortdot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91305</wp:posOffset>
                </wp:positionH>
                <wp:positionV relativeFrom="paragraph">
                  <wp:posOffset>64135</wp:posOffset>
                </wp:positionV>
                <wp:extent cx="161925" cy="171450"/>
                <wp:effectExtent l="8890" t="8255" r="254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08">
                              <a:moveTo>
                                <a:pt x="234" y="0"/>
                              </a:moveTo>
                              <a:lnTo>
                                <a:pt x="0" y="0"/>
                              </a:ln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prstDash val="sysDot"/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08" path="m234,0l0,0l0,108e" stroked="t" o:allowincell="f" style="position:absolute;margin-left:322.15pt;margin-top:5.05pt;width:12.7pt;height:13.45pt;flip:x;mso-wrap-style:none;v-text-anchor:middle">
                <v:fill o:detectmouseclick="t" on="false"/>
                <v:stroke color="red" weight="15840" dashstyle="shortdot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24805</wp:posOffset>
                </wp:positionH>
                <wp:positionV relativeFrom="paragraph">
                  <wp:posOffset>97155</wp:posOffset>
                </wp:positionV>
                <wp:extent cx="161925" cy="171450"/>
                <wp:effectExtent l="8890" t="8255" r="254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08">
                              <a:moveTo>
                                <a:pt x="234" y="0"/>
                              </a:moveTo>
                              <a:lnTo>
                                <a:pt x="0" y="0"/>
                              </a:ln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prstDash val="sysDot"/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08" path="m234,0l0,0l0,108e" stroked="t" o:allowincell="f" style="position:absolute;margin-left:427.15pt;margin-top:7.65pt;width:12.7pt;height:13.45pt;flip:x;mso-wrap-style:none;v-text-anchor:middle">
                <v:fill o:detectmouseclick="t" on="false"/>
                <v:stroke color="red" weight="15840" dashstyle="shortdot" endarrow="classic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041515</wp:posOffset>
                </wp:positionH>
                <wp:positionV relativeFrom="paragraph">
                  <wp:posOffset>62865</wp:posOffset>
                </wp:positionV>
                <wp:extent cx="1583055" cy="29781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érin à câ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23.45pt;mso-wrap-distance-left:9.05pt;mso-wrap-distance-right:9.05pt;mso-wrap-distance-top:0pt;mso-wrap-distance-bottom:0pt;margin-top:4.95pt;mso-position-vertical-relative:text;margin-left:5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Vérin à câ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3240</wp:posOffset>
                </wp:positionH>
                <wp:positionV relativeFrom="paragraph">
                  <wp:posOffset>103505</wp:posOffset>
                </wp:positionV>
                <wp:extent cx="0" cy="316865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pt,8.15pt" to="441.2pt,257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87520</wp:posOffset>
                </wp:positionH>
                <wp:positionV relativeFrom="paragraph">
                  <wp:posOffset>84455</wp:posOffset>
                </wp:positionV>
                <wp:extent cx="0" cy="320167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6.65pt" to="337.6pt,258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7015</wp:posOffset>
                </wp:positionH>
                <wp:positionV relativeFrom="paragraph">
                  <wp:posOffset>82550</wp:posOffset>
                </wp:positionV>
                <wp:extent cx="5080" cy="321818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6.5pt" to="219.8pt,259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4130</wp:posOffset>
                </wp:positionH>
                <wp:positionV relativeFrom="paragraph">
                  <wp:posOffset>106680</wp:posOffset>
                </wp:positionV>
                <wp:extent cx="9525" cy="333184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3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8.4pt" to="102.6pt,270.7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94070</wp:posOffset>
                </wp:positionH>
                <wp:positionV relativeFrom="paragraph">
                  <wp:posOffset>62230</wp:posOffset>
                </wp:positionV>
                <wp:extent cx="1176020" cy="234950"/>
                <wp:effectExtent l="0" t="6350" r="1270" b="228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6120" cy="23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pt,4.9pt" to="556.65pt,23.35pt" stroked="t" o:allowincell="f" style="position:absolute;flip:x">
                <v:stroke color="black" weight="1260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56225</wp:posOffset>
                </wp:positionH>
                <wp:positionV relativeFrom="paragraph">
                  <wp:posOffset>92710</wp:posOffset>
                </wp:positionV>
                <wp:extent cx="147955" cy="85725"/>
                <wp:effectExtent l="10160" t="10160" r="8890" b="889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85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1.75pt;margin-top:7.3pt;width:11.6pt;height:6.7pt;mso-wrap-style:none;v-text-anchor:middle">
                <v:fill o:detectmouseclick="t" type="solid" color2="#3f3f3f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65625</wp:posOffset>
                </wp:positionH>
                <wp:positionV relativeFrom="paragraph">
                  <wp:posOffset>97155</wp:posOffset>
                </wp:positionV>
                <wp:extent cx="147955" cy="85725"/>
                <wp:effectExtent l="10160" t="10160" r="8890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85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3.75pt;margin-top:7.65pt;width:11.6pt;height:6.7pt;mso-wrap-style:none;v-text-anchor:middle">
                <v:fill o:detectmouseclick="t" type="solid" color2="#3f3f3f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65905</wp:posOffset>
                </wp:positionH>
                <wp:positionV relativeFrom="paragraph">
                  <wp:posOffset>97155</wp:posOffset>
                </wp:positionV>
                <wp:extent cx="147320" cy="85725"/>
                <wp:effectExtent l="9525" t="10160" r="952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85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0.15pt;margin-top:7.65pt;width:11.55pt;height:6.7pt;mso-wrap-style:none;v-text-anchor:middle">
                <v:fill o:detectmouseclick="t" type="solid" color2="#3f3f3f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60675</wp:posOffset>
                </wp:positionH>
                <wp:positionV relativeFrom="paragraph">
                  <wp:posOffset>92710</wp:posOffset>
                </wp:positionV>
                <wp:extent cx="147955" cy="85725"/>
                <wp:effectExtent l="10160" t="10160" r="8890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85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5.25pt;margin-top:7.3pt;width:11.6pt;height:6.7pt;mso-wrap-style:none;v-text-anchor:middle">
                <v:fill o:detectmouseclick="t" type="solid" color2="#3f3f3f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60955</wp:posOffset>
                </wp:positionH>
                <wp:positionV relativeFrom="paragraph">
                  <wp:posOffset>92710</wp:posOffset>
                </wp:positionV>
                <wp:extent cx="147320" cy="85725"/>
                <wp:effectExtent l="9525" t="10160" r="9525" b="88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85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1.65pt;margin-top:7.3pt;width:11.55pt;height:6.7pt;mso-wrap-style:none;v-text-anchor:middle">
                <v:fill o:detectmouseclick="t" type="solid" color2="#3f3f3f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9380</wp:posOffset>
                </wp:positionH>
                <wp:positionV relativeFrom="paragraph">
                  <wp:posOffset>92710</wp:posOffset>
                </wp:positionV>
                <wp:extent cx="147320" cy="85725"/>
                <wp:effectExtent l="9525" t="10160" r="9525" b="88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85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9.4pt;margin-top:7.3pt;width:11.55pt;height:6.7pt;mso-wrap-style:none;v-text-anchor:middle">
                <v:fill o:detectmouseclick="t" type="solid" color2="#3f3f3f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77265</wp:posOffset>
                </wp:positionH>
                <wp:positionV relativeFrom="paragraph">
                  <wp:posOffset>88900</wp:posOffset>
                </wp:positionV>
                <wp:extent cx="483743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pt" to="457.8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14695</wp:posOffset>
                </wp:positionH>
                <wp:positionV relativeFrom="paragraph">
                  <wp:posOffset>90805</wp:posOffset>
                </wp:positionV>
                <wp:extent cx="0" cy="152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5pt,7.15pt" to="457.8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77265</wp:posOffset>
                </wp:positionH>
                <wp:positionV relativeFrom="paragraph">
                  <wp:posOffset>90805</wp:posOffset>
                </wp:positionV>
                <wp:extent cx="0" cy="14922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7.15pt" to="76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3365</wp:posOffset>
                </wp:positionH>
                <wp:positionV relativeFrom="paragraph">
                  <wp:posOffset>57150</wp:posOffset>
                </wp:positionV>
                <wp:extent cx="0" cy="850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4.5pt" to="19.95pt,7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0190</wp:posOffset>
                </wp:positionH>
                <wp:positionV relativeFrom="paragraph">
                  <wp:posOffset>59055</wp:posOffset>
                </wp:positionV>
                <wp:extent cx="6426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4.65pt" to="525.6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690995</wp:posOffset>
                </wp:positionH>
                <wp:positionV relativeFrom="paragraph">
                  <wp:posOffset>71755</wp:posOffset>
                </wp:positionV>
                <wp:extent cx="0" cy="83629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5pt,5.65pt" to="526.85pt,7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21865</wp:posOffset>
                </wp:positionH>
                <wp:positionV relativeFrom="paragraph">
                  <wp:posOffset>107950</wp:posOffset>
                </wp:positionV>
                <wp:extent cx="128905" cy="36195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95pt;margin-top:8.5pt;width:10.1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1165</wp:posOffset>
                </wp:positionH>
                <wp:positionV relativeFrom="paragraph">
                  <wp:posOffset>132080</wp:posOffset>
                </wp:positionV>
                <wp:extent cx="360680" cy="36004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95pt;margin-top:10.4pt;width:28.3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66790</wp:posOffset>
                </wp:positionH>
                <wp:positionV relativeFrom="paragraph">
                  <wp:posOffset>133350</wp:posOffset>
                </wp:positionV>
                <wp:extent cx="360680" cy="36068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7pt;margin-top:10.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4520</wp:posOffset>
                </wp:positionH>
                <wp:positionV relativeFrom="paragraph">
                  <wp:posOffset>136525</wp:posOffset>
                </wp:positionV>
                <wp:extent cx="5636895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.75pt" to="491.4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51195</wp:posOffset>
                </wp:positionH>
                <wp:positionV relativeFrom="paragraph">
                  <wp:posOffset>94615</wp:posOffset>
                </wp:positionV>
                <wp:extent cx="158750" cy="190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7.45pt" to="465.3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12495</wp:posOffset>
                </wp:positionH>
                <wp:positionV relativeFrom="paragraph">
                  <wp:posOffset>97155</wp:posOffset>
                </wp:positionV>
                <wp:extent cx="15875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7.65pt" to="84.3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51195</wp:posOffset>
                </wp:positionH>
                <wp:positionV relativeFrom="paragraph">
                  <wp:posOffset>27305</wp:posOffset>
                </wp:positionV>
                <wp:extent cx="15875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.15pt" to="465.3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14695</wp:posOffset>
                </wp:positionH>
                <wp:positionV relativeFrom="paragraph">
                  <wp:posOffset>30480</wp:posOffset>
                </wp:positionV>
                <wp:extent cx="0" cy="15875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5pt,2.4pt" to="457.8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2495</wp:posOffset>
                </wp:positionH>
                <wp:positionV relativeFrom="paragraph">
                  <wp:posOffset>27305</wp:posOffset>
                </wp:positionV>
                <wp:extent cx="158750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2.15pt" to="84.3pt,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2185</wp:posOffset>
                </wp:positionH>
                <wp:positionV relativeFrom="paragraph">
                  <wp:posOffset>30480</wp:posOffset>
                </wp:positionV>
                <wp:extent cx="4445" cy="16827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2.4pt" to="76.8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0865</wp:posOffset>
                </wp:positionH>
                <wp:positionV relativeFrom="paragraph">
                  <wp:posOffset>123825</wp:posOffset>
                </wp:positionV>
                <wp:extent cx="93980" cy="10795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95pt;margin-top:9.75pt;width:7.3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96965</wp:posOffset>
                </wp:positionH>
                <wp:positionV relativeFrom="paragraph">
                  <wp:posOffset>113030</wp:posOffset>
                </wp:positionV>
                <wp:extent cx="93980" cy="10795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7.95pt;margin-top:8.9pt;width:7.3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77265</wp:posOffset>
                </wp:positionH>
                <wp:positionV relativeFrom="paragraph">
                  <wp:posOffset>55880</wp:posOffset>
                </wp:positionV>
                <wp:extent cx="483743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.4pt" to="457.8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4795</wp:posOffset>
                </wp:positionH>
                <wp:positionV relativeFrom="paragraph">
                  <wp:posOffset>41275</wp:posOffset>
                </wp:positionV>
                <wp:extent cx="3175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3.25pt" to="45.8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06820</wp:posOffset>
                </wp:positionH>
                <wp:positionV relativeFrom="paragraph">
                  <wp:posOffset>28575</wp:posOffset>
                </wp:positionV>
                <wp:extent cx="372745" cy="190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2.25pt" to="525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47870</wp:posOffset>
                </wp:positionH>
                <wp:positionV relativeFrom="paragraph">
                  <wp:posOffset>65405</wp:posOffset>
                </wp:positionV>
                <wp:extent cx="1270" cy="165100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5.15pt" to="358.1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5315</wp:posOffset>
                </wp:positionH>
                <wp:positionV relativeFrom="paragraph">
                  <wp:posOffset>62230</wp:posOffset>
                </wp:positionV>
                <wp:extent cx="563753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4.9pt" to="492.3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043420</wp:posOffset>
                </wp:positionH>
                <wp:positionV relativeFrom="paragraph">
                  <wp:posOffset>93980</wp:posOffset>
                </wp:positionV>
                <wp:extent cx="2204720" cy="442595"/>
                <wp:effectExtent l="0" t="0" r="0" b="0"/>
                <wp:wrapNone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érin intégré de maintien en pos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34.85pt;mso-wrap-distance-left:9.05pt;mso-wrap-distance-right:9.05pt;mso-wrap-distance-top:0pt;mso-wrap-distance-bottom:0pt;margin-top:7.4pt;mso-position-vertical-relative:text;margin-left:5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Vérin intégré de maintien en 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41140</wp:posOffset>
                </wp:positionH>
                <wp:positionV relativeFrom="paragraph">
                  <wp:posOffset>49530</wp:posOffset>
                </wp:positionV>
                <wp:extent cx="1009650" cy="252095"/>
                <wp:effectExtent l="5080" t="571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2pt;margin-top:3.9pt;width:79.4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91940</wp:posOffset>
                </wp:positionH>
                <wp:positionV relativeFrom="paragraph">
                  <wp:posOffset>80010</wp:posOffset>
                </wp:positionV>
                <wp:extent cx="2964180" cy="179705"/>
                <wp:effectExtent l="635" t="6350" r="635" b="3365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424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6.3pt" to="555.55pt,20.4pt" stroked="t" o:allowincell="f" style="position:absolute;flip:x">
                <v:stroke color="black" weight="1260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5470</wp:posOffset>
                </wp:positionH>
                <wp:positionV relativeFrom="paragraph">
                  <wp:posOffset>43815</wp:posOffset>
                </wp:positionV>
                <wp:extent cx="0" cy="19939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3.45pt" to="46.1pt,1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4795</wp:posOffset>
                </wp:positionH>
                <wp:positionV relativeFrom="paragraph">
                  <wp:posOffset>32385</wp:posOffset>
                </wp:positionV>
                <wp:extent cx="64262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2.55pt" to="526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47870</wp:posOffset>
                </wp:positionH>
                <wp:positionV relativeFrom="paragraph">
                  <wp:posOffset>108585</wp:posOffset>
                </wp:positionV>
                <wp:extent cx="1270" cy="205105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8.55pt" to="358.1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07765</wp:posOffset>
                </wp:positionH>
                <wp:positionV relativeFrom="paragraph">
                  <wp:posOffset>118110</wp:posOffset>
                </wp:positionV>
                <wp:extent cx="333375" cy="24320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95pt;margin-top:9.3pt;width:26.2pt;height:1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66820</wp:posOffset>
                </wp:positionH>
                <wp:positionV relativeFrom="paragraph">
                  <wp:posOffset>54610</wp:posOffset>
                </wp:positionV>
                <wp:extent cx="20955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4.3pt" to="313.0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3836670</wp:posOffset>
                </wp:positionH>
                <wp:positionV relativeFrom="paragraph">
                  <wp:posOffset>85090</wp:posOffset>
                </wp:positionV>
                <wp:extent cx="66675" cy="71120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2.1pt;margin-top:6.7pt;width:5.2pt;height: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71595</wp:posOffset>
                </wp:positionH>
                <wp:positionV relativeFrom="paragraph">
                  <wp:posOffset>54610</wp:posOffset>
                </wp:positionV>
                <wp:extent cx="0" cy="18605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4.3pt" to="304.8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22370</wp:posOffset>
                </wp:positionH>
                <wp:positionV relativeFrom="paragraph">
                  <wp:posOffset>95885</wp:posOffset>
                </wp:positionV>
                <wp:extent cx="304800" cy="762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7.55pt;width:23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90340</wp:posOffset>
                </wp:positionH>
                <wp:positionV relativeFrom="paragraph">
                  <wp:posOffset>94615</wp:posOffset>
                </wp:positionV>
                <wp:extent cx="1178560" cy="1491615"/>
                <wp:effectExtent l="5080" t="0" r="508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1491480"/>
                          <a:chOff x="0" y="0"/>
                          <a:chExt cx="1178640" cy="1491480"/>
                        </a:xfrm>
                      </wpg:grpSpPr>
                      <wpg:grpSp>
                        <wpg:cNvGrpSpPr/>
                        <wpg:grpSpPr>
                          <a:xfrm>
                            <a:off x="256680" y="1252800"/>
                            <a:ext cx="9828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01240"/>
                              <a:ext cx="5148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840" y="196200"/>
                              <a:ext cx="464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1160"/>
                            <a:ext cx="1178640" cy="8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Tête d’injec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" y="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pt;margin-top:7.45pt;width:92.8pt;height:117.4pt" coordorigin="6284,149" coordsize="1856,2348">
                <v:group id="shape_0" style="position:absolute;left:6688;top:2122;width:155;height:375">
                  <v:rect id="shape_0" fillcolor="white" stroked="t" o:allowincell="f" style="position:absolute;left:6688;top:2122;width:154;height:3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90,2439" to="6770,2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0,2431" to="6842,24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284;top:875;width:1855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Tête d’injec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53,149" to="7153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5940</wp:posOffset>
                </wp:positionH>
                <wp:positionV relativeFrom="paragraph">
                  <wp:posOffset>21590</wp:posOffset>
                </wp:positionV>
                <wp:extent cx="0" cy="24257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1.7pt" to="342.2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39640</wp:posOffset>
                </wp:positionH>
                <wp:positionV relativeFrom="paragraph">
                  <wp:posOffset>18415</wp:posOffset>
                </wp:positionV>
                <wp:extent cx="0" cy="23939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1.45pt" to="373.2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57395</wp:posOffset>
                </wp:positionH>
                <wp:positionV relativeFrom="paragraph">
                  <wp:posOffset>120015</wp:posOffset>
                </wp:positionV>
                <wp:extent cx="161925" cy="142875"/>
                <wp:effectExtent l="5715" t="571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85pt;margin-top:9.4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57395</wp:posOffset>
                </wp:positionH>
                <wp:positionV relativeFrom="paragraph">
                  <wp:posOffset>120015</wp:posOffset>
                </wp:positionV>
                <wp:extent cx="156845" cy="137795"/>
                <wp:effectExtent l="3175" t="3810" r="317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5pt,9.45pt" to="371.1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56760</wp:posOffset>
                </wp:positionH>
                <wp:positionV relativeFrom="paragraph">
                  <wp:posOffset>120015</wp:posOffset>
                </wp:positionV>
                <wp:extent cx="156845" cy="142875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9.45pt" to="371.1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66895</wp:posOffset>
                </wp:positionH>
                <wp:positionV relativeFrom="paragraph">
                  <wp:posOffset>124460</wp:posOffset>
                </wp:positionV>
                <wp:extent cx="161925" cy="142875"/>
                <wp:effectExtent l="5715" t="5715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85pt;margin-top:9.8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66895</wp:posOffset>
                </wp:positionH>
                <wp:positionV relativeFrom="paragraph">
                  <wp:posOffset>124460</wp:posOffset>
                </wp:positionV>
                <wp:extent cx="156845" cy="138430"/>
                <wp:effectExtent l="3175" t="3810" r="317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9.8pt" to="356.1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66260</wp:posOffset>
                </wp:positionH>
                <wp:positionV relativeFrom="paragraph">
                  <wp:posOffset>124460</wp:posOffset>
                </wp:positionV>
                <wp:extent cx="156845" cy="142875"/>
                <wp:effectExtent l="3810" t="381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9.8pt" to="356.1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4670</wp:posOffset>
                </wp:positionH>
                <wp:positionV relativeFrom="paragraph">
                  <wp:posOffset>18415</wp:posOffset>
                </wp:positionV>
                <wp:extent cx="390525" cy="127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1.45pt" to="372.8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12665</wp:posOffset>
                </wp:positionH>
                <wp:positionV relativeFrom="paragraph">
                  <wp:posOffset>83820</wp:posOffset>
                </wp:positionV>
                <wp:extent cx="2257425" cy="222250"/>
                <wp:effectExtent l="0" t="3048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756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6.6pt" to="556.65pt,24.05pt" stroked="t" o:allowincell="f" style="position:absolute;flip:xy">
                <v:stroke color="black" weight="1260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45325</wp:posOffset>
                </wp:positionH>
                <wp:positionV relativeFrom="paragraph">
                  <wp:posOffset>38100</wp:posOffset>
                </wp:positionV>
                <wp:extent cx="2204720" cy="453390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ccouplement élastique (Caoutchou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35.7pt;mso-wrap-distance-left:9.05pt;mso-wrap-distance-right:9.05pt;mso-wrap-distance-top:0pt;mso-wrap-distance-bottom:0pt;margin-top:3pt;mso-position-vertical-relative:text;margin-left:5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ccouplement élastique (Caoutchou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6300</wp:posOffset>
                </wp:positionH>
                <wp:positionV relativeFrom="paragraph">
                  <wp:posOffset>56515</wp:posOffset>
                </wp:positionV>
                <wp:extent cx="5423535" cy="345440"/>
                <wp:effectExtent l="0" t="0" r="0" b="0"/>
                <wp:wrapNone/>
                <wp:docPr id="1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Rail de guidage de la tête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05pt;height:27.2pt;mso-wrap-distance-left:9.05pt;mso-wrap-distance-right:9.05pt;mso-wrap-distance-top:0pt;mso-wrap-distance-bottom:0pt;margin-top:4.45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Rail de guidage de la têt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0390</wp:posOffset>
                </wp:positionH>
                <wp:positionV relativeFrom="paragraph">
                  <wp:posOffset>100965</wp:posOffset>
                </wp:positionV>
                <wp:extent cx="306705" cy="62357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2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93">
                              <a:moveTo>
                                <a:pt x="0" y="393"/>
                              </a:moveTo>
                              <a:lnTo>
                                <a:pt x="0" y="0"/>
                              </a:lnTo>
                              <a:lnTo>
                                <a:pt x="193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93" path="m0,393l0,0l193,1e" stroked="t" o:allowincell="f" style="position:absolute;margin-left:45.7pt;margin-top:7.95pt;width:24.1pt;height:4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74915</wp:posOffset>
                </wp:positionH>
                <wp:positionV relativeFrom="paragraph">
                  <wp:posOffset>43815</wp:posOffset>
                </wp:positionV>
                <wp:extent cx="1073150" cy="527050"/>
                <wp:effectExtent l="0" t="0" r="0" b="0"/>
                <wp:wrapNone/>
                <wp:docPr id="1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ositions des 4 mo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41.5pt;mso-wrap-distance-left:9.05pt;mso-wrap-distance-right:9.05pt;mso-wrap-distance-top:0pt;mso-wrap-distance-bottom:0pt;margin-top:3.45pt;mso-position-vertical-relative:text;margin-left:5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ositions des 4 mo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17210</wp:posOffset>
                </wp:positionH>
                <wp:positionV relativeFrom="paragraph">
                  <wp:posOffset>21590</wp:posOffset>
                </wp:positionV>
                <wp:extent cx="1857375" cy="44450"/>
                <wp:effectExtent l="0" t="3683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5724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.7pt" to="588.5pt,5.15pt" stroked="t" o:allowincell="f" style="position:absolute;flip:xy">
                <v:stroke color="black" weight="936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2760</wp:posOffset>
                </wp:positionH>
                <wp:positionV relativeFrom="paragraph">
                  <wp:posOffset>103505</wp:posOffset>
                </wp:positionV>
                <wp:extent cx="3115945" cy="3175"/>
                <wp:effectExtent l="0" t="38100" r="5080" b="3556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5800" cy="3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8.15pt" to="584.1pt,8.35pt" stroked="t" o:allowincell="f" style="position:absolute;flip:xy">
                <v:stroke color="black" weight="9360" dashstyle="shortdot" endarrow="classic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7340</wp:posOffset>
                </wp:positionH>
                <wp:positionV relativeFrom="paragraph">
                  <wp:posOffset>139065</wp:posOffset>
                </wp:positionV>
                <wp:extent cx="56832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0.95pt" to="68.9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05</wp:posOffset>
                </wp:positionH>
                <wp:positionV relativeFrom="paragraph">
                  <wp:posOffset>139065</wp:posOffset>
                </wp:positionV>
                <wp:extent cx="97155" cy="166370"/>
                <wp:effectExtent l="4445" t="2540" r="4445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10.95pt" to="31.75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9255</wp:posOffset>
                </wp:positionH>
                <wp:positionV relativeFrom="paragraph">
                  <wp:posOffset>139065</wp:posOffset>
                </wp:positionV>
                <wp:extent cx="97155" cy="166370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5pt,10.95pt" to="38.25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7045</wp:posOffset>
                </wp:positionH>
                <wp:positionV relativeFrom="paragraph">
                  <wp:posOffset>139065</wp:posOffset>
                </wp:positionV>
                <wp:extent cx="96520" cy="166370"/>
                <wp:effectExtent l="4445" t="2540" r="4445" b="2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8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0.95pt" to="45.9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94055</wp:posOffset>
                </wp:positionH>
                <wp:positionV relativeFrom="paragraph">
                  <wp:posOffset>139065</wp:posOffset>
                </wp:positionV>
                <wp:extent cx="97155" cy="166370"/>
                <wp:effectExtent l="4445" t="2540" r="4445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10.95pt" to="62.25pt,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04160</wp:posOffset>
                </wp:positionH>
                <wp:positionV relativeFrom="paragraph">
                  <wp:posOffset>2540</wp:posOffset>
                </wp:positionV>
                <wp:extent cx="4684395" cy="66675"/>
                <wp:effectExtent l="0" t="5080" r="5080" b="3746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4320" cy="66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0.2pt" to="589.6pt,5.4pt" stroked="t" o:allowincell="f" style="position:absolute;flip:x">
                <v:stroke color="black" weight="9360" dashstyle="shortdot" endarrow="classic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7940</wp:posOffset>
                </wp:positionH>
                <wp:positionV relativeFrom="paragraph">
                  <wp:posOffset>41910</wp:posOffset>
                </wp:positionV>
                <wp:extent cx="6189980" cy="149225"/>
                <wp:effectExtent l="635" t="5080" r="5080" b="3683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9840" cy="149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3.3pt" to="589.55pt,15pt" stroked="t" o:allowincell="f" style="position:absolute;flip:x">
                <v:stroke color="black" weight="9360" dashstyle="shortdot" endarrow="classic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2930</wp:posOffset>
                </wp:positionH>
                <wp:positionV relativeFrom="paragraph">
                  <wp:posOffset>5715</wp:posOffset>
                </wp:positionV>
                <wp:extent cx="97155" cy="166370"/>
                <wp:effectExtent l="4445" t="2540" r="4445" b="25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0.45pt" to="53.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933950</wp:posOffset>
                </wp:positionH>
                <wp:positionV relativeFrom="paragraph">
                  <wp:posOffset>-668655</wp:posOffset>
                </wp:positionV>
                <wp:extent cx="1242060" cy="892175"/>
                <wp:effectExtent l="0" t="0" r="0" b="0"/>
                <wp:wrapNone/>
                <wp:docPr id="1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70.25pt;mso-wrap-distance-left:9.05pt;mso-wrap-distance-right:9.05pt;mso-wrap-distance-top:0pt;mso-wrap-distance-bottom:0pt;margin-top:-52.65pt;mso-position-vertical-relative:text;margin-left:3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067675</wp:posOffset>
                </wp:positionH>
                <wp:positionV relativeFrom="paragraph">
                  <wp:posOffset>-210185</wp:posOffset>
                </wp:positionV>
                <wp:extent cx="1092835" cy="370840"/>
                <wp:effectExtent l="0" t="0" r="0" b="0"/>
                <wp:wrapNone/>
                <wp:docPr id="1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. 7 /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29.2pt;mso-wrap-distance-left:9.05pt;mso-wrap-distance-right:9.05pt;mso-wrap-distance-top:0pt;mso-wrap-distance-bottom:0pt;margin-top:-16.55pt;mso-position-vertical-relative:text;margin-left:635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c. 7 /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067675</wp:posOffset>
                </wp:positionH>
                <wp:positionV relativeFrom="paragraph">
                  <wp:posOffset>-571500</wp:posOffset>
                </wp:positionV>
                <wp:extent cx="1092835" cy="370840"/>
                <wp:effectExtent l="0" t="0" r="0" b="0"/>
                <wp:wrapNone/>
                <wp:docPr id="1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29.2pt;mso-wrap-distance-left:9.05pt;mso-wrap-distance-right:9.05pt;mso-wrap-distance-top:0pt;mso-wrap-distance-bottom:0pt;margin-top:-45pt;mso-position-vertical-relative:text;margin-left:635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ification envisagée du système de positionnement de la tête d’injection pour gérer 10 moules en positions variables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52475</wp:posOffset>
                </wp:positionH>
                <wp:positionV relativeFrom="paragraph">
                  <wp:posOffset>109220</wp:posOffset>
                </wp:positionV>
                <wp:extent cx="152400" cy="125095"/>
                <wp:effectExtent l="5080" t="5715" r="571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25pt;margin-top:8.6pt;width:11.95pt;height: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8010</wp:posOffset>
                </wp:positionH>
                <wp:positionV relativeFrom="paragraph">
                  <wp:posOffset>4152900</wp:posOffset>
                </wp:positionV>
                <wp:extent cx="502285" cy="483235"/>
                <wp:effectExtent l="5715" t="5715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4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761">
                              <a:moveTo>
                                <a:pt x="0" y="210"/>
                              </a:moveTo>
                              <a:lnTo>
                                <a:pt x="558" y="0"/>
                              </a:lnTo>
                              <a:lnTo>
                                <a:pt x="697" y="70"/>
                              </a:lnTo>
                              <a:lnTo>
                                <a:pt x="768" y="185"/>
                              </a:lnTo>
                              <a:lnTo>
                                <a:pt x="791" y="348"/>
                              </a:lnTo>
                              <a:lnTo>
                                <a:pt x="744" y="510"/>
                              </a:lnTo>
                              <a:lnTo>
                                <a:pt x="168" y="761"/>
                              </a:lnTo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761" path="m0,210l558,0l697,70l768,185l791,348l744,510l168,761e" fillcolor="#dddddd" stroked="t" o:allowincell="f" style="position:absolute;margin-left:446.3pt;margin-top:327pt;width:39.5pt;height:38pt;mso-wrap-style:none;v-text-anchor:middle">
                <v:fill o:detectmouseclick="t" type="solid" color2="#222222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4435</wp:posOffset>
                </wp:positionH>
                <wp:positionV relativeFrom="paragraph">
                  <wp:posOffset>4501515</wp:posOffset>
                </wp:positionV>
                <wp:extent cx="443230" cy="29464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464">
                              <a:moveTo>
                                <a:pt x="0" y="210"/>
                              </a:moveTo>
                              <a:lnTo>
                                <a:pt x="558" y="0"/>
                              </a:lnTo>
                              <a:lnTo>
                                <a:pt x="697" y="70"/>
                              </a:lnTo>
                              <a:lnTo>
                                <a:pt x="698" y="162"/>
                              </a:lnTo>
                              <a:lnTo>
                                <a:pt x="628" y="255"/>
                              </a:lnTo>
                              <a:lnTo>
                                <a:pt x="24" y="464"/>
                              </a:lnTo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,464" path="m0,210l558,0l697,70l698,162l628,255l24,464e" fillcolor="#dddddd" stroked="t" o:allowincell="f" style="position:absolute;margin-left:394.05pt;margin-top:354.45pt;width:34.85pt;height:23.15pt;mso-wrap-style:none;v-text-anchor:middle">
                <v:fill o:detectmouseclick="t" type="solid" color2="#222222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23055</wp:posOffset>
                </wp:positionH>
                <wp:positionV relativeFrom="paragraph">
                  <wp:posOffset>2795270</wp:posOffset>
                </wp:positionV>
                <wp:extent cx="1178560" cy="1491615"/>
                <wp:effectExtent l="5080" t="0" r="508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1491480"/>
                          <a:chOff x="0" y="0"/>
                          <a:chExt cx="1178640" cy="1491480"/>
                        </a:xfrm>
                      </wpg:grpSpPr>
                      <wpg:grpSp>
                        <wpg:cNvGrpSpPr/>
                        <wpg:grpSpPr>
                          <a:xfrm>
                            <a:off x="256680" y="1252800"/>
                            <a:ext cx="9828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01240"/>
                              <a:ext cx="5148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840" y="196200"/>
                              <a:ext cx="464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1160"/>
                            <a:ext cx="1178640" cy="8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" y="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220.1pt;width:92.8pt;height:117.4pt" coordorigin="6493,4402" coordsize="1856,2348">
                <v:group id="shape_0" style="position:absolute;left:6897;top:6375;width:155;height:375">
                  <v:rect id="shape_0" fillcolor="white" stroked="t" o:allowincell="f" style="position:absolute;left:6897;top:6375;width:154;height:3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99,6692" to="6979,6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9,6684" to="7051,6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493;top:5128;width:1855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62,4402" to="7362,5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13105</wp:posOffset>
                </wp:positionH>
                <wp:positionV relativeFrom="paragraph">
                  <wp:posOffset>3823970</wp:posOffset>
                </wp:positionV>
                <wp:extent cx="306705" cy="1464310"/>
                <wp:effectExtent l="5715" t="5080" r="508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46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93">
                              <a:moveTo>
                                <a:pt x="0" y="393"/>
                              </a:moveTo>
                              <a:lnTo>
                                <a:pt x="0" y="0"/>
                              </a:lnTo>
                              <a:lnTo>
                                <a:pt x="193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93" path="m0,393l0,0l193,1e" stroked="t" o:allowincell="f" style="position:absolute;margin-left:56.15pt;margin-top:301.1pt;width:24.1pt;height:115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4660</wp:posOffset>
                </wp:positionH>
                <wp:positionV relativeFrom="paragraph">
                  <wp:posOffset>5301615</wp:posOffset>
                </wp:positionV>
                <wp:extent cx="568960" cy="179070"/>
                <wp:effectExtent l="4445" t="5080" r="0" b="254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00" cy="178920"/>
                          <a:chOff x="0" y="0"/>
                          <a:chExt cx="568800" cy="178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6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720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0"/>
                            <a:ext cx="9720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0"/>
                            <a:ext cx="9648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12600"/>
                            <a:ext cx="9720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360" y="0"/>
                            <a:ext cx="9720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417.45pt;width:44.75pt;height:14.05pt" coordorigin="716,8349" coordsize="895,281">
                <v:line id="shape_0" from="717,8349" to="1611,8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,8349" to="868,8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6,8349" to="998,8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0,8349" to="1151,8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1,8369" to="1303,86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6,8349" to="1478,8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4780</wp:posOffset>
                </wp:positionH>
                <wp:positionV relativeFrom="paragraph">
                  <wp:posOffset>79375</wp:posOffset>
                </wp:positionV>
                <wp:extent cx="3851275" cy="2858770"/>
                <wp:effectExtent l="10160" t="9525" r="8890" b="1079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1280" cy="28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5" h="4502">
                              <a:moveTo>
                                <a:pt x="6065" y="4262"/>
                              </a:moveTo>
                              <a:lnTo>
                                <a:pt x="6065" y="4502"/>
                              </a:lnTo>
                              <a:lnTo>
                                <a:pt x="0" y="4502"/>
                              </a:lnTo>
                              <a:lnTo>
                                <a:pt x="10" y="1625"/>
                              </a:lnTo>
                              <a:lnTo>
                                <a:pt x="1083" y="1625"/>
                              </a:lnTo>
                              <a:lnTo>
                                <a:pt x="108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5,4502" path="m6065,4262l6065,4502l0,4502l10,1625l1083,1625l1082,0e" stroked="t" o:allowincell="f" style="position:absolute;margin-left:11.4pt;margin-top:6.25pt;width:303.2pt;height:225.05pt;mso-wrap-style:none;v-text-anchor:middle">
                <v:fill o:detectmouseclick="t" on="false"/>
                <v:stroke color="#3333cc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46730</wp:posOffset>
                </wp:positionH>
                <wp:positionV relativeFrom="paragraph">
                  <wp:posOffset>282575</wp:posOffset>
                </wp:positionV>
                <wp:extent cx="2848610" cy="1355090"/>
                <wp:effectExtent l="36830" t="0" r="10160" b="1016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8680" cy="135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6" h="2134">
                              <a:moveTo>
                                <a:pt x="4486" y="2134"/>
                              </a:moveTo>
                              <a:lnTo>
                                <a:pt x="4470" y="1313"/>
                              </a:lnTo>
                              <a:lnTo>
                                <a:pt x="15" y="13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cc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6,2134" path="m4486,2134l4470,1313l15,1313l0,0e" stroked="t" o:allowincell="f" style="position:absolute;margin-left:239.9pt;margin-top:22.25pt;width:224.25pt;height:106.65pt;mso-wrap-style:none;v-text-anchor:middle">
                <v:fill o:detectmouseclick="t" on="false"/>
                <v:stroke color="#3333cc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32485</wp:posOffset>
                </wp:positionH>
                <wp:positionV relativeFrom="paragraph">
                  <wp:posOffset>245745</wp:posOffset>
                </wp:positionV>
                <wp:extent cx="2066925" cy="1379855"/>
                <wp:effectExtent l="10160" t="10160" r="9525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37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5" h="2173">
                              <a:moveTo>
                                <a:pt x="536" y="2173"/>
                              </a:moveTo>
                              <a:lnTo>
                                <a:pt x="525" y="1389"/>
                              </a:lnTo>
                              <a:lnTo>
                                <a:pt x="3255" y="1389"/>
                              </a:lnTo>
                              <a:lnTo>
                                <a:pt x="3255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5,2173" path="m536,2173l525,1389l3255,1389l3255,7l0,0e" stroked="t" o:allowincell="f" style="position:absolute;margin-left:65.55pt;margin-top:19.35pt;width:162.7pt;height:108.6pt;mso-wrap-style:none;v-text-anchor:middle">
                <v:fill o:detectmouseclick="t" on="false"/>
                <v:stroke color="#3333cc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9955</wp:posOffset>
                </wp:positionH>
                <wp:positionV relativeFrom="paragraph">
                  <wp:posOffset>571500</wp:posOffset>
                </wp:positionV>
                <wp:extent cx="1560195" cy="370840"/>
                <wp:effectExtent l="5080" t="1905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240" cy="370800"/>
                          <a:chOff x="0" y="0"/>
                          <a:chExt cx="1560240" cy="370800"/>
                        </a:xfrm>
                      </wpg:grpSpPr>
                      <wps:wsp>
                        <wps:cNvSpPr/>
                        <wps:spPr>
                          <a:xfrm>
                            <a:off x="242640" y="3240"/>
                            <a:ext cx="3600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640" y="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3240"/>
                            <a:ext cx="3600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3240"/>
                            <a:ext cx="3600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0" y="4320"/>
                            <a:ext cx="14220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720"/>
                            <a:ext cx="15192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5040"/>
                            <a:ext cx="43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5040"/>
                            <a:ext cx="43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75760"/>
                            <a:ext cx="43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271080"/>
                            <a:ext cx="43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27576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040" y="90000"/>
                            <a:ext cx="756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90000"/>
                            <a:ext cx="756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4760"/>
                            <a:ext cx="23760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00440"/>
                            <a:ext cx="23760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712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">
                                <a:moveTo>
                                  <a:pt x="0" y="0"/>
                                </a:moveTo>
                                <a:lnTo>
                                  <a:pt x="45" y="48"/>
                                </a:lnTo>
                                <a:lnTo>
                                  <a:pt x="3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04760"/>
                            <a:ext cx="712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">
                                <a:moveTo>
                                  <a:pt x="0" y="0"/>
                                </a:moveTo>
                                <a:lnTo>
                                  <a:pt x="45" y="48"/>
                                </a:lnTo>
                                <a:lnTo>
                                  <a:pt x="3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65pt;margin-top:45pt;width:122.85pt;height:29.2pt" coordorigin="3433,900" coordsize="2457,584">
                <v:rect id="shape_0" fillcolor="white" stroked="t" o:allowincell="f" style="position:absolute;left:3815;top:905;width:566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12,900" to="4212,14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0,901" to="3980,1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83;top:905;width:566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7;top:905;width:566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11,907" to="5334,14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3,901" to="5341,1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7,908" to="4563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7,908" to="4803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4,1335" to="4810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7,1327" to="4563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7,1335" to="4810,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4,1042" to="4622,1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43,1042" to="4861,1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40;top:1065;width:373;height:2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16;top:1058;width:373;height:2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5,96" path="m0,0l45,48l3,96e" stroked="t" o:allowincell="f" style="position:absolute;left:3433;top:1065;width:111;height:2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,96" path="m0,0l45,48l3,96e" stroked="t" o:allowincell="f" style="position:absolute;left:5771;top:1065;width:111;height:23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2555</wp:posOffset>
                </wp:positionH>
                <wp:positionV relativeFrom="paragraph">
                  <wp:posOffset>306070</wp:posOffset>
                </wp:positionV>
                <wp:extent cx="1131570" cy="576580"/>
                <wp:effectExtent l="5080" t="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576720"/>
                          <a:chOff x="0" y="0"/>
                          <a:chExt cx="1131480" cy="576720"/>
                        </a:xfrm>
                      </wpg:grpSpPr>
                      <wps:wsp>
                        <wps:cNvSpPr/>
                        <wps:spPr>
                          <a:xfrm>
                            <a:off x="242640" y="217080"/>
                            <a:ext cx="3600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1384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17080"/>
                            <a:ext cx="3600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19240"/>
                            <a:ext cx="43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23560"/>
                            <a:ext cx="43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304200"/>
                            <a:ext cx="756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40" y="299160"/>
                            <a:ext cx="756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18600"/>
                            <a:ext cx="23760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712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">
                                <a:moveTo>
                                  <a:pt x="0" y="0"/>
                                </a:moveTo>
                                <a:lnTo>
                                  <a:pt x="45" y="48"/>
                                </a:lnTo>
                                <a:lnTo>
                                  <a:pt x="3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19240"/>
                            <a:ext cx="15192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324000"/>
                            <a:ext cx="1706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90">
                                <a:moveTo>
                                  <a:pt x="0" y="90"/>
                                </a:moveTo>
                                <a:lnTo>
                                  <a:pt x="24" y="0"/>
                                </a:lnTo>
                                <a:lnTo>
                                  <a:pt x="42" y="87"/>
                                </a:lnTo>
                                <a:lnTo>
                                  <a:pt x="66" y="0"/>
                                </a:lnTo>
                                <a:lnTo>
                                  <a:pt x="87" y="87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5pt;margin-top:24.1pt;width:89.1pt;height:45.4pt" coordorigin="193,482" coordsize="1782,908">
                <v:rect id="shape_0" fillcolor="white" stroked="t" o:allowincell="f" style="position:absolute;left:575;top:824;width:566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0,819" to="740,1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43;top:824;width:566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2,827" to="1308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834" to="970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9,961" to="1367,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4,953" to="1022,9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0;top:984;width:373;height:2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5,96" path="m0,0l45,48l3,96e" stroked="t" o:allowincell="f" style="position:absolute;left:193;top:984;width:111;height:2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17,827" to="1555,13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,90" path="m0,90l24,0l42,87l66,0l87,87l108,0e" stroked="t" o:allowincell="f" style="position:absolute;left:1706;top:992;width:268;height:2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56,482" to="1556,810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18185</wp:posOffset>
                </wp:positionH>
                <wp:positionV relativeFrom="paragraph">
                  <wp:posOffset>2452370</wp:posOffset>
                </wp:positionV>
                <wp:extent cx="0" cy="19939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193.1pt" to="56.55pt,3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78655</wp:posOffset>
                </wp:positionH>
                <wp:positionV relativeFrom="paragraph">
                  <wp:posOffset>2722245</wp:posOffset>
                </wp:positionV>
                <wp:extent cx="0" cy="24257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5pt,214.35pt" to="352.65pt,2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72355</wp:posOffset>
                </wp:positionH>
                <wp:positionV relativeFrom="paragraph">
                  <wp:posOffset>2719070</wp:posOffset>
                </wp:positionV>
                <wp:extent cx="0" cy="23939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214.1pt" to="383.65pt,2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90110</wp:posOffset>
                </wp:positionH>
                <wp:positionV relativeFrom="paragraph">
                  <wp:posOffset>2820670</wp:posOffset>
                </wp:positionV>
                <wp:extent cx="161925" cy="14287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3pt;margin-top:222.1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90110</wp:posOffset>
                </wp:positionH>
                <wp:positionV relativeFrom="paragraph">
                  <wp:posOffset>2820670</wp:posOffset>
                </wp:positionV>
                <wp:extent cx="156845" cy="137795"/>
                <wp:effectExtent l="3175" t="3810" r="3175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222.1pt" to="381.6pt,2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89475</wp:posOffset>
                </wp:positionH>
                <wp:positionV relativeFrom="paragraph">
                  <wp:posOffset>2820670</wp:posOffset>
                </wp:positionV>
                <wp:extent cx="156845" cy="142875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222.1pt" to="381.55pt,23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99610</wp:posOffset>
                </wp:positionH>
                <wp:positionV relativeFrom="paragraph">
                  <wp:posOffset>2825115</wp:posOffset>
                </wp:positionV>
                <wp:extent cx="161925" cy="142875"/>
                <wp:effectExtent l="5715" t="5715" r="444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3pt;margin-top:222.4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99610</wp:posOffset>
                </wp:positionH>
                <wp:positionV relativeFrom="paragraph">
                  <wp:posOffset>2825115</wp:posOffset>
                </wp:positionV>
                <wp:extent cx="156845" cy="138430"/>
                <wp:effectExtent l="3175" t="3810" r="3175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222.45pt" to="366.6pt,2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98975</wp:posOffset>
                </wp:positionH>
                <wp:positionV relativeFrom="paragraph">
                  <wp:posOffset>2825115</wp:posOffset>
                </wp:positionV>
                <wp:extent cx="156845" cy="142875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222.45pt" to="366.55pt,2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7510</wp:posOffset>
                </wp:positionH>
                <wp:positionV relativeFrom="paragraph">
                  <wp:posOffset>2440940</wp:posOffset>
                </wp:positionV>
                <wp:extent cx="64262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192.2pt" to="537.25pt,1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80585</wp:posOffset>
                </wp:positionH>
                <wp:positionV relativeFrom="paragraph">
                  <wp:posOffset>2517140</wp:posOffset>
                </wp:positionV>
                <wp:extent cx="1270" cy="20510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98.2pt" to="368.6pt,2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77385</wp:posOffset>
                </wp:positionH>
                <wp:positionV relativeFrom="paragraph">
                  <wp:posOffset>2719070</wp:posOffset>
                </wp:positionV>
                <wp:extent cx="390525" cy="1270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214.1pt" to="383.25pt,2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80585</wp:posOffset>
                </wp:positionH>
                <wp:positionV relativeFrom="paragraph">
                  <wp:posOffset>2182495</wp:posOffset>
                </wp:positionV>
                <wp:extent cx="1270" cy="165100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71.85pt" to="368.6pt,1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48030</wp:posOffset>
                </wp:positionH>
                <wp:positionV relativeFrom="paragraph">
                  <wp:posOffset>2179320</wp:posOffset>
                </wp:positionV>
                <wp:extent cx="563753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71.6pt" to="502.75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3880</wp:posOffset>
                </wp:positionH>
                <wp:positionV relativeFrom="paragraph">
                  <wp:posOffset>1811020</wp:posOffset>
                </wp:positionV>
                <wp:extent cx="360680" cy="360045"/>
                <wp:effectExtent l="5080" t="5715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4pt;margin-top:142.6pt;width:28.3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199505</wp:posOffset>
                </wp:positionH>
                <wp:positionV relativeFrom="paragraph">
                  <wp:posOffset>1812290</wp:posOffset>
                </wp:positionV>
                <wp:extent cx="360680" cy="36068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8.15pt;margin-top:142.7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37235</wp:posOffset>
                </wp:positionH>
                <wp:positionV relativeFrom="paragraph">
                  <wp:posOffset>1815465</wp:posOffset>
                </wp:positionV>
                <wp:extent cx="5636895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42.95pt" to="501.85pt,1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09980</wp:posOffset>
                </wp:positionH>
                <wp:positionV relativeFrom="paragraph">
                  <wp:posOffset>2026920</wp:posOffset>
                </wp:positionV>
                <wp:extent cx="483743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59.6pt" to="468.25pt,1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09980</wp:posOffset>
                </wp:positionH>
                <wp:positionV relativeFrom="paragraph">
                  <wp:posOffset>1621790</wp:posOffset>
                </wp:positionV>
                <wp:extent cx="483743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27.7pt" to="468.25pt,1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83910</wp:posOffset>
                </wp:positionH>
                <wp:positionV relativeFrom="paragraph">
                  <wp:posOffset>1773555</wp:posOffset>
                </wp:positionV>
                <wp:extent cx="158750" cy="1905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3pt,139.65pt" to="475.75pt,13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83910</wp:posOffset>
                </wp:positionH>
                <wp:positionV relativeFrom="paragraph">
                  <wp:posOffset>1852295</wp:posOffset>
                </wp:positionV>
                <wp:extent cx="15875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3pt,145.85pt" to="475.75pt,1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947410</wp:posOffset>
                </wp:positionH>
                <wp:positionV relativeFrom="paragraph">
                  <wp:posOffset>1623695</wp:posOffset>
                </wp:positionV>
                <wp:extent cx="0" cy="1524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127.85pt" to="468.3pt,1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947410</wp:posOffset>
                </wp:positionH>
                <wp:positionV relativeFrom="paragraph">
                  <wp:posOffset>1855470</wp:posOffset>
                </wp:positionV>
                <wp:extent cx="0" cy="15875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146.1pt" to="468.3pt,1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45210</wp:posOffset>
                </wp:positionH>
                <wp:positionV relativeFrom="paragraph">
                  <wp:posOffset>1776095</wp:posOffset>
                </wp:positionV>
                <wp:extent cx="15875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39.85pt" to="94.75pt,1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45210</wp:posOffset>
                </wp:positionH>
                <wp:positionV relativeFrom="paragraph">
                  <wp:posOffset>1852295</wp:posOffset>
                </wp:positionV>
                <wp:extent cx="158750" cy="1270"/>
                <wp:effectExtent l="635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45.85pt" to="94.75pt,14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09980</wp:posOffset>
                </wp:positionH>
                <wp:positionV relativeFrom="paragraph">
                  <wp:posOffset>1623695</wp:posOffset>
                </wp:positionV>
                <wp:extent cx="0" cy="149225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27.85pt" to="87.4pt,1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04900</wp:posOffset>
                </wp:positionH>
                <wp:positionV relativeFrom="paragraph">
                  <wp:posOffset>1855470</wp:posOffset>
                </wp:positionV>
                <wp:extent cx="4445" cy="168275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46.1pt" to="87.3pt,15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6080</wp:posOffset>
                </wp:positionH>
                <wp:positionV relativeFrom="paragraph">
                  <wp:posOffset>1590040</wp:posOffset>
                </wp:positionV>
                <wp:extent cx="0" cy="8509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125.2pt" to="30.4pt,19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2905</wp:posOffset>
                </wp:positionH>
                <wp:positionV relativeFrom="paragraph">
                  <wp:posOffset>1591945</wp:posOffset>
                </wp:positionV>
                <wp:extent cx="6426200" cy="0"/>
                <wp:effectExtent l="635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25.35pt" to="536.1pt,1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823710</wp:posOffset>
                </wp:positionH>
                <wp:positionV relativeFrom="paragraph">
                  <wp:posOffset>1604645</wp:posOffset>
                </wp:positionV>
                <wp:extent cx="0" cy="836295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pt,126.35pt" to="537.3pt,19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03580</wp:posOffset>
                </wp:positionH>
                <wp:positionV relativeFrom="paragraph">
                  <wp:posOffset>1948815</wp:posOffset>
                </wp:positionV>
                <wp:extent cx="93980" cy="10795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4pt;margin-top:153.45pt;width:7.3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329680</wp:posOffset>
                </wp:positionH>
                <wp:positionV relativeFrom="paragraph">
                  <wp:posOffset>1938020</wp:posOffset>
                </wp:positionV>
                <wp:extent cx="93980" cy="10795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8.4pt;margin-top:152.6pt;width:7.3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7510</wp:posOffset>
                </wp:positionH>
                <wp:positionV relativeFrom="paragraph">
                  <wp:posOffset>2012315</wp:posOffset>
                </wp:positionV>
                <wp:extent cx="3175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158.45pt" to="56.25pt,1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439535</wp:posOffset>
                </wp:positionH>
                <wp:positionV relativeFrom="paragraph">
                  <wp:posOffset>1999615</wp:posOffset>
                </wp:positionV>
                <wp:extent cx="372745" cy="1905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05pt,157.45pt" to="536.35pt,1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73855</wp:posOffset>
                </wp:positionH>
                <wp:positionV relativeFrom="paragraph">
                  <wp:posOffset>2312670</wp:posOffset>
                </wp:positionV>
                <wp:extent cx="1009650" cy="252095"/>
                <wp:effectExtent l="5080" t="5715" r="508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65pt;margin-top:182.1pt;width:79.4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40480</wp:posOffset>
                </wp:positionH>
                <wp:positionV relativeFrom="paragraph">
                  <wp:posOffset>2526665</wp:posOffset>
                </wp:positionV>
                <wp:extent cx="333375" cy="243205"/>
                <wp:effectExtent l="5715" t="5715" r="444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pt;margin-top:198.95pt;width:26.2pt;height:1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54580</wp:posOffset>
                </wp:positionH>
                <wp:positionV relativeFrom="paragraph">
                  <wp:posOffset>1640840</wp:posOffset>
                </wp:positionV>
                <wp:extent cx="128905" cy="361950"/>
                <wp:effectExtent l="5715" t="5080" r="444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4pt;margin-top:129.2pt;width:10.1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55085</wp:posOffset>
                </wp:positionH>
                <wp:positionV relativeFrom="paragraph">
                  <wp:posOffset>2650490</wp:posOffset>
                </wp:positionV>
                <wp:extent cx="304800" cy="762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5pt;margin-top:208.7pt;width:23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99535</wp:posOffset>
                </wp:positionH>
                <wp:positionV relativeFrom="paragraph">
                  <wp:posOffset>2463165</wp:posOffset>
                </wp:positionV>
                <wp:extent cx="20955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193.95pt" to="323.5pt,1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7">
                <wp:simplePos x="0" y="0"/>
                <wp:positionH relativeFrom="column">
                  <wp:posOffset>3969385</wp:posOffset>
                </wp:positionH>
                <wp:positionV relativeFrom="paragraph">
                  <wp:posOffset>2493645</wp:posOffset>
                </wp:positionV>
                <wp:extent cx="66675" cy="71120"/>
                <wp:effectExtent l="635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2.55pt;margin-top:196.35pt;width:5.2pt;height: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004310</wp:posOffset>
                </wp:positionH>
                <wp:positionV relativeFrom="paragraph">
                  <wp:posOffset>2463165</wp:posOffset>
                </wp:positionV>
                <wp:extent cx="0" cy="186055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193.95pt" to="315.3pt,2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972050</wp:posOffset>
                </wp:positionH>
                <wp:positionV relativeFrom="paragraph">
                  <wp:posOffset>725805</wp:posOffset>
                </wp:positionV>
                <wp:extent cx="2186940" cy="804545"/>
                <wp:effectExtent l="0" t="6350" r="2540" b="952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700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57.15pt" to="563.65pt,120.45pt" stroked="t" o:allowincell="f" style="position:absolute;flip:x">
                <v:stroke color="black" weight="1260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30140</wp:posOffset>
                </wp:positionH>
                <wp:positionV relativeFrom="paragraph">
                  <wp:posOffset>4648835</wp:posOffset>
                </wp:positionV>
                <wp:extent cx="132715" cy="147955"/>
                <wp:effectExtent l="5715" t="5715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47960"/>
                        </a:xfrm>
                        <a:prstGeom prst="ellipse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388.2pt;margin-top:366.05pt;width:10.4pt;height:11.6pt;mso-wrap-style:none;v-text-anchor:middle">
                <v:fill o:detectmouseclick="t" type="solid" color2="#22222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49420</wp:posOffset>
                </wp:positionH>
                <wp:positionV relativeFrom="paragraph">
                  <wp:posOffset>4605655</wp:posOffset>
                </wp:positionV>
                <wp:extent cx="539750" cy="53975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334.6pt;margin-top:362.65pt;width:42.45pt;height:42.45pt;mso-wrap-style:none;v-text-anchor:middle">
                <v:fill o:detectmouseclick="t" type="solid" color2="#22222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13105</wp:posOffset>
                </wp:positionH>
                <wp:positionV relativeFrom="paragraph">
                  <wp:posOffset>5150485</wp:posOffset>
                </wp:positionV>
                <wp:extent cx="57226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405.55pt" to="506.7pt,4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34280</wp:posOffset>
                </wp:positionH>
                <wp:positionV relativeFrom="paragraph">
                  <wp:posOffset>4132580</wp:posOffset>
                </wp:positionV>
                <wp:extent cx="162560" cy="45720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720">
                              <a:moveTo>
                                <a:pt x="140" y="0"/>
                              </a:moveTo>
                              <a:lnTo>
                                <a:pt x="0" y="0"/>
                              </a:lnTo>
                              <a:lnTo>
                                <a:pt x="140" y="209"/>
                              </a:lnTo>
                              <a:lnTo>
                                <a:pt x="140" y="720"/>
                              </a:lnTo>
                              <a:lnTo>
                                <a:pt x="256" y="673"/>
                              </a:lnTo>
                              <a:lnTo>
                                <a:pt x="140" y="557"/>
                              </a:lnTo>
                              <a:lnTo>
                                <a:pt x="140" y="2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720" path="m140,0l0,0l140,209l140,720l256,673l140,557l140,23e" fillcolor="black" stroked="t" o:allowincell="f" style="position:absolute;margin-left:396.4pt;margin-top:325.4pt;width:12.75pt;height:35.9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7355</wp:posOffset>
                </wp:positionH>
                <wp:positionV relativeFrom="paragraph">
                  <wp:posOffset>4294505</wp:posOffset>
                </wp:positionV>
                <wp:extent cx="360045" cy="360045"/>
                <wp:effectExtent l="5715" t="571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433.65pt;margin-top:338.15pt;width:28.3pt;height:28.3pt;mso-wrap-style:none;v-text-anchor:middle">
                <v:fill o:detectmouseclick="t" type="solid" color2="#22222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782820</wp:posOffset>
                </wp:positionH>
                <wp:positionV relativeFrom="paragraph">
                  <wp:posOffset>4725670</wp:posOffset>
                </wp:positionV>
                <wp:extent cx="213360" cy="69215"/>
                <wp:effectExtent l="1905" t="5080" r="190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80" cy="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372.1pt" to="393.35pt,37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991860</wp:posOffset>
                </wp:positionH>
                <wp:positionV relativeFrom="paragraph">
                  <wp:posOffset>4434840</wp:posOffset>
                </wp:positionV>
                <wp:extent cx="1166495" cy="193040"/>
                <wp:effectExtent l="0" t="25400" r="127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6640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pt,349.2pt" to="563.6pt,364.35pt" stroked="t" o:allowincell="f" style="position:absolute;flip:xy">
                <v:stroke color="black" weight="1260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07615</wp:posOffset>
                </wp:positionH>
                <wp:positionV relativeFrom="paragraph">
                  <wp:posOffset>4667250</wp:posOffset>
                </wp:positionV>
                <wp:extent cx="502920" cy="419735"/>
                <wp:effectExtent l="4445" t="5080" r="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1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367.5pt" to="237pt,400.5pt" stroked="t" o:allowincell="f" style="position:absolute">
                <v:stroke color="black" weight="1260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36365</wp:posOffset>
                </wp:positionH>
                <wp:positionV relativeFrom="paragraph">
                  <wp:posOffset>4634865</wp:posOffset>
                </wp:positionV>
                <wp:extent cx="478155" cy="198755"/>
                <wp:effectExtent l="2540" t="6350" r="63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364.95pt" to="347.55pt,380.55pt" stroked="t" o:allowincell="f" style="position:absolute">
                <v:stroke color="black" weight="1260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849495</wp:posOffset>
                </wp:positionH>
                <wp:positionV relativeFrom="paragraph">
                  <wp:posOffset>4652645</wp:posOffset>
                </wp:positionV>
                <wp:extent cx="108585" cy="216535"/>
                <wp:effectExtent l="4445" t="2540" r="4445" b="25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66.35pt" to="390.35pt,3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20995</wp:posOffset>
                </wp:positionH>
                <wp:positionV relativeFrom="paragraph">
                  <wp:posOffset>4443095</wp:posOffset>
                </wp:positionV>
                <wp:extent cx="108585" cy="216535"/>
                <wp:effectExtent l="4445" t="2540" r="4445" b="25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5pt,349.85pt" to="435.35pt,3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431790</wp:posOffset>
                </wp:positionH>
                <wp:positionV relativeFrom="paragraph">
                  <wp:posOffset>4470400</wp:posOffset>
                </wp:positionV>
                <wp:extent cx="251460" cy="88265"/>
                <wp:effectExtent l="1905" t="5080" r="190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352pt" to="447.45pt,3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10895</wp:posOffset>
                </wp:positionH>
                <wp:positionV relativeFrom="paragraph">
                  <wp:posOffset>1270</wp:posOffset>
                </wp:positionV>
                <wp:extent cx="53975" cy="5397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.85pt;margin-top:0.1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09015</wp:posOffset>
                </wp:positionH>
                <wp:positionV relativeFrom="paragraph">
                  <wp:posOffset>3633470</wp:posOffset>
                </wp:positionV>
                <wp:extent cx="5423535" cy="345440"/>
                <wp:effectExtent l="0" t="0" r="0" b="0"/>
                <wp:wrapNone/>
                <wp:docPr id="2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05pt;height:27.2pt;mso-wrap-distance-left:9.05pt;mso-wrap-distance-right:9.05pt;mso-wrap-distance-top:0pt;mso-wrap-distance-bottom:0pt;margin-top:286.1pt;mso-position-vertical-relative:text;margin-left:79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121525</wp:posOffset>
                </wp:positionH>
                <wp:positionV relativeFrom="paragraph">
                  <wp:posOffset>4245610</wp:posOffset>
                </wp:positionV>
                <wp:extent cx="2193925" cy="707390"/>
                <wp:effectExtent l="0" t="0" r="0" b="0"/>
                <wp:wrapNone/>
                <wp:docPr id="20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0739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Codeur incrémental définissant numériquement les positions des 10 mo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72.75pt;height:55.7pt;mso-wrap-distance-left:9.05pt;mso-wrap-distance-right:9.05pt;mso-wrap-distance-top:0pt;mso-wrap-distance-bottom:0pt;margin-top:334.3pt;mso-position-vertical-relative:text;margin-left:5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Codeur incrémental définissant numériquement les positions des 10 mo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203440</wp:posOffset>
                </wp:positionH>
                <wp:positionV relativeFrom="paragraph">
                  <wp:posOffset>585470</wp:posOffset>
                </wp:positionV>
                <wp:extent cx="1288415" cy="727710"/>
                <wp:effectExtent l="0" t="0" r="0" b="0"/>
                <wp:wrapNone/>
                <wp:docPr id="20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72771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Capteurs magnétiques supprim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01.45pt;height:57.3pt;mso-wrap-distance-left:9.05pt;mso-wrap-distance-right:9.05pt;mso-wrap-distance-top:0pt;mso-wrap-distance-bottom:0pt;margin-top:46.1pt;mso-position-vertical-relative:text;margin-left:5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Capteurs magnétiques supprim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04645</wp:posOffset>
                </wp:positionH>
                <wp:positionV relativeFrom="paragraph">
                  <wp:posOffset>4333240</wp:posOffset>
                </wp:positionV>
                <wp:extent cx="1197610" cy="358140"/>
                <wp:effectExtent l="0" t="0" r="0" b="0"/>
                <wp:wrapNone/>
                <wp:docPr id="2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5814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Crémaill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94.3pt;height:28.2pt;mso-wrap-distance-left:9.05pt;mso-wrap-distance-right:9.05pt;mso-wrap-distance-top:0pt;mso-wrap-distance-bottom:0pt;margin-top:341.2pt;mso-position-vertical-relative:text;margin-left:1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Crémaill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06115</wp:posOffset>
                </wp:positionH>
                <wp:positionV relativeFrom="paragraph">
                  <wp:posOffset>4328795</wp:posOffset>
                </wp:positionV>
                <wp:extent cx="790575" cy="346710"/>
                <wp:effectExtent l="0" t="0" r="0" b="0"/>
                <wp:wrapNone/>
                <wp:docPr id="2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4671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Pig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62.25pt;height:27.3pt;mso-wrap-distance-left:9.05pt;mso-wrap-distance-right:9.05pt;mso-wrap-distance-top:0pt;mso-wrap-distance-bottom:0pt;margin-top:340.85pt;mso-position-vertical-relative:text;margin-left:2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Pig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6838" w:h="11906"/>
      <w:pgMar w:left="851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pt" coordorigin="7920,621" coordsize="1701,1138">
              <v:shape id="shape_0" fillcolor="white" stroked="t" o:allowincell="f" style="position:absolute;left:7920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7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2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pt" coordorigin="7920,621" coordsize="1701,1138">
              <v:shape id="shape_0" fillcolor="white" stroked="t" o:allowincell="f" style="position:absolute;left:7920;top:621;width:1700;height:568;mso-wrap-style:none;v-text-anchor:middl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7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autoSpaceDE w:val="false"/>
      <w:jc w:val="center"/>
    </w:pPr>
    <w:rPr>
      <w:color w:val="000000"/>
      <w:szCs w:val="36"/>
    </w:rPr>
  </w:style>
  <w:style w:type="paragraph" w:styleId="Corpsdetexte3">
    <w:name w:val="Corps de texte 3"/>
    <w:basedOn w:val="Normal"/>
    <w:qFormat/>
    <w:pPr>
      <w:autoSpaceDE w:val="false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5:51:00Z</dcterms:created>
  <dc:creator>DESCOMPS Didier</dc:creator>
  <dc:description/>
  <cp:keywords/>
  <dc:language>en-US</dc:language>
  <cp:lastModifiedBy>edpi.invite8</cp:lastModifiedBy>
  <cp:lastPrinted>2001-05-18T14:07:00Z</cp:lastPrinted>
  <dcterms:modified xsi:type="dcterms:W3CDTF">2008-01-14T13:02:00Z</dcterms:modified>
  <cp:revision>40</cp:revision>
  <dc:subject/>
  <dc:title>Session 200 _       </dc:title>
</cp:coreProperties>
</file>