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b/>
        </w:rPr>
        <w:t xml:space="preserve">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DOSSIER TECHNIQ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Ce dossier contient </w:t>
      </w:r>
      <w:r>
        <w:rPr>
          <w:rFonts w:cs="Arial" w:ascii="Arial" w:hAnsi="Arial"/>
          <w:b/>
          <w:bCs/>
          <w:sz w:val="28"/>
        </w:rPr>
        <w:t>5</w:t>
      </w:r>
      <w:r>
        <w:rPr>
          <w:rFonts w:cs="Arial" w:ascii="Arial" w:hAnsi="Arial"/>
          <w:sz w:val="28"/>
        </w:rPr>
        <w:t xml:space="preserve"> page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</w:rPr>
        <w:t>De la page 8  à la page 1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701" w:footer="0" w:bottom="851"/>
          <w:pgNumType w:start="8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44.15pt;margin-top:7.75pt;width:650.95pt;height:404.5pt;mso-wrap-style:none;v-text-anchor:middle" type="_x0000_t172">
            <v:path textpathok="t"/>
            <v:textpath on="t" fitshape="t" string="Imprimez &#10;le document SolidWorks &#10;&quot;Doc_9_30.SLDDRW&quot;" style="font-family:&quot;Arial Black&quot;;font-size:4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black" stroked="t" o:allowincell="f" style="position:absolute;margin-left:263.75pt;margin-top:9.2pt;width:650.95pt;height:404.5pt;mso-wrap-style:none;v-text-anchor:middle" type="_x0000_t172">
            <v:path textpathok="t"/>
            <v:textpath on="t" fitshape="t" string="Imprimez &#10;le document SolidWorks &#10;&quot;Doc_10_30.SLDDRW&quot;" style="font-family:&quot;Arial Black&quot;;font-size:4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black" stroked="t" o:allowincell="f" style="position:absolute;margin-left:281.75pt;margin-top:9.25pt;width:650.95pt;height:404.5pt;mso-wrap-style:none;v-text-anchor:middle" type="_x0000_t172">
            <v:path textpathok="t"/>
            <v:textpath on="t" fitshape="t" string="Imprimez &#10;le document SolidWorks &#10;&quot;Doc_11_30.SLDDRW&quot;" style="font-family:&quot;Arial Black&quot;;font-size:4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black" stroked="t" o:allowincell="f" style="position:absolute;margin-left:281.75pt;margin-top:2.6pt;width:650.95pt;height:404.5pt;mso-wrap-style:none;v-text-anchor:middle" type="_x0000_t172">
            <v:path textpathok="t"/>
            <v:textpath on="t" fitshape="t" string="Imprimez &#10;le document SolidWorks &#10;&quot;Doc_12_30.SLDDRW&quot;" style="font-family:&quot;Arial Black&quot;;font-size:4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851" w:right="170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sz w:val="22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089130</wp:posOffset>
              </wp:positionH>
              <wp:positionV relativeFrom="page">
                <wp:posOffset>448945</wp:posOffset>
              </wp:positionV>
              <wp:extent cx="1080135" cy="72263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3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51.9pt;margin-top:35.35pt;width:85.05pt;height:56.9pt" coordorigin="19038,707" coordsize="1701,11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9038;top:707;width:170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9038;top:1276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b/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8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3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pt" coordorigin="7920,621" coordsize="1701,1138">
              <v:shape id="shape_0" fillcolor="white" stroked="t" o:allowincell="f" style="position:absolute;left:7920;top:621;width:170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8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sz w:val="22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089130</wp:posOffset>
              </wp:positionH>
              <wp:positionV relativeFrom="page">
                <wp:posOffset>448945</wp:posOffset>
              </wp:positionV>
              <wp:extent cx="1080135" cy="72263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3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51.9pt;margin-top:35.35pt;width:85.05pt;height:56.9pt" coordorigin="19038,707" coordsize="1701,1138">
              <v:shape id="shape_0" fillcolor="white" stroked="t" o:allowincell="f" style="position:absolute;left:19038;top:707;width:1700;height:568;mso-wrap-style:none;v-text-anchor:middl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9038;top:1276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b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autoSpaceDE w:val="false"/>
      <w:jc w:val="center"/>
    </w:pPr>
    <w:rPr>
      <w:color w:val="000000"/>
      <w:szCs w:val="36"/>
    </w:rPr>
  </w:style>
  <w:style w:type="paragraph" w:styleId="Corpsdetexte3">
    <w:name w:val="Corps de texte 3"/>
    <w:basedOn w:val="Normal"/>
    <w:qFormat/>
    <w:pPr>
      <w:autoSpaceDE w:val="false"/>
      <w:jc w:val="center"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5:51:00Z</dcterms:created>
  <dc:creator>DESCOMPS Didier</dc:creator>
  <dc:description/>
  <cp:keywords/>
  <dc:language>en-US</dc:language>
  <cp:lastModifiedBy>edpi.invite8</cp:lastModifiedBy>
  <cp:lastPrinted>2007-01-22T11:24:00Z</cp:lastPrinted>
  <dcterms:modified xsi:type="dcterms:W3CDTF">2008-01-14T13:03:00Z</dcterms:modified>
  <cp:revision>18</cp:revision>
  <dc:subject/>
  <dc:title>Session 200 _       </dc:title>
</cp:coreProperties>
</file>