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b/>
        </w:rPr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DOSSIER RESSOUR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Ce dossier contient </w:t>
      </w:r>
      <w:r>
        <w:rPr>
          <w:rFonts w:cs="Arial" w:ascii="Arial" w:hAnsi="Arial"/>
          <w:b/>
          <w:bCs/>
          <w:sz w:val="28"/>
        </w:rPr>
        <w:t>9</w:t>
      </w:r>
      <w:r>
        <w:rPr>
          <w:rFonts w:cs="Arial" w:ascii="Arial" w:hAnsi="Arial"/>
          <w:sz w:val="28"/>
        </w:rPr>
        <w:t xml:space="preserve"> pag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</w:rPr>
        <w:t>De la page 22 à la page 3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813425" cy="906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906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29605" cy="906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9115</wp:posOffset>
                </wp:positionH>
                <wp:positionV relativeFrom="paragraph">
                  <wp:posOffset>53340</wp:posOffset>
                </wp:positionV>
                <wp:extent cx="1903730" cy="307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  OPERAT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24.25pt;mso-wrap-distance-left:9.05pt;mso-wrap-distance-right:9.05pt;mso-wrap-distance-top:0pt;mso-wrap-distance-bottom:0pt;margin-top:4.2pt;mso-position-vertical-relative:text;margin-left:1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  OPER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7690</wp:posOffset>
                </wp:positionH>
                <wp:positionV relativeFrom="paragraph">
                  <wp:posOffset>144780</wp:posOffset>
                </wp:positionV>
                <wp:extent cx="1318260" cy="659765"/>
                <wp:effectExtent l="5080" t="4445" r="635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659880"/>
                          <a:chOff x="0" y="0"/>
                          <a:chExt cx="1318320" cy="659880"/>
                        </a:xfrm>
                      </wpg:grpSpPr>
                      <wpg:grpSp>
                        <wpg:cNvGrpSpPr/>
                        <wpg:grpSpPr>
                          <a:xfrm>
                            <a:off x="459000" y="0"/>
                            <a:ext cx="859320" cy="659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70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200520"/>
                              <a:ext cx="1170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586800"/>
                              <a:ext cx="1170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07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0268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59560"/>
                              <a:ext cx="1321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89440"/>
                              <a:ext cx="464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09960"/>
                              <a:ext cx="464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275760"/>
                              <a:ext cx="522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320760"/>
                              <a:ext cx="522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47240"/>
                              <a:ext cx="22536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323280"/>
                              <a:ext cx="763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151200"/>
                              <a:ext cx="132120" cy="8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20" y="376560"/>
                              <a:ext cx="64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09680"/>
                              <a:ext cx="234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160" y="380880"/>
                              <a:ext cx="18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210960"/>
                              <a:ext cx="74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880" y="601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417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560"/>
                                <a:ext cx="158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43560"/>
                                <a:ext cx="115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36720"/>
                                <a:ext cx="39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50">
                                    <a:moveTo>
                                      <a:pt x="315" y="50"/>
                                    </a:moveTo>
                                    <a:cubicBezTo>
                                      <a:pt x="280" y="34"/>
                                      <a:pt x="246" y="19"/>
                                      <a:pt x="210" y="12"/>
                                    </a:cubicBezTo>
                                    <a:cubicBezTo>
                                      <a:pt x="174" y="5"/>
                                      <a:pt x="132" y="0"/>
                                      <a:pt x="97" y="5"/>
                                    </a:cubicBezTo>
                                    <a:cubicBezTo>
                                      <a:pt x="62" y="10"/>
                                      <a:pt x="20" y="34"/>
                                      <a:pt x="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38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7" h="305">
                                    <a:moveTo>
                                      <a:pt x="450" y="305"/>
                                    </a:moveTo>
                                    <a:cubicBezTo>
                                      <a:pt x="493" y="286"/>
                                      <a:pt x="536" y="267"/>
                                      <a:pt x="555" y="237"/>
                                    </a:cubicBezTo>
                                    <a:cubicBezTo>
                                      <a:pt x="574" y="207"/>
                                      <a:pt x="577" y="158"/>
                                      <a:pt x="562" y="125"/>
                                    </a:cubicBezTo>
                                    <a:cubicBezTo>
                                      <a:pt x="547" y="92"/>
                                      <a:pt x="510" y="62"/>
                                      <a:pt x="465" y="42"/>
                                    </a:cubicBezTo>
                                    <a:cubicBezTo>
                                      <a:pt x="420" y="22"/>
                                      <a:pt x="348" y="10"/>
                                      <a:pt x="292" y="5"/>
                                    </a:cubicBezTo>
                                    <a:cubicBezTo>
                                      <a:pt x="236" y="0"/>
                                      <a:pt x="176" y="3"/>
                                      <a:pt x="127" y="12"/>
                                    </a:cubicBezTo>
                                    <a:cubicBezTo>
                                      <a:pt x="78" y="21"/>
                                      <a:pt x="26" y="48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" y="444600"/>
                              <a:ext cx="31248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416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7108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3080"/>
                              <a:ext cx="22464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62080"/>
                              <a:ext cx="208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200">
                              <a:off x="75240" y="402840"/>
                              <a:ext cx="16056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4416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36180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482760"/>
                              <a:ext cx="151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502920"/>
                              <a:ext cx="30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482760"/>
                              <a:ext cx="23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"/>
                            <a:ext cx="462240" cy="637560"/>
                          </a:xfrm>
                        </wpg:grpSpPr>
                        <wps:wsp>
                          <wps:cNvSpPr/>
                          <wps:spPr>
                            <a:xfrm>
                              <a:off x="2520" y="580320"/>
                              <a:ext cx="14148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600"/>
                              <a:ext cx="14148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14148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484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0"/>
                              <a:ext cx="3175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297000"/>
                              <a:ext cx="54720" cy="35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24000">
                              <a:off x="235800" y="352080"/>
                              <a:ext cx="19188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320" y="198000"/>
                              <a:ext cx="73080" cy="16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1320" y="6480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60" y="4824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4320"/>
                                <a:ext cx="1728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46440"/>
                                <a:ext cx="190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7" h="487">
                                    <a:moveTo>
                                      <a:pt x="139" y="487"/>
                                    </a:moveTo>
                                    <a:cubicBezTo>
                                      <a:pt x="119" y="466"/>
                                      <a:pt x="34" y="409"/>
                                      <a:pt x="19" y="360"/>
                                    </a:cubicBezTo>
                                    <a:cubicBezTo>
                                      <a:pt x="4" y="311"/>
                                      <a:pt x="0" y="247"/>
                                      <a:pt x="49" y="195"/>
                                    </a:cubicBezTo>
                                    <a:cubicBezTo>
                                      <a:pt x="98" y="143"/>
                                      <a:pt x="217" y="77"/>
                                      <a:pt x="312" y="45"/>
                                    </a:cubicBezTo>
                                    <a:cubicBezTo>
                                      <a:pt x="407" y="13"/>
                                      <a:pt x="512" y="0"/>
                                      <a:pt x="619" y="0"/>
                                    </a:cubicBezTo>
                                    <a:cubicBezTo>
                                      <a:pt x="726" y="0"/>
                                      <a:pt x="837" y="29"/>
                                      <a:pt x="957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5720"/>
                                <a:ext cx="334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118">
                                    <a:moveTo>
                                      <a:pt x="0" y="118"/>
                                    </a:moveTo>
                                    <a:cubicBezTo>
                                      <a:pt x="12" y="106"/>
                                      <a:pt x="41" y="62"/>
                                      <a:pt x="75" y="43"/>
                                    </a:cubicBezTo>
                                    <a:cubicBezTo>
                                      <a:pt x="109" y="24"/>
                                      <a:pt x="158" y="12"/>
                                      <a:pt x="202" y="6"/>
                                    </a:cubicBezTo>
                                    <a:cubicBezTo>
                                      <a:pt x="246" y="0"/>
                                      <a:pt x="297" y="0"/>
                                      <a:pt x="337" y="6"/>
                                    </a:cubicBezTo>
                                    <a:cubicBezTo>
                                      <a:pt x="377" y="12"/>
                                      <a:pt x="420" y="35"/>
                                      <a:pt x="442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000" y="429120"/>
                              <a:ext cx="3175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26532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5832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60120"/>
                              <a:ext cx="22356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246240"/>
                              <a:ext cx="33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35244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6756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448200"/>
                              <a:ext cx="828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463320"/>
                              <a:ext cx="21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" y="460080"/>
                              <a:ext cx="17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483120"/>
                              <a:ext cx="392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11.4pt;width:103.75pt;height:51.9pt" coordorigin="6894,228" coordsize="2075,1038">
                <v:group id="shape_0" style="position:absolute;left:7617;top:228;width:1353;height:1038">
                  <v:line id="shape_0" from="7617,228" to="7800,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09,544" to="8292,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0,1152" to="8293,1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9,228" to="8293,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5,547" to="8295,1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637" to="8463,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684" to="8448,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1,716" to="8393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8,662" to="8369,7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2,733" to="8483,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9,460" to="8773,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3,737" to="8362,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2,466" to="8969,606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8233,821" to="8242,8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873" to="8230,8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87,828" to="8189,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977;top:560;width:117;height:236">
                    <v:line id="shape_0" from="8052,655" to="8052,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5,626" to="8005,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7,572" to="8001,6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2,629" to="8069,6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5,50" path="m315,50c280,34,246,19,210,12c174,5,132,0,97,5c62,10,20,34,0,42e" stroked="t" o:allowincell="f" style="position:absolute;left:8005;top:618;width:62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77,305" path="m450,305c493,286,536,267,555,237c574,207,577,158,562,125c547,92,510,62,465,42c420,22,348,10,292,5c236,0,176,3,127,12c78,21,26,48,0,57e" stroked="t" o:allowincell="f" style="position:absolute;left:7978;top:560;width:115;height:6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7622,928" to="8113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8,345" to="7618,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9,655" to="8109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2,343" to="7975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5,641" to="8107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35;top:862;width:252;height:153;mso-wrap-style:none;v-text-anchor:middle;rotation:3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006,770" to="8006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798" to="8054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988" to="8000,9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1,1020" to="8018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5,988" to="8051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94;top:255;width:727;height:1003">
                  <v:line id="shape_0" from="6898,1169" to="7120,1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587" to="7116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8,255" to="7620,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578" to="6894,1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255" to="7396,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8,723" to="7083,778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265;top:809;width:301;height:211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142;top:567;width:115;height:264">
                    <v:line id="shape_0" from="7191,669" to="7191,8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0,643" to="7230,8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8,574" to="7254,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0,640" to="7189,6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57,487" path="m139,487c119,466,34,409,19,360c4,311,0,247,49,195c98,143,217,77,312,45c407,13,512,0,619,0c726,0,837,29,957,45e" stroked="t" o:allowincell="f" style="position:absolute;left:7142;top:567;width:114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42,118" path="m0,118c12,106,41,62,75,43c109,24,158,12,202,6c246,0,297,0,337,6c377,12,420,35,442,43e" stroked="t" o:allowincell="f" style="position:absolute;left:7176;top:639;width:52;height:1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7121,931" to="7620,1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18,673" to="7118,1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22,347" to="7622,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6,350" to="7617,5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643" to="7165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1,810" to="7231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3,834" to="7193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1,961" to="7243,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3,985" to="7226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8,980" to="7274,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4,1016" to="7295,1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4310</wp:posOffset>
                </wp:positionH>
                <wp:positionV relativeFrom="paragraph">
                  <wp:posOffset>121920</wp:posOffset>
                </wp:positionV>
                <wp:extent cx="6414770" cy="8096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80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3pt;margin-top:9.6pt;width:505.05pt;height:6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9540</wp:posOffset>
                </wp:positionH>
                <wp:positionV relativeFrom="paragraph">
                  <wp:posOffset>99695</wp:posOffset>
                </wp:positionV>
                <wp:extent cx="3270250" cy="390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1/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>Au repos , le(s) moule(s) est(sont) ouvert(s) 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30.75pt;mso-wrap-distance-left:9.05pt;mso-wrap-distance-right:9.05pt;mso-wrap-distance-top:0pt;mso-wrap-distance-bottom:0pt;margin-top:7.85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1/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color w:val="000000"/>
                          <w:szCs w:val="32"/>
                        </w:rPr>
                        <w:t>Au repos , le(s) moule(s) est(sont) ouvert(s) 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9745</wp:posOffset>
                </wp:positionH>
                <wp:positionV relativeFrom="paragraph">
                  <wp:posOffset>41275</wp:posOffset>
                </wp:positionV>
                <wp:extent cx="1266825" cy="123825"/>
                <wp:effectExtent l="635" t="5080" r="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3.25pt" to="339.0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8485</wp:posOffset>
                </wp:positionH>
                <wp:positionV relativeFrom="paragraph">
                  <wp:posOffset>127635</wp:posOffset>
                </wp:positionV>
                <wp:extent cx="1577340" cy="702945"/>
                <wp:effectExtent l="5080" t="4445" r="635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703080"/>
                          <a:chOff x="0" y="0"/>
                          <a:chExt cx="1577520" cy="703080"/>
                        </a:xfrm>
                      </wpg:grpSpPr>
                      <wpg:grpSp>
                        <wpg:cNvGrpSpPr/>
                        <wpg:grpSpPr>
                          <a:xfrm>
                            <a:off x="547920" y="0"/>
                            <a:ext cx="1029240" cy="70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040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040" y="213840"/>
                              <a:ext cx="14040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624240"/>
                              <a:ext cx="14040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0"/>
                              <a:ext cx="3690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216000"/>
                              <a:ext cx="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76120"/>
                              <a:ext cx="1580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308520"/>
                              <a:ext cx="558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330120"/>
                              <a:ext cx="558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293400"/>
                              <a:ext cx="630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0" y="341640"/>
                              <a:ext cx="630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156960"/>
                              <a:ext cx="27000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344880"/>
                              <a:ext cx="9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61280"/>
                              <a:ext cx="158040" cy="95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400680"/>
                              <a:ext cx="75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" y="435600"/>
                              <a:ext cx="284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520" y="405720"/>
                              <a:ext cx="18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5040" y="224640"/>
                              <a:ext cx="8820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6444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4464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280"/>
                                <a:ext cx="190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00" y="46440"/>
                                <a:ext cx="140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38880"/>
                                <a:ext cx="482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50">
                                    <a:moveTo>
                                      <a:pt x="315" y="50"/>
                                    </a:moveTo>
                                    <a:cubicBezTo>
                                      <a:pt x="280" y="34"/>
                                      <a:pt x="246" y="19"/>
                                      <a:pt x="210" y="12"/>
                                    </a:cubicBezTo>
                                    <a:cubicBezTo>
                                      <a:pt x="174" y="5"/>
                                      <a:pt x="132" y="0"/>
                                      <a:pt x="97" y="5"/>
                                    </a:cubicBezTo>
                                    <a:cubicBezTo>
                                      <a:pt x="62" y="10"/>
                                      <a:pt x="20" y="34"/>
                                      <a:pt x="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8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7" h="305">
                                    <a:moveTo>
                                      <a:pt x="450" y="305"/>
                                    </a:moveTo>
                                    <a:cubicBezTo>
                                      <a:pt x="493" y="286"/>
                                      <a:pt x="536" y="267"/>
                                      <a:pt x="555" y="237"/>
                                    </a:cubicBezTo>
                                    <a:cubicBezTo>
                                      <a:pt x="574" y="207"/>
                                      <a:pt x="577" y="158"/>
                                      <a:pt x="562" y="125"/>
                                    </a:cubicBezTo>
                                    <a:cubicBezTo>
                                      <a:pt x="547" y="92"/>
                                      <a:pt x="510" y="62"/>
                                      <a:pt x="465" y="42"/>
                                    </a:cubicBezTo>
                                    <a:cubicBezTo>
                                      <a:pt x="420" y="22"/>
                                      <a:pt x="348" y="10"/>
                                      <a:pt x="292" y="5"/>
                                    </a:cubicBezTo>
                                    <a:cubicBezTo>
                                      <a:pt x="236" y="0"/>
                                      <a:pt x="176" y="3"/>
                                      <a:pt x="127" y="12"/>
                                    </a:cubicBezTo>
                                    <a:cubicBezTo>
                                      <a:pt x="78" y="21"/>
                                      <a:pt x="26" y="48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473040"/>
                              <a:ext cx="3740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840"/>
                              <a:ext cx="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289080"/>
                              <a:ext cx="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7400"/>
                              <a:ext cx="26928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278640"/>
                              <a:ext cx="255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200">
                              <a:off x="90360" y="428400"/>
                              <a:ext cx="192240" cy="10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36648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38556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51372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35320"/>
                              <a:ext cx="36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120" y="513720"/>
                              <a:ext cx="284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80"/>
                            <a:ext cx="552960" cy="692640"/>
                          </a:xfrm>
                        </wpg:grpSpPr>
                        <wps:wsp>
                          <wps:cNvSpPr/>
                          <wps:spPr>
                            <a:xfrm>
                              <a:off x="2520" y="618480"/>
                              <a:ext cx="1688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1688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360"/>
                              <a:ext cx="1688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816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0"/>
                              <a:ext cx="379800" cy="22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316800"/>
                              <a:ext cx="6552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24000">
                              <a:off x="282240" y="375480"/>
                              <a:ext cx="23004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8640" y="212040"/>
                              <a:ext cx="87480" cy="18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440" y="6984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5184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5040"/>
                                <a:ext cx="201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49320"/>
                                <a:ext cx="2304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74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7" h="487">
                                    <a:moveTo>
                                      <a:pt x="139" y="487"/>
                                    </a:moveTo>
                                    <a:cubicBezTo>
                                      <a:pt x="119" y="466"/>
                                      <a:pt x="34" y="409"/>
                                      <a:pt x="19" y="360"/>
                                    </a:cubicBezTo>
                                    <a:cubicBezTo>
                                      <a:pt x="4" y="311"/>
                                      <a:pt x="0" y="247"/>
                                      <a:pt x="49" y="195"/>
                                    </a:cubicBezTo>
                                    <a:cubicBezTo>
                                      <a:pt x="98" y="143"/>
                                      <a:pt x="217" y="77"/>
                                      <a:pt x="312" y="45"/>
                                    </a:cubicBezTo>
                                    <a:cubicBezTo>
                                      <a:pt x="407" y="13"/>
                                      <a:pt x="512" y="0"/>
                                      <a:pt x="619" y="0"/>
                                    </a:cubicBezTo>
                                    <a:cubicBezTo>
                                      <a:pt x="726" y="0"/>
                                      <a:pt x="837" y="29"/>
                                      <a:pt x="957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48960"/>
                                <a:ext cx="406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118">
                                    <a:moveTo>
                                      <a:pt x="0" y="118"/>
                                    </a:moveTo>
                                    <a:cubicBezTo>
                                      <a:pt x="12" y="106"/>
                                      <a:pt x="41" y="62"/>
                                      <a:pt x="75" y="43"/>
                                    </a:cubicBezTo>
                                    <a:cubicBezTo>
                                      <a:pt x="109" y="24"/>
                                      <a:pt x="158" y="12"/>
                                      <a:pt x="202" y="6"/>
                                    </a:cubicBezTo>
                                    <a:cubicBezTo>
                                      <a:pt x="246" y="0"/>
                                      <a:pt x="297" y="0"/>
                                      <a:pt x="337" y="6"/>
                                    </a:cubicBezTo>
                                    <a:cubicBezTo>
                                      <a:pt x="377" y="12"/>
                                      <a:pt x="420" y="35"/>
                                      <a:pt x="442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2080" y="456480"/>
                              <a:ext cx="379800" cy="22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" y="28296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6264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64080"/>
                              <a:ext cx="26748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263880"/>
                              <a:ext cx="392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758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916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478080"/>
                              <a:ext cx="100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494640"/>
                              <a:ext cx="259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490680"/>
                              <a:ext cx="20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515520"/>
                              <a:ext cx="471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76640"/>
                              <a:ext cx="72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0" y="398160"/>
                              <a:ext cx="4428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406800"/>
                              <a:ext cx="93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080" y="433440"/>
                              <a:ext cx="2412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451440"/>
                              <a:ext cx="432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95920"/>
                              <a:ext cx="1220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498">
                                  <a:moveTo>
                                    <a:pt x="6" y="198"/>
                                  </a:moveTo>
                                  <a:cubicBezTo>
                                    <a:pt x="0" y="375"/>
                                    <a:pt x="2" y="275"/>
                                    <a:pt x="2" y="498"/>
                                  </a:cubicBezTo>
                                  <a:lnTo>
                                    <a:pt x="435" y="275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55pt;margin-top:10.05pt;width:124.1pt;height:55.35pt" coordorigin="6911,201" coordsize="2482,1107">
                <v:group id="shape_0" style="position:absolute;left:7774;top:201;width:1619;height:1107">
                  <v:line id="shape_0" from="7774,201" to="7994,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3,538" to="8583,6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4,1184" to="8584,1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5,201" to="8585,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6,541" to="8586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0,636" to="8788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4,687" to="8771,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8,721" to="8705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9,663" to="8677,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739" to="8813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6,448" to="9160,7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5,744" to="8668,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46,455" to="9394,60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8513,832" to="8524,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887" to="8510,9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8,840" to="8460,9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07;top:555;width:139;height:252">
                    <v:line id="shape_0" from="8295,657" to="8295,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9,625" to="8239,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7,568" to="8236,6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5,628" to="8316,6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5,50" path="m315,50c280,34,246,19,210,12c174,5,132,0,97,5c62,10,20,34,0,42e" stroked="t" o:allowincell="f" style="position:absolute;left:8239;top:616;width:75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77,305" path="m450,305c493,286,536,267,555,237c574,207,577,158,562,125c547,92,510,62,465,42c420,22,348,10,292,5c236,0,176,3,127,12c78,21,26,48,0,57e" stroked="t" o:allowincell="f" style="position:absolute;left:8207;top:555;width:138;height: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7782,946" to="8370,1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7,325" to="7777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4,657" to="8364,1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323" to="8205,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3,640" to="8362,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16;top:876;width:302;height:163;mso-wrap-style:none;v-text-anchor:middle;rotation:3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40,778" to="8240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8,808" to="8298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6,1010" to="8234,1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98,1044" to="8254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1,1010" to="8295,10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11;top:211;width:869;height:1089">
                  <v:line id="shape_0" from="6915,1185" to="7180,1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1,566" to="7176,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212" to="7779,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1,555" to="6911,1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4,211" to="7511,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710" to="7137,768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355;top:803;width:361;height:224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208;top:545;width:138;height:283">
                    <v:line id="shape_0" from="7267,655" to="7267,8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3,627" to="7313,8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3,553" to="7344,6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0,623" to="7265,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57,487" path="m139,487c119,466,34,409,19,360c4,311,0,247,49,195c98,143,217,77,312,45c407,13,512,0,619,0c726,0,837,29,957,45e" stroked="t" o:allowincell="f" style="position:absolute;left:7208;top:545;width:137;height: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42,118" path="m0,118c12,106,41,62,75,43c109,24,158,12,202,6c246,0,297,0,337,6c377,12,420,35,442,43e" stroked="t" o:allowincell="f" style="position:absolute;left:7248;top:622;width:63;height: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7182,930" to="7779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9,657" to="7179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310" to="7782,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6,312" to="7776,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5,627" to="7236,6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14,803" to="7314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9,828" to="7269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4,964" to="7329,1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9,990" to="7309,1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4,984" to="7366,9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18,1023" to="7391,1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9,962" to="7529,13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23,838" to="7592,9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8,852" to="7552,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894" to="7545,9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922" to="7540,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35,498" path="m6,198c0,375,2,275,2,498l435,275l424,0l6,198xe" fillcolor="maroon" stroked="t" o:allowincell="f" style="position:absolute;left:7438;top:677;width:191;height:242;mso-wrap-style:none;v-text-anchor:middle">
                    <v:fill o:detectmouseclick="t" type="solid" color2="#7fffff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3040</wp:posOffset>
                </wp:positionH>
                <wp:positionV relativeFrom="paragraph">
                  <wp:posOffset>74930</wp:posOffset>
                </wp:positionV>
                <wp:extent cx="6414770" cy="8089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80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2pt;margin-top:5.9pt;width:505.05pt;height:6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2080</wp:posOffset>
                </wp:positionH>
                <wp:positionV relativeFrom="paragraph">
                  <wp:posOffset>75565</wp:posOffset>
                </wp:positionV>
                <wp:extent cx="3170555" cy="4921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2/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L’opérateur place un boîtier à bouchonner dans le moule , fils vers le b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38.75pt;mso-wrap-distance-left:9.05pt;mso-wrap-distance-right:9.05pt;mso-wrap-distance-top:0pt;mso-wrap-distance-bottom:0pt;margin-top:5.9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2/</w:t>
                      </w:r>
                      <w:r>
                        <w:rPr>
                          <w:color w:val="000000"/>
                          <w:szCs w:val="32"/>
                        </w:rPr>
                        <w:t xml:space="preserve"> L’opérateur place un boîtier à bouchonner dans le moule , fils vers le b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2785</wp:posOffset>
                </wp:positionH>
                <wp:positionV relativeFrom="paragraph">
                  <wp:posOffset>124460</wp:posOffset>
                </wp:positionV>
                <wp:extent cx="2799080" cy="208915"/>
                <wp:effectExtent l="635" t="5080" r="635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00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9.8pt" to="374.9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9430</wp:posOffset>
                </wp:positionH>
                <wp:positionV relativeFrom="paragraph">
                  <wp:posOffset>825500</wp:posOffset>
                </wp:positionV>
                <wp:extent cx="638175" cy="644525"/>
                <wp:effectExtent l="508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644400"/>
                          <a:chOff x="0" y="0"/>
                          <a:chExt cx="638280" cy="644400"/>
                        </a:xfrm>
                      </wpg:grpSpPr>
                      <wps:wsp>
                        <wps:cNvSpPr/>
                        <wps:spPr>
                          <a:xfrm flipV="1">
                            <a:off x="212040" y="163800"/>
                            <a:ext cx="3582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23560"/>
                            <a:ext cx="3060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" y="65880"/>
                            <a:ext cx="5860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232560"/>
                            <a:ext cx="3625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1080"/>
                            <a:ext cx="12456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785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99680"/>
                            <a:ext cx="12456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18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57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92880"/>
                            <a:ext cx="12456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329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558720"/>
                            <a:ext cx="360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211320"/>
                            <a:ext cx="1260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4264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351720"/>
                            <a:ext cx="306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8944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" y="278280"/>
                            <a:ext cx="36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" y="28008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" y="325800"/>
                            <a:ext cx="547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6600"/>
                            <a:ext cx="216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8568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25800"/>
                            <a:ext cx="12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47400"/>
                            <a:ext cx="12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30400"/>
                            <a:ext cx="12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97640"/>
                            <a:ext cx="12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54000"/>
                            <a:ext cx="5860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1960"/>
                            <a:ext cx="1260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" y="28512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201240"/>
                            <a:ext cx="259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144720"/>
                            <a:ext cx="36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680" y="14724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1522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54720"/>
                            <a:ext cx="12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pt;margin-top:65pt;width:50.2pt;height:50.65pt" coordorigin="6818,1300" coordsize="1004,1013">
                <v:line id="shape_0" from="7152,1558" to="7715,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24;top:1652;width:47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62,1404" to="7784,1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41,1666" to="7811,1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45,1585" to="7240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5,1581" to="7045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1,2087" to="7236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8,1802" to="7238,2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8,1705" to="7148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0,1446" to="7815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1667" to="7809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1,2180" to="7808,2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38,1633" to="6857,1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38,1682" to="6838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1854" to="6885,18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3,1756" to="6893,1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7,1738" to="6954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55,1741" to="6955,18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55,1813" to="7040,18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89,1405" to="7822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0,1435" to="7820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5,1813" to="6954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1,1847" to="6840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1,1663" to="6840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5,1611" to="6864,1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2,1385" to="7764,1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8,1618" to="6837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8,1663" to="6818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5,1749" to="6935,1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82,1617" to="7822,1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6,1528" to="7773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75,1532" to="7775,1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54,1540" to="7754,1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8,1386" to="7787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5,1300" to="7245,167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2035</wp:posOffset>
                </wp:positionH>
                <wp:positionV relativeFrom="paragraph">
                  <wp:posOffset>395605</wp:posOffset>
                </wp:positionV>
                <wp:extent cx="675005" cy="161290"/>
                <wp:effectExtent l="0" t="5080" r="127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1.15pt" to="435.15pt,43.8pt" stroked="t" o:allowincell="f" style="position:absolute;flip:y">
                <v:stroke color="black" weight="9360" dashstyle="longdashdot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53380</wp:posOffset>
                </wp:positionH>
                <wp:positionV relativeFrom="paragraph">
                  <wp:posOffset>-89535</wp:posOffset>
                </wp:positionV>
                <wp:extent cx="395605" cy="6616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661680"/>
                          <a:chOff x="0" y="0"/>
                          <a:chExt cx="395640" cy="661680"/>
                        </a:xfrm>
                      </wpg:grpSpPr>
                      <wps:wsp>
                        <wps:cNvSpPr/>
                        <wps:spPr>
                          <a:xfrm flipV="1">
                            <a:off x="115560" y="413280"/>
                            <a:ext cx="2793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8144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960"/>
                            <a:ext cx="11052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121320"/>
                            <a:ext cx="2844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13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11052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47952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563400"/>
                            <a:ext cx="108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01">
                                <a:moveTo>
                                  <a:pt x="0" y="38"/>
                                </a:moveTo>
                                <a:cubicBezTo>
                                  <a:pt x="9" y="47"/>
                                  <a:pt x="32" y="73"/>
                                  <a:pt x="53" y="83"/>
                                </a:cubicBezTo>
                                <a:cubicBezTo>
                                  <a:pt x="74" y="93"/>
                                  <a:pt x="98" y="101"/>
                                  <a:pt x="124" y="97"/>
                                </a:cubicBezTo>
                                <a:cubicBezTo>
                                  <a:pt x="150" y="93"/>
                                  <a:pt x="193" y="76"/>
                                  <a:pt x="210" y="60"/>
                                </a:cubicBezTo>
                                <a:cubicBezTo>
                                  <a:pt x="227" y="44"/>
                                  <a:pt x="222" y="12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5720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95080"/>
                            <a:ext cx="3672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584280"/>
                            <a:ext cx="417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6168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11052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44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4pt;margin-top:-7.05pt;width:31.1pt;height:52.05pt" coordorigin="8588,-141" coordsize="622,1041">
                <v:line id="shape_0" from="8770,510" to="9209,62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54,145" to="8754,6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88,432" to="8761,6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88,-36" to="8588,4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54,50" to="9201,1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11,50" to="9211,5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88,-36" to="8761,1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04,614" to="8804,7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27,101" path="m0,38c9,47,32,73,53,83c74,93,98,101,124,97c150,93,193,76,210,60c227,44,222,12,225,0e" stroked="t" o:allowincell="f" style="position:absolute;left:8801;top:746;width:170;height:7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8970,579" to="8970,7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12,796" to="8869,8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03,779" to="8968,8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70,901" to="8902,9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36,-141" to="9209,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88,-141" to="9035,-3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3690</wp:posOffset>
                </wp:positionH>
                <wp:positionV relativeFrom="paragraph">
                  <wp:posOffset>1082675</wp:posOffset>
                </wp:positionV>
                <wp:extent cx="80010" cy="7429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pt;margin-top:85.25pt;width:6.25pt;height:5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3690</wp:posOffset>
                </wp:positionH>
                <wp:positionV relativeFrom="paragraph">
                  <wp:posOffset>1221105</wp:posOffset>
                </wp:positionV>
                <wp:extent cx="80010" cy="7429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pt;margin-top:96.15pt;width:6.25pt;height:5.8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3690</wp:posOffset>
                </wp:positionH>
                <wp:positionV relativeFrom="paragraph">
                  <wp:posOffset>1353185</wp:posOffset>
                </wp:positionV>
                <wp:extent cx="80010" cy="7429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pt;margin-top:106.55pt;width:6.25pt;height:5.8pt;mso-wrap-style:none;v-text-anchor:middle">
                <v:fill o:detectmouseclick="t" type="solid" color2="black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8750</wp:posOffset>
                </wp:positionH>
                <wp:positionV relativeFrom="paragraph">
                  <wp:posOffset>528320</wp:posOffset>
                </wp:positionV>
                <wp:extent cx="1446530" cy="507365"/>
                <wp:effectExtent l="5080" t="571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8" h="799">
                              <a:moveTo>
                                <a:pt x="0" y="0"/>
                              </a:moveTo>
                              <a:lnTo>
                                <a:pt x="2134" y="472"/>
                              </a:lnTo>
                              <a:lnTo>
                                <a:pt x="2278" y="7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8,799" path="m0,0l2134,472l2278,799e" stroked="t" o:allowincell="f" style="position:absolute;margin-left:212.5pt;margin-top:41.6pt;width:113.85pt;height:3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3040</wp:posOffset>
                </wp:positionH>
                <wp:positionV relativeFrom="paragraph">
                  <wp:posOffset>-127000</wp:posOffset>
                </wp:positionV>
                <wp:extent cx="6414770" cy="16294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162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2pt;margin-top:-10pt;width:505.05pt;height:1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220</wp:posOffset>
                </wp:positionH>
                <wp:positionV relativeFrom="paragraph">
                  <wp:posOffset>33655</wp:posOffset>
                </wp:positionV>
                <wp:extent cx="2928620" cy="13265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3/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L’opérateur ferme le moule. le capteur associé « Moule Fermé » est informé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>L’opérateur appuie sur le Bouton-Poussoir à côté du moule, provoquant le déplacement de la tête d’injection qui vient se placer à la position déterminée par le capteur magnétique correspondant au moule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04.45pt;mso-wrap-distance-left:9.05pt;mso-wrap-distance-right:9.05pt;mso-wrap-distance-top:0pt;mso-wrap-distance-bottom:0pt;margin-top:2.65pt;mso-position-vertical-relative:text;margin-left:-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3/</w:t>
                      </w:r>
                      <w:r>
                        <w:rPr>
                          <w:color w:val="000000"/>
                          <w:szCs w:val="32"/>
                        </w:rPr>
                        <w:t xml:space="preserve"> L’opérateur ferme le moule. le capteur associé « Moule Fermé » est informé 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32"/>
                        </w:rPr>
                        <w:t xml:space="preserve">    </w:t>
                      </w:r>
                      <w:r>
                        <w:rPr>
                          <w:color w:val="000000"/>
                          <w:szCs w:val="32"/>
                        </w:rPr>
                        <w:t>L’opérateur appuie sur le Bouton-Poussoir à côté du moule, provoquant le déplacement de la tête d’injection qui vient se placer à la position déterminée par le capteur magnétique correspondant au moule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0885</wp:posOffset>
                </wp:positionH>
                <wp:positionV relativeFrom="paragraph">
                  <wp:posOffset>951230</wp:posOffset>
                </wp:positionV>
                <wp:extent cx="939165" cy="2425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outon-Pouss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9.1pt;mso-wrap-distance-left:9.05pt;mso-wrap-distance-right:9.05pt;mso-wrap-distance-top:0pt;mso-wrap-distance-bottom:0pt;margin-top:74.9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Bouton-Pouss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9945</wp:posOffset>
                </wp:positionH>
                <wp:positionV relativeFrom="paragraph">
                  <wp:posOffset>1116330</wp:posOffset>
                </wp:positionV>
                <wp:extent cx="831850" cy="2508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oyant Ro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9.75pt;mso-wrap-distance-left:9.05pt;mso-wrap-distance-right:9.05pt;mso-wrap-distance-top:0pt;mso-wrap-distance-bottom:0pt;margin-top:87.9pt;mso-position-vertical-relative:text;margin-left:2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Voyant 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4875</wp:posOffset>
                </wp:positionH>
                <wp:positionV relativeFrom="paragraph">
                  <wp:posOffset>1285875</wp:posOffset>
                </wp:positionV>
                <wp:extent cx="789940" cy="2095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oyant V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6.5pt;mso-wrap-distance-left:9.05pt;mso-wrap-distance-right:9.05pt;mso-wrap-distance-top:0pt;mso-wrap-distance-bottom:0pt;margin-top:101.25pt;mso-position-vertical-relative:text;margin-left:2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Voyant 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3885</wp:posOffset>
                </wp:positionH>
                <wp:positionV relativeFrom="paragraph">
                  <wp:posOffset>12700</wp:posOffset>
                </wp:positionV>
                <wp:extent cx="395605" cy="6616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661680"/>
                          <a:chOff x="0" y="0"/>
                          <a:chExt cx="395640" cy="661680"/>
                        </a:xfrm>
                      </wpg:grpSpPr>
                      <wps:wsp>
                        <wps:cNvSpPr/>
                        <wps:spPr>
                          <a:xfrm flipV="1">
                            <a:off x="115560" y="413280"/>
                            <a:ext cx="2793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8144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960"/>
                            <a:ext cx="11052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121320"/>
                            <a:ext cx="2844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13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11052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47952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563400"/>
                            <a:ext cx="108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01">
                                <a:moveTo>
                                  <a:pt x="0" y="38"/>
                                </a:moveTo>
                                <a:cubicBezTo>
                                  <a:pt x="9" y="47"/>
                                  <a:pt x="32" y="73"/>
                                  <a:pt x="53" y="83"/>
                                </a:cubicBezTo>
                                <a:cubicBezTo>
                                  <a:pt x="74" y="93"/>
                                  <a:pt x="98" y="101"/>
                                  <a:pt x="124" y="97"/>
                                </a:cubicBezTo>
                                <a:cubicBezTo>
                                  <a:pt x="150" y="93"/>
                                  <a:pt x="193" y="76"/>
                                  <a:pt x="210" y="60"/>
                                </a:cubicBezTo>
                                <a:cubicBezTo>
                                  <a:pt x="227" y="44"/>
                                  <a:pt x="222" y="12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5720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95080"/>
                            <a:ext cx="3672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584280"/>
                            <a:ext cx="417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6168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11052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44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5pt;margin-top:1pt;width:31.1pt;height:52.05pt" coordorigin="6951,20" coordsize="622,1041">
                <v:line id="shape_0" from="7133,671" to="7572,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7,306" to="7117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1,593" to="7124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1,124" to="6951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7,211" to="7564,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4,211" to="757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1,124" to="7124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7,775" to="7167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7,101" path="m0,38c9,47,32,73,53,83c74,93,98,101,124,97c150,93,193,76,210,60c227,44,222,12,225,0e" stroked="t" o:allowincell="f" style="position:absolute;left:7164;top:907;width:170;height: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33,740" to="7333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5,957" to="7232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6,940" to="7331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3,1062" to="7265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9,20" to="7572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1,20" to="7398,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2740</wp:posOffset>
                </wp:positionH>
                <wp:positionV relativeFrom="paragraph">
                  <wp:posOffset>123190</wp:posOffset>
                </wp:positionV>
                <wp:extent cx="824865" cy="1014730"/>
                <wp:effectExtent l="5080" t="508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1014840"/>
                          <a:chOff x="0" y="0"/>
                          <a:chExt cx="824760" cy="1014840"/>
                        </a:xfrm>
                      </wpg:grpSpPr>
                      <wpg:grpSp>
                        <wpg:cNvGrpSpPr/>
                        <wpg:grpSpPr>
                          <a:xfrm>
                            <a:off x="187920" y="423720"/>
                            <a:ext cx="636840" cy="5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1320" y="109800"/>
                              <a:ext cx="3582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69200"/>
                              <a:ext cx="3060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11160"/>
                              <a:ext cx="58536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178200"/>
                              <a:ext cx="3618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26360"/>
                              <a:ext cx="12456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24200"/>
                              <a:ext cx="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445680"/>
                              <a:ext cx="12456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64600"/>
                              <a:ext cx="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03040"/>
                              <a:ext cx="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38520"/>
                              <a:ext cx="12456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78920"/>
                              <a:ext cx="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60" y="504720"/>
                              <a:ext cx="36000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157320"/>
                              <a:ext cx="133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8828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297720"/>
                              <a:ext cx="30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23544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223920"/>
                              <a:ext cx="36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2257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271440"/>
                              <a:ext cx="547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1880"/>
                              <a:ext cx="216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3096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71440"/>
                              <a:ext cx="126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93040"/>
                              <a:ext cx="126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76400"/>
                              <a:ext cx="126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3280"/>
                              <a:ext cx="13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0"/>
                              <a:ext cx="58536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1260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23112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147240"/>
                              <a:ext cx="259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520" y="90720"/>
                              <a:ext cx="36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600" y="9324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9756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360"/>
                              <a:ext cx="126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0"/>
                            <a:ext cx="394920" cy="62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560" y="413280"/>
                              <a:ext cx="27864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8144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11052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121320"/>
                              <a:ext cx="2844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2132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11052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0"/>
                              <a:ext cx="11052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844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447120"/>
                              <a:ext cx="1047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63">
                                  <a:moveTo>
                                    <a:pt x="0" y="55"/>
                                  </a:moveTo>
                                  <a:lnTo>
                                    <a:pt x="0" y="275"/>
                                  </a:lnTo>
                                  <a:lnTo>
                                    <a:pt x="55" y="341"/>
                                  </a:lnTo>
                                  <a:lnTo>
                                    <a:pt x="99" y="363"/>
                                  </a:lnTo>
                                  <a:lnTo>
                                    <a:pt x="176" y="341"/>
                                  </a:lnTo>
                                  <a:lnTo>
                                    <a:pt x="220" y="264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562680"/>
                              <a:ext cx="108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01">
                                  <a:moveTo>
                                    <a:pt x="0" y="38"/>
                                  </a:moveTo>
                                  <a:cubicBezTo>
                                    <a:pt x="9" y="47"/>
                                    <a:pt x="32" y="73"/>
                                    <a:pt x="53" y="83"/>
                                  </a:cubicBezTo>
                                  <a:cubicBezTo>
                                    <a:pt x="74" y="93"/>
                                    <a:pt x="98" y="101"/>
                                    <a:pt x="124" y="97"/>
                                  </a:cubicBezTo>
                                  <a:cubicBezTo>
                                    <a:pt x="150" y="93"/>
                                    <a:pt x="193" y="76"/>
                                    <a:pt x="210" y="60"/>
                                  </a:cubicBezTo>
                                  <a:cubicBezTo>
                                    <a:pt x="227" y="44"/>
                                    <a:pt x="222" y="12"/>
                                    <a:pt x="22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21000"/>
                            <a:ext cx="7992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7992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7992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pt;margin-top:9.7pt;width:64.9pt;height:79.85pt" coordorigin="6524,194" coordsize="1298,1597">
                <v:group id="shape_0" style="position:absolute;left:6820;top:861;width:1002;height:930">
                  <v:line id="shape_0" from="7153,1034" to="7716,11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225;top:1128;width:47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64,879" to="7785,11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1142" to="7812,1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7,1060" to="7242,1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7,1057" to="7047,1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3,1563" to="7238,1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9,1278" to="7239,1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0,1181" to="7150,1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1,922" to="7816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0,1143" to="7810,1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1656" to="7809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1109" to="6859,11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158" to="6840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330" to="6887,1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5,1232" to="6895,1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9,1214" to="6956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7,1217" to="6957,1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7,1289" to="7042,1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9,880" to="7822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910" to="7820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6,1289" to="6955,1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3,1323" to="6842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3,1139" to="6842,1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1087" to="6867,1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4,861" to="7765,10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20,1094" to="6839,11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20,1139" to="6820,1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6,1225" to="6936,1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1093" to="7822,1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17,1004" to="7774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5,1008" to="7775,10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5,1015" to="7755,10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9,862" to="7788,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96;top:194;width:621;height:990">
                  <v:line id="shape_0" from="7078,845" to="7516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1,480" to="7061,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6,767" to="7069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6,298" to="6896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1,385" to="7508,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8,385" to="7518,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6,298" to="7069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4,194" to="7517,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6,194" to="7343,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0,363" path="m0,55l0,275l55,341l99,363l176,341l220,264l220,0l0,55xe" fillcolor="white" stroked="t" o:allowincell="f" style="position:absolute;left:7153;top:898;width:164;height:28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27,101" path="m0,38c9,47,32,73,53,83c74,93,98,101,124,97c150,93,193,76,210,60c227,44,222,12,225,0e" stroked="t" o:allowincell="f" style="position:absolute;left:7144;top:1080;width:170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white" stroked="t" o:allowincell="f" style="position:absolute;left:6524;top:1172;width:125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4;top:1391;width:125;height:115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6524;top:1599;width:125;height:115;mso-wrap-style:none;v-text-anchor:middle">
                  <v:fill o:detectmouseclick="t" type="solid" color2="black"/>
                  <v:stroke color="lim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040</wp:posOffset>
                </wp:positionH>
                <wp:positionV relativeFrom="paragraph">
                  <wp:posOffset>60325</wp:posOffset>
                </wp:positionV>
                <wp:extent cx="6414770" cy="11588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115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2pt;margin-top:4.75pt;width:505.05pt;height:9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630</wp:posOffset>
                </wp:positionH>
                <wp:positionV relativeFrom="paragraph">
                  <wp:posOffset>27940</wp:posOffset>
                </wp:positionV>
                <wp:extent cx="3702685" cy="11417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4/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La tête descend ,la buse d’injection vient se plaquer sur le reçu de buse conique du moule. Un système à ressorts compense l’imprécision des capteurs magnétiqu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Lorsque le fin de course bas est informé, la tête injecte la matière pendant le temps « T.I. » préalablement réglé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89.9pt;mso-wrap-distance-left:9.05pt;mso-wrap-distance-right:9.05pt;mso-wrap-distance-top:0pt;mso-wrap-distance-bottom:0pt;margin-top:2.2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4/</w:t>
                      </w:r>
                      <w:r>
                        <w:rPr>
                          <w:color w:val="000000"/>
                          <w:szCs w:val="32"/>
                        </w:rPr>
                        <w:t xml:space="preserve"> La tête descend ,la buse d’injection vient se plaquer sur le reçu de buse conique du moule. Un système à ressorts compense l’imprécision des capteurs magnétiques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32"/>
                        </w:rPr>
                        <w:t xml:space="preserve">Lorsque le fin de course bas est informé, la tête injecte la matière pendant le temps « T.I. » préalablement réglé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4080</wp:posOffset>
                </wp:positionH>
                <wp:positionV relativeFrom="paragraph">
                  <wp:posOffset>109855</wp:posOffset>
                </wp:positionV>
                <wp:extent cx="958215" cy="361950"/>
                <wp:effectExtent l="1905" t="508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8.65pt" to="345.8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4530</wp:posOffset>
                </wp:positionH>
                <wp:positionV relativeFrom="paragraph">
                  <wp:posOffset>314325</wp:posOffset>
                </wp:positionV>
                <wp:extent cx="632460" cy="530860"/>
                <wp:effectExtent l="5080" t="5080" r="254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531000"/>
                          <a:chOff x="0" y="0"/>
                          <a:chExt cx="632520" cy="531000"/>
                        </a:xfrm>
                      </wpg:grpSpPr>
                      <wps:wsp>
                        <wps:cNvSpPr/>
                        <wps:spPr>
                          <a:xfrm flipV="1">
                            <a:off x="209520" y="97920"/>
                            <a:ext cx="35496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51920"/>
                            <a:ext cx="2988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" y="10800"/>
                            <a:ext cx="5803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40" y="160200"/>
                            <a:ext cx="3589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13760"/>
                            <a:ext cx="1231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1124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00680"/>
                            <a:ext cx="1231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3760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821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4200"/>
                            <a:ext cx="1231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605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40" y="453240"/>
                            <a:ext cx="3567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141480"/>
                            <a:ext cx="126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688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267480"/>
                            <a:ext cx="29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0" y="21204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201240"/>
                            <a:ext cx="36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0304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43720"/>
                            <a:ext cx="540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800"/>
                            <a:ext cx="216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28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4440"/>
                            <a:ext cx="12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63520"/>
                            <a:ext cx="126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8760"/>
                            <a:ext cx="12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8160"/>
                            <a:ext cx="126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0"/>
                            <a:ext cx="5803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2840"/>
                            <a:ext cx="126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2070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600" y="132840"/>
                            <a:ext cx="25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1360"/>
                            <a:ext cx="36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831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87480"/>
                            <a:ext cx="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0"/>
                            <a:ext cx="126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24.75pt;width:49.8pt;height:41.75pt" coordorigin="7078,495" coordsize="996,835">
                <v:line id="shape_0" from="7408,649" to="7966,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80;top:734;width:46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22,512" to="8035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7,747" to="8061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3,674" to="7496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3,670" to="7303,1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9,1126" to="7492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869" to="7494,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5,782" to="7405,1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2,549" to="8065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0,748" to="806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7,1209" to="8058,1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8,718" to="7117,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761" to="7098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916" to="7144,9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2,829" to="7152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6,812" to="7212,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4,815" to="7214,8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4,879" to="7298,8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39,512" to="8072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0,539" to="8070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4,880" to="7213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1,910" to="7100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1,745" to="7100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4,697" to="7123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495" to="8014,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704" to="7097,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8,745" to="7078,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4,821" to="7194,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33,704" to="8073,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8,623" to="8024,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6,626" to="8026,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06,633" to="8006,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19,495" to="8038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58030</wp:posOffset>
                </wp:positionH>
                <wp:positionV relativeFrom="paragraph">
                  <wp:posOffset>-338455</wp:posOffset>
                </wp:positionV>
                <wp:extent cx="391795" cy="567055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567000"/>
                          <a:chOff x="0" y="0"/>
                          <a:chExt cx="391680" cy="567000"/>
                        </a:xfrm>
                      </wpg:grpSpPr>
                      <wps:wsp>
                        <wps:cNvSpPr/>
                        <wps:spPr>
                          <a:xfrm flipV="1">
                            <a:off x="114840" y="372240"/>
                            <a:ext cx="2768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6524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040"/>
                            <a:ext cx="109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40" y="109800"/>
                            <a:ext cx="28188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105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09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20"/>
                            <a:ext cx="109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188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03200"/>
                            <a:ext cx="104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63">
                                <a:moveTo>
                                  <a:pt x="0" y="55"/>
                                </a:moveTo>
                                <a:lnTo>
                                  <a:pt x="0" y="275"/>
                                </a:lnTo>
                                <a:lnTo>
                                  <a:pt x="55" y="341"/>
                                </a:lnTo>
                                <a:lnTo>
                                  <a:pt x="99" y="363"/>
                                </a:lnTo>
                                <a:lnTo>
                                  <a:pt x="176" y="341"/>
                                </a:lnTo>
                                <a:lnTo>
                                  <a:pt x="220" y="264"/>
                                </a:lnTo>
                                <a:lnTo>
                                  <a:pt x="220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507240"/>
                            <a:ext cx="107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01">
                                <a:moveTo>
                                  <a:pt x="0" y="38"/>
                                </a:moveTo>
                                <a:cubicBezTo>
                                  <a:pt x="9" y="47"/>
                                  <a:pt x="32" y="73"/>
                                  <a:pt x="53" y="83"/>
                                </a:cubicBezTo>
                                <a:cubicBezTo>
                                  <a:pt x="74" y="93"/>
                                  <a:pt x="98" y="101"/>
                                  <a:pt x="124" y="97"/>
                                </a:cubicBezTo>
                                <a:cubicBezTo>
                                  <a:pt x="150" y="93"/>
                                  <a:pt x="193" y="76"/>
                                  <a:pt x="210" y="60"/>
                                </a:cubicBezTo>
                                <a:cubicBezTo>
                                  <a:pt x="227" y="44"/>
                                  <a:pt x="222" y="12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pt;margin-top:-26.65pt;width:30.8pt;height:44.65pt" coordorigin="7178,-533" coordsize="616,893">
                <v:line id="shape_0" from="7359,53" to="7794,1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42,-273" to="7342,1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78,-15" to="7349,1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78,-438" to="7178,-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42,-360" to="7785,-26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95,-359" to="7795,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78,-438" to="7349,-2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22,-532" to="7793,-3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78,-533" to="7621,-4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20,363" path="m0,55l0,275l55,341l99,363l176,341l220,264l220,0l0,55xe" fillcolor="white" stroked="t" o:allowincell="f" style="position:absolute;left:7433;top:102;width:163;height:257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coordsize="227,101" path="m0,38c9,47,32,73,53,83c74,93,98,101,124,97c150,93,193,76,210,60c227,44,222,12,225,0e" stroked="t" o:allowincell="f" style="position:absolute;left:7424;top:266;width:168;height:7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6405</wp:posOffset>
                </wp:positionH>
                <wp:positionV relativeFrom="paragraph">
                  <wp:posOffset>99060</wp:posOffset>
                </wp:positionV>
                <wp:extent cx="368300" cy="69850"/>
                <wp:effectExtent l="635" t="5080" r="1270" b="234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7.8pt" to="364.1pt,13.25pt" stroked="t" o:allowincell="f" style="position:absolute;flip:y">
                <v:stroke color="black" weight="9360" dashstyle="longdashdot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99355</wp:posOffset>
                </wp:positionH>
                <wp:positionV relativeFrom="paragraph">
                  <wp:posOffset>-41275</wp:posOffset>
                </wp:positionV>
                <wp:extent cx="368300" cy="70485"/>
                <wp:effectExtent l="1270" t="2349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-3.25pt" to="422.6pt,2.25pt" stroked="t" o:allowincell="f" style="position:absolute;flip:y">
                <v:stroke color="black" weight="9360" dashstyle="longdash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7680</wp:posOffset>
                </wp:positionH>
                <wp:positionV relativeFrom="paragraph">
                  <wp:posOffset>525145</wp:posOffset>
                </wp:positionV>
                <wp:extent cx="79375" cy="666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4pt;margin-top:41.35pt;width:6.2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97680</wp:posOffset>
                </wp:positionH>
                <wp:positionV relativeFrom="paragraph">
                  <wp:posOffset>649605</wp:posOffset>
                </wp:positionV>
                <wp:extent cx="79375" cy="666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66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.4pt;margin-top:51.15pt;width:6.2pt;height:5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97680</wp:posOffset>
                </wp:positionH>
                <wp:positionV relativeFrom="paragraph">
                  <wp:posOffset>768350</wp:posOffset>
                </wp:positionV>
                <wp:extent cx="79375" cy="6731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4pt;margin-top:60.5pt;width:6.2pt;height:5.25pt;mso-wrap-style:none;v-text-anchor:middle">
                <v:fill o:detectmouseclick="t" type="solid" color2="black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3040</wp:posOffset>
                </wp:positionH>
                <wp:positionV relativeFrom="paragraph">
                  <wp:posOffset>-374650</wp:posOffset>
                </wp:positionV>
                <wp:extent cx="6414135" cy="130048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130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2pt;margin-top:-29.5pt;width:505pt;height:10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8260</wp:posOffset>
                </wp:positionH>
                <wp:positionV relativeFrom="paragraph">
                  <wp:posOffset>-257175</wp:posOffset>
                </wp:positionV>
                <wp:extent cx="3524250" cy="9969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5/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Une fois l’injection terminée, la tête remonte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Elle est disponible pour aller injecter d’autres moules dans l’ordre ou ils ont été fermé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>Le voyant rouge placé à côté du moule s’allum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78.5pt;mso-wrap-distance-left:9.05pt;mso-wrap-distance-right:9.05pt;mso-wrap-distance-top:0pt;mso-wrap-distance-bottom:0pt;margin-top:-20.2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5/</w:t>
                      </w:r>
                      <w:r>
                        <w:rPr>
                          <w:color w:val="000000"/>
                          <w:szCs w:val="32"/>
                        </w:rPr>
                        <w:t xml:space="preserve"> Une fois l’injection terminée, la tête remonte 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 xml:space="preserve">    </w:t>
                      </w:r>
                      <w:r>
                        <w:rPr>
                          <w:color w:val="000000"/>
                          <w:szCs w:val="32"/>
                        </w:rPr>
                        <w:t xml:space="preserve">Elle est disponible pour aller injecter d’autres moules dans l’ordre ou ils ont été fermés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 xml:space="preserve">    </w:t>
                      </w:r>
                      <w:r>
                        <w:rPr>
                          <w:color w:val="000000"/>
                          <w:szCs w:val="32"/>
                        </w:rPr>
                        <w:t>Le voyant rouge placé à côté du moule s’allume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0755</wp:posOffset>
                </wp:positionH>
                <wp:positionV relativeFrom="paragraph">
                  <wp:posOffset>558800</wp:posOffset>
                </wp:positionV>
                <wp:extent cx="883285" cy="23431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oyant Ro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8.45pt;mso-wrap-distance-left:9.05pt;mso-wrap-distance-right:9.05pt;mso-wrap-distance-top:0pt;mso-wrap-distance-bottom:0pt;margin-top:44pt;mso-position-vertical-relative:text;margin-left:2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Voyant 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1665</wp:posOffset>
                </wp:positionH>
                <wp:positionV relativeFrom="paragraph">
                  <wp:posOffset>97155</wp:posOffset>
                </wp:positionV>
                <wp:extent cx="612775" cy="513080"/>
                <wp:effectExtent l="4445" t="5080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" cy="513000"/>
                          <a:chOff x="0" y="0"/>
                          <a:chExt cx="612720" cy="513000"/>
                        </a:xfrm>
                      </wpg:grpSpPr>
                      <wps:wsp>
                        <wps:cNvSpPr/>
                        <wps:spPr>
                          <a:xfrm flipV="1">
                            <a:off x="203760" y="95400"/>
                            <a:ext cx="3441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47240"/>
                            <a:ext cx="29160" cy="2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" y="10080"/>
                            <a:ext cx="562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154800"/>
                            <a:ext cx="34812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980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800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38736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3004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640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3348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5552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438120"/>
                            <a:ext cx="3459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137160"/>
                            <a:ext cx="126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6380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258480"/>
                            <a:ext cx="291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40" y="20448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194400"/>
                            <a:ext cx="349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" y="19620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" y="235440"/>
                            <a:ext cx="522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0800"/>
                            <a:ext cx="208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73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36160"/>
                            <a:ext cx="122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4520"/>
                            <a:ext cx="122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3720"/>
                            <a:ext cx="122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24560"/>
                            <a:ext cx="12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0"/>
                            <a:ext cx="562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880"/>
                            <a:ext cx="122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2005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" y="128880"/>
                            <a:ext cx="24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8840"/>
                            <a:ext cx="349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560" y="799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496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720"/>
                            <a:ext cx="122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95pt;margin-top:7.65pt;width:48.2pt;height:40.35pt" coordorigin="6979,153" coordsize="964,807">
                <v:line id="shape_0" from="7300,303" to="7841,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70;top:385;width:45;height: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22,169" to="7907,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6,397" to="7933,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98,326" to="7385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8,323" to="7198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4,763" to="7381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3,515" to="7383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7,431" to="729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0,206" to="7937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2,398" to="7932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6,843" to="7930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99,369" to="7018,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9,411" to="6999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9,560" to="7044,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2,475" to="7052,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6,459" to="7110,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1,462" to="7111,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1,524" to="7192,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11,170" to="7943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1,196" to="7941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2,525" to="7110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3,554" to="7001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3,395" to="7001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6,349" to="702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3,153" to="7888,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9,356" to="6997,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0,395" to="6980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2,469" to="7092,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5,356" to="7943,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3,277" to="7897,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98,279" to="7898,3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79,287" to="7879,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92,154" to="7910,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41165</wp:posOffset>
                </wp:positionH>
                <wp:positionV relativeFrom="paragraph">
                  <wp:posOffset>301625</wp:posOffset>
                </wp:positionV>
                <wp:extent cx="76200" cy="6413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95pt;margin-top:23.75pt;width:5.9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1165</wp:posOffset>
                </wp:positionH>
                <wp:positionV relativeFrom="paragraph">
                  <wp:posOffset>421640</wp:posOffset>
                </wp:positionV>
                <wp:extent cx="76200" cy="6413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4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3.95pt;margin-top:33.2pt;width:5.95pt;height: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1165</wp:posOffset>
                </wp:positionH>
                <wp:positionV relativeFrom="paragraph">
                  <wp:posOffset>536575</wp:posOffset>
                </wp:positionV>
                <wp:extent cx="76200" cy="6477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95pt;margin-top:42.25pt;width:5.95pt;height:5.05pt;mso-wrap-style:none;v-text-anchor:middle">
                <v:fill o:detectmouseclick="t" type="solid" color2="black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2405</wp:posOffset>
                </wp:positionH>
                <wp:positionV relativeFrom="paragraph">
                  <wp:posOffset>-80645</wp:posOffset>
                </wp:positionV>
                <wp:extent cx="6422390" cy="80708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2400" cy="80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15pt;margin-top:-6.35pt;width:505.65pt;height:6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4620</wp:posOffset>
                </wp:positionH>
                <wp:positionV relativeFrom="paragraph">
                  <wp:posOffset>-69215</wp:posOffset>
                </wp:positionV>
                <wp:extent cx="3651885" cy="78295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6/</w:t>
                            </w:r>
                            <w:r>
                              <w:rPr/>
                              <w:t xml:space="preserve"> Le temps « T.R. » de refroidissement du moule préalablement réglé est décompté. Pendant ce temps, le voyant rouge signale à l’opérateur l’interdiction d’ouverture.                      </w:t>
                            </w:r>
                            <w:r>
                              <w:rPr>
                                <w:lang w:val="en-US"/>
                              </w:rPr>
                              <w:t>( T.R.   &gt;&gt;  T.I.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61.65pt;mso-wrap-distance-left:9.05pt;mso-wrap-distance-right:9.05pt;mso-wrap-distance-top:0pt;mso-wrap-distance-bottom:0pt;margin-top:-5.45pt;mso-position-vertical-relative:text;margin-left:-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</w:rPr>
                        <w:t>6/</w:t>
                      </w:r>
                      <w:r>
                        <w:rPr/>
                        <w:t xml:space="preserve"> Le temps « T.R. » de refroidissement du moule préalablement réglé est décompté. Pendant ce temps, le voyant rouge signale à l’opérateur l’interdiction d’ouverture.                      </w:t>
                      </w:r>
                      <w:r>
                        <w:rPr>
                          <w:lang w:val="en-US"/>
                        </w:rPr>
                        <w:t>( T.R.   &gt;&gt;  T.I.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02660</wp:posOffset>
                </wp:positionH>
                <wp:positionV relativeFrom="paragraph">
                  <wp:posOffset>332105</wp:posOffset>
                </wp:positionV>
                <wp:extent cx="855345" cy="22161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oyant Ro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7.45pt;mso-wrap-distance-left:9.05pt;mso-wrap-distance-right:9.05pt;mso-wrap-distance-top:0pt;mso-wrap-distance-bottom:0pt;margin-top:26.15pt;mso-position-vertical-relative:text;margin-left:2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Voyant 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93040</wp:posOffset>
                </wp:positionH>
                <wp:positionV relativeFrom="paragraph">
                  <wp:posOffset>9525</wp:posOffset>
                </wp:positionV>
                <wp:extent cx="6422390" cy="13030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2400" cy="130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2pt;margin-top:0.75pt;width:505.65pt;height:10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3792220" cy="135445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7/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A la fin du temps de refroidissement, le voyant rouge est éteint ,le voyant vert s’allume, signalant à l’opérateur qu’il peut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- ouvrir le moule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- retirer le connecteur bouchonn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/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- séparer la carotte de matière du produit fini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06.65pt;mso-wrap-distance-left:9.05pt;mso-wrap-distance-right:9.05pt;mso-wrap-distance-top:0pt;mso-wrap-distance-bottom:0pt;margin-top:0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7/</w:t>
                      </w:r>
                      <w:r>
                        <w:rPr>
                          <w:color w:val="000000"/>
                          <w:szCs w:val="32"/>
                        </w:rPr>
                        <w:t xml:space="preserve"> A la fin du temps de refroidissement, le voyant rouge est éteint ,le voyant vert s’allume, signalant à l’opérateur qu’il peut :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 xml:space="preserve">- ouvrir le moule. </w:t>
                      </w: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(a)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 xml:space="preserve">- retirer le connecteur bouchonné </w:t>
                      </w: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(b)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/>
                      </w:pPr>
                      <w:r>
                        <w:rPr>
                          <w:color w:val="000000"/>
                          <w:szCs w:val="32"/>
                        </w:rPr>
                        <w:t xml:space="preserve">- séparer la carotte de matière du produit fini. </w:t>
                      </w: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91965</wp:posOffset>
                </wp:positionH>
                <wp:positionV relativeFrom="paragraph">
                  <wp:posOffset>-133350</wp:posOffset>
                </wp:positionV>
                <wp:extent cx="80010" cy="558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95pt;margin-top:-10.5pt;width:6.25pt;height: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91965</wp:posOffset>
                </wp:positionH>
                <wp:positionV relativeFrom="paragraph">
                  <wp:posOffset>-29210</wp:posOffset>
                </wp:positionV>
                <wp:extent cx="80010" cy="55245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95pt;margin-top:-2.3pt;width:6.25pt;height:4.3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1965</wp:posOffset>
                </wp:positionH>
                <wp:positionV relativeFrom="paragraph">
                  <wp:posOffset>69850</wp:posOffset>
                </wp:positionV>
                <wp:extent cx="80010" cy="558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58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37.95pt;margin-top:5.5pt;width:6.25pt;height:4.3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86910</wp:posOffset>
                </wp:positionH>
                <wp:positionV relativeFrom="paragraph">
                  <wp:posOffset>-379095</wp:posOffset>
                </wp:positionV>
                <wp:extent cx="1318260" cy="660400"/>
                <wp:effectExtent l="5080" t="4445" r="635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660240"/>
                          <a:chOff x="0" y="0"/>
                          <a:chExt cx="1318320" cy="660240"/>
                        </a:xfrm>
                      </wpg:grpSpPr>
                      <wpg:grpSp>
                        <wpg:cNvGrpSpPr/>
                        <wpg:grpSpPr>
                          <a:xfrm>
                            <a:off x="459000" y="0"/>
                            <a:ext cx="859320" cy="66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170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201240"/>
                              <a:ext cx="1170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586800"/>
                              <a:ext cx="1170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0780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0304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60280"/>
                              <a:ext cx="1321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90160"/>
                              <a:ext cx="464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10680"/>
                              <a:ext cx="464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276120"/>
                              <a:ext cx="522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321480"/>
                              <a:ext cx="522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47960"/>
                              <a:ext cx="22536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324000"/>
                              <a:ext cx="763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151920"/>
                              <a:ext cx="132120" cy="8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20" y="377280"/>
                              <a:ext cx="64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09680"/>
                              <a:ext cx="234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160" y="380880"/>
                              <a:ext cx="18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211320"/>
                              <a:ext cx="7416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880" y="612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4284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280"/>
                                <a:ext cx="158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44640"/>
                                <a:ext cx="115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37440"/>
                                <a:ext cx="39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50">
                                    <a:moveTo>
                                      <a:pt x="315" y="50"/>
                                    </a:moveTo>
                                    <a:cubicBezTo>
                                      <a:pt x="280" y="34"/>
                                      <a:pt x="246" y="19"/>
                                      <a:pt x="210" y="12"/>
                                    </a:cubicBezTo>
                                    <a:cubicBezTo>
                                      <a:pt x="174" y="5"/>
                                      <a:pt x="132" y="0"/>
                                      <a:pt x="97" y="5"/>
                                    </a:cubicBezTo>
                                    <a:cubicBezTo>
                                      <a:pt x="62" y="10"/>
                                      <a:pt x="20" y="34"/>
                                      <a:pt x="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38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7" h="305">
                                    <a:moveTo>
                                      <a:pt x="450" y="305"/>
                                    </a:moveTo>
                                    <a:cubicBezTo>
                                      <a:pt x="493" y="286"/>
                                      <a:pt x="536" y="267"/>
                                      <a:pt x="555" y="237"/>
                                    </a:cubicBezTo>
                                    <a:cubicBezTo>
                                      <a:pt x="574" y="207"/>
                                      <a:pt x="577" y="158"/>
                                      <a:pt x="562" y="125"/>
                                    </a:cubicBezTo>
                                    <a:cubicBezTo>
                                      <a:pt x="547" y="92"/>
                                      <a:pt x="510" y="62"/>
                                      <a:pt x="465" y="42"/>
                                    </a:cubicBezTo>
                                    <a:cubicBezTo>
                                      <a:pt x="420" y="22"/>
                                      <a:pt x="348" y="10"/>
                                      <a:pt x="292" y="5"/>
                                    </a:cubicBezTo>
                                    <a:cubicBezTo>
                                      <a:pt x="236" y="0"/>
                                      <a:pt x="176" y="3"/>
                                      <a:pt x="127" y="12"/>
                                    </a:cubicBezTo>
                                    <a:cubicBezTo>
                                      <a:pt x="78" y="21"/>
                                      <a:pt x="26" y="48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" y="444600"/>
                              <a:ext cx="31248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488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71800"/>
                              <a:ext cx="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3800"/>
                              <a:ext cx="22464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62800"/>
                              <a:ext cx="208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1200">
                              <a:off x="75240" y="402840"/>
                              <a:ext cx="16056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4488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36252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482760"/>
                              <a:ext cx="151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502920"/>
                              <a:ext cx="30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482760"/>
                              <a:ext cx="23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40"/>
                            <a:ext cx="462240" cy="637560"/>
                          </a:xfrm>
                        </wpg:grpSpPr>
                        <wps:wsp>
                          <wps:cNvSpPr/>
                          <wps:spPr>
                            <a:xfrm>
                              <a:off x="2520" y="580680"/>
                              <a:ext cx="14148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680"/>
                              <a:ext cx="14148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14148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592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0"/>
                              <a:ext cx="3175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298080"/>
                              <a:ext cx="54720" cy="35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24000">
                              <a:off x="235800" y="353160"/>
                              <a:ext cx="19188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320" y="198720"/>
                              <a:ext cx="73080" cy="16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1320" y="6552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60" y="4896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5400"/>
                                <a:ext cx="1728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47160"/>
                                <a:ext cx="190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7" h="487">
                                    <a:moveTo>
                                      <a:pt x="139" y="487"/>
                                    </a:moveTo>
                                    <a:cubicBezTo>
                                      <a:pt x="119" y="466"/>
                                      <a:pt x="34" y="409"/>
                                      <a:pt x="19" y="360"/>
                                    </a:cubicBezTo>
                                    <a:cubicBezTo>
                                      <a:pt x="4" y="311"/>
                                      <a:pt x="0" y="247"/>
                                      <a:pt x="49" y="195"/>
                                    </a:cubicBezTo>
                                    <a:cubicBezTo>
                                      <a:pt x="98" y="143"/>
                                      <a:pt x="217" y="77"/>
                                      <a:pt x="312" y="45"/>
                                    </a:cubicBezTo>
                                    <a:cubicBezTo>
                                      <a:pt x="407" y="13"/>
                                      <a:pt x="512" y="0"/>
                                      <a:pt x="619" y="0"/>
                                    </a:cubicBezTo>
                                    <a:cubicBezTo>
                                      <a:pt x="726" y="0"/>
                                      <a:pt x="837" y="29"/>
                                      <a:pt x="957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6440"/>
                                <a:ext cx="334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118">
                                    <a:moveTo>
                                      <a:pt x="0" y="118"/>
                                    </a:moveTo>
                                    <a:cubicBezTo>
                                      <a:pt x="12" y="106"/>
                                      <a:pt x="41" y="62"/>
                                      <a:pt x="75" y="43"/>
                                    </a:cubicBezTo>
                                    <a:cubicBezTo>
                                      <a:pt x="109" y="24"/>
                                      <a:pt x="158" y="12"/>
                                      <a:pt x="202" y="6"/>
                                    </a:cubicBezTo>
                                    <a:cubicBezTo>
                                      <a:pt x="246" y="0"/>
                                      <a:pt x="297" y="0"/>
                                      <a:pt x="337" y="6"/>
                                    </a:cubicBezTo>
                                    <a:cubicBezTo>
                                      <a:pt x="377" y="12"/>
                                      <a:pt x="420" y="35"/>
                                      <a:pt x="442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000" y="429480"/>
                              <a:ext cx="3175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26604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5904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61200"/>
                              <a:ext cx="22356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247320"/>
                              <a:ext cx="33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35316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6792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448560"/>
                              <a:ext cx="828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463680"/>
                              <a:ext cx="21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" y="460440"/>
                              <a:ext cx="17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483480"/>
                              <a:ext cx="392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3pt;margin-top:-29.85pt;width:103.75pt;height:51.95pt" coordorigin="7066,-597" coordsize="2075,1039">
                <v:group id="shape_0" style="position:absolute;left:7789;top:-597;width:1352;height:1039">
                  <v:line id="shape_0" from="7789,-596" to="7972,-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1,-280" to="8464,-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2,327" to="8465,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1,-597" to="8465,-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7,-277" to="8467,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8,-187" to="8635,-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8,-140" to="8620,-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-108" to="8565,-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-162" to="8541,-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74,-91" to="8655,-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-364" to="8945,-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5,-87" to="8534,-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34,-358" to="9141,-21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8405,-3" to="8414,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6,48" to="8402,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9,3" to="8361,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49;top:-264;width:117;height:237">
                    <v:line id="shape_0" from="8224,-168" to="8224,-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-197" to="8177,-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9,-251" to="8173,-2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-194" to="8241,-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5,50" path="m315,50c280,34,246,19,210,12c174,5,132,0,97,5c62,10,20,34,0,42e" stroked="t" o:allowincell="f" style="position:absolute;left:8177;top:-205;width:62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77,305" path="m450,305c493,286,536,267,555,237c574,207,577,158,562,125c547,92,510,62,465,42c420,22,348,10,292,5c236,0,176,3,127,12c78,21,26,48,0,57e" stroked="t" o:allowincell="f" style="position:absolute;left:8150;top:-264;width:115;height:6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7794,103" to="8285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0,-479" to="7790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1,-169" to="8281,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-481" to="8147,-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7,-183" to="8279,-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07;top:37;width:252;height:153;mso-wrap-style:none;v-text-anchor:middle;rotation:3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78,-54" to="8178,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6,-26" to="8226,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9,163" to="8172,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3,195" to="819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7,163" to="8223,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66;top:-569;width:727;height:1003">
                  <v:line id="shape_0" from="7070,345" to="7292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6,-236" to="7288,-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0,-569" to="7792,-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6,-245" to="7066,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-569" to="7568,-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0,-100" to="7255,-45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437;top:-14;width:301;height:211;mso-wrap-style:none;v-text-anchor:middle;rotation:33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314;top:-256;width:115;height:265">
                    <v:line id="shape_0" from="7363,-153" to="7363,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2,-179" to="7402,-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0,-248" to="7426,-1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-182" to="7361,-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57,487" path="m139,487c119,466,34,409,19,360c4,311,0,247,49,195c98,143,217,77,312,45c407,13,512,0,619,0c726,0,837,29,957,45e" stroked="t" o:allowincell="f" style="position:absolute;left:7314;top:-256;width:114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42,118" path="m0,118c12,106,41,62,75,43c109,24,158,12,202,6c246,0,297,0,337,6c377,12,420,35,442,43e" stroked="t" o:allowincell="f" style="position:absolute;left:7348;top:-183;width:52;height:1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7293,107" to="7792,4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0,-150" to="7290,4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-476" to="7794,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-473" to="7789,-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86,-180" to="7337,-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3,-13" to="7403,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5,10" to="7365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3,137" to="7415,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5,161" to="7398,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0,156" to="7446,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192" to="7467,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0945</wp:posOffset>
                </wp:positionH>
                <wp:positionV relativeFrom="paragraph">
                  <wp:posOffset>95250</wp:posOffset>
                </wp:positionV>
                <wp:extent cx="716280" cy="2279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oyant V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7.95pt;mso-wrap-distance-left:9.05pt;mso-wrap-distance-right:9.05pt;mso-wrap-distance-top:0pt;mso-wrap-distance-bottom:0pt;margin-top:7.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Voyant 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76470</wp:posOffset>
                </wp:positionH>
                <wp:positionV relativeFrom="paragraph">
                  <wp:posOffset>54610</wp:posOffset>
                </wp:positionV>
                <wp:extent cx="394335" cy="34353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7.05pt;mso-wrap-distance-left:9.05pt;mso-wrap-distance-right:9.05pt;mso-wrap-distance-top:0pt;mso-wrap-distance-bottom:0pt;margin-top:4.3pt;mso-position-vertical-relative:text;margin-left:3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90845</wp:posOffset>
                </wp:positionH>
                <wp:positionV relativeFrom="paragraph">
                  <wp:posOffset>102870</wp:posOffset>
                </wp:positionV>
                <wp:extent cx="120650" cy="28765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95">
                              <a:moveTo>
                                <a:pt x="202" y="480"/>
                              </a:moveTo>
                              <a:lnTo>
                                <a:pt x="112" y="495"/>
                              </a:lnTo>
                              <a:lnTo>
                                <a:pt x="67" y="450"/>
                              </a:lnTo>
                              <a:lnTo>
                                <a:pt x="67" y="113"/>
                              </a:lnTo>
                              <a:lnTo>
                                <a:pt x="15" y="83"/>
                              </a:lnTo>
                              <a:lnTo>
                                <a:pt x="0" y="30"/>
                              </a:lnTo>
                              <a:lnTo>
                                <a:pt x="52" y="0"/>
                              </a:lnTo>
                              <a:lnTo>
                                <a:pt x="150" y="0"/>
                              </a:lnTo>
                              <a:lnTo>
                                <a:pt x="112" y="90"/>
                              </a:lnTo>
                              <a:lnTo>
                                <a:pt x="105" y="435"/>
                              </a:lnTo>
                              <a:lnTo>
                                <a:pt x="142" y="450"/>
                              </a:lnTo>
                              <a:lnTo>
                                <a:pt x="210" y="428"/>
                              </a:lnTo>
                              <a:lnTo>
                                <a:pt x="202" y="4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95" path="m202,480l112,495l67,450l67,113l15,83l0,30l52,0l150,0l112,90l105,435l142,450l210,428l202,480xe" fillcolor="maroon" stroked="t" o:allowincell="f" style="position:absolute;margin-left:432.35pt;margin-top:8.1pt;width:9.45pt;height:22.6pt;mso-wrap-style:none;v-text-anchor:middle">
                <v:fill o:detectmouseclick="t" type="solid" color2="#7ff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2395" simplePos="0" locked="0" layoutInCell="0" allowOverlap="1" relativeHeight="72">
                <wp:simplePos x="0" y="0"/>
                <wp:positionH relativeFrom="column">
                  <wp:posOffset>5758180</wp:posOffset>
                </wp:positionH>
                <wp:positionV relativeFrom="paragraph">
                  <wp:posOffset>258445</wp:posOffset>
                </wp:positionV>
                <wp:extent cx="208280" cy="131445"/>
                <wp:effectExtent l="0" t="16510" r="0" b="158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4000">
                          <a:off x="0" y="0"/>
                          <a:ext cx="208440" cy="1314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453.35pt;margin-top:20.35pt;width:16.35pt;height:10.3pt;mso-wrap-style:none;v-text-anchor:middle;rotation:330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93980" simplePos="0" locked="0" layoutInCell="0" allowOverlap="1" relativeHeight="73">
                <wp:simplePos x="0" y="0"/>
                <wp:positionH relativeFrom="column">
                  <wp:posOffset>4646930</wp:posOffset>
                </wp:positionH>
                <wp:positionV relativeFrom="paragraph">
                  <wp:posOffset>69215</wp:posOffset>
                </wp:positionV>
                <wp:extent cx="325755" cy="454660"/>
                <wp:effectExtent l="5080" t="571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454680"/>
                          <a:chOff x="0" y="0"/>
                          <a:chExt cx="325800" cy="454680"/>
                        </a:xfrm>
                      </wpg:grpSpPr>
                      <wps:wsp>
                        <wps:cNvSpPr/>
                        <wps:spPr>
                          <a:xfrm>
                            <a:off x="198000" y="257040"/>
                            <a:ext cx="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78120"/>
                            <a:ext cx="109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98">
                                <a:moveTo>
                                  <a:pt x="6" y="198"/>
                                </a:moveTo>
                                <a:cubicBezTo>
                                  <a:pt x="0" y="375"/>
                                  <a:pt x="2" y="275"/>
                                  <a:pt x="2" y="498"/>
                                </a:cubicBezTo>
                                <a:lnTo>
                                  <a:pt x="435" y="275"/>
                                </a:lnTo>
                                <a:lnTo>
                                  <a:pt x="424" y="0"/>
                                </a:lnTo>
                                <a:lnTo>
                                  <a:pt x="6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6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95">
                                <a:moveTo>
                                  <a:pt x="202" y="480"/>
                                </a:moveTo>
                                <a:lnTo>
                                  <a:pt x="112" y="495"/>
                                </a:lnTo>
                                <a:lnTo>
                                  <a:pt x="67" y="450"/>
                                </a:lnTo>
                                <a:lnTo>
                                  <a:pt x="67" y="113"/>
                                </a:lnTo>
                                <a:lnTo>
                                  <a:pt x="15" y="83"/>
                                </a:lnTo>
                                <a:lnTo>
                                  <a:pt x="0" y="30"/>
                                </a:lnTo>
                                <a:lnTo>
                                  <a:pt x="52" y="0"/>
                                </a:lnTo>
                                <a:lnTo>
                                  <a:pt x="150" y="0"/>
                                </a:lnTo>
                                <a:lnTo>
                                  <a:pt x="112" y="90"/>
                                </a:lnTo>
                                <a:lnTo>
                                  <a:pt x="105" y="435"/>
                                </a:lnTo>
                                <a:lnTo>
                                  <a:pt x="142" y="450"/>
                                </a:lnTo>
                                <a:lnTo>
                                  <a:pt x="210" y="428"/>
                                </a:lnTo>
                                <a:lnTo>
                                  <a:pt x="202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4000">
                            <a:off x="98280" y="164160"/>
                            <a:ext cx="208440" cy="13068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pt;margin-top:5.45pt;width:24.2pt;height:35.7pt" coordorigin="7318,109" coordsize="484,714">
                <v:line id="shape_0" from="7630,514" to="7630,8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435,498" path="m6,198c0,375,2,275,2,498l435,275l424,0l6,198xe" fillcolor="maroon" stroked="t" o:allowincell="f" style="position:absolute;left:7547;top:232;width:172;height:222;mso-wrap-style:none;v-text-anchor:middle">
                  <v:fill o:detectmouseclick="t" type="solid" color2="#7fffff"/>
                  <v:stroke color="black" weight="9360" joinstyle="round" endcap="flat"/>
                  <w10:wrap type="none"/>
                </v:shape>
                <v:shape id="shape_0" coordsize="210,495" path="m202,480l112,495l67,450l67,113l15,83l0,30l52,0l150,0l112,90l105,435l142,450l210,428l202,480xe" fillcolor="maroon" stroked="t" o:allowincell="f" style="position:absolute;left:7318;top:109;width:189;height:452;mso-wrap-style:none;v-text-anchor:middle">
                  <v:fill o:detectmouseclick="t" type="solid" color2="#7fffff"/>
                  <v:stroke color="black" weight="9360" joinstyle="round" endcap="flat"/>
                  <w10:wrap type="none"/>
                </v:shape>
                <v:oval id="shape_0" fillcolor="maroon" stroked="t" o:allowincell="f" style="position:absolute;left:7473;top:367;width:327;height:205;mso-wrap-style:none;v-text-anchor:middle;rotation:330">
                  <v:fill o:detectmouseclick="t" type="solid" color2="#7fff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23230</wp:posOffset>
                </wp:positionH>
                <wp:positionV relativeFrom="paragraph">
                  <wp:posOffset>22225</wp:posOffset>
                </wp:positionV>
                <wp:extent cx="394335" cy="34353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7.05pt;mso-wrap-distance-left:9.05pt;mso-wrap-distance-right:9.05pt;mso-wrap-distance-top:0pt;mso-wrap-distance-bottom:0pt;margin-top:1.75pt;mso-position-vertical-relative:text;margin-left:4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04535</wp:posOffset>
                </wp:positionH>
                <wp:positionV relativeFrom="paragraph">
                  <wp:posOffset>27305</wp:posOffset>
                </wp:positionV>
                <wp:extent cx="109855" cy="14160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498">
                              <a:moveTo>
                                <a:pt x="6" y="198"/>
                              </a:moveTo>
                              <a:cubicBezTo>
                                <a:pt x="0" y="375"/>
                                <a:pt x="2" y="275"/>
                                <a:pt x="2" y="498"/>
                              </a:cubicBezTo>
                              <a:lnTo>
                                <a:pt x="435" y="275"/>
                              </a:lnTo>
                              <a:lnTo>
                                <a:pt x="424" y="0"/>
                              </a:lnTo>
                              <a:lnTo>
                                <a:pt x="6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498" path="m6,198c0,375,2,275,2,498l435,275l424,0l6,198xe" fillcolor="maroon" stroked="t" o:allowincell="f" style="position:absolute;margin-left:457.05pt;margin-top:2.15pt;width:8.6pt;height:11.1pt;mso-wrap-style:none;v-text-anchor:middle">
                <v:fill o:detectmouseclick="t" type="solid" color2="#7fff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394335" cy="34353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7.05pt;mso-wrap-distance-left:9.05pt;mso-wrap-distance-right:9.05pt;mso-wrap-distance-top:0pt;mso-wrap-distance-bottom:0pt;margin-top:8.75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56605</wp:posOffset>
                </wp:positionH>
                <wp:positionV relativeFrom="paragraph">
                  <wp:posOffset>60325</wp:posOffset>
                </wp:positionV>
                <wp:extent cx="635" cy="197485"/>
                <wp:effectExtent l="14605" t="635" r="1460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5pt,4.75pt" to="461.1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3040</wp:posOffset>
                </wp:positionH>
                <wp:positionV relativeFrom="paragraph">
                  <wp:posOffset>22225</wp:posOffset>
                </wp:positionV>
                <wp:extent cx="6422390" cy="55054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2400" cy="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2pt;margin-top:1.75pt;width:505.65pt;height:4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0810</wp:posOffset>
                </wp:positionH>
                <wp:positionV relativeFrom="paragraph">
                  <wp:posOffset>43815</wp:posOffset>
                </wp:positionV>
                <wp:extent cx="6352540" cy="49339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32"/>
                              </w:rPr>
                              <w:t>8/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La machine compte les bouchonnages réalisés afin de ne pas en oublier sur le faisceau et avertit l’opérateur pour validatio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38.85pt;mso-wrap-distance-left:9.05pt;mso-wrap-distance-right:9.05pt;mso-wrap-distance-top:0pt;mso-wrap-distance-bottom:0pt;margin-top:3.45pt;mso-position-vertical-relative:text;margin-left:-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32"/>
                        </w:rPr>
                        <w:t>8/</w:t>
                      </w:r>
                      <w:r>
                        <w:rPr>
                          <w:color w:val="000000"/>
                          <w:szCs w:val="32"/>
                        </w:rPr>
                        <w:t xml:space="preserve"> La machine compte les bouchonnages réalisés afin de ne pas en oublier sur le faisceau et avertit l’opérateur pour valida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3640</wp:posOffset>
                </wp:positionH>
                <wp:positionV relativeFrom="paragraph">
                  <wp:posOffset>-178435</wp:posOffset>
                </wp:positionV>
                <wp:extent cx="1903730" cy="36639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eur GENERAL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28.85pt;mso-wrap-distance-left:9.05pt;mso-wrap-distance-right:9.05pt;mso-wrap-distance-top:0pt;mso-wrap-distance-bottom:0pt;margin-top:-14.05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eur GENERAL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961890" cy="7205345"/>
            <wp:effectExtent l="0" t="0" r="0" b="0"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8575</wp:posOffset>
                </wp:positionH>
                <wp:positionV relativeFrom="paragraph">
                  <wp:posOffset>45720</wp:posOffset>
                </wp:positionV>
                <wp:extent cx="6047740" cy="90398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9039960"/>
                          <a:chOff x="0" y="0"/>
                          <a:chExt cx="6047640" cy="903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47640" cy="90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2120" y="4530240"/>
                            <a:ext cx="533520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2" h="251">
                                <a:moveTo>
                                  <a:pt x="0" y="172"/>
                                </a:moveTo>
                                <a:lnTo>
                                  <a:pt x="8402" y="251"/>
                                </a:lnTo>
                                <a:lnTo>
                                  <a:pt x="8402" y="53"/>
                                </a:lnTo>
                                <a:lnTo>
                                  <a:pt x="13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" y="6005880"/>
                            <a:ext cx="9810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fér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3.6pt;width:476.2pt;height:711.8pt" coordorigin="-45,72" coordsize="9524,142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;top:72;width:9523;height:142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coordsize="8402,251" path="m0,172l8402,251l8402,53l13,0l0,172xe" fillcolor="white" stroked="f" o:allowincell="f" style="position:absolute;left:730;top:7206;width:8401;height:2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8;top:9530;width:154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féren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9.1pt;margin-top:75.6pt;width:441.5pt;height:240.85pt;mso-wrap-style:none;v-text-anchor:middle" type="_x0000_t172">
            <v:path textpathok="t"/>
            <v:textpath on="t" fitshape="t" string="Imprimez &#10;le document SolidWorks &#10;&quot;Doc_28_30_Système_Codeur.SLDDRW&quot;" style="font-family:&quot;Arial Black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3780" cy="8540750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409690" cy="8872220"/>
            <wp:effectExtent l="0" t="0" r="0" b="0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887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9"/>
      <w:type w:val="nextPage"/>
      <w:pgSz w:w="11906" w:h="16838"/>
      <w:pgMar w:left="1418" w:right="851" w:gutter="0" w:header="709" w:top="1701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3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5pt" coordorigin="7920,621" coordsize="1701,1139"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3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false"/>
      <w:jc w:val="center"/>
    </w:pPr>
    <w:rPr>
      <w:color w:val="000000"/>
      <w:szCs w:val="36"/>
    </w:rPr>
  </w:style>
  <w:style w:type="paragraph" w:styleId="Corpsdetexte3">
    <w:name w:val="Corps de texte 3"/>
    <w:basedOn w:val="Normal"/>
    <w:qFormat/>
    <w:pPr>
      <w:autoSpaceDE w:val="false"/>
      <w:jc w:val="center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5:51:00Z</dcterms:created>
  <dc:creator>DESCOMPS Didier</dc:creator>
  <dc:description/>
  <cp:keywords/>
  <dc:language>en-US</dc:language>
  <cp:lastModifiedBy>edpi.invite8</cp:lastModifiedBy>
  <cp:lastPrinted>2007-01-22T11:29:00Z</cp:lastPrinted>
  <dcterms:modified xsi:type="dcterms:W3CDTF">2008-01-14T13:13:00Z</dcterms:modified>
  <cp:revision>36</cp:revision>
  <dc:subject/>
  <dc:title>Session 200 _       </dc:title>
</cp:coreProperties>
</file>