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1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7"/>
        <w:gridCol w:w="851"/>
        <w:gridCol w:w="851"/>
        <w:gridCol w:w="3413"/>
        <w:gridCol w:w="2268"/>
        <w:gridCol w:w="2693"/>
      </w:tblGrid>
      <w:tr>
        <w:trPr>
          <w:trHeight w:val="10344" w:hRule="atLeast"/>
        </w:trPr>
        <w:tc>
          <w:tcPr>
            <w:tcW w:w="221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9740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oint de couture : </w:t>
            </w:r>
            <w:r>
              <w:rPr>
                <w:sz w:val="24"/>
                <w:bdr w:val="single" w:sz="4" w:space="0" w:color="000000"/>
              </w:rPr>
              <w:t>301</w:t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00% polyami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ucle de régl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asti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ucle de mainti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lasti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rmeture à glissiè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lasti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 =              mm</w:t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ngle gauch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 polyami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 = 33 mm , L =        mm</w:t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ngle droit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 = 33 mm , L =        mm</w:t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ôté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sus D + petit côté + dessous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sus Gauch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b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ésign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tiè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nseignement</w:t>
            </w:r>
          </w:p>
        </w:tc>
      </w:tr>
      <w:tr>
        <w:trPr>
          <w:trHeight w:val="1152" w:hRule="atLeast"/>
        </w:trPr>
        <w:tc>
          <w:tcPr>
            <w:tcW w:w="12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LIT PARAPLUIE POP</w:t>
            </w:r>
          </w:p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HOUS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helle 1 : 4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Dossier réponse DR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</w:rPr>
        <w:t>STI Génie Mécanique "Matériaux Souples"_ Etude des constructions</w:t>
        <w:tab/>
        <w:tab/>
        <w:tab/>
        <w:t>REPERE :</w:t>
      </w:r>
    </w:p>
    <w:sectPr>
      <w:type w:val="nextPage"/>
      <w:pgSz w:orient="landscape" w:w="23811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1"/>
    <w:basedOn w:val="Normal"/>
    <w:qFormat/>
    <w:pPr>
      <w:ind w:left="1134" w:hanging="17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7:36:00Z</dcterms:created>
  <dc:creator>Estelle LIARD</dc:creator>
  <dc:description/>
  <dc:language>en-US</dc:language>
  <cp:lastModifiedBy>Véronique GRAVELEAU</cp:lastModifiedBy>
  <cp:lastPrinted>2001-10-31T16:23:00Z</cp:lastPrinted>
  <dcterms:modified xsi:type="dcterms:W3CDTF">2004-03-09T17:36:00Z</dcterms:modified>
  <cp:revision>2</cp:revision>
  <dc:subject/>
  <dc:title>11</dc:title>
</cp:coreProperties>
</file>