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ge">
                  <wp:posOffset>394335</wp:posOffset>
                </wp:positionV>
                <wp:extent cx="1080135" cy="7226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2520"/>
                          <a:chOff x="0" y="0"/>
                          <a:chExt cx="108000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rig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4/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31.05pt;width:85.05pt;height:56.9pt" coordorigin="7920,621" coordsize="1701,11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920;top:621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rig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190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4/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SESSION 2006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00965" distR="114935" simplePos="0" locked="0" layoutInCell="0" allowOverlap="1" relativeHeight="59">
                <wp:simplePos x="0" y="0"/>
                <wp:positionH relativeFrom="column">
                  <wp:posOffset>574675</wp:posOffset>
                </wp:positionH>
                <wp:positionV relativeFrom="paragraph">
                  <wp:posOffset>50800</wp:posOffset>
                </wp:positionV>
                <wp:extent cx="4942205" cy="1724025"/>
                <wp:effectExtent l="0" t="1905" r="44450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2080" cy="1724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U11 - LIT MEDICALI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ORREC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45.25pt;margin-top:4pt;width:389.1pt;height:135.7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U11 - LIT MEDICALI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ORRECTION</w:t>
                      </w:r>
                    </w:p>
                  </w:txbxContent>
                </v:textbox>
                <v:path textpathok="t"/>
                <v:textpath on="t" fitshape="t" string="U11 - LIT MEDICALISE&#10;CORRECTION" style="font-family:&quot;Arial Black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DOSSIER DE TRAVAIL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L'ETUDE PORTE SUR LE NOUVEAU MECANISME DU RELEVE BUS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ns le but de valider le projet, il vous est proposé une réflexion en 3 parties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PREMIERE PARTIE</w:t>
      </w:r>
      <w:r>
        <w:rPr/>
        <w:t>.</w:t>
      </w:r>
    </w:p>
    <w:p>
      <w:pPr>
        <w:pStyle w:val="TextBody"/>
        <w:ind w:left="360" w:hanging="0"/>
        <w:rPr/>
      </w:pPr>
      <w:r>
        <w:rPr/>
        <w:t xml:space="preserve">Cette première partie vise à déterminer la course de déplacement de la tige du </w:t>
      </w:r>
      <w:r>
        <w:rPr>
          <w:b/>
        </w:rPr>
        <w:t>vérin électrique</w:t>
      </w:r>
      <w:r>
        <w:rPr/>
        <w:t xml:space="preserve"> du relève buste </w:t>
      </w:r>
      <w:r>
        <w:rPr>
          <w:i/>
        </w:rPr>
        <w:t>(voir Doc. 3/16 - fig. 3)</w:t>
      </w:r>
      <w:r>
        <w:rPr/>
        <w:t>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DEUXIEME PARTIE</w:t>
      </w:r>
      <w:r>
        <w:rPr/>
        <w:t>.</w:t>
      </w:r>
    </w:p>
    <w:p>
      <w:pPr>
        <w:pStyle w:val="TextBody"/>
        <w:ind w:left="360" w:hanging="0"/>
        <w:rPr/>
      </w:pPr>
      <w:r>
        <w:rPr/>
        <w:t xml:space="preserve">Cette deuxième partie vise à déterminer l'action mécanique maximale exercée par le </w:t>
      </w:r>
      <w:r>
        <w:rPr>
          <w:b/>
        </w:rPr>
        <w:t>vérin électrique</w:t>
      </w:r>
      <w:r>
        <w:rPr/>
        <w:t xml:space="preserve"> </w:t>
      </w:r>
      <w:r>
        <w:rPr>
          <w:i/>
        </w:rPr>
        <w:t>(voir Doc. 3/16 - fig. 3)</w:t>
      </w:r>
      <w:r>
        <w:rPr/>
        <w:t xml:space="preserve"> dans le mécanisme du relève buste, compte tenu, de la nouvelle géométrie de l’ensemble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TROISIEME PARTIE</w:t>
      </w:r>
      <w:r>
        <w:rPr/>
        <w:t>.</w:t>
      </w:r>
    </w:p>
    <w:p>
      <w:pPr>
        <w:pStyle w:val="TextBody"/>
        <w:ind w:left="360" w:hanging="0"/>
        <w:rPr/>
      </w:pPr>
      <w:r>
        <w:rPr/>
        <w:t>Cette troisième partie vise à vérifier la résistance de l'</w:t>
      </w:r>
      <w:r>
        <w:rPr>
          <w:b/>
        </w:rPr>
        <w:t xml:space="preserve">axe d'articulation </w:t>
      </w:r>
      <w:r>
        <w:rPr>
          <w:bCs/>
        </w:rPr>
        <w:t>le plus sollicité. Il s’agit de l’</w:t>
      </w:r>
      <w:r>
        <w:rPr>
          <w:b/>
        </w:rPr>
        <w:t>axe d’articulation du balancier</w:t>
      </w:r>
      <w:r>
        <w:rPr/>
        <w:t xml:space="preserve"> </w:t>
      </w:r>
      <w:r>
        <w:rPr>
          <w:i/>
        </w:rPr>
        <w:t>(voir Doc. 3/16 - fig. 3)</w:t>
      </w:r>
      <w:r>
        <w:rPr/>
        <w:t>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Barème : sur 20 points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  <w:t>1. Première partie :</w:t>
        <w:tab/>
        <w:tab/>
        <w:tab/>
        <w:tab/>
        <w:tab/>
        <w:tab/>
        <w:tab/>
        <w:t>sur 9 points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2. Deuxième partie :</w:t>
        <w:tab/>
        <w:tab/>
        <w:tab/>
        <w:tab/>
        <w:tab/>
        <w:tab/>
        <w:t>sur 6 points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3. Troisième partie :</w:t>
        <w:tab/>
        <w:tab/>
        <w:tab/>
        <w:tab/>
        <w:tab/>
        <w:tab/>
        <w:tab/>
        <w:t>sur 5 points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 xml:space="preserve">_____________________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>Total</w:t>
        <w:tab/>
        <w:tab/>
        <w:t>sur 20 points</w:t>
      </w:r>
      <w:r>
        <w:br w:type="page"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181600</wp:posOffset>
                </wp:positionH>
                <wp:positionV relativeFrom="page">
                  <wp:posOffset>546735</wp:posOffset>
                </wp:positionV>
                <wp:extent cx="1080135" cy="7226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2520"/>
                          <a:chOff x="0" y="0"/>
                          <a:chExt cx="108000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rig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5/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8pt;margin-top:43.1pt;width:85.05pt;height:56.9pt" coordorigin="8160,862" coordsize="1701,1138">
                <v:shape id="shape_0" fillcolor="white" stroked="t" o:allowincell="f" style="position:absolute;left:8160;top:861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rig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60;top:1430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5/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1. PREMIERE PARTIE.</w:t>
      </w:r>
      <w:r>
        <w:rPr/>
        <w:t xml:space="preserve">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 xml:space="preserve">Dans cette première partie l’étude vise à déterminer la course de la tige du </w:t>
      </w:r>
      <w:r>
        <w:rPr>
          <w:b/>
        </w:rPr>
        <w:t>vérin électrique</w:t>
      </w:r>
      <w:r>
        <w:rPr/>
        <w:t xml:space="preserve"> de déplacement du relève buste dans le but de choisir le vérin</w:t>
        <w:br/>
      </w:r>
      <w:r>
        <w:rPr>
          <w:i/>
        </w:rPr>
        <w:t>(voir Doc. 3/16 - fig. 3)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ypothèse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L’étude est réalisée dans le plan de symétrie (0, x, y) que possède le systèm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1.</w:t>
      </w:r>
      <w:r>
        <w:rPr>
          <w:rFonts w:cs="Arial" w:ascii="Arial" w:hAnsi="Arial"/>
        </w:rPr>
        <w:t xml:space="preserve"> Identifiez les mouvements des différentes pièces sur la nouvelle cinématique proposée. Voir </w:t>
      </w:r>
      <w:r>
        <w:rPr>
          <w:rFonts w:cs="Arial" w:ascii="Arial" w:hAnsi="Arial"/>
          <w:b/>
          <w:bCs/>
        </w:rPr>
        <w:t>Doc. 14/16</w:t>
      </w:r>
      <w:r>
        <w:rPr>
          <w:rFonts w:cs="Arial" w:ascii="Arial" w:hAnsi="Arial"/>
        </w:rPr>
        <w:t xml:space="preserve"> , et </w:t>
      </w:r>
      <w:r>
        <w:rPr>
          <w:rFonts w:cs="Arial" w:ascii="Arial" w:hAnsi="Arial"/>
          <w:b/>
          <w:bCs/>
        </w:rPr>
        <w:t>Doc. 15/16</w:t>
      </w:r>
      <w:r>
        <w:rPr>
          <w:rFonts w:cs="Arial" w:ascii="Arial" w:hAnsi="Arial"/>
        </w:rPr>
        <w:t xml:space="preserve">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9675</wp:posOffset>
                </wp:positionH>
                <wp:positionV relativeFrom="paragraph">
                  <wp:posOffset>272415</wp:posOffset>
                </wp:positionV>
                <wp:extent cx="834390" cy="313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2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7pt;height:24.7pt;mso-wrap-distance-left:9.05pt;mso-wrap-distance-right:9.05pt;mso-wrap-distance-top:0pt;mso-wrap-distance-bottom:0pt;margin-top:21.4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/2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528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9"/>
              <w:rPr/>
            </w:pPr>
            <w:r>
              <w:rPr/>
              <w:t>Pièc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uvements et caractéristiques du mouve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2"/>
              <w:spacing w:before="0" w:after="0"/>
              <w:rPr/>
            </w:pPr>
            <w:r>
              <w:rPr/>
              <w:t>Balancier 3 / Châssis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 xml:space="preserve">Rotation autour de l’axe (A,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iellette 4 / Châssis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 xml:space="preserve">Rotation autour de l’axe (C,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lève buste 6 / Biellette 4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</w:rPr>
              <w:t xml:space="preserve">Rotation autour de l’axe (D,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</m:oMath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xe E du galet 2 / Châssis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Translation suivant l’axe (E,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rFonts w:cs="Arial" w:ascii="Arial" w:hAnsi="Arial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.2.</w:t>
      </w:r>
      <w:r>
        <w:rPr/>
        <w:t xml:space="preserve">Tracez, sur le schéma </w:t>
      </w:r>
      <w:r>
        <w:rPr>
          <w:b/>
          <w:bCs/>
        </w:rPr>
        <w:t>Doc. 14/16</w:t>
      </w:r>
      <w:r>
        <w:rPr/>
        <w:t xml:space="preserve">, les trajectoires des points suivants :  B </w:t>
      </w:r>
      <w:r>
        <w:rPr>
          <w:rFonts w:cs="UniversalMath1 BT;Symbol" w:ascii="UniversalMath1 BT;Symbol" w:hAnsi="UniversalMath1 BT;Symbol"/>
        </w:rPr>
        <w:t></w:t>
      </w:r>
      <w:r>
        <w:rPr>
          <w:sz w:val="20"/>
        </w:rPr>
        <w:t>3/1</w:t>
      </w:r>
      <w:r>
        <w:rPr/>
        <w:t xml:space="preserve"> ; I </w:t>
      </w:r>
      <w:r>
        <w:rPr>
          <w:rFonts w:cs="UniversalMath1 BT;Symbol" w:ascii="UniversalMath1 BT;Symbol" w:hAnsi="UniversalMath1 BT;Symbol"/>
        </w:rPr>
        <w:t></w:t>
      </w:r>
      <w:r>
        <w:rPr>
          <w:sz w:val="20"/>
        </w:rPr>
        <w:t>3/1</w:t>
      </w:r>
      <w:r>
        <w:rPr/>
        <w:t xml:space="preserve"> ; D </w:t>
      </w:r>
      <w:r>
        <w:rPr>
          <w:rFonts w:cs="UniversalMath1 BT;Symbol" w:ascii="UniversalMath1 BT;Symbol" w:hAnsi="UniversalMath1 BT;Symbol"/>
        </w:rPr>
        <w:t></w:t>
      </w:r>
      <w:r>
        <w:rPr>
          <w:sz w:val="20"/>
        </w:rPr>
        <w:t>4/1</w:t>
      </w:r>
      <w:r>
        <w:rPr/>
        <w:t xml:space="preserve"> ; E </w:t>
      </w:r>
      <w:r>
        <w:rPr>
          <w:rFonts w:cs="UniversalMath1 BT;Symbol" w:ascii="UniversalMath1 BT;Symbol" w:hAnsi="UniversalMath1 BT;Symbol"/>
        </w:rPr>
        <w:t></w:t>
      </w:r>
      <w:r>
        <w:rPr>
          <w:sz w:val="20"/>
        </w:rPr>
        <w:t>2/1</w:t>
      </w:r>
      <w:r>
        <w:rPr/>
        <w:t xml:space="preserve"> ;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1.3</w:t>
      </w:r>
      <w:r>
        <w:rPr/>
        <w:t>. Pour déterminer les valeurs des déplacements des différentes pièces qui constituent le mécanisme de relève buste, le bureau d'étude utilise un logiciel de simulation mécanique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A l'aide des schémas cinématiques </w:t>
      </w:r>
      <w:r>
        <w:rPr>
          <w:b/>
          <w:bCs/>
        </w:rPr>
        <w:t>Doc. 14/16</w:t>
      </w:r>
      <w:r>
        <w:rPr/>
        <w:t xml:space="preserve"> et </w:t>
      </w:r>
      <w:r>
        <w:rPr>
          <w:b/>
          <w:bCs/>
        </w:rPr>
        <w:t>Doc. 15/16</w:t>
      </w:r>
      <w:r>
        <w:rPr/>
        <w:t xml:space="preserve"> et </w:t>
      </w:r>
      <w:r>
        <w:rPr>
          <w:u w:val="single"/>
        </w:rPr>
        <w:t>en utilisant le vocabulaire</w:t>
      </w:r>
      <w:r>
        <w:rPr/>
        <w:t xml:space="preserve">  de la boîte de dialogue </w:t>
      </w:r>
      <w:r>
        <w:rPr>
          <w:b/>
        </w:rPr>
        <w:t xml:space="preserve">Sélection du type de liaison </w:t>
      </w:r>
      <w:r>
        <w:rPr>
          <w:i/>
        </w:rPr>
        <w:t>(fig. 4)</w:t>
      </w:r>
      <w:r>
        <w:rPr/>
        <w:t xml:space="preserve"> du logiciel de simulation mécanique, recensez et portez, dans le tableau page suivante, le type de liaisons entre les différentes pièces du mécanisme.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334000</wp:posOffset>
                </wp:positionH>
                <wp:positionV relativeFrom="page">
                  <wp:posOffset>699135</wp:posOffset>
                </wp:positionV>
                <wp:extent cx="1080135" cy="7226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2520"/>
                          <a:chOff x="0" y="0"/>
                          <a:chExt cx="108000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rig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6/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pt;margin-top:55.05pt;width:85.05pt;height:56.95pt" coordorigin="8400,1101" coordsize="1701,1139">
                <v:shape id="shape_0" fillcolor="white" stroked="t" o:allowincell="f" style="position:absolute;left:8400;top:1101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rig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0;top:1670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6/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9740</wp:posOffset>
                </wp:positionH>
                <wp:positionV relativeFrom="paragraph">
                  <wp:posOffset>2413635</wp:posOffset>
                </wp:positionV>
                <wp:extent cx="5663565" cy="793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3520" cy="793800"/>
                          <a:chOff x="0" y="0"/>
                          <a:chExt cx="5663520" cy="793800"/>
                        </a:xfrm>
                      </wpg:grpSpPr>
                      <wps:wsp>
                        <wps:cNvSpPr txBox="1"/>
                        <wps:spPr>
                          <a:xfrm>
                            <a:off x="0" y="574560"/>
                            <a:ext cx="1181160" cy="219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riction cylind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2360" y="0"/>
                            <a:ext cx="1181160" cy="2192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riction cylindre/p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9480" y="345600"/>
                            <a:ext cx="459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2960" y="720"/>
                            <a:ext cx="6897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190.05pt;width:445.95pt;height:62.5pt" coordorigin="724,3801" coordsize="8919,1250">
                <v:shape id="shape_0" fillcolor="#ffff99" stroked="t" o:allowincell="f" style="position:absolute;left:724;top:4706;width:18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riction cylindrique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83;top:3801;width:1859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riction cylindre/plan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2534,4346" to="3257,47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97,3802" to="7782,41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311650" cy="33782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80025</wp:posOffset>
                </wp:positionH>
                <wp:positionV relativeFrom="page">
                  <wp:posOffset>4643120</wp:posOffset>
                </wp:positionV>
                <wp:extent cx="593090" cy="30099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3.7pt;mso-wrap-distance-left:9.05pt;mso-wrap-distance-right:9.05pt;mso-wrap-distance-top:0pt;mso-wrap-distance-bottom:0pt;margin-top:365.6pt;mso-position-vertical-relative:page;margin-left:41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80025</wp:posOffset>
                </wp:positionH>
                <wp:positionV relativeFrom="page">
                  <wp:posOffset>4643120</wp:posOffset>
                </wp:positionV>
                <wp:extent cx="593090" cy="30099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pt;height:23.7pt;mso-wrap-distance-left:9.05pt;mso-wrap-distance-right:9.05pt;mso-wrap-distance-top:0pt;mso-wrap-distance-bottom:0pt;margin-top:365.6pt;mso-position-vertical-relative:page;margin-left:41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4625</wp:posOffset>
                </wp:positionH>
                <wp:positionV relativeFrom="paragraph">
                  <wp:posOffset>136525</wp:posOffset>
                </wp:positionV>
                <wp:extent cx="808990" cy="3898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3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0.7pt;mso-wrap-distance-left:9.05pt;mso-wrap-distance-right:9.05pt;mso-wrap-distance-top:0pt;mso-wrap-distance-bottom:0pt;margin-top:10.75pt;mso-position-vertical-relative:text;margin-left:413.7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/3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tbl>
      <w:tblPr>
        <w:tblW w:w="9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376"/>
        <w:gridCol w:w="1376"/>
        <w:gridCol w:w="1376"/>
        <w:gridCol w:w="1376"/>
        <w:gridCol w:w="1376"/>
        <w:gridCol w:w="1376"/>
      </w:tblGrid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Châssis 1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Galet 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Balancier 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Biellette 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Galet 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Relève buste 6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Châssis 1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Friction cylindre /</w:t>
            </w:r>
          </w:p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plan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Pivo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Pivo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Galet 2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Pivot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Balancier 3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Pivot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Biellette 4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Pivot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Galet 5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Friction cylindre /</w:t>
            </w:r>
          </w:p>
          <w:p>
            <w:pPr>
              <w:pStyle w:val="TextBody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plan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jc w:val="left"/>
              <w:rPr/>
            </w:pPr>
            <w:r>
              <w:rPr/>
              <w:t>Relève buste 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057140</wp:posOffset>
                </wp:positionH>
                <wp:positionV relativeFrom="page">
                  <wp:posOffset>505460</wp:posOffset>
                </wp:positionV>
                <wp:extent cx="1080135" cy="72263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2520"/>
                          <a:chOff x="0" y="0"/>
                          <a:chExt cx="108000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rig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7/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2pt;margin-top:39.8pt;width:85.05pt;height:56.95pt" coordorigin="7964,796" coordsize="1701,1139">
                <v:shape id="shape_0" fillcolor="white" stroked="t" o:allowincell="f" style="position:absolute;left:7964;top:796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rig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64;top:1365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7/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b/>
        </w:rPr>
        <w:t>1.4</w:t>
      </w:r>
      <w:r>
        <w:rPr/>
        <w:t xml:space="preserve">. Le tableau ci-dessous présente les résultats obtenus après traitement par le logiciel de simulation mécanique. Ces résultats définissent la position du centre de la liaison en I dans le repère de la pièce Châssis 1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 xml:space="preserve">La </w:t>
      </w:r>
      <w:r>
        <w:rPr>
          <w:b/>
          <w:bCs/>
        </w:rPr>
        <w:t>position initiale</w:t>
      </w:r>
      <w:r>
        <w:rPr/>
        <w:t xml:space="preserve"> correspond à la </w:t>
      </w:r>
      <w:r>
        <w:rPr>
          <w:b/>
          <w:bCs/>
        </w:rPr>
        <w:t>position N° 000</w:t>
      </w:r>
      <w:r>
        <w:rPr/>
        <w:t xml:space="preserve"> et la </w:t>
      </w:r>
      <w:r>
        <w:rPr>
          <w:b/>
          <w:bCs/>
        </w:rPr>
        <w:t>position finale</w:t>
      </w:r>
      <w:r>
        <w:rPr/>
        <w:t xml:space="preserve"> correspond à la </w:t>
      </w:r>
      <w:r>
        <w:rPr>
          <w:b/>
          <w:bCs/>
        </w:rPr>
        <w:t>position N° 020</w:t>
      </w:r>
      <w:r>
        <w:rPr/>
        <w:t xml:space="preserve">. Pour la lecture des valeurs voir le </w:t>
      </w:r>
      <w:r>
        <w:rPr>
          <w:b/>
          <w:bCs/>
        </w:rPr>
        <w:t>document ressource Doc. 16/16</w:t>
      </w:r>
      <w:r>
        <w:rPr/>
        <w:t>.</w:t>
      </w:r>
    </w:p>
    <w:p>
      <w:pPr>
        <w:pStyle w:val="TextBody"/>
        <w:jc w:val="left"/>
        <w:rPr/>
      </w:pPr>
      <w:r>
        <w:rPr/>
      </w:r>
    </w:p>
    <w:tbl>
      <w:tblPr>
        <w:tblW w:w="88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06"/>
        <w:gridCol w:w="1606"/>
        <w:gridCol w:w="1606"/>
        <w:gridCol w:w="1606"/>
        <w:gridCol w:w="1606"/>
      </w:tblGrid>
      <w:tr>
        <w:trPr/>
        <w:tc>
          <w:tcPr>
            <w:tcW w:w="8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/>
              <w:t>Position du centre de la liaison en I dans le repère de la pièce Châssis 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GB"/>
              </w:rPr>
            </w:pPr>
            <w:r>
              <w:rPr>
                <w:lang w:val="en-GB"/>
              </w:rPr>
              <w:t>Temps(s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/>
              <w:t>X(mm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/>
              <w:t>Y(mm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de-DE"/>
              </w:rPr>
            </w:pPr>
            <w:r>
              <w:rPr>
                <w:lang w:val="de-DE"/>
              </w:rPr>
              <w:t>Z(mm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de-DE"/>
              </w:rPr>
            </w:pPr>
            <w:r>
              <w:rPr>
                <w:lang w:val="de-DE"/>
              </w:rPr>
              <w:t>Norme(mm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000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0.0000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3.6931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8705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3.7264e+0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5.0000e-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3.7670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0211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3.7897e+0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3.8447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3.2572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3.8598e+0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0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5000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3.9256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2.5746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3.9353e+0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004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2.0000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0084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9738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0145e+0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005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2.5000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0920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4533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0958e+0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006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3.0000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1755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97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1779e+0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0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3.5000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2585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6.3556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2602e+0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0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0000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3392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3.3129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3404e+0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0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5000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4175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8.7560e-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4187e+0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010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5.0000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4938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1.0299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4950e+0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5.5000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5672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2.4470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5684e+0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6.0000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6377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3.4346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6389e+0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6.5000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7049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4.0436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7061e+0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014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7.0000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7693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4.3265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7705e+0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+7.5000e+000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8311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4.3226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8323e+0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8.0000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8906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4.0638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8918e+0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8.5000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9482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3.5750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4.9493e+0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9.0000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5.0040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2.8738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5.0051e+0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9.5000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5.0584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1.9711e+0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5.0595e+0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0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5.1119e+00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-8.7110e-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1.0000e+00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+5.1129e+002</w:t>
            </w:r>
          </w:p>
        </w:tc>
      </w:tr>
    </w:tbl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/>
      </w:pPr>
      <w:r>
        <w:rPr/>
        <w:t xml:space="preserve">A l'aide de ces résultats, calculez la course C de la tige du vérin électrique. Voir document ressource  </w:t>
      </w:r>
      <w:r>
        <w:rPr>
          <w:b/>
          <w:bCs/>
        </w:rPr>
        <w:t>Doc. 16/16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37175</wp:posOffset>
                </wp:positionH>
                <wp:positionV relativeFrom="paragraph">
                  <wp:posOffset>198755</wp:posOffset>
                </wp:positionV>
                <wp:extent cx="796290" cy="3898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2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7pt;height:30.7pt;mso-wrap-distance-left:9.05pt;mso-wrap-distance-right:9.05pt;mso-wrap-distance-top:0pt;mso-wrap-distance-bottom:0pt;margin-top:15.65pt;mso-position-vertical-relative:text;margin-left:420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/2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/>
      </w:pPr>
      <w:r>
        <w:rPr/>
      </w:r>
    </w:p>
    <w:p>
      <w:pPr>
        <w:pStyle w:val="TextBody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TextBody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5240</wp:posOffset>
                </wp:positionH>
                <wp:positionV relativeFrom="paragraph">
                  <wp:posOffset>8255</wp:posOffset>
                </wp:positionV>
                <wp:extent cx="61531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0.65pt" to="483.25pt,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0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TextBody"/>
        <w:jc w:val="left"/>
        <w:rPr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15</wp:posOffset>
                </wp:positionH>
                <wp:positionV relativeFrom="paragraph">
                  <wp:posOffset>15875</wp:posOffset>
                </wp:positionV>
                <wp:extent cx="61531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1.25pt" to="484pt,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6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15</wp:posOffset>
                </wp:positionH>
                <wp:positionV relativeFrom="paragraph">
                  <wp:posOffset>36830</wp:posOffset>
                </wp:positionV>
                <wp:extent cx="61531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2.9pt" to="484pt,2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</m:e>
          </m:rad>
        </m:oMath>
      </m:oMathPara>
    </w:p>
    <w:p>
      <w:pPr>
        <w:pStyle w:val="TextBody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715</wp:posOffset>
                </wp:positionH>
                <wp:positionV relativeFrom="paragraph">
                  <wp:posOffset>86360</wp:posOffset>
                </wp:positionV>
                <wp:extent cx="61531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5pt,6.8pt" to="484pt,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22625</wp:posOffset>
                </wp:positionH>
                <wp:positionV relativeFrom="paragraph">
                  <wp:posOffset>78740</wp:posOffset>
                </wp:positionV>
                <wp:extent cx="1901190" cy="3390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1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C = 150,29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pt;height:26.7pt;mso-wrap-distance-left:9.05pt;mso-wrap-distance-right:9.05pt;mso-wrap-distance-top:0pt;mso-wrap-distance-bottom:0pt;margin-top:6.2pt;mso-position-vertical-relative:text;margin-left:25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C = 150,29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lang w:val="en-US" w:eastAsia="en-US"/>
        </w:rPr>
      </w:pPr>
      <w:r>
        <w:rPr>
          <w:lang w:val="en-US" w:eastAsia="en-US"/>
        </w:rPr>
        <w:t xml:space="preserve">Le vérin choisi devra avoir une course de :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  <w:r>
        <w:br w:type="page"/>
      </w:r>
    </w:p>
    <w:p>
      <w:pPr>
        <w:pStyle w:val="TextBody"/>
        <w:jc w:val="left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172075</wp:posOffset>
                </wp:positionH>
                <wp:positionV relativeFrom="page">
                  <wp:posOffset>620395</wp:posOffset>
                </wp:positionV>
                <wp:extent cx="1080135" cy="72263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2520"/>
                          <a:chOff x="0" y="0"/>
                          <a:chExt cx="108000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rig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8/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25pt;margin-top:48.85pt;width:85.05pt;height:56.9pt" coordorigin="8145,977" coordsize="1701,1138">
                <v:shape id="shape_0" fillcolor="white" stroked="t" o:allowincell="f" style="position:absolute;left:8145;top:977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rig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5;top:1546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8/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2. DEUXIEME PARTIE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our être homologué par l'organisme AFNOR Médical, le lit médicalisé doit subir des tests en charges statique et dynamique. Cette « charge dynamique » permet une étude intégrant les différentes masses et les effets d’inertie.</w:t>
      </w:r>
    </w:p>
    <w:p>
      <w:pPr>
        <w:pStyle w:val="TextBody"/>
        <w:rPr/>
      </w:pPr>
      <w:r>
        <w:rPr/>
        <w:t xml:space="preserve">Pour le mécanisme de relève buste, les charges de test sont appliquées au point G </w:t>
        <w:br/>
      </w:r>
      <w:r>
        <w:rPr>
          <w:i/>
        </w:rPr>
        <w:t>(Doc. 14/16 et Doc. 15/16) :</w:t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>
          <w:i/>
          <w:i/>
        </w:rPr>
      </w:pPr>
      <w:r>
        <w:rPr>
          <w:i/>
        </w:rPr>
        <w:t xml:space="preserve">Charge de test : </w:t>
        <w:tab/>
        <w:t>P = 3060 N.</w:t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On se propose de déterminer les valeurs des efforts générés par la charge de test  sur les différentes pièces qui constituent le mécanisme. en vue de leur dimensionnement (3</w:t>
      </w:r>
      <w:r>
        <w:rPr>
          <w:vertAlign w:val="superscript"/>
        </w:rPr>
        <w:t>ème</w:t>
      </w:r>
      <w:r>
        <w:rPr/>
        <w:t xml:space="preserve"> partie de l’étude) et du choix du vérin. Pour cela, le bureau d'étude utilise un logiciel de simulation mécanique.</w:t>
      </w:r>
    </w:p>
    <w:p>
      <w:pPr>
        <w:pStyle w:val="TextBody"/>
        <w:rPr/>
      </w:pPr>
      <w:r>
        <w:rPr/>
        <w:t>On vous demande de :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1.</w:t>
      </w:r>
      <w:r>
        <w:rPr>
          <w:rFonts w:cs="Arial" w:ascii="Arial" w:hAnsi="Arial"/>
        </w:rPr>
        <w:t xml:space="preserve"> Préparer le traitement informatique pour la simulation du test sous charge </w:t>
        <w:br/>
        <w:t>avec P = 3060 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ur la boîte de dialogue </w:t>
      </w:r>
      <w:r>
        <w:rPr>
          <w:rFonts w:cs="Arial" w:ascii="Arial" w:hAnsi="Arial"/>
          <w:b/>
        </w:rPr>
        <w:t xml:space="preserve">Sélection du type d'effort </w:t>
      </w:r>
      <w:r>
        <w:rPr>
          <w:rFonts w:cs="Arial" w:ascii="Arial" w:hAnsi="Arial"/>
          <w:i/>
        </w:rPr>
        <w:t>(fig. 5)</w:t>
      </w:r>
      <w:r>
        <w:rPr>
          <w:rFonts w:cs="Arial" w:ascii="Arial" w:hAnsi="Arial"/>
        </w:rPr>
        <w:t xml:space="preserve"> du logiciel de simulation mécanique, indiquez le choix que vous faites pour définir le type de l'action mécanique P.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86375</wp:posOffset>
                </wp:positionH>
                <wp:positionV relativeFrom="paragraph">
                  <wp:posOffset>87630</wp:posOffset>
                </wp:positionV>
                <wp:extent cx="821690" cy="3898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1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30.7pt;mso-wrap-distance-left:9.05pt;mso-wrap-distance-right:9.05pt;mso-wrap-distance-top:0pt;mso-wrap-distance-bottom:0pt;margin-top:6.9pt;mso-position-vertical-relative:text;margin-left:416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/1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iquez votre réponse en entourant d'un trait le bouton chois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970</wp:posOffset>
                </wp:positionH>
                <wp:positionV relativeFrom="paragraph">
                  <wp:posOffset>184785</wp:posOffset>
                </wp:positionV>
                <wp:extent cx="4127500" cy="19685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196850"/>
                        </a:xfrm>
                        <a:prstGeom prst="rect"/>
                        <a:solidFill>
                          <a:srgbClr val="0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16"/>
                              </w:rPr>
                              <w:t>Sélection du type d'eff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yle="position:absolute;rotation:-0;width:325pt;height:15.5pt;mso-wrap-distance-left:9.05pt;mso-wrap-distance-right:9.05pt;mso-wrap-distance-top:0pt;mso-wrap-distance-bottom:0pt;margin-top:14.55pt;mso-position-vertical-relative:text;margin-left: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16"/>
                        </w:rPr>
                        <w:t>Sélection du type d'effo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58945</wp:posOffset>
                </wp:positionH>
                <wp:positionV relativeFrom="paragraph">
                  <wp:posOffset>160655</wp:posOffset>
                </wp:positionV>
                <wp:extent cx="2143760" cy="32245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onstant et fixe</w:t>
                            </w:r>
                            <w:r>
                              <w:rPr>
                                <w:sz w:val="16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ffort constant en valeur algébrique au cours du mouvement, de direction fixe dans le repère général et de point de réduction lié à une pièce (exemple : action de la pesanteur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Constant et lié à la pièce</w:t>
                            </w:r>
                            <w:r>
                              <w:rPr>
                                <w:sz w:val="16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ffort constant en valeur algébrique au cours du mouvement, de direction fixe par rapport à une piè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Variable et fixe</w:t>
                            </w:r>
                            <w:r>
                              <w:rPr>
                                <w:sz w:val="16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ffort dont la valeur algébrique est variable en fonction du temps ou de la position du point de réduction lié à une pièce et dont la direction est fixe dans le repère général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Variable et  lié à la pièce</w:t>
                            </w:r>
                            <w:r>
                              <w:rPr>
                                <w:sz w:val="16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ffort dont la valeur algébrique est variable en fonction du temps ou de la position du point de réduction lié à une pièce et dont la direction est fixe par rapport à une piè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Ressor</w:t>
                            </w:r>
                            <w:r>
                              <w:rPr>
                                <w:sz w:val="16"/>
                              </w:rPr>
                              <w:t>t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ffort exercé par un ressort hélicoïdal à raideur constan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pt;height:253.9pt;mso-wrap-distance-left:9.05pt;mso-wrap-distance-right:9.05pt;mso-wrap-distance-top:0pt;mso-wrap-distance-bottom:0pt;margin-top:12.65pt;mso-position-vertical-relative:text;margin-left:3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Constant et fixe</w:t>
                      </w:r>
                      <w:r>
                        <w:rPr>
                          <w:sz w:val="16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ffort constant en valeur algébrique au cours du mouvement, de direction fixe dans le repère général et de point de réduction lié à une pièce (exemple : action de la pesanteur)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Constant et lié à la pièce</w:t>
                      </w:r>
                      <w:r>
                        <w:rPr>
                          <w:sz w:val="16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ffort constant en valeur algébrique au cours du mouvement, de direction fixe par rapport à une pièce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Variable et fixe</w:t>
                      </w:r>
                      <w:r>
                        <w:rPr>
                          <w:sz w:val="16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Effort dont la valeur algébrique est variable en fonction du temps ou de la position du point de réduction lié à une pièce et dont la direction est fixe dans le repère général. 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Variable et  lié à la pièce</w:t>
                      </w:r>
                      <w:r>
                        <w:rPr>
                          <w:sz w:val="16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ffort dont la valeur algébrique est variable en fonction du temps ou de la position du point de réduction lié à une pièce et dont la direction est fixe par rapport à une pièce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Ressor</w:t>
                      </w:r>
                      <w:r>
                        <w:rPr>
                          <w:sz w:val="16"/>
                        </w:rPr>
                        <w:t>t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ffort exercé par un ressort hélicoïdal à raideur constante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3335</wp:posOffset>
            </wp:positionH>
            <wp:positionV relativeFrom="paragraph">
              <wp:posOffset>-31115</wp:posOffset>
            </wp:positionV>
            <wp:extent cx="4178300" cy="325120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</wp:posOffset>
                </wp:positionH>
                <wp:positionV relativeFrom="paragraph">
                  <wp:posOffset>228600</wp:posOffset>
                </wp:positionV>
                <wp:extent cx="1181100" cy="635000"/>
                <wp:effectExtent l="12700" t="12700" r="1333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6350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8pt;margin-top:18pt;width:92.95pt;height:49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335</wp:posOffset>
                </wp:positionH>
                <wp:positionV relativeFrom="paragraph">
                  <wp:posOffset>159385</wp:posOffset>
                </wp:positionV>
                <wp:extent cx="2101215" cy="156083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56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Amortisseur</w:t>
                            </w:r>
                            <w:r>
                              <w:rPr>
                                <w:sz w:val="16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ffort défini dans une liaison glissière ou pivot glissant qui agit sur chacune des pièces de la liaison en s'opposant à leur déplacement relatif. La valeur de l'effort est proportionnelle à la vitesse du déplacemen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Vérin</w:t>
                            </w:r>
                            <w:r>
                              <w:rPr>
                                <w:sz w:val="16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 effort de ce type est exercé par un véri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Moteur</w:t>
                            </w:r>
                            <w:r>
                              <w:rPr>
                                <w:sz w:val="16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 effort de ce type est exercé par un moteu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122.9pt;mso-wrap-distance-left:9.05pt;mso-wrap-distance-right:9.05pt;mso-wrap-distance-top:0pt;mso-wrap-distance-bottom:0pt;margin-top:12.55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Amortisseur</w:t>
                      </w:r>
                      <w:r>
                        <w:rPr>
                          <w:sz w:val="16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ffort défini dans une liaison glissière ou pivot glissant qui agit sur chacune des pièces de la liaison en s'opposant à leur déplacement relatif. La valeur de l'effort est proportionnelle à la vitesse du déplacement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Vérin</w:t>
                      </w:r>
                      <w:r>
                        <w:rPr>
                          <w:sz w:val="16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n effort de ce type est exercé par un vérin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Moteur</w:t>
                      </w:r>
                      <w:r>
                        <w:rPr>
                          <w:sz w:val="16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n effort de ce type est exercé par un moteur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7410</wp:posOffset>
                </wp:positionH>
                <wp:positionV relativeFrom="paragraph">
                  <wp:posOffset>149860</wp:posOffset>
                </wp:positionV>
                <wp:extent cx="2009775" cy="157416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57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Inconnu et fixe</w:t>
                            </w:r>
                            <w:r>
                              <w:rPr>
                                <w:sz w:val="16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ffort de valeur algébrique inconnu qui sera déterminé par Méca3D au cours du mouvement, de direction fixe dans le repère général et de point de réduction lié à une piè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Inconnu et lié à la pièce</w:t>
                            </w:r>
                            <w:r>
                              <w:rPr>
                                <w:sz w:val="16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ffort de valeur algébrique inconnu qui sera déterminé par Méca3D au cours du mouvement, de direction fixe par rapport à une pièc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érin inconnu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 effort de ce type est exercé par un vérin et sera déterminé par Méca3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teur incon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 effort de ce type est exercé par un moteur et sera déterminé par Méca3D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5pt;height:123.95pt;mso-wrap-distance-left:9.05pt;mso-wrap-distance-right:9.05pt;mso-wrap-distance-top:0pt;mso-wrap-distance-bottom:0pt;margin-top:11.8pt;mso-position-vertical-relative:text;margin-left:16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Inconnu et fixe</w:t>
                      </w:r>
                      <w:r>
                        <w:rPr>
                          <w:sz w:val="16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ffort de valeur algébrique inconnu qui sera déterminé par Méca3D au cours du mouvement, de direction fixe dans le repère général et de point de réduction lié à une pièce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Inconnu et lié à la pièce</w:t>
                      </w:r>
                      <w:r>
                        <w:rPr>
                          <w:sz w:val="16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ffort de valeur algébrique inconnu qui sera déterminé par Méca3D au cours du mouvement, de direction fixe par rapport à une pièce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Vérin inconnu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n effort de ce type est exercé par un vérin et sera déterminé par Méca3D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oteur inconnu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n effort de ce type est exercé par un moteur et sera déterminé par Méca3D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57040</wp:posOffset>
                </wp:positionH>
                <wp:positionV relativeFrom="paragraph">
                  <wp:posOffset>149860</wp:posOffset>
                </wp:positionV>
                <wp:extent cx="732790" cy="29464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23.2pt;mso-wrap-distance-left:9.05pt;mso-wrap-distance-right:9.05pt;mso-wrap-distance-top:0pt;mso-wrap-distance-bottom:0pt;margin-top:11.8pt;mso-position-vertical-relative:text;margin-left:33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37990</wp:posOffset>
                </wp:positionH>
                <wp:positionV relativeFrom="paragraph">
                  <wp:posOffset>555625</wp:posOffset>
                </wp:positionV>
                <wp:extent cx="2142490" cy="9804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Vérin inconnu</w:t>
                            </w:r>
                            <w:r>
                              <w:rPr>
                                <w:sz w:val="16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 effort de ce type est exercé par un vérin et sera déterminé par Méca3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Moteur inconnu</w:t>
                            </w:r>
                            <w:r>
                              <w:rPr>
                                <w:sz w:val="16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n effort de ce type est exercé par un moteur et sera déterminé par Méca3D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77.2pt;mso-wrap-distance-left:9.05pt;mso-wrap-distance-right:9.05pt;mso-wrap-distance-top:0pt;mso-wrap-distance-bottom:0pt;margin-top:43.75pt;mso-position-vertical-relative:text;margin-left:33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Vérin inconnu</w:t>
                      </w:r>
                      <w:r>
                        <w:rPr>
                          <w:sz w:val="16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n effort de ce type est exercé par un vérin et sera déterminé par Méca3D.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Moteur inconnu</w:t>
                      </w:r>
                      <w:r>
                        <w:rPr>
                          <w:sz w:val="16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Un effort de ce type est exercé par un moteur et sera déterminé par Méca3D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172075</wp:posOffset>
                </wp:positionH>
                <wp:positionV relativeFrom="page">
                  <wp:posOffset>505460</wp:posOffset>
                </wp:positionV>
                <wp:extent cx="1080135" cy="72263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2520"/>
                          <a:chOff x="0" y="0"/>
                          <a:chExt cx="108000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rig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9/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25pt;margin-top:39.8pt;width:85.05pt;height:56.95pt" coordorigin="8145,796" coordsize="1701,1139">
                <v:shape id="shape_0" fillcolor="white" stroked="t" o:allowincell="f" style="position:absolute;left:8145;top:796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rig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5;top:1365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9/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2.2.</w:t>
      </w:r>
      <w:r>
        <w:rPr>
          <w:rFonts w:cs="Arial" w:ascii="Arial" w:hAnsi="Arial"/>
          <w:bCs/>
        </w:rPr>
        <w:t xml:space="preserve"> A l’aide du document 14/16, c</w:t>
      </w:r>
      <w:r>
        <w:rPr>
          <w:rFonts w:cs="Arial" w:ascii="Arial" w:hAnsi="Arial"/>
        </w:rPr>
        <w:t>ompléter la boîte de dialogue ci-dessous pour définir la charge de test P.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935</wp:posOffset>
                </wp:positionH>
                <wp:positionV relativeFrom="paragraph">
                  <wp:posOffset>48895</wp:posOffset>
                </wp:positionV>
                <wp:extent cx="6362700" cy="138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2640" cy="1384200"/>
                          <a:chOff x="0" y="0"/>
                          <a:chExt cx="6362640" cy="1384200"/>
                        </a:xfrm>
                      </wpg:grpSpPr>
                      <wps:wsp>
                        <wps:cNvSpPr txBox="1"/>
                        <wps:spPr>
                          <a:xfrm>
                            <a:off x="5410080" y="0"/>
                            <a:ext cx="952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/2,5p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86760" y="921240"/>
                            <a:ext cx="51516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88840"/>
                            <a:ext cx="9525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ommez le poin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400" y="709920"/>
                            <a:ext cx="1379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 = (0,  x,  y,  z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8760" y="76896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040" y="76896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9440" y="768960"/>
                            <a:ext cx="16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3.85pt;width:501pt;height:109pt" coordorigin="-181,77" coordsize="10020,2180">
                <v:shape id="shape_0" fillcolor="white" stroked="t" o:allowincell="f" style="position:absolute;left:8339;top:77;width:149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/2,5p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3,1528" to="2183,17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81;top:1477;width:149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ommez le poin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91;top:1195;width:217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 = (0,  x,  y,  z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13,1288" to="5569,1288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5638,1288" to="5894,1288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5944,1288" to="6200,1288" stroked="t" o:allowincell="f" style="position:absolute">
                  <v:stroke color="black" weight="9360" endarrow="open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3909695" cy="305562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70660</wp:posOffset>
                </wp:positionH>
                <wp:positionV relativeFrom="paragraph">
                  <wp:posOffset>549910</wp:posOffset>
                </wp:positionV>
                <wp:extent cx="1092200" cy="26670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21pt;mso-wrap-distance-left:9.05pt;mso-wrap-distance-right:9.05pt;mso-wrap-distance-top:0pt;mso-wrap-distance-bottom:0pt;margin-top:43.3pt;mso-position-vertical-relative:text;margin-left:11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89760</wp:posOffset>
                </wp:positionH>
                <wp:positionV relativeFrom="paragraph">
                  <wp:posOffset>1169035</wp:posOffset>
                </wp:positionV>
                <wp:extent cx="355600" cy="2413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pt;mso-wrap-distance-left:9.05pt;mso-wrap-distance-right:9.05pt;mso-wrap-distance-top:0pt;mso-wrap-distance-bottom:0pt;margin-top:92.05pt;mso-position-vertical-relative:text;margin-left:1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50060</wp:posOffset>
                </wp:positionH>
                <wp:positionV relativeFrom="paragraph">
                  <wp:posOffset>1378585</wp:posOffset>
                </wp:positionV>
                <wp:extent cx="622300" cy="2286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30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8pt;mso-wrap-distance-left:9.05pt;mso-wrap-distance-right:9.05pt;mso-wrap-distance-top:0pt;mso-wrap-distance-bottom:0pt;margin-top:108.55pt;mso-position-vertical-relative:text;margin-left:1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-30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99285</wp:posOffset>
                </wp:positionH>
                <wp:positionV relativeFrom="paragraph">
                  <wp:posOffset>1575435</wp:posOffset>
                </wp:positionV>
                <wp:extent cx="355600" cy="2413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pt;mso-wrap-distance-left:9.05pt;mso-wrap-distance-right:9.05pt;mso-wrap-distance-top:0pt;mso-wrap-distance-bottom:0pt;margin-top:124.05pt;mso-position-vertical-relative:text;margin-left:1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91535</wp:posOffset>
                </wp:positionH>
                <wp:positionV relativeFrom="paragraph">
                  <wp:posOffset>1159510</wp:posOffset>
                </wp:positionV>
                <wp:extent cx="355600" cy="2413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pt;mso-wrap-distance-left:9.05pt;mso-wrap-distance-right:9.05pt;mso-wrap-distance-top:0pt;mso-wrap-distance-bottom:0pt;margin-top:91.3pt;mso-position-vertical-relative:text;margin-left:2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1535</wp:posOffset>
                </wp:positionH>
                <wp:positionV relativeFrom="paragraph">
                  <wp:posOffset>1388110</wp:posOffset>
                </wp:positionV>
                <wp:extent cx="355600" cy="2413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pt;mso-wrap-distance-left:9.05pt;mso-wrap-distance-right:9.05pt;mso-wrap-distance-top:0pt;mso-wrap-distance-bottom:0pt;margin-top:109.3pt;mso-position-vertical-relative:text;margin-left:2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78835</wp:posOffset>
                </wp:positionH>
                <wp:positionV relativeFrom="paragraph">
                  <wp:posOffset>1604010</wp:posOffset>
                </wp:positionV>
                <wp:extent cx="355600" cy="2413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pt;mso-wrap-distance-left:9.05pt;mso-wrap-distance-right:9.05pt;mso-wrap-distance-top:0pt;mso-wrap-distance-bottom:0pt;margin-top:126.3pt;mso-position-vertical-relative:text;margin-left:26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2.3</w:t>
      </w:r>
      <w:r>
        <w:rPr>
          <w:rFonts w:cs="Arial" w:ascii="Arial" w:hAnsi="Arial"/>
        </w:rPr>
        <w:t xml:space="preserve">. Etudier les actions mécaniques sur le balancier 3, générées par la charge de test </w:t>
        <w:br/>
        <w:t>P = 3060 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tableaux ci-dessous présentent après traitement informatique les résultats relatifs à l’action du balancier 3 sur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e châssis 1 en A ; le galet 5 en B ; le vérin électrique en I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ur la lecture des valeurs voir le </w:t>
      </w:r>
      <w:r>
        <w:rPr>
          <w:rFonts w:cs="Arial" w:ascii="Arial" w:hAnsi="Arial"/>
          <w:b/>
          <w:bCs/>
        </w:rPr>
        <w:t>document ressource Doc. 16/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NUMPAGES \* ARABIC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10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TextBody"/>
        <w:jc w:val="left"/>
        <w:rPr/>
      </w:pPr>
      <w:r>
        <w:rPr>
          <w:b/>
          <w:bCs/>
          <w:i/>
          <w:iCs/>
        </w:rPr>
        <w:t>Rappel</w:t>
      </w:r>
      <w:r>
        <w:rPr>
          <w:i/>
          <w:iCs/>
        </w:rPr>
        <w:t xml:space="preserve"> : La </w:t>
      </w:r>
      <w:r>
        <w:rPr>
          <w:b/>
          <w:bCs/>
          <w:i/>
          <w:iCs/>
        </w:rPr>
        <w:t>position initiale</w:t>
      </w:r>
      <w:r>
        <w:rPr>
          <w:i/>
          <w:iCs/>
        </w:rPr>
        <w:t xml:space="preserve"> correspond à la </w:t>
      </w:r>
      <w:r>
        <w:rPr>
          <w:b/>
          <w:bCs/>
          <w:i/>
          <w:iCs/>
        </w:rPr>
        <w:t>position N° 000</w:t>
      </w:r>
      <w:r>
        <w:rPr>
          <w:i/>
          <w:iCs/>
        </w:rPr>
        <w:t xml:space="preserve"> et la </w:t>
      </w:r>
      <w:r>
        <w:rPr>
          <w:b/>
          <w:bCs/>
          <w:i/>
          <w:iCs/>
        </w:rPr>
        <w:t>position finale</w:t>
      </w:r>
      <w:r>
        <w:rPr>
          <w:i/>
          <w:iCs/>
        </w:rPr>
        <w:t xml:space="preserve"> correspond à la </w:t>
      </w:r>
      <w:r>
        <w:rPr>
          <w:b/>
          <w:bCs/>
          <w:i/>
          <w:iCs/>
        </w:rPr>
        <w:t>position N° 020</w:t>
      </w:r>
      <w:r>
        <w:rPr>
          <w:i/>
          <w:iCs/>
        </w:rPr>
        <w:t xml:space="preserve">.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Liaison en A 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</w:rPr>
      </w:pPr>
      <w:r>
        <w:rPr>
          <w:rFonts w:cs="Arial" w:ascii="Arial" w:hAnsi="Arial"/>
          <w:b/>
          <w:bCs/>
          <w:i/>
          <w:sz w:val="16"/>
        </w:rPr>
      </w:r>
    </w:p>
    <w:tbl>
      <w:tblPr>
        <w:tblW w:w="956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544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eastAsia="MS Mincho;ＭＳ 明朝" w:cs="Arial" w:ascii="Arial" w:hAnsi="Arial"/>
              </w:rPr>
              <w:t>Action mécanique du Balancier &lt;3&gt; sur le Châssis&lt;1</w:t>
            </w:r>
            <w:r>
              <w:rPr>
                <w:rFonts w:eastAsia="MS Mincho;ＭＳ 明朝" w:cs="Arial" w:ascii="Arial" w:hAnsi="Arial"/>
                <w:sz w:val="16"/>
              </w:rPr>
              <w:t xml:space="preserve">&gt; </w:t>
            </w:r>
            <w:r>
              <w:rPr>
                <w:rFonts w:eastAsia="MS Mincho;ＭＳ 明朝" w:cs="Arial" w:ascii="Arial" w:hAnsi="Arial"/>
              </w:rPr>
              <w:t xml:space="preserve">en A </w:t>
            </w:r>
          </w:p>
          <w:p>
            <w:pPr>
              <w:pStyle w:val="Textebrut"/>
              <w:rPr/>
            </w:pPr>
            <w:r>
              <w:rPr>
                <w:rFonts w:eastAsia="MS Mincho;ＭＳ 明朝" w:cs="Arial" w:ascii="Arial" w:hAnsi="Arial"/>
              </w:rPr>
              <w:t>dans le repère Châssis &lt;1&gt;.</w:t>
            </w:r>
            <w:r>
              <w:rPr>
                <w:rFonts w:eastAsia="MS Mincho;ＭＳ 明朝" w:cs="Arial" w:ascii="Arial" w:hAnsi="Arial"/>
                <w:sz w:val="16"/>
              </w:rPr>
              <w:t xml:space="preserve">  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en-GB"/>
              </w:rPr>
            </w:pPr>
            <w:r>
              <w:rPr>
                <w:rFonts w:eastAsia="MS Mincho;ＭＳ 明朝" w:cs="Arial" w:ascii="Arial" w:hAnsi="Arial"/>
                <w:sz w:val="16"/>
                <w:lang w:val="en-GB"/>
              </w:rPr>
              <w:t>No      Temps(s)             Fxi(N)               Fyi(N)                Fzi(N)             Norme(N)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0  +0.0000e+000  +1.0623e+004  -3.9799e+003  +0.0000e+000  +1.1344e+004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1  +5.0000e-001   +9.7879e+003  -4.0612e+003  +0.0000e+000  +1.0597e+004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2  +1.0000e+000  +9.2165e+003  -4.0977e+003  +0.0000e+000  +1.0086e+004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3  +1.5000e+000  +8.8207e+003  -4.0976e+003  +0.0000e+000  +9.7260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4  +2.0000e+000  +8.5580e+003  -4.0654e+003  +0.0000e+000  +9.4745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5  +2.5000e+000  +8.3835e+003  -4.0046e+003  +0.0000e+000  +9.2908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6  +3.0000e+000  +8.2658e+003  -3.9170e+003  +0.0000e+000  +9.1469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7  +3.5000e+000  +8.1877e+003  -3.8039e+003  +0.0000e+000  +9.0282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8  +4.0000e+000  +8.1250e+003  -3.6657e+003  +0.0000e+000  +8.9137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9  +4.5000e+000  +8.0624e+003  -3.5030e+003  +0.0000e+000  +8.7905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0  +5.0000e+000  +7.9832e+003  -3.3162e+003  +0.0000e+000  +8.6446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1  +5.5000e+000  +7.8716e+003  -3.1059e+003  +0.0000e+000  +8.4622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2  +6.0000e+000  +7.7126e+003  -2.8733e+003  +0.0000e+000  +8.2304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3  +6.5000e+000  +7.4911e+003  -2.6202e+003  +0.0000e+000  +7.9361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4  +7.0000e+000  +7.1942e+003  -2.3495e+003  +0.0000e+000  +7.5681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5  +7.5000e+000  +6.8112e+003  -2.0651e+003  +0.0000e+000  +7.1173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6  +8.0000e+000  +6.3347e+003  -1.7723e+003  +0.0000e+000  +6.5779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7  +8.5000e+000  +5.7618e+003  -1.4776e+003  +0.0000e+000  +5.9482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8  +9.0000e+000  +5.0945e+003  -1.1886e+003  +0.0000e+000  +5.2313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9  +9.5000e+000  +4.3404e+003  -9.1314e+002  +0.0000e+000  +4.4354e+003</w:t>
            </w:r>
          </w:p>
          <w:p>
            <w:pPr>
              <w:pStyle w:val="Textebru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20  +1.0000e+001  +3.5120e+003  -6.5921e+002  +0.0000e+000  +3.5733e+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159635" cy="2063115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206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iaison en B 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3544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" w:hAnsi="Arial" w:eastAsia="MS Mincho;ＭＳ 明朝" w:cs="Arial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217795</wp:posOffset>
                      </wp:positionH>
                      <wp:positionV relativeFrom="page">
                        <wp:posOffset>-756285</wp:posOffset>
                      </wp:positionV>
                      <wp:extent cx="1080135" cy="723265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0000" cy="723240"/>
                                <a:chOff x="0" y="0"/>
                                <a:chExt cx="1080000" cy="72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0" cy="36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Corrig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1800"/>
                                  <a:ext cx="1080000" cy="36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Doc. 10/ 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5pt;margin-top:-59.55pt;width:85.05pt;height:56.95pt" coordorigin="8217,-1191" coordsize="1701,1139">
                      <v:shape id="shape_0" fillcolor="white" stroked="t" o:allowincell="t" style="position:absolute;left:8217;top:-1191;width:1700;height:56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rig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217;top:-621;width:1700;height:568;mso-wrap-style:square;v-text-anchor:top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10/ 1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MS Mincho;ＭＳ 明朝" w:cs="Arial" w:ascii="Arial" w:hAnsi="Arial"/>
              </w:rPr>
              <w:t>Action mécanique du Balancier &lt;3&gt; sur le Galet &lt;5&gt; en B</w:t>
            </w:r>
          </w:p>
          <w:p>
            <w:pPr>
              <w:pStyle w:val="Textebru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ans le repère Châssis &lt;1&gt;.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</w:rPr>
            </w:pPr>
            <w:r>
              <w:rPr>
                <w:rFonts w:eastAsia="MS Mincho;ＭＳ 明朝" w:cs="Arial" w:ascii="Arial" w:hAnsi="Arial"/>
                <w:sz w:val="16"/>
              </w:rPr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en-GB"/>
              </w:rPr>
            </w:pPr>
            <w:r>
              <w:rPr>
                <w:rFonts w:eastAsia="MS Mincho;ＭＳ 明朝" w:cs="Arial" w:ascii="Arial" w:hAnsi="Arial"/>
                <w:sz w:val="16"/>
                <w:lang w:val="en-GB"/>
              </w:rPr>
              <w:t>No      Temps(s)            Fxi(N)               Fyi(N)                Fzi(N)              Norme(N)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0  +0.0000e+000  +0.0000e+000  +3.4983e+003  +0.0000e+000  +3.4983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1  +5.0000e-001   -2.1293e+002  +3.4814e+003  +0.0000e+000  +3.4879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2  +1.0000e+000  -4.2339e+002  +3.4483e+003  +0.0000e+000  +3.4742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3  +1.5000e+000  -6.2989e+002  +3.3986e+003  +0.0000e+000  +3.4565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4  +2.0000e+000  -8.3083e+002  +3.3323e+003  +0.0000e+000  +3.4343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5  +2.5000e+000  -1.0244e+003  +3.2488e+003  +0.0000e+000  +3.4065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6  +3.0000e+000  -1.2083e+003  +3.1478e+003  +0.0000e+000  +3.3717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7  +3.5000e+000  -1.3804e+003  +3.0290e+003  +0.0000e+000  +3.3287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8  +4.0000e+000  -1.5377e+003  +2.8919e+003  +0.0000e+000  +3.2753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9  +4.5000e+000  -1.6770e+003  +2.7367e+003  +0.0000e+000  +3.2097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0  +5.0000e+000  -1.7950e+003  +2.5635e+003  +0.0000e+000  +3.1294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1  +5.5000e+000  -1.8875e+003  +2.3729e+003  +0.0000e+000  +3.0321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2  +6.0000e+000  -1.9507e+003  +2.1665e+003  +0.0000e+000  +2.9153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3  +6.5000e+000  -1.9804e+003  +1.9461e+003  +0.0000e+000  +2.7766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4  +7.0000e+000  -1.9729e+003  +1.7150e+003  +0.0000e+000  +2.6141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5  +7.5000e+000  -1.9250e+003  +1.4771e+003  +0.0000e+000  +2.4265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6  +8.0000e+000  -1.8349e+003  +1.2377e+003  +0.0000e+000  +2.2133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7  +8.5000e+000  -1.7022e+003  +1.0027e+003  +0.0000e+000  +1.9756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8  +9.0000e+000  -1.5284e+003  +7.7875e+002  +0.0000e+000  +1.7154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9  +9.5000e+000  -1.3171e+003  +5.7270e+002  +0.0000e+000  +1.4362e+003</w:t>
            </w:r>
          </w:p>
          <w:p>
            <w:pPr>
              <w:pStyle w:val="Textebru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20  +1.0000e+001  -1.0740e+003  +3.9091e+002  +0.0000e+000  +1.1429e+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60270" cy="2057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rPr/>
      </w:pPr>
      <w:r>
        <w:rPr/>
        <w:t>Liaison en I 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685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rPr/>
            </w:pPr>
            <w:r>
              <w:rPr>
                <w:rFonts w:cs="Arial"/>
              </w:rPr>
              <w:t xml:space="preserve">Action mécanique </w:t>
            </w:r>
            <w:r>
              <w:rPr>
                <w:rFonts w:eastAsia="MS Mincho;ＭＳ 明朝" w:cs="Arial"/>
              </w:rPr>
              <w:t xml:space="preserve">du Balancier &lt;3&gt; sur la tige du vérin électrique en </w:t>
            </w:r>
            <w:r>
              <w:rPr>
                <w:rFonts w:cs="Arial"/>
              </w:rPr>
              <w:t xml:space="preserve">I </w:t>
            </w:r>
          </w:p>
          <w:p>
            <w:pPr>
              <w:pStyle w:val="Corpsdetexte2"/>
              <w:rPr>
                <w:rFonts w:cs="Arial"/>
              </w:rPr>
            </w:pPr>
            <w:r>
              <w:rPr>
                <w:rFonts w:cs="Arial"/>
              </w:rPr>
              <w:t>dans le repère Châssis&lt;1&gt;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en-GB"/>
              </w:rPr>
            </w:pPr>
            <w:r>
              <w:rPr>
                <w:rFonts w:eastAsia="MS Mincho;ＭＳ 明朝" w:cs="Arial" w:ascii="Arial" w:hAnsi="Arial"/>
                <w:sz w:val="16"/>
                <w:lang w:val="en-GB"/>
              </w:rPr>
              <w:t>No      Temps(s)             Fx(N)               Fy(N)                Fz(N)               Norme(N)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0  +0.0000e+000  -1.0623e+004  +4.8163e+002  +0.0000e+000  +1.0634e+004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1  +5.0000e-001  -9.5750e+003  +5.7986e+002  +0.0000e+000  +9.5925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2  +1.0000e+000  -8.7931e+003  +6.4943e+002  +0.0000e+000  +8.8171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3  +1.5000e+000  -8.1908e+003  +6.9899e+002  +0.0000e+000  +8.2206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4  +2.0000e+000  -7.7272e+003  +7.3312e+002  +0.0000e+000  +7.7619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5  +2.5000e+000  -7.3592e+003  +7.5574e+002  +0.0000e+000  +7.3979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6  +3.0000e+000  -7.0574e+003  +7.6920e+002  +0.0000e+000  +7.0992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7  +3.5000e+000  -6.8073e+003  +7.7488e+002  +0.0000e+000  +6.8513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8  +4.0000e+000  -6.5874e+003  +7.7375e+002  +0.0000e+000  +6.6326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09  +4.5000e+000  -6.3854e+003  +7.6630e+002  +0.0000e+000  +6.4312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0  +5.0000e+000  -6.1883e+003  +7.5271e+002  +0.0000e+000  +6.2339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1  +5.5000e+000  -5.9841e+003  +7.3293e+002  +0.0000e+000  +6.0288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2  +6.0000e+000  -5.7619e+003  +7.0682e+002  +0.0000e+000  +5.8051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3  +6.5000e+000  -5.5107e+003  +6.7408e+002  +0.0000e+000  +5.5518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4  +7.0000e+000  -5.2213e+003  +6.3447e+002  +0.0000e+000  +5.2597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5  +7.5000e+000  -4.8861e+003  +5.8793e+002  +0.0000e+000  +4.9214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6  +8.0000e+000  -4.4998e+003  +5.3460e+002  +0.0000e+000  +4.5314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7  +8.5000e+000  -4.0596e+003  +4.7496e+002  +0.0000e+000  +4.0872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8  +9.0000e+000  -3.5661e+003  +4.0984e+002  +0.0000e+000  +3.5896e+003</w:t>
            </w:r>
          </w:p>
          <w:p>
            <w:pPr>
              <w:pStyle w:val="Textebrut"/>
              <w:rPr>
                <w:rFonts w:ascii="Arial" w:hAnsi="Arial" w:eastAsia="MS Mincho;ＭＳ 明朝" w:cs="Arial"/>
                <w:sz w:val="16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19  +9.5000e+000  -3.0233e+003  +3.4045e+002  +0.0000e+000  +3.0424e+00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eastAsia="MS Mincho;ＭＳ 明朝" w:cs="Arial" w:ascii="Arial" w:hAnsi="Arial"/>
                <w:sz w:val="16"/>
                <w:lang w:val="de-DE"/>
              </w:rPr>
              <w:t>020  +1.0000e+001  -2.4380e+003  +2.6830e+002  +0.0000e+000  +2.4527e+0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bookmarkStart w:id="0" w:name="_1105519569"/>
            <w:bookmarkEnd w:id="0"/>
            <w:r>
              <w:rPr>
                <w:rFonts w:cs="Arial" w:ascii="Arial" w:hAnsi="Arial"/>
                <w:sz w:val="20"/>
                <w:lang w:val="de-DE"/>
              </w:rPr>
              <w:object w:dxaOrig="3526" w:dyaOrig="379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4pt;height:167.2pt" filled="f" o:ole="">
                  <v:imagedata r:id="rId9" o:title=""/>
                </v:shape>
                <o:OLEObject Type="Embed" ProgID="" ShapeID="ole_rId8" DrawAspect="Content" ObjectID="_610552619" r:id="rId8"/>
              </w:object>
            </w:r>
          </w:p>
        </w:tc>
      </w:tr>
    </w:tbl>
    <w:p>
      <w:pPr>
        <w:pStyle w:val="Normal"/>
        <w:rPr>
          <w:rFonts w:ascii="Arial" w:hAnsi="Arial" w:cs="Arial"/>
          <w:sz w:val="12"/>
          <w:lang w:val="de-DE"/>
        </w:rPr>
      </w:pPr>
      <w:r>
        <w:rPr>
          <w:rFonts w:cs="Arial" w:ascii="Arial" w:hAnsi="Arial"/>
          <w:sz w:val="12"/>
          <w:lang w:val="de-D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l’aide des schémas Doc. </w:t>
      </w:r>
      <w:r>
        <w:rPr>
          <w:rFonts w:cs="Arial" w:ascii="Arial" w:hAnsi="Arial"/>
          <w:b/>
          <w:bCs/>
        </w:rPr>
        <w:t>14/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NUMPAGES \* ARABIC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10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t Doc. </w:t>
      </w:r>
      <w:r>
        <w:rPr>
          <w:rFonts w:cs="Arial" w:ascii="Arial" w:hAnsi="Arial"/>
          <w:b/>
          <w:bCs/>
        </w:rPr>
        <w:t>15/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NUMPAGES \* ARABIC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10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t d’après les résultats fournis ci-dessus Recherchez l’action mécanique maximale que doit fournir le vérin électriq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77510</wp:posOffset>
                </wp:positionH>
                <wp:positionV relativeFrom="paragraph">
                  <wp:posOffset>269240</wp:posOffset>
                </wp:positionV>
                <wp:extent cx="681990" cy="35179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1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pt;height:27.7pt;mso-wrap-distance-left:9.05pt;mso-wrap-distance-right:9.05pt;mso-wrap-distance-top:0pt;mso-wrap-distance-bottom:0pt;margin-top:21.2pt;mso-position-vertical-relative:text;margin-left:431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/1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eur maximale de l’action mécanique du balancier sur le vérin 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n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z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1 ,0623.10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 ,8163.10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,0634.10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</w:tbl>
    <w:p>
      <w:pPr>
        <w:pStyle w:val="TextBody"/>
        <w:rPr/>
      </w:pPr>
      <w:r>
        <w:rPr/>
        <w:tab/>
        <w:t>En déduire, en énonçant le théorème, la valeur maximale de l’action mécanique que doit exercer le vérin sur le balancier, compléter le tableau ci-dessous 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On utilise le théorème des actions réciproques, l’action mécanique réciproque est donc d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direction identique, de sens opposé et de même norme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76240</wp:posOffset>
                </wp:positionH>
                <wp:positionV relativeFrom="paragraph">
                  <wp:posOffset>64135</wp:posOffset>
                </wp:positionV>
                <wp:extent cx="681990" cy="35179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0,5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7pt;height:27.7pt;mso-wrap-distance-left:9.05pt;mso-wrap-distance-right:9.05pt;mso-wrap-distance-top:0pt;mso-wrap-distance-bottom:0pt;margin-top:5.05pt;mso-position-vertical-relative:text;margin-left:431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/0,5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eur maximale de l’action mécanique du vérin sur le balancier 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 n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x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z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e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+1 ,0623.10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- 4 ,8163.10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 ,0634.10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</w:tr>
    </w:tbl>
    <w:p>
      <w:pPr>
        <w:pStyle w:val="Heading2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172075</wp:posOffset>
                </wp:positionH>
                <wp:positionV relativeFrom="page">
                  <wp:posOffset>505460</wp:posOffset>
                </wp:positionV>
                <wp:extent cx="1080135" cy="72263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2520"/>
                          <a:chOff x="0" y="0"/>
                          <a:chExt cx="108000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rig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11/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25pt;margin-top:39.8pt;width:85.05pt;height:56.95pt" coordorigin="8145,796" coordsize="1701,1139">
                <v:shape id="shape_0" fillcolor="white" stroked="t" o:allowincell="f" style="position:absolute;left:8145;top:796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rig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5;top:1365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11/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.4.</w:t>
      </w:r>
      <w:r>
        <w:rPr>
          <w:rFonts w:cs="Arial" w:ascii="Arial" w:hAnsi="Arial"/>
        </w:rPr>
        <w:t xml:space="preserve"> Vous disposez ci-dessous d’un extrait du catalogue du fournisseur (</w:t>
      </w:r>
      <w:r>
        <w:rPr>
          <w:rFonts w:cs="Arial" w:ascii="Arial" w:hAnsi="Arial"/>
          <w:i/>
          <w:iCs/>
        </w:rPr>
        <w:t>magnetic)</w:t>
      </w:r>
      <w:r>
        <w:rPr>
          <w:rFonts w:cs="Arial" w:ascii="Arial" w:hAnsi="Arial"/>
        </w:rPr>
        <w:t xml:space="preserve"> pour le </w:t>
      </w:r>
      <w:r>
        <w:rPr>
          <w:rFonts w:cs="Arial" w:ascii="Arial" w:hAnsi="Arial"/>
          <w:b/>
          <w:bCs/>
        </w:rPr>
        <w:t>véri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électriqu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etenu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302"/>
        <w:gridCol w:w="974"/>
        <w:gridCol w:w="982"/>
        <w:gridCol w:w="1025"/>
        <w:gridCol w:w="1216"/>
        <w:gridCol w:w="1077"/>
        <w:gridCol w:w="1155"/>
        <w:gridCol w:w="880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9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RI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rce en utilisation en N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urse en mm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itesse en mm/s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nsion en Volt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gré de protection IP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ube extérieur en m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ngueur en m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lang w:val="nl-NL"/>
              </w:rPr>
              <w:t>Poids en kg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3...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7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DC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ré 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érifiez si le vérin retenu convient en prenant en compte les résultats obtenus précédemment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40655</wp:posOffset>
                </wp:positionH>
                <wp:positionV relativeFrom="paragraph">
                  <wp:posOffset>106045</wp:posOffset>
                </wp:positionV>
                <wp:extent cx="961390" cy="38989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1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0.7pt;mso-wrap-distance-left:9.05pt;mso-wrap-distance-right:9.05pt;mso-wrap-distance-top:0pt;mso-wrap-distance-bottom:0pt;margin-top:8.35pt;mso-position-vertical-relative:text;margin-left:41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/1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Oui il convient___ 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ustifiez votre répon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la course de 150,29mm </w:t>
      </w:r>
      <w:r>
        <w:rPr>
          <w:rFonts w:eastAsia="Symbol" w:cs="Symbol" w:ascii="Symbol" w:hAnsi="Symbol"/>
          <w:b/>
          <w:bCs/>
        </w:rPr>
        <w:t></w:t>
      </w:r>
      <w:r>
        <w:rPr>
          <w:rFonts w:cs="Arial" w:ascii="Arial" w:hAnsi="Arial"/>
          <w:b/>
          <w:bCs/>
        </w:rPr>
        <w:t>[50 ;700]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L’effort maximal que peut produire le vérin en charge (10634N) est inférieur à 12 000N </w:t>
      </w:r>
    </w:p>
    <w:p>
      <w:pPr>
        <w:pStyle w:val="Heading2"/>
        <w:rPr>
          <w:b/>
          <w:b/>
          <w:bCs/>
          <w:sz w:val="24"/>
        </w:rPr>
      </w:pPr>
      <w:r>
        <w:rPr>
          <w:b/>
          <w:bCs/>
          <w:sz w:val="24"/>
        </w:rPr>
        <w:t>.</w:t>
      </w:r>
      <w:r>
        <w:br w:type="page"/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3. TROISIEME PARTIE.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324475</wp:posOffset>
                </wp:positionH>
                <wp:positionV relativeFrom="page">
                  <wp:posOffset>657860</wp:posOffset>
                </wp:positionV>
                <wp:extent cx="1080135" cy="72263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2520"/>
                          <a:chOff x="0" y="0"/>
                          <a:chExt cx="108000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rig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12/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9.25pt;margin-top:51.8pt;width:85.05pt;height:56.9pt" coordorigin="8385,1036" coordsize="1701,1138">
                <v:shape id="shape_0" fillcolor="white" stroked="t" o:allowincell="f" style="position:absolute;left:8385;top:1036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rig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5;top:1605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12/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</w:rPr>
        <w:t>3.1.</w:t>
      </w:r>
      <w:r>
        <w:rPr>
          <w:rFonts w:cs="Arial" w:ascii="Arial" w:hAnsi="Arial"/>
        </w:rPr>
        <w:t xml:space="preserve"> Vérification de la condition de résistance de l’axe le plus sollicité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a </w:t>
      </w:r>
      <w:r>
        <w:rPr>
          <w:rFonts w:cs="Arial" w:ascii="Arial" w:hAnsi="Arial"/>
          <w:b/>
          <w:bCs/>
        </w:rPr>
        <w:t>charge de test P</w:t>
      </w:r>
      <w:r>
        <w:rPr>
          <w:rFonts w:cs="Arial" w:ascii="Arial" w:hAnsi="Arial"/>
        </w:rPr>
        <w:t xml:space="preserve"> (3060 N) provoque une action mécanique du </w:t>
      </w:r>
      <w:r>
        <w:rPr>
          <w:rFonts w:cs="Arial" w:ascii="Arial" w:hAnsi="Arial"/>
          <w:b/>
          <w:bCs/>
        </w:rPr>
        <w:t>balancier 3 sur le châssis 1 dans la liaison en A</w:t>
      </w:r>
      <w:r>
        <w:rPr>
          <w:rFonts w:cs="Arial" w:ascii="Arial" w:hAnsi="Arial"/>
        </w:rPr>
        <w:t xml:space="preserve">. Voir tableau des valeurs </w:t>
      </w:r>
      <w:r>
        <w:rPr>
          <w:rFonts w:cs="Arial" w:ascii="Arial" w:hAnsi="Arial"/>
          <w:b/>
          <w:bCs/>
        </w:rPr>
        <w:t>Doc 9/16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43840</wp:posOffset>
                </wp:positionH>
                <wp:positionV relativeFrom="paragraph">
                  <wp:posOffset>100965</wp:posOffset>
                </wp:positionV>
                <wp:extent cx="6429375" cy="394335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9240" cy="3943440"/>
                          <a:chOff x="0" y="0"/>
                          <a:chExt cx="6429240" cy="394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29240" cy="39434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990720" y="0"/>
                              <a:ext cx="4791240" cy="394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89800" y="3556080"/>
                              <a:ext cx="80028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ig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240" y="2369160"/>
                              <a:ext cx="13809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xe d’articul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38920" y="2216160"/>
                              <a:ext cx="50472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02200"/>
                              <a:ext cx="13809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alanci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1680" y="683280"/>
                              <a:ext cx="914400" cy="96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48280" y="45000"/>
                              <a:ext cx="13809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ride liée au châssi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382280" y="330840"/>
                              <a:ext cx="66672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9120" y="3556080"/>
                              <a:ext cx="139068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iaison en 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43800" y="25254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2525400"/>
                            <a:ext cx="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0" y="317880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0920" y="2981880"/>
                            <a:ext cx="247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2pt;margin-top:7.95pt;width:506.25pt;height:310.5pt" coordorigin="-384,159" coordsize="10125,6210">
                <v:group id="shape_0" style="position:absolute;left:-384;top:159;width:10125;height:621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76;top:159;width:7544;height:620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2907;top:5759;width:125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ig. 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294;top:3890;width:217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xe d’articul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82,3649" to="2676,417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384;top:950;width:217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alanci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92,1235" to="3231,27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566;top:230;width:2174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ride liée au châssi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17,680" to="7566,157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17;top:5759;width:218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iaison en 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992,4136" to="2992,53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2,4136" to="3652,5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95,5165" to="3654,5165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71;top:4855;width:3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22900</wp:posOffset>
                </wp:positionH>
                <wp:positionV relativeFrom="paragraph">
                  <wp:posOffset>55880</wp:posOffset>
                </wp:positionV>
                <wp:extent cx="961390" cy="38989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1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0.7pt;mso-wrap-distance-left:9.05pt;mso-wrap-distance-right:9.05pt;mso-wrap-distance-top:0pt;mso-wrap-distance-bottom:0pt;margin-top:4.4pt;mso-position-vertical-relative:text;margin-left:42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/1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3.2. Déterminez la nature des sollicitations sur l‘axe d’articulation </w:t>
      </w:r>
      <w:r>
        <w:rPr>
          <w:rFonts w:cs="Arial" w:ascii="Arial" w:hAnsi="Arial"/>
          <w:i/>
          <w:iCs/>
        </w:rPr>
        <w:t>(Voir fig. 6)</w:t>
      </w:r>
      <w:r>
        <w:rPr>
          <w:rFonts w:cs="Arial" w:ascii="Arial" w:hAnsi="Arial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Cisaillement et matage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nnées concernant l'axe d'articulation.</w:t>
      </w:r>
    </w:p>
    <w:p>
      <w:pPr>
        <w:pStyle w:val="Header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er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Pression de matage admissible : p</w:t>
      </w:r>
      <w:r>
        <w:rPr>
          <w:rFonts w:cs="Arial" w:ascii="Arial" w:hAnsi="Arial"/>
          <w:sz w:val="16"/>
          <w:vertAlign w:val="subscript"/>
        </w:rPr>
        <w:t>adm</w:t>
      </w:r>
      <w:r>
        <w:rPr>
          <w:rFonts w:cs="Arial" w:ascii="Arial" w:hAnsi="Arial"/>
        </w:rPr>
        <w:t xml:space="preserve"> = 20 MPa</w:t>
      </w:r>
    </w:p>
    <w:p>
      <w:pPr>
        <w:pStyle w:val="Header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 = 10 mm</w:t>
      </w:r>
    </w:p>
    <w:p>
      <w:pPr>
        <w:pStyle w:val="Header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imite élastique du matériau utilisé : Re = 200 MPa.</w:t>
      </w:r>
    </w:p>
    <w:p>
      <w:pPr>
        <w:pStyle w:val="Header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Limite élastique au glissement : Reg = 0,8 . Re.</w:t>
      </w:r>
    </w:p>
    <w:p>
      <w:pPr>
        <w:pStyle w:val="Header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oefficient de sécurité imposé par la norme : s = 3.</w:t>
      </w:r>
    </w:p>
    <w:p>
      <w:pPr>
        <w:pStyle w:val="Header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Diamètre de l'axe d'articulation : d = 12 mm.</w:t>
      </w:r>
    </w:p>
    <w:p>
      <w:pPr>
        <w:pStyle w:val="Header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172075</wp:posOffset>
                </wp:positionH>
                <wp:positionV relativeFrom="page">
                  <wp:posOffset>505460</wp:posOffset>
                </wp:positionV>
                <wp:extent cx="1080135" cy="72263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722520"/>
                          <a:chOff x="0" y="0"/>
                          <a:chExt cx="1080000" cy="722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rrig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440"/>
                            <a:ext cx="108000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. 13/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7.25pt;margin-top:39.8pt;width:85.05pt;height:56.95pt" coordorigin="8145,796" coordsize="1701,1139">
                <v:shape id="shape_0" fillcolor="white" stroked="t" o:allowincell="f" style="position:absolute;left:8145;top:796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rrig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45;top:1365;width:1700;height:56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. 13/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33975</wp:posOffset>
                </wp:positionH>
                <wp:positionV relativeFrom="paragraph">
                  <wp:posOffset>144145</wp:posOffset>
                </wp:positionV>
                <wp:extent cx="961390" cy="389890"/>
                <wp:effectExtent l="0" t="0" r="0" b="0"/>
                <wp:wrapNone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3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0.7pt;mso-wrap-distance-left:9.05pt;mso-wrap-distance-right:9.05pt;mso-wrap-distance-top:0pt;mso-wrap-distance-bottom:0pt;margin-top:11.35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/3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. Détermination des conditions de résistance de l ‘axe d’articulation</w:t>
        <w:br/>
        <w:t xml:space="preserve"> au matage. 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(Voir fig. 6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appel :  condition de résistance à la détérioration par matage :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</m:oMath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44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m</m:t>
            </m:r>
          </m:sub>
        </m:sSub>
      </m:oMath>
      <w:r>
        <w:rPr>
          <w:rFonts w:cs="Arial" w:ascii="Arial" w:hAnsi="Arial"/>
        </w:rPr>
        <w:t>……</w:t>
      </w:r>
      <w:r>
        <w:rPr>
          <w:rFonts w:eastAsia="Symbol" w:cs="Symbol" w:ascii="Symbol" w:hAnsi="Symbol"/>
        </w:rPr>
        <w:t>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0,3 &gt; 20Mpa …………………………….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76825</wp:posOffset>
                </wp:positionH>
                <wp:positionV relativeFrom="paragraph">
                  <wp:posOffset>102235</wp:posOffset>
                </wp:positionV>
                <wp:extent cx="961390" cy="38989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/1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0.7pt;mso-wrap-distance-left:9.05pt;mso-wrap-distance-right:9.05pt;mso-wrap-distance-top:0pt;mso-wrap-distance-bottom:0pt;margin-top:8.05pt;mso-position-vertical-relative:text;margin-left:399.7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/1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Conclusi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olution constructive de liaison en A est elle correctement dimensionnée ?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N La pression admissible par matage est largement supérieure à 20M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ifiez votre réponse et faites, en cas de réponse négative, des propositions de modification de la solution constructive 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gmenter la dimension 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ugmenter la dimension d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oisir d’autres  matériaux avec une pression admissible au matage supérieure à 20MP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12"/>
      <w:type w:val="nextPage"/>
      <w:pgSz w:w="11906" w:h="16838"/>
      <w:pgMar w:left="1134" w:right="1134" w:gutter="0" w:header="72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1"/>
    <w:family w:val="roman"/>
    <w:pitch w:val="default"/>
  </w:font>
  <w:font w:name="UniversalMath1 BT">
    <w:altName w:val="Symbol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4:46:00Z</dcterms:created>
  <dc:creator>DESCOMPS Didier</dc:creator>
  <dc:description/>
  <dc:language>en-US</dc:language>
  <cp:lastModifiedBy>DESCOMPS Didier</cp:lastModifiedBy>
  <cp:lastPrinted>2006-01-31T14:10:00Z</cp:lastPrinted>
  <dcterms:modified xsi:type="dcterms:W3CDTF">2006-01-31T13:15:00Z</dcterms:modified>
  <cp:revision>42</cp:revision>
  <dc:subject/>
  <dc:title>Session 200 _       </dc:title>
</cp:coreProperties>
</file>