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8255</wp:posOffset>
                </wp:positionV>
                <wp:extent cx="5725160" cy="540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40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652"/>
                              <w:gridCol w:w="851"/>
                              <w:gridCol w:w="4111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pport de B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ontre-écrou pour B1 et B2  Hm, M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is pour B1 et B2    H, M6-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il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ondelle pour vis pour support moteu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is  équerre support moteur CHc M8-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Équerre support moteu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ague autolubrifiante 14x10 ; l = 20m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Rondelle M 10 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nneau élastique pour arbre d =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xe d’articula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 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rosse d’entraînemen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arillet d’entré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 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 alvéo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is CHC, M6-20, 8-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écurité d’entré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40 Cr Mn Mo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 = 1100 M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Entretoise de 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einture de guidag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C 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Capteur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pport de 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xe filet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t>C 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 d’entrée droi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 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ondelle pour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 d’entrée gauch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 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Levie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0 Cr Mn Mo 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 = 1100 M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ssort de traction De=12mm;d=1m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l = 115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ât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Rep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bre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tièr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ervatio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25.7pt;mso-wrap-distance-left:7.05pt;mso-wrap-distance-right:7.05pt;mso-wrap-distance-top:0pt;mso-wrap-distance-bottom:0pt;margin-top:200.65pt;mso-position-vertical-relative:page;margin-left:2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652"/>
                        <w:gridCol w:w="851"/>
                        <w:gridCol w:w="4111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Support de B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Contre-écrou pour B1 et B2  Hm, M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Vis pour B1 et B2    H, M6-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Pil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Rondelle pour vis pour support moteu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Vis  équerre support moteur CHc M8-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Équerre support moteu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Bague autolubrifiante 14x10 ; l = 20m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Rondelle M 10 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Anneau élastique pour arbre d =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Axe d’articulat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C 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Brosse d’entraînemen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Barillet d’entré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C 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20 alvéo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Vis CHC, M6-20, 8-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Sécurité d’entré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40 Cr Mn Mo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Re = 1100 MP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Entretoise de 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Ceinture de guidag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C 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apteur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Support de 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Axe filet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C 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Guide d’entrée droi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C 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Rondelle pour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Cs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Vi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Guide d’entrée gauch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C 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Levie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40 Cr Mn Mo 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Re = 1100 MP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Ressort de traction De=12mm;d=1m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/>
                            </w:pPr>
                            <w:r>
                              <w:rPr/>
                              <w:t>l = 115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ât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Rep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bre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ièr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ervatio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851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4"/>
      </w:rPr>
      <w:tab/>
      <w:tab/>
    </w:r>
    <w:r>
      <w:rPr/>
      <w:t>Nomenclature</w:t>
    </w:r>
  </w:p>
  <w:p>
    <w:pPr>
      <w:pStyle w:val="Footer"/>
      <w:rPr/>
    </w:pPr>
    <w:r>
      <w:rPr>
        <w:i/>
        <w:iCs/>
        <w:sz w:val="14"/>
      </w:rPr>
      <w:t>J. ROUDIER</w:t>
    </w:r>
    <w:r>
      <w:rPr>
        <w:sz w:val="14"/>
      </w:rPr>
      <w:t xml:space="preserve">  avril 01</w:t>
    </w:r>
    <w:r>
      <w:rPr/>
      <w:tab/>
      <w:tab/>
    </w:r>
    <w:r>
      <w:rPr>
        <w:b/>
        <w:bCs/>
        <w:sz w:val="28"/>
      </w:rPr>
      <w:t>LIGNE DE FABRICATION DE PILE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20:13:00Z</dcterms:created>
  <dc:creator>roudier</dc:creator>
  <dc:description/>
  <dc:language>en-US</dc:language>
  <cp:lastModifiedBy>roudier</cp:lastModifiedBy>
  <dcterms:modified xsi:type="dcterms:W3CDTF">2001-06-07T19:47:00Z</dcterms:modified>
  <cp:revision>7</cp:revision>
  <dc:subject/>
  <dc:title>182</dc:title>
</cp:coreProperties>
</file>