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both"/>
        <w:rPr>
          <w:sz w:val="24"/>
          <w:szCs w:val="24"/>
        </w:rPr>
      </w:pPr>
      <w:r>
        <w:rPr>
          <w:i/>
          <w:iCs/>
          <w:sz w:val="28"/>
          <w:szCs w:val="28"/>
        </w:rPr>
        <w:t xml:space="preserve">Objectif </w:t>
      </w:r>
      <w:r>
        <w:rPr>
          <w:b/>
          <w:bCs/>
          <w:sz w:val="24"/>
          <w:szCs w:val="24"/>
        </w:rPr>
        <w:t>: Conception d’un système de brossage des pistes de roulement  pour le VAL256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E VAL 256 VERSION CHICAGO</w:t>
      </w:r>
    </w:p>
    <w:p>
      <w:pPr>
        <w:pStyle w:val="Normal"/>
        <w:spacing w:lineRule="atLeast" w:line="3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drawing>
          <wp:inline distT="0" distB="0" distL="0" distR="0">
            <wp:extent cx="5273675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tLeast" w:line="360"/>
        <w:ind w:left="14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Système de transport de personnes entièrement automatique</w:t>
      </w:r>
    </w:p>
    <w:p>
      <w:pPr>
        <w:pStyle w:val="Normal"/>
        <w:spacing w:lineRule="atLeast" w:line="360"/>
        <w:ind w:left="14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Sans conducteur</w:t>
      </w:r>
    </w:p>
    <w:p>
      <w:pPr>
        <w:pStyle w:val="Normal"/>
        <w:spacing w:lineRule="atLeast" w:line="360"/>
        <w:ind w:left="14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Rame de 1 à 3 vehicules</w:t>
      </w:r>
    </w:p>
    <w:p>
      <w:pPr>
        <w:pStyle w:val="Normal"/>
        <w:spacing w:lineRule="atLeast" w:line="360"/>
        <w:ind w:left="14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146 passagers maxi par véhicule</w:t>
      </w:r>
    </w:p>
    <w:p>
      <w:pPr>
        <w:pStyle w:val="Normal"/>
        <w:spacing w:lineRule="atLeast" w:line="360"/>
        <w:ind w:left="141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2400 passagers/heure dans les 2 sens</w:t>
      </w:r>
    </w:p>
    <w:p>
      <w:pPr>
        <w:pStyle w:val="Normal"/>
        <w:spacing w:lineRule="atLeast" w:line="360"/>
        <w:ind w:left="141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- Vitesse maxi : 80 km/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>Pour assurer la circulation des usagers  à l’intérieur de l’aéroport international O’HARE de CHICAGO (U.S.A)  et rendre plus rapides et plus efficaces les liaisons entre terminaux de l’aéroport, la société MATRA TRANSPORT a développé un nouveau véhicule le VAL 256 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>L’une des particularités de ce VAL 256 CHICAGO est qu’il est équipé d’un système de nettoyage des pistes de roulement sur lesquelles se déplacent les véhicules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>En effet les conditions climatiques sévères de CHICAGO (neige et verglas fréquents ) nécessitent pour assurer l’adhérence des roues porteuses (motrices) des véhicules sur les pistes de roulement :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>- de dégivrer ces pistes en permanence par un système de chauffage intégré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- de chasser la neige qui se dépose sur ces pistes par des brosses rotatives montées sur les </w:t>
        <w:tab/>
        <w:t>véhicules 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L’objet de l’étude proposée est la conception du système de brossage des pistes de roulement équipant les véhicules du VAL 256 CHICAGO 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005" cy="347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nction de servic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FS1 PERMETTRE AU VAL 256 DE CHASSER LA NEIGE SUR LES PISTES DE ROULEMEN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nctions contraint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FC1 S’ADAPTER A LA STRUCTURE EXISTANTE DU VAL 256</w:t>
      </w:r>
    </w:p>
    <w:p>
      <w:pPr>
        <w:pStyle w:val="Normal"/>
        <w:rPr/>
      </w:pPr>
      <w:r>
        <w:rPr/>
        <w:tab/>
        <w:t>FC2 RESISTER A L’ENVIRONNEMENT CLIMATIQUE</w:t>
      </w:r>
    </w:p>
    <w:p>
      <w:pPr>
        <w:pStyle w:val="Normal"/>
        <w:rPr/>
      </w:pPr>
      <w:r>
        <w:rPr/>
        <w:tab/>
        <w:t>FC3 S’INTEGRER ESTHETIQUEMENT AU VAL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LUTION RETENUE PAR LE BUREAU D’ETUD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 solution retenue pour assurer la fonction de service FS1 est d’utiliser des brosses rotatives guidées et entraînées par les roues de guid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s brosses rotatives peuvent occuper deux positions 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bCs/>
          <w:sz w:val="24"/>
          <w:szCs w:val="24"/>
          <w:u w:val="single"/>
        </w:rPr>
        <w:t>position brossage des pistes de roulement :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Les brosses seront appliquées sur les pistes de roulement par des  vérins pneumatiques alimentés par le véhic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>-</w:t>
      </w:r>
      <w:r>
        <w:rPr>
          <w:b/>
          <w:bCs/>
          <w:sz w:val="24"/>
          <w:szCs w:val="24"/>
          <w:u w:val="single"/>
        </w:rPr>
        <w:t>position brosses relevées :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Les brosses seront relevées et maintenues en position haute par l’intermédiaire de ressorts de compression à hélices inversé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Objectif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4"/>
          <w:szCs w:val="24"/>
        </w:rPr>
        <w:t xml:space="preserve"> Concevoir le système de brossage des pistes de roulement pour le VAL25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On donne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Sur le document 6 , le FAST partiel du système de déneigement présentant les solutions </w:t>
        <w:tab/>
        <w:t>retenues par le bureau d’étud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Sur le document 7 , le schéma cinématique de l’ensemble à concevoir et le torseur de </w:t>
        <w:tab/>
        <w:t>l’action de la neige sur la brosse rotativ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Les contraintes générales de conception à respecter : </w:t>
      </w:r>
    </w:p>
    <w:p>
      <w:pPr>
        <w:pStyle w:val="Normal"/>
        <w:ind w:firstLine="1170"/>
        <w:rPr>
          <w:sz w:val="24"/>
          <w:szCs w:val="24"/>
        </w:rPr>
      </w:pPr>
      <w:r>
        <w:rPr>
          <w:sz w:val="24"/>
          <w:szCs w:val="24"/>
        </w:rPr>
        <w:t xml:space="preserve">a)- Le VAL 256 version CHICAGO représente une petite série de 13 véhicules.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Chaque véhicule est équipé d’une brosse par roue de guidage (8 roues de guidage par véhicule)</w:t>
      </w:r>
    </w:p>
    <w:p>
      <w:pPr>
        <w:pStyle w:val="Normal"/>
        <w:ind w:left="1134" w:hanging="0"/>
        <w:rPr/>
      </w:pPr>
      <w:r>
        <w:rPr>
          <w:sz w:val="24"/>
          <w:szCs w:val="24"/>
        </w:rPr>
        <w:t xml:space="preserve">Par conséquent la pièce support de guidage </w:t>
      </w:r>
      <w:r>
        <w:rPr>
          <w:b/>
          <w:bCs/>
          <w:sz w:val="24"/>
          <w:szCs w:val="24"/>
        </w:rPr>
        <w:t xml:space="preserve">1 </w:t>
      </w:r>
      <w:r>
        <w:rPr>
          <w:sz w:val="24"/>
          <w:szCs w:val="24"/>
        </w:rPr>
        <w:t>en acier pourra être modifiée de la façon suivante :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- la base de la pièce et sa fixation sur la structure du VAL seront conservées (document réponse 5 )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- l’extrémité pourra être transformée en  mécanosoudé pour assurer ses nouvelles fonctions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b)- Un calcul de résistance de matériaux réalisé sur l’arbre</w:t>
      </w:r>
      <w:r>
        <w:rPr>
          <w:b/>
          <w:bCs/>
          <w:sz w:val="24"/>
          <w:szCs w:val="24"/>
        </w:rPr>
        <w:t xml:space="preserve"> 2</w:t>
      </w:r>
      <w:r>
        <w:rPr>
          <w:sz w:val="24"/>
          <w:szCs w:val="24"/>
        </w:rPr>
        <w:t xml:space="preserve"> par le bureau d’étude montre que cet arbre percé axialement avec un diamètre inférieur à 18mm assure toujours ses fonctions avec un coefficient de sécurité suffisa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c)- La modification du capot de protection </w:t>
      </w:r>
      <w:r>
        <w:rPr>
          <w:b/>
          <w:bCs/>
          <w:sz w:val="24"/>
          <w:szCs w:val="24"/>
        </w:rPr>
        <w:t xml:space="preserve">17 </w:t>
      </w:r>
      <w:r>
        <w:rPr>
          <w:sz w:val="24"/>
          <w:szCs w:val="24"/>
        </w:rPr>
        <w:t>ainsi que sa fixation et son maintien ne seront pas à étudier. Pour permettre le montage et l’ouverture de ce capot, l’encombrement du vérin pneumatique est limité par sa face supérieure à la cote définie sur le dessi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d)- Seule la fixation par un trou taraudé du raccord pneumatique assurant l’alimentation du vérin de descente de la brosse sera  représenté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e) - La platine de la brosse est réalisée en matériau plastique usinabl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Sur le document 8 , le tableau des principales fonctions techniques à concevoir par le candidat établi à partir du FAST général du système de déneigeme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/>
          <w:iCs/>
          <w:sz w:val="32"/>
          <w:szCs w:val="32"/>
          <w:u w:val="single"/>
        </w:rPr>
        <w:t>On demande:</w:t>
      </w:r>
      <w:r>
        <w:rPr>
          <w:i/>
          <w:iCs/>
          <w:sz w:val="32"/>
          <w:szCs w:val="32"/>
        </w:rPr>
        <w:t xml:space="preserve">  </w:t>
      </w:r>
      <w:r>
        <w:rPr>
          <w:sz w:val="24"/>
          <w:szCs w:val="24"/>
        </w:rPr>
        <w:t xml:space="preserve"> Document réponse 5, 6 et 7 et feuille(s) de copi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30" w:hanging="1065"/>
        <w:jc w:val="both"/>
        <w:rPr>
          <w:sz w:val="24"/>
          <w:szCs w:val="24"/>
        </w:rPr>
      </w:pPr>
      <w:r>
        <w:rPr>
          <w:sz w:val="24"/>
          <w:szCs w:val="24"/>
        </w:rPr>
        <w:t>1°) - Sur feuille(s) de copie :</w:t>
      </w:r>
    </w:p>
    <w:p>
      <w:pPr>
        <w:pStyle w:val="Normal"/>
        <w:ind w:left="1230" w:hanging="9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- De justifier le choix d’une liaison rotule entre la tige du piston du vérin et le support de la brosse rotative</w:t>
      </w:r>
    </w:p>
    <w:p>
      <w:pPr>
        <w:pStyle w:val="Normal"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- De proposer différentes solutions technologiques pour réaliser cette liaison rotule</w:t>
      </w:r>
    </w:p>
    <w:p>
      <w:pPr>
        <w:pStyle w:val="Normal"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- D’établir une notice justificative de la solution technologique retenue.</w:t>
      </w:r>
    </w:p>
    <w:p>
      <w:pPr>
        <w:pStyle w:val="Normal"/>
        <w:ind w:left="27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620"/>
        <w:jc w:val="both"/>
        <w:rPr/>
      </w:pPr>
      <w:r>
        <w:rPr>
          <w:sz w:val="24"/>
          <w:szCs w:val="24"/>
        </w:rPr>
        <w:t>2°) - Sur les calques préimprimés, document réponse 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t document réponse 6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780" w:hanging="6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0" w:hanging="405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De représenter à </w:t>
      </w:r>
      <w:r>
        <w:rPr>
          <w:b/>
          <w:bCs/>
          <w:sz w:val="24"/>
          <w:szCs w:val="24"/>
        </w:rPr>
        <w:t>l’échelle 1:1</w:t>
      </w:r>
      <w:r>
        <w:rPr>
          <w:sz w:val="24"/>
          <w:szCs w:val="24"/>
        </w:rPr>
        <w:t xml:space="preserve"> , le dessin d’ensemble du système de déneigement des pistes de roulement suivant :</w:t>
      </w:r>
    </w:p>
    <w:p>
      <w:pPr>
        <w:pStyle w:val="Normal"/>
        <w:ind w:left="780" w:hanging="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6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) - Document réponse 5,</w:t>
      </w:r>
    </w:p>
    <w:p>
      <w:pPr>
        <w:pStyle w:val="Normal"/>
        <w:ind w:left="15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e vue de face en coupe (correspondant à celle du document 2) montrant le mécanisme dans les deux configurations suivantes : </w:t>
      </w:r>
    </w:p>
    <w:p>
      <w:pPr>
        <w:pStyle w:val="Normal"/>
        <w:ind w:hanging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* </w:t>
      </w:r>
      <w:r>
        <w:rPr>
          <w:b/>
          <w:bCs/>
          <w:sz w:val="24"/>
          <w:szCs w:val="24"/>
          <w:u w:val="single"/>
        </w:rPr>
        <w:t xml:space="preserve">brosse neuve en position hau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ette configuration sera représentée à gauche de l’axe vertic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* </w:t>
      </w:r>
      <w:r>
        <w:rPr>
          <w:b/>
          <w:bCs/>
          <w:sz w:val="24"/>
          <w:szCs w:val="24"/>
          <w:u w:val="single"/>
        </w:rPr>
        <w:t>brosse usée au maximum en position basse de déneigem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ette configuration sera représentée à droite de l’axe vertic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) - Document réponse 6,</w:t>
      </w:r>
    </w:p>
    <w:p>
      <w:pPr>
        <w:pStyle w:val="Normal"/>
        <w:ind w:left="1575" w:hanging="0"/>
        <w:jc w:val="both"/>
        <w:rPr>
          <w:sz w:val="24"/>
          <w:szCs w:val="24"/>
        </w:rPr>
      </w:pPr>
      <w:r>
        <w:rPr>
          <w:sz w:val="24"/>
          <w:szCs w:val="24"/>
        </w:rPr>
        <w:t>toutes autres vues permettant de définir complètement les solutions  technologiques adoptées et les formes des pièces constituant le mécanism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5" w:hanging="0"/>
        <w:jc w:val="both"/>
        <w:rPr>
          <w:sz w:val="24"/>
          <w:szCs w:val="24"/>
        </w:rPr>
      </w:pPr>
      <w:r>
        <w:rPr>
          <w:sz w:val="24"/>
          <w:szCs w:val="24"/>
        </w:rPr>
        <w:t>- D’indiquer sur ce dessin d’ensemble les ajustements et les conditions fonctionnelles nécessaires au bon fonctionnement du mécanism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°) - Sur le document réponse 7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- De rédiger la nomenclature des pièces conçues ..</w:t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2:07:00Z</dcterms:created>
  <dc:creator>vinter</dc:creator>
  <dc:description/>
  <dc:language>en-US</dc:language>
  <cp:lastModifiedBy>CNR CMAO</cp:lastModifiedBy>
  <dcterms:modified xsi:type="dcterms:W3CDTF">2000-01-06T16:12:00Z</dcterms:modified>
  <cp:revision>5</cp:revision>
  <dc:subject/>
  <dc:title/>
</cp:coreProperties>
</file>