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s"/>
        <w:rPr/>
      </w:pPr>
      <w:r>
        <w:rPr/>
        <w:t>Question A.1</w:t>
      </w:r>
    </w:p>
    <w:p>
      <w:pPr>
        <w:pStyle w:val="Commentaire"/>
        <w:rPr/>
      </w:pPr>
      <w:r>
        <w:rPr>
          <w:b/>
          <w:bCs/>
          <w:sz w:val="32"/>
        </w:rPr>
        <w:t>Supports techniques</w:t>
      </w:r>
      <w:r>
        <w:rPr>
          <w:sz w:val="32"/>
        </w:rPr>
        <w:t xml:space="preserve"> à placer dans le </w:t>
      </w:r>
      <w:r>
        <w:rPr>
          <w:b/>
          <w:bCs/>
          <w:sz w:val="32"/>
        </w:rPr>
        <w:t>FAST</w:t>
      </w:r>
      <w:r>
        <w:rPr>
          <w:sz w:val="32"/>
        </w:rPr>
        <w:t>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72"/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Tambour + câble + pouli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Engrenage roue et vis sans fin Moteur électriqu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Curseur + support de vitr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154940</wp:posOffset>
                </wp:positionV>
                <wp:extent cx="6375400" cy="3226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240" cy="3226320"/>
                          <a:chOff x="0" y="0"/>
                          <a:chExt cx="6375240" cy="322632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2319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2 : entraîner la vit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560"/>
                            <a:ext cx="166356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21 : transformer  et adapter l’énergie électrique en énergie mécaniqu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123192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roue et vis sans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2793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80080"/>
                            <a:ext cx="0" cy="25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66760"/>
                            <a:ext cx="18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1232640"/>
                            <a:ext cx="496584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4160" y="1282680"/>
                              <a:ext cx="16128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124 : transmettre le mouvement de translation à la vitr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0960" y="0"/>
                              <a:ext cx="1231920" cy="7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ambour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âble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ul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920" y="1307880"/>
                              <a:ext cx="1231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none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urseur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upport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650960" cy="81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FT123 : transformer le mouvement de  rotation en mouvement de translatio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317520"/>
                              <a:ext cx="18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54944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12.2pt;width:502pt;height:254.05pt" coordorigin="78,244" coordsize="10040,5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;top:264;width:19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2 : entraîner la vit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8;top:284;width:2619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21 : transformer  et adapter l’énergie électrique en énergie mécanique de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9;top:244;width:1939;height:1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roue et 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2018,684" to="265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685" to="2276,4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8,664" to="8177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76;top:2185;width:7820;height:3140">
                  <v:shape id="shape_0" fillcolor="white" stroked="t" o:allowincell="f" style="position:absolute;left:2676;top:4205;width:2539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124 : transmettre le mouvement de translation à la vitr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36;top:2185;width:1939;height:1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none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ambour 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âble 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ul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  <v:shape id="shape_0" fillcolor="white" stroked="t" o:allowincell="f" style="position:absolute;left:8156;top:4245;width:19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none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urseur 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upport 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t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  <v:shape id="shape_0" fillcolor="white" stroked="t" o:allowincell="f" style="position:absolute;left:2636;top:2185;width:2599;height:1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FT123 : transformer le mouvement de  rotation en mouvement de translatio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76,4705" to="2675,4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2725" to="2635,2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6,2685" to="813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4625" to="8155,4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/>
      </w:pPr>
      <w:r>
        <w:rPr/>
      </w:r>
    </w:p>
    <w:p>
      <w:pPr>
        <w:pStyle w:val="Corpsdetableaugauch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s"/>
        <w:rPr/>
      </w:pPr>
      <w:r>
        <w:rPr/>
        <w:t>Question A.2</w:t>
      </w:r>
    </w:p>
    <w:p>
      <w:pPr>
        <w:pStyle w:val="Commentaire"/>
        <w:rPr/>
      </w:pPr>
      <w:r>
        <w:rPr>
          <w:b/>
          <w:bCs/>
          <w:sz w:val="32"/>
        </w:rPr>
        <w:t>Supports techniques</w:t>
      </w:r>
      <w:r>
        <w:rPr>
          <w:sz w:val="32"/>
        </w:rPr>
        <w:t xml:space="preserve"> à placer dans le </w:t>
      </w:r>
      <w:r>
        <w:rPr>
          <w:b/>
          <w:bCs/>
          <w:sz w:val="32"/>
        </w:rPr>
        <w:t>schéma</w:t>
      </w:r>
      <w:r>
        <w:rPr>
          <w:sz w:val="32"/>
        </w:rPr>
        <w:t>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 xml:space="preserve">Tambour 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Roue denté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Support-vitre (entraîné par le câble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Poulie de renvoi haut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  <w:t>Poulie de renvoi basse</w:t>
            </w:r>
          </w:p>
          <w:p>
            <w:pPr>
              <w:pStyle w:val="Commentair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Corpsdetableaugauche"/>
        <w:rPr/>
      </w:pPr>
      <w:r>
        <w:rPr/>
      </w:r>
    </w:p>
    <w:p>
      <w:pPr>
        <w:pStyle w:val="Question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280670</wp:posOffset>
                </wp:positionV>
                <wp:extent cx="6370320" cy="7543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7543800"/>
                          <a:chOff x="0" y="0"/>
                          <a:chExt cx="6370200" cy="75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0200" cy="754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659160"/>
                              <a:ext cx="6315840" cy="645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15840" cy="645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315840" cy="645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74000">
                                  <a:off x="4663440" y="2388600"/>
                                  <a:ext cx="5068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168">
                                      <a:moveTo>
                                        <a:pt x="798" y="168"/>
                                      </a:moveTo>
                                      <a:lnTo>
                                        <a:pt x="24" y="84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21" y="1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795" y="7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1260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7320" y="109800"/>
                                <a:ext cx="4201200" cy="500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01200" cy="50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82160" y="1155240"/>
                                    <a:ext cx="419040" cy="2766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52560"/>
                                    <a:ext cx="2872800" cy="243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24" h="3828">
                                        <a:moveTo>
                                          <a:pt x="4524" y="0"/>
                                        </a:moveTo>
                                        <a:lnTo>
                                          <a:pt x="0" y="3828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0"/>
                                    <a:ext cx="23436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89">
                                        <a:moveTo>
                                          <a:pt x="0" y="89"/>
                                        </a:moveTo>
                                        <a:cubicBezTo>
                                          <a:pt x="16" y="79"/>
                                          <a:pt x="63" y="45"/>
                                          <a:pt x="99" y="31"/>
                                        </a:cubicBezTo>
                                        <a:cubicBezTo>
                                          <a:pt x="135" y="17"/>
                                          <a:pt x="174" y="8"/>
                                          <a:pt x="219" y="4"/>
                                        </a:cubicBezTo>
                                        <a:cubicBezTo>
                                          <a:pt x="264" y="0"/>
                                          <a:pt x="338" y="7"/>
                                          <a:pt x="369" y="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4640" y="3695040"/>
                                    <a:ext cx="3634920" cy="1303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0" y="4998240"/>
                                    <a:ext cx="687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14">
                                        <a:moveTo>
                                          <a:pt x="0" y="0"/>
                                        </a:moveTo>
                                        <a:cubicBezTo>
                                          <a:pt x="30" y="5"/>
                                          <a:pt x="60" y="10"/>
                                          <a:pt x="78" y="12"/>
                                        </a:cubicBezTo>
                                        <a:cubicBezTo>
                                          <a:pt x="96" y="14"/>
                                          <a:pt x="102" y="13"/>
                                          <a:pt x="108" y="1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479680"/>
                                    <a:ext cx="319320" cy="124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3" h="1956">
                                        <a:moveTo>
                                          <a:pt x="428" y="0"/>
                                        </a:moveTo>
                                        <a:cubicBezTo>
                                          <a:pt x="390" y="45"/>
                                          <a:pt x="260" y="161"/>
                                          <a:pt x="197" y="273"/>
                                        </a:cubicBezTo>
                                        <a:cubicBezTo>
                                          <a:pt x="134" y="385"/>
                                          <a:pt x="82" y="526"/>
                                          <a:pt x="50" y="672"/>
                                        </a:cubicBezTo>
                                        <a:cubicBezTo>
                                          <a:pt x="18" y="818"/>
                                          <a:pt x="0" y="1003"/>
                                          <a:pt x="5" y="1149"/>
                                        </a:cubicBezTo>
                                        <a:cubicBezTo>
                                          <a:pt x="10" y="1295"/>
                                          <a:pt x="48" y="1444"/>
                                          <a:pt x="83" y="1551"/>
                                        </a:cubicBezTo>
                                        <a:cubicBezTo>
                                          <a:pt x="118" y="1658"/>
                                          <a:pt x="178" y="1737"/>
                                          <a:pt x="218" y="1794"/>
                                        </a:cubicBezTo>
                                        <a:cubicBezTo>
                                          <a:pt x="258" y="1851"/>
                                          <a:pt x="295" y="1872"/>
                                          <a:pt x="326" y="1896"/>
                                        </a:cubicBezTo>
                                        <a:cubicBezTo>
                                          <a:pt x="357" y="1920"/>
                                          <a:pt x="375" y="1928"/>
                                          <a:pt x="404" y="1938"/>
                                        </a:cubicBezTo>
                                        <a:cubicBezTo>
                                          <a:pt x="433" y="1948"/>
                                          <a:pt x="483" y="1952"/>
                                          <a:pt x="503" y="195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1560"/>
                                    <a:ext cx="561960" cy="129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" h="2040">
                                        <a:moveTo>
                                          <a:pt x="885" y="27"/>
                                        </a:moveTo>
                                        <a:cubicBezTo>
                                          <a:pt x="869" y="24"/>
                                          <a:pt x="825" y="12"/>
                                          <a:pt x="786" y="9"/>
                                        </a:cubicBezTo>
                                        <a:cubicBezTo>
                                          <a:pt x="747" y="6"/>
                                          <a:pt x="700" y="0"/>
                                          <a:pt x="651" y="12"/>
                                        </a:cubicBezTo>
                                        <a:cubicBezTo>
                                          <a:pt x="602" y="24"/>
                                          <a:pt x="545" y="46"/>
                                          <a:pt x="492" y="78"/>
                                        </a:cubicBezTo>
                                        <a:cubicBezTo>
                                          <a:pt x="439" y="110"/>
                                          <a:pt x="385" y="146"/>
                                          <a:pt x="333" y="204"/>
                                        </a:cubicBezTo>
                                        <a:cubicBezTo>
                                          <a:pt x="281" y="262"/>
                                          <a:pt x="225" y="334"/>
                                          <a:pt x="177" y="429"/>
                                        </a:cubicBezTo>
                                        <a:cubicBezTo>
                                          <a:pt x="129" y="524"/>
                                          <a:pt x="75" y="645"/>
                                          <a:pt x="45" y="774"/>
                                        </a:cubicBezTo>
                                        <a:cubicBezTo>
                                          <a:pt x="15" y="903"/>
                                          <a:pt x="0" y="1068"/>
                                          <a:pt x="0" y="1200"/>
                                        </a:cubicBezTo>
                                        <a:cubicBezTo>
                                          <a:pt x="0" y="1332"/>
                                          <a:pt x="20" y="1459"/>
                                          <a:pt x="48" y="1569"/>
                                        </a:cubicBezTo>
                                        <a:cubicBezTo>
                                          <a:pt x="76" y="1679"/>
                                          <a:pt x="131" y="1790"/>
                                          <a:pt x="171" y="1860"/>
                                        </a:cubicBezTo>
                                        <a:cubicBezTo>
                                          <a:pt x="211" y="1930"/>
                                          <a:pt x="253" y="1962"/>
                                          <a:pt x="285" y="1992"/>
                                        </a:cubicBezTo>
                                        <a:cubicBezTo>
                                          <a:pt x="317" y="2022"/>
                                          <a:pt x="347" y="2030"/>
                                          <a:pt x="363" y="20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6960" y="2161080"/>
                                  <a:ext cx="209520" cy="236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160" y="0"/>
                                    <a:ext cx="194400" cy="236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209520" cy="186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267080" y="6903720"/>
                              <a:ext cx="1169640" cy="640080"/>
                            </a:xfrm>
                            <a:prstGeom prst="wedgeRectCallout">
                              <a:avLst>
                                <a:gd name="adj1" fmla="val 6731"/>
                                <a:gd name="adj2" fmla="val -2662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ulie de renvoi bas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2800" y="5939640"/>
                              <a:ext cx="1169640" cy="640080"/>
                            </a:xfrm>
                            <a:prstGeom prst="wedgeRectCallout">
                              <a:avLst>
                                <a:gd name="adj1" fmla="val -62324"/>
                                <a:gd name="adj2" fmla="val -297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ue denté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52480"/>
                              <a:ext cx="1169640" cy="640080"/>
                            </a:xfrm>
                            <a:prstGeom prst="wedgeRectCallout">
                              <a:avLst>
                                <a:gd name="adj1" fmla="val 172694"/>
                                <a:gd name="adj2" fmla="val 2081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s sans f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arbre moteur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6760" y="5939640"/>
                              <a:ext cx="1169640" cy="640080"/>
                            </a:xfrm>
                            <a:prstGeom prst="wedgeRectCallout">
                              <a:avLst>
                                <a:gd name="adj1" fmla="val -18351"/>
                                <a:gd name="adj2" fmla="val -3168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ambour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0560" y="0"/>
                              <a:ext cx="1169640" cy="640080"/>
                            </a:xfrm>
                            <a:prstGeom prst="wedgeRectCallout">
                              <a:avLst>
                                <a:gd name="adj1" fmla="val -64277"/>
                                <a:gd name="adj2" fmla="val 434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upport-vi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entraîné par le câble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697320"/>
                              <a:ext cx="1169640" cy="640080"/>
                            </a:xfrm>
                            <a:prstGeom prst="wedgeRectCallout">
                              <a:avLst>
                                <a:gd name="adj1" fmla="val 98587"/>
                                <a:gd name="adj2" fmla="val 2108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âbl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4920" y="320040"/>
                              <a:ext cx="1169640" cy="640080"/>
                            </a:xfrm>
                            <a:prstGeom prst="wedgeRectCallout">
                              <a:avLst>
                                <a:gd name="adj1" fmla="val 125462"/>
                                <a:gd name="adj2" fmla="val 120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ulie de renvoi ha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06480" y="2768040"/>
                            <a:ext cx="2476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77">
                                <a:moveTo>
                                  <a:pt x="0" y="273"/>
                                </a:moveTo>
                                <a:lnTo>
                                  <a:pt x="267" y="0"/>
                                </a:lnTo>
                                <a:lnTo>
                                  <a:pt x="390" y="822"/>
                                </a:lnTo>
                                <a:lnTo>
                                  <a:pt x="117" y="1077"/>
                                </a:lnTo>
                                <a:lnTo>
                                  <a:pt x="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22.1pt;width:501.6pt;height:594pt" coordorigin="434,442" coordsize="10032,11880">
                <v:group id="shape_0" style="position:absolute;left:434;top:442;width:10032;height:11880">
                  <v:group id="shape_0" style="position:absolute;left:442;top:1480;width:9946;height:10167">
                    <v:group id="shape_0" style="position:absolute;left:442;top:1480;width:9946;height:1016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42;top:1480;width:9945;height:1016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coordsize="798,168" path="m798,168l24,84l0,42l21,12l60,0l96,0l795,72e" fillcolor="#339966" stroked="t" o:allowincell="f" style="position:absolute;left:7787;top:5242;width:797;height:107;mso-wrap-style:none;v-text-anchor:middle;rotation:3">
                        <v:fill o:detectmouseclick="t" type="solid" color2="#cc6699"/>
                        <v:stroke color="#333333" weight="12600" joinstyle="round" endcap="flat"/>
                        <w10:wrap type="none"/>
                      </v:shape>
                    </v:group>
                    <v:group id="shape_0" style="position:absolute;left:1540;top:1653;width:6615;height:7886">
                      <v:group id="shape_0" style="position:absolute;left:1540;top:1653;width:6615;height:7886">
                        <v:line id="shape_0" from="7497,3472" to="8156,7827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4524,3828" path="m4524,0l0,3828e" fillcolor="white" stroked="t" o:allowincell="f" style="position:absolute;left:2134;top:1736;width:4523;height:3827;mso-wrap-style:none;v-text-anchor:middle">
                          <v:fill o:detectmouseclick="t" type="solid" color2="black"/>
                          <v:stroke color="black" weight="28440" joinstyle="round" endcap="flat"/>
                          <w10:wrap type="none"/>
                        </v:shape>
                        <v:shape id="shape_0" coordsize="369,89" path="m0,89c16,79,63,45,99,31c135,17,174,8,219,4c264,0,338,7,369,7e" stroked="t" o:allowincell="f" style="position:absolute;left:6652;top:1653;width:368;height:88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1894,7472" to="7617,9523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108,14" path="m0,0c30,5,60,10,78,12c96,14,102,13,108,12e" fillcolor="white" stroked="t" o:allowincell="f" style="position:absolute;left:7612;top:9524;width:107;height:13;mso-wrap-style:none;v-text-anchor:middle">
                          <v:fill o:detectmouseclick="t" type="solid" color2="black"/>
                          <v:stroke color="black" weight="28440" joinstyle="round" endcap="flat"/>
                          <w10:wrap type="none"/>
                        </v:shape>
                        <v:shape id="shape_0" coordsize="503,1956" path="m428,0c390,45,260,161,197,273c134,385,82,526,50,672c18,818,0,1003,5,1149c10,1295,48,1444,83,1551c118,1658,178,1737,218,1794c258,1851,295,1872,326,1896c357,1920,375,1928,404,1938c433,1948,483,1952,503,1956e" stroked="t" o:allowincell="f" style="position:absolute;left:1706;top:5558;width:502;height:1955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885,2040" path="m885,27c869,24,825,12,786,9c747,6,700,0,651,12c602,24,545,46,492,78c439,110,385,146,333,204c281,262,225,334,177,429c129,524,75,645,45,774c15,903,0,1068,0,1200c0,1332,20,1459,48,1569c76,1679,131,1790,171,1860c211,1930,253,1962,285,1992c317,2022,347,2030,363,2040e" stroked="t" o:allowincell="f" style="position:absolute;left:1540;top:5435;width:884;height:203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group id="shape_0" style="position:absolute;left:7599;top:5056;width:329;height:371">
                        <v:line id="shape_0" from="7616,5056" to="7921,5427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599,5110" to="7928,540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7154;top:11314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ulie de renvoi bas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8;top:9796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ue denté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4;top:3202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s sans f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arbre moteu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8;top:9796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amb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4;top:442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upport-vi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entraîné par le câbl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4;top:1540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â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2;top:946;width:1841;height:100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ulie de renvoi ha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390,1077" path="m0,273l267,0l390,822l117,1077l0,273xe" fillcolor="#00cc99" stroked="t" o:allowincell="f" style="position:absolute;left:8948;top:4801;width:389;height:1076;mso-wrap-style:none;v-text-anchor:middle">
                  <v:fill o:detectmouseclick="t" type="solid" color2="#ff3366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Questions"/>
        <w:rPr/>
      </w:pPr>
      <w:r>
        <w:rPr/>
        <w:t>Question B.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b/>
          <w:bCs/>
          <w:sz w:val="28"/>
        </w:rPr>
        <w:t>A partir des DT3, DT5 et DT6 :</w:t>
      </w:r>
    </w:p>
    <w:p>
      <w:pPr>
        <w:pStyle w:val="Normal"/>
        <w:rPr>
          <w:rFonts w:cs="Arial"/>
          <w:i/>
          <w:i/>
          <w:iCs/>
          <w:sz w:val="20"/>
          <w:lang w:val="en-US" w:eastAsia="en-US"/>
        </w:rPr>
      </w:pPr>
      <w:r>
        <w:rPr>
          <w:rFonts w:cs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5704840" cy="2665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920" cy="2665800"/>
                          <a:chOff x="0" y="0"/>
                          <a:chExt cx="5704920" cy="2665800"/>
                        </a:xfrm>
                      </wpg:grpSpPr>
                      <pic:pic xmlns:pic="http://schemas.openxmlformats.org/drawingml/2006/picture">
                        <pic:nvPicPr>
                          <pic:cNvPr id="1" name="Ressort%20Face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31800" y="483120"/>
                            <a:ext cx="1788840" cy="181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Ressort.-%20S.F.%201'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82840" y="348120"/>
                            <a:ext cx="1811160" cy="197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5280" y="2320920"/>
                            <a:ext cx="18248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en perspe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2309400"/>
                            <a:ext cx="1798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en vue de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9560" y="334800"/>
                            <a:ext cx="27205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4960" y="334080"/>
                            <a:ext cx="4806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801360"/>
                            <a:ext cx="8701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029960"/>
                            <a:ext cx="3413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1642680"/>
                            <a:ext cx="5230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534680"/>
                            <a:ext cx="34225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5200" y="1722600"/>
                            <a:ext cx="448632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7200" y="1788120"/>
                            <a:ext cx="162036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0280" y="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192708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53360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302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2.4pt;width:449.2pt;height:209.9pt" coordorigin="1003,48" coordsize="8984,4198">
                <v:shape id="shape_0" ID="Ressort%20Face" stroked="t" o:allowincell="f" style="position:absolute;left:6250;top:809;width:2816;height:2864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ID="Ressort.-%20S.F.%201'" stroked="t" o:allowincell="f" style="position:absolute;left:1921;top:596;width:2851;height:3113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9;top:3703;width:287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en perspe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1;top:3685;width:283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en vue de 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71,575" to="7254,12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8,574" to="7704,1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5,1310" to="2844,1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7,1670" to="6852,2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3,2635" to="2346,29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5,2465" to="6894,2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0,2761" to="9524,36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7,2864" to="9518,30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24;top:48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11;top:3083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;top:2463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;top:1753;width:47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right="424" w:hanging="1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>Lorsque l’utilisateur actionne la vitre avec la manivelle</w:t>
      </w:r>
    </w:p>
    <w:p>
      <w:pPr>
        <w:pStyle w:val="Commentaire"/>
        <w:rPr/>
      </w:pPr>
      <w:r>
        <w:rPr/>
      </w:r>
    </w:p>
    <w:p>
      <w:pPr>
        <w:pStyle w:val="Commentaire"/>
        <w:jc w:val="left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Quelle est la pièce « menante »? (Celle qui entraîne les autres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Axe d’entraînement</w:t>
            </w:r>
          </w:p>
          <w:p>
            <w:pPr>
              <w:pStyle w:val="Corpsdetableaucentr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Pignon arbr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604"/>
        <w:gridCol w:w="2604"/>
        <w:gridCol w:w="2604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Indiquer les zones du ressort (A, B, C ou D) qui peuvent être en contact avec la pièce « menante » :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78105</wp:posOffset>
                      </wp:positionV>
                      <wp:extent cx="419100" cy="2895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6.7pt;margin-top:6.15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70485</wp:posOffset>
                      </wp:positionV>
                      <wp:extent cx="419100" cy="2895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35pt;margin-top:5.55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Commentaire"/>
        <w:rPr/>
      </w:pPr>
      <w:r>
        <w:rPr/>
        <w:t>(Répondre en entourant la zone correspondant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Dans ce cas, quel est le comportement du ressort ?</w:t>
            </w:r>
          </w:p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Son diamètre moyen 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augment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diminu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>
                <w:rFonts w:cs="Arial"/>
              </w:rPr>
            </w:pPr>
            <w:r>
              <w:rPr>
                <w:rFonts w:cs="Arial"/>
              </w:rPr>
              <w:t>Quelle est l’incidence sur la transmission du mouvement 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’effet de coincement diminue.</w:t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mmentaire"/>
        <w:rPr/>
      </w:pPr>
      <w:r>
        <w:rPr/>
        <w:t>Lorsque l’utilisateur actionne la vitre directement</w:t>
      </w:r>
    </w:p>
    <w:p>
      <w:pPr>
        <w:pStyle w:val="Commentaire"/>
        <w:rPr/>
      </w:pPr>
      <w:r>
        <w:rPr/>
      </w:r>
    </w:p>
    <w:p>
      <w:pPr>
        <w:pStyle w:val="Commentaire"/>
        <w:jc w:val="left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Quelle est la pièce « menante »? (Celle qui entraîne les autres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Axe d’entraînement</w:t>
            </w:r>
          </w:p>
          <w:p>
            <w:pPr>
              <w:pStyle w:val="Corpsdetableaucentr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/>
            </w:pPr>
            <w:r>
              <w:rPr/>
              <w:t>Pignon arbr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604"/>
        <w:gridCol w:w="2604"/>
        <w:gridCol w:w="2604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Indiquer les zones du ressort (A, B, C ou D) qui peuvent être en contact avec la pièce « menante » :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80645</wp:posOffset>
                      </wp:positionV>
                      <wp:extent cx="419100" cy="2895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85pt;margin-top:6.35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73025</wp:posOffset>
                      </wp:positionV>
                      <wp:extent cx="419100" cy="2895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8pt;margin-top:5.75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sdetableaucent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Commentaire"/>
        <w:rPr/>
      </w:pPr>
      <w:r>
        <w:rPr/>
        <w:t>(Répondre en entourant la zone correspondant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"/>
        <w:gridCol w:w="4643"/>
        <w:gridCol w:w="565"/>
      </w:tblGrid>
      <w:tr>
        <w:trPr/>
        <w:tc>
          <w:tcPr>
            <w:tcW w:w="10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Dans ce cas, quel est le comportement du ressort ?</w:t>
            </w:r>
          </w:p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  <w:t>Son diamètre moyen 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augment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right"/>
              <w:rPr>
                <w:rFonts w:cs="Arial"/>
              </w:rPr>
            </w:pPr>
            <w:r>
              <w:rPr>
                <w:rFonts w:cs="Arial"/>
              </w:rPr>
              <w:t>diminu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mmentaire"/>
        <w:rPr/>
      </w:pPr>
      <w:r>
        <w:rPr/>
        <w:t>(Répondre en cochant la case correspondante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>
                <w:rFonts w:cs="Arial"/>
              </w:rPr>
              <w:t>Quelle est l’incidence sur le contact</w:t>
            </w:r>
            <w:r>
              <w:rPr/>
              <w:t xml:space="preserve"> entre le ressort et la plaquette </w:t>
            </w:r>
            <w:r>
              <w:rPr>
                <w:rFonts w:cs="Arial"/>
              </w:rPr>
              <w:t>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’effet de coincement augmente jusqu’au blocage.</w:t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>
                <w:rFonts w:cs="Arial"/>
              </w:rPr>
            </w:pPr>
            <w:r>
              <w:rPr>
                <w:rFonts w:cs="Arial"/>
              </w:rPr>
              <w:t>Quelle est l’incidence sur la transmission du mouvement 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a transmission du mouvement ne peut pas se faire de la vitre à la manivelle; la vitre est bloquée.</w:t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Question B.1.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Sur la version motorisée du lève-vitre, comment est garantie l’irréversibilité ?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râce à l’irréversibilité naturelle de la réduction à roue et vis sans fin du motoréducteur.</w:t>
            </w:r>
          </w:p>
          <w:p>
            <w:pPr>
              <w:pStyle w:val="Corpsdetableaucentr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Questions"/>
        <w:rPr/>
      </w:pPr>
      <w:r>
        <w:rPr/>
        <w:t>Question B.1.3</w:t>
      </w:r>
    </w:p>
    <w:p>
      <w:pPr>
        <w:pStyle w:val="Questions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</wp:posOffset>
                </wp:positionH>
                <wp:positionV relativeFrom="paragraph">
                  <wp:posOffset>86360</wp:posOffset>
                </wp:positionV>
                <wp:extent cx="5071110" cy="22161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2216160"/>
                          <a:chOff x="0" y="0"/>
                          <a:chExt cx="5070960" cy="221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16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e mouvement de rotation de la poignée au pignon arbr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22320"/>
                            <a:ext cx="24487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entrer le pignon arbr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742400"/>
                            <a:ext cx="244872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4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rticuler  avec la plaqu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1166040"/>
                            <a:ext cx="244908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3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ntraîner le ress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irréversibilit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589320"/>
                            <a:ext cx="244908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*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ecevoir la poign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encastrement démontabl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3308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330840"/>
                            <a:ext cx="0" cy="17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0532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5004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20782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6.8pt;width:399.3pt;height:174.5pt" coordorigin="1236,136" coordsize="7986,3490">
                <v:shape id="shape_0" fillcolor="white" stroked="t" o:allowincell="f" style="position:absolute;left:1236;top:136;width:3592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e mouvement de rotation de la poignée au pignon arbr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6;top:171;width:3855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1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entrer le pignon arbr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4;top:2880;width:385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4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rticuler  avec la plaquet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1972;width:3856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3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ntraîner le ressor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irréversibilité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5;top:1064;width:3856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*2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ecevoir la poigné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encastrement démontabl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1,657" to="5355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657" to="5094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404" to="5373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0,2499" to="5351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3409" to="5347,3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2"/>
        <w:ind w:right="62" w:hanging="0"/>
        <w:rPr/>
      </w:pPr>
      <w:r>
        <w:rPr/>
      </w:r>
    </w:p>
    <w:p>
      <w:pPr>
        <w:pStyle w:val="Corpsdetexte2"/>
        <w:ind w:right="62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57010</wp:posOffset>
                </wp:positionH>
                <wp:positionV relativeFrom="paragraph">
                  <wp:posOffset>148590</wp:posOffset>
                </wp:positionV>
                <wp:extent cx="7153275" cy="3696335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200" cy="3696480"/>
                          <a:chOff x="0" y="0"/>
                          <a:chExt cx="7153200" cy="369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53200" cy="36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3200" cy="369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362520"/>
                                <a:ext cx="13334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laquet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280" y="1029240"/>
                                <a:ext cx="13334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essor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280" y="1724760"/>
                                <a:ext cx="13334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xe d’entraîn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280" y="2458080"/>
                                <a:ext cx="13334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gn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280" y="3201120"/>
                                <a:ext cx="13334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igné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7720" y="610200"/>
                                <a:ext cx="46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10280" y="66600"/>
                                <a:ext cx="1943280" cy="77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rdre des opér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(Axe du temp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43280" cy="77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léments à assemb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83040" y="602640"/>
                              <a:ext cx="0" cy="6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564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844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9880" y="19486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27108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96776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23583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840" y="633600"/>
                            <a:ext cx="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67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605880"/>
                            <a:ext cx="1838160" cy="28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4470">
                                <a:moveTo>
                                  <a:pt x="0" y="4470"/>
                                </a:moveTo>
                                <a:lnTo>
                                  <a:pt x="2895" y="4470"/>
                                </a:lnTo>
                                <a:lnTo>
                                  <a:pt x="28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567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3pt;margin-top:11.7pt;width:563.25pt;height:291.05pt" coordorigin="10326,234" coordsize="11265,5821">
                <v:group id="shape_0" style="position:absolute;left:10326;top:234;width:11265;height:5821">
                  <v:group id="shape_0" style="position:absolute;left:10326;top:234;width:11265;height:5821">
                    <v:shape id="shape_0" fillcolor="white" stroked="t" o:allowincell="f" style="position:absolute;left:10821;top:805;width:20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aquet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21;top:1855;width:20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21;top:2950;width:20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d’entraîn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21;top:4105;width:20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gn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21;top:5275;width:20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gné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921,1195" to="20225,119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531;top:339;width:3059;height:1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rdre des opé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Axe du temp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26;top:234;width:3059;height:1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léments à assembl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3764,1183" to="13764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3689;top:1123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2909,2263" to="13763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924,3303" to="13388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4,4503" to="13388,4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89,3333" to="13389,4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89,3948" to="14588,3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9,1232" to="14589,3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514;top:11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895,4470" path="m0,4470l2895,4470l2895,0e" stroked="t" o:allowincell="f" style="position:absolute;left:12909;top:1188;width:2894;height:44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5744;top:11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mmentaire"/>
        <w:rPr/>
      </w:pPr>
      <w:r>
        <w:rPr/>
        <w:t>Repérer en les coloriant les surfaces fonctionnelles de l’axe d’entraînement représenté ci-dessous :</w:t>
      </w:r>
    </w:p>
    <w:p>
      <w:pPr>
        <w:pStyle w:val="Corpsdetexte2"/>
        <w:ind w:right="62" w:hanging="0"/>
        <w:rPr/>
      </w:pPr>
      <w:r>
        <w:rPr/>
      </w:r>
    </w:p>
    <w:tbl>
      <w:tblPr>
        <w:tblW w:w="7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bleu</w:t>
            </w:r>
            <w:r>
              <w:rPr>
                <w:rFonts w:cs="Arial" w:ascii="Arial" w:hAnsi="Arial"/>
              </w:rPr>
              <w:t xml:space="preserve"> les surfaces permettant la fonction FT1 ;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rouge</w:t>
            </w:r>
            <w:r>
              <w:rPr>
                <w:rFonts w:cs="Arial" w:ascii="Arial" w:hAnsi="Arial"/>
              </w:rPr>
              <w:t xml:space="preserve"> les surfaces permettant la fonction FT2 ;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vert</w:t>
            </w:r>
            <w:r>
              <w:rPr>
                <w:rFonts w:cs="Arial" w:ascii="Arial" w:hAnsi="Arial"/>
              </w:rPr>
              <w:t xml:space="preserve"> les surfaces permettant la fonction FT3 ;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62" w:hanging="0"/>
              <w:rPr/>
            </w:pPr>
            <w:r>
              <w:rPr>
                <w:rFonts w:cs="Arial" w:ascii="Arial" w:hAnsi="Arial"/>
              </w:rPr>
              <w:t xml:space="preserve">Colorier en </w:t>
            </w:r>
            <w:r>
              <w:rPr>
                <w:rFonts w:cs="Arial" w:ascii="Arial" w:hAnsi="Arial"/>
                <w:b/>
                <w:bCs/>
                <w:i/>
                <w:iCs/>
              </w:rPr>
              <w:t>jaune</w:t>
            </w:r>
            <w:r>
              <w:rPr>
                <w:rFonts w:cs="Arial" w:ascii="Arial" w:hAnsi="Arial"/>
              </w:rPr>
              <w:t xml:space="preserve"> les surfaces permettant la fonction FT4 ;</w:t>
            </w:r>
          </w:p>
        </w:tc>
      </w:tr>
    </w:tbl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8744" w:dyaOrig="3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.9pt;margin-top:0.45pt;width:380pt;height:17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96911403" r:id="rId8"/>
        </w:object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8714" w:dyaOrig="5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0.4pt;margin-top:12.45pt;width:339pt;height:20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53467727" r:id="rId10"/>
        </w:object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ind w:right="6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Questions"/>
        <w:rPr/>
      </w:pPr>
      <w:r>
        <w:rPr/>
        <w:t>Question B.1.4</w:t>
      </w:r>
    </w:p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A l’aide des DT6, DT10 et DT12, compléter le graphe de montage du boîtier f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mmentaire"/>
        <w:rPr/>
      </w:pPr>
      <w:r>
        <w:rPr/>
        <w:t>Compléter le tableau ci-dessous, permettant de réaliser l’assemblage sur logiciel de CAO des différentes pièces du boîtier frein</w:t>
      </w:r>
    </w:p>
    <w:p>
      <w:pPr>
        <w:pStyle w:val="Normal"/>
        <w:ind w:firstLine="708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6929120" cy="35299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7"/>
                              <w:gridCol w:w="3637"/>
                              <w:gridCol w:w="3638"/>
                            </w:tblGrid>
                            <w:tr>
                              <w:trPr/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aison « réelle » entre pièces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éments géométriques à contraindre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aintes (coïncident, coaxial, parallèle, perpendiculaire, distan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3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vot (ou encastrement selon adhérence) entre ressort et plaquette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 xml:space="preserve">4 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ï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castrement entre la poignée et l’axe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1 et S1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 xml:space="preserve">5 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6 et S2’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llè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ïncid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ï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vot entre l’axe d’entraînement et la plaquette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3 et S3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 et S4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ax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Coï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vot entre le pignon arbré et l’axe d’entraînement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 xml:space="preserve">1 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4 et S2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ïnci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Coïncid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6pt;height:277.95pt;mso-wrap-distance-left:7.05pt;mso-wrap-distance-right:0pt;mso-wrap-distance-top:0pt;mso-wrap-distance-bottom:0pt;margin-top:2.4pt;mso-position-vertical-relative:text;margin-left:5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7"/>
                        <w:gridCol w:w="3637"/>
                        <w:gridCol w:w="3638"/>
                      </w:tblGrid>
                      <w:tr>
                        <w:trPr/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« réelle » entre pièces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éments géométriques à contraindre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 (coïncident, coaxial, parallèle, perpendiculaire, distance)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3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vot (ou encastrement selon adhérence) entre ressort et plaquette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4 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ïncidents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astrement entre la poignée et l’axe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 et S1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5 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6 et S2’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è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ïnci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ïncidents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vot entre l’axe d’entraînement et la plaquette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3 et S3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 et S4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axi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Coïncidents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vot entre le pignon arbré et l’axe d’entraînement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1 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4 et S2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ïnciden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Coïncid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uestions"/>
        <w:rPr/>
      </w:pPr>
      <w:r>
        <w:rPr/>
      </w:r>
    </w:p>
    <w:p>
      <w:pPr>
        <w:pStyle w:val="Questions"/>
        <w:rPr/>
      </w:pPr>
      <w:r>
        <w:rPr/>
        <w:t>Question C.2.4.1</w:t>
      </w:r>
    </w:p>
    <w:p>
      <w:pPr>
        <w:pStyle w:val="Commentaire"/>
        <w:rPr/>
      </w:pPr>
      <w:r>
        <w:rPr>
          <w:rFonts w:eastAsia="Arial"/>
        </w:rPr>
        <w:t xml:space="preserve"> </w:t>
      </w:r>
      <w:r>
        <w:rPr/>
        <w:t>Critère de choix lié à la phase de levée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345"/>
        <w:gridCol w:w="1738"/>
        <w:gridCol w:w="2083"/>
        <w:gridCol w:w="2083"/>
        <w:gridCol w:w="2084"/>
      </w:tblGrid>
      <w:tr>
        <w:trPr>
          <w:trHeight w:val="760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jc w:val="left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t>EN VERT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ind w:left="708" w:hanging="708"/>
              <w:rPr/>
            </w:pPr>
            <w:r>
              <w:rPr/>
              <w:t>placer sur la courbe le point de fonctionnement correspondant à C</w:t>
            </w:r>
            <w:r>
              <w:rPr>
                <w:vertAlign w:val="subscript"/>
              </w:rPr>
              <w:t>T</w:t>
            </w:r>
            <w:r>
              <w:rPr/>
              <w:t xml:space="preserve"> et N</w:t>
            </w:r>
            <w:r>
              <w:rPr>
                <w:vertAlign w:val="subscript"/>
              </w:rPr>
              <w:t>T</w:t>
            </w:r>
            <w:r>
              <w:rPr/>
              <w:t xml:space="preserve"> déterminés dans la partie C de l’étude.</w:t>
            </w:r>
          </w:p>
        </w:tc>
      </w:tr>
      <w:tr>
        <w:trPr>
          <w:trHeight w:val="367" w:hRule="atLeast"/>
        </w:trPr>
        <w:tc>
          <w:tcPr>
            <w:tcW w:w="10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Si l’on ne considère que la phase de levée, quels sont les motoréducteurs qui conviennent ?</w:t>
            </w:r>
          </w:p>
        </w:tc>
      </w:tr>
      <w:tr>
        <w:trPr>
          <w:trHeight w:val="76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85725</wp:posOffset>
                      </wp:positionV>
                      <wp:extent cx="419100" cy="2895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.45pt;margin-top:6.75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sdetableaugauche"/>
              <w:jc w:val="center"/>
              <w:rPr/>
            </w:pPr>
            <w:r>
              <w:rPr/>
              <w:t>D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93345</wp:posOffset>
                      </wp:positionV>
                      <wp:extent cx="419100" cy="289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65pt;margin-top:7.35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sdetableaugauche"/>
              <w:jc w:val="center"/>
              <w:rPr/>
            </w:pPr>
            <w:r>
              <w:rPr/>
              <w:t>D5</w:t>
            </w:r>
          </w:p>
        </w:tc>
      </w:tr>
    </w:tbl>
    <w:p>
      <w:pPr>
        <w:pStyle w:val="Commentaire"/>
        <w:rPr/>
      </w:pPr>
      <w:r>
        <w:rPr/>
        <w:t>(Répondre en entourant vos choix)</w:t>
      </w:r>
    </w:p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Critère de choix lié à la phase de fermeture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988"/>
      </w:tblGrid>
      <w:tr>
        <w:trPr>
          <w:trHeight w:val="76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t>EN BLE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t>placer sur la courbe la droite correspondant à C</w:t>
            </w:r>
            <w:r>
              <w:rPr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Les motoréducteurs retenus à la question précédente permettent-ils tous d’obtenir le couple de fermeture ?</w:t>
            </w:r>
          </w:p>
        </w:tc>
      </w:tr>
      <w:tr>
        <w:trPr>
          <w:trHeight w:val="760" w:hRule="atLeast"/>
        </w:trPr>
        <w:tc>
          <w:tcPr>
            <w:tcW w:w="10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Répons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on, D3 ne le permet pas.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Choix du motoréducteur 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2083"/>
        <w:gridCol w:w="2083"/>
        <w:gridCol w:w="2083"/>
        <w:gridCol w:w="2084"/>
      </w:tblGrid>
      <w:tr>
        <w:trPr>
          <w:trHeight w:val="36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Compte tenu des deux critères précédents, proposer un motoréducteur convenant pour notre application.</w:t>
            </w:r>
          </w:p>
        </w:tc>
      </w:tr>
      <w:tr>
        <w:trPr>
          <w:trHeight w:val="76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ableaugauche"/>
              <w:jc w:val="center"/>
              <w:rPr/>
            </w:pPr>
            <w:r>
              <w:rPr/>
              <w:t>D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88900</wp:posOffset>
                      </wp:positionV>
                      <wp:extent cx="419100" cy="2895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9pt;margin-top:7pt;width:32.9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sdetableaugauche"/>
              <w:jc w:val="center"/>
              <w:rPr/>
            </w:pPr>
            <w:r>
              <w:rPr/>
              <w:t>D5</w:t>
            </w:r>
          </w:p>
        </w:tc>
      </w:tr>
    </w:tbl>
    <w:p>
      <w:pPr>
        <w:pStyle w:val="Commentaire"/>
        <w:rPr/>
      </w:pPr>
      <w:r>
        <w:rPr/>
        <w:t>(Répondre en entourant votre cho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1590</wp:posOffset>
                </wp:positionV>
                <wp:extent cx="5025390" cy="3842385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3842280"/>
                          <a:chOff x="0" y="0"/>
                          <a:chExt cx="5025240" cy="3842280"/>
                        </a:xfrm>
                      </wpg:grpSpPr>
                      <wps:wsp>
                        <wps:cNvSpPr txBox="1"/>
                        <wps:spPr>
                          <a:xfrm>
                            <a:off x="2237760" y="19983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99440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88208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17240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60092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5240" cy="38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9160" y="0"/>
                              <a:ext cx="4258800" cy="361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5920" y="400680"/>
                                <a:ext cx="3242880" cy="264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267480"/>
                                  <a:ext cx="2724120" cy="236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2971800" cy="194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3280"/>
                                  <a:ext cx="3191040" cy="228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644040"/>
                                  <a:ext cx="1743120" cy="20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4480"/>
                                  <a:ext cx="2314440" cy="216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237960" y="237960"/>
                                <a:ext cx="86724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 (tr/min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6200" y="3275280"/>
                                <a:ext cx="933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C (N.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24760"/>
                              <a:ext cx="50252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rbes caractéristiques des motoréducteurs Brose type D (extrait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0.4pt;width:395.7pt;height:283.85pt" coordorigin="288,408" coordsize="7914,5677">
                <v:shape id="shape_0" stroked="f" o:allowincell="f" style="position:absolute;left:3812;top:3181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3175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299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3;top:2749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2555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;top:408;width:7914;height:5677">
                  <v:group id="shape_0" style="position:absolute;left:384;top:408;width:7081;height:5324">
                    <v:group id="shape_0" style="position:absolute;left:2359;top:665;width:5106;height:4163">
                      <v:line id="shape_0" from="2407,1086" to="6696,48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86,665" to="7465,37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34,749" to="7458,43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00,1679" to="5144,48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59,1412" to="6003,48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85;top:409;width:1365;height:61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 (tr/mi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6;top:5192;width:14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 (N.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88;top:5585;width:7913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rbes caractéristiques des motoréducteurs Brose type D (extrait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92275</wp:posOffset>
                </wp:positionH>
                <wp:positionV relativeFrom="paragraph">
                  <wp:posOffset>17145</wp:posOffset>
                </wp:positionV>
                <wp:extent cx="3699510" cy="28829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132"/>
                              <w:gridCol w:w="435"/>
                              <w:gridCol w:w="135"/>
                              <w:gridCol w:w="432"/>
                              <w:gridCol w:w="150"/>
                              <w:gridCol w:w="417"/>
                              <w:gridCol w:w="123"/>
                              <w:gridCol w:w="444"/>
                              <w:gridCol w:w="144"/>
                              <w:gridCol w:w="423"/>
                              <w:gridCol w:w="129"/>
                              <w:gridCol w:w="438"/>
                              <w:gridCol w:w="132"/>
                              <w:gridCol w:w="435"/>
                              <w:gridCol w:w="135"/>
                              <w:gridCol w:w="432"/>
                              <w:gridCol w:w="15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227pt;mso-wrap-distance-left:7.05pt;mso-wrap-distance-right:7.05pt;mso-wrap-distance-top:0pt;mso-wrap-distance-bottom:0pt;margin-top:1.3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5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132"/>
                        <w:gridCol w:w="435"/>
                        <w:gridCol w:w="135"/>
                        <w:gridCol w:w="432"/>
                        <w:gridCol w:w="150"/>
                        <w:gridCol w:w="417"/>
                        <w:gridCol w:w="123"/>
                        <w:gridCol w:w="444"/>
                        <w:gridCol w:w="144"/>
                        <w:gridCol w:w="423"/>
                        <w:gridCol w:w="129"/>
                        <w:gridCol w:w="438"/>
                        <w:gridCol w:w="132"/>
                        <w:gridCol w:w="435"/>
                        <w:gridCol w:w="135"/>
                        <w:gridCol w:w="432"/>
                        <w:gridCol w:w="15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6.15pt,-0.95pt" to="16.15pt,207.5pt" stroked="t" o:allowincell="t" style="position:absolute;flip:y">
                                  <v:stroke color="#33996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3.85pt,-0.35pt" to="3.85pt,208.1pt" stroked="t" o:allowincell="t" style="position:absolute;flip:y">
                                  <v:stroke color="blu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4.65pt,-0.3pt" to="250.3pt,-0.3pt" stroked="t" o:allowincell="t" style="position:absolute">
                                  <v:stroke color="#33996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5105</wp:posOffset>
                </wp:positionH>
                <wp:positionV relativeFrom="paragraph">
                  <wp:posOffset>-12065</wp:posOffset>
                </wp:positionV>
                <wp:extent cx="0" cy="264795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95pt" to="16.15pt,207.5pt" stroked="t" o:allowincell="t" style="position:absolute;flip:y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8895</wp:posOffset>
                </wp:positionH>
                <wp:positionV relativeFrom="paragraph">
                  <wp:posOffset>-4445</wp:posOffset>
                </wp:positionV>
                <wp:extent cx="0" cy="264795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0.35pt" to="3.85pt,208.1pt" stroked="t" o:allowincell="t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59055</wp:posOffset>
                </wp:positionH>
                <wp:positionV relativeFrom="paragraph">
                  <wp:posOffset>-3810</wp:posOffset>
                </wp:positionV>
                <wp:extent cx="32385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0.3pt" to="250.3pt,-0.3pt" stroked="t" o:allowincell="t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s"/>
        <w:rPr/>
      </w:pPr>
      <w:r>
        <w:rPr/>
        <w:t>Question C.3.1.3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gauche"/>
              <w:rPr/>
            </w:pPr>
            <w:r>
              <w:rPr/>
              <w:t>Effort R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jc w:val="left"/>
              <w:rPr/>
            </w:pPr>
            <w:r>
              <w:rPr/>
              <w:t>Réponse</w:t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</w:r>
          </w:p>
          <w:p>
            <w:pPr>
              <w:pStyle w:val="Corpsdetableaucentr"/>
              <w:jc w:val="right"/>
              <w:rPr/>
            </w:pPr>
            <w:r>
              <w:rPr/>
              <w:t>(</w:t>
            </w:r>
            <w:r>
              <w:rPr>
                <w:b/>
                <w:bCs/>
                <w:i/>
                <w:iCs/>
              </w:rPr>
              <w:t>On prendra pour les tracés R = 380 N</w:t>
            </w:r>
            <w:r>
              <w:rPr/>
              <w:t>)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1815</wp:posOffset>
                </wp:positionH>
                <wp:positionV relativeFrom="paragraph">
                  <wp:posOffset>79375</wp:posOffset>
                </wp:positionV>
                <wp:extent cx="5010150" cy="4777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4777920"/>
                          <a:chOff x="0" y="0"/>
                          <a:chExt cx="5010120" cy="4777920"/>
                        </a:xfrm>
                      </wpg:grpSpPr>
                      <wps:wsp>
                        <wps:cNvSpPr/>
                        <wps:spPr>
                          <a:xfrm flipV="1">
                            <a:off x="3905280" y="4164480"/>
                            <a:ext cx="144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4200"/>
                            <a:ext cx="3890160" cy="465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909240" cy="416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4960" y="4198680"/>
                            <a:ext cx="1055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 = 43.3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2080440"/>
                            <a:ext cx="210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 = 340.2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2571840"/>
                            <a:ext cx="152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 = 38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5pt;margin-top:6.25pt;width:394.55pt;height:376.2pt" coordorigin="2869,125" coordsize="7891,7524">
                <v:line id="shape_0" from="9019,6683" to="9020,752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906,179" to="9031,751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69,125" to="9024,6688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98;top:6737;width:166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u = 43.3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3401;width:331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 = 340.2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4175;width:240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 = 38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ragraph">
                  <wp:posOffset>65405</wp:posOffset>
                </wp:positionV>
                <wp:extent cx="6838950" cy="72917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7291800"/>
                          <a:chOff x="0" y="0"/>
                          <a:chExt cx="6838920" cy="7291800"/>
                        </a:xfrm>
                      </wpg:grpSpPr>
                      <wpg:grpSp>
                        <wpg:cNvGrpSpPr/>
                        <wpg:grpSpPr>
                          <a:xfrm>
                            <a:off x="0" y="5467320"/>
                            <a:ext cx="6838920" cy="1824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6838920" cy="18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6920" y="769680"/>
                              <a:ext cx="21348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12760" cy="20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2760" cy="20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54440" y="1139400"/>
                              <a:ext cx="21348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12760" cy="20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2760" cy="20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47840" y="792360"/>
                              <a:ext cx="21348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212760" cy="20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2760" cy="20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5840" y="6046560"/>
                            <a:ext cx="1040040" cy="773280"/>
                          </a:xfrm>
                          <a:prstGeom prst="wedgeEllipseCallout">
                            <a:avLst>
                              <a:gd name="adj1" fmla="val -73444"/>
                              <a:gd name="adj2" fmla="val 53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 F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440" y="5791320"/>
                            <a:ext cx="1554480" cy="1093320"/>
                          </a:xfrm>
                          <a:prstGeom prst="wedgeEllipseCallout">
                            <a:avLst>
                              <a:gd name="adj1" fmla="val 90810"/>
                              <a:gd name="adj2" fmla="val -4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Direction de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vers le b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R en 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5848200"/>
                            <a:ext cx="42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840" y="6172200"/>
                            <a:ext cx="42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9640" y="6507360"/>
                            <a:ext cx="42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70680" y="739080"/>
                            <a:ext cx="5196960" cy="62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457880"/>
                            <a:ext cx="1428840" cy="887760"/>
                          </a:xfrm>
                          <a:prstGeom prst="wedgeEllipseCallout">
                            <a:avLst>
                              <a:gd name="adj1" fmla="val -5467"/>
                              <a:gd name="adj2" fmla="val 166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ffort S dans la liaison  pivot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46749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des fo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10 mm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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2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8160" y="846000"/>
                            <a:ext cx="5189400" cy="55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0"/>
                            <a:ext cx="1440" cy="72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15pt;width:538.5pt;height:574.15pt" coordorigin="-125,103" coordsize="10770,11483">
                <v:group id="shape_0" style="position:absolute;left:-125;top:8713;width:10770;height:2873">
                  <v:shape id="shape_0" stroked="f" o:allowincell="f" style="position:absolute;left:-125;top:8713;width:10769;height:287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894;top:9925;width:335;height:322">
                    <v:line id="shape_0" from="895,9925" to="1229,10247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894,9925" to="1228,10247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22;top:10507;width:335;height:322">
                    <v:line id="shape_0" from="8624,10507" to="8958,10829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8622,10507" to="8956,10829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84;top:9961;width:335;height:322">
                    <v:line id="shape_0" from="9085,9961" to="9419,10283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9084,9961" to="9418,10283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1459;top:9625;width:1637;height:12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 F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0;top:9223;width:2447;height:17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B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Direction de 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vers le ba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R en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81;top:9313;width:67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9823;width:67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0351;width:67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,1267" to="9114,1107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45;top:7123;width:2249;height:13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ffort S dans la liaison  pivo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48;top:7465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des fo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b/>
                            <w:i/>
                            <w:szCs w:val="24"/>
                            <w:bCs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10 mm 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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/>
                            <w:szCs w:val="24"/>
                            <w:bCs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25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9,1435" to="9240,101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69,103" to="1070,115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s"/>
        <w:rPr/>
      </w:pPr>
      <w:r>
        <w:rPr/>
        <w:t>Réponse C.4.1.1</w:t>
      </w:r>
    </w:p>
    <w:p>
      <w:pPr>
        <w:pStyle w:val="Commentaire"/>
        <w:rPr>
          <w:sz w:val="28"/>
        </w:rPr>
      </w:pPr>
      <w:r>
        <w:rPr>
          <w:sz w:val="28"/>
        </w:rPr>
        <w:t>Remplir  le tableau en classifiant pour chaque critère</w:t>
      </w:r>
    </w:p>
    <w:p>
      <w:pPr>
        <w:pStyle w:val="Commentaire"/>
        <w:rPr/>
      </w:pPr>
      <w:r>
        <w:rPr/>
        <w:t>(x = mauvais, xx = moyen, xxx = bon) chaque matériau</w:t>
      </w:r>
    </w:p>
    <w:p>
      <w:pPr>
        <w:pStyle w:val="Commentaire"/>
        <w:rPr/>
      </w:pPr>
      <w:r>
        <w:rPr/>
      </w:r>
    </w:p>
    <w:tbl>
      <w:tblPr>
        <w:tblW w:w="9654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3115"/>
        <w:gridCol w:w="1219"/>
        <w:gridCol w:w="1277"/>
        <w:gridCol w:w="1219"/>
        <w:gridCol w:w="1220"/>
      </w:tblGrid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Critèr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cier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(280 MP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luminiu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(180 MPa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Bronz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(200 MP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(55 MPa)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Souplesse (déformation élastiqu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Résistanc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hoc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Elastique (Re en Mpa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Fatigue (clippage-déclippag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  <w:t>xx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  <w:t>corro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  <w:t>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  <w:t>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n-GB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Durée de vie (vieillissement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ût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Masse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entretien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7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1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2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20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lignes de flexibilité 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Questions"/>
        <w:rPr/>
      </w:pPr>
      <w:r>
        <w:rPr/>
        <w:t>Répo</w:t>
      </w:r>
      <w:r>
        <w:rPr>
          <w:b w:val="false"/>
        </w:rPr>
        <w:t>n</w:t>
      </w:r>
      <w:r>
        <w:rPr/>
        <w:t>se C.4.1.2</w:t>
      </w:r>
    </w:p>
    <w:p>
      <w:pPr>
        <w:pStyle w:val="Commentaire"/>
        <w:rPr>
          <w:sz w:val="28"/>
        </w:rPr>
      </w:pPr>
      <w:r>
        <w:rPr>
          <w:sz w:val="28"/>
        </w:rPr>
        <w:t>Entourer votre choix</w:t>
      </w:r>
    </w:p>
    <w:p>
      <w:pPr>
        <w:pStyle w:val="Normal"/>
        <w:ind w:firstLine="709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4890</wp:posOffset>
                </wp:positionH>
                <wp:positionV relativeFrom="paragraph">
                  <wp:posOffset>79375</wp:posOffset>
                </wp:positionV>
                <wp:extent cx="887730" cy="289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7pt;margin-top:6.25pt;width:69.85pt;height:2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ci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luminiu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Bronz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1</w:t>
      </w:r>
    </w:p>
    <w:p>
      <w:pPr>
        <w:pStyle w:val="Commentaire"/>
        <w:rPr>
          <w:sz w:val="28"/>
        </w:rPr>
      </w:pPr>
      <w:r>
        <w:rPr>
          <w:sz w:val="28"/>
        </w:rPr>
        <w:t>Remplir  le tableau en classifiant pour chaque critère chaque matériau.</w:t>
      </w:r>
    </w:p>
    <w:p>
      <w:pPr>
        <w:pStyle w:val="Commentaire"/>
        <w:rPr/>
      </w:pPr>
      <w:r>
        <w:rPr/>
        <w:t xml:space="preserve">(x = mauvais, xx = moyen, xxx = bon)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3115"/>
        <w:gridCol w:w="1218"/>
        <w:gridCol w:w="1290"/>
        <w:gridCol w:w="4"/>
        <w:gridCol w:w="1238"/>
        <w:gridCol w:w="18"/>
        <w:gridCol w:w="1260"/>
      </w:tblGrid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Critèr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cier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Aluminium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Bron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Qualité du glissemen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Qualité de la liaison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Résistance</w:t>
            </w:r>
          </w:p>
        </w:tc>
        <w:tc>
          <w:tcPr>
            <w:tcW w:w="31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usure (friction)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rrosio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Durée de vie (vieillissement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Silence de fonctionnemen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Coût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</w:t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Masse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</w:t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entretien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</w:t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xxx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croi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Total des croix des lignes de flexibilité 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2</w:t>
      </w:r>
    </w:p>
    <w:p>
      <w:pPr>
        <w:pStyle w:val="Commentaire"/>
        <w:rPr>
          <w:sz w:val="28"/>
        </w:rPr>
      </w:pPr>
      <w:r>
        <w:rPr>
          <w:sz w:val="28"/>
        </w:rPr>
        <w:t>Entourer votre choix</w:t>
      </w:r>
    </w:p>
    <w:p>
      <w:pPr>
        <w:pStyle w:val="Normal"/>
        <w:ind w:firstLine="709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8220</wp:posOffset>
                </wp:positionH>
                <wp:positionV relativeFrom="paragraph">
                  <wp:posOffset>80010</wp:posOffset>
                </wp:positionV>
                <wp:extent cx="887730" cy="2895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6pt;margin-top:6.3pt;width:69.85pt;height:2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ci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Aluminiu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lang w:val="de-DE"/>
              </w:rPr>
              <w:t>Bronz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Plastique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3</w:t>
      </w:r>
    </w:p>
    <w:p>
      <w:pPr>
        <w:pStyle w:val="Commentaire"/>
        <w:rPr>
          <w:sz w:val="28"/>
        </w:rPr>
      </w:pPr>
      <w:r>
        <w:rPr>
          <w:sz w:val="28"/>
        </w:rPr>
        <w:t>Contrainte maximale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8"/>
              </w:rPr>
              <w:t>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vertAlign w:val="subscript"/>
              </w:rPr>
              <w:t>max</w:t>
            </w: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 xml:space="preserve"> = </w:t>
            </w:r>
            <w:r>
              <w:rPr>
                <w:rFonts w:cs="Arial" w:ascii="Arial" w:hAnsi="Arial"/>
              </w:rPr>
              <w:t>3.2 10</w:t>
            </w:r>
            <w:r>
              <w:rPr>
                <w:rFonts w:cs="Arial" w:ascii="Arial" w:hAnsi="Arial"/>
                <w:vertAlign w:val="superscript"/>
              </w:rPr>
              <w:t>7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aci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 </w:t>
            </w:r>
            <w:r>
              <w:rPr>
                <w:rFonts w:cs="Arial" w:ascii="Arial" w:hAnsi="Arial"/>
                <w:sz w:val="22"/>
              </w:rPr>
              <w:t>8,75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Aluminium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 </w:t>
            </w:r>
            <w:r>
              <w:rPr>
                <w:rFonts w:cs="Arial" w:ascii="Arial" w:hAnsi="Arial"/>
                <w:sz w:val="22"/>
              </w:rPr>
              <w:t>5,6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</w:rPr>
              <w:t>Bronze</w:t>
            </w:r>
            <w:r>
              <w:rPr>
                <w:rFonts w:cs="Arial" w:ascii="Arial" w:hAnsi="Arial"/>
                <w:sz w:val="22"/>
              </w:rPr>
              <w:t xml:space="preserve"> = 6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,25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s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vertAlign w:val="subscript"/>
              </w:rPr>
              <w:t>Plastiqu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 = </w:t>
            </w:r>
            <w:r>
              <w:rPr>
                <w:rFonts w:cs="Arial" w:ascii="Arial" w:hAnsi="Arial"/>
                <w:sz w:val="22"/>
              </w:rPr>
              <w:t>1.72</w:t>
            </w:r>
          </w:p>
        </w:tc>
      </w:tr>
      <w:tr>
        <w:trPr/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u w:val="single"/>
              </w:rPr>
              <w:t>Conclur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 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lastique offre un coefficient de sécurité suffisant, même si ce matériau n’est pas le plus résistant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lastique convient donc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2.2</w:t>
      </w:r>
    </w:p>
    <w:p>
      <w:pPr>
        <w:pStyle w:val="Commentaire"/>
        <w:rPr>
          <w:sz w:val="28"/>
        </w:rPr>
      </w:pPr>
      <w:r>
        <w:rPr>
          <w:sz w:val="28"/>
        </w:rPr>
        <w:t>Entourer votre choix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2546"/>
        <w:gridCol w:w="3182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Usinage par outil coupa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7305</wp:posOffset>
                      </wp:positionV>
                      <wp:extent cx="887730" cy="2895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2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.95pt;margin-top:2.15pt;width:69.8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 xml:space="preserve">fonderie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</w:rPr>
              <w:t>Formage</w:t>
            </w:r>
          </w:p>
        </w:tc>
      </w:tr>
    </w:tbl>
    <w:p>
      <w:pPr>
        <w:sectPr>
          <w:footerReference w:type="default" r:id="rId14"/>
          <w:type w:val="nextPage"/>
          <w:pgSz w:orient="landscape" w:w="23811" w:h="16838"/>
          <w:pgMar w:left="851" w:right="851" w:gutter="0" w:header="0" w:top="1276" w:footer="890" w:bottom="12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Questions"/>
        <w:rPr/>
      </w:pPr>
      <w:r>
        <w:rPr/>
        <w:t>Réponse C.4.3.1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30"/>
        <w:gridCol w:w="2880"/>
        <w:gridCol w:w="54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. F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dition de l’esquisse avec toutes les indications de cotes et de contrain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finition de la fonction et du plan d’esquiss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ultat volumique de la fonction</w:t>
            </w:r>
          </w:p>
        </w:tc>
      </w:tr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F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00330</wp:posOffset>
                      </wp:positionV>
                      <wp:extent cx="1753235" cy="14236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3200" cy="1423800"/>
                                <a:chOff x="0" y="0"/>
                                <a:chExt cx="1753200" cy="142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320" y="1024200"/>
                                  <a:ext cx="1141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25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066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6692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05pt;margin-top:7.9pt;width:138.1pt;height:112.1pt" coordorigin="1641,158" coordsize="2762,2242">
                      <v:line id="shape_0" from="2172,1771" to="3968,1780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2,339" to="2185,1792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97;top:1271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2;top:1212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1;top:158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drawing>
                <wp:inline distT="0" distB="0" distL="0" distR="0">
                  <wp:extent cx="1618615" cy="140970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sdetableaucentr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  <w:t>Cercle centré sur l’orig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trus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lan d’esquisse 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[O, 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,y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irection 1 : -z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rg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tance : 1,5 mm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0" cy="182816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F 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F 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224155</wp:posOffset>
                      </wp:positionV>
                      <wp:extent cx="1753235" cy="142367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3200" cy="1423800"/>
                                <a:chOff x="0" y="0"/>
                                <a:chExt cx="1753200" cy="142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320" y="1024200"/>
                                  <a:ext cx="1141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25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066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6692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17.65pt;width:138.1pt;height:112.1pt" coordorigin="1509,353" coordsize="2762,2242">
                      <v:line id="shape_0" from="2040,1966" to="3836,1975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9,534" to="2052,1987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64;top:1466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9;top:1407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9;top:353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117850" cy="218186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utres valeurs de cotes d’esquisse acceptées dans la mesure ou l’appui plan est fonctionne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trus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lan d’esquisse 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[O, 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,y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irection 1 : +z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rg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tance : 2  mm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2685" cy="25019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ableaugauch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F 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2540</wp:posOffset>
                      </wp:positionV>
                      <wp:extent cx="1753235" cy="14236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3200" cy="1423800"/>
                                <a:chOff x="0" y="0"/>
                                <a:chExt cx="1753200" cy="142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320" y="1024200"/>
                                  <a:ext cx="1141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25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7066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720" y="6692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85pt;margin-top:0.2pt;width:138.05pt;height:112.1pt" coordorigin="1917,4" coordsize="2761,2242">
                      <v:line id="shape_0" from="2448,1617" to="4244,1626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57,185" to="2460,1638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72;top:1117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7;top:1058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7;top:4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rpsdetableaucentr"/>
              <w:rPr/>
            </w:pPr>
            <w:r>
              <w:rPr/>
              <w:drawing>
                <wp:inline distT="0" distB="0" distL="0" distR="0">
                  <wp:extent cx="1285240" cy="1763395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 w:dxaOrig="1980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9pt;height:18pt" filled="f" o:ole="">
                  <v:imagedata r:id="rId21" o:title=""/>
                </v:shape>
                <o:OLEObject Type="Embed" ProgID="" ShapeID="ole_rId20" DrawAspect="Content" ObjectID="_1700434006" r:id="rId20"/>
              </w:object>
            </w:r>
            <w:r>
              <w:rPr>
                <w:rFonts w:eastAsia="Arial"/>
              </w:rPr>
              <w:t xml:space="preserve"> </w:t>
            </w:r>
            <w:r>
              <w:rPr>
                <w:i/>
                <w:iCs/>
              </w:rPr>
              <w:t>Conversion de l’arête de la 1</w:t>
            </w:r>
            <w:r>
              <w:rPr>
                <w:i/>
                <w:iCs/>
                <w:vertAlign w:val="superscript"/>
              </w:rPr>
              <w:t>ère</w:t>
            </w:r>
            <w:r>
              <w:rPr>
                <w:i/>
                <w:iCs/>
              </w:rPr>
              <w:t xml:space="preserve"> extrusion en tracé d’esquiss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u Cotation du diamètre à 6 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trus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lan d’esquisse 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[O, 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,y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irection 1 : +z</w:t>
            </w:r>
            <w:r>
              <w:rPr>
                <w:i/>
                <w:iCs/>
                <w:vertAlign w:val="subscript"/>
              </w:rPr>
              <w:t>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rg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tance : 6 mm</w:t>
            </w:r>
          </w:p>
          <w:p>
            <w:pPr>
              <w:pStyle w:val="Corpsdetableaucentr"/>
              <w:rPr>
                <w:i/>
                <w:i/>
                <w:iCs/>
              </w:rPr>
            </w:pPr>
            <w:r>
              <w:rPr>
                <w:i/>
                <w:iCs/>
              </w:rPr>
              <w:t>o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lan d’esquisse : face avant de l’extrusion 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rg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tance : 4 mm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u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rFonts w:cs="Arial"/>
                <w:b/>
                <w:bCs/>
                <w:i/>
                <w:iCs/>
              </w:rPr>
              <w:t>évolu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8735" cy="2501900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270</wp:posOffset>
                      </wp:positionV>
                      <wp:extent cx="2832735" cy="143637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2840" cy="1436400"/>
                                <a:chOff x="0" y="0"/>
                                <a:chExt cx="2832840" cy="143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360" y="1011600"/>
                                  <a:ext cx="22842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114840"/>
                                  <a:ext cx="15120" cy="9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840" y="681480"/>
                                  <a:ext cx="813960" cy="60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8000" y="681840"/>
                                  <a:ext cx="654840" cy="75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0.1pt;width:223.05pt;height:113.1pt" coordorigin="595,2" coordsize="4461,2262">
                      <v:line id="shape_0" from="1106,1595" to="4702,1624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15,183" to="1138,1636" stroked="t" o:allowincell="t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0;top:1075;width:1281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25;top:1076;width:1030;height:1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;top:2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quisse de trajectoire 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1370" cy="1685290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137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sdetableaucentr"/>
              <w:rPr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58420</wp:posOffset>
                      </wp:positionV>
                      <wp:extent cx="1724660" cy="15049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1504800"/>
                                <a:chOff x="0" y="0"/>
                                <a:chExt cx="1724760" cy="150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6160" y="43920"/>
                                  <a:ext cx="1488600" cy="146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" y="1120680"/>
                                    <a:ext cx="13500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0"/>
                                    <a:ext cx="10800" cy="113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55720"/>
                                    <a:ext cx="605160" cy="60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802080"/>
                                    <a:ext cx="495360" cy="50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9200" cy="62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7pt;margin-top:4.6pt;width:135.8pt;height:118.45pt" coordorigin="1594,92" coordsize="2716,2369">
                      <v:group id="shape_0" style="position:absolute;left:1966;top:161;width:2344;height:2300">
                        <v:line id="shape_0" from="2105,1926" to="4230,1933" stroked="t" o:allowincell="t" style="position:absolute">
                          <v:stroke color="black" weight="9360" dashstyle="longdashdot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63,161" to="2079,1947" stroked="t" o:allowincell="t" style="position:absolute;flip:xy">
                          <v:stroke color="black" weight="9360" dashstyle="longdashdot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966;top:1509;width:952;height:9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30;top:1424;width:779;height:7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594;top:92;width:974;height:9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iCs/>
              </w:rPr>
              <w:t>Esquisse de section :</w:t>
            </w:r>
          </w:p>
          <w:p>
            <w:pPr>
              <w:pStyle w:val="Corpsdetableaucentr"/>
              <w:rPr/>
            </w:pPr>
            <w:r>
              <w:rPr/>
              <w:drawing>
                <wp:inline distT="0" distB="0" distL="0" distR="0">
                  <wp:extent cx="2258695" cy="216027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utres valeurs de cotes d’esquisses acceptées dans la mesure ou le cordon de matière a une forme compatible avec la fonctionnalité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rFonts w:eastAsia="Arial"/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lay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lan de l’esquisse de la  trqjectoire: [O, 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,y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Ou tout autre plan parall</w:t>
            </w:r>
            <w:r>
              <w:rPr>
                <w:rFonts w:cs="Arial"/>
                <w:i/>
                <w:iCs/>
              </w:rPr>
              <w:t>è</w:t>
            </w:r>
            <w:r>
              <w:rPr>
                <w:i/>
                <w:iCs/>
              </w:rPr>
              <w:t>le compatib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lan de l’esquisse de section : [O, y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,z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]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Ou tout autre plan parall</w:t>
            </w:r>
            <w:r>
              <w:rPr>
                <w:rFonts w:cs="Arial"/>
                <w:i/>
                <w:iCs/>
              </w:rPr>
              <w:t>è</w:t>
            </w:r>
            <w:r>
              <w:rPr>
                <w:i/>
                <w:iCs/>
              </w:rPr>
              <w:t>le compatib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tes à défini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ableaucentr"/>
              <w:snapToGrid w:val="false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</w:r>
          </w:p>
          <w:p>
            <w:pPr>
              <w:pStyle w:val="Corpsdetableaucentr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1461135</wp:posOffset>
                      </wp:positionV>
                      <wp:extent cx="2057400" cy="444500"/>
                      <wp:effectExtent l="5080" t="59944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44600"/>
                              </a:xfrm>
                              <a:prstGeom prst="wedgeRectCallout">
                                <a:avLst>
                                  <a:gd name="adj1" fmla="val 42407"/>
                                  <a:gd name="adj2" fmla="val -1814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lot de fixation de la zone B, non étudi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55pt;margin-top:115.05pt;width:161.95pt;height:3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ot de fixation de la zone B, non étudi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32480" cy="1612265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ableaucentr"/>
              <w:rPr/>
            </w:pPr>
            <w:r>
              <w:rPr/>
              <w:drawing>
                <wp:inline distT="0" distB="0" distL="0" distR="0">
                  <wp:extent cx="2947035" cy="2212975"/>
                  <wp:effectExtent l="0" t="0" r="0" b="0"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71485</wp:posOffset>
                </wp:positionH>
                <wp:positionV relativeFrom="paragraph">
                  <wp:posOffset>-1337945</wp:posOffset>
                </wp:positionV>
                <wp:extent cx="2362835" cy="4578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62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ument réponse DR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.55pt;margin-top:-105.4pt;width:18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ument réponse DR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47520</wp:posOffset>
                </wp:positionH>
                <wp:positionV relativeFrom="paragraph">
                  <wp:posOffset>9116060</wp:posOffset>
                </wp:positionV>
                <wp:extent cx="2893060" cy="4095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296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ponse C.4.3.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7.6pt;margin-top:717.75pt;width:227.75pt;height:3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ponse C.4.3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43865</wp:posOffset>
            </wp:positionH>
            <wp:positionV relativeFrom="paragraph">
              <wp:posOffset>-286385</wp:posOffset>
            </wp:positionV>
            <wp:extent cx="9691370" cy="1343660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1370" cy="134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14185</wp:posOffset>
                </wp:positionH>
                <wp:positionV relativeFrom="paragraph">
                  <wp:posOffset>11950065</wp:posOffset>
                </wp:positionV>
                <wp:extent cx="2044700" cy="77851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chelle 3 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61.3pt;mso-wrap-distance-left:9.05pt;mso-wrap-distance-right:9.05pt;mso-wrap-distance-top:0pt;mso-wrap-distance-bottom:0pt;margin-top:940.95pt;mso-position-vertical-relative:text;margin-left:5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chelle 3 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s"/>
        <w:rPr/>
      </w:pPr>
      <w:r>
        <w:rPr/>
      </w:r>
    </w:p>
    <w:p>
      <w:pPr>
        <w:pStyle w:val="Questions"/>
        <w:rPr/>
      </w:pPr>
      <w:r>
        <w:rPr/>
      </w:r>
    </w:p>
    <w:sectPr>
      <w:footerReference w:type="default" r:id="rId28"/>
      <w:type w:val="nextPage"/>
      <w:pgSz w:w="16838" w:h="23811"/>
      <w:pgMar w:left="1418" w:right="1134" w:gutter="0" w:header="0" w:top="1276" w:footer="89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réponse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réponse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Times New Roman" w:hAnsi="Times New Roman" w:cs="Times New Rom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Times New Roman" w:hAnsi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FF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i/>
      <w:i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sz w:val="32"/>
    </w:rPr>
  </w:style>
  <w:style w:type="paragraph" w:styleId="Questions">
    <w:name w:val="Question(s)"/>
    <w:basedOn w:val="Normal"/>
    <w:qFormat/>
    <w:pPr/>
    <w:rPr>
      <w:b/>
      <w:sz w:val="24"/>
    </w:rPr>
  </w:style>
  <w:style w:type="paragraph" w:styleId="Corpsdetableaugauche">
    <w:name w:val="Corps de tableau gauch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sz w:val="32"/>
    </w:rPr>
  </w:style>
  <w:style w:type="paragraph" w:styleId="Corpsdetableaucentr">
    <w:name w:val="Corps de tableau centré"/>
    <w:basedOn w:val="Normal"/>
    <w:qFormat/>
    <w:pPr>
      <w:jc w:val="center"/>
    </w:pPr>
    <w:rPr/>
  </w:style>
  <w:style w:type="paragraph" w:styleId="Commentaire">
    <w:name w:val="Commentaire"/>
    <w:basedOn w:val="Normal"/>
    <w:qFormat/>
    <w:pPr>
      <w:jc w:val="center"/>
    </w:pPr>
    <w:rPr>
      <w:i/>
      <w:sz w:val="20"/>
      <w:szCs w:val="20"/>
    </w:rPr>
  </w:style>
  <w:style w:type="paragraph" w:styleId="Corpsdetexte2">
    <w:name w:val="Corps de texte 2"/>
    <w:basedOn w:val="Normal"/>
    <w:qFormat/>
    <w:pPr>
      <w:ind w:right="6607" w:hanging="0"/>
    </w:pPr>
    <w:rPr>
      <w:rFonts w:ascii="Times New Roman" w:hAnsi="Times New Roman" w:cs="Times New Roman"/>
      <w:sz w:val="24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49:00Z</dcterms:created>
  <dc:creator>GMC</dc:creator>
  <dc:description/>
  <dc:language>en-US</dc:language>
  <cp:lastModifiedBy>GMC</cp:lastModifiedBy>
  <cp:lastPrinted>2006-01-31T18:03:00Z</cp:lastPrinted>
  <dcterms:modified xsi:type="dcterms:W3CDTF">2006-01-31T17:05:00Z</dcterms:modified>
  <cp:revision>10</cp:revision>
  <dc:subject/>
  <dc:title>Question A</dc:title>
</cp:coreProperties>
</file>