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s"/>
        <w:rPr/>
      </w:pPr>
      <w:r>
        <w:rPr/>
        <w:t>Question A.1</w:t>
      </w:r>
    </w:p>
    <w:p>
      <w:pPr>
        <w:pStyle w:val="Commentaire"/>
        <w:rPr/>
      </w:pPr>
      <w:r>
        <w:rPr>
          <w:b/>
          <w:bCs/>
          <w:sz w:val="32"/>
        </w:rPr>
        <w:t>Supports techniques</w:t>
      </w:r>
      <w:r>
        <w:rPr>
          <w:sz w:val="32"/>
        </w:rPr>
        <w:t xml:space="preserve"> à placer dans le </w:t>
      </w:r>
      <w:r>
        <w:rPr>
          <w:b/>
          <w:bCs/>
          <w:sz w:val="32"/>
        </w:rPr>
        <w:t>FAST</w:t>
      </w:r>
      <w:r>
        <w:rPr>
          <w:sz w:val="32"/>
        </w:rPr>
        <w:t> :</w:t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472"/>
        <w:gridCol w:w="347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>
                <w:sz w:val="32"/>
              </w:rPr>
            </w:pPr>
            <w:r>
              <w:rPr>
                <w:sz w:val="32"/>
              </w:rPr>
              <w:t>Tambour + câble + poulie</w:t>
            </w:r>
          </w:p>
          <w:p>
            <w:pPr>
              <w:pStyle w:val="Commentair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>
                <w:sz w:val="32"/>
              </w:rPr>
            </w:pPr>
            <w:r>
              <w:rPr>
                <w:sz w:val="32"/>
              </w:rPr>
              <w:t>Engrenage roue et vis sans fin Moteur électriqu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>
                <w:sz w:val="32"/>
              </w:rPr>
            </w:pPr>
            <w:r>
              <w:rPr>
                <w:sz w:val="32"/>
              </w:rPr>
              <w:t>Curseur + support de vitre</w:t>
            </w:r>
          </w:p>
          <w:p>
            <w:pPr>
              <w:pStyle w:val="Commentair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Commentaire"/>
        <w:rPr/>
      </w:pPr>
      <w:r>
        <w:rPr/>
      </w:r>
    </w:p>
    <w:p>
      <w:pPr>
        <w:pStyle w:val="Heading5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</wp:posOffset>
                </wp:positionH>
                <wp:positionV relativeFrom="paragraph">
                  <wp:posOffset>154940</wp:posOffset>
                </wp:positionV>
                <wp:extent cx="6375400" cy="32264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5240" cy="3226320"/>
                          <a:chOff x="0" y="0"/>
                          <a:chExt cx="6375240" cy="3226320"/>
                        </a:xfrm>
                      </wpg:grpSpPr>
                      <wps:wsp>
                        <wps:cNvSpPr txBox="1"/>
                        <wps:spPr>
                          <a:xfrm>
                            <a:off x="0" y="12600"/>
                            <a:ext cx="123192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12 : entraîner la vit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560"/>
                            <a:ext cx="1663560" cy="81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121 : transformer  et adapter l’énergie électrique en énergie mécanique de r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0"/>
                            <a:ext cx="1231920" cy="78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1920" y="27936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280080"/>
                            <a:ext cx="0" cy="25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266760"/>
                            <a:ext cx="18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5720" y="1232640"/>
                            <a:ext cx="4965840" cy="199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4160" y="1282680"/>
                              <a:ext cx="1612800" cy="71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T124 : transmettre le mouvement de translation à la vitr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0960" y="0"/>
                              <a:ext cx="1231920" cy="74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33920" y="1307880"/>
                              <a:ext cx="123192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1650960" cy="81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FT123 : transformer le mouvement de  rotation en mouvement de translation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00200"/>
                              <a:ext cx="25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317520"/>
                              <a:ext cx="184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1549440"/>
                              <a:ext cx="186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12.2pt;width:502pt;height:254.05pt" coordorigin="78,244" coordsize="10040,50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;top:264;width:193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12 : entraîner la vit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58;top:284;width:2619;height:1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121 : transformer  et adapter l’énergie électrique en énergie mécanique de ro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79;top:244;width:1939;height:1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line id="shape_0" from="2018,684" to="2657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685" to="2276,4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8,664" to="8177,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76;top:2185;width:7820;height:3140">
                  <v:shape id="shape_0" fillcolor="white" stroked="t" o:allowincell="f" style="position:absolute;left:2676;top:4205;width:2539;height:1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T124 : transmettre le mouvement de translation à la vitre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36;top:2185;width:1939;height:1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flat"/>
                    <w10:wrap type="none"/>
                  </v:shape>
                  <v:shape id="shape_0" fillcolor="white" stroked="t" o:allowincell="f" style="position:absolute;left:8156;top:4245;width:1939;height:10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flat"/>
                    <w10:wrap type="none"/>
                  </v:shape>
                  <v:shape id="shape_0" fillcolor="white" stroked="t" o:allowincell="f" style="position:absolute;left:2636;top:2185;width:2599;height:1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FT123 : transformer le mouvement de  rotation en mouvement de translation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276,4705" to="2675,4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6,2725" to="2635,2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6,2685" to="813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6,4625" to="8155,4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Questions"/>
        <w:rPr/>
      </w:pPr>
      <w:r>
        <w:rPr/>
      </w:r>
    </w:p>
    <w:p>
      <w:pPr>
        <w:pStyle w:val="Corpsdetableaugauch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s"/>
        <w:rPr/>
      </w:pPr>
      <w:r>
        <w:rPr/>
        <w:t>Question A.2</w:t>
      </w:r>
    </w:p>
    <w:p>
      <w:pPr>
        <w:pStyle w:val="Commentaire"/>
        <w:rPr/>
      </w:pPr>
      <w:r>
        <w:rPr>
          <w:b/>
          <w:bCs/>
          <w:sz w:val="32"/>
        </w:rPr>
        <w:t>Supports techniques</w:t>
      </w:r>
      <w:r>
        <w:rPr>
          <w:sz w:val="32"/>
        </w:rPr>
        <w:t xml:space="preserve"> à placer dans le </w:t>
      </w:r>
      <w:r>
        <w:rPr>
          <w:b/>
          <w:bCs/>
          <w:sz w:val="32"/>
        </w:rPr>
        <w:t>schéma</w:t>
      </w:r>
      <w:r>
        <w:rPr>
          <w:sz w:val="32"/>
        </w:rPr>
        <w:t> :</w:t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8"/>
        <w:gridCol w:w="5208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>
                <w:sz w:val="32"/>
              </w:rPr>
            </w:pPr>
            <w:r>
              <w:rPr>
                <w:sz w:val="32"/>
              </w:rPr>
              <w:t xml:space="preserve">Tambour </w:t>
            </w:r>
          </w:p>
          <w:p>
            <w:pPr>
              <w:pStyle w:val="Commentaire"/>
              <w:rPr>
                <w:sz w:val="32"/>
              </w:rPr>
            </w:pPr>
            <w:r>
              <w:rPr>
                <w:sz w:val="32"/>
              </w:rPr>
              <w:t>Roue dentée</w:t>
            </w:r>
          </w:p>
          <w:p>
            <w:pPr>
              <w:pStyle w:val="Commentaire"/>
              <w:rPr>
                <w:sz w:val="32"/>
              </w:rPr>
            </w:pPr>
            <w:r>
              <w:rPr>
                <w:sz w:val="32"/>
              </w:rPr>
              <w:t>Support-vitre (entraîné par le câble)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>
                <w:sz w:val="32"/>
              </w:rPr>
            </w:pPr>
            <w:r>
              <w:rPr>
                <w:sz w:val="32"/>
              </w:rPr>
              <w:t>Poulie de renvoi haute</w:t>
            </w:r>
          </w:p>
          <w:p>
            <w:pPr>
              <w:pStyle w:val="Commentaire"/>
              <w:rPr>
                <w:sz w:val="32"/>
              </w:rPr>
            </w:pPr>
            <w:r>
              <w:rPr>
                <w:sz w:val="32"/>
              </w:rPr>
              <w:t>Poulie de renvoi basse</w:t>
            </w:r>
          </w:p>
          <w:p>
            <w:pPr>
              <w:pStyle w:val="Commentair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Corpsdetableaugauche"/>
        <w:rPr/>
      </w:pPr>
      <w:r>
        <w:rPr/>
      </w:r>
    </w:p>
    <w:p>
      <w:pPr>
        <w:pStyle w:val="Questions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590</wp:posOffset>
                </wp:positionH>
                <wp:positionV relativeFrom="paragraph">
                  <wp:posOffset>80645</wp:posOffset>
                </wp:positionV>
                <wp:extent cx="6370320" cy="7543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0200" cy="7543800"/>
                          <a:chOff x="0" y="0"/>
                          <a:chExt cx="6370200" cy="754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70200" cy="754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5040" y="659160"/>
                              <a:ext cx="6315840" cy="6455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15840" cy="6455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315840" cy="645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174000">
                                  <a:off x="4663440" y="2388600"/>
                                  <a:ext cx="50688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8" h="168">
                                      <a:moveTo>
                                        <a:pt x="798" y="168"/>
                                      </a:moveTo>
                                      <a:lnTo>
                                        <a:pt x="24" y="84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21" y="12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795" y="7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1260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7320" y="109800"/>
                                <a:ext cx="4201200" cy="500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01200" cy="500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82160" y="1155240"/>
                                    <a:ext cx="419040" cy="2766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280" y="52560"/>
                                    <a:ext cx="2872800" cy="243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24" h="3828">
                                        <a:moveTo>
                                          <a:pt x="4524" y="0"/>
                                        </a:moveTo>
                                        <a:lnTo>
                                          <a:pt x="0" y="3828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6120" y="0"/>
                                    <a:ext cx="23436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9" h="89">
                                        <a:moveTo>
                                          <a:pt x="0" y="89"/>
                                        </a:moveTo>
                                        <a:cubicBezTo>
                                          <a:pt x="16" y="79"/>
                                          <a:pt x="63" y="45"/>
                                          <a:pt x="99" y="31"/>
                                        </a:cubicBezTo>
                                        <a:cubicBezTo>
                                          <a:pt x="135" y="17"/>
                                          <a:pt x="174" y="8"/>
                                          <a:pt x="219" y="4"/>
                                        </a:cubicBezTo>
                                        <a:cubicBezTo>
                                          <a:pt x="264" y="0"/>
                                          <a:pt x="338" y="7"/>
                                          <a:pt x="369" y="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4640" y="3695040"/>
                                    <a:ext cx="3634920" cy="1303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5600" y="4998240"/>
                                    <a:ext cx="687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" h="14">
                                        <a:moveTo>
                                          <a:pt x="0" y="0"/>
                                        </a:moveTo>
                                        <a:cubicBezTo>
                                          <a:pt x="30" y="5"/>
                                          <a:pt x="60" y="10"/>
                                          <a:pt x="78" y="12"/>
                                        </a:cubicBezTo>
                                        <a:cubicBezTo>
                                          <a:pt x="96" y="14"/>
                                          <a:pt x="102" y="13"/>
                                          <a:pt x="108" y="12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2479680"/>
                                    <a:ext cx="319320" cy="124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3" h="1956">
                                        <a:moveTo>
                                          <a:pt x="428" y="0"/>
                                        </a:moveTo>
                                        <a:cubicBezTo>
                                          <a:pt x="390" y="45"/>
                                          <a:pt x="260" y="161"/>
                                          <a:pt x="197" y="273"/>
                                        </a:cubicBezTo>
                                        <a:cubicBezTo>
                                          <a:pt x="134" y="385"/>
                                          <a:pt x="82" y="526"/>
                                          <a:pt x="50" y="672"/>
                                        </a:cubicBezTo>
                                        <a:cubicBezTo>
                                          <a:pt x="18" y="818"/>
                                          <a:pt x="0" y="1003"/>
                                          <a:pt x="5" y="1149"/>
                                        </a:cubicBezTo>
                                        <a:cubicBezTo>
                                          <a:pt x="10" y="1295"/>
                                          <a:pt x="48" y="1444"/>
                                          <a:pt x="83" y="1551"/>
                                        </a:cubicBezTo>
                                        <a:cubicBezTo>
                                          <a:pt x="118" y="1658"/>
                                          <a:pt x="178" y="1737"/>
                                          <a:pt x="218" y="1794"/>
                                        </a:cubicBezTo>
                                        <a:cubicBezTo>
                                          <a:pt x="258" y="1851"/>
                                          <a:pt x="295" y="1872"/>
                                          <a:pt x="326" y="1896"/>
                                        </a:cubicBezTo>
                                        <a:cubicBezTo>
                                          <a:pt x="357" y="1920"/>
                                          <a:pt x="375" y="1928"/>
                                          <a:pt x="404" y="1938"/>
                                        </a:cubicBezTo>
                                        <a:cubicBezTo>
                                          <a:pt x="433" y="1948"/>
                                          <a:pt x="483" y="1952"/>
                                          <a:pt x="503" y="195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1560"/>
                                    <a:ext cx="561960" cy="1295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5" h="2040">
                                        <a:moveTo>
                                          <a:pt x="885" y="27"/>
                                        </a:moveTo>
                                        <a:cubicBezTo>
                                          <a:pt x="869" y="24"/>
                                          <a:pt x="825" y="12"/>
                                          <a:pt x="786" y="9"/>
                                        </a:cubicBezTo>
                                        <a:cubicBezTo>
                                          <a:pt x="747" y="6"/>
                                          <a:pt x="700" y="0"/>
                                          <a:pt x="651" y="12"/>
                                        </a:cubicBezTo>
                                        <a:cubicBezTo>
                                          <a:pt x="602" y="24"/>
                                          <a:pt x="545" y="46"/>
                                          <a:pt x="492" y="78"/>
                                        </a:cubicBezTo>
                                        <a:cubicBezTo>
                                          <a:pt x="439" y="110"/>
                                          <a:pt x="385" y="146"/>
                                          <a:pt x="333" y="204"/>
                                        </a:cubicBezTo>
                                        <a:cubicBezTo>
                                          <a:pt x="281" y="262"/>
                                          <a:pt x="225" y="334"/>
                                          <a:pt x="177" y="429"/>
                                        </a:cubicBezTo>
                                        <a:cubicBezTo>
                                          <a:pt x="129" y="524"/>
                                          <a:pt x="75" y="645"/>
                                          <a:pt x="45" y="774"/>
                                        </a:cubicBezTo>
                                        <a:cubicBezTo>
                                          <a:pt x="15" y="903"/>
                                          <a:pt x="0" y="1068"/>
                                          <a:pt x="0" y="1200"/>
                                        </a:cubicBezTo>
                                        <a:cubicBezTo>
                                          <a:pt x="0" y="1332"/>
                                          <a:pt x="20" y="1459"/>
                                          <a:pt x="48" y="1569"/>
                                        </a:cubicBezTo>
                                        <a:cubicBezTo>
                                          <a:pt x="76" y="1679"/>
                                          <a:pt x="131" y="1790"/>
                                          <a:pt x="171" y="1860"/>
                                        </a:cubicBezTo>
                                        <a:cubicBezTo>
                                          <a:pt x="211" y="1930"/>
                                          <a:pt x="253" y="1962"/>
                                          <a:pt x="285" y="1992"/>
                                        </a:cubicBezTo>
                                        <a:cubicBezTo>
                                          <a:pt x="317" y="2022"/>
                                          <a:pt x="347" y="2030"/>
                                          <a:pt x="363" y="20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46960" y="2161080"/>
                                  <a:ext cx="209520" cy="236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1160" y="0"/>
                                    <a:ext cx="194400" cy="236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00"/>
                                    <a:ext cx="209520" cy="186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4267080" y="6903720"/>
                              <a:ext cx="1169640" cy="640080"/>
                            </a:xfrm>
                            <a:prstGeom prst="wedgeRectCallout">
                              <a:avLst>
                                <a:gd name="adj1" fmla="val 6731"/>
                                <a:gd name="adj2" fmla="val -26626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0" y="5939640"/>
                              <a:ext cx="1169640" cy="640080"/>
                            </a:xfrm>
                            <a:prstGeom prst="wedgeRectCallout">
                              <a:avLst>
                                <a:gd name="adj1" fmla="val -62324"/>
                                <a:gd name="adj2" fmla="val -29751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2480"/>
                              <a:ext cx="1169640" cy="640080"/>
                            </a:xfrm>
                            <a:prstGeom prst="wedgeRectCallout">
                              <a:avLst>
                                <a:gd name="adj1" fmla="val 172694"/>
                                <a:gd name="adj2" fmla="val 20813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is sans f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arbre moteur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6760" y="5939640"/>
                              <a:ext cx="1169640" cy="640080"/>
                            </a:xfrm>
                            <a:prstGeom prst="wedgeRectCallout">
                              <a:avLst>
                                <a:gd name="adj1" fmla="val -18351"/>
                                <a:gd name="adj2" fmla="val -31686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0560" y="0"/>
                              <a:ext cx="1169640" cy="640080"/>
                            </a:xfrm>
                            <a:prstGeom prst="wedgeRectCallout">
                              <a:avLst>
                                <a:gd name="adj1" fmla="val -64277"/>
                                <a:gd name="adj2" fmla="val 43402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697320"/>
                              <a:ext cx="1169640" cy="640080"/>
                            </a:xfrm>
                            <a:prstGeom prst="wedgeRectCallout">
                              <a:avLst>
                                <a:gd name="adj1" fmla="val 98587"/>
                                <a:gd name="adj2" fmla="val 21081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âbl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4920" y="320040"/>
                              <a:ext cx="1169640" cy="640080"/>
                            </a:xfrm>
                            <a:prstGeom prst="wedgeRectCallout">
                              <a:avLst>
                                <a:gd name="adj1" fmla="val 125462"/>
                                <a:gd name="adj2" fmla="val 12093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6480" y="2768040"/>
                            <a:ext cx="247680" cy="6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077">
                                <a:moveTo>
                                  <a:pt x="0" y="273"/>
                                </a:moveTo>
                                <a:lnTo>
                                  <a:pt x="267" y="0"/>
                                </a:lnTo>
                                <a:lnTo>
                                  <a:pt x="390" y="822"/>
                                </a:lnTo>
                                <a:lnTo>
                                  <a:pt x="117" y="1077"/>
                                </a:lnTo>
                                <a:lnTo>
                                  <a:pt x="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pt;margin-top:6.35pt;width:501.6pt;height:594pt" coordorigin="434,127" coordsize="10032,11880">
                <v:group id="shape_0" style="position:absolute;left:434;top:127;width:10032;height:11880">
                  <v:group id="shape_0" style="position:absolute;left:442;top:1165;width:9946;height:10167">
                    <v:group id="shape_0" style="position:absolute;left:442;top:1165;width:9946;height:1016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442;top:1165;width:9945;height:10166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coordsize="798,168" path="m798,168l24,84l0,42l21,12l60,0l96,0l795,72e" fillcolor="#339966" stroked="t" o:allowincell="f" style="position:absolute;left:7787;top:4927;width:797;height:107;mso-wrap-style:none;v-text-anchor:middle;rotation:3">
                        <v:fill o:detectmouseclick="t" type="solid" color2="#cc6699"/>
                        <v:stroke color="#333333" weight="12600" joinstyle="round" endcap="flat"/>
                        <w10:wrap type="none"/>
                      </v:shape>
                    </v:group>
                    <v:group id="shape_0" style="position:absolute;left:1540;top:1338;width:6615;height:7885">
                      <v:group id="shape_0" style="position:absolute;left:1540;top:1338;width:6615;height:7885">
                        <v:line id="shape_0" from="7497,3157" to="8156,7512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coordsize="4524,3828" path="m4524,0l0,3828e" fillcolor="white" stroked="t" o:allowincell="f" style="position:absolute;left:2134;top:1421;width:4523;height:3827;mso-wrap-style:none;v-text-anchor:middle">
                          <v:fill o:detectmouseclick="t" type="solid" color2="black"/>
                          <v:stroke color="black" weight="28440" joinstyle="round" endcap="flat"/>
                          <w10:wrap type="none"/>
                        </v:shape>
                        <v:shape id="shape_0" coordsize="369,89" path="m0,89c16,79,63,45,99,31c135,17,174,8,219,4c264,0,338,7,369,7e" stroked="t" o:allowincell="f" style="position:absolute;left:6652;top:1338;width:368;height:88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line id="shape_0" from="1894,7157" to="7617,9208" stroked="t" o:allowincell="f" style="position:absolute;flip:x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coordsize="108,14" path="m0,0c30,5,60,10,78,12c96,14,102,13,108,12e" fillcolor="white" stroked="t" o:allowincell="f" style="position:absolute;left:7612;top:9209;width:107;height:13;mso-wrap-style:none;v-text-anchor:middle">
                          <v:fill o:detectmouseclick="t" type="solid" color2="black"/>
                          <v:stroke color="black" weight="28440" joinstyle="round" endcap="flat"/>
                          <w10:wrap type="none"/>
                        </v:shape>
                        <v:shape id="shape_0" coordsize="503,1956" path="m428,0c390,45,260,161,197,273c134,385,82,526,50,672c18,818,0,1003,5,1149c10,1295,48,1444,83,1551c118,1658,178,1737,218,1794c258,1851,295,1872,326,1896c357,1920,375,1928,404,1938c433,1948,483,1952,503,1956e" stroked="t" o:allowincell="f" style="position:absolute;left:1706;top:5243;width:502;height:1955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coordsize="885,2040" path="m885,27c869,24,825,12,786,9c747,6,700,0,651,12c602,24,545,46,492,78c439,110,385,146,333,204c281,262,225,334,177,429c129,524,75,645,45,774c15,903,0,1068,0,1200c0,1332,20,1459,48,1569c76,1679,131,1790,171,1860c211,1930,253,1962,285,1992c317,2022,347,2030,363,2040e" stroked="t" o:allowincell="f" style="position:absolute;left:1540;top:5120;width:884;height:2039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</v:group>
                      <v:group id="shape_0" style="position:absolute;left:7599;top:4741;width:329;height:371">
                        <v:line id="shape_0" from="7616,4741" to="7921,5112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7599,4795" to="7928,508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type id="_x0000_t61" coordsize="21600,21600" o:spt="61" adj="13500,-4500" path="m,l@11,l@20@28l@12,l21600,l21600@15l@22@30l21600@16l21600,21600l@12,21600l@24@32l@11,21600l,21600l0@16l@18@26l0@15xe">
                    <v:stroke joinstyle="miter"/>
                    <v:formulas>
                      <v:f eqn="val #1"/>
                      <v:f eqn="val #0"/>
                      <v:f eqn="sum 10800 @0 0"/>
                      <v:f eqn="sum 10800 @1 0"/>
                      <v:f eqn="sum @2 0 10800"/>
                      <v:f eqn="sum @3 0 10800"/>
                      <v:f eqn="abs @1"/>
                      <v:f eqn="abs @0"/>
                      <v:f eqn="sum @6 0 @7"/>
                      <v:f eqn="if @0 7 2"/>
                      <v:f eqn="if @0 10 5"/>
                      <v:f eqn="prod 5400 @9 3"/>
                      <v:f eqn="prod 5400 @10 3"/>
                      <v:f eqn="if @1 7 2"/>
                      <v:f eqn="if @1 10 5"/>
                      <v:f eqn="prod 5400 @13 3"/>
                      <v:f eqn="prod 5400 @14 3"/>
                      <v:f eqn="if @0 0 @2"/>
                      <v:f eqn="if @8 0 @17"/>
                      <v:f eqn="if @1 @11 @2"/>
                      <v:f eqn="if @8 @19 @11"/>
                      <v:f eqn="if @0 @2 width"/>
                      <v:f eqn="if @8 width @21"/>
                      <v:f eqn="if @1 @2 @11"/>
                      <v:f eqn="if @8 @23 @11"/>
                      <v:f eqn="if @0 @15 @3"/>
                      <v:f eqn="if @8 @15 @25"/>
                      <v:f eqn="if @1 0 @3"/>
                      <v:f eqn="if @8 @27 0"/>
                      <v:f eqn="if @0 @3 @15"/>
                      <v:f eqn="if @8 @15 @29"/>
                      <v:f eqn="if @1 @3 height"/>
                      <v:f eqn="if @8 @31 height"/>
                    </v:formulas>
                    <v:path gradientshapeok="t" o:connecttype="rect" textboxrect="0,0,21600,21600"/>
                    <v:handles>
                      <v:h position="@2,@3"/>
                    </v:handles>
                  </v:shapetype>
                  <v:shape id="shape_0" fillcolor="white" stroked="t" o:allowincell="f" style="position:absolute;left:7154;top:10999;width:1841;height:1007;mso-wrap-style:none;v-text-anchor:middle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58;top:9481;width:1841;height:1007;mso-wrap-style:none;v-text-anchor:middle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4;top:2887;width:1841;height:1007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is sans f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arbre moteur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88;top:9481;width:1841;height:1007;mso-wrap-style:none;v-text-anchor:middle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24;top:127;width:1841;height:1007;mso-wrap-style:none;v-text-anchor:middle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4;top:1225;width:1841;height:1007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âb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82;top:631;width:1841;height:1007;mso-wrap-style:none;v-text-anchor:middle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coordsize="390,1077" path="m0,273l267,0l390,822l117,1077l0,273xe" fillcolor="#00cc99" stroked="t" o:allowincell="f" style="position:absolute;left:8948;top:4486;width:389;height:1076;mso-wrap-style:none;v-text-anchor:middle">
                  <v:fill o:detectmouseclick="t" type="solid" color2="#ff3366"/>
                  <v:stroke color="#333333" weight="936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Questions"/>
        <w:rPr/>
      </w:pPr>
      <w:r>
        <w:rPr/>
        <w:t>Question B.1.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i/>
          <w:i/>
          <w:iCs/>
        </w:rPr>
      </w:pPr>
      <w:r>
        <w:rPr>
          <w:rFonts w:cs="Arial"/>
          <w:b/>
          <w:bCs/>
          <w:sz w:val="28"/>
        </w:rPr>
        <w:t>A partir des DT3, DT5 et DT6 :</w:t>
      </w:r>
    </w:p>
    <w:p>
      <w:pPr>
        <w:pStyle w:val="Normal"/>
        <w:rPr>
          <w:rFonts w:cs="Arial"/>
          <w:i/>
          <w:i/>
          <w:iCs/>
          <w:sz w:val="20"/>
          <w:lang w:val="en-US" w:eastAsia="en-US"/>
        </w:rPr>
      </w:pPr>
      <w:r>
        <w:rPr>
          <w:rFonts w:cs="Arial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5704840" cy="26657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4920" cy="2665800"/>
                          <a:chOff x="0" y="0"/>
                          <a:chExt cx="5704920" cy="2665800"/>
                        </a:xfrm>
                      </wpg:grpSpPr>
                      <pic:pic xmlns:pic="http://schemas.openxmlformats.org/drawingml/2006/picture">
                        <pic:nvPicPr>
                          <pic:cNvPr id="1" name="Ressort%20Face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31800" y="483120"/>
                            <a:ext cx="1788840" cy="181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Ressort.-%20S.F.%201'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82840" y="348120"/>
                            <a:ext cx="1811160" cy="1977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5280" y="2320920"/>
                            <a:ext cx="18248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ssort en perspect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040" y="2309400"/>
                            <a:ext cx="17982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ssort en vue de f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49560" y="334800"/>
                            <a:ext cx="272052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4960" y="334080"/>
                            <a:ext cx="48060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880" y="801360"/>
                            <a:ext cx="87012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60" y="1029960"/>
                            <a:ext cx="34138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" y="1642680"/>
                            <a:ext cx="52308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534680"/>
                            <a:ext cx="342252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5200" y="1722600"/>
                            <a:ext cx="448632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87200" y="1788120"/>
                            <a:ext cx="162036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0280" y="0"/>
                            <a:ext cx="3024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2520" y="1927080"/>
                            <a:ext cx="3024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1533600"/>
                            <a:ext cx="3024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520"/>
                            <a:ext cx="3024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4pt;width:449.2pt;height:209.9pt" coordorigin="720,48" coordsize="8984,4198">
                <v:shape id="shape_0" ID="Ressort%20Face" stroked="t" o:allowincell="f" style="position:absolute;left:5967;top:809;width:2816;height:2864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  <v:shape id="shape_0" ID="Ressort.-%20S.F.%201'" stroked="t" o:allowincell="f" style="position:absolute;left:1638;top:596;width:2851;height:3113;mso-wrap-style:none;v-text-anchor:middle" type="_x0000_t75">
                  <v:imagedata r:id="rId7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6;top:3703;width:287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ssort en perspecti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8;top:3685;width:283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ssort en vue de fa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88,575" to="6971,12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5,574" to="7421,15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2,1310" to="2561,17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4,1670" to="6569,22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0,2635" to="2063,29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2,2465" to="6611,2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7,2761" to="9241,363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4,2864" to="9235,307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41;top:48;width:47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28;top:3083;width:47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8;top:2463;width:47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753;width:47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709" w:right="424" w:hanging="1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  <w:t>Lorsque l’utilisateur actionne la vitre avec la manivelle</w:t>
      </w:r>
    </w:p>
    <w:p>
      <w:pPr>
        <w:pStyle w:val="Commentaire"/>
        <w:rPr/>
      </w:pPr>
      <w:r>
        <w:rPr/>
      </w:r>
    </w:p>
    <w:p>
      <w:pPr>
        <w:pStyle w:val="Commentaire"/>
        <w:jc w:val="left"/>
        <w:rPr/>
      </w:pPr>
      <w:r>
        <w:rPr/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0"/>
        <w:gridCol w:w="4643"/>
        <w:gridCol w:w="565"/>
      </w:tblGrid>
      <w:tr>
        <w:trPr/>
        <w:tc>
          <w:tcPr>
            <w:tcW w:w="10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/>
            </w:pPr>
            <w:r>
              <w:rPr/>
              <w:t>Quelle est la pièce « menante »? (Celle qui entraîne les autres)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right"/>
              <w:rPr/>
            </w:pPr>
            <w:r>
              <w:rPr/>
              <w:t>Axe d’entraînement</w:t>
            </w:r>
          </w:p>
          <w:p>
            <w:pPr>
              <w:pStyle w:val="Corpsdetableaucentr"/>
              <w:jc w:val="righ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right"/>
              <w:rPr/>
            </w:pPr>
            <w:r>
              <w:rPr/>
              <w:t>Pignon arbré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mmentaire"/>
        <w:rPr/>
      </w:pPr>
      <w:r>
        <w:rPr/>
        <w:t>(Répondre en cochant la case correspond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2604"/>
        <w:gridCol w:w="2604"/>
        <w:gridCol w:w="2604"/>
      </w:tblGrid>
      <w:tr>
        <w:trPr/>
        <w:tc>
          <w:tcPr>
            <w:tcW w:w="10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/>
            </w:pPr>
            <w:r>
              <w:rPr/>
              <w:t>Indiquer les zones du ressort (A, B, C ou D) qui peuvent être en contact avec la pièce « menante » :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rpsdetableaucent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  <w:p>
            <w:pPr>
              <w:pStyle w:val="Corpsdetableaucent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rpsdetableaucent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Commentaire"/>
        <w:rPr/>
      </w:pPr>
      <w:r>
        <w:rPr/>
        <w:t>(Répondre en entourant la zone correspondante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0"/>
        <w:gridCol w:w="4643"/>
        <w:gridCol w:w="565"/>
      </w:tblGrid>
      <w:tr>
        <w:trPr/>
        <w:tc>
          <w:tcPr>
            <w:tcW w:w="10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cs="Arial"/>
              </w:rPr>
            </w:pPr>
            <w:r>
              <w:rPr>
                <w:rFonts w:cs="Arial"/>
              </w:rPr>
              <w:t>Dans ce cas, quel est le comportement du ressort ?</w:t>
            </w:r>
          </w:p>
          <w:p>
            <w:pPr>
              <w:pStyle w:val="Normal"/>
              <w:ind w:firstLine="708"/>
              <w:rPr>
                <w:rFonts w:cs="Arial"/>
              </w:rPr>
            </w:pPr>
            <w:r>
              <w:rPr>
                <w:rFonts w:cs="Arial"/>
              </w:rPr>
              <w:t>Son diamètre moyen :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right"/>
              <w:rPr>
                <w:rFonts w:cs="Arial"/>
              </w:rPr>
            </w:pPr>
            <w:r>
              <w:rPr>
                <w:rFonts w:cs="Arial"/>
              </w:rPr>
              <w:t>augment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right"/>
              <w:rPr>
                <w:rFonts w:cs="Arial"/>
              </w:rPr>
            </w:pPr>
            <w:r>
              <w:rPr>
                <w:rFonts w:cs="Arial"/>
              </w:rPr>
              <w:t>diminu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mmentaire"/>
        <w:rPr/>
      </w:pPr>
      <w:r>
        <w:rPr/>
        <w:t>(Répondre en cochant la case correspondante)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6"/>
      </w:tblGrid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>
                <w:rFonts w:cs="Arial"/>
              </w:rPr>
            </w:pPr>
            <w:r>
              <w:rPr>
                <w:rFonts w:cs="Arial"/>
              </w:rPr>
              <w:t>Quelle est l’incidence sur la transmission du mouvement ?</w:t>
            </w:r>
          </w:p>
        </w:tc>
      </w:tr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left"/>
              <w:rPr/>
            </w:pPr>
            <w:r>
              <w:rPr/>
              <w:t>Réponse</w:t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Commentaire"/>
        <w:rPr/>
      </w:pPr>
      <w:r>
        <w:rPr/>
        <w:t>Lorsque l’utilisateur actionne la vitre directement</w:t>
      </w:r>
    </w:p>
    <w:p>
      <w:pPr>
        <w:pStyle w:val="Commentaire"/>
        <w:rPr/>
      </w:pPr>
      <w:r>
        <w:rPr/>
      </w:r>
    </w:p>
    <w:p>
      <w:pPr>
        <w:pStyle w:val="Commentaire"/>
        <w:jc w:val="left"/>
        <w:rPr/>
      </w:pPr>
      <w:r>
        <w:rPr/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0"/>
        <w:gridCol w:w="4643"/>
        <w:gridCol w:w="565"/>
      </w:tblGrid>
      <w:tr>
        <w:trPr/>
        <w:tc>
          <w:tcPr>
            <w:tcW w:w="10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/>
            </w:pPr>
            <w:r>
              <w:rPr/>
              <w:t>Quelle est la pièce « menante »? (Celle qui entraîne les autres)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right"/>
              <w:rPr/>
            </w:pPr>
            <w:r>
              <w:rPr/>
              <w:t>Axe d’entraînement</w:t>
            </w:r>
          </w:p>
          <w:p>
            <w:pPr>
              <w:pStyle w:val="Corpsdetableaucentr"/>
              <w:jc w:val="righ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right"/>
              <w:rPr/>
            </w:pPr>
            <w:r>
              <w:rPr/>
              <w:t>Pignon arbré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mmentaire"/>
        <w:rPr/>
      </w:pPr>
      <w:r>
        <w:rPr/>
        <w:t>(Répondre en cochant la case correspond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2604"/>
        <w:gridCol w:w="2604"/>
        <w:gridCol w:w="2604"/>
      </w:tblGrid>
      <w:tr>
        <w:trPr/>
        <w:tc>
          <w:tcPr>
            <w:tcW w:w="10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/>
            </w:pPr>
            <w:r>
              <w:rPr/>
              <w:t>Indiquer les zones du ressort (A, B, C ou D) qui peuvent être en contact avec la pièce « menante » :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rpsdetableaucent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  <w:p>
            <w:pPr>
              <w:pStyle w:val="Corpsdetableaucent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rpsdetableaucent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Commentaire"/>
        <w:rPr/>
      </w:pPr>
      <w:r>
        <w:rPr/>
        <w:t>(Répondre en entourant la zone correspondante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0"/>
        <w:gridCol w:w="4643"/>
        <w:gridCol w:w="565"/>
      </w:tblGrid>
      <w:tr>
        <w:trPr/>
        <w:tc>
          <w:tcPr>
            <w:tcW w:w="10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cs="Arial"/>
              </w:rPr>
            </w:pPr>
            <w:r>
              <w:rPr>
                <w:rFonts w:cs="Arial"/>
              </w:rPr>
              <w:t>Dans ce cas, quel est le comportement du ressort ?</w:t>
            </w:r>
          </w:p>
          <w:p>
            <w:pPr>
              <w:pStyle w:val="Normal"/>
              <w:ind w:firstLine="708"/>
              <w:rPr>
                <w:rFonts w:cs="Arial"/>
              </w:rPr>
            </w:pPr>
            <w:r>
              <w:rPr>
                <w:rFonts w:cs="Arial"/>
              </w:rPr>
              <w:t>Son diamètre moyen :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right"/>
              <w:rPr>
                <w:rFonts w:cs="Arial"/>
              </w:rPr>
            </w:pPr>
            <w:r>
              <w:rPr>
                <w:rFonts w:cs="Arial"/>
              </w:rPr>
              <w:t>augment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right"/>
              <w:rPr>
                <w:rFonts w:cs="Arial"/>
              </w:rPr>
            </w:pPr>
            <w:r>
              <w:rPr>
                <w:rFonts w:cs="Arial"/>
              </w:rPr>
              <w:t>diminu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mmentaire"/>
        <w:rPr/>
      </w:pPr>
      <w:r>
        <w:rPr/>
        <w:t>(Répondre en cochant la case correspondante)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6"/>
      </w:tblGrid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/>
            </w:pPr>
            <w:r>
              <w:rPr>
                <w:rFonts w:cs="Arial"/>
              </w:rPr>
              <w:t>Quelle est l’incidence sur le contact</w:t>
            </w:r>
            <w:r>
              <w:rPr/>
              <w:t xml:space="preserve"> entre le ressort et la plaquette </w:t>
            </w:r>
            <w:r>
              <w:rPr>
                <w:rFonts w:cs="Arial"/>
              </w:rPr>
              <w:t>?</w:t>
            </w:r>
          </w:p>
        </w:tc>
      </w:tr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left"/>
              <w:rPr/>
            </w:pPr>
            <w:r>
              <w:rPr/>
              <w:t>Réponse</w:t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6"/>
      </w:tblGrid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>
                <w:rFonts w:cs="Arial"/>
              </w:rPr>
            </w:pPr>
            <w:r>
              <w:rPr>
                <w:rFonts w:cs="Arial"/>
              </w:rPr>
              <w:t>Quelle est l’incidence sur la transmission du mouvement ?</w:t>
            </w:r>
          </w:p>
        </w:tc>
      </w:tr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left"/>
              <w:rPr/>
            </w:pPr>
            <w:r>
              <w:rPr/>
              <w:t>Réponse</w:t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Questions"/>
        <w:rPr/>
      </w:pPr>
      <w:r>
        <w:rPr/>
        <w:t>Question B.1.2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6"/>
      </w:tblGrid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/>
            </w:pPr>
            <w:r>
              <w:rPr/>
              <w:t>Sur la version motorisée du lève-vitre, comment est garantie l’irréversibilité ?</w:t>
            </w:r>
          </w:p>
        </w:tc>
      </w:tr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left"/>
              <w:rPr/>
            </w:pPr>
            <w:r>
              <w:rPr/>
              <w:t>Réponse</w:t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Questions"/>
        <w:rPr/>
      </w:pPr>
      <w:r>
        <w:rPr/>
        <w:t>Question B.1.3</w:t>
      </w:r>
    </w:p>
    <w:p>
      <w:pPr>
        <w:pStyle w:val="Questions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4860</wp:posOffset>
                </wp:positionH>
                <wp:positionV relativeFrom="paragraph">
                  <wp:posOffset>86360</wp:posOffset>
                </wp:positionV>
                <wp:extent cx="5071110" cy="22161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0960" cy="2216160"/>
                          <a:chOff x="0" y="0"/>
                          <a:chExt cx="5070960" cy="2216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168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*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mettre le mouvement de rotation de la poignée au pignon arbré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22320"/>
                            <a:ext cx="2448720" cy="4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*1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Centrer le pignon arbré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1742400"/>
                            <a:ext cx="244872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*4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Articuler  avec la plaquet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liaison pivo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1166040"/>
                            <a:ext cx="244908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*3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Entraîner le ressor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irréversibilité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880" y="589320"/>
                            <a:ext cx="2449080" cy="4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*2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Recevoir la poigné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encastrem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démontabl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2760" y="33084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330840"/>
                            <a:ext cx="0" cy="17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80532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150048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207828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8pt;margin-top:6.8pt;width:399.3pt;height:174.5pt" coordorigin="1236,136" coordsize="7986,3490">
                <v:shape id="shape_0" fillcolor="white" stroked="t" o:allowincell="f" style="position:absolute;left:1236;top:136;width:3592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*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mettre le mouvement de rotation de la poignée au pignon arbré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6;top:171;width:3855;height: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*1 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Centrer le pignon arbré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4;top:2880;width:3855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*4 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Articuler  avec la plaquett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liaison pivo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0;top:1972;width:3856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*3 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Entraîner le ressort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irréversibilité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5;top:1064;width:3856;height: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*2 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Recevoir la poigné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encastrem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démontabl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31,657" to="5355,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4,657" to="5094,3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1404" to="5373,1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0,2499" to="5351,2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6,3409" to="5347,3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rpsdetexte2"/>
        <w:ind w:right="62" w:hanging="0"/>
        <w:rPr/>
      </w:pPr>
      <w:r>
        <w:rPr/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mmentaire"/>
        <w:rPr/>
      </w:pPr>
      <w:r>
        <w:rPr/>
        <w:t>Repérer en les coloriant les surfaces fonctionnelles de l’axe d’entraînement représenté ci-dessous :</w:t>
      </w:r>
    </w:p>
    <w:p>
      <w:pPr>
        <w:pStyle w:val="Corpsdetexte2"/>
        <w:ind w:right="62" w:hanging="0"/>
        <w:rPr/>
      </w:pPr>
      <w:r>
        <w:rPr/>
      </w:r>
    </w:p>
    <w:tbl>
      <w:tblPr>
        <w:tblW w:w="71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ind w:right="62" w:hanging="0"/>
              <w:rPr/>
            </w:pPr>
            <w:r>
              <w:rPr>
                <w:rFonts w:cs="Arial" w:ascii="Arial" w:hAnsi="Arial"/>
              </w:rPr>
              <w:t xml:space="preserve">Colorier en </w:t>
            </w:r>
            <w:r>
              <w:rPr>
                <w:rFonts w:cs="Arial" w:ascii="Arial" w:hAnsi="Arial"/>
                <w:b/>
                <w:bCs/>
                <w:i/>
                <w:iCs/>
              </w:rPr>
              <w:t>bleu</w:t>
            </w:r>
            <w:r>
              <w:rPr>
                <w:rFonts w:cs="Arial" w:ascii="Arial" w:hAnsi="Arial"/>
              </w:rPr>
              <w:t xml:space="preserve"> les surfaces permettant la fonction FT1 ;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ind w:right="62" w:hanging="0"/>
              <w:rPr/>
            </w:pPr>
            <w:r>
              <w:rPr>
                <w:rFonts w:cs="Arial" w:ascii="Arial" w:hAnsi="Arial"/>
              </w:rPr>
              <w:t xml:space="preserve">Colorier en </w:t>
            </w:r>
            <w:r>
              <w:rPr>
                <w:rFonts w:cs="Arial" w:ascii="Arial" w:hAnsi="Arial"/>
                <w:b/>
                <w:bCs/>
                <w:i/>
                <w:iCs/>
              </w:rPr>
              <w:t>rouge</w:t>
            </w:r>
            <w:r>
              <w:rPr>
                <w:rFonts w:cs="Arial" w:ascii="Arial" w:hAnsi="Arial"/>
              </w:rPr>
              <w:t xml:space="preserve"> les surfaces permettant la fonction FT2 ;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ind w:right="62" w:hanging="0"/>
              <w:rPr/>
            </w:pPr>
            <w:r>
              <w:rPr>
                <w:rFonts w:cs="Arial" w:ascii="Arial" w:hAnsi="Arial"/>
              </w:rPr>
              <w:t xml:space="preserve">Colorier en </w:t>
            </w:r>
            <w:r>
              <w:rPr>
                <w:rFonts w:cs="Arial" w:ascii="Arial" w:hAnsi="Arial"/>
                <w:b/>
                <w:bCs/>
                <w:i/>
                <w:iCs/>
              </w:rPr>
              <w:t>vert</w:t>
            </w:r>
            <w:r>
              <w:rPr>
                <w:rFonts w:cs="Arial" w:ascii="Arial" w:hAnsi="Arial"/>
              </w:rPr>
              <w:t xml:space="preserve"> les surfaces permettant la fonction FT3 ;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ind w:right="62" w:hanging="0"/>
              <w:rPr/>
            </w:pPr>
            <w:r>
              <w:rPr>
                <w:rFonts w:cs="Arial" w:ascii="Arial" w:hAnsi="Arial"/>
              </w:rPr>
              <w:t xml:space="preserve">Colorier en </w:t>
            </w:r>
            <w:r>
              <w:rPr>
                <w:rFonts w:cs="Arial" w:ascii="Arial" w:hAnsi="Arial"/>
                <w:b/>
                <w:bCs/>
                <w:i/>
                <w:iCs/>
              </w:rPr>
              <w:t>jaune</w:t>
            </w:r>
            <w:r>
              <w:rPr>
                <w:rFonts w:cs="Arial" w:ascii="Arial" w:hAnsi="Arial"/>
              </w:rPr>
              <w:t xml:space="preserve"> les surfaces permettant la fonction FT4 ;</w:t>
            </w:r>
          </w:p>
        </w:tc>
      </w:tr>
    </w:tbl>
    <w:p>
      <w:pPr>
        <w:pStyle w:val="Corpsdetexte2"/>
        <w:ind w:right="62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655</wp:posOffset>
                </wp:positionH>
                <wp:positionV relativeFrom="paragraph">
                  <wp:posOffset>60960</wp:posOffset>
                </wp:positionV>
                <wp:extent cx="4552315" cy="26054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315" cy="2605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14" w:dyaOrig="519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42.5pt;height:196.45pt" filled="f" o:ole="">
                                  <v:imagedata r:id="rId9" o:title=""/>
                                </v:shape>
                                <o:OLEObject Type="Embed" ProgID="" ShapeID="ole_rId8" DrawAspect="Content" ObjectID="_1071041379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45pt;height:205.15pt;mso-wrap-distance-left:9.05pt;mso-wrap-distance-right:9.05pt;mso-wrap-distance-top:0pt;mso-wrap-distance-bottom:0pt;margin-top:4.8pt;mso-position-vertical-relative:text;margin-left: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14" w:dyaOrig="519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42.5pt;height:196.45pt" filled="f" o:ole="">
                            <v:imagedata r:id="rId11" o:title=""/>
                          </v:shape>
                          <o:OLEObject Type="Embed" ProgID="" ShapeID="ole_rId10" DrawAspect="Content" ObjectID="_1493958470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2785</wp:posOffset>
                </wp:positionH>
                <wp:positionV relativeFrom="paragraph">
                  <wp:posOffset>63500</wp:posOffset>
                </wp:positionV>
                <wp:extent cx="5010150" cy="21920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2192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23" w:dyaOrig="412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8.55pt;height:163.9pt" filled="f" o:ole="">
                                  <v:imagedata r:id="rId13" o:title=""/>
                                </v:shape>
                                <o:OLEObject Type="Embed" ProgID="" ShapeID="ole_rId12" DrawAspect="Content" ObjectID="_1747180239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5pt;height:172.6pt;mso-wrap-distance-left:9.05pt;mso-wrap-distance-right:9.05pt;mso-wrap-distance-top:0pt;mso-wrap-distance-bottom:0pt;margin-top:5pt;mso-position-vertical-relative:text;margin-left:5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23" w:dyaOrig="412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78.55pt;height:163.9pt" filled="f" o:ole="">
                            <v:imagedata r:id="rId15" o:title=""/>
                          </v:shape>
                          <o:OLEObject Type="Embed" ProgID="" ShapeID="ole_rId14" DrawAspect="Content" ObjectID="_1657164100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Questions"/>
        <w:rPr/>
      </w:pPr>
      <w:r>
        <w:rPr/>
        <w:t>Question B.1.4</w:t>
      </w:r>
    </w:p>
    <w:p>
      <w:pPr>
        <w:pStyle w:val="Normal"/>
        <w:rPr/>
      </w:pPr>
      <w:r>
        <w:rPr/>
      </w:r>
    </w:p>
    <w:p>
      <w:pPr>
        <w:pStyle w:val="Commentaire"/>
        <w:rPr/>
      </w:pPr>
      <w:r>
        <w:rPr/>
        <w:t>A l’aide des DT6, DT10 et DT12, compléter le graphe de montage du boîtier frei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39700</wp:posOffset>
                </wp:positionV>
                <wp:extent cx="7153275" cy="3696335"/>
                <wp:effectExtent l="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200" cy="3696480"/>
                          <a:chOff x="0" y="0"/>
                          <a:chExt cx="7153200" cy="369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53200" cy="369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4280" y="362520"/>
                              <a:ext cx="133344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laquet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280" y="1029240"/>
                              <a:ext cx="133344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80" y="1724760"/>
                              <a:ext cx="133344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80" y="2458080"/>
                              <a:ext cx="133344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80" y="3201120"/>
                              <a:ext cx="133344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47720" y="610200"/>
                              <a:ext cx="46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10280" y="66600"/>
                              <a:ext cx="1943280" cy="77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rdre des opératio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Axe du temp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43280" cy="77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léments à assembl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83040" y="602640"/>
                            <a:ext cx="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564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28844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1pt;width:563.25pt;height:291.05pt" coordorigin="-360,220" coordsize="11265,5821">
                <v:group id="shape_0" style="position:absolute;left:-360;top:220;width:11265;height:5821">
                  <v:shape id="shape_0" fillcolor="white" stroked="t" o:allowincell="f" style="position:absolute;left:135;top:791;width:209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laquet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5;top:1841;width:2099;height:7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5;top:2936;width:2099;height:7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5;top:4091;width:2099;height:7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5;top:5261;width:2099;height:7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235,1181" to="9539,11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845;top:325;width:3059;height:1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rdre des opération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Axe du temp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60;top:220;width:3059;height:1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léments à assembl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078,1169" to="3078,22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003;top:1109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223,2249" to="3077,22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Commentaire"/>
        <w:rPr/>
      </w:pPr>
      <w:r>
        <w:rPr/>
        <w:t>Compléter le tableau ci-dessous, permettant de réaliser l’assemblage sur logiciel de CAO des différentes pièces du boîtier frein</w:t>
      </w:r>
    </w:p>
    <w:p>
      <w:pPr>
        <w:pStyle w:val="Normal"/>
        <w:ind w:firstLine="708"/>
        <w:rPr/>
      </w:pPr>
      <w:r>
        <w:rPr/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488"/>
        <w:gridCol w:w="9"/>
        <w:gridCol w:w="3497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ison « réelle » entre pièces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ments géométriques à contraindre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intes (coïncident, coaxial, parallèle, perpendiculaire, distance)</w:t>
            </w:r>
          </w:p>
        </w:tc>
      </w:tr>
      <w:tr>
        <w:trPr>
          <w:trHeight w:val="417" w:hRule="atLeast"/>
        </w:trPr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vot (ou encastrement selon adhérence) entre ressort et plaquette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4 et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ïncidents</w:t>
            </w:r>
          </w:p>
        </w:tc>
      </w:tr>
      <w:tr>
        <w:trPr>
          <w:trHeight w:val="347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astrement entre la poignée et l’axe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vot entre l’axe d’entraînement et la plaquette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4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vot entre le pignon arbré et l’axe d’entraînemen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Questions"/>
        <w:rPr>
          <w:lang w:val="en-GB"/>
        </w:rPr>
      </w:pPr>
      <w:r>
        <w:rPr>
          <w:lang w:val="en-GB"/>
        </w:rPr>
      </w:r>
    </w:p>
    <w:p>
      <w:pPr>
        <w:pStyle w:val="Questions"/>
        <w:rPr/>
      </w:pPr>
      <w:r>
        <w:rPr/>
        <w:t>Question C.2.4.1</w:t>
      </w:r>
    </w:p>
    <w:p>
      <w:pPr>
        <w:pStyle w:val="Commentaire"/>
        <w:rPr/>
      </w:pPr>
      <w:r>
        <w:rPr>
          <w:rFonts w:eastAsia="Arial"/>
        </w:rPr>
        <w:t xml:space="preserve"> </w:t>
      </w:r>
      <w:r>
        <w:rPr/>
        <w:t>Critère de choix lié à la phase de levée :</w:t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3"/>
        <w:gridCol w:w="345"/>
        <w:gridCol w:w="1738"/>
        <w:gridCol w:w="2083"/>
        <w:gridCol w:w="2083"/>
        <w:gridCol w:w="2084"/>
      </w:tblGrid>
      <w:tr>
        <w:trPr>
          <w:trHeight w:val="760" w:hRule="atLeast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snapToGrid w:val="false"/>
              <w:jc w:val="left"/>
              <w:rPr/>
            </w:pPr>
            <w:r>
              <w:rPr/>
            </w:r>
          </w:p>
          <w:p>
            <w:pPr>
              <w:pStyle w:val="Corpsdetableaucentr"/>
              <w:rPr/>
            </w:pPr>
            <w:r>
              <w:rPr/>
              <w:t>EN VERT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ind w:left="708" w:hanging="708"/>
              <w:rPr/>
            </w:pPr>
            <w:r>
              <w:rPr/>
              <w:t>placer sur la courbe le point de fonctionnement correspondant à C</w:t>
            </w:r>
            <w:r>
              <w:rPr>
                <w:vertAlign w:val="subscript"/>
              </w:rPr>
              <w:t>T</w:t>
            </w:r>
            <w:r>
              <w:rPr/>
              <w:t xml:space="preserve"> et N</w:t>
            </w:r>
            <w:r>
              <w:rPr>
                <w:vertAlign w:val="subscript"/>
              </w:rPr>
              <w:t>T</w:t>
            </w:r>
            <w:r>
              <w:rPr/>
              <w:t xml:space="preserve"> déterminés dans la partie C de l’étude.</w:t>
            </w:r>
          </w:p>
        </w:tc>
      </w:tr>
      <w:tr>
        <w:trPr>
          <w:trHeight w:val="367" w:hRule="atLeast"/>
        </w:trPr>
        <w:tc>
          <w:tcPr>
            <w:tcW w:w="10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/>
            </w:pPr>
            <w:r>
              <w:rPr/>
              <w:t>Si l’on ne considère que la phase de levée, quels sont les motoréducteurs qui conviennent ?</w:t>
            </w:r>
          </w:p>
        </w:tc>
      </w:tr>
      <w:tr>
        <w:trPr>
          <w:trHeight w:val="76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ableaugauche"/>
              <w:jc w:val="center"/>
              <w:rPr/>
            </w:pPr>
            <w:r>
              <w:rPr/>
              <w:t>D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ableaugauche"/>
              <w:jc w:val="center"/>
              <w:rPr/>
            </w:pPr>
            <w:r>
              <w:rPr/>
              <w:t>D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ableaugauche"/>
              <w:jc w:val="center"/>
              <w:rPr/>
            </w:pPr>
            <w:r>
              <w:rPr/>
              <w:t>D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ableaugauche"/>
              <w:jc w:val="center"/>
              <w:rPr/>
            </w:pPr>
            <w:r>
              <w:rPr/>
              <w:t>D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ableaugauche"/>
              <w:jc w:val="center"/>
              <w:rPr/>
            </w:pPr>
            <w:r>
              <w:rPr/>
              <w:t>D5</w:t>
            </w:r>
          </w:p>
        </w:tc>
      </w:tr>
    </w:tbl>
    <w:p>
      <w:pPr>
        <w:pStyle w:val="Commentaire"/>
        <w:rPr/>
      </w:pPr>
      <w:r>
        <w:rPr/>
        <w:t>(Répondre en entourant vos choix)</w:t>
      </w:r>
    </w:p>
    <w:p>
      <w:pPr>
        <w:pStyle w:val="Normal"/>
        <w:rPr/>
      </w:pPr>
      <w:r>
        <w:rPr/>
      </w:r>
    </w:p>
    <w:p>
      <w:pPr>
        <w:pStyle w:val="Commentaire"/>
        <w:rPr/>
      </w:pPr>
      <w:r>
        <w:rPr/>
        <w:t>Critère de choix lié à la phase de fermeture :</w:t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7988"/>
      </w:tblGrid>
      <w:tr>
        <w:trPr>
          <w:trHeight w:val="76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Corpsdetableaucentr"/>
              <w:rPr/>
            </w:pPr>
            <w:r>
              <w:rPr/>
              <w:t>EN BLEU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snapToGrid w:val="false"/>
              <w:rPr/>
            </w:pPr>
            <w:r>
              <w:rPr/>
            </w:r>
          </w:p>
          <w:p>
            <w:pPr>
              <w:pStyle w:val="Corpsdetableaucentr"/>
              <w:rPr/>
            </w:pPr>
            <w:r>
              <w:rPr/>
              <w:t>placer sur la courbe la droite correspondant à C</w:t>
            </w:r>
            <w:r>
              <w:rPr>
                <w:vertAlign w:val="subscript"/>
              </w:rPr>
              <w:t>max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0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/>
            </w:pPr>
            <w:r>
              <w:rPr/>
              <w:t>Les motoréducteurs retenus à la question précédente permettent-ils tous d’obtenir le couple de fermeture ?</w:t>
            </w:r>
          </w:p>
        </w:tc>
      </w:tr>
      <w:tr>
        <w:trPr>
          <w:trHeight w:val="760" w:hRule="atLeast"/>
        </w:trPr>
        <w:tc>
          <w:tcPr>
            <w:tcW w:w="10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/>
            </w:pPr>
            <w:r>
              <w:rPr/>
              <w:t>Réponse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mmentaire"/>
        <w:rPr/>
      </w:pPr>
      <w:r>
        <w:rPr/>
        <w:t>Choix du motoréducteur :</w:t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3"/>
        <w:gridCol w:w="2083"/>
        <w:gridCol w:w="2083"/>
        <w:gridCol w:w="2083"/>
        <w:gridCol w:w="2084"/>
      </w:tblGrid>
      <w:tr>
        <w:trPr>
          <w:trHeight w:val="367" w:hRule="atLeast"/>
        </w:trPr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/>
            </w:pPr>
            <w:r>
              <w:rPr/>
              <w:t>Compte tenu des deux critères précédents, proposer un motoréducteur convenant pour notre application.</w:t>
            </w:r>
          </w:p>
        </w:tc>
      </w:tr>
      <w:tr>
        <w:trPr>
          <w:trHeight w:val="76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ableaugauche"/>
              <w:jc w:val="center"/>
              <w:rPr/>
            </w:pPr>
            <w:r>
              <w:rPr/>
              <w:t>D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ableaugauche"/>
              <w:jc w:val="center"/>
              <w:rPr/>
            </w:pPr>
            <w:r>
              <w:rPr/>
              <w:t>D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ableaugauche"/>
              <w:jc w:val="center"/>
              <w:rPr/>
            </w:pPr>
            <w:r>
              <w:rPr/>
              <w:t>D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ableaugauche"/>
              <w:jc w:val="center"/>
              <w:rPr/>
            </w:pPr>
            <w:r>
              <w:rPr/>
              <w:t>D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ableaugauche"/>
              <w:jc w:val="center"/>
              <w:rPr/>
            </w:pPr>
            <w:r>
              <w:rPr/>
              <w:t>D5</w:t>
            </w:r>
          </w:p>
        </w:tc>
      </w:tr>
    </w:tbl>
    <w:p>
      <w:pPr>
        <w:pStyle w:val="Commentaire"/>
        <w:rPr/>
      </w:pPr>
      <w:r>
        <w:rPr/>
        <w:t>(Répondre en entourant votre choi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17780</wp:posOffset>
                </wp:positionV>
                <wp:extent cx="5025390" cy="3842385"/>
                <wp:effectExtent l="508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5240" cy="3842280"/>
                          <a:chOff x="0" y="0"/>
                          <a:chExt cx="5025240" cy="3842280"/>
                        </a:xfrm>
                      </wpg:grpSpPr>
                      <wps:wsp>
                        <wps:cNvSpPr txBox="1"/>
                        <wps:spPr>
                          <a:xfrm>
                            <a:off x="2237760" y="199836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3600" y="199440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188208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8680" y="172404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6320" y="160092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25240" cy="384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99160" y="0"/>
                              <a:ext cx="4258800" cy="361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15920" y="400680"/>
                                <a:ext cx="3242880" cy="264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600" y="267480"/>
                                  <a:ext cx="2724120" cy="2362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0"/>
                                  <a:ext cx="2971800" cy="1943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53280"/>
                                  <a:ext cx="3191040" cy="2286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644040"/>
                                  <a:ext cx="1743120" cy="200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4480"/>
                                  <a:ext cx="2314440" cy="2162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6200000">
                                <a:off x="-237960" y="237960"/>
                                <a:ext cx="867240" cy="39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N (tr/min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6200" y="3275280"/>
                                <a:ext cx="933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C (N.m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524760"/>
                              <a:ext cx="502524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urbes caractéristiques des motoréducteurs Brose type D (extrait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20.1pt;width:395.7pt;height:283.8pt" coordorigin="12,402" coordsize="7914,5676">
                <v:shape id="shape_0" stroked="f" o:allowincell="f" style="position:absolute;left:3536;top:3175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8;top:3169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2992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7;top:2743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0;top:2549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;top:402;width:7914;height:5676">
                  <v:group id="shape_0" style="position:absolute;left:108;top:402;width:7081;height:5324">
                    <v:group id="shape_0" style="position:absolute;left:2083;top:659;width:5106;height:4163">
                      <v:line id="shape_0" from="2131,1080" to="6420,479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10,659" to="7189,371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58,743" to="7182,434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24,1673" to="4868,482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83,1406" to="5727,48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09;top:403;width:1365;height:61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 (tr/min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10;top:5186;width:146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C (N.m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12;top:5579;width:7913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urbes caractéristiques des motoréducteurs Brose type D (extraits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92275</wp:posOffset>
                </wp:positionH>
                <wp:positionV relativeFrom="paragraph">
                  <wp:posOffset>17145</wp:posOffset>
                </wp:positionV>
                <wp:extent cx="3688080" cy="28829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288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71"/>
                              <w:gridCol w:w="396"/>
                              <w:gridCol w:w="144"/>
                              <w:gridCol w:w="423"/>
                              <w:gridCol w:w="135"/>
                              <w:gridCol w:w="432"/>
                              <w:gridCol w:w="180"/>
                              <w:gridCol w:w="387"/>
                              <w:gridCol w:w="183"/>
                              <w:gridCol w:w="384"/>
                              <w:gridCol w:w="144"/>
                              <w:gridCol w:w="423"/>
                              <w:gridCol w:w="147"/>
                              <w:gridCol w:w="420"/>
                              <w:gridCol w:w="132"/>
                              <w:gridCol w:w="435"/>
                              <w:gridCol w:w="123"/>
                              <w:gridCol w:w="444"/>
                              <w:gridCol w:w="13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227pt;mso-wrap-distance-left:7.05pt;mso-wrap-distance-right:7.05pt;mso-wrap-distance-top:0pt;mso-wrap-distance-bottom:0pt;margin-top:1.35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5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71"/>
                        <w:gridCol w:w="396"/>
                        <w:gridCol w:w="144"/>
                        <w:gridCol w:w="423"/>
                        <w:gridCol w:w="135"/>
                        <w:gridCol w:w="432"/>
                        <w:gridCol w:w="180"/>
                        <w:gridCol w:w="387"/>
                        <w:gridCol w:w="183"/>
                        <w:gridCol w:w="384"/>
                        <w:gridCol w:w="144"/>
                        <w:gridCol w:w="423"/>
                        <w:gridCol w:w="147"/>
                        <w:gridCol w:w="420"/>
                        <w:gridCol w:w="132"/>
                        <w:gridCol w:w="435"/>
                        <w:gridCol w:w="123"/>
                        <w:gridCol w:w="444"/>
                        <w:gridCol w:w="13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8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82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s"/>
        <w:rPr/>
      </w:pPr>
      <w:r>
        <w:rPr/>
        <w:t>Question C.3.1.3</w:t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6"/>
      </w:tblGrid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/>
            </w:pPr>
            <w:r>
              <w:rPr/>
              <w:t>Effort R</w:t>
            </w:r>
          </w:p>
        </w:tc>
      </w:tr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left"/>
              <w:rPr/>
            </w:pPr>
            <w:r>
              <w:rPr/>
              <w:t>Réponse</w:t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right"/>
              <w:rPr/>
            </w:pPr>
            <w:r>
              <w:rPr/>
              <w:t>(</w:t>
            </w:r>
            <w:r>
              <w:rPr>
                <w:b/>
                <w:bCs/>
                <w:i/>
                <w:iCs/>
              </w:rPr>
              <w:t>On prendra pour les tracés R = 380 N</w:t>
            </w:r>
            <w:r>
              <w:rPr/>
              <w:t>)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9375</wp:posOffset>
                </wp:positionH>
                <wp:positionV relativeFrom="paragraph">
                  <wp:posOffset>40640</wp:posOffset>
                </wp:positionV>
                <wp:extent cx="6838950" cy="34099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3409920"/>
                          <a:chOff x="0" y="0"/>
                          <a:chExt cx="6838920" cy="340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38920" cy="340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38920" cy="340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520280"/>
                                <a:ext cx="6838920" cy="1824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0"/>
                                  <a:ext cx="6838920" cy="182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646920" y="769680"/>
                                  <a:ext cx="213480" cy="20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12760" cy="205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12760" cy="205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54440" y="1139040"/>
                                  <a:ext cx="213480" cy="20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12760" cy="205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12760" cy="205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47840" y="792360"/>
                                  <a:ext cx="213480" cy="20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212760" cy="205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12760" cy="205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005840" y="2099160"/>
                                <a:ext cx="1040040" cy="773280"/>
                              </a:xfrm>
                              <a:prstGeom prst="wedgeEllipseCallout">
                                <a:avLst>
                                  <a:gd name="adj1" fmla="val -73444"/>
                                  <a:gd name="adj2" fmla="val 5320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n 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 Fu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01440" y="1843920"/>
                                <a:ext cx="1554480" cy="1093320"/>
                              </a:xfrm>
                              <a:prstGeom prst="wedgeEllipseCallout">
                                <a:avLst>
                                  <a:gd name="adj1" fmla="val 90810"/>
                                  <a:gd name="adj2" fmla="val -495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n 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* Direction de 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* vers le b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* R en 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5720" y="1901160"/>
                                <a:ext cx="42660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00840" y="2225160"/>
                                <a:ext cx="42660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19640" y="2560320"/>
                                <a:ext cx="42660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4560" y="0"/>
                                <a:ext cx="0" cy="340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40440" y="1059120"/>
                                <a:ext cx="1626840" cy="195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5040" y="510480"/>
                                <a:ext cx="1428840" cy="887760"/>
                              </a:xfrm>
                              <a:prstGeom prst="wedgeEllipseCallout">
                                <a:avLst>
                                  <a:gd name="adj1" fmla="val -5467"/>
                                  <a:gd name="adj2" fmla="val 1663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n 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Effort S dans la liaison  pivot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60400" y="727560"/>
                              <a:ext cx="17146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chelle des forc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iCs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rFonts w:eastAsia="Times New Roman" w:cs="Arial" w:ascii="Arial" w:hAnsi="Arial"/>
                                    <w:color w:val="auto"/>
                                    <w:lang w:val="fr-FR" w:bidi="ar-SA"/>
                                  </w:rPr>
                                  <w:t xml:space="preserve">10 mm </w:t>
                                </w:r>
                                <w:r>
                                  <w:rPr>
                                    <w:kern w:val="2"/>
                                    <w:iCs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</w:t>
                                </w:r>
                                <w:r>
                                  <w:rPr>
                                    <w:kern w:val="2"/>
                                    <w:iCs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rFonts w:eastAsia="Wingdings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25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911200" y="80532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520" y="216720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254808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3.2pt;width:538.5pt;height:268.45pt" coordorigin="-125,64" coordsize="10770,5369">
                <v:group id="shape_0" style="position:absolute;left:-125;top:64;width:10770;height:5369">
                  <v:group id="shape_0" style="position:absolute;left:-125;top:64;width:10770;height:5369">
                    <v:group id="shape_0" style="position:absolute;left:-125;top:2458;width:10770;height:2873">
                      <v:shape id="shape_0" stroked="f" o:allowincell="f" style="position:absolute;left:-125;top:2458;width:10769;height:2872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group id="shape_0" style="position:absolute;left:894;top:3670;width:335;height:322">
                        <v:line id="shape_0" from="895,3670" to="1229,3992" stroked="t" o:allowincell="f" style="position:absolute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line id="shape_0" from="894,3670" to="1228,3992" stroked="t" o:allowincell="f" style="position:absolute;flip:x">
                          <v:stroke color="white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622;top:4252;width:335;height:322">
                        <v:line id="shape_0" from="8624,4252" to="8958,4574" stroked="t" o:allowincell="f" style="position:absolute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line id="shape_0" from="8622,4252" to="8956,4574" stroked="t" o:allowincell="f" style="position:absolute;flip:x">
                          <v:stroke color="white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84;top:3706;width:335;height:322">
                        <v:line id="shape_0" from="9085,3706" to="9419,4028" stroked="t" o:allowincell="f" style="position:absolute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line id="shape_0" from="9084,3706" to="9418,4028" stroked="t" o:allowincell="f" style="position:absolute;flip:x">
                          <v:stroke color="white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rect id="shape_0" fillcolor="white" stroked="t" o:allowincell="f" style="position:absolute;left:1459;top:3370;width:1637;height:1217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 F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130;top:2968;width:2447;height:1721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* Direction de 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* vers le b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* R en 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1081;top:3058;width:671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25;top:3568;width:671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95;top:4096;width:671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64,64" to="1064,543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553,1732" to="9114,4815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8245;top:868;width:2249;height:1397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Effort S dans la liaison  pivot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648;top:1210;width:269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i/>
                              <w:szCs w:val="24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chelle des forc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Cs/>
                              <w:sz w:val="24"/>
                              <w:b/>
                              <w:i/>
                              <w:szCs w:val="24"/>
                              <w:bCs/>
                              <w:rFonts w:eastAsia="Times New Roman" w:cs="Arial" w:ascii="Arial" w:hAnsi="Arial"/>
                              <w:color w:val="auto"/>
                              <w:lang w:val="fr-FR" w:bidi="ar-SA"/>
                            </w:rPr>
                            <w:t xml:space="preserve">10 mm </w:t>
                          </w:r>
                          <w:r>
                            <w:rPr>
                              <w:kern w:val="2"/>
                              <w:iCs/>
                              <w:sz w:val="24"/>
                              <w:b/>
                              <w:i/>
                              <w:szCs w:val="24"/>
                              <w:bCs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</w:t>
                          </w:r>
                          <w:r>
                            <w:rPr>
                              <w:kern w:val="2"/>
                              <w:iCs/>
                              <w:sz w:val="24"/>
                              <w:b/>
                              <w:i/>
                              <w:szCs w:val="24"/>
                              <w:bCs/>
                              <w:rFonts w:eastAsia="Wingdings" w:ascii="Arial" w:hAnsi="Arial" w:cs="Arial"/>
                              <w:color w:val="auto"/>
                              <w:lang w:val="fr-FR" w:bidi="ar-SA"/>
                            </w:rPr>
                            <w:t xml:space="preserve"> 25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9184,1332" to="9438,1332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5960,3477" to="6214,347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314,4077" to="2568,407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Questions"/>
        <w:rPr/>
      </w:pPr>
      <w:r>
        <w:rPr/>
        <w:t>Réponse C.4.1.1</w:t>
      </w:r>
    </w:p>
    <w:p>
      <w:pPr>
        <w:pStyle w:val="Commentaire"/>
        <w:rPr>
          <w:sz w:val="28"/>
        </w:rPr>
      </w:pPr>
      <w:r>
        <w:rPr>
          <w:sz w:val="28"/>
        </w:rPr>
        <w:t>Remplir  le tableau en classifiant chaque matériau pour chaque critère</w:t>
      </w:r>
    </w:p>
    <w:p>
      <w:pPr>
        <w:pStyle w:val="Commentaire"/>
        <w:rPr/>
      </w:pPr>
      <w:r>
        <w:rPr/>
        <w:t>(x = mauvais, xx = moyen, xxx = bon) chaque matériau</w:t>
      </w:r>
    </w:p>
    <w:p>
      <w:pPr>
        <w:pStyle w:val="Commentaire"/>
        <w:rPr/>
      </w:pPr>
      <w:r>
        <w:rPr/>
      </w:r>
    </w:p>
    <w:tbl>
      <w:tblPr>
        <w:tblW w:w="10506" w:type="dxa"/>
        <w:jc w:val="left"/>
        <w:tblInd w:w="-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2838"/>
        <w:gridCol w:w="1500"/>
        <w:gridCol w:w="1470"/>
        <w:gridCol w:w="1482"/>
        <w:gridCol w:w="1398"/>
      </w:tblGrid>
      <w:tr>
        <w:trPr/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Critè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Acier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</w:rPr>
              <w:t>(Re=280 MPa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Aluminium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</w:rPr>
              <w:t>(Re=180 MPa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Bronz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</w:rPr>
              <w:t>(Re=200 MPa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Plastiqu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</w:rPr>
              <w:t>(Re=55 MPa)</w:t>
            </w:r>
          </w:p>
        </w:tc>
      </w:tr>
      <w:tr>
        <w:trPr/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Souplesse (déformation élastiqu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Résistanc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choc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Elastique (Re en Mpa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Fatigue (clipage-déclipag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corros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Durée de vie (vieillissement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46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Coût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465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Masse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46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entretien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4656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50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Total des croi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46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Total des croix des lignes en fond gri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Questions"/>
        <w:rPr/>
      </w:pPr>
      <w:r>
        <w:rPr/>
        <w:t>Répo</w:t>
      </w:r>
      <w:r>
        <w:rPr>
          <w:b w:val="false"/>
        </w:rPr>
        <w:t>n</w:t>
      </w:r>
      <w:r>
        <w:rPr/>
        <w:t>se C.4.1.2</w:t>
      </w:r>
    </w:p>
    <w:p>
      <w:pPr>
        <w:pStyle w:val="Commentaire"/>
        <w:rPr>
          <w:sz w:val="28"/>
        </w:rPr>
      </w:pPr>
      <w:r>
        <w:rPr>
          <w:sz w:val="28"/>
        </w:rPr>
        <w:t>Entourez votre choix</w:t>
      </w:r>
    </w:p>
    <w:p>
      <w:pPr>
        <w:pStyle w:val="Normal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2133"/>
        <w:gridCol w:w="2133"/>
        <w:gridCol w:w="2133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lang w:val="de-DE"/>
              </w:rPr>
              <w:t>Aci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lang w:val="de-DE"/>
              </w:rPr>
              <w:t>Aluminium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lang w:val="de-DE"/>
              </w:rPr>
              <w:t>Bronz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Plastiqu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Questions"/>
        <w:rPr/>
      </w:pPr>
      <w:r>
        <w:rPr/>
        <w:t>Réponse C.4.2.1</w:t>
      </w:r>
    </w:p>
    <w:p>
      <w:pPr>
        <w:pStyle w:val="Commentaire"/>
        <w:rPr>
          <w:sz w:val="28"/>
        </w:rPr>
      </w:pPr>
      <w:r>
        <w:rPr>
          <w:sz w:val="28"/>
        </w:rPr>
        <w:t>Remplir  le tableau en classifiant chaque matériau pour chaque critère</w:t>
      </w:r>
    </w:p>
    <w:p>
      <w:pPr>
        <w:pStyle w:val="Commentaire"/>
        <w:rPr/>
      </w:pPr>
      <w:r>
        <w:rPr>
          <w:rFonts w:eastAsia="Arial"/>
        </w:rPr>
        <w:t xml:space="preserve"> </w:t>
      </w:r>
      <w:r>
        <w:rPr/>
        <w:t xml:space="preserve">(x = mauvais, xx = moyen, xxx = bon)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06" w:type="dxa"/>
        <w:jc w:val="left"/>
        <w:tblInd w:w="-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293"/>
        <w:gridCol w:w="1500"/>
        <w:gridCol w:w="1470"/>
        <w:gridCol w:w="1482"/>
        <w:gridCol w:w="1398"/>
      </w:tblGrid>
      <w:tr>
        <w:trPr/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Critè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Acier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</w:rPr>
              <w:t>(Re=280 MPa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lang w:val="de-DE"/>
              </w:rPr>
              <w:t>Aluminium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lang w:val="de-DE"/>
              </w:rPr>
              <w:t>(Re=180 MPa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lang w:val="nl-NL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lang w:val="nl-NL"/>
              </w:rPr>
              <w:t>Bronz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lang w:val="nl-NL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lang w:val="nl-NL"/>
              </w:rPr>
              <w:t>(Re=200 MPa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Plastiqu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</w:rPr>
              <w:t>(Re=55 MPa)</w:t>
            </w:r>
          </w:p>
        </w:tc>
      </w:tr>
      <w:tr>
        <w:trPr/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Qualité du glisseme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46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Qualité de la liaison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23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Résistance</w:t>
            </w:r>
          </w:p>
        </w:tc>
        <w:tc>
          <w:tcPr>
            <w:tcW w:w="2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usure (friction)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corros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Durée de vie (vieillissement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Silence de fonctionneme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46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Coût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465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Masse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46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entretien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4656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50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Total des croi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46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Total des croix des lignes en fond gri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Questions"/>
        <w:rPr>
          <w:rFonts w:cs="Arial"/>
        </w:rPr>
      </w:pPr>
      <w:r>
        <w:rPr>
          <w:rFonts w:cs="Arial"/>
        </w:rPr>
      </w:r>
    </w:p>
    <w:p>
      <w:pPr>
        <w:pStyle w:val="Questions"/>
        <w:rPr/>
      </w:pPr>
      <w:r>
        <w:rPr/>
        <w:t>Réponse C.4.2.2</w:t>
      </w:r>
    </w:p>
    <w:p>
      <w:pPr>
        <w:pStyle w:val="Commentaire"/>
        <w:rPr>
          <w:sz w:val="28"/>
        </w:rPr>
      </w:pPr>
      <w:r>
        <w:rPr>
          <w:sz w:val="28"/>
        </w:rPr>
        <w:t>Entourer votre choix</w:t>
      </w:r>
    </w:p>
    <w:p>
      <w:pPr>
        <w:pStyle w:val="Normal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2133"/>
        <w:gridCol w:w="2133"/>
        <w:gridCol w:w="2133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lang w:val="de-DE"/>
              </w:rPr>
              <w:t>Aci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lang w:val="de-DE"/>
              </w:rPr>
              <w:t>Aluminium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lang w:val="de-DE"/>
              </w:rPr>
              <w:t>Bronz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Plastique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Questions"/>
        <w:rPr/>
      </w:pPr>
      <w:r>
        <w:rPr/>
        <w:t>Réponse C.4.2.3</w:t>
      </w:r>
    </w:p>
    <w:p>
      <w:pPr>
        <w:pStyle w:val="Commentaire"/>
        <w:rPr>
          <w:sz w:val="28"/>
        </w:rPr>
      </w:pPr>
      <w:r>
        <w:rPr>
          <w:sz w:val="28"/>
        </w:rPr>
        <w:t>Contrainte maximale</w:t>
      </w:r>
    </w:p>
    <w:p>
      <w:pPr>
        <w:pStyle w:val="Normal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i w:val="false"/>
                <w:iCs w:val="false"/>
                <w:sz w:val="28"/>
              </w:rPr>
              <w:t>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vertAlign w:val="subscript"/>
              </w:rPr>
              <w:t>max</w:t>
            </w:r>
            <w:r>
              <w:rPr>
                <w:rFonts w:cs="Arial" w:ascii="Arial" w:hAnsi="Arial"/>
                <w:b/>
                <w:bCs/>
                <w:i w:val="false"/>
                <w:iCs w:val="false"/>
              </w:rPr>
              <w:t xml:space="preserve"> =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Questions"/>
        <w:rPr/>
      </w:pPr>
      <w:r>
        <w:rPr/>
        <w:t>Réponse C.4.2.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2133"/>
        <w:gridCol w:w="2133"/>
        <w:gridCol w:w="2133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s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vertAlign w:val="subscript"/>
              </w:rPr>
              <w:t>acier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 xml:space="preserve"> =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s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vertAlign w:val="subscript"/>
              </w:rPr>
              <w:t>Aluminium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 xml:space="preserve"> =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vertAlign w:val="subscript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s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vertAlign w:val="subscript"/>
              </w:rPr>
              <w:t>Bronz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 xml:space="preserve"> =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vertAlign w:val="subscript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s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vertAlign w:val="subscript"/>
              </w:rPr>
              <w:t>Plastiqu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 xml:space="preserve"> =</w:t>
            </w:r>
          </w:p>
        </w:tc>
      </w:tr>
      <w:tr>
        <w:trPr/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u w:val="single"/>
              </w:rPr>
              <w:t>Conclur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 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Questions"/>
        <w:rPr/>
      </w:pPr>
      <w:r>
        <w:rPr/>
        <w:t>Réponse C.4.2.2</w:t>
      </w:r>
    </w:p>
    <w:p>
      <w:pPr>
        <w:pStyle w:val="Commentaire"/>
        <w:rPr>
          <w:sz w:val="28"/>
        </w:rPr>
      </w:pPr>
      <w:r>
        <w:rPr>
          <w:sz w:val="28"/>
        </w:rPr>
        <w:t>Entourez votre choix</w:t>
      </w:r>
    </w:p>
    <w:p>
      <w:pPr>
        <w:pStyle w:val="Normal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2546"/>
        <w:gridCol w:w="3182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Usinage par outil coupant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 xml:space="preserve">fonderie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Formage</w:t>
            </w:r>
          </w:p>
        </w:tc>
      </w:tr>
    </w:tbl>
    <w:p>
      <w:pPr>
        <w:sectPr>
          <w:footerReference w:type="default" r:id="rId18"/>
          <w:type w:val="nextPage"/>
          <w:pgSz w:orient="landscape" w:w="23811" w:h="16838"/>
          <w:pgMar w:left="1418" w:right="1134" w:gutter="0" w:header="0" w:top="1276" w:footer="890" w:bottom="12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Questions"/>
        <w:rPr/>
      </w:pPr>
      <w:r>
        <w:rPr/>
        <w:t>Réponse C.4.3.1</w:t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30"/>
        <w:gridCol w:w="2880"/>
        <w:gridCol w:w="54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. F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dition de l’esquisse avec toutes les indications de cotes et de contraint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éfinition de la fonction et du plan d’esquiss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ésultat volumique de la fonction</w:t>
            </w:r>
          </w:p>
        </w:tc>
      </w:tr>
      <w:tr>
        <w:trPr>
          <w:trHeight w:val="38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01040</wp:posOffset>
                      </wp:positionH>
                      <wp:positionV relativeFrom="paragraph">
                        <wp:posOffset>424180</wp:posOffset>
                      </wp:positionV>
                      <wp:extent cx="1753235" cy="14236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3200" cy="1423800"/>
                                <a:chOff x="0" y="0"/>
                                <a:chExt cx="1753200" cy="1423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37320" y="1024200"/>
                                  <a:ext cx="114120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114840"/>
                                  <a:ext cx="2520" cy="9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080" y="706680"/>
                                  <a:ext cx="813960" cy="60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8720" y="669240"/>
                                  <a:ext cx="654840" cy="75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4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2pt;margin-top:33.4pt;width:138.05pt;height:112.1pt" coordorigin="1104,668" coordsize="2761,2242">
                      <v:line id="shape_0" from="1635,2281" to="3431,2290" stroked="t" o:allowincell="t" style="position:absolute;flip:y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44,849" to="1647,2302" stroked="t" o:allowincell="t" style="position:absolute;flip:y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559;top:1781;width:1281;height:9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34;top:1722;width:1030;height:11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4;top:668;width:904;height:7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0" cy="182816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455930</wp:posOffset>
                      </wp:positionV>
                      <wp:extent cx="1753235" cy="14236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3200" cy="1423800"/>
                                <a:chOff x="0" y="0"/>
                                <a:chExt cx="1753200" cy="1423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37320" y="1024200"/>
                                  <a:ext cx="114120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114840"/>
                                  <a:ext cx="2520" cy="9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080" y="706680"/>
                                  <a:ext cx="813960" cy="60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8720" y="669240"/>
                                  <a:ext cx="654840" cy="75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4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8pt;margin-top:35.9pt;width:138.1pt;height:112.05pt" coordorigin="1356,718" coordsize="2762,2241">
                      <v:line id="shape_0" from="1887,2331" to="3683,2340" stroked="t" o:allowincell="t" style="position:absolute;flip:y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96,899" to="1899,2352" stroked="t" o:allowincell="t" style="position:absolute;flip:y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11;top:1831;width:1281;height:9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86;top:1772;width:1030;height:11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6;top:718;width:904;height:7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2685" cy="250190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250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297180</wp:posOffset>
                      </wp:positionV>
                      <wp:extent cx="1753235" cy="14236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3200" cy="1423800"/>
                                <a:chOff x="0" y="0"/>
                                <a:chExt cx="1753200" cy="1423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37320" y="1024200"/>
                                  <a:ext cx="114120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114840"/>
                                  <a:ext cx="2520" cy="9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080" y="706680"/>
                                  <a:ext cx="813960" cy="60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8720" y="669240"/>
                                  <a:ext cx="654840" cy="75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4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2pt;margin-top:23.4pt;width:138.05pt;height:112.1pt" coordorigin="1544,468" coordsize="2761,2242">
                      <v:line id="shape_0" from="2075,2081" to="3871,2090" stroked="t" o:allowincell="t" style="position:absolute;flip:y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84,649" to="2087,2102" stroked="t" o:allowincell="t" style="position:absolute;flip:y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99;top:1581;width:1281;height:9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4;top:1522;width:1030;height:11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44;top:468;width:904;height:7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8735" cy="250190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735" cy="250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2178685</wp:posOffset>
                      </wp:positionV>
                      <wp:extent cx="1773555" cy="161099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3720" cy="1611000"/>
                                <a:chOff x="0" y="0"/>
                                <a:chExt cx="1773720" cy="1611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59280" y="1257840"/>
                                  <a:ext cx="137304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9280" y="124920"/>
                                  <a:ext cx="11520" cy="115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6920" y="1006560"/>
                                  <a:ext cx="604440" cy="60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720" y="951840"/>
                                  <a:ext cx="494640" cy="50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18480" cy="62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7pt;margin-top:171.55pt;width:139.6pt;height:126.85pt" coordorigin="554,3431" coordsize="2792,2537">
                      <v:line id="shape_0" from="1120,5412" to="3281,5449" stroked="t" o:allowincell="t" style="position:absolute;flip:y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20,3628" to="1137,5448" stroked="t" o:allowincell="t" style="position:absolute;flip:y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06;top:5016;width:951;height:9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68;top:4930;width:778;height:7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4;top:3431;width:973;height:9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58140</wp:posOffset>
                      </wp:positionV>
                      <wp:extent cx="2832735" cy="143637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2840" cy="1436400"/>
                                <a:chOff x="0" y="0"/>
                                <a:chExt cx="2832840" cy="1436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360" y="1011600"/>
                                  <a:ext cx="228420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0120" y="114840"/>
                                  <a:ext cx="15120" cy="9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840" y="681480"/>
                                  <a:ext cx="813960" cy="60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8000" y="681840"/>
                                  <a:ext cx="654840" cy="75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4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35pt;margin-top:28.2pt;width:223pt;height:113.1pt" coordorigin="87,564" coordsize="4460,2262">
                      <v:line id="shape_0" from="598,2157" to="4194,2186" stroked="t" o:allowincell="t" style="position:absolute;flip:y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7,745" to="630,2198" stroked="t" o:allowincell="t" style="position:absolute;flip:y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22;top:1637;width:1281;height:9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17;top:1638;width:1030;height:11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564;width:904;height:7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snapToGrid w:val="false"/>
              <w:rPr/>
            </w:pPr>
            <w:r>
              <w:rPr/>
            </w:r>
          </w:p>
          <w:p>
            <w:pPr>
              <w:pStyle w:val="Corpsdetableaucentr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64285</wp:posOffset>
                      </wp:positionH>
                      <wp:positionV relativeFrom="paragraph">
                        <wp:posOffset>1461135</wp:posOffset>
                      </wp:positionV>
                      <wp:extent cx="2057400" cy="444500"/>
                      <wp:effectExtent l="5080" t="59944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444600"/>
                              </a:xfrm>
                              <a:prstGeom prst="wedgeRectCallout">
                                <a:avLst>
                                  <a:gd name="adj1" fmla="val 42407"/>
                                  <a:gd name="adj2" fmla="val -1814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lot de fixation de la zone B, non étudi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9.55pt;margin-top:115.05pt;width:161.95pt;height:34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lot de fixation de la zone B, non étudi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332480" cy="161226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rpsdetableaucentr"/>
              <w:rPr/>
            </w:pPr>
            <w:r>
              <w:rPr/>
              <w:drawing>
                <wp:inline distT="0" distB="0" distL="0" distR="0">
                  <wp:extent cx="2947035" cy="221297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7035" cy="221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71485</wp:posOffset>
                </wp:positionH>
                <wp:positionV relativeFrom="paragraph">
                  <wp:posOffset>-1337945</wp:posOffset>
                </wp:positionV>
                <wp:extent cx="2362835" cy="4578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62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ument réponse DR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5.55pt;margin-top:-105.4pt;width:18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ument réponse DR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47520</wp:posOffset>
                </wp:positionH>
                <wp:positionV relativeFrom="paragraph">
                  <wp:posOffset>9116060</wp:posOffset>
                </wp:positionV>
                <wp:extent cx="2893060" cy="4095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9296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éponse C.4.3.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37.6pt;margin-top:717.75pt;width:227.75pt;height:32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éponse C.4.3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5730</wp:posOffset>
            </wp:positionH>
            <wp:positionV relativeFrom="paragraph">
              <wp:posOffset>886460</wp:posOffset>
            </wp:positionV>
            <wp:extent cx="8093075" cy="972312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3075" cy="972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4185</wp:posOffset>
                </wp:positionH>
                <wp:positionV relativeFrom="paragraph">
                  <wp:posOffset>11950065</wp:posOffset>
                </wp:positionV>
                <wp:extent cx="2044700" cy="77851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chelle 3 :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61.3pt;mso-wrap-distance-left:9.05pt;mso-wrap-distance-right:9.05pt;mso-wrap-distance-top:0pt;mso-wrap-distance-bottom:0pt;margin-top:940.95pt;mso-position-vertical-relative:text;margin-left:5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chelle 3 :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s"/>
        <w:rPr/>
      </w:pPr>
      <w:r>
        <w:rPr/>
      </w:r>
    </w:p>
    <w:sectPr>
      <w:footerReference w:type="default" r:id="rId25"/>
      <w:type w:val="nextPage"/>
      <w:pgSz w:w="16838" w:h="23811"/>
      <w:pgMar w:left="1418" w:right="1134" w:gutter="0" w:header="0" w:top="1276" w:footer="890" w:bottom="12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cument réponse DR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cument réponse DR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Times New Roman" w:hAnsi="Times New Roman" w:cs="Times New Roman"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rFonts w:ascii="Times New Roman" w:hAnsi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i/>
      <w:iCs/>
      <w:color w:val="FFFF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i/>
      <w:i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i/>
      <w:i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cs="Arial"/>
      <w:b/>
      <w:sz w:val="32"/>
    </w:rPr>
  </w:style>
  <w:style w:type="paragraph" w:styleId="Questions">
    <w:name w:val="Question(s)"/>
    <w:basedOn w:val="Normal"/>
    <w:qFormat/>
    <w:pPr/>
    <w:rPr>
      <w:b/>
      <w:sz w:val="24"/>
    </w:rPr>
  </w:style>
  <w:style w:type="paragraph" w:styleId="Corpsdetableaugauche">
    <w:name w:val="Corps de tableau gauche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b/>
      <w:sz w:val="32"/>
    </w:rPr>
  </w:style>
  <w:style w:type="paragraph" w:styleId="Corpsdetableaucentr">
    <w:name w:val="Corps de tableau centré"/>
    <w:basedOn w:val="Normal"/>
    <w:qFormat/>
    <w:pPr>
      <w:jc w:val="center"/>
    </w:pPr>
    <w:rPr/>
  </w:style>
  <w:style w:type="paragraph" w:styleId="Commentaire">
    <w:name w:val="Commentaire"/>
    <w:basedOn w:val="Normal"/>
    <w:qFormat/>
    <w:pPr>
      <w:jc w:val="center"/>
    </w:pPr>
    <w:rPr>
      <w:i/>
      <w:sz w:val="20"/>
      <w:szCs w:val="20"/>
    </w:rPr>
  </w:style>
  <w:style w:type="paragraph" w:styleId="Corpsdetexte2">
    <w:name w:val="Corps de texte 2"/>
    <w:basedOn w:val="Normal"/>
    <w:qFormat/>
    <w:pPr>
      <w:ind w:right="6607" w:hanging="0"/>
    </w:pPr>
    <w:rPr>
      <w:rFonts w:ascii="Times New Roman" w:hAnsi="Times New Roman" w:cs="Times New Roman"/>
      <w:sz w:val="24"/>
    </w:rPr>
  </w:style>
  <w:style w:type="paragraph" w:styleId="Corpsdetexte3">
    <w:name w:val="Corps de texte 3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footer" Target="footer1.xml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0:38:00Z</dcterms:created>
  <dc:creator>GMC</dc:creator>
  <dc:description/>
  <dc:language>en-US</dc:language>
  <cp:lastModifiedBy>GMC</cp:lastModifiedBy>
  <cp:lastPrinted>2005-12-03T14:12:00Z</cp:lastPrinted>
  <dcterms:modified xsi:type="dcterms:W3CDTF">2006-01-31T17:44:00Z</dcterms:modified>
  <cp:revision>14</cp:revision>
  <dc:subject/>
  <dc:title>Question A</dc:title>
</cp:coreProperties>
</file>