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13 documents numérotés de DT1 à DT13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268" w:hanging="849"/>
        <w:rPr>
          <w:sz w:val="24"/>
        </w:rPr>
      </w:pPr>
      <w:r>
        <w:rPr>
          <w:sz w:val="24"/>
        </w:rPr>
        <w:t xml:space="preserve">DT1 : </w:t>
        <w:tab/>
        <w:t>Présentation / Enoncé du besoin</w:t>
      </w:r>
    </w:p>
    <w:p>
      <w:pPr>
        <w:pStyle w:val="Normal"/>
        <w:ind w:left="2268" w:hanging="8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2 : </w:t>
        <w:tab/>
        <w:t>Graphe des fonctions / Tableau des fonction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3 : </w:t>
        <w:tab/>
        <w:t>FAST partiuel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4 : </w:t>
        <w:tab/>
        <w:t>Principe de fonctionnement manuel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5 : </w:t>
        <w:tab/>
        <w:t>Principe de fonctionnement électrique/Chaîne de puissance/ Détail FT122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6 : </w:t>
        <w:tab/>
        <w:t>Détail FT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7 : </w:t>
        <w:tab/>
        <w:t>Détail FT21</w:t>
      </w:r>
      <w:r>
        <w:rPr>
          <w:rFonts w:cs="Arial" w:ascii="Arial" w:hAnsi="Arial"/>
          <w:vertAlign w:val="superscript"/>
        </w:rPr>
        <w:t>(*)</w:t>
      </w:r>
      <w:r>
        <w:rPr>
          <w:rFonts w:cs="Arial" w:ascii="Arial" w:hAnsi="Arial"/>
        </w:rPr>
        <w:t>/ Détail FT121(FT20)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8 : </w:t>
        <w:tab/>
        <w:t>Détail FT200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9 : </w:t>
        <w:tab/>
        <w:t>Para métrages des grandeurs intervenant dans la fonction FT12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10 : </w:t>
        <w:tab/>
        <w:t>Paramétrage des éléments géométriques intervenant dans FT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11 : </w:t>
        <w:tab/>
        <w:t>Photos/ maquette numérique/ Schéma plan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12 : </w:t>
        <w:tab/>
        <w:t>Mise en plan du boîtier frein FT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13 : </w:t>
        <w:tab/>
        <w:t>Cartographie de la répartition de contrainte sur la zone FT1242 du patin 9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19:00Z</dcterms:created>
  <dc:creator>Eric</dc:creator>
  <dc:description/>
  <dc:language>en-US</dc:language>
  <cp:lastModifiedBy>GMC</cp:lastModifiedBy>
  <cp:lastPrinted>2005-01-31T19:32:00Z</cp:lastPrinted>
  <dcterms:modified xsi:type="dcterms:W3CDTF">2005-12-02T15:34:00Z</dcterms:modified>
  <cp:revision>3</cp:revision>
  <dc:subject/>
  <dc:title>DOSSIER</dc:title>
</cp:coreProperties>
</file>