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CORRIG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7 documents A3 numérotés de DR1 à DR7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t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ocuments A4 numérotés p1 à p4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orrigé p1 :</w:t>
        <w:tab/>
        <w:t>Partie A et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orrigé p2 :</w:t>
        <w:tab/>
        <w:t>Partie C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orrigé p3 :</w:t>
        <w:tab/>
        <w:t>Partie C2.1 et C2.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orrigé p4 :</w:t>
        <w:tab/>
        <w:t>Partie C2.3, C2.4 et C3.1, C3.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nalyse et compréhension du systèm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</w:t>
        <w:tab/>
        <w:t>Etude du système de blocage satisfaisant la fonction FT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3 :</w:t>
        <w:tab/>
        <w:t>Etude du montage du système de blocage satisfaisant la fonction FT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4 :</w:t>
        <w:tab/>
        <w:t>Etude du dimensionnement des éléments satisfaisant les fonction FT121 et FT121</w:t>
      </w:r>
      <w:r>
        <w:rPr>
          <w:rFonts w:cs="Arial" w:ascii="Arial" w:hAnsi="Arial"/>
          <w:vertAlign w:val="superscript"/>
        </w:rPr>
        <w:t>(*)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5 :</w:t>
        <w:tab/>
        <w:t>Choix de matériau satisfaisant les fonction FT1242 et FT1243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6 :</w:t>
        <w:tab/>
        <w:t>Conception CAO satisfaisant la fonction FT1244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7 :</w:t>
        <w:tab/>
        <w:t>Production d’idée satisfaisant la fonction FT1244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50" w:gutter="0" w:header="0" w:top="1134" w:footer="0" w:bottom="1134"/>
      <w:pgNumType w:fmt="decimal"/>
      <w:cols w:num="2" w:equalWidth="false" w:sep="false">
        <w:col w:w="10880" w:space="636"/>
        <w:col w:w="103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45:00Z</dcterms:created>
  <dc:creator>Eric</dc:creator>
  <dc:description/>
  <dc:language>en-US</dc:language>
  <cp:lastModifiedBy>poste13</cp:lastModifiedBy>
  <cp:lastPrinted>2006-01-12T18:37:00Z</cp:lastPrinted>
  <dcterms:modified xsi:type="dcterms:W3CDTF">2006-01-12T17:45:00Z</dcterms:modified>
  <cp:revision>2</cp:revision>
  <dc:subject/>
  <dc:title>DOSSIER</dc:title>
</cp:coreProperties>
</file>