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REPONSES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7 documents numérotés de DR1 à DR7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1 :</w:t>
        <w:tab/>
        <w:t>Analyse et compréhension du système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2 :</w:t>
        <w:tab/>
        <w:t>Etude du système de blocage satisfaisant la fonction FT21</w:t>
      </w:r>
      <w:r>
        <w:rPr>
          <w:rFonts w:cs="Arial" w:ascii="Arial" w:hAnsi="Arial"/>
          <w:vertAlign w:val="superscript"/>
        </w:rPr>
        <w:t>(*)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3 :</w:t>
        <w:tab/>
        <w:t>Etude du montage du système de blocage satisfaisant la fonction FT21</w:t>
      </w:r>
      <w:r>
        <w:rPr>
          <w:rFonts w:cs="Arial" w:ascii="Arial" w:hAnsi="Arial"/>
          <w:vertAlign w:val="superscript"/>
        </w:rPr>
        <w:t>(*)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4 :</w:t>
        <w:tab/>
        <w:t>Etude du dimensionnement des éléments satisfaisant les fonction FT121 et FT121</w:t>
      </w:r>
      <w:r>
        <w:rPr>
          <w:rFonts w:cs="Arial" w:ascii="Arial" w:hAnsi="Arial"/>
          <w:vertAlign w:val="superscript"/>
        </w:rPr>
        <w:t>(*)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5 :</w:t>
        <w:tab/>
        <w:t>Choix de matériau satisfaisant les fonction FT1242 et FT1243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6 :</w:t>
        <w:tab/>
        <w:t>Conception CAO satisfaisant la fonction FT1244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7 :</w:t>
        <w:tab/>
        <w:t>Production d’idée satisfaisant la fonction FT1244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hanging="0"/>
        <w:rPr/>
      </w:pPr>
      <w:r>
        <w:rPr/>
        <w:t>Tous ces documents, même non remplis, sont à joindre à la copie en fin d'épreuve</w: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850" w:gutter="0" w:header="0" w:top="1134" w:footer="0" w:bottom="1134"/>
      <w:pgNumType w:fmt="decimal"/>
      <w:cols w:num="2" w:equalWidth="false" w:sep="false">
        <w:col w:w="10880" w:space="636"/>
        <w:col w:w="103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center"/>
    </w:pPr>
    <w:rPr>
      <w:rFonts w:ascii="Arial" w:hAnsi="Arial" w:cs="Arial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7:03:00Z</dcterms:created>
  <dc:creator>Eric</dc:creator>
  <dc:description/>
  <dc:language>en-US</dc:language>
  <cp:lastModifiedBy>GMC</cp:lastModifiedBy>
  <dcterms:modified xsi:type="dcterms:W3CDTF">2005-12-02T17:23:00Z</dcterms:modified>
  <cp:revision>3</cp:revision>
  <dc:subject/>
  <dc:title>DOSSIER</dc:title>
</cp:coreProperties>
</file>