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object w:dxaOrig="23811" w:dyaOrig="16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85pt;margin-top:365.25pt;width:889.2pt;height:32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60470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3049270</wp:posOffset>
                </wp:positionV>
                <wp:extent cx="43751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240.1pt" to="220.95pt,240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8550</wp:posOffset>
                </wp:positionH>
                <wp:positionV relativeFrom="paragraph">
                  <wp:posOffset>3034030</wp:posOffset>
                </wp:positionV>
                <wp:extent cx="436880" cy="171450"/>
                <wp:effectExtent l="190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171360"/>
                          <a:chOff x="0" y="0"/>
                          <a:chExt cx="437040" cy="171360"/>
                        </a:xfrm>
                      </wpg:grpSpPr>
                      <wps:wsp>
                        <wps:cNvSpPr/>
                        <wps:spPr>
                          <a:xfrm flipH="1">
                            <a:off x="3960" y="154440"/>
                            <a:ext cx="43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5pt;margin-top:238.9pt;width:34.35pt;height:13.45pt" coordorigin="3730,4778" coordsize="687,269">
                <v:line id="shape_0" from="3736,5021" to="4417,50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730,4778" to="3730,504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61600</wp:posOffset>
                </wp:positionH>
                <wp:positionV relativeFrom="paragraph">
                  <wp:posOffset>3032125</wp:posOffset>
                </wp:positionV>
                <wp:extent cx="480695" cy="179070"/>
                <wp:effectExtent l="0" t="1270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00" cy="178920"/>
                          <a:chOff x="0" y="0"/>
                          <a:chExt cx="480600" cy="178920"/>
                        </a:xfrm>
                      </wpg:grpSpPr>
                      <wps:wsp>
                        <wps:cNvSpPr/>
                        <wps:spPr>
                          <a:xfrm>
                            <a:off x="49680" y="190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5520"/>
                            <a:ext cx="427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0"/>
                            <a:ext cx="0" cy="176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63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63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8pt;margin-top:238.75pt;width:37.8pt;height:14.05pt" coordorigin="16160,4775" coordsize="756,281">
                <v:line id="shape_0" from="16238,4805" to="16916,48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241,5020" to="16913,50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65,4775" to="16165,50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6162,4776" to="16260,47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60,5057" to="16258,50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96650</wp:posOffset>
                </wp:positionH>
                <wp:positionV relativeFrom="paragraph">
                  <wp:posOffset>2922270</wp:posOffset>
                </wp:positionV>
                <wp:extent cx="340995" cy="394335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" cy="394200"/>
                          <a:chOff x="0" y="0"/>
                          <a:chExt cx="34092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200"/>
                            <a:ext cx="34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9.5pt;margin-top:230.1pt;width:26.8pt;height:30.95pt" coordorigin="17790,4602" coordsize="536,619">
                <v:line id="shape_0" from="17790,4602" to="18326,46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790,5223" to="18326,5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23811" w:dyaOrig="168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2.9pt;height:409.95pt" filled="f" o:ole="">
            <v:imagedata r:id="rId5" o:title=""/>
          </v:shape>
          <o:OLEObject Type="Embed" ProgID="" ShapeID="ole_rId4" DrawAspect="Content" ObjectID="_16690531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83050" cy="995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71"/>
                              <w:gridCol w:w="225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Échelle : 0,8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DT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VERIN SKF CAR L 32x200x1FS/D12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pt;height:78.4pt;mso-wrap-distance-left:7.05pt;mso-wrap-distance-right:0pt;mso-wrap-distance-top:0pt;mso-wrap-distance-bottom:0pt;margin-top:4.3pt;mso-position-vertical-relative:text;margin-left:81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71"/>
                        <w:gridCol w:w="2259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Échelle : 0,8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T7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ERIN SKF CAR L 32x200x1FS/D12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98" w:leader="none"/>
        </w:tabs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11:00Z</dcterms:created>
  <dc:creator>thm</dc:creator>
  <dc:description/>
  <dc:language>en-US</dc:language>
  <cp:lastModifiedBy>Pierre-Yves HUGO</cp:lastModifiedBy>
  <cp:lastPrinted>2005-11-12T12:34:00Z</cp:lastPrinted>
  <dcterms:modified xsi:type="dcterms:W3CDTF">2006-01-21T17:00:00Z</dcterms:modified>
  <cp:revision>14</cp:revision>
  <dc:subject/>
  <dc:title> </dc:title>
</cp:coreProperties>
</file>