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2390</wp:posOffset>
                </wp:positionH>
                <wp:positionV relativeFrom="paragraph">
                  <wp:posOffset>2385060</wp:posOffset>
                </wp:positionV>
                <wp:extent cx="6659880" cy="7459980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7459920"/>
                          <a:chOff x="0" y="0"/>
                          <a:chExt cx="6660000" cy="7459920"/>
                        </a:xfrm>
                      </wpg:grpSpPr>
                      <wps:wsp>
                        <wps:cNvSpPr txBox="1"/>
                        <wps:spPr>
                          <a:xfrm>
                            <a:off x="41760" y="6530400"/>
                            <a:ext cx="10288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Échelle 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: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" y="6987600"/>
                            <a:ext cx="26791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Échelle des vitesses 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3mm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1 mm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7440" y="574344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7440" y="4982760"/>
                            <a:ext cx="0" cy="75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720" y="567108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440" y="279072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87264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329760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0" y="69156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7120" y="228420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5520" y="713412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6040" y="528840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0760" y="362340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3120" y="7170480"/>
                            <a:ext cx="5068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3040" y="552636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800" y="4911120"/>
                            <a:ext cx="1447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659280" cy="720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30400" y="3309480"/>
                            <a:ext cx="123840" cy="123840"/>
                          </a:xfrm>
                        </wpg:grpSpPr>
                        <wps:wsp>
                          <wps:cNvSpPr/>
                          <wps:spPr>
                            <a:xfrm>
                              <a:off x="0" y="69480"/>
                              <a:ext cx="12384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160" y="0"/>
                              <a:ext cx="0" cy="1238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3720" y="64584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80" y="601920"/>
                            <a:ext cx="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187.8pt;width:524.4pt;height:587.4pt" coordorigin="114,3756" coordsize="10488,117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14040;width:161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Échelle :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: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4760;width:421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Échelle des vitesses :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3mm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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 1 mm/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07,12801" to="2332,12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07,11603" to="1307,127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22;top:12687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35;top:8151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4;top:5130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8;top:8949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75;top:4845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3;top:7353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21;top:14991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462;top:12084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90;top:9462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9804;top:15048;width:79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R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276;top:12459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1;top:11490;width:22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4;top:3756;width:10486;height:1134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477;top:8968;width:194;height:194">
                  <v:line id="shape_0" from="477,9077" to="671,9077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565,8968" to="565,9162" stroked="t" o:allowincell="f" style="position:absolute;flip:y">
                    <v:stroke color="black" weight="22320" joinstyle="miter" endcap="flat"/>
                    <v:fill o:detectmouseclick="t" on="false"/>
                    <w10:wrap type="none"/>
                  </v:line>
                </v:group>
                <v:line id="shape_0" from="498,4773" to="632,4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1,4704" to="561,48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2:47:00Z</dcterms:created>
  <dc:creator>thm</dc:creator>
  <dc:description/>
  <dc:language>en-US</dc:language>
  <cp:lastModifiedBy>HUGO</cp:lastModifiedBy>
  <cp:lastPrinted>2006-01-23T09:56:00Z</cp:lastPrinted>
  <dcterms:modified xsi:type="dcterms:W3CDTF">2006-01-23T08:57:00Z</dcterms:modified>
  <cp:revision>14</cp:revision>
  <dc:subject/>
  <dc:title/>
</cp:coreProperties>
</file>