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LÈVE-PERSONNE ORIOR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OSSIER TECHNIQUE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26565</wp:posOffset>
            </wp:positionH>
            <wp:positionV relativeFrom="paragraph">
              <wp:posOffset>256540</wp:posOffset>
            </wp:positionV>
            <wp:extent cx="1986280" cy="1687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ind w:right="-142" w:hanging="0"/>
        <w:rPr>
          <w:caps/>
          <w:u w:val="single"/>
        </w:rPr>
      </w:pPr>
      <w:r>
        <w:rPr>
          <w:caps/>
          <w:u w:val="single"/>
        </w:rPr>
        <w:t>Mise en situation.</w:t>
        <w:tab/>
        <w:tab/>
        <w:tab/>
        <w:tab/>
        <w:tab/>
        <w:tab/>
        <w:tab/>
        <w:tab/>
        <w:tab/>
      </w:r>
    </w:p>
    <w:p>
      <w:pPr>
        <w:pStyle w:val="Normal"/>
        <w:rPr>
          <w:caps/>
          <w:u w:val="single"/>
        </w:rPr>
      </w:pPr>
      <w:r>
        <w:rPr>
          <w:caps/>
          <w:u w:val="single"/>
        </w:rPr>
      </w:r>
    </w:p>
    <w:p>
      <w:pPr>
        <w:pStyle w:val="TextBodyIndent"/>
        <w:rPr/>
      </w:pPr>
      <w:r>
        <w:rPr/>
        <w:t>Le lève-personne ORIOR permet de transférer en toute sécurité dans le cadre d’un usage domestique une personne à mobilité réduite d’un support à un autre, d’un lit à un fauteuil ou à un autre lit, d’un fauteuil roulant sur le siège d’un véhicule automobile, aux toilettes, à une baignoire, à une douche. Ce système est facilement démontable sans l’aide d’aucun outil et peut être transporté dans le coffre d’un véhicule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25040</wp:posOffset>
            </wp:positionH>
            <wp:positionV relativeFrom="paragraph">
              <wp:posOffset>57785</wp:posOffset>
            </wp:positionV>
            <wp:extent cx="1908175" cy="263525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86910</wp:posOffset>
            </wp:positionH>
            <wp:positionV relativeFrom="paragraph">
              <wp:posOffset>109855</wp:posOffset>
            </wp:positionV>
            <wp:extent cx="1598295" cy="24345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815</wp:posOffset>
            </wp:positionH>
            <wp:positionV relativeFrom="paragraph">
              <wp:posOffset>128270</wp:posOffset>
            </wp:positionV>
            <wp:extent cx="1875155" cy="19437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7" t="-28" r="607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57" w:leader="none"/>
          <w:tab w:val="left" w:pos="5040" w:leader="none"/>
          <w:tab w:val="left" w:pos="5516" w:leader="none"/>
        </w:tabs>
        <w:rPr/>
      </w:pPr>
      <w:r>
        <w:rPr/>
        <w:tab/>
        <w:tab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8"/>
          <w:u w:val="single"/>
        </w:rPr>
      </w:pPr>
      <w:r>
        <w:rPr>
          <w:sz w:val="28"/>
          <w:u w:val="single"/>
        </w:rPr>
        <w:t>Le transfert consiste en deux fonctions principales :</w:t>
      </w:r>
    </w:p>
    <w:p>
      <w:pPr>
        <w:pStyle w:val="Normal"/>
        <w:ind w:left="28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Soulever la personne   </w:t>
      </w:r>
      <w:r>
        <w:rPr>
          <w:rFonts w:eastAsia="Symbol" w:cs="Symbol" w:ascii="Symbol" w:hAnsi="Symbol"/>
        </w:rPr>
        <w:t></w:t>
      </w:r>
      <w:r>
        <w:rPr/>
        <w:t xml:space="preserve">    système à parallélogramme </w:t>
      </w:r>
      <w:r>
        <w:rPr>
          <w:i/>
        </w:rPr>
        <w:t>ORIOR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éplacer la personne d’un point à un autre</w:t>
      </w:r>
      <w:r>
        <w:rPr/>
        <w:t xml:space="preserve">   </w:t>
      </w:r>
      <w:r>
        <w:rPr>
          <w:rFonts w:eastAsia="Symbol" w:cs="Symbol" w:ascii="Symbol" w:hAnsi="Symbol"/>
        </w:rPr>
        <w:t></w:t>
      </w:r>
      <w:r>
        <w:rPr/>
        <w:t xml:space="preserve">   </w:t>
      </w:r>
      <w:r>
        <w:rPr>
          <w:i/>
        </w:rPr>
        <w:t>KIT MOBIL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 xml:space="preserve">DESCRIPTION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Le lève-personne est constitué des éléments suivants :</w:t>
      </w:r>
    </w:p>
    <w:p>
      <w:pPr>
        <w:pStyle w:val="Retraitcorpsdetexte2"/>
        <w:jc w:val="both"/>
        <w:rPr/>
      </w:pPr>
      <w:r>
        <w:rPr/>
        <w:t>- Une embase mobile stable constituée d’une plateforme à roulettes et d’un mât. Cet ensemble constitue le kit mobile</w:t>
      </w:r>
    </w:p>
    <w:p>
      <w:pPr>
        <w:pStyle w:val="Normal"/>
        <w:ind w:left="426" w:hanging="0"/>
        <w:jc w:val="both"/>
        <w:rPr/>
      </w:pPr>
      <w:r>
        <w:rPr/>
        <w:t>- Une structure à parallélogramme avec à son bout, un adaptateur qui permet de mettre en place une fourche articulée sur laquelle vient s’accrocher un harnais</w:t>
      </w:r>
    </w:p>
    <w:p>
      <w:pPr>
        <w:pStyle w:val="Retraitcorpsdetexte3"/>
        <w:numPr>
          <w:ilvl w:val="0"/>
          <w:numId w:val="2"/>
        </w:numPr>
        <w:tabs>
          <w:tab w:val="clear" w:pos="708"/>
        </w:tabs>
        <w:ind w:left="426" w:hanging="0"/>
        <w:rPr/>
      </w:pPr>
      <w:r>
        <w:rPr/>
        <w:t>Un actionneur électrique (vérin linéaire à moteur à courant continu) alimenté par une batterie embarquée permettant de monter et descendre le parallélogramme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 xml:space="preserve">L’étude sera limitée au système à parallélogramme </w:t>
      </w:r>
      <w:r>
        <w:rPr>
          <w:rFonts w:cs="Comic Sans MS" w:ascii="Comic Sans MS" w:hAnsi="Comic Sans MS"/>
          <w:b/>
          <w:i/>
          <w:bdr w:val="single" w:sz="4" w:space="0" w:color="000000"/>
        </w:rPr>
        <w:t>ORIOR</w:t>
      </w:r>
      <w:r>
        <w:rPr>
          <w:i/>
          <w:bdr w:val="single" w:sz="4" w:space="0" w:color="000000"/>
        </w:rPr>
        <w:t>.</w:t>
      </w:r>
    </w:p>
    <w:p>
      <w:pPr>
        <w:pStyle w:val="Normal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28235</wp:posOffset>
                </wp:positionH>
                <wp:positionV relativeFrom="paragraph">
                  <wp:posOffset>-353060</wp:posOffset>
                </wp:positionV>
                <wp:extent cx="228600" cy="1009650"/>
                <wp:effectExtent l="1270" t="5715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1009800"/>
                        </a:xfrm>
                        <a:prstGeom prst="leftArrow">
                          <a:avLst>
                            <a:gd name="adj1" fmla="val 35352"/>
                            <a:gd name="adj2" fmla="val 3861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388.05pt;margin-top:-27.85pt;width:17.95pt;height:79.45pt;mso-wrap-style:none;v-text-anchor:middle;rotation:270" type="_x0000_t6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3405</wp:posOffset>
                </wp:positionH>
                <wp:positionV relativeFrom="paragraph">
                  <wp:posOffset>585470</wp:posOffset>
                </wp:positionV>
                <wp:extent cx="328295" cy="521970"/>
                <wp:effectExtent l="444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52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46.1pt" to="170.95pt,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7575</wp:posOffset>
                </wp:positionH>
                <wp:positionV relativeFrom="paragraph">
                  <wp:posOffset>511810</wp:posOffset>
                </wp:positionV>
                <wp:extent cx="457835" cy="450850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40.3pt" to="108.25pt,7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9350</wp:posOffset>
                </wp:positionH>
                <wp:positionV relativeFrom="paragraph">
                  <wp:posOffset>2410460</wp:posOffset>
                </wp:positionV>
                <wp:extent cx="1927225" cy="745490"/>
                <wp:effectExtent l="1905" t="825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7080" cy="74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189.8pt" to="242.2pt,24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3825</wp:posOffset>
                </wp:positionH>
                <wp:positionV relativeFrom="paragraph">
                  <wp:posOffset>2916555</wp:posOffset>
                </wp:positionV>
                <wp:extent cx="2334260" cy="904875"/>
                <wp:effectExtent l="1905" t="825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3424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229.65pt" to="293.5pt,30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1595</wp:posOffset>
                </wp:positionH>
                <wp:positionV relativeFrom="paragraph">
                  <wp:posOffset>161925</wp:posOffset>
                </wp:positionV>
                <wp:extent cx="768985" cy="4203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aptateur de four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33.1pt;mso-wrap-distance-left:9.05pt;mso-wrap-distance-right:9.05pt;mso-wrap-distance-top:0pt;mso-wrap-distance-bottom:0pt;margin-top:12.75pt;mso-position-vertical-relative:text;margin-left:104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daptateur de four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3275</wp:posOffset>
                </wp:positionH>
                <wp:positionV relativeFrom="paragraph">
                  <wp:posOffset>3702050</wp:posOffset>
                </wp:positionV>
                <wp:extent cx="588010" cy="2787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pt;height:21.95pt;mso-wrap-distance-left:9.05pt;mso-wrap-distance-right:9.05pt;mso-wrap-distance-top:0pt;mso-wrap-distance-bottom:0pt;margin-top:291.5pt;mso-position-vertical-relative:text;margin-left:6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1980</wp:posOffset>
                </wp:positionH>
                <wp:positionV relativeFrom="paragraph">
                  <wp:posOffset>3035935</wp:posOffset>
                </wp:positionV>
                <wp:extent cx="551815" cy="27876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ér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1.95pt;mso-wrap-distance-left:9.05pt;mso-wrap-distance-right:9.05pt;mso-wrap-distance-top:0pt;mso-wrap-distance-bottom:0pt;margin-top:239.05pt;mso-position-vertical-relative:text;margin-left:47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ér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27525</wp:posOffset>
                </wp:positionH>
                <wp:positionV relativeFrom="paragraph">
                  <wp:posOffset>146050</wp:posOffset>
                </wp:positionV>
                <wp:extent cx="1473835" cy="26225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ONE D’ETU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05pt;height:20.65pt;mso-wrap-distance-left:9.05pt;mso-wrap-distance-right:9.05pt;mso-wrap-distance-top:0pt;mso-wrap-distance-bottom:0pt;margin-top:11.5pt;mso-position-vertical-relative:text;margin-left:3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ONE D’ET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98620</wp:posOffset>
                </wp:positionH>
                <wp:positionV relativeFrom="paragraph">
                  <wp:posOffset>114300</wp:posOffset>
                </wp:positionV>
                <wp:extent cx="0" cy="535305"/>
                <wp:effectExtent l="63500" t="0" r="641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5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9pt" to="330.6pt,51.1pt" stroked="t" o:allowincell="f" style="position:absolute">
                <v:stroke color="black" weight="25560" endarrow="classic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85285</wp:posOffset>
                </wp:positionH>
                <wp:positionV relativeFrom="paragraph">
                  <wp:posOffset>101600</wp:posOffset>
                </wp:positionV>
                <wp:extent cx="142875" cy="0"/>
                <wp:effectExtent l="0" t="12700" r="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5pt,8pt" to="340.75pt,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4680</wp:posOffset>
                </wp:positionH>
                <wp:positionV relativeFrom="paragraph">
                  <wp:posOffset>153035</wp:posOffset>
                </wp:positionV>
                <wp:extent cx="255270" cy="702945"/>
                <wp:effectExtent l="10160" t="190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240" cy="70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2.05pt" to="268.45pt,6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6460</wp:posOffset>
                </wp:positionH>
                <wp:positionV relativeFrom="paragraph">
                  <wp:posOffset>1516380</wp:posOffset>
                </wp:positionV>
                <wp:extent cx="2045335" cy="648335"/>
                <wp:effectExtent l="1905" t="1333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45160" cy="64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pt,119.4pt" to="230.8pt,17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15790</wp:posOffset>
                </wp:positionH>
                <wp:positionV relativeFrom="paragraph">
                  <wp:posOffset>2892425</wp:posOffset>
                </wp:positionV>
                <wp:extent cx="252730" cy="147320"/>
                <wp:effectExtent l="635" t="0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72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227.75pt" to="367.55pt,23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31105</wp:posOffset>
                </wp:positionH>
                <wp:positionV relativeFrom="paragraph">
                  <wp:posOffset>1270635</wp:posOffset>
                </wp:positionV>
                <wp:extent cx="519430" cy="427355"/>
                <wp:effectExtent l="0" t="3810" r="317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9480" cy="42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100.05pt" to="437pt,13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255</wp:posOffset>
                </wp:positionH>
                <wp:positionV relativeFrom="paragraph">
                  <wp:posOffset>4810760</wp:posOffset>
                </wp:positionV>
                <wp:extent cx="364490" cy="132080"/>
                <wp:effectExtent l="635" t="1016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432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378.8pt" to="339.3pt,38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7570</wp:posOffset>
                </wp:positionH>
                <wp:positionV relativeFrom="paragraph">
                  <wp:posOffset>876935</wp:posOffset>
                </wp:positionV>
                <wp:extent cx="815975" cy="443865"/>
                <wp:effectExtent l="2540" t="0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6120" cy="4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pt,69.05pt" to="133.3pt,103.9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28395</wp:posOffset>
                </wp:positionH>
                <wp:positionV relativeFrom="paragraph">
                  <wp:posOffset>1186180</wp:posOffset>
                </wp:positionV>
                <wp:extent cx="556260" cy="47625"/>
                <wp:effectExtent l="635" t="5080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5pt,93.4pt" to="132.6pt,97.1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57275</wp:posOffset>
                </wp:positionH>
                <wp:positionV relativeFrom="paragraph">
                  <wp:posOffset>722630</wp:posOffset>
                </wp:positionV>
                <wp:extent cx="62230" cy="447675"/>
                <wp:effectExtent l="8255" t="635" r="508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28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56.9pt" to="88.1pt,92.1pt" stroked="t" o:allowincell="f" style="position:absolute;flip:x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7845</wp:posOffset>
                </wp:positionH>
                <wp:positionV relativeFrom="paragraph">
                  <wp:posOffset>403860</wp:posOffset>
                </wp:positionV>
                <wp:extent cx="0" cy="1375410"/>
                <wp:effectExtent l="8255" t="0" r="825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5pt,31.8pt" to="142.35pt,140.05pt" stroked="t" o:allowincell="f" style="position:absolute">
                <v:stroke color="black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75360</wp:posOffset>
                </wp:positionH>
                <wp:positionV relativeFrom="paragraph">
                  <wp:posOffset>326390</wp:posOffset>
                </wp:positionV>
                <wp:extent cx="4371975" cy="2314575"/>
                <wp:effectExtent l="8890" t="8890" r="762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1840" cy="23144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8pt;margin-top:25.7pt;width:344.2pt;height:182.2pt;mso-wrap-style:none;v-text-anchor:middle">
                <v:fill o:detectmouseclick="t" on="false"/>
                <v:stroke color="black" weight="15840" dashstyle="long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37785</wp:posOffset>
                </wp:positionH>
                <wp:positionV relativeFrom="paragraph">
                  <wp:posOffset>2875280</wp:posOffset>
                </wp:positionV>
                <wp:extent cx="228600" cy="2314575"/>
                <wp:effectExtent l="0" t="8890" r="63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1444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23760 h 1312200"/>
                            <a:gd name="textAreaBottom" fmla="*/ 1288440 h 131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634"/>
                                <a:pt x="10800" y="1268"/>
                              </a:cubicBezTo>
                              <a:lnTo>
                                <a:pt x="10800" y="9091"/>
                              </a:lnTo>
                              <a:cubicBezTo>
                                <a:pt x="10800" y="9725"/>
                                <a:pt x="16200" y="10359"/>
                                <a:pt x="21600" y="10359"/>
                              </a:cubicBezTo>
                              <a:cubicBezTo>
                                <a:pt x="16200" y="10359"/>
                                <a:pt x="10800" y="10993"/>
                                <a:pt x="10800" y="11627"/>
                              </a:cubicBezTo>
                              <a:lnTo>
                                <a:pt x="10800" y="20332"/>
                              </a:lnTo>
                              <a:cubicBezTo>
                                <a:pt x="10800" y="20966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04.55pt;margin-top:226.4pt;width:17.95pt;height:182.2pt;mso-wrap-style:none;v-text-anchor:middl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object w:dxaOrig="11906" w:dyaOrig="1683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5pt;height:441.95pt" filled="f" o:ole="">
            <v:imagedata r:id="rId7" o:title=""/>
          </v:shape>
          <o:OLEObject Type="Embed" ProgID="" ShapeID="ole_rId6" DrawAspect="Content" ObjectID="_132869340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055</wp:posOffset>
                </wp:positionH>
                <wp:positionV relativeFrom="paragraph">
                  <wp:posOffset>-37465</wp:posOffset>
                </wp:positionV>
                <wp:extent cx="602615" cy="26543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ur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45pt;height:20.9pt;mso-wrap-distance-left:9.05pt;mso-wrap-distance-right:9.05pt;mso-wrap-distance-top:0pt;mso-wrap-distance-bottom:0pt;margin-top:-2.95pt;mso-position-vertical-relative:text;margin-left: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ur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9400</wp:posOffset>
                </wp:positionH>
                <wp:positionV relativeFrom="paragraph">
                  <wp:posOffset>-106045</wp:posOffset>
                </wp:positionV>
                <wp:extent cx="980440" cy="27876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ras supéri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21.95pt;mso-wrap-distance-left:9.05pt;mso-wrap-distance-right:9.05pt;mso-wrap-distance-top:0pt;mso-wrap-distance-bottom:0pt;margin-top:-8.35pt;mso-position-vertical-relative:text;margin-left:22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ras supér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5455</wp:posOffset>
                </wp:positionH>
                <wp:positionV relativeFrom="paragraph">
                  <wp:posOffset>1061720</wp:posOffset>
                </wp:positionV>
                <wp:extent cx="602615" cy="27876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tter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45pt;height:21.95pt;mso-wrap-distance-left:9.05pt;mso-wrap-distance-right:9.05pt;mso-wrap-distance-top:0pt;mso-wrap-distance-bottom:0pt;margin-top:83.6pt;mso-position-vertical-relative:text;margin-left:43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tt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5775</wp:posOffset>
                </wp:positionH>
                <wp:positionV relativeFrom="paragraph">
                  <wp:posOffset>4768850</wp:posOffset>
                </wp:positionV>
                <wp:extent cx="805815" cy="37401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374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tefor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à roulet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5pt;height:29.45pt;mso-wrap-distance-left:9.05pt;mso-wrap-distance-right:9.05pt;mso-wrap-distance-top:0pt;mso-wrap-distance-bottom:0pt;margin-top:375.5pt;mso-position-vertical-relative:text;margin-left:33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teform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à roulet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1060</wp:posOffset>
                </wp:positionH>
                <wp:positionV relativeFrom="paragraph">
                  <wp:posOffset>2909570</wp:posOffset>
                </wp:positionV>
                <wp:extent cx="419100" cy="27876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â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21.95pt;mso-wrap-distance-left:9.05pt;mso-wrap-distance-right:9.05pt;mso-wrap-distance-top:0pt;mso-wrap-distance-bottom:0pt;margin-top:229.1pt;mso-position-vertical-relative:text;margin-left:36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â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7810</wp:posOffset>
                </wp:positionH>
                <wp:positionV relativeFrom="paragraph">
                  <wp:posOffset>1428750</wp:posOffset>
                </wp:positionV>
                <wp:extent cx="422910" cy="43243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34.05pt;mso-wrap-distance-left:9.05pt;mso-wrap-distance-right:9.05pt;mso-wrap-distance-top:0pt;mso-wrap-distance-bottom:0pt;margin-top:112.5pt;mso-position-vertical-relative:text;margin-left:1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0645</wp:posOffset>
                </wp:positionH>
                <wp:positionV relativeFrom="paragraph">
                  <wp:posOffset>995045</wp:posOffset>
                </wp:positionV>
                <wp:extent cx="963930" cy="56388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jc w:val="center"/>
                              <w:rPr/>
                            </w:pPr>
                            <w:r>
                              <w:rPr/>
                              <w:t>3 points</w:t>
                            </w:r>
                          </w:p>
                          <w:p>
                            <w:pPr>
                              <w:pStyle w:val="Corpsdetexte2"/>
                              <w:jc w:val="center"/>
                              <w:rPr/>
                            </w:pPr>
                            <w:r>
                              <w:rPr/>
                              <w:t>d’accroch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u harna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9pt;height:44.4pt;mso-wrap-distance-left:9.05pt;mso-wrap-distance-right:9.05pt;mso-wrap-distance-top:0pt;mso-wrap-distance-bottom:0pt;margin-top:78.35pt;mso-position-vertical-relative:text;margin-left:-6.35pt;mso-position-horizontal-relative:text">
                <v:textbox>
                  <w:txbxContent>
                    <w:p>
                      <w:pPr>
                        <w:pStyle w:val="Corpsdetexte2"/>
                        <w:jc w:val="center"/>
                        <w:rPr/>
                      </w:pPr>
                      <w:r>
                        <w:rPr/>
                        <w:t>3 points</w:t>
                      </w:r>
                    </w:p>
                    <w:p>
                      <w:pPr>
                        <w:pStyle w:val="Corpsdetexte2"/>
                        <w:jc w:val="center"/>
                        <w:rPr/>
                      </w:pPr>
                      <w:r>
                        <w:rPr/>
                        <w:t>d’accroch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u harn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810</wp:posOffset>
                </wp:positionH>
                <wp:positionV relativeFrom="paragraph">
                  <wp:posOffset>2016125</wp:posOffset>
                </wp:positionV>
                <wp:extent cx="916305" cy="27876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ras inféri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5pt;height:21.95pt;mso-wrap-distance-left:9.05pt;mso-wrap-distance-right:9.05pt;mso-wrap-distance-top:0pt;mso-wrap-distance-bottom:0pt;margin-top:158.7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ras infér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90515</wp:posOffset>
                </wp:positionH>
                <wp:positionV relativeFrom="paragraph">
                  <wp:posOffset>3718560</wp:posOffset>
                </wp:positionV>
                <wp:extent cx="856615" cy="551815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jc w:val="center"/>
                              <w:rPr/>
                            </w:pPr>
                            <w:r>
                              <w:rPr/>
                              <w:t>KIT</w:t>
                            </w:r>
                          </w:p>
                          <w:p>
                            <w:pPr>
                              <w:pStyle w:val="Corpsdetexte3"/>
                              <w:jc w:val="center"/>
                              <w:rPr/>
                            </w:pPr>
                            <w:r>
                              <w:rPr/>
                              <w:t>MO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43.45pt;mso-wrap-distance-left:9.05pt;mso-wrap-distance-right:9.05pt;mso-wrap-distance-top:0pt;mso-wrap-distance-bottom:0pt;margin-top:292.8pt;mso-position-vertical-relative:text;margin-left:424.45pt;mso-position-horizontal-relative:text">
                <v:textbox>
                  <w:txbxContent>
                    <w:p>
                      <w:pPr>
                        <w:pStyle w:val="Corpsdetexte3"/>
                        <w:jc w:val="center"/>
                        <w:rPr/>
                      </w:pPr>
                      <w:r>
                        <w:rPr/>
                        <w:t>KIT</w:t>
                      </w:r>
                    </w:p>
                    <w:p>
                      <w:pPr>
                        <w:pStyle w:val="Corpsdetexte3"/>
                        <w:jc w:val="center"/>
                        <w:rPr/>
                      </w:pPr>
                      <w:r>
                        <w:rPr/>
                        <w:t>MOB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- La liaison entre l’adaptateur de fourche et le parallélogramme est une liaison complète démontable.</w:t>
      </w:r>
    </w:p>
    <w:p>
      <w:pPr>
        <w:pStyle w:val="Normal"/>
        <w:jc w:val="right"/>
        <w:rPr/>
      </w:pPr>
      <w:r>
        <w:rPr/>
        <w:t xml:space="preserve"> </w:t>
      </w:r>
      <w:r>
        <w:rPr>
          <w:i/>
          <w:iCs/>
        </w:rPr>
        <w:t>(voir détail de montage sur le document DT11).</w:t>
      </w:r>
    </w:p>
    <w:p>
      <w:pPr>
        <w:pStyle w:val="Normal"/>
        <w:rPr/>
      </w:pPr>
      <w:r>
        <w:rPr/>
        <w:t>- L’axe Δ est l’axe de pivotement de la fourch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right="-142" w:hanging="0"/>
        <w:rPr>
          <w:u w:val="single"/>
        </w:rPr>
      </w:pPr>
      <w:r>
        <w:rPr>
          <w:u w:val="single"/>
        </w:rPr>
        <w:t>FONCTIONNEMENT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284"/>
        <w:jc w:val="both"/>
        <w:rPr/>
      </w:pPr>
      <w:r>
        <w:rPr/>
        <w:t>Une tierce personne met en place un harnais qui passe dans le dos et sous les cuisses de la personne à transférer. Le harnais est accroché à la fourche du mécanisme en trois points. La personne peut ainsi être soulevée par l’intermédiaire du système à parallélogramme et déplacée d’un point à un autre par le kit mobile muni de roulettes.</w:t>
      </w:r>
      <w:r>
        <w:br w:type="page"/>
      </w:r>
    </w:p>
    <w:p>
      <w:pPr>
        <w:pStyle w:val="Heading1"/>
        <w:rPr>
          <w:u w:val="single"/>
        </w:rPr>
      </w:pPr>
      <w:r>
        <w:rPr>
          <w:u w:val="single"/>
        </w:rPr>
        <w:t>Cahier des Charges Fonctionnel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Extrait diagramme FAST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15</wp:posOffset>
                </wp:positionH>
                <wp:positionV relativeFrom="paragraph">
                  <wp:posOffset>40005</wp:posOffset>
                </wp:positionV>
                <wp:extent cx="5636260" cy="558355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6160" cy="5583600"/>
                          <a:chOff x="0" y="0"/>
                          <a:chExt cx="5636160" cy="558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60720" cy="495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60720" cy="26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P 1 : Transférer une personne à mobilité réduite</w:t>
                                </w:r>
                              </w:p>
                            </w:txbxContent>
                          </wps:txbx>
                          <wps:bodyPr wrap="square" lIns="90720" rIns="90720" tIns="45000" bIns="45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640" y="270000"/>
                              <a:ext cx="0" cy="468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640" y="433800"/>
                            <a:ext cx="5492880" cy="112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6920" y="0"/>
                              <a:ext cx="23515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 1 : Installer la personne dans le harnais</w:t>
                                </w:r>
                              </w:p>
                            </w:txbxContent>
                          </wps:txbx>
                          <wps:bodyPr wrap="square" lIns="90720" rIns="90720" tIns="45000" bIns="45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5000" y="378360"/>
                              <a:ext cx="27813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 1.1 :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ccrocher le harnais au lève-personne</w:t>
                                </w:r>
                              </w:p>
                            </w:txbxContent>
                          </wps:txbx>
                          <wps:bodyPr wrap="square" lIns="90720" rIns="90720" tIns="45000" bIns="45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5000" y="752400"/>
                              <a:ext cx="277992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 1.2 :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ntrôler le risque de basculem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du lève-personne </w:t>
                                </w:r>
                              </w:p>
                            </w:txbxContent>
                          </wps:txbx>
                          <wps:bodyPr wrap="square" lIns="90720" rIns="90720" tIns="45000" bIns="45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5600" y="378360"/>
                              <a:ext cx="136728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daptateur + Fourche</w:t>
                                </w:r>
                              </w:p>
                            </w:txbxContent>
                          </wps:txbx>
                          <wps:bodyPr wrap="square" lIns="90720" rIns="90720" tIns="45000" bIns="45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8880"/>
                              <a:ext cx="28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271800"/>
                              <a:ext cx="1440" cy="66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14080"/>
                              <a:ext cx="26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938520"/>
                              <a:ext cx="26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0" y="514800"/>
                              <a:ext cx="57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640" y="1727280"/>
                            <a:ext cx="5195520" cy="295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20200" y="1131480"/>
                              <a:ext cx="2355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2.2.1 : Transformer l’énergie électriqu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en énergie mécanique</w:t>
                                </w:r>
                              </w:p>
                            </w:txbxContent>
                          </wps:txbx>
                          <wps:bodyPr wrap="square" lIns="90720" rIns="90720" tIns="45000" bIns="45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9840" y="1668240"/>
                              <a:ext cx="2356560" cy="58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FT2.2.2 : Transformer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le mouvement de rot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en mouvement de translation</w:t>
                                </w:r>
                              </w:p>
                            </w:txbxContent>
                          </wps:txbx>
                          <wps:bodyPr wrap="square" lIns="90720" rIns="90720" tIns="45000" bIns="45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9840" y="2365920"/>
                              <a:ext cx="2352600" cy="58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FT2.2.3 : Transmettre le mouvement d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vérin pour lever verticalement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la personne</w:t>
                                </w:r>
                              </w:p>
                            </w:txbxContent>
                          </wps:txbx>
                          <wps:bodyPr wrap="square" lIns="90720" rIns="90720" tIns="45000" bIns="45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9920" y="1210320"/>
                              <a:ext cx="6386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oteur</w:t>
                                </w:r>
                              </w:p>
                            </w:txbxContent>
                          </wps:txbx>
                          <wps:bodyPr wrap="square" lIns="90720" rIns="90720" tIns="45000" bIns="45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9920" y="1835640"/>
                              <a:ext cx="638640" cy="26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érin</w:t>
                                </w:r>
                              </w:p>
                            </w:txbxContent>
                          </wps:txbx>
                          <wps:bodyPr wrap="square" lIns="90720" rIns="90720" tIns="45000" bIns="45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5600" y="2528640"/>
                              <a:ext cx="106992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arallélogramme</w:t>
                                </w:r>
                              </w:p>
                            </w:txbxContent>
                          </wps:txbx>
                          <wps:bodyPr wrap="square" lIns="90720" rIns="90720" tIns="45000" bIns="45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080" y="1016640"/>
                              <a:ext cx="0" cy="164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080" y="2664360"/>
                              <a:ext cx="43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080" y="1965960"/>
                              <a:ext cx="43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080" y="1346040"/>
                              <a:ext cx="43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1440" y="266328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440" y="1965960"/>
                              <a:ext cx="35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9280" y="1347480"/>
                              <a:ext cx="34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240" y="0"/>
                              <a:ext cx="2341800" cy="26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 2 : Lever verticalement la personne</w:t>
                                </w:r>
                              </w:p>
                            </w:txbxContent>
                          </wps:txbx>
                          <wps:bodyPr wrap="square" lIns="90720" rIns="90720" tIns="45000" bIns="45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5000" y="753840"/>
                              <a:ext cx="213876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 2.2 :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nimer le système de levage</w:t>
                                </w:r>
                              </w:p>
                            </w:txbxContent>
                          </wps:txbx>
                          <wps:bodyPr wrap="square" lIns="90720" rIns="90720" tIns="45000" bIns="45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5000" y="378360"/>
                              <a:ext cx="221472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 2.1 :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ournir une énergie autonome</w:t>
                                </w:r>
                              </w:p>
                            </w:txbxContent>
                          </wps:txbx>
                          <wps:bodyPr wrap="square" lIns="90720" rIns="90720" tIns="45000" bIns="45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7400" y="377280"/>
                              <a:ext cx="63828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atterie</w:t>
                                </w:r>
                              </w:p>
                            </w:txbxContent>
                          </wps:txbx>
                          <wps:bodyPr wrap="square" lIns="90720" rIns="90720" tIns="45000" bIns="45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2480"/>
                              <a:ext cx="28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268560"/>
                              <a:ext cx="0" cy="61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88776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51444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920" y="513000"/>
                              <a:ext cx="1147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640" y="4838040"/>
                            <a:ext cx="4872240" cy="745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8000" y="0"/>
                              <a:ext cx="273420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3 : Déplacer la personne d’un lieu à un autre</w:t>
                                </w:r>
                              </w:p>
                            </w:txbxContent>
                          </wps:txbx>
                          <wps:bodyPr wrap="square" lIns="90720" rIns="90720" tIns="45000" bIns="45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1400" y="371520"/>
                              <a:ext cx="224532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FT3.1 :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Pousser manuellement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e lève-person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720" rIns="90720" tIns="45000" bIns="45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3440" y="424080"/>
                              <a:ext cx="74880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Kit mobile</w:t>
                                </w:r>
                              </w:p>
                            </w:txbxContent>
                          </wps:txbx>
                          <wps:bodyPr wrap="square" lIns="90720" rIns="90720" tIns="45000" bIns="45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9600"/>
                              <a:ext cx="29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266040"/>
                              <a:ext cx="2520" cy="3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240" y="558360"/>
                              <a:ext cx="1120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59440"/>
                              <a:ext cx="25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5pt;margin-top:3.15pt;width:443.8pt;height:439.65pt" coordorigin="49,63" coordsize="8876,8793">
                <v:group id="shape_0" style="position:absolute;left:49;top:63;width:4820;height:780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9;top:63;width:4819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P 1 : Transférer une personne à mobilité rédui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75,488" to="275,7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5;top:746;width:8650;height:1775">
                  <v:shape id="shape_0" fillcolor="white" stroked="t" o:allowincell="f" style="position:absolute;left:727;top:746;width:3702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 1 : Installer la personne dans le harnai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80;top:1342;width:437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 1.1 :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ccrocher le harnais au lève-personn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80;top:1931;width:4377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 1.2 :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ntrôler le risque de basculement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du lève-personne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72;top:1342;width:2152;height:4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daptateur + Fourch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75,949" to="727,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6,1174" to="1067,2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6,1556" to="1483,15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6,2224" to="1483,22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65,1557" to="6768,1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5;top:2783;width:8182;height:4652">
                  <v:shape id="shape_0" fillcolor="white" stroked="t" o:allowincell="f" style="position:absolute;left:2511;top:4565;width:3709;height:6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2.2.1 : Transformer l’énergie électriqu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en énergie mécaniqu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11;top:5410;width:3710;height:9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FT2.2.2 : Transformer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le mouvement de rot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en mouvement de transla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11;top:6509;width:3704;height:9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FT2.2.3 : Transmettre le mouvement du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vérin pour lever verticalement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la personn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79;top:4689;width:1005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ote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79;top:5674;width:1005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éri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72;top:6765;width:1684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rallélogramm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22,4384" to="1822,69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22,6979" to="2499,6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22,5879" to="2499,58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22,4903" to="2499,4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0,6977" to="6768,69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6,5879" to="6767,58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7,4905" to="6767,4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34;top:2783;width:3687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 2 : Lever verticalement la personn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80;top:3970;width:3367;height:4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 2.2 :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imer le système de leva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80;top:3379;width:348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 2.1 :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ournir une énergie autonom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75;top:3377;width:100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atteri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75,2992" to="727,29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4,3206" to="1074,4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4,4181" to="1479,4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4,3593" to="1479,3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5,3591" to="6771,35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5;top:7682;width:7672;height:1174">
                  <v:shape id="shape_0" fillcolor="white" stroked="t" o:allowincell="f" style="position:absolute;left:729;top:7682;width:4305;height:4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3 : Déplacer la personne d’un lieu à un autr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74;top:8267;width:3535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FT3.1 :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Pousser manuellement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e lève-personn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69;top:8350;width:1178;height:4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Kit mobi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75,7886" to="738,78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0,8101" to="1073,85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4,8561" to="6777,8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1,8563" to="1467,85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firstLine="708"/>
        <w:rPr/>
      </w:pPr>
      <w:r>
        <w:rPr/>
        <w:t>CDCF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7"/>
        <w:gridCol w:w="645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ctions techniques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itères d’appréciatio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T 1.2 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rôler le risque de basculement du lève-personne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’appareil ne doit en aucun cas basculer avec une personne installé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T 2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ver verticalement la personne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- Masse maximum : 110 k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e centre de gravité de la personne doit se trouver :</w:t>
            </w:r>
          </w:p>
          <w:p>
            <w:pPr>
              <w:pStyle w:val="Normal"/>
              <w:ind w:left="355" w:hanging="0"/>
              <w:rPr>
                <w:sz w:val="22"/>
              </w:rPr>
            </w:pPr>
            <w:r>
              <w:rPr>
                <w:sz w:val="22"/>
              </w:rPr>
              <w:t>- en position basse à 0,5 m minimum du sol</w:t>
            </w:r>
          </w:p>
          <w:p>
            <w:pPr>
              <w:pStyle w:val="Normal"/>
              <w:ind w:left="355" w:hanging="0"/>
              <w:rPr>
                <w:sz w:val="22"/>
              </w:rPr>
            </w:pPr>
            <w:r>
              <w:rPr>
                <w:sz w:val="22"/>
              </w:rPr>
              <w:t>- en position haute à 1m maximum du so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T 2.2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imer le système de levage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me de sécurité fixant la vitesse maximum de déplacement vertical sur les lève malades : &lt; 250 mm/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T2.1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urnir une énergie autonome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’appareil doit pouvoir effectuer 5 fois la  manœuvre en montée et descente sur l’élévation maximum avec un poids  maximum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991" w:gutter="0" w:header="0" w:top="3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8177" w:leader="none"/>
      </w:tabs>
      <w:jc w:val="right"/>
      <w:rPr/>
    </w:pPr>
    <w:r>
      <w:rPr/>
      <w:tab/>
      <w:t xml:space="preserve">DT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Comic Sans MS" w:hAnsi="Comic Sans MS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Retraitcorpsdetexte2">
    <w:name w:val="Retrait corps de texte 2"/>
    <w:basedOn w:val="Normal"/>
    <w:qFormat/>
    <w:pPr>
      <w:ind w:left="426" w:hanging="0"/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b/>
      <w:i/>
    </w:rPr>
  </w:style>
  <w:style w:type="paragraph" w:styleId="Retraitcorpsdetexte3">
    <w:name w:val="Retrait corps de texte 3"/>
    <w:basedOn w:val="Normal"/>
    <w:qFormat/>
    <w:pPr>
      <w:ind w:left="426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0:04:00Z</dcterms:created>
  <dc:creator>thm</dc:creator>
  <dc:description/>
  <dc:language>en-US</dc:language>
  <cp:lastModifiedBy>Pierre-Yves HUGO</cp:lastModifiedBy>
  <dcterms:modified xsi:type="dcterms:W3CDTF">2006-01-21T17:22:00Z</dcterms:modified>
  <cp:revision>20</cp:revision>
  <dc:subject/>
  <dc:title>DOSSIER TECHNIQUE</dc:title>
</cp:coreProperties>
</file>