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4912360</wp:posOffset>
                </wp:positionV>
                <wp:extent cx="9716770" cy="190881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760" cy="1908720"/>
                          <a:chOff x="0" y="0"/>
                          <a:chExt cx="9716760" cy="1908720"/>
                        </a:xfrm>
                      </wpg:grpSpPr>
                      <wps:wsp>
                        <wps:cNvSpPr/>
                        <wps:spPr>
                          <a:xfrm flipV="1">
                            <a:off x="229320" y="2293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029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8006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0"/>
                            <a:ext cx="2286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51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840"/>
                            <a:ext cx="1690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chelle du dessin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: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8880" y="1636560"/>
                            <a:ext cx="4978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612440"/>
                            <a:ext cx="2450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chelle des forces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m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4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386.8pt;width:765.1pt;height:150.3pt" coordorigin="178,7736" coordsize="15302,3006">
                <v:line id="shape_0" from="539,8097" to="539,93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9357" to="1618,9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9;top:8997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7736;width:35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9177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;top:9717;width:266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chelle du dessin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: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96;top:10313;width:78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;top:10275;width:38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chelle des forces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mm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4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1910</wp:posOffset>
                </wp:positionH>
                <wp:positionV relativeFrom="paragraph">
                  <wp:posOffset>3543935</wp:posOffset>
                </wp:positionV>
                <wp:extent cx="506730" cy="451485"/>
                <wp:effectExtent l="3175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279.05pt" to="243.15pt,31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6838" w:dyaOrig="11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0.55pt;height:401.8pt" filled="f" o:ole="">
            <v:imagedata r:id="rId3" o:title=""/>
          </v:shape>
          <o:OLEObject Type="Embed" ProgID="" ShapeID="ole_rId2" DrawAspect="Content" ObjectID="_8570822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1720</wp:posOffset>
                </wp:positionH>
                <wp:positionV relativeFrom="paragraph">
                  <wp:posOffset>1372870</wp:posOffset>
                </wp:positionV>
                <wp:extent cx="144780" cy="1447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4pt;mso-wrap-distance-left:9.05pt;mso-wrap-distance-right:9.05pt;mso-wrap-distance-top:0pt;mso-wrap-distance-bottom:0pt;margin-top:108.1pt;mso-position-vertical-relative:text;margin-left:83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0</wp:posOffset>
                </wp:positionH>
                <wp:positionV relativeFrom="paragraph">
                  <wp:posOffset>431800</wp:posOffset>
                </wp:positionV>
                <wp:extent cx="144780" cy="144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4pt;mso-wrap-distance-left:9.05pt;mso-wrap-distance-right:9.05pt;mso-wrap-distance-top:0pt;mso-wrap-distance-bottom:0pt;margin-top:34pt;mso-position-vertical-relative:text;margin-left:66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50375</wp:posOffset>
                </wp:positionH>
                <wp:positionV relativeFrom="paragraph">
                  <wp:posOffset>4775200</wp:posOffset>
                </wp:positionV>
                <wp:extent cx="144780" cy="144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4pt;mso-wrap-distance-left:9.05pt;mso-wrap-distance-right:9.05pt;mso-wrap-distance-top:0pt;mso-wrap-distance-bottom:0pt;margin-top:376pt;mso-position-vertical-relative:text;margin-left:736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3879215</wp:posOffset>
                </wp:positionV>
                <wp:extent cx="9232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xe du véri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05.45pt;mso-position-vertical-relative:text;margin-left:130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xe du vé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0:17:00Z</dcterms:created>
  <dc:creator>thm</dc:creator>
  <dc:description/>
  <dc:language>en-US</dc:language>
  <cp:lastModifiedBy>Pierre-Yves HUGO</cp:lastModifiedBy>
  <dcterms:modified xsi:type="dcterms:W3CDTF">2006-01-21T00:17:00Z</dcterms:modified>
  <cp:revision>2</cp:revision>
  <dc:subject/>
  <dc:title> </dc:title>
</cp:coreProperties>
</file>