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900"/>
        <w:gridCol w:w="3960"/>
        <w:gridCol w:w="1620"/>
        <w:gridCol w:w="2228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Belleville 8,2 x 16 x 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torique 8 x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épaulé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épaulée M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à rotule M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ou Hm M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tige M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tu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5 -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6 –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torique 20 x 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i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épaulé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Belleville 16,3 x 31,5 x 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6 -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Bellevi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sans fin mot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 =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e denté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= 25  m = 1,25   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cre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billes SKF 15 -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à billes SKF 10 –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à billes SK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: 4mm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ou à billes SK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 : 4mm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r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bre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2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177" w:leader="none"/>
      </w:tabs>
      <w:ind w:left="-142" w:right="-142" w:hanging="0"/>
      <w:jc w:val="right"/>
      <w:rPr/>
    </w:pPr>
    <w:r>
      <w:rPr/>
      <w:tab/>
      <w:t xml:space="preserve">DT  </w:t>
    </w:r>
    <w:r>
      <w:rPr>
        <w:rStyle w:val="PageNumber"/>
      </w:rPr>
      <w:t>8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12:00Z</dcterms:created>
  <dc:creator>thm</dc:creator>
  <dc:description/>
  <dc:language>en-US</dc:language>
  <cp:lastModifiedBy>lnadalon</cp:lastModifiedBy>
  <dcterms:modified xsi:type="dcterms:W3CDTF">2007-01-11T08:48:00Z</dcterms:modified>
  <cp:revision>4</cp:revision>
  <dc:subject/>
  <dc:title>128</dc:title>
</cp:coreProperties>
</file>