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-169545</wp:posOffset>
                </wp:positionV>
                <wp:extent cx="7175500" cy="10252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5520" cy="10252800"/>
                          <a:chOff x="0" y="0"/>
                          <a:chExt cx="7175520" cy="10252800"/>
                        </a:xfrm>
                      </wpg:grpSpPr>
                      <wps:wsp>
                        <wps:cNvSpPr txBox="1"/>
                        <wps:spPr>
                          <a:xfrm>
                            <a:off x="264960" y="936324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lévation verticale : 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770040"/>
                            <a:ext cx="10288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chelle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: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720" y="9761400"/>
                            <a:ext cx="5716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50558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349956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48024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560" y="422352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3209760"/>
                            <a:ext cx="1249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1960" y="4439880"/>
                            <a:ext cx="1512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240" y="324612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8880" y="5670720"/>
                            <a:ext cx="13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8277120"/>
                            <a:ext cx="4572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853056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eur de la personne en position basse : 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896508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eur de la personne en position haute : 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175520" cy="102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91000" y="5058360"/>
                            <a:ext cx="12384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69120"/>
                              <a:ext cx="123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070960" y="842004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8760" y="842400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6560" y="842760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0" y="843156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5120" y="842400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2560" y="842760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360" y="843156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7800" y="842724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520" y="842076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3960" y="841644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1760" y="842004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200" y="842400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0320" y="841644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7760" y="842004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5560" y="842400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3000" y="8427600"/>
                            <a:ext cx="101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pt;margin-top:-13.35pt;width:565pt;height:807.3pt" coordorigin="-246,-267" coordsize="11300,161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;top:14478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lévation verticale : 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5119;width:161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chelle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: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7;top:15105;width:89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25;top:7695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8;top:5244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7;top:7296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6;top:6384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92;top:4788;width:196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51;top:6725;width:23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3;top:4845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2;top:8663;width:219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633;top:12768;width:71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;top:13167;width:5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eur de la personne en position basse : 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;top:13851;width:5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eur de la personne en position haute : 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46;top:-267;width:11299;height:161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157;top:7699;width:194;height:194">
                  <v:line id="shape_0" from="1157,7808" to="1351,7808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1245,7699" to="1245,7893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</v:group>
                <v:line id="shape_0" from="7740,12993" to="7899,13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41,12999" to="8100,13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42,13005" to="8301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43,13011" to="8502,13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65,12999" to="8724,13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66,13005" to="8925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67,13011" to="9126,13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68,13004" to="9327,13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9,12994" to="6238,13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80,12987" to="6439,13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1,12993" to="6640,13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82,12999" to="6841,13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04,12987" to="7063,13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5,12993" to="7264,13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06,12999" to="7465,13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07,13005" to="7666,1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39:00Z</dcterms:created>
  <dc:creator>thm</dc:creator>
  <dc:description/>
  <dc:language>en-US</dc:language>
  <cp:lastModifiedBy>HUGO</cp:lastModifiedBy>
  <cp:lastPrinted>2006-01-23T09:56:00Z</cp:lastPrinted>
  <dcterms:modified xsi:type="dcterms:W3CDTF">2006-01-23T08:57:00Z</dcterms:modified>
  <cp:revision>12</cp:revision>
  <dc:subject/>
  <dc:title/>
</cp:coreProperties>
</file>