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6837" w:dyaOrig="1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3.8pt;margin-top:-49.25pt;width:770.25pt;height:551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7882976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588645</wp:posOffset>
                </wp:positionV>
                <wp:extent cx="61595" cy="229235"/>
                <wp:effectExtent l="444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229320"/>
                          <a:chOff x="0" y="0"/>
                          <a:chExt cx="61560" cy="229320"/>
                        </a:xfrm>
                      </wpg:grpSpPr>
                      <wps:wsp>
                        <wps:cNvSpPr/>
                        <wps:spPr>
                          <a:xfrm flipH="1" flipV="1">
                            <a:off x="720" y="8280"/>
                            <a:ext cx="298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8280"/>
                            <a:ext cx="306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46.35pt;width:4.8pt;height:18pt" coordorigin="7364,927" coordsize="96,360">
                <v:line id="shape_0" from="7365,940" to="7411,12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64,927" to="7458,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3,940" to="7460,1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2810</wp:posOffset>
                </wp:positionH>
                <wp:positionV relativeFrom="paragraph">
                  <wp:posOffset>478155</wp:posOffset>
                </wp:positionV>
                <wp:extent cx="2540" cy="1936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7.65pt" to="370.45pt,5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6540</wp:posOffset>
                </wp:positionH>
                <wp:positionV relativeFrom="paragraph">
                  <wp:posOffset>588645</wp:posOffset>
                </wp:positionV>
                <wp:extent cx="61595" cy="229235"/>
                <wp:effectExtent l="444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229320"/>
                          <a:chOff x="0" y="0"/>
                          <a:chExt cx="61560" cy="229320"/>
                        </a:xfrm>
                      </wpg:grpSpPr>
                      <wps:wsp>
                        <wps:cNvSpPr/>
                        <wps:spPr>
                          <a:xfrm flipH="1" flipV="1">
                            <a:off x="720" y="8280"/>
                            <a:ext cx="298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8280"/>
                            <a:ext cx="306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2pt;margin-top:46.35pt;width:4.8pt;height:18pt" coordorigin="10404,927" coordsize="96,360">
                <v:line id="shape_0" from="10405,940" to="10451,12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404,927" to="10498,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53,940" to="10500,1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33210</wp:posOffset>
                </wp:positionH>
                <wp:positionV relativeFrom="paragraph">
                  <wp:posOffset>478155</wp:posOffset>
                </wp:positionV>
                <wp:extent cx="2540" cy="1936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37.65pt" to="522.45pt,5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5235</wp:posOffset>
                </wp:positionH>
                <wp:positionV relativeFrom="paragraph">
                  <wp:posOffset>1011555</wp:posOffset>
                </wp:positionV>
                <wp:extent cx="6330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720"/>
                          <a:chOff x="0" y="0"/>
                          <a:chExt cx="633240" cy="720"/>
                        </a:xfrm>
                      </wpg:grpSpPr>
                      <wps:wsp>
                        <wps:cNvSpPr/>
                        <wps:spPr>
                          <a:xfrm flipH="1">
                            <a:off x="271080" y="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0"/>
                            <a:ext cx="4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3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05pt;margin-top:79.65pt;width:49.8pt;height:0pt" coordorigin="9961,1593" coordsize="996,0">
                <v:line id="shape_0" from="10388,1593" to="10450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52,1593" to="10530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6,1593" to="10309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87,1593" to="10165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61,1593" to="10007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94,1593" to="10657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7,1593" to="10799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9,1593" to="10957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45:00Z</dcterms:created>
  <dc:creator>hugo</dc:creator>
  <dc:description/>
  <dc:language>en-US</dc:language>
  <cp:lastModifiedBy>HUGO</cp:lastModifiedBy>
  <cp:lastPrinted>2006-01-20T10:14:00Z</cp:lastPrinted>
  <dcterms:modified xsi:type="dcterms:W3CDTF">2006-01-20T09:15:00Z</dcterms:modified>
  <cp:revision>2</cp:revision>
  <dc:subject/>
  <dc:title/>
</cp:coreProperties>
</file>