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-594995</wp:posOffset>
                </wp:positionV>
                <wp:extent cx="6879590" cy="100209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0020960"/>
                          <a:chOff x="0" y="0"/>
                          <a:chExt cx="6879600" cy="10020960"/>
                        </a:xfrm>
                      </wpg:grpSpPr>
                      <wps:wsp>
                        <wps:cNvSpPr txBox="1"/>
                        <wps:spPr>
                          <a:xfrm>
                            <a:off x="817200" y="3863880"/>
                            <a:ext cx="4943520" cy="40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77080" cy="1002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9652680"/>
                            <a:ext cx="2224440" cy="36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R 8 Co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3960" y="9691200"/>
                            <a:ext cx="1115640" cy="32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Éch. 1 :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8714880"/>
                            <a:ext cx="1905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 face en coupe A -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46160"/>
                            <a:ext cx="1590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 dessous B -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200520"/>
                            <a:ext cx="42670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signation du profilé choisi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 :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Profilé U 32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eastAsia="Times New Roman" w:ascii="Arial" w:hAnsi="Arial" w:cs="Arial"/>
                                  <w:color w:val="0000FF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20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eastAsia="Times New Roman" w:ascii="Arial" w:hAnsi="Arial" w:cs="Arial"/>
                                  <w:color w:val="0000FF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8147160"/>
                            <a:ext cx="368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240" y="8357400"/>
                            <a:ext cx="3841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8325360"/>
                            <a:ext cx="21024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1520" y="8357400"/>
                            <a:ext cx="2102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0" y="8357400"/>
                            <a:ext cx="221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0" y="8325360"/>
                            <a:ext cx="72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8325360"/>
                            <a:ext cx="22104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8325360"/>
                            <a:ext cx="72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666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160" y="10666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40" y="75240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7240" y="75240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1607760"/>
                            <a:ext cx="3808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6320" y="1607760"/>
                            <a:ext cx="3808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06720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040" y="3025800"/>
                            <a:ext cx="720" cy="550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84280"/>
                              <a:ext cx="720" cy="492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203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04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1880"/>
                                <a:ext cx="720" cy="1202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0712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2600"/>
                                <a:ext cx="720" cy="1203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8640"/>
                                <a:ext cx="720" cy="41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4040"/>
                                <a:ext cx="720" cy="86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4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72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638360" y="3467160"/>
                            <a:ext cx="133200" cy="1332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91000" y="3467160"/>
                            <a:ext cx="133200" cy="1332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24680" y="3467160"/>
                            <a:ext cx="133200" cy="1332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791320" y="3467160"/>
                            <a:ext cx="133200" cy="1332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352760" y="3467160"/>
                            <a:ext cx="133200" cy="1332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53200">
                            <a:off x="1202400" y="2102400"/>
                            <a:ext cx="82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97" h="10800">
                                <a:moveTo>
                                  <a:pt x="10602" y="2"/>
                                </a:moveTo>
                                <a:arcTo wR="10800" hR="10800" stAng="-5462992" swAng="54629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97" h="10800">
                                <a:moveTo>
                                  <a:pt x="10602" y="2"/>
                                </a:moveTo>
                                <a:arcTo wR="10800" hR="10800" stAng="-5462992" swAng="5462992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446800">
                            <a:off x="1202400" y="1006560"/>
                            <a:ext cx="82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97" h="10800">
                                <a:moveTo>
                                  <a:pt x="10602" y="2"/>
                                </a:moveTo>
                                <a:arcTo wR="10800" hR="10800" stAng="-5462992" swAng="54629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97" h="10800">
                                <a:moveTo>
                                  <a:pt x="10602" y="2"/>
                                </a:moveTo>
                                <a:arcTo wR="10800" hR="10800" stAng="-5462992" swAng="5462992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1pt;margin-top:-46.85pt;width:541.75pt;height:789.05pt" coordorigin="-862,-937" coordsize="10835,15781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f" style="position:absolute;left:425;top:5148;width:7784;height:6327;mso-wrap-style:none;v-text-anchor:middle" type="_x0000_t172">
                  <v:path textpathok="t"/>
                  <v:textpath on="t" fitshape="t" string="Corrigé" style="font-family:&quot;Arial&quot;;font-size:96pt"/>
                  <v:fill o:detectmouseclick="t" on="false"/>
                  <v:stroke color="#dddddd" weight="9360" joinstyle="miter" endcap="flat"/>
                  <w10:wrap type="none"/>
                </v:shape>
                <v:rect id="shape_0" stroked="t" o:allowincell="f" style="position:absolute;left:-862;top:-937;width:10829;height:15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59;top:14264;width:3502;height:5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R 8 Concep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5;top:14325;width:1756;height:5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Éch. 1 :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12787;width:29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 face en coupe A -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7;top:-707;width:25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 dessous B -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2;top:13552;width:6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signation du profilé choisi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 :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Profilé U 32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eastAsia="Times New Roman" w:ascii="Arial" w:hAnsi="Arial" w:cs="Arial"/>
                            <w:color w:val="0000FF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20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eastAsia="Times New Roman" w:ascii="Arial" w:hAnsi="Arial" w:cs="Arial"/>
                            <w:color w:val="0000FF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92;top:11893;width:579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,12224" to="6906,122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58,12174" to="1188,12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57,12224" to="1187,1228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59,12224" to="6906,1228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59,12174" to="6559,122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59,12174" to="6906,12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89,12174" to="1189,122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-422,743" to="-422,1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58,743" to="9658,1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47;top:248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3;top:248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672,1595" to="-73,1595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9321,1595" to="9920,1595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852,3893" to="852,8572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group id="shape_0" style="position:absolute;left:847;top:3828;width:0;height:8675">
                  <v:group id="shape_0" style="position:absolute;left:847;top:4748;width:0;height:7755">
                    <v:line id="shape_0" from="847,4748" to="847,66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6726" to="847,680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6893" to="847,87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8854" to="847,893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9020" to="847,109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10998" to="847,110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11148" to="847,125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847,3828" to="847,44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,4546" to="847,46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1718;top:4523;width:209;height:209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28;top:4523;width:209;height:209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83;top:4523;width:209;height:209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58;top:4523;width:209;height:209;flip:x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93;top:4523;width:209;height:209;flip:x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coordsize="10997,10800" path="l0,21600xee" fillcolor="black" stroked="t" o:allowincell="f" style="position:absolute;left:1031;top:2373;width:128;height:146;mso-wrap-style:none;v-text-anchor:middle;rotation:169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997,10800" path="l0,21600xee" fillcolor="black" stroked="t" o:allowincell="f" style="position:absolute;left:1031;top:648;width:128;height:146;flip:y;mso-wrap-style:none;v-text-anchor:middle;rotation:169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355600</wp:posOffset>
                </wp:positionV>
                <wp:extent cx="6067425" cy="8201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8201520"/>
                          <a:chOff x="0" y="0"/>
                          <a:chExt cx="6067440" cy="820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8201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067440" cy="820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47920" y="2580120"/>
                              <a:ext cx="19044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3440" y="547920"/>
                            <a:ext cx="90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28pt;width:477.75pt;height:645.8pt" coordorigin="-35,560" coordsize="9555,12916">
                <v:group id="shape_0" style="position:absolute;left:-35;top:560;width:9555;height:129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5;top:560;width:9554;height:1291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5080;top:4623;width:299;height:7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5183;top:1423;width:142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34"/>
      <w:szCs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40"/>
      <w:szCs w:val="40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5:55:00Z</dcterms:created>
  <dc:creator>Pierre-Yves HUGO</dc:creator>
  <dc:description/>
  <dc:language>en-US</dc:language>
  <cp:lastModifiedBy>HUGO</cp:lastModifiedBy>
  <cp:lastPrinted>2006-01-23T09:36:00Z</cp:lastPrinted>
  <dcterms:modified xsi:type="dcterms:W3CDTF">2007-01-11T09:12:00Z</dcterms:modified>
  <cp:revision>4</cp:revision>
  <dc:subject/>
  <dc:title/>
</cp:coreProperties>
</file>