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23810" w:dyaOrig="168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.15pt;margin-top:0pt;width:1190.55pt;height:79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62624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3811" w:dyaOrig="168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1.4pt;margin-top:2pt;width:387pt;height:28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56904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7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8820</wp:posOffset>
                </wp:positionH>
                <wp:positionV relativeFrom="paragraph">
                  <wp:posOffset>113030</wp:posOffset>
                </wp:positionV>
                <wp:extent cx="354901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les roulements à billes (15) sont montés glissant juste sur les axes (14) et les articulations (10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5pt;height:36pt;mso-wrap-distance-left:9.05pt;mso-wrap-distance-right:9.05pt;mso-wrap-distance-top:0pt;mso-wrap-distance-bottom:0pt;margin-top:8.9pt;mso-position-vertical-relative:text;margin-left:8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Note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les roulements à billes (15) sont montés glissant juste sur les axes (14) et les articulations (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77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933180</wp:posOffset>
                </wp:positionV>
                <wp:extent cx="400431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2"/>
                              <w:gridCol w:w="2334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3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779" w:leader="none"/>
                                    </w:tabs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Échelle 1:3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779" w:leader="none"/>
                                    </w:tabs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DT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6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77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PARALL</w:t>
                                  </w:r>
                                  <w:r>
                                    <w:rPr>
                                      <w:rFonts w:cs="arallelogramme" w:ascii="arallelogramme" w:hAnsi="arallelogramme"/>
                                      <w:sz w:val="36"/>
                                    </w:rPr>
                                    <w:t>É</w:t>
                                  </w:r>
                                  <w:r>
                                    <w:rPr>
                                      <w:sz w:val="36"/>
                                    </w:rPr>
                                    <w:t>LOGRAMME ORI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97.3pt;mso-wrap-distance-left:7.05pt;mso-wrap-distance-right:0pt;mso-wrap-distance-top:0pt;mso-wrap-distance-bottom:0pt;margin-top:703.4pt;mso-position-vertical-relative:page;margin-left:81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2"/>
                        <w:gridCol w:w="2334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3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79" w:leader="none"/>
                              </w:tabs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Échelle 1:3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79" w:leader="none"/>
                              </w:tabs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T 4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6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PARALL</w:t>
                            </w:r>
                            <w:r>
                              <w:rPr>
                                <w:rFonts w:cs="arallelogramme" w:ascii="arallelogramme" w:hAnsi="arallelogramme"/>
                                <w:sz w:val="36"/>
                              </w:rPr>
                              <w:t>É</w:t>
                            </w:r>
                            <w:r>
                              <w:rPr>
                                <w:sz w:val="36"/>
                              </w:rPr>
                              <w:t>LOGRAMME ORI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llelogramm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36:00Z</dcterms:created>
  <dc:creator>thm</dc:creator>
  <dc:description/>
  <dc:language>en-US</dc:language>
  <cp:lastModifiedBy>hugo</cp:lastModifiedBy>
  <dcterms:modified xsi:type="dcterms:W3CDTF">2006-01-20T15:27:00Z</dcterms:modified>
  <cp:revision>15</cp:revision>
  <dc:subject/>
  <dc:title> </dc:title>
</cp:coreProperties>
</file>