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T10 – Éclaté de l’adaptateur de fourche 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107315</wp:posOffset>
                </wp:positionV>
                <wp:extent cx="6543675" cy="853186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720" cy="8532000"/>
                          <a:chOff x="0" y="0"/>
                          <a:chExt cx="6543720" cy="8532000"/>
                        </a:xfrm>
                      </wpg:grpSpPr>
                      <wps:wsp>
                        <wps:cNvSpPr/>
                        <wps:spPr>
                          <a:xfrm>
                            <a:off x="4143240" y="321480"/>
                            <a:ext cx="52380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10028" t="1552" r="10591" b="778"/>
                          <a:stretch/>
                        </pic:blipFill>
                        <pic:spPr>
                          <a:xfrm>
                            <a:off x="285840" y="2929320"/>
                            <a:ext cx="5993280" cy="536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76040" y="3493080"/>
                            <a:ext cx="695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57936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lind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6855480"/>
                            <a:ext cx="819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6827040"/>
                            <a:ext cx="942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lindre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3702600"/>
                            <a:ext cx="819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7607880"/>
                            <a:ext cx="495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440" y="7141320"/>
                            <a:ext cx="37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8560" y="5969520"/>
                            <a:ext cx="485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9080" y="6159960"/>
                            <a:ext cx="6001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4512240"/>
                            <a:ext cx="514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5160" y="4350240"/>
                            <a:ext cx="4572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360" y="4941000"/>
                            <a:ext cx="1467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2 (face inférieu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75760" y="4025880"/>
                            <a:ext cx="4478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283560"/>
                            <a:ext cx="3430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4840" y="4588560"/>
                            <a:ext cx="438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4874400"/>
                            <a:ext cx="3524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1440" y="7569720"/>
                            <a:ext cx="97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5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milieu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38000" y="7512840"/>
                            <a:ext cx="3333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8960" y="7884000"/>
                            <a:ext cx="438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1680" y="7569720"/>
                            <a:ext cx="2192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5826600"/>
                            <a:ext cx="438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6112440"/>
                            <a:ext cx="20952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7400" y="4150440"/>
                            <a:ext cx="438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0760" y="3788280"/>
                            <a:ext cx="133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3840" y="2845440"/>
                            <a:ext cx="438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0" y="3140640"/>
                            <a:ext cx="10476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198120"/>
                            <a:ext cx="581040" cy="173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4979160"/>
                            <a:ext cx="1866960" cy="309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5807880"/>
                            <a:ext cx="52380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0400" y="6093360"/>
                            <a:ext cx="2476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8246160"/>
                            <a:ext cx="52380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52960" y="7970040"/>
                            <a:ext cx="1429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2988360"/>
                            <a:ext cx="97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5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milieu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95960" y="3406680"/>
                            <a:ext cx="28584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2080" y="3569400"/>
                            <a:ext cx="97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5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milieu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473920"/>
                            <a:ext cx="1619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1 (face supérieu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416760"/>
                            <a:ext cx="2001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27716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45720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720" y="5293440"/>
                            <a:ext cx="2667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5122080"/>
                            <a:ext cx="971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5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milieu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55400"/>
                            <a:ext cx="438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6141240"/>
                            <a:ext cx="20952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24240" y="0"/>
                            <a:ext cx="2952720" cy="266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640" y="247680"/>
                              <a:ext cx="2858760" cy="241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0600"/>
                                <a:ext cx="2858760" cy="2295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2795760" cy="222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149560" y="2034000"/>
                                  <a:ext cx="709200" cy="261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48160" y="0"/>
                                <a:ext cx="24084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480" y="269280"/>
                                <a:ext cx="22932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240" y="64080"/>
                              <a:ext cx="1638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11 (face supérieur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52720" cy="263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24240" y="2371680"/>
                            <a:ext cx="1066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ateu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7680" y="1159560"/>
                            <a:ext cx="695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77000" y="864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120" y="1597680"/>
                            <a:ext cx="819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12546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1pt;margin-top:8.45pt;width:515.25pt;height:671.8pt" coordorigin="-742,169" coordsize="10305,13436">
                <v:line id="shape_0" from="5783,675" to="6607,1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92;top:4782;width:9437;height:84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2;top:5670;width:10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10530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lindr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10965;width:12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0920;width:14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lindre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6000;width:12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577;top:12150;width:7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7,11415" to="397,121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52;top:9570;width:7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92,9870" to="8736,103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57;top:7275;width:8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,7020" to="1072,75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93;top:7950;width:23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2 (face inférieu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7,6509" to="3231,736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,5340" to="997,5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8;top:7395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8,7845" to="6232,8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3;top:12090;width:15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5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milieu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12000" to="5196,122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53;top:12585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3,12090" to="3337,125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3;top:9345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38,9795" to="3667,10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08;top:6705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33,6135" to="7342,6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8;top:4650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68,5115" to="7132,5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,9930" to="1072,12656" stroked="t" o:allowincell="f" style="position:absolute">
                  <v:stroke color="black" weight="15840" dashstyle="longdashdot" joinstyle="miter" endcap="flat"/>
                  <v:fill o:detectmouseclick="t" on="false"/>
                  <w10:wrap type="none"/>
                </v:line>
                <v:line id="shape_0" from="6083,8010" to="9022,12888" stroked="t" o:allowincell="f" style="position:absolute">
                  <v:stroke color="black" weight="15840" dashstyle="longdashdot" joinstyle="miter" endcap="flat"/>
                  <v:fill o:detectmouseclick="t" on="false"/>
                  <w10:wrap type="none"/>
                </v:line>
                <v:shape id="shape_0" stroked="t" o:allowincell="f" style="position:absolute;left:427;top:9315;width:82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8,9765" to="577,100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062;top:13155;width:82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33,12720" to="8857,13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27;top:4875;width:15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5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milieu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98,5534" to="8047,59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33;top:5790;width:15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5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milieu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8;top:4065;width:25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1 (face supérieu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38,5550" to="3352,596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023,4534" to="3023,5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3,7369" to="3233,7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8,8505" to="7927,91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98;top:8235;width:15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5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milieu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2;top:9390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42,9840" to="-113,10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493;top:169;width:4650;height:4195">
                  <v:group id="shape_0" style="position:absolute;left:4620;top:559;width:4502;height:3805">
                    <v:group id="shape_0" style="position:absolute;left:4620;top:749;width:4502;height:3615">
                      <v:shape id="shape_0" stroked="f" o:allowincell="f" style="position:absolute;left:4620;top:749;width:4402;height:351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oval id="shape_0" fillcolor="white" stroked="f" o:allowincell="f" style="position:absolute;left:8005;top:3952;width:1116;height:4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oval id="shape_0" fillcolor="white" stroked="f" o:allowincell="f" style="position:absolute;left:7373;top:559;width:378;height:39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7252;top:983;width:360;height:39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shape id="shape_0" fillcolor="white" stroked="t" o:allowincell="f" style="position:absolute;left:4583;top:270;width:257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11 (face supérieur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4493;top:169;width:4649;height:41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4493;top:3904;width:1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ateur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152;top:1995;width:10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3,1530" to="8513,20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58;top:2685;width:12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8,2145" to="6278,2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991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3:13:00Z</dcterms:created>
  <dc:creator>Pierre-Yves HUGO</dc:creator>
  <dc:description/>
  <dc:language>en-US</dc:language>
  <cp:lastModifiedBy>hugo</cp:lastModifiedBy>
  <cp:lastPrinted>2005-11-17T16:14:00Z</cp:lastPrinted>
  <dcterms:modified xsi:type="dcterms:W3CDTF">2006-01-21T17:23:00Z</dcterms:modified>
  <cp:revision>4</cp:revision>
  <dc:subject/>
  <dc:title>DRx – Assemblage du bras</dc:title>
</cp:coreProperties>
</file>