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ÉAT TECHNOLOGIQUE</w:t>
      </w:r>
    </w:p>
    <w:p>
      <w:pPr>
        <w:pStyle w:val="Normal"/>
        <w:jc w:val="center"/>
        <w:rPr/>
      </w:pPr>
      <w:r>
        <w:rPr/>
        <w:t>SÉ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Épreuve : É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</w:rPr>
        <w:t>LÈVE-PERSONN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IOR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ssier Technique (DT1 à DT13) ………………………………………jau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ssier Travail demandé (pages 1/1 à 8/8) …………………………..ver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ssier Documents Réponses (DR1 à DR8) ……………………..….bla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aux questions posées sur feuille de copie et, lorsque cela est indiqué dans le sujet, sur les documents réponses prévus à cet e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us les documents réponses, même vierges, sont à remettre en fin d'épreuv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0:43:00Z</dcterms:created>
  <dc:creator>LDG</dc:creator>
  <dc:description/>
  <cp:keywords/>
  <dc:language>en-US</dc:language>
  <cp:lastModifiedBy>Dominique</cp:lastModifiedBy>
  <cp:lastPrinted>2006-01-23T10:06:00Z</cp:lastPrinted>
  <dcterms:modified xsi:type="dcterms:W3CDTF">2007-01-01T10:05:00Z</dcterms:modified>
  <cp:revision>10</cp:revision>
  <dc:subject/>
  <dc:title>BACCALAUREAT TECHNOLOGIQUE</dc:title>
</cp:coreProperties>
</file>