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ragraph">
                  <wp:posOffset>1990725</wp:posOffset>
                </wp:positionV>
                <wp:extent cx="6678295" cy="7854315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8360" cy="7854480"/>
                          <a:chOff x="0" y="0"/>
                          <a:chExt cx="6678360" cy="7854480"/>
                        </a:xfrm>
                      </wpg:grpSpPr>
                      <wps:wsp>
                        <wps:cNvSpPr txBox="1"/>
                        <wps:spPr>
                          <a:xfrm>
                            <a:off x="5760" y="6924600"/>
                            <a:ext cx="10288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Échelle : 1: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7381800"/>
                            <a:ext cx="26791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Échelle des vitesses 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3mm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1 mm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1440" y="613800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5377320"/>
                            <a:ext cx="0" cy="7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360" y="606564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440" y="307656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00" y="112212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354708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0" y="97740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760" y="260604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7880" y="741996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040" y="557388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0760" y="390924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7120" y="7564680"/>
                            <a:ext cx="5068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6680" y="592092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800" y="5305320"/>
                            <a:ext cx="144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678360" cy="748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32920" y="3594240"/>
                            <a:ext cx="123840" cy="123840"/>
                          </a:xfrm>
                        </wpg:grpSpPr>
                        <wps:wsp>
                          <wps:cNvSpPr/>
                          <wps:spPr>
                            <a:xfrm>
                              <a:off x="0" y="69120"/>
                              <a:ext cx="12384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160" y="0"/>
                              <a:ext cx="0" cy="1238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872640"/>
                            <a:ext cx="123840" cy="123840"/>
                          </a:xfrm>
                        </wpg:grpSpPr>
                        <wps:wsp>
                          <wps:cNvSpPr/>
                          <wps:spPr>
                            <a:xfrm>
                              <a:off x="0" y="69120"/>
                              <a:ext cx="123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0"/>
                              <a:ext cx="0" cy="123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56.75pt;width:525.85pt;height:618.45pt" coordorigin="171,3135" coordsize="10517,123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14040;width:161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Échelle : 1: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4760;width:421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Échelle des vitesses :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3mm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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 1 mm/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07,12801" to="2332,12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07,11603" to="1307,127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22;top:12687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9;top:7980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;top:4902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5;top:8721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89;top:4674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3;top:7239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92;top:14820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19;top:11913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47;top:9291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9804;top:15048;width:7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R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276;top:12459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1;top:11490;width:22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1;top:3135;width:10516;height:1179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538;top:8795;width:194;height:194">
                  <v:line id="shape_0" from="538,8904" to="732,8904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626,8795" to="626,8989" stroked="t" o:allowincell="f" style="position:absolute;flip:y">
                    <v:stroke color="black" weight="22320" joinstyle="miter" endcap="flat"/>
                    <v:fill o:detectmouseclick="t" on="false"/>
                    <w10:wrap type="none"/>
                  </v:line>
                </v:group>
                <v:group id="shape_0" style="position:absolute;left:531;top:4509;width:194;height:194">
                  <v:line id="shape_0" from="531,4618" to="725,46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9,4509" to="619,470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2:47:00Z</dcterms:created>
  <dc:creator>thm</dc:creator>
  <dc:description/>
  <dc:language>en-US</dc:language>
  <cp:lastModifiedBy>HUGO</cp:lastModifiedBy>
  <cp:lastPrinted>2006-01-23T09:55:00Z</cp:lastPrinted>
  <dcterms:modified xsi:type="dcterms:W3CDTF">2006-01-23T08:56:00Z</dcterms:modified>
  <cp:revision>13</cp:revision>
  <dc:subject/>
  <dc:title/>
</cp:coreProperties>
</file>