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dddddd" stroked="t" o:allowincell="f" style="position:absolute;margin-left:73.75pt;margin-top:256.9pt;width:389.2pt;height:316.35pt;mso-wrap-style:none;v-text-anchor:middle" type="_x0000_t172">
            <v:path textpathok="t"/>
            <v:textpath on="t" fitshape="t" string="Corrigé" style="font-family:&quot;Arial&quot;;font-size:96pt"/>
            <v:fill o:detectmouseclick="t" type="solid" color2="#222222" opacity="0.5"/>
            <v:stroke color="#dddddd" weight="9360" joinstyle="miter" endcap="flat"/>
            <w10:wrap type="none"/>
          </v:shape>
        </w:pic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3815</wp:posOffset>
                </wp:positionH>
                <wp:positionV relativeFrom="paragraph">
                  <wp:posOffset>-246380</wp:posOffset>
                </wp:positionV>
                <wp:extent cx="6783070" cy="9698355"/>
                <wp:effectExtent l="0" t="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83120" cy="9698400"/>
                          <a:chOff x="0" y="0"/>
                          <a:chExt cx="6783120" cy="9698400"/>
                        </a:xfrm>
                      </wpg:grpSpPr>
                      <wps:wsp>
                        <wps:cNvSpPr txBox="1"/>
                        <wps:spPr>
                          <a:xfrm>
                            <a:off x="158040" y="8951760"/>
                            <a:ext cx="102888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Echelle : 1: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7320" y="9408960"/>
                            <a:ext cx="267912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Echelle des vitesses : 3mm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Wingdings" w:hAnsi="Wingdings" w:eastAsia="Wingdings" w:cs="Wingdings"/>
                                  <w:color w:val="auto"/>
                                  <w:lang w:val="fr-FR" w:bidi="ar-SA"/>
                                </w:rPr>
                                <w:t>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Wingdings" w:cs="Wingdings" w:ascii="Times New Roman" w:hAnsi="Times New Roman"/>
                                  <w:color w:val="auto"/>
                                  <w:lang w:val="fr-FR" w:bidi="ar-SA"/>
                                </w:rPr>
                                <w:t xml:space="preserve"> 1 mm/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73720" y="8164800"/>
                            <a:ext cx="65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3720" y="7404120"/>
                            <a:ext cx="0" cy="75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92640" y="8092440"/>
                            <a:ext cx="144720" cy="14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01320" y="4151160"/>
                            <a:ext cx="144720" cy="14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5240" y="2550960"/>
                            <a:ext cx="144720" cy="14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2520" y="4836960"/>
                            <a:ext cx="144720" cy="14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11760" y="2352600"/>
                            <a:ext cx="144720" cy="14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72640" y="3236760"/>
                            <a:ext cx="144720" cy="14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9640" y="8578080"/>
                            <a:ext cx="144720" cy="14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15520" y="6775560"/>
                            <a:ext cx="144720" cy="14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11920" y="5865480"/>
                            <a:ext cx="144720" cy="14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16120" y="9408960"/>
                            <a:ext cx="50688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R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8960" y="7947720"/>
                            <a:ext cx="144720" cy="14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6080" y="7332480"/>
                            <a:ext cx="14472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85280" y="4887000"/>
                            <a:ext cx="123840" cy="123840"/>
                          </a:xfrm>
                        </wpg:grpSpPr>
                        <wps:wsp>
                          <wps:cNvSpPr/>
                          <wps:spPr>
                            <a:xfrm>
                              <a:off x="0" y="69120"/>
                              <a:ext cx="12384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5800" y="0"/>
                              <a:ext cx="0" cy="12384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31600" y="2557080"/>
                            <a:ext cx="3552840" cy="4194720"/>
                          </a:xfrm>
                        </wpg:grpSpPr>
                        <wps:wsp>
                          <wps:cNvSpPr/>
                          <wps:spPr>
                            <a:xfrm>
                              <a:off x="3199680" y="3269520"/>
                              <a:ext cx="3816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2">
                                  <a:moveTo>
                                    <a:pt x="0" y="0"/>
                                  </a:moveTo>
                                  <a:lnTo>
                                    <a:pt x="3" y="2"/>
                                  </a:lnTo>
                                  <a:lnTo>
                                    <a:pt x="4" y="2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56920" y="3298320"/>
                              <a:ext cx="381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1">
                                  <a:moveTo>
                                    <a:pt x="0" y="0"/>
                                  </a:moveTo>
                                  <a:lnTo>
                                    <a:pt x="2" y="1"/>
                                  </a:lnTo>
                                  <a:lnTo>
                                    <a:pt x="4" y="1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23520" y="3307680"/>
                              <a:ext cx="381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0">
                                  <a:moveTo>
                                    <a:pt x="0" y="0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4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0760" y="3279240"/>
                              <a:ext cx="4752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2">
                                  <a:moveTo>
                                    <a:pt x="0" y="2"/>
                                  </a:moveTo>
                                  <a:lnTo>
                                    <a:pt x="2" y="2"/>
                                  </a:lnTo>
                                  <a:lnTo>
                                    <a:pt x="5" y="1"/>
                                  </a:lnTo>
                                  <a:lnTo>
                                    <a:pt x="5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7360" y="3241080"/>
                              <a:ext cx="3816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3">
                                  <a:moveTo>
                                    <a:pt x="0" y="3"/>
                                  </a:moveTo>
                                  <a:lnTo>
                                    <a:pt x="3" y="2"/>
                                  </a:lnTo>
                                  <a:lnTo>
                                    <a:pt x="4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4880" y="3192840"/>
                              <a:ext cx="2844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3">
                                  <a:moveTo>
                                    <a:pt x="0" y="3"/>
                                  </a:moveTo>
                                  <a:lnTo>
                                    <a:pt x="1" y="3"/>
                                  </a:lnTo>
                                  <a:lnTo>
                                    <a:pt x="3" y="1"/>
                                  </a:lnTo>
                                  <a:lnTo>
                                    <a:pt x="3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3040" y="3126240"/>
                              <a:ext cx="9360" cy="4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5">
                                  <a:moveTo>
                                    <a:pt x="0" y="5"/>
                                  </a:moveTo>
                                  <a:lnTo>
                                    <a:pt x="1" y="3"/>
                                  </a:lnTo>
                                  <a:lnTo>
                                    <a:pt x="1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52120" y="3059640"/>
                              <a:ext cx="720" cy="4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5">
                                  <a:moveTo>
                                    <a:pt x="0" y="5"/>
                                  </a:moveTo>
                                  <a:lnTo>
                                    <a:pt x="0" y="5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3320" y="2992680"/>
                              <a:ext cx="19080" cy="4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5">
                                  <a:moveTo>
                                    <a:pt x="2" y="5"/>
                                  </a:moveTo>
                                  <a:lnTo>
                                    <a:pt x="2" y="4"/>
                                  </a:lnTo>
                                  <a:lnTo>
                                    <a:pt x="1" y="1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5520" y="2935800"/>
                              <a:ext cx="2844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4">
                                  <a:moveTo>
                                    <a:pt x="3" y="4"/>
                                  </a:moveTo>
                                  <a:lnTo>
                                    <a:pt x="2" y="2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7640" y="2897640"/>
                              <a:ext cx="3816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3">
                                  <a:moveTo>
                                    <a:pt x="4" y="3"/>
                                  </a:moveTo>
                                  <a:lnTo>
                                    <a:pt x="3" y="2"/>
                                  </a:lnTo>
                                  <a:lnTo>
                                    <a:pt x="1" y="1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0760" y="2878560"/>
                              <a:ext cx="381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0">
                                  <a:moveTo>
                                    <a:pt x="4" y="0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3800" y="2868840"/>
                              <a:ext cx="381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0">
                                  <a:moveTo>
                                    <a:pt x="4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1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7200" y="2868840"/>
                              <a:ext cx="381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1">
                                  <a:moveTo>
                                    <a:pt x="4" y="0"/>
                                  </a:moveTo>
                                  <a:lnTo>
                                    <a:pt x="3" y="1"/>
                                  </a:lnTo>
                                  <a:lnTo>
                                    <a:pt x="0" y="1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9040" y="2973600"/>
                              <a:ext cx="3816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3">
                                  <a:moveTo>
                                    <a:pt x="4" y="0"/>
                                  </a:moveTo>
                                  <a:lnTo>
                                    <a:pt x="3" y="2"/>
                                  </a:lnTo>
                                  <a:lnTo>
                                    <a:pt x="1" y="3"/>
                                  </a:lnTo>
                                  <a:lnTo>
                                    <a:pt x="0" y="3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9680" y="3021480"/>
                              <a:ext cx="720" cy="19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9680" y="3145320"/>
                              <a:ext cx="1908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3">
                                  <a:moveTo>
                                    <a:pt x="0" y="0"/>
                                  </a:moveTo>
                                  <a:lnTo>
                                    <a:pt x="1" y="2"/>
                                  </a:lnTo>
                                  <a:lnTo>
                                    <a:pt x="2" y="3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28120" y="3192840"/>
                              <a:ext cx="4752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3">
                                  <a:moveTo>
                                    <a:pt x="0" y="0"/>
                                  </a:moveTo>
                                  <a:lnTo>
                                    <a:pt x="1" y="1"/>
                                  </a:lnTo>
                                  <a:lnTo>
                                    <a:pt x="3" y="2"/>
                                  </a:lnTo>
                                  <a:lnTo>
                                    <a:pt x="5" y="3"/>
                                  </a:lnTo>
                                  <a:lnTo>
                                    <a:pt x="5" y="3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4720" y="3231720"/>
                              <a:ext cx="381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0">
                                  <a:moveTo>
                                    <a:pt x="0" y="0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4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61680" y="3211920"/>
                              <a:ext cx="3816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1">
                                  <a:moveTo>
                                    <a:pt x="0" y="1"/>
                                  </a:moveTo>
                                  <a:lnTo>
                                    <a:pt x="2" y="1"/>
                                  </a:lnTo>
                                  <a:lnTo>
                                    <a:pt x="4" y="1"/>
                                  </a:lnTo>
                                  <a:lnTo>
                                    <a:pt x="4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8560" y="3164400"/>
                              <a:ext cx="2844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3">
                                  <a:moveTo>
                                    <a:pt x="0" y="3"/>
                                  </a:moveTo>
                                  <a:lnTo>
                                    <a:pt x="1" y="3"/>
                                  </a:lnTo>
                                  <a:lnTo>
                                    <a:pt x="3" y="1"/>
                                  </a:lnTo>
                                  <a:lnTo>
                                    <a:pt x="3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56720" y="3097440"/>
                              <a:ext cx="9360" cy="4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5">
                                  <a:moveTo>
                                    <a:pt x="0" y="5"/>
                                  </a:moveTo>
                                  <a:lnTo>
                                    <a:pt x="1" y="4"/>
                                  </a:lnTo>
                                  <a:lnTo>
                                    <a:pt x="1" y="2"/>
                                  </a:lnTo>
                                  <a:lnTo>
                                    <a:pt x="1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56720" y="3030840"/>
                              <a:ext cx="19080" cy="4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5">
                                  <a:moveTo>
                                    <a:pt x="2" y="5"/>
                                  </a:moveTo>
                                  <a:lnTo>
                                    <a:pt x="2" y="5"/>
                                  </a:lnTo>
                                  <a:lnTo>
                                    <a:pt x="1" y="3"/>
                                  </a:lnTo>
                                  <a:lnTo>
                                    <a:pt x="1" y="1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8560" y="2973600"/>
                              <a:ext cx="2844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4">
                                  <a:moveTo>
                                    <a:pt x="3" y="4"/>
                                  </a:moveTo>
                                  <a:lnTo>
                                    <a:pt x="2" y="3"/>
                                  </a:lnTo>
                                  <a:lnTo>
                                    <a:pt x="1" y="1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61680" y="2954880"/>
                              <a:ext cx="381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1">
                                  <a:moveTo>
                                    <a:pt x="4" y="1"/>
                                  </a:moveTo>
                                  <a:lnTo>
                                    <a:pt x="3" y="1"/>
                                  </a:lnTo>
                                  <a:lnTo>
                                    <a:pt x="1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4720" y="2954880"/>
                              <a:ext cx="475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0">
                                  <a:moveTo>
                                    <a:pt x="5" y="0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1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7200" y="2954880"/>
                              <a:ext cx="3816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2">
                                  <a:moveTo>
                                    <a:pt x="4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2" y="1"/>
                                  </a:lnTo>
                                  <a:lnTo>
                                    <a:pt x="0" y="2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9040" y="2973600"/>
                              <a:ext cx="3816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3">
                                  <a:moveTo>
                                    <a:pt x="4" y="0"/>
                                  </a:moveTo>
                                  <a:lnTo>
                                    <a:pt x="3" y="2"/>
                                  </a:lnTo>
                                  <a:lnTo>
                                    <a:pt x="1" y="3"/>
                                  </a:lnTo>
                                  <a:lnTo>
                                    <a:pt x="0" y="3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89960" y="3021480"/>
                              <a:ext cx="936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4">
                                  <a:moveTo>
                                    <a:pt x="1" y="0"/>
                                  </a:moveTo>
                                  <a:lnTo>
                                    <a:pt x="1" y="2"/>
                                  </a:lnTo>
                                  <a:lnTo>
                                    <a:pt x="0" y="4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89960" y="3088080"/>
                              <a:ext cx="936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4">
                                  <a:moveTo>
                                    <a:pt x="0" y="0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1" y="4"/>
                                  </a:lnTo>
                                  <a:lnTo>
                                    <a:pt x="1" y="4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9680" y="3145320"/>
                              <a:ext cx="2844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4">
                                  <a:moveTo>
                                    <a:pt x="0" y="0"/>
                                  </a:moveTo>
                                  <a:lnTo>
                                    <a:pt x="1" y="2"/>
                                  </a:lnTo>
                                  <a:lnTo>
                                    <a:pt x="3" y="4"/>
                                  </a:lnTo>
                                  <a:lnTo>
                                    <a:pt x="3" y="4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37840" y="3202200"/>
                              <a:ext cx="4752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2">
                                  <a:moveTo>
                                    <a:pt x="0" y="0"/>
                                  </a:moveTo>
                                  <a:lnTo>
                                    <a:pt x="2" y="1"/>
                                  </a:lnTo>
                                  <a:lnTo>
                                    <a:pt x="4" y="2"/>
                                  </a:lnTo>
                                  <a:lnTo>
                                    <a:pt x="5" y="2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4440" y="3231720"/>
                              <a:ext cx="475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0">
                                  <a:moveTo>
                                    <a:pt x="0" y="0"/>
                                  </a:moveTo>
                                  <a:lnTo>
                                    <a:pt x="1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5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71040" y="3202200"/>
                              <a:ext cx="3816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2">
                                  <a:moveTo>
                                    <a:pt x="0" y="2"/>
                                  </a:moveTo>
                                  <a:lnTo>
                                    <a:pt x="1" y="2"/>
                                  </a:lnTo>
                                  <a:lnTo>
                                    <a:pt x="3" y="2"/>
                                  </a:lnTo>
                                  <a:lnTo>
                                    <a:pt x="4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8280" y="3154680"/>
                              <a:ext cx="1908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3">
                                  <a:moveTo>
                                    <a:pt x="0" y="3"/>
                                  </a:moveTo>
                                  <a:lnTo>
                                    <a:pt x="2" y="2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56720" y="3088080"/>
                              <a:ext cx="19080" cy="4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5">
                                  <a:moveTo>
                                    <a:pt x="0" y="5"/>
                                  </a:moveTo>
                                  <a:lnTo>
                                    <a:pt x="1" y="5"/>
                                  </a:lnTo>
                                  <a:lnTo>
                                    <a:pt x="1" y="3"/>
                                  </a:lnTo>
                                  <a:lnTo>
                                    <a:pt x="2" y="1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56720" y="3021480"/>
                              <a:ext cx="9360" cy="4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5">
                                  <a:moveTo>
                                    <a:pt x="1" y="5"/>
                                  </a:moveTo>
                                  <a:lnTo>
                                    <a:pt x="1" y="4"/>
                                  </a:lnTo>
                                  <a:lnTo>
                                    <a:pt x="1" y="2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8560" y="2973600"/>
                              <a:ext cx="2844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4">
                                  <a:moveTo>
                                    <a:pt x="3" y="4"/>
                                  </a:moveTo>
                                  <a:lnTo>
                                    <a:pt x="2" y="3"/>
                                  </a:lnTo>
                                  <a:lnTo>
                                    <a:pt x="1" y="1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1960" y="2954880"/>
                              <a:ext cx="381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1">
                                  <a:moveTo>
                                    <a:pt x="4" y="1"/>
                                  </a:moveTo>
                                  <a:lnTo>
                                    <a:pt x="4" y="1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5360" y="2954880"/>
                              <a:ext cx="475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0">
                                  <a:moveTo>
                                    <a:pt x="5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7200" y="2954880"/>
                              <a:ext cx="1908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2">
                                  <a:moveTo>
                                    <a:pt x="2" y="0"/>
                                  </a:moveTo>
                                  <a:lnTo>
                                    <a:pt x="2" y="1"/>
                                  </a:lnTo>
                                  <a:lnTo>
                                    <a:pt x="0" y="2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1520" y="2916720"/>
                              <a:ext cx="3816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2">
                                  <a:moveTo>
                                    <a:pt x="4" y="0"/>
                                  </a:moveTo>
                                  <a:lnTo>
                                    <a:pt x="2" y="1"/>
                                  </a:lnTo>
                                  <a:lnTo>
                                    <a:pt x="0" y="2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23360" y="2954880"/>
                              <a:ext cx="2844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4">
                                  <a:moveTo>
                                    <a:pt x="3" y="0"/>
                                  </a:moveTo>
                                  <a:lnTo>
                                    <a:pt x="3" y="2"/>
                                  </a:lnTo>
                                  <a:lnTo>
                                    <a:pt x="1" y="4"/>
                                  </a:lnTo>
                                  <a:lnTo>
                                    <a:pt x="0" y="4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4000" y="3011760"/>
                              <a:ext cx="720" cy="4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5">
                                  <a:moveTo>
                                    <a:pt x="0" y="0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0" y="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4000" y="3078720"/>
                              <a:ext cx="720" cy="4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5">
                                  <a:moveTo>
                                    <a:pt x="0" y="0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4000" y="3145320"/>
                              <a:ext cx="19080" cy="4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5">
                                  <a:moveTo>
                                    <a:pt x="0" y="0"/>
                                  </a:moveTo>
                                  <a:lnTo>
                                    <a:pt x="1" y="3"/>
                                  </a:lnTo>
                                  <a:lnTo>
                                    <a:pt x="2" y="5"/>
                                  </a:lnTo>
                                  <a:lnTo>
                                    <a:pt x="2" y="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42440" y="3202200"/>
                              <a:ext cx="2844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5">
                                  <a:moveTo>
                                    <a:pt x="0" y="0"/>
                                  </a:moveTo>
                                  <a:lnTo>
                                    <a:pt x="1" y="1"/>
                                  </a:lnTo>
                                  <a:lnTo>
                                    <a:pt x="2" y="4"/>
                                  </a:lnTo>
                                  <a:lnTo>
                                    <a:pt x="3" y="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80600" y="3260160"/>
                              <a:ext cx="3816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2">
                                  <a:moveTo>
                                    <a:pt x="0" y="0"/>
                                  </a:moveTo>
                                  <a:lnTo>
                                    <a:pt x="2" y="1"/>
                                  </a:lnTo>
                                  <a:lnTo>
                                    <a:pt x="4" y="2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7200" y="3298320"/>
                              <a:ext cx="381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1">
                                  <a:moveTo>
                                    <a:pt x="0" y="0"/>
                                  </a:moveTo>
                                  <a:lnTo>
                                    <a:pt x="3" y="1"/>
                                  </a:lnTo>
                                  <a:lnTo>
                                    <a:pt x="4" y="1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4440" y="3307680"/>
                              <a:ext cx="475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1">
                                  <a:moveTo>
                                    <a:pt x="0" y="0"/>
                                  </a:moveTo>
                                  <a:lnTo>
                                    <a:pt x="2" y="1"/>
                                  </a:lnTo>
                                  <a:lnTo>
                                    <a:pt x="5" y="0"/>
                                  </a:lnTo>
                                  <a:lnTo>
                                    <a:pt x="5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71040" y="3288600"/>
                              <a:ext cx="4752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2">
                                  <a:moveTo>
                                    <a:pt x="0" y="2"/>
                                  </a:moveTo>
                                  <a:lnTo>
                                    <a:pt x="1" y="2"/>
                                  </a:lnTo>
                                  <a:lnTo>
                                    <a:pt x="3" y="1"/>
                                  </a:lnTo>
                                  <a:lnTo>
                                    <a:pt x="5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7640" y="3250800"/>
                              <a:ext cx="3816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3">
                                  <a:moveTo>
                                    <a:pt x="0" y="3"/>
                                  </a:moveTo>
                                  <a:lnTo>
                                    <a:pt x="1" y="3"/>
                                  </a:lnTo>
                                  <a:lnTo>
                                    <a:pt x="4" y="1"/>
                                  </a:lnTo>
                                  <a:lnTo>
                                    <a:pt x="4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5520" y="3202200"/>
                              <a:ext cx="2844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4">
                                  <a:moveTo>
                                    <a:pt x="0" y="4"/>
                                  </a:moveTo>
                                  <a:lnTo>
                                    <a:pt x="1" y="4"/>
                                  </a:lnTo>
                                  <a:lnTo>
                                    <a:pt x="2" y="2"/>
                                  </a:lnTo>
                                  <a:lnTo>
                                    <a:pt x="3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3320" y="3135600"/>
                              <a:ext cx="19080" cy="4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5">
                                  <a:moveTo>
                                    <a:pt x="0" y="5"/>
                                  </a:moveTo>
                                  <a:lnTo>
                                    <a:pt x="1" y="5"/>
                                  </a:lnTo>
                                  <a:lnTo>
                                    <a:pt x="2" y="2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52120" y="3069000"/>
                              <a:ext cx="720" cy="4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5">
                                  <a:moveTo>
                                    <a:pt x="0" y="5"/>
                                  </a:moveTo>
                                  <a:lnTo>
                                    <a:pt x="0" y="4"/>
                                  </a:lnTo>
                                  <a:lnTo>
                                    <a:pt x="0" y="1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3040" y="3002400"/>
                              <a:ext cx="19080" cy="4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5">
                                  <a:moveTo>
                                    <a:pt x="2" y="5"/>
                                  </a:moveTo>
                                  <a:lnTo>
                                    <a:pt x="2" y="5"/>
                                  </a:lnTo>
                                  <a:lnTo>
                                    <a:pt x="1" y="3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4880" y="2945160"/>
                              <a:ext cx="2844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4">
                                  <a:moveTo>
                                    <a:pt x="3" y="4"/>
                                  </a:moveTo>
                                  <a:lnTo>
                                    <a:pt x="3" y="4"/>
                                  </a:lnTo>
                                  <a:lnTo>
                                    <a:pt x="1" y="1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7360" y="2907000"/>
                              <a:ext cx="3816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3">
                                  <a:moveTo>
                                    <a:pt x="4" y="3"/>
                                  </a:moveTo>
                                  <a:lnTo>
                                    <a:pt x="3" y="2"/>
                                  </a:lnTo>
                                  <a:lnTo>
                                    <a:pt x="2" y="1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90120" y="2878560"/>
                              <a:ext cx="381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1">
                                  <a:moveTo>
                                    <a:pt x="4" y="1"/>
                                  </a:moveTo>
                                  <a:lnTo>
                                    <a:pt x="4" y="1"/>
                                  </a:lnTo>
                                  <a:lnTo>
                                    <a:pt x="1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23520" y="2868840"/>
                              <a:ext cx="381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0">
                                  <a:moveTo>
                                    <a:pt x="4" y="0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56920" y="2868840"/>
                              <a:ext cx="381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1">
                                  <a:moveTo>
                                    <a:pt x="4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2" y="1"/>
                                  </a:lnTo>
                                  <a:lnTo>
                                    <a:pt x="0" y="1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9680" y="2887920"/>
                              <a:ext cx="3816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2">
                                  <a:moveTo>
                                    <a:pt x="4" y="0"/>
                                  </a:moveTo>
                                  <a:lnTo>
                                    <a:pt x="3" y="1"/>
                                  </a:lnTo>
                                  <a:lnTo>
                                    <a:pt x="0" y="2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90120" y="4175280"/>
                              <a:ext cx="3816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2">
                                  <a:moveTo>
                                    <a:pt x="0" y="2"/>
                                  </a:moveTo>
                                  <a:lnTo>
                                    <a:pt x="2" y="1"/>
                                  </a:lnTo>
                                  <a:lnTo>
                                    <a:pt x="4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7360" y="4127400"/>
                              <a:ext cx="2844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3">
                                  <a:moveTo>
                                    <a:pt x="0" y="3"/>
                                  </a:moveTo>
                                  <a:lnTo>
                                    <a:pt x="1" y="3"/>
                                  </a:lnTo>
                                  <a:lnTo>
                                    <a:pt x="3" y="1"/>
                                  </a:lnTo>
                                  <a:lnTo>
                                    <a:pt x="3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4880" y="4079880"/>
                              <a:ext cx="1908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4">
                                  <a:moveTo>
                                    <a:pt x="0" y="4"/>
                                  </a:moveTo>
                                  <a:lnTo>
                                    <a:pt x="2" y="2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3040" y="4012560"/>
                              <a:ext cx="936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4">
                                  <a:moveTo>
                                    <a:pt x="0" y="4"/>
                                  </a:moveTo>
                                  <a:lnTo>
                                    <a:pt x="1" y="2"/>
                                  </a:lnTo>
                                  <a:lnTo>
                                    <a:pt x="1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52120" y="3945960"/>
                              <a:ext cx="720" cy="4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5">
                                  <a:moveTo>
                                    <a:pt x="0" y="5"/>
                                  </a:moveTo>
                                  <a:lnTo>
                                    <a:pt x="0" y="4"/>
                                  </a:lnTo>
                                  <a:lnTo>
                                    <a:pt x="0" y="1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3040" y="3879360"/>
                              <a:ext cx="19080" cy="4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5">
                                  <a:moveTo>
                                    <a:pt x="2" y="5"/>
                                  </a:moveTo>
                                  <a:lnTo>
                                    <a:pt x="2" y="5"/>
                                  </a:lnTo>
                                  <a:lnTo>
                                    <a:pt x="1" y="2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4880" y="3822120"/>
                              <a:ext cx="1908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4">
                                  <a:moveTo>
                                    <a:pt x="2" y="4"/>
                                  </a:moveTo>
                                  <a:lnTo>
                                    <a:pt x="2" y="4"/>
                                  </a:lnTo>
                                  <a:lnTo>
                                    <a:pt x="1" y="1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7360" y="3783960"/>
                              <a:ext cx="3816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3">
                                  <a:moveTo>
                                    <a:pt x="4" y="3"/>
                                  </a:moveTo>
                                  <a:lnTo>
                                    <a:pt x="3" y="2"/>
                                  </a:lnTo>
                                  <a:lnTo>
                                    <a:pt x="2" y="2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0760" y="3755520"/>
                              <a:ext cx="4752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2">
                                  <a:moveTo>
                                    <a:pt x="5" y="2"/>
                                  </a:moveTo>
                                  <a:lnTo>
                                    <a:pt x="4" y="2"/>
                                  </a:lnTo>
                                  <a:lnTo>
                                    <a:pt x="1" y="1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3800" y="3755520"/>
                              <a:ext cx="475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0">
                                  <a:moveTo>
                                    <a:pt x="5" y="0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7200" y="3755520"/>
                              <a:ext cx="475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1">
                                  <a:moveTo>
                                    <a:pt x="5" y="0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2" y="1"/>
                                  </a:lnTo>
                                  <a:lnTo>
                                    <a:pt x="0" y="1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9680" y="3774600"/>
                              <a:ext cx="2844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3">
                                  <a:moveTo>
                                    <a:pt x="3" y="0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2" y="1"/>
                                  </a:lnTo>
                                  <a:lnTo>
                                    <a:pt x="0" y="3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9680" y="4156200"/>
                              <a:ext cx="2844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2">
                                  <a:moveTo>
                                    <a:pt x="0" y="0"/>
                                  </a:moveTo>
                                  <a:lnTo>
                                    <a:pt x="1" y="0"/>
                                  </a:lnTo>
                                  <a:lnTo>
                                    <a:pt x="3" y="2"/>
                                  </a:lnTo>
                                  <a:lnTo>
                                    <a:pt x="3" y="2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56920" y="4184640"/>
                              <a:ext cx="381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1">
                                  <a:moveTo>
                                    <a:pt x="0" y="0"/>
                                  </a:moveTo>
                                  <a:lnTo>
                                    <a:pt x="3" y="1"/>
                                  </a:lnTo>
                                  <a:lnTo>
                                    <a:pt x="4" y="1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23520" y="4194360"/>
                              <a:ext cx="381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0">
                                  <a:moveTo>
                                    <a:pt x="0" y="0"/>
                                  </a:moveTo>
                                  <a:lnTo>
                                    <a:pt x="1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4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61680" y="4098960"/>
                              <a:ext cx="381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1">
                                  <a:moveTo>
                                    <a:pt x="0" y="1"/>
                                  </a:moveTo>
                                  <a:lnTo>
                                    <a:pt x="3" y="1"/>
                                  </a:lnTo>
                                  <a:lnTo>
                                    <a:pt x="4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9200" y="4051440"/>
                              <a:ext cx="2844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3">
                                  <a:moveTo>
                                    <a:pt x="0" y="3"/>
                                  </a:moveTo>
                                  <a:lnTo>
                                    <a:pt x="1" y="3"/>
                                  </a:lnTo>
                                  <a:lnTo>
                                    <a:pt x="3" y="2"/>
                                  </a:lnTo>
                                  <a:lnTo>
                                    <a:pt x="3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56720" y="3984120"/>
                              <a:ext cx="1908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4">
                                  <a:moveTo>
                                    <a:pt x="0" y="4"/>
                                  </a:moveTo>
                                  <a:lnTo>
                                    <a:pt x="1" y="3"/>
                                  </a:lnTo>
                                  <a:lnTo>
                                    <a:pt x="2" y="1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56720" y="3917520"/>
                              <a:ext cx="19080" cy="4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5">
                                  <a:moveTo>
                                    <a:pt x="2" y="5"/>
                                  </a:moveTo>
                                  <a:lnTo>
                                    <a:pt x="2" y="4"/>
                                  </a:lnTo>
                                  <a:lnTo>
                                    <a:pt x="1" y="1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8560" y="3860280"/>
                              <a:ext cx="2844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4">
                                  <a:moveTo>
                                    <a:pt x="3" y="4"/>
                                  </a:moveTo>
                                  <a:lnTo>
                                    <a:pt x="3" y="3"/>
                                  </a:lnTo>
                                  <a:lnTo>
                                    <a:pt x="2" y="2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61680" y="3841200"/>
                              <a:ext cx="475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1">
                                  <a:moveTo>
                                    <a:pt x="5" y="1"/>
                                  </a:moveTo>
                                  <a:lnTo>
                                    <a:pt x="4" y="1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4720" y="3831480"/>
                              <a:ext cx="475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0">
                                  <a:moveTo>
                                    <a:pt x="5" y="0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37840" y="3841200"/>
                              <a:ext cx="3816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2">
                                  <a:moveTo>
                                    <a:pt x="4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2" y="1"/>
                                  </a:lnTo>
                                  <a:lnTo>
                                    <a:pt x="0" y="2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9680" y="3879360"/>
                              <a:ext cx="1908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3">
                                  <a:moveTo>
                                    <a:pt x="2" y="0"/>
                                  </a:moveTo>
                                  <a:lnTo>
                                    <a:pt x="1" y="2"/>
                                  </a:lnTo>
                                  <a:lnTo>
                                    <a:pt x="0" y="3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9680" y="4022280"/>
                              <a:ext cx="1908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4">
                                  <a:moveTo>
                                    <a:pt x="0" y="0"/>
                                  </a:moveTo>
                                  <a:lnTo>
                                    <a:pt x="1" y="2"/>
                                  </a:lnTo>
                                  <a:lnTo>
                                    <a:pt x="2" y="4"/>
                                  </a:lnTo>
                                  <a:lnTo>
                                    <a:pt x="2" y="4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28120" y="4070520"/>
                              <a:ext cx="3816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3">
                                  <a:moveTo>
                                    <a:pt x="0" y="0"/>
                                  </a:moveTo>
                                  <a:lnTo>
                                    <a:pt x="2" y="2"/>
                                  </a:lnTo>
                                  <a:lnTo>
                                    <a:pt x="4" y="3"/>
                                  </a:lnTo>
                                  <a:lnTo>
                                    <a:pt x="4" y="3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5360" y="4108680"/>
                              <a:ext cx="475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1">
                                  <a:moveTo>
                                    <a:pt x="0" y="0"/>
                                  </a:moveTo>
                                  <a:lnTo>
                                    <a:pt x="2" y="1"/>
                                  </a:lnTo>
                                  <a:lnTo>
                                    <a:pt x="4" y="1"/>
                                  </a:lnTo>
                                  <a:lnTo>
                                    <a:pt x="5" y="1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1960" y="4108680"/>
                              <a:ext cx="9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61680" y="4098960"/>
                              <a:ext cx="381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1">
                                  <a:moveTo>
                                    <a:pt x="0" y="1"/>
                                  </a:moveTo>
                                  <a:lnTo>
                                    <a:pt x="3" y="1"/>
                                  </a:lnTo>
                                  <a:lnTo>
                                    <a:pt x="4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9200" y="4051440"/>
                              <a:ext cx="2844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3">
                                  <a:moveTo>
                                    <a:pt x="0" y="3"/>
                                  </a:moveTo>
                                  <a:lnTo>
                                    <a:pt x="1" y="3"/>
                                  </a:lnTo>
                                  <a:lnTo>
                                    <a:pt x="3" y="2"/>
                                  </a:lnTo>
                                  <a:lnTo>
                                    <a:pt x="3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56720" y="3984120"/>
                              <a:ext cx="1908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4">
                                  <a:moveTo>
                                    <a:pt x="0" y="4"/>
                                  </a:moveTo>
                                  <a:lnTo>
                                    <a:pt x="1" y="3"/>
                                  </a:lnTo>
                                  <a:lnTo>
                                    <a:pt x="2" y="1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56720" y="3917520"/>
                              <a:ext cx="19080" cy="4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5">
                                  <a:moveTo>
                                    <a:pt x="2" y="5"/>
                                  </a:moveTo>
                                  <a:lnTo>
                                    <a:pt x="2" y="4"/>
                                  </a:lnTo>
                                  <a:lnTo>
                                    <a:pt x="1" y="1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8560" y="3860280"/>
                              <a:ext cx="2844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4">
                                  <a:moveTo>
                                    <a:pt x="3" y="4"/>
                                  </a:moveTo>
                                  <a:lnTo>
                                    <a:pt x="3" y="3"/>
                                  </a:lnTo>
                                  <a:lnTo>
                                    <a:pt x="2" y="2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61680" y="3841200"/>
                              <a:ext cx="475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1">
                                  <a:moveTo>
                                    <a:pt x="5" y="1"/>
                                  </a:moveTo>
                                  <a:lnTo>
                                    <a:pt x="4" y="1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4720" y="3831480"/>
                              <a:ext cx="475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0">
                                  <a:moveTo>
                                    <a:pt x="5" y="0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37840" y="3841200"/>
                              <a:ext cx="3816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2">
                                  <a:moveTo>
                                    <a:pt x="4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2" y="1"/>
                                  </a:lnTo>
                                  <a:lnTo>
                                    <a:pt x="0" y="2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9680" y="3879360"/>
                              <a:ext cx="1908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3">
                                  <a:moveTo>
                                    <a:pt x="2" y="0"/>
                                  </a:moveTo>
                                  <a:lnTo>
                                    <a:pt x="1" y="2"/>
                                  </a:lnTo>
                                  <a:lnTo>
                                    <a:pt x="0" y="3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89960" y="3936600"/>
                              <a:ext cx="72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">
                                  <a:moveTo>
                                    <a:pt x="0" y="0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4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89960" y="3993480"/>
                              <a:ext cx="1908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5">
                                  <a:moveTo>
                                    <a:pt x="0" y="0"/>
                                  </a:moveTo>
                                  <a:lnTo>
                                    <a:pt x="0" y="1"/>
                                  </a:lnTo>
                                  <a:lnTo>
                                    <a:pt x="1" y="3"/>
                                  </a:lnTo>
                                  <a:lnTo>
                                    <a:pt x="2" y="5"/>
                                  </a:lnTo>
                                  <a:lnTo>
                                    <a:pt x="2" y="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760" y="4060800"/>
                              <a:ext cx="2844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3">
                                  <a:moveTo>
                                    <a:pt x="0" y="0"/>
                                  </a:moveTo>
                                  <a:lnTo>
                                    <a:pt x="1" y="1"/>
                                  </a:lnTo>
                                  <a:lnTo>
                                    <a:pt x="3" y="3"/>
                                  </a:lnTo>
                                  <a:lnTo>
                                    <a:pt x="3" y="3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66280" y="4098960"/>
                              <a:ext cx="4752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2">
                                  <a:moveTo>
                                    <a:pt x="0" y="0"/>
                                  </a:moveTo>
                                  <a:lnTo>
                                    <a:pt x="2" y="1"/>
                                  </a:lnTo>
                                  <a:lnTo>
                                    <a:pt x="4" y="2"/>
                                  </a:lnTo>
                                  <a:lnTo>
                                    <a:pt x="5" y="2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2880" y="4108680"/>
                              <a:ext cx="284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1">
                                  <a:moveTo>
                                    <a:pt x="0" y="1"/>
                                  </a:moveTo>
                                  <a:lnTo>
                                    <a:pt x="1" y="1"/>
                                  </a:lnTo>
                                  <a:lnTo>
                                    <a:pt x="3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90120" y="4175280"/>
                              <a:ext cx="3816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2">
                                  <a:moveTo>
                                    <a:pt x="0" y="2"/>
                                  </a:moveTo>
                                  <a:lnTo>
                                    <a:pt x="2" y="1"/>
                                  </a:lnTo>
                                  <a:lnTo>
                                    <a:pt x="4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7360" y="4127400"/>
                              <a:ext cx="2844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3">
                                  <a:moveTo>
                                    <a:pt x="0" y="3"/>
                                  </a:moveTo>
                                  <a:lnTo>
                                    <a:pt x="1" y="3"/>
                                  </a:lnTo>
                                  <a:lnTo>
                                    <a:pt x="3" y="1"/>
                                  </a:lnTo>
                                  <a:lnTo>
                                    <a:pt x="3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4880" y="4079880"/>
                              <a:ext cx="1908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4">
                                  <a:moveTo>
                                    <a:pt x="0" y="4"/>
                                  </a:moveTo>
                                  <a:lnTo>
                                    <a:pt x="2" y="2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3040" y="4012560"/>
                              <a:ext cx="936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4">
                                  <a:moveTo>
                                    <a:pt x="0" y="4"/>
                                  </a:moveTo>
                                  <a:lnTo>
                                    <a:pt x="1" y="2"/>
                                  </a:lnTo>
                                  <a:lnTo>
                                    <a:pt x="1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52120" y="3945960"/>
                              <a:ext cx="720" cy="4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5">
                                  <a:moveTo>
                                    <a:pt x="0" y="5"/>
                                  </a:moveTo>
                                  <a:lnTo>
                                    <a:pt x="0" y="4"/>
                                  </a:lnTo>
                                  <a:lnTo>
                                    <a:pt x="0" y="1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3040" y="3879360"/>
                              <a:ext cx="19080" cy="4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5">
                                  <a:moveTo>
                                    <a:pt x="2" y="5"/>
                                  </a:moveTo>
                                  <a:lnTo>
                                    <a:pt x="2" y="5"/>
                                  </a:lnTo>
                                  <a:lnTo>
                                    <a:pt x="1" y="2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4880" y="3822120"/>
                              <a:ext cx="1908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4">
                                  <a:moveTo>
                                    <a:pt x="2" y="4"/>
                                  </a:moveTo>
                                  <a:lnTo>
                                    <a:pt x="2" y="4"/>
                                  </a:lnTo>
                                  <a:lnTo>
                                    <a:pt x="1" y="1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7360" y="3783960"/>
                              <a:ext cx="3816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3">
                                  <a:moveTo>
                                    <a:pt x="4" y="3"/>
                                  </a:moveTo>
                                  <a:lnTo>
                                    <a:pt x="3" y="2"/>
                                  </a:lnTo>
                                  <a:lnTo>
                                    <a:pt x="2" y="2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0760" y="3755520"/>
                              <a:ext cx="4752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2">
                                  <a:moveTo>
                                    <a:pt x="5" y="2"/>
                                  </a:moveTo>
                                  <a:lnTo>
                                    <a:pt x="4" y="2"/>
                                  </a:lnTo>
                                  <a:lnTo>
                                    <a:pt x="1" y="1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3800" y="3755520"/>
                              <a:ext cx="475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0">
                                  <a:moveTo>
                                    <a:pt x="5" y="0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7200" y="3755520"/>
                              <a:ext cx="475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1">
                                  <a:moveTo>
                                    <a:pt x="5" y="0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2" y="1"/>
                                  </a:lnTo>
                                  <a:lnTo>
                                    <a:pt x="0" y="1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89960" y="3774600"/>
                              <a:ext cx="3816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3">
                                  <a:moveTo>
                                    <a:pt x="4" y="0"/>
                                  </a:moveTo>
                                  <a:lnTo>
                                    <a:pt x="3" y="1"/>
                                  </a:lnTo>
                                  <a:lnTo>
                                    <a:pt x="1" y="3"/>
                                  </a:lnTo>
                                  <a:lnTo>
                                    <a:pt x="0" y="3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42440" y="3812760"/>
                              <a:ext cx="3816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4">
                                  <a:moveTo>
                                    <a:pt x="4" y="0"/>
                                  </a:moveTo>
                                  <a:lnTo>
                                    <a:pt x="4" y="1"/>
                                  </a:lnTo>
                                  <a:lnTo>
                                    <a:pt x="2" y="3"/>
                                  </a:lnTo>
                                  <a:lnTo>
                                    <a:pt x="0" y="4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4000" y="3869640"/>
                              <a:ext cx="1908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4">
                                  <a:moveTo>
                                    <a:pt x="2" y="0"/>
                                  </a:moveTo>
                                  <a:lnTo>
                                    <a:pt x="2" y="1"/>
                                  </a:lnTo>
                                  <a:lnTo>
                                    <a:pt x="1" y="4"/>
                                  </a:lnTo>
                                  <a:lnTo>
                                    <a:pt x="0" y="4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4000" y="3926880"/>
                              <a:ext cx="720" cy="4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5">
                                  <a:moveTo>
                                    <a:pt x="0" y="0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0" y="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4000" y="3993480"/>
                              <a:ext cx="936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5">
                                  <a:moveTo>
                                    <a:pt x="0" y="0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1" y="4"/>
                                  </a:lnTo>
                                  <a:lnTo>
                                    <a:pt x="1" y="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23360" y="4060800"/>
                              <a:ext cx="1908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4">
                                  <a:moveTo>
                                    <a:pt x="0" y="0"/>
                                  </a:moveTo>
                                  <a:lnTo>
                                    <a:pt x="2" y="2"/>
                                  </a:lnTo>
                                  <a:lnTo>
                                    <a:pt x="2" y="4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1520" y="4118040"/>
                              <a:ext cx="2844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3">
                                  <a:moveTo>
                                    <a:pt x="0" y="0"/>
                                  </a:moveTo>
                                  <a:lnTo>
                                    <a:pt x="1" y="1"/>
                                  </a:lnTo>
                                  <a:lnTo>
                                    <a:pt x="3" y="3"/>
                                  </a:lnTo>
                                  <a:lnTo>
                                    <a:pt x="3" y="3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9040" y="4156200"/>
                              <a:ext cx="3816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2">
                                  <a:moveTo>
                                    <a:pt x="0" y="0"/>
                                  </a:moveTo>
                                  <a:lnTo>
                                    <a:pt x="2" y="2"/>
                                  </a:lnTo>
                                  <a:lnTo>
                                    <a:pt x="4" y="2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5640" y="4184640"/>
                              <a:ext cx="381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1">
                                  <a:moveTo>
                                    <a:pt x="0" y="0"/>
                                  </a:moveTo>
                                  <a:lnTo>
                                    <a:pt x="1" y="1"/>
                                  </a:lnTo>
                                  <a:lnTo>
                                    <a:pt x="3" y="1"/>
                                  </a:lnTo>
                                  <a:lnTo>
                                    <a:pt x="4" y="1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2600" y="4194360"/>
                              <a:ext cx="381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0">
                                  <a:moveTo>
                                    <a:pt x="0" y="0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4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4280" y="896040"/>
                              <a:ext cx="3816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3">
                                  <a:moveTo>
                                    <a:pt x="4" y="3"/>
                                  </a:moveTo>
                                  <a:lnTo>
                                    <a:pt x="3" y="3"/>
                                  </a:lnTo>
                                  <a:lnTo>
                                    <a:pt x="1" y="1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320" y="886680"/>
                              <a:ext cx="381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0">
                                  <a:moveTo>
                                    <a:pt x="4" y="0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720" y="876960"/>
                              <a:ext cx="475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0">
                                  <a:moveTo>
                                    <a:pt x="5" y="0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120" y="886680"/>
                              <a:ext cx="4752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2">
                                  <a:moveTo>
                                    <a:pt x="5" y="0"/>
                                  </a:moveTo>
                                  <a:lnTo>
                                    <a:pt x="3" y="1"/>
                                  </a:lnTo>
                                  <a:lnTo>
                                    <a:pt x="1" y="2"/>
                                  </a:lnTo>
                                  <a:lnTo>
                                    <a:pt x="0" y="2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80" y="905400"/>
                              <a:ext cx="3816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3">
                                  <a:moveTo>
                                    <a:pt x="4" y="0"/>
                                  </a:moveTo>
                                  <a:lnTo>
                                    <a:pt x="4" y="1"/>
                                  </a:lnTo>
                                  <a:lnTo>
                                    <a:pt x="2" y="3"/>
                                  </a:lnTo>
                                  <a:lnTo>
                                    <a:pt x="0" y="3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" y="943560"/>
                              <a:ext cx="28440" cy="4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5">
                                  <a:moveTo>
                                    <a:pt x="3" y="0"/>
                                  </a:moveTo>
                                  <a:lnTo>
                                    <a:pt x="2" y="2"/>
                                  </a:lnTo>
                                  <a:lnTo>
                                    <a:pt x="1" y="5"/>
                                  </a:lnTo>
                                  <a:lnTo>
                                    <a:pt x="0" y="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10520"/>
                              <a:ext cx="936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4">
                                  <a:moveTo>
                                    <a:pt x="1" y="0"/>
                                  </a:moveTo>
                                  <a:lnTo>
                                    <a:pt x="1" y="3"/>
                                  </a:lnTo>
                                  <a:lnTo>
                                    <a:pt x="0" y="4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67400"/>
                              <a:ext cx="720" cy="4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5">
                                  <a:moveTo>
                                    <a:pt x="0" y="0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43720"/>
                              <a:ext cx="936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4">
                                  <a:moveTo>
                                    <a:pt x="0" y="0"/>
                                  </a:moveTo>
                                  <a:lnTo>
                                    <a:pt x="1" y="2"/>
                                  </a:lnTo>
                                  <a:lnTo>
                                    <a:pt x="1" y="4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" y="1200960"/>
                              <a:ext cx="2844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4">
                                  <a:moveTo>
                                    <a:pt x="0" y="0"/>
                                  </a:moveTo>
                                  <a:lnTo>
                                    <a:pt x="1" y="1"/>
                                  </a:lnTo>
                                  <a:lnTo>
                                    <a:pt x="3" y="4"/>
                                  </a:lnTo>
                                  <a:lnTo>
                                    <a:pt x="3" y="4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80" y="1257840"/>
                              <a:ext cx="3816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2">
                                  <a:moveTo>
                                    <a:pt x="0" y="0"/>
                                  </a:moveTo>
                                  <a:lnTo>
                                    <a:pt x="2" y="2"/>
                                  </a:lnTo>
                                  <a:lnTo>
                                    <a:pt x="4" y="2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120" y="1286640"/>
                              <a:ext cx="4752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2">
                                  <a:moveTo>
                                    <a:pt x="0" y="0"/>
                                  </a:moveTo>
                                  <a:lnTo>
                                    <a:pt x="1" y="1"/>
                                  </a:lnTo>
                                  <a:lnTo>
                                    <a:pt x="4" y="2"/>
                                  </a:lnTo>
                                  <a:lnTo>
                                    <a:pt x="5" y="2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720" y="1315080"/>
                              <a:ext cx="475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1">
                                  <a:moveTo>
                                    <a:pt x="0" y="0"/>
                                  </a:moveTo>
                                  <a:lnTo>
                                    <a:pt x="2" y="1"/>
                                  </a:lnTo>
                                  <a:lnTo>
                                    <a:pt x="5" y="1"/>
                                  </a:lnTo>
                                  <a:lnTo>
                                    <a:pt x="5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320" y="1315080"/>
                              <a:ext cx="190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560" y="1172160"/>
                              <a:ext cx="2844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4">
                                  <a:moveTo>
                                    <a:pt x="0" y="4"/>
                                  </a:moveTo>
                                  <a:lnTo>
                                    <a:pt x="1" y="3"/>
                                  </a:lnTo>
                                  <a:lnTo>
                                    <a:pt x="3" y="1"/>
                                  </a:lnTo>
                                  <a:lnTo>
                                    <a:pt x="3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720" y="1153080"/>
                              <a:ext cx="9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3640" y="1010520"/>
                              <a:ext cx="2844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4">
                                  <a:moveTo>
                                    <a:pt x="3" y="4"/>
                                  </a:moveTo>
                                  <a:lnTo>
                                    <a:pt x="2" y="2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400" y="962640"/>
                              <a:ext cx="4752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3">
                                  <a:moveTo>
                                    <a:pt x="5" y="3"/>
                                  </a:moveTo>
                                  <a:lnTo>
                                    <a:pt x="5" y="3"/>
                                  </a:lnTo>
                                  <a:lnTo>
                                    <a:pt x="3" y="2"/>
                                  </a:lnTo>
                                  <a:lnTo>
                                    <a:pt x="1" y="1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520" y="962640"/>
                              <a:ext cx="381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0">
                                  <a:moveTo>
                                    <a:pt x="4" y="0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1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560" y="962640"/>
                              <a:ext cx="381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1">
                                  <a:moveTo>
                                    <a:pt x="4" y="0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1" y="1"/>
                                  </a:lnTo>
                                  <a:lnTo>
                                    <a:pt x="0" y="1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040" y="981720"/>
                              <a:ext cx="2844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4">
                                  <a:moveTo>
                                    <a:pt x="3" y="0"/>
                                  </a:moveTo>
                                  <a:lnTo>
                                    <a:pt x="3" y="2"/>
                                  </a:lnTo>
                                  <a:lnTo>
                                    <a:pt x="1" y="4"/>
                                  </a:lnTo>
                                  <a:lnTo>
                                    <a:pt x="0" y="4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960" y="1038960"/>
                              <a:ext cx="9360" cy="4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5">
                                  <a:moveTo>
                                    <a:pt x="1" y="0"/>
                                  </a:moveTo>
                                  <a:lnTo>
                                    <a:pt x="1" y="1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960" y="1105560"/>
                              <a:ext cx="936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4">
                                  <a:moveTo>
                                    <a:pt x="0" y="0"/>
                                  </a:moveTo>
                                  <a:lnTo>
                                    <a:pt x="0" y="1"/>
                                  </a:lnTo>
                                  <a:lnTo>
                                    <a:pt x="1" y="3"/>
                                  </a:lnTo>
                                  <a:lnTo>
                                    <a:pt x="1" y="4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040" y="1172160"/>
                              <a:ext cx="1908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3">
                                  <a:moveTo>
                                    <a:pt x="0" y="0"/>
                                  </a:moveTo>
                                  <a:lnTo>
                                    <a:pt x="2" y="2"/>
                                  </a:lnTo>
                                  <a:lnTo>
                                    <a:pt x="2" y="3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0" y="1210320"/>
                              <a:ext cx="4752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3">
                                  <a:moveTo>
                                    <a:pt x="0" y="0"/>
                                  </a:moveTo>
                                  <a:lnTo>
                                    <a:pt x="1" y="1"/>
                                  </a:lnTo>
                                  <a:lnTo>
                                    <a:pt x="3" y="2"/>
                                  </a:lnTo>
                                  <a:lnTo>
                                    <a:pt x="5" y="3"/>
                                  </a:lnTo>
                                  <a:lnTo>
                                    <a:pt x="5" y="3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800" y="1239120"/>
                              <a:ext cx="475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0">
                                  <a:moveTo>
                                    <a:pt x="0" y="0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5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400" y="1210320"/>
                              <a:ext cx="3816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2">
                                  <a:moveTo>
                                    <a:pt x="0" y="2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2" y="2"/>
                                  </a:lnTo>
                                  <a:lnTo>
                                    <a:pt x="4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560" y="1172160"/>
                              <a:ext cx="2844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4">
                                  <a:moveTo>
                                    <a:pt x="0" y="4"/>
                                  </a:moveTo>
                                  <a:lnTo>
                                    <a:pt x="1" y="3"/>
                                  </a:lnTo>
                                  <a:lnTo>
                                    <a:pt x="3" y="1"/>
                                  </a:lnTo>
                                  <a:lnTo>
                                    <a:pt x="3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720" y="1115280"/>
                              <a:ext cx="936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4">
                                  <a:moveTo>
                                    <a:pt x="0" y="4"/>
                                  </a:moveTo>
                                  <a:lnTo>
                                    <a:pt x="1" y="3"/>
                                  </a:lnTo>
                                  <a:lnTo>
                                    <a:pt x="1" y="1"/>
                                  </a:lnTo>
                                  <a:lnTo>
                                    <a:pt x="1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440" y="1048320"/>
                              <a:ext cx="936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4">
                                  <a:moveTo>
                                    <a:pt x="1" y="4"/>
                                  </a:moveTo>
                                  <a:lnTo>
                                    <a:pt x="1" y="4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4280" y="991440"/>
                              <a:ext cx="2844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4">
                                  <a:moveTo>
                                    <a:pt x="3" y="4"/>
                                  </a:moveTo>
                                  <a:lnTo>
                                    <a:pt x="3" y="4"/>
                                  </a:lnTo>
                                  <a:lnTo>
                                    <a:pt x="1" y="2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7040" y="962640"/>
                              <a:ext cx="3816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2">
                                  <a:moveTo>
                                    <a:pt x="4" y="2"/>
                                  </a:moveTo>
                                  <a:lnTo>
                                    <a:pt x="4" y="2"/>
                                  </a:lnTo>
                                  <a:lnTo>
                                    <a:pt x="2" y="1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720" y="962640"/>
                              <a:ext cx="475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0">
                                  <a:moveTo>
                                    <a:pt x="5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1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840" y="962640"/>
                              <a:ext cx="3816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2">
                                  <a:moveTo>
                                    <a:pt x="4" y="0"/>
                                  </a:moveTo>
                                  <a:lnTo>
                                    <a:pt x="3" y="1"/>
                                  </a:lnTo>
                                  <a:lnTo>
                                    <a:pt x="1" y="2"/>
                                  </a:lnTo>
                                  <a:lnTo>
                                    <a:pt x="0" y="2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80" y="1000800"/>
                              <a:ext cx="2844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4">
                                  <a:moveTo>
                                    <a:pt x="3" y="0"/>
                                  </a:moveTo>
                                  <a:lnTo>
                                    <a:pt x="2" y="2"/>
                                  </a:lnTo>
                                  <a:lnTo>
                                    <a:pt x="1" y="3"/>
                                  </a:lnTo>
                                  <a:lnTo>
                                    <a:pt x="0" y="4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960" y="1058040"/>
                              <a:ext cx="720" cy="4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5">
                                  <a:moveTo>
                                    <a:pt x="0" y="0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960" y="1124640"/>
                              <a:ext cx="936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4">
                                  <a:moveTo>
                                    <a:pt x="0" y="0"/>
                                  </a:moveTo>
                                  <a:lnTo>
                                    <a:pt x="1" y="1"/>
                                  </a:lnTo>
                                  <a:lnTo>
                                    <a:pt x="1" y="3"/>
                                  </a:lnTo>
                                  <a:lnTo>
                                    <a:pt x="1" y="4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60" y="1181880"/>
                              <a:ext cx="2844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3">
                                  <a:moveTo>
                                    <a:pt x="0" y="0"/>
                                  </a:moveTo>
                                  <a:lnTo>
                                    <a:pt x="1" y="1"/>
                                  </a:lnTo>
                                  <a:lnTo>
                                    <a:pt x="2" y="3"/>
                                  </a:lnTo>
                                  <a:lnTo>
                                    <a:pt x="3" y="3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" y="1220040"/>
                              <a:ext cx="4752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2">
                                  <a:moveTo>
                                    <a:pt x="0" y="0"/>
                                  </a:moveTo>
                                  <a:lnTo>
                                    <a:pt x="1" y="1"/>
                                  </a:lnTo>
                                  <a:lnTo>
                                    <a:pt x="3" y="2"/>
                                  </a:lnTo>
                                  <a:lnTo>
                                    <a:pt x="5" y="2"/>
                                  </a:lnTo>
                                  <a:lnTo>
                                    <a:pt x="5" y="2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1229400"/>
                              <a:ext cx="475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1">
                                  <a:moveTo>
                                    <a:pt x="0" y="1"/>
                                  </a:moveTo>
                                  <a:lnTo>
                                    <a:pt x="3" y="1"/>
                                  </a:lnTo>
                                  <a:lnTo>
                                    <a:pt x="5" y="1"/>
                                  </a:lnTo>
                                  <a:lnTo>
                                    <a:pt x="5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5480" y="1209600"/>
                              <a:ext cx="1908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440" y="1248480"/>
                              <a:ext cx="2844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3">
                                  <a:moveTo>
                                    <a:pt x="0" y="3"/>
                                  </a:moveTo>
                                  <a:lnTo>
                                    <a:pt x="2" y="1"/>
                                  </a:lnTo>
                                  <a:lnTo>
                                    <a:pt x="3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240" y="1191240"/>
                              <a:ext cx="2844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4">
                                  <a:moveTo>
                                    <a:pt x="0" y="4"/>
                                  </a:moveTo>
                                  <a:lnTo>
                                    <a:pt x="1" y="3"/>
                                  </a:lnTo>
                                  <a:lnTo>
                                    <a:pt x="3" y="1"/>
                                  </a:lnTo>
                                  <a:lnTo>
                                    <a:pt x="3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400" y="1124640"/>
                              <a:ext cx="72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">
                                  <a:moveTo>
                                    <a:pt x="0" y="4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400" y="1058040"/>
                              <a:ext cx="9360" cy="4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5">
                                  <a:moveTo>
                                    <a:pt x="1" y="5"/>
                                  </a:moveTo>
                                  <a:lnTo>
                                    <a:pt x="1" y="4"/>
                                  </a:lnTo>
                                  <a:lnTo>
                                    <a:pt x="1" y="2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9320" y="1000800"/>
                              <a:ext cx="1908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4">
                                  <a:moveTo>
                                    <a:pt x="2" y="4"/>
                                  </a:moveTo>
                                  <a:lnTo>
                                    <a:pt x="2" y="2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1160" y="943560"/>
                              <a:ext cx="2844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3">
                                  <a:moveTo>
                                    <a:pt x="3" y="3"/>
                                  </a:moveTo>
                                  <a:lnTo>
                                    <a:pt x="3" y="3"/>
                                  </a:lnTo>
                                  <a:lnTo>
                                    <a:pt x="1" y="1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4280" y="896040"/>
                              <a:ext cx="3816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3">
                                  <a:moveTo>
                                    <a:pt x="4" y="3"/>
                                  </a:moveTo>
                                  <a:lnTo>
                                    <a:pt x="3" y="3"/>
                                  </a:lnTo>
                                  <a:lnTo>
                                    <a:pt x="1" y="1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7040" y="886680"/>
                              <a:ext cx="381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0">
                                  <a:moveTo>
                                    <a:pt x="4" y="0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440" y="876960"/>
                              <a:ext cx="381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0">
                                  <a:moveTo>
                                    <a:pt x="4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1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840" y="886680"/>
                              <a:ext cx="381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1">
                                  <a:moveTo>
                                    <a:pt x="4" y="0"/>
                                  </a:moveTo>
                                  <a:lnTo>
                                    <a:pt x="2" y="1"/>
                                  </a:lnTo>
                                  <a:lnTo>
                                    <a:pt x="0" y="1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600" y="905400"/>
                              <a:ext cx="3816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3">
                                  <a:moveTo>
                                    <a:pt x="4" y="0"/>
                                  </a:moveTo>
                                  <a:lnTo>
                                    <a:pt x="3" y="1"/>
                                  </a:lnTo>
                                  <a:lnTo>
                                    <a:pt x="1" y="3"/>
                                  </a:lnTo>
                                  <a:lnTo>
                                    <a:pt x="0" y="3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943560"/>
                              <a:ext cx="1908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4">
                                  <a:moveTo>
                                    <a:pt x="2" y="0"/>
                                  </a:moveTo>
                                  <a:lnTo>
                                    <a:pt x="1" y="2"/>
                                  </a:lnTo>
                                  <a:lnTo>
                                    <a:pt x="0" y="4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00800"/>
                              <a:ext cx="19080" cy="4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5">
                                  <a:moveTo>
                                    <a:pt x="2" y="0"/>
                                  </a:moveTo>
                                  <a:lnTo>
                                    <a:pt x="2" y="1"/>
                                  </a:lnTo>
                                  <a:lnTo>
                                    <a:pt x="1" y="4"/>
                                  </a:lnTo>
                                  <a:lnTo>
                                    <a:pt x="0" y="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67400"/>
                              <a:ext cx="720" cy="4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5">
                                  <a:moveTo>
                                    <a:pt x="0" y="0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34000"/>
                              <a:ext cx="936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4">
                                  <a:moveTo>
                                    <a:pt x="0" y="0"/>
                                  </a:moveTo>
                                  <a:lnTo>
                                    <a:pt x="0" y="1"/>
                                  </a:lnTo>
                                  <a:lnTo>
                                    <a:pt x="1" y="3"/>
                                  </a:lnTo>
                                  <a:lnTo>
                                    <a:pt x="1" y="4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" y="1200960"/>
                              <a:ext cx="2844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4">
                                  <a:moveTo>
                                    <a:pt x="0" y="0"/>
                                  </a:moveTo>
                                  <a:lnTo>
                                    <a:pt x="1" y="1"/>
                                  </a:lnTo>
                                  <a:lnTo>
                                    <a:pt x="3" y="4"/>
                                  </a:lnTo>
                                  <a:lnTo>
                                    <a:pt x="3" y="4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80" y="1257840"/>
                              <a:ext cx="3816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2">
                                  <a:moveTo>
                                    <a:pt x="0" y="0"/>
                                  </a:moveTo>
                                  <a:lnTo>
                                    <a:pt x="2" y="2"/>
                                  </a:lnTo>
                                  <a:lnTo>
                                    <a:pt x="4" y="2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120" y="1286640"/>
                              <a:ext cx="3816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2">
                                  <a:moveTo>
                                    <a:pt x="0" y="0"/>
                                  </a:moveTo>
                                  <a:lnTo>
                                    <a:pt x="1" y="1"/>
                                  </a:lnTo>
                                  <a:lnTo>
                                    <a:pt x="4" y="2"/>
                                  </a:lnTo>
                                  <a:lnTo>
                                    <a:pt x="4" y="2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60" y="1315080"/>
                              <a:ext cx="475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1">
                                  <a:moveTo>
                                    <a:pt x="0" y="0"/>
                                  </a:moveTo>
                                  <a:lnTo>
                                    <a:pt x="3" y="1"/>
                                  </a:lnTo>
                                  <a:lnTo>
                                    <a:pt x="5" y="1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960" y="1305720"/>
                              <a:ext cx="475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1">
                                  <a:moveTo>
                                    <a:pt x="0" y="1"/>
                                  </a:moveTo>
                                  <a:lnTo>
                                    <a:pt x="1" y="1"/>
                                  </a:lnTo>
                                  <a:lnTo>
                                    <a:pt x="4" y="1"/>
                                  </a:lnTo>
                                  <a:lnTo>
                                    <a:pt x="5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560" y="1276920"/>
                              <a:ext cx="3816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2">
                                  <a:moveTo>
                                    <a:pt x="0" y="2"/>
                                  </a:moveTo>
                                  <a:lnTo>
                                    <a:pt x="2" y="2"/>
                                  </a:lnTo>
                                  <a:lnTo>
                                    <a:pt x="4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0"/>
                              <a:ext cx="475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0">
                                  <a:moveTo>
                                    <a:pt x="5" y="0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" y="0"/>
                              <a:ext cx="381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0">
                                  <a:moveTo>
                                    <a:pt x="4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040" y="9720"/>
                              <a:ext cx="2844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2">
                                  <a:moveTo>
                                    <a:pt x="3" y="0"/>
                                  </a:moveTo>
                                  <a:lnTo>
                                    <a:pt x="2" y="1"/>
                                  </a:lnTo>
                                  <a:lnTo>
                                    <a:pt x="0" y="2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800" y="38160"/>
                              <a:ext cx="3816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4">
                                  <a:moveTo>
                                    <a:pt x="4" y="0"/>
                                  </a:moveTo>
                                  <a:lnTo>
                                    <a:pt x="4" y="1"/>
                                  </a:lnTo>
                                  <a:lnTo>
                                    <a:pt x="2" y="3"/>
                                  </a:lnTo>
                                  <a:lnTo>
                                    <a:pt x="0" y="4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0" y="95400"/>
                              <a:ext cx="1908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4">
                                  <a:moveTo>
                                    <a:pt x="2" y="0"/>
                                  </a:moveTo>
                                  <a:lnTo>
                                    <a:pt x="2" y="2"/>
                                  </a:lnTo>
                                  <a:lnTo>
                                    <a:pt x="1" y="4"/>
                                  </a:lnTo>
                                  <a:lnTo>
                                    <a:pt x="0" y="4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2000"/>
                              <a:ext cx="72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">
                                  <a:moveTo>
                                    <a:pt x="0" y="0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0" y="4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9240"/>
                              <a:ext cx="720" cy="4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5">
                                  <a:moveTo>
                                    <a:pt x="0" y="0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0" y="285840"/>
                              <a:ext cx="19080" cy="4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5">
                                  <a:moveTo>
                                    <a:pt x="0" y="0"/>
                                  </a:moveTo>
                                  <a:lnTo>
                                    <a:pt x="1" y="3"/>
                                  </a:lnTo>
                                  <a:lnTo>
                                    <a:pt x="2" y="5"/>
                                  </a:lnTo>
                                  <a:lnTo>
                                    <a:pt x="2" y="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800" y="343080"/>
                              <a:ext cx="3816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4">
                                  <a:moveTo>
                                    <a:pt x="0" y="0"/>
                                  </a:moveTo>
                                  <a:lnTo>
                                    <a:pt x="1" y="1"/>
                                  </a:lnTo>
                                  <a:lnTo>
                                    <a:pt x="3" y="3"/>
                                  </a:lnTo>
                                  <a:lnTo>
                                    <a:pt x="4" y="4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80" y="390600"/>
                              <a:ext cx="3816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2">
                                  <a:moveTo>
                                    <a:pt x="0" y="0"/>
                                  </a:moveTo>
                                  <a:lnTo>
                                    <a:pt x="2" y="2"/>
                                  </a:lnTo>
                                  <a:lnTo>
                                    <a:pt x="4" y="2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" y="428760"/>
                              <a:ext cx="381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1">
                                  <a:moveTo>
                                    <a:pt x="0" y="0"/>
                                  </a:moveTo>
                                  <a:lnTo>
                                    <a:pt x="3" y="1"/>
                                  </a:lnTo>
                                  <a:lnTo>
                                    <a:pt x="4" y="1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428760"/>
                              <a:ext cx="381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1">
                                  <a:moveTo>
                                    <a:pt x="0" y="1"/>
                                  </a:moveTo>
                                  <a:lnTo>
                                    <a:pt x="1" y="1"/>
                                  </a:lnTo>
                                  <a:lnTo>
                                    <a:pt x="4" y="1"/>
                                  </a:lnTo>
                                  <a:lnTo>
                                    <a:pt x="4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480" y="390600"/>
                              <a:ext cx="6660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3">
                                  <a:moveTo>
                                    <a:pt x="0" y="3"/>
                                  </a:moveTo>
                                  <a:lnTo>
                                    <a:pt x="2" y="3"/>
                                  </a:lnTo>
                                  <a:lnTo>
                                    <a:pt x="4" y="2"/>
                                  </a:lnTo>
                                  <a:lnTo>
                                    <a:pt x="5" y="2"/>
                                  </a:lnTo>
                                  <a:lnTo>
                                    <a:pt x="7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79440" y="2203560"/>
                            <a:ext cx="5332680" cy="6359040"/>
                          </a:xfrm>
                        </wpg:grpSpPr>
                        <wps:wsp>
                          <wps:cNvSpPr/>
                          <wps:spPr>
                            <a:xfrm>
                              <a:off x="1551960" y="429840"/>
                              <a:ext cx="475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0">
                                  <a:moveTo>
                                    <a:pt x="5" y="0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1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5360" y="429840"/>
                              <a:ext cx="3816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2">
                                  <a:moveTo>
                                    <a:pt x="4" y="0"/>
                                  </a:moveTo>
                                  <a:lnTo>
                                    <a:pt x="4" y="1"/>
                                  </a:lnTo>
                                  <a:lnTo>
                                    <a:pt x="2" y="2"/>
                                  </a:lnTo>
                                  <a:lnTo>
                                    <a:pt x="0" y="2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7200" y="468000"/>
                              <a:ext cx="1908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3">
                                  <a:moveTo>
                                    <a:pt x="2" y="0"/>
                                  </a:moveTo>
                                  <a:lnTo>
                                    <a:pt x="2" y="1"/>
                                  </a:lnTo>
                                  <a:lnTo>
                                    <a:pt x="1" y="2"/>
                                  </a:lnTo>
                                  <a:lnTo>
                                    <a:pt x="0" y="3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8120" y="515520"/>
                              <a:ext cx="9360" cy="4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5">
                                  <a:moveTo>
                                    <a:pt x="1" y="0"/>
                                  </a:moveTo>
                                  <a:lnTo>
                                    <a:pt x="1" y="1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8120" y="582120"/>
                              <a:ext cx="9360" cy="4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5">
                                  <a:moveTo>
                                    <a:pt x="0" y="0"/>
                                  </a:moveTo>
                                  <a:lnTo>
                                    <a:pt x="0" y="1"/>
                                  </a:lnTo>
                                  <a:lnTo>
                                    <a:pt x="1" y="3"/>
                                  </a:lnTo>
                                  <a:lnTo>
                                    <a:pt x="1" y="5"/>
                                  </a:lnTo>
                                  <a:lnTo>
                                    <a:pt x="1" y="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7200" y="639360"/>
                              <a:ext cx="2844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4">
                                  <a:moveTo>
                                    <a:pt x="0" y="0"/>
                                  </a:moveTo>
                                  <a:lnTo>
                                    <a:pt x="1" y="1"/>
                                  </a:lnTo>
                                  <a:lnTo>
                                    <a:pt x="2" y="3"/>
                                  </a:lnTo>
                                  <a:lnTo>
                                    <a:pt x="3" y="4"/>
                                  </a:lnTo>
                                  <a:lnTo>
                                    <a:pt x="3" y="4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4720" y="696600"/>
                              <a:ext cx="475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1">
                                  <a:moveTo>
                                    <a:pt x="0" y="0"/>
                                  </a:moveTo>
                                  <a:lnTo>
                                    <a:pt x="2" y="1"/>
                                  </a:lnTo>
                                  <a:lnTo>
                                    <a:pt x="4" y="1"/>
                                  </a:lnTo>
                                  <a:lnTo>
                                    <a:pt x="5" y="1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1680" y="705960"/>
                              <a:ext cx="381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1">
                                  <a:moveTo>
                                    <a:pt x="0" y="1"/>
                                  </a:moveTo>
                                  <a:lnTo>
                                    <a:pt x="2" y="1"/>
                                  </a:lnTo>
                                  <a:lnTo>
                                    <a:pt x="4" y="0"/>
                                  </a:lnTo>
                                  <a:lnTo>
                                    <a:pt x="4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8280" y="667800"/>
                              <a:ext cx="3816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3">
                                  <a:moveTo>
                                    <a:pt x="0" y="3"/>
                                  </a:moveTo>
                                  <a:lnTo>
                                    <a:pt x="1" y="3"/>
                                  </a:lnTo>
                                  <a:lnTo>
                                    <a:pt x="3" y="2"/>
                                  </a:lnTo>
                                  <a:lnTo>
                                    <a:pt x="4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5800" y="620280"/>
                              <a:ext cx="1908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4">
                                  <a:moveTo>
                                    <a:pt x="0" y="4"/>
                                  </a:moveTo>
                                  <a:lnTo>
                                    <a:pt x="1" y="3"/>
                                  </a:lnTo>
                                  <a:lnTo>
                                    <a:pt x="2" y="1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5800" y="487080"/>
                              <a:ext cx="2844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4">
                                  <a:moveTo>
                                    <a:pt x="3" y="4"/>
                                  </a:moveTo>
                                  <a:lnTo>
                                    <a:pt x="2" y="3"/>
                                  </a:lnTo>
                                  <a:lnTo>
                                    <a:pt x="1" y="1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9480" y="429840"/>
                              <a:ext cx="6660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4">
                                  <a:moveTo>
                                    <a:pt x="7" y="4"/>
                                  </a:moveTo>
                                  <a:lnTo>
                                    <a:pt x="6" y="3"/>
                                  </a:lnTo>
                                  <a:lnTo>
                                    <a:pt x="5" y="2"/>
                                  </a:lnTo>
                                  <a:lnTo>
                                    <a:pt x="3" y="1"/>
                                  </a:lnTo>
                                  <a:lnTo>
                                    <a:pt x="3" y="1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1960" y="429840"/>
                              <a:ext cx="475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0">
                                  <a:moveTo>
                                    <a:pt x="5" y="0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1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5360" y="429840"/>
                              <a:ext cx="3816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2">
                                  <a:moveTo>
                                    <a:pt x="4" y="0"/>
                                  </a:moveTo>
                                  <a:lnTo>
                                    <a:pt x="4" y="1"/>
                                  </a:lnTo>
                                  <a:lnTo>
                                    <a:pt x="2" y="2"/>
                                  </a:lnTo>
                                  <a:lnTo>
                                    <a:pt x="0" y="2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7200" y="468000"/>
                              <a:ext cx="1908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3">
                                  <a:moveTo>
                                    <a:pt x="2" y="0"/>
                                  </a:moveTo>
                                  <a:lnTo>
                                    <a:pt x="2" y="1"/>
                                  </a:lnTo>
                                  <a:lnTo>
                                    <a:pt x="1" y="2"/>
                                  </a:lnTo>
                                  <a:lnTo>
                                    <a:pt x="0" y="3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8120" y="515520"/>
                              <a:ext cx="9360" cy="4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5">
                                  <a:moveTo>
                                    <a:pt x="1" y="0"/>
                                  </a:moveTo>
                                  <a:lnTo>
                                    <a:pt x="1" y="1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8120" y="582120"/>
                              <a:ext cx="9360" cy="4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5">
                                  <a:moveTo>
                                    <a:pt x="0" y="0"/>
                                  </a:moveTo>
                                  <a:lnTo>
                                    <a:pt x="0" y="1"/>
                                  </a:lnTo>
                                  <a:lnTo>
                                    <a:pt x="1" y="3"/>
                                  </a:lnTo>
                                  <a:lnTo>
                                    <a:pt x="1" y="5"/>
                                  </a:lnTo>
                                  <a:lnTo>
                                    <a:pt x="1" y="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7200" y="639360"/>
                              <a:ext cx="2844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4">
                                  <a:moveTo>
                                    <a:pt x="0" y="0"/>
                                  </a:moveTo>
                                  <a:lnTo>
                                    <a:pt x="1" y="1"/>
                                  </a:lnTo>
                                  <a:lnTo>
                                    <a:pt x="2" y="3"/>
                                  </a:lnTo>
                                  <a:lnTo>
                                    <a:pt x="3" y="4"/>
                                  </a:lnTo>
                                  <a:lnTo>
                                    <a:pt x="3" y="4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4720" y="696600"/>
                              <a:ext cx="475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1">
                                  <a:moveTo>
                                    <a:pt x="0" y="0"/>
                                  </a:moveTo>
                                  <a:lnTo>
                                    <a:pt x="2" y="1"/>
                                  </a:lnTo>
                                  <a:lnTo>
                                    <a:pt x="4" y="1"/>
                                  </a:lnTo>
                                  <a:lnTo>
                                    <a:pt x="5" y="1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1680" y="705960"/>
                              <a:ext cx="381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1">
                                  <a:moveTo>
                                    <a:pt x="0" y="1"/>
                                  </a:moveTo>
                                  <a:lnTo>
                                    <a:pt x="2" y="1"/>
                                  </a:lnTo>
                                  <a:lnTo>
                                    <a:pt x="4" y="0"/>
                                  </a:lnTo>
                                  <a:lnTo>
                                    <a:pt x="4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8280" y="667800"/>
                              <a:ext cx="3816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3">
                                  <a:moveTo>
                                    <a:pt x="0" y="3"/>
                                  </a:moveTo>
                                  <a:lnTo>
                                    <a:pt x="1" y="3"/>
                                  </a:lnTo>
                                  <a:lnTo>
                                    <a:pt x="3" y="2"/>
                                  </a:lnTo>
                                  <a:lnTo>
                                    <a:pt x="4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5800" y="610920"/>
                              <a:ext cx="19080" cy="4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5">
                                  <a:moveTo>
                                    <a:pt x="0" y="5"/>
                                  </a:moveTo>
                                  <a:lnTo>
                                    <a:pt x="1" y="4"/>
                                  </a:lnTo>
                                  <a:lnTo>
                                    <a:pt x="2" y="2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4600" y="553680"/>
                              <a:ext cx="936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4">
                                  <a:moveTo>
                                    <a:pt x="0" y="4"/>
                                  </a:moveTo>
                                  <a:lnTo>
                                    <a:pt x="1" y="4"/>
                                  </a:lnTo>
                                  <a:lnTo>
                                    <a:pt x="1" y="2"/>
                                  </a:lnTo>
                                  <a:lnTo>
                                    <a:pt x="1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5800" y="487080"/>
                              <a:ext cx="1908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4">
                                  <a:moveTo>
                                    <a:pt x="2" y="4"/>
                                  </a:moveTo>
                                  <a:lnTo>
                                    <a:pt x="2" y="3"/>
                                  </a:lnTo>
                                  <a:lnTo>
                                    <a:pt x="1" y="1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7640" y="439200"/>
                              <a:ext cx="2844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3">
                                  <a:moveTo>
                                    <a:pt x="3" y="3"/>
                                  </a:moveTo>
                                  <a:lnTo>
                                    <a:pt x="2" y="2"/>
                                  </a:lnTo>
                                  <a:lnTo>
                                    <a:pt x="1" y="1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9120" y="429840"/>
                              <a:ext cx="9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1040" y="353520"/>
                              <a:ext cx="475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0">
                                  <a:moveTo>
                                    <a:pt x="5" y="0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4440" y="353520"/>
                              <a:ext cx="381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0">
                                  <a:moveTo>
                                    <a:pt x="4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7200" y="363240"/>
                              <a:ext cx="2844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2">
                                  <a:moveTo>
                                    <a:pt x="3" y="0"/>
                                  </a:moveTo>
                                  <a:lnTo>
                                    <a:pt x="2" y="1"/>
                                  </a:lnTo>
                                  <a:lnTo>
                                    <a:pt x="0" y="2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9960" y="391680"/>
                              <a:ext cx="3816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4">
                                  <a:moveTo>
                                    <a:pt x="4" y="0"/>
                                  </a:moveTo>
                                  <a:lnTo>
                                    <a:pt x="4" y="1"/>
                                  </a:lnTo>
                                  <a:lnTo>
                                    <a:pt x="2" y="3"/>
                                  </a:lnTo>
                                  <a:lnTo>
                                    <a:pt x="0" y="4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1520" y="448920"/>
                              <a:ext cx="1908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4">
                                  <a:moveTo>
                                    <a:pt x="2" y="0"/>
                                  </a:moveTo>
                                  <a:lnTo>
                                    <a:pt x="2" y="2"/>
                                  </a:lnTo>
                                  <a:lnTo>
                                    <a:pt x="1" y="4"/>
                                  </a:lnTo>
                                  <a:lnTo>
                                    <a:pt x="0" y="4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2160" y="515520"/>
                              <a:ext cx="72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">
                                  <a:moveTo>
                                    <a:pt x="0" y="0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0" y="4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2160" y="572760"/>
                              <a:ext cx="720" cy="4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5">
                                  <a:moveTo>
                                    <a:pt x="0" y="0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1520" y="639360"/>
                              <a:ext cx="19080" cy="4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5">
                                  <a:moveTo>
                                    <a:pt x="0" y="0"/>
                                  </a:moveTo>
                                  <a:lnTo>
                                    <a:pt x="1" y="3"/>
                                  </a:lnTo>
                                  <a:lnTo>
                                    <a:pt x="2" y="5"/>
                                  </a:lnTo>
                                  <a:lnTo>
                                    <a:pt x="2" y="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9960" y="696600"/>
                              <a:ext cx="3816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4">
                                  <a:moveTo>
                                    <a:pt x="0" y="0"/>
                                  </a:moveTo>
                                  <a:lnTo>
                                    <a:pt x="1" y="1"/>
                                  </a:lnTo>
                                  <a:lnTo>
                                    <a:pt x="3" y="3"/>
                                  </a:lnTo>
                                  <a:lnTo>
                                    <a:pt x="4" y="4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7840" y="744120"/>
                              <a:ext cx="3816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2">
                                  <a:moveTo>
                                    <a:pt x="0" y="0"/>
                                  </a:moveTo>
                                  <a:lnTo>
                                    <a:pt x="2" y="2"/>
                                  </a:lnTo>
                                  <a:lnTo>
                                    <a:pt x="4" y="2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4440" y="782280"/>
                              <a:ext cx="381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1">
                                  <a:moveTo>
                                    <a:pt x="0" y="0"/>
                                  </a:moveTo>
                                  <a:lnTo>
                                    <a:pt x="3" y="1"/>
                                  </a:lnTo>
                                  <a:lnTo>
                                    <a:pt x="4" y="1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1040" y="782280"/>
                              <a:ext cx="381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1">
                                  <a:moveTo>
                                    <a:pt x="0" y="1"/>
                                  </a:moveTo>
                                  <a:lnTo>
                                    <a:pt x="1" y="1"/>
                                  </a:lnTo>
                                  <a:lnTo>
                                    <a:pt x="4" y="1"/>
                                  </a:lnTo>
                                  <a:lnTo>
                                    <a:pt x="4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7640" y="763200"/>
                              <a:ext cx="381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1">
                                  <a:moveTo>
                                    <a:pt x="0" y="1"/>
                                  </a:moveTo>
                                  <a:lnTo>
                                    <a:pt x="2" y="1"/>
                                  </a:lnTo>
                                  <a:lnTo>
                                    <a:pt x="4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4880" y="715680"/>
                              <a:ext cx="2844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3">
                                  <a:moveTo>
                                    <a:pt x="0" y="3"/>
                                  </a:moveTo>
                                  <a:lnTo>
                                    <a:pt x="1" y="3"/>
                                  </a:lnTo>
                                  <a:lnTo>
                                    <a:pt x="3" y="1"/>
                                  </a:lnTo>
                                  <a:lnTo>
                                    <a:pt x="3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2400" y="658440"/>
                              <a:ext cx="2844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4">
                                  <a:moveTo>
                                    <a:pt x="0" y="4"/>
                                  </a:moveTo>
                                  <a:lnTo>
                                    <a:pt x="1" y="3"/>
                                  </a:lnTo>
                                  <a:lnTo>
                                    <a:pt x="3" y="1"/>
                                  </a:lnTo>
                                  <a:lnTo>
                                    <a:pt x="3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1200" y="601200"/>
                              <a:ext cx="1908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4">
                                  <a:moveTo>
                                    <a:pt x="0" y="4"/>
                                  </a:moveTo>
                                  <a:lnTo>
                                    <a:pt x="0" y="4"/>
                                  </a:lnTo>
                                  <a:lnTo>
                                    <a:pt x="2" y="2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0280" y="534600"/>
                              <a:ext cx="72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">
                                  <a:moveTo>
                                    <a:pt x="0" y="4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1480" y="468000"/>
                              <a:ext cx="936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4">
                                  <a:moveTo>
                                    <a:pt x="1" y="4"/>
                                  </a:moveTo>
                                  <a:lnTo>
                                    <a:pt x="1" y="2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3320" y="410760"/>
                              <a:ext cx="2844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4">
                                  <a:moveTo>
                                    <a:pt x="3" y="4"/>
                                  </a:moveTo>
                                  <a:lnTo>
                                    <a:pt x="3" y="3"/>
                                  </a:lnTo>
                                  <a:lnTo>
                                    <a:pt x="1" y="1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5800" y="372600"/>
                              <a:ext cx="2844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2">
                                  <a:moveTo>
                                    <a:pt x="3" y="2"/>
                                  </a:moveTo>
                                  <a:lnTo>
                                    <a:pt x="2" y="2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8560" y="353520"/>
                              <a:ext cx="284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1">
                                  <a:moveTo>
                                    <a:pt x="3" y="1"/>
                                  </a:moveTo>
                                  <a:lnTo>
                                    <a:pt x="3" y="1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332320" y="6130080"/>
                              <a:ext cx="720" cy="114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332320" y="4185000"/>
                              <a:ext cx="720" cy="114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5040" y="353520"/>
                              <a:ext cx="720" cy="237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5040" y="1440000"/>
                              <a:ext cx="720" cy="228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3680" y="353520"/>
                              <a:ext cx="9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7760" y="353520"/>
                              <a:ext cx="9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7760" y="353520"/>
                              <a:ext cx="9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57480" y="324360"/>
                              <a:ext cx="720" cy="28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325080"/>
                              <a:ext cx="720" cy="28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7480" y="325080"/>
                              <a:ext cx="9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7400" y="325080"/>
                              <a:ext cx="9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3680" y="325080"/>
                              <a:ext cx="9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57480" y="1411560"/>
                              <a:ext cx="720" cy="19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1411560"/>
                              <a:ext cx="720" cy="19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1430640"/>
                              <a:ext cx="9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1430640"/>
                              <a:ext cx="72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7760" y="1440000"/>
                              <a:ext cx="9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47760" y="1429920"/>
                              <a:ext cx="936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7480" y="1411560"/>
                              <a:ext cx="9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47400" y="1401480"/>
                              <a:ext cx="936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1401840"/>
                              <a:ext cx="9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1401840"/>
                              <a:ext cx="72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28120" y="6253920"/>
                              <a:ext cx="720" cy="19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275080" y="6253920"/>
                              <a:ext cx="720" cy="19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27400" y="6273000"/>
                              <a:ext cx="9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74360" y="6273000"/>
                              <a:ext cx="9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27400" y="4327920"/>
                              <a:ext cx="9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74360" y="4327920"/>
                              <a:ext cx="9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28120" y="4308840"/>
                              <a:ext cx="720" cy="19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275080" y="4308840"/>
                              <a:ext cx="720" cy="19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4000" y="0"/>
                              <a:ext cx="720" cy="219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600" y="696600"/>
                              <a:ext cx="28440" cy="47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1080" y="695880"/>
                              <a:ext cx="28440" cy="47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600" y="686880"/>
                              <a:ext cx="9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600" y="686880"/>
                              <a:ext cx="72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520" y="696600"/>
                              <a:ext cx="9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9520" y="686160"/>
                              <a:ext cx="72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7400" y="219600"/>
                              <a:ext cx="720" cy="19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" y="219600"/>
                              <a:ext cx="720" cy="19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6680" y="219600"/>
                              <a:ext cx="9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" y="219600"/>
                              <a:ext cx="9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00" y="219600"/>
                              <a:ext cx="9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" y="238680"/>
                              <a:ext cx="9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" y="238680"/>
                              <a:ext cx="936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7400" y="248040"/>
                              <a:ext cx="9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7400" y="237960"/>
                              <a:ext cx="72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6280" y="2640960"/>
                              <a:ext cx="781200" cy="1049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618560" y="2526480"/>
                              <a:ext cx="781200" cy="1038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5920" y="3794760"/>
                              <a:ext cx="1323360" cy="1753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18360" y="5577120"/>
                              <a:ext cx="19080" cy="28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503800" y="3623040"/>
                              <a:ext cx="1275840" cy="1696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9680" y="2555280"/>
                              <a:ext cx="66600" cy="85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551240" y="2440080"/>
                              <a:ext cx="66600" cy="85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8760" y="2507400"/>
                              <a:ext cx="9360" cy="19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503720" y="2450520"/>
                              <a:ext cx="9360" cy="19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0600" y="2526480"/>
                              <a:ext cx="190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1520" y="2488320"/>
                              <a:ext cx="9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1520" y="2488320"/>
                              <a:ext cx="72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3520" y="2431440"/>
                              <a:ext cx="9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23520" y="2421000"/>
                              <a:ext cx="936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4440" y="2383560"/>
                              <a:ext cx="9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4360" y="2383560"/>
                              <a:ext cx="9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4000" y="2459880"/>
                              <a:ext cx="19080" cy="28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3080" y="2488320"/>
                              <a:ext cx="1908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4000" y="2450520"/>
                              <a:ext cx="9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4000" y="2450520"/>
                              <a:ext cx="72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4440" y="2374200"/>
                              <a:ext cx="9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04440" y="2364120"/>
                              <a:ext cx="72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6280" y="2336040"/>
                              <a:ext cx="190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85360" y="2335320"/>
                              <a:ext cx="19080" cy="28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323360" y="2174040"/>
                              <a:ext cx="133200" cy="171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0240" y="2259720"/>
                              <a:ext cx="132840" cy="181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4840" y="2221920"/>
                              <a:ext cx="95400" cy="381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9800" y="1936080"/>
                              <a:ext cx="181080" cy="28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5" h="450">
                                  <a:moveTo>
                                    <a:pt x="285" y="0"/>
                                  </a:moveTo>
                                  <a:lnTo>
                                    <a:pt x="255" y="0"/>
                                  </a:lnTo>
                                  <a:lnTo>
                                    <a:pt x="210" y="0"/>
                                  </a:lnTo>
                                  <a:lnTo>
                                    <a:pt x="180" y="0"/>
                                  </a:lnTo>
                                  <a:lnTo>
                                    <a:pt x="150" y="15"/>
                                  </a:lnTo>
                                  <a:lnTo>
                                    <a:pt x="120" y="30"/>
                                  </a:lnTo>
                                  <a:lnTo>
                                    <a:pt x="90" y="45"/>
                                  </a:lnTo>
                                  <a:lnTo>
                                    <a:pt x="60" y="75"/>
                                  </a:lnTo>
                                  <a:lnTo>
                                    <a:pt x="45" y="105"/>
                                  </a:lnTo>
                                  <a:lnTo>
                                    <a:pt x="30" y="135"/>
                                  </a:lnTo>
                                  <a:lnTo>
                                    <a:pt x="15" y="165"/>
                                  </a:lnTo>
                                  <a:lnTo>
                                    <a:pt x="0" y="195"/>
                                  </a:lnTo>
                                  <a:lnTo>
                                    <a:pt x="0" y="225"/>
                                  </a:lnTo>
                                  <a:lnTo>
                                    <a:pt x="0" y="270"/>
                                  </a:lnTo>
                                  <a:lnTo>
                                    <a:pt x="15" y="300"/>
                                  </a:lnTo>
                                  <a:lnTo>
                                    <a:pt x="30" y="330"/>
                                  </a:lnTo>
                                  <a:lnTo>
                                    <a:pt x="45" y="360"/>
                                  </a:lnTo>
                                  <a:lnTo>
                                    <a:pt x="60" y="390"/>
                                  </a:lnTo>
                                  <a:lnTo>
                                    <a:pt x="90" y="420"/>
                                  </a:lnTo>
                                  <a:lnTo>
                                    <a:pt x="120" y="435"/>
                                  </a:lnTo>
                                  <a:lnTo>
                                    <a:pt x="150" y="45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447280" y="3555720"/>
                              <a:ext cx="57240" cy="67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8400" y="3727800"/>
                              <a:ext cx="47520" cy="66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8760" y="3565440"/>
                              <a:ext cx="28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7760" y="3690000"/>
                              <a:ext cx="720" cy="28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9160" y="1668600"/>
                              <a:ext cx="19080" cy="19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3640" y="1668600"/>
                              <a:ext cx="9360" cy="19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00240" y="591840"/>
                              <a:ext cx="720" cy="810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1640" y="591840"/>
                              <a:ext cx="720" cy="810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6760" y="325080"/>
                              <a:ext cx="720" cy="381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8040"/>
                              <a:ext cx="720" cy="438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6880" y="5739120"/>
                              <a:ext cx="72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0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3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51840" y="3355920"/>
                              <a:ext cx="720" cy="2088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51840" y="3184560"/>
                              <a:ext cx="181080" cy="171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5" h="270">
                                  <a:moveTo>
                                    <a:pt x="285" y="0"/>
                                  </a:moveTo>
                                  <a:lnTo>
                                    <a:pt x="240" y="0"/>
                                  </a:lnTo>
                                  <a:lnTo>
                                    <a:pt x="195" y="0"/>
                                  </a:lnTo>
                                  <a:lnTo>
                                    <a:pt x="165" y="15"/>
                                  </a:lnTo>
                                  <a:lnTo>
                                    <a:pt x="135" y="45"/>
                                  </a:lnTo>
                                  <a:lnTo>
                                    <a:pt x="90" y="60"/>
                                  </a:lnTo>
                                  <a:lnTo>
                                    <a:pt x="75" y="90"/>
                                  </a:lnTo>
                                  <a:lnTo>
                                    <a:pt x="45" y="120"/>
                                  </a:lnTo>
                                  <a:lnTo>
                                    <a:pt x="30" y="150"/>
                                  </a:lnTo>
                                  <a:lnTo>
                                    <a:pt x="15" y="195"/>
                                  </a:lnTo>
                                  <a:lnTo>
                                    <a:pt x="0" y="225"/>
                                  </a:lnTo>
                                  <a:lnTo>
                                    <a:pt x="0" y="27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32920" y="3184560"/>
                              <a:ext cx="2001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9080" y="6273000"/>
                              <a:ext cx="324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61200" y="5757480"/>
                              <a:ext cx="85680" cy="457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61200" y="6215760"/>
                              <a:ext cx="47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90">
                                  <a:moveTo>
                                    <a:pt x="0" y="0"/>
                                  </a:moveTo>
                                  <a:lnTo>
                                    <a:pt x="0" y="30"/>
                                  </a:lnTo>
                                  <a:lnTo>
                                    <a:pt x="0" y="45"/>
                                  </a:lnTo>
                                  <a:lnTo>
                                    <a:pt x="0" y="45"/>
                                  </a:lnTo>
                                  <a:lnTo>
                                    <a:pt x="15" y="60"/>
                                  </a:lnTo>
                                  <a:lnTo>
                                    <a:pt x="30" y="75"/>
                                  </a:lnTo>
                                  <a:lnTo>
                                    <a:pt x="45" y="90"/>
                                  </a:lnTo>
                                  <a:lnTo>
                                    <a:pt x="60" y="90"/>
                                  </a:lnTo>
                                  <a:lnTo>
                                    <a:pt x="75" y="9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70880" y="3184560"/>
                              <a:ext cx="720" cy="3088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2720" y="3184560"/>
                              <a:ext cx="381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0">
                                  <a:moveTo>
                                    <a:pt x="0" y="0"/>
                                  </a:moveTo>
                                  <a:lnTo>
                                    <a:pt x="15" y="0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6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2720" y="6273000"/>
                              <a:ext cx="381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0">
                                  <a:moveTo>
                                    <a:pt x="60" y="0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51840" y="6129720"/>
                              <a:ext cx="720" cy="142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427280" y="6130080"/>
                              <a:ext cx="1238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427280" y="6273000"/>
                              <a:ext cx="1238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51120" y="6130080"/>
                              <a:ext cx="28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51840" y="6273000"/>
                              <a:ext cx="572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3720" y="6196680"/>
                              <a:ext cx="152280" cy="162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0" h="255">
                                  <a:moveTo>
                                    <a:pt x="240" y="255"/>
                                  </a:moveTo>
                                  <a:lnTo>
                                    <a:pt x="210" y="255"/>
                                  </a:lnTo>
                                  <a:lnTo>
                                    <a:pt x="165" y="240"/>
                                  </a:lnTo>
                                  <a:lnTo>
                                    <a:pt x="135" y="225"/>
                                  </a:lnTo>
                                  <a:lnTo>
                                    <a:pt x="105" y="210"/>
                                  </a:lnTo>
                                  <a:lnTo>
                                    <a:pt x="75" y="195"/>
                                  </a:lnTo>
                                  <a:lnTo>
                                    <a:pt x="60" y="165"/>
                                  </a:lnTo>
                                  <a:lnTo>
                                    <a:pt x="30" y="135"/>
                                  </a:lnTo>
                                  <a:lnTo>
                                    <a:pt x="15" y="105"/>
                                  </a:lnTo>
                                  <a:lnTo>
                                    <a:pt x="0" y="75"/>
                                  </a:lnTo>
                                  <a:lnTo>
                                    <a:pt x="0" y="45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66000" y="6082560"/>
                              <a:ext cx="152280" cy="276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0" h="435">
                                  <a:moveTo>
                                    <a:pt x="150" y="0"/>
                                  </a:moveTo>
                                  <a:lnTo>
                                    <a:pt x="150" y="0"/>
                                  </a:lnTo>
                                  <a:lnTo>
                                    <a:pt x="180" y="30"/>
                                  </a:lnTo>
                                  <a:lnTo>
                                    <a:pt x="210" y="60"/>
                                  </a:lnTo>
                                  <a:lnTo>
                                    <a:pt x="225" y="90"/>
                                  </a:lnTo>
                                  <a:lnTo>
                                    <a:pt x="225" y="120"/>
                                  </a:lnTo>
                                  <a:lnTo>
                                    <a:pt x="240" y="150"/>
                                  </a:lnTo>
                                  <a:lnTo>
                                    <a:pt x="240" y="195"/>
                                  </a:lnTo>
                                  <a:lnTo>
                                    <a:pt x="240" y="225"/>
                                  </a:lnTo>
                                  <a:lnTo>
                                    <a:pt x="225" y="255"/>
                                  </a:lnTo>
                                  <a:lnTo>
                                    <a:pt x="225" y="285"/>
                                  </a:lnTo>
                                  <a:lnTo>
                                    <a:pt x="210" y="315"/>
                                  </a:lnTo>
                                  <a:lnTo>
                                    <a:pt x="180" y="345"/>
                                  </a:lnTo>
                                  <a:lnTo>
                                    <a:pt x="150" y="375"/>
                                  </a:lnTo>
                                  <a:lnTo>
                                    <a:pt x="135" y="390"/>
                                  </a:lnTo>
                                  <a:lnTo>
                                    <a:pt x="105" y="405"/>
                                  </a:lnTo>
                                  <a:lnTo>
                                    <a:pt x="60" y="420"/>
                                  </a:lnTo>
                                  <a:lnTo>
                                    <a:pt x="30" y="435"/>
                                  </a:lnTo>
                                  <a:lnTo>
                                    <a:pt x="0" y="43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08920" y="6130080"/>
                              <a:ext cx="190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0">
                                  <a:moveTo>
                                    <a:pt x="0" y="0"/>
                                  </a:moveTo>
                                  <a:lnTo>
                                    <a:pt x="15" y="0"/>
                                  </a:lnTo>
                                  <a:lnTo>
                                    <a:pt x="3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08920" y="6273000"/>
                              <a:ext cx="190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0">
                                  <a:moveTo>
                                    <a:pt x="30" y="0"/>
                                  </a:moveTo>
                                  <a:lnTo>
                                    <a:pt x="15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18400" y="6130080"/>
                              <a:ext cx="3135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4" h="0">
                                  <a:moveTo>
                                    <a:pt x="0" y="0"/>
                                  </a:moveTo>
                                  <a:lnTo>
                                    <a:pt x="30" y="0"/>
                                  </a:lnTo>
                                  <a:lnTo>
                                    <a:pt x="59" y="0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134" y="0"/>
                                  </a:lnTo>
                                  <a:lnTo>
                                    <a:pt x="164" y="0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239" y="0"/>
                                  </a:lnTo>
                                  <a:lnTo>
                                    <a:pt x="269" y="0"/>
                                  </a:lnTo>
                                  <a:lnTo>
                                    <a:pt x="314" y="0"/>
                                  </a:lnTo>
                                  <a:lnTo>
                                    <a:pt x="344" y="0"/>
                                  </a:lnTo>
                                  <a:lnTo>
                                    <a:pt x="374" y="0"/>
                                  </a:lnTo>
                                  <a:lnTo>
                                    <a:pt x="404" y="0"/>
                                  </a:lnTo>
                                  <a:lnTo>
                                    <a:pt x="434" y="0"/>
                                  </a:lnTo>
                                  <a:lnTo>
                                    <a:pt x="449" y="0"/>
                                  </a:lnTo>
                                  <a:lnTo>
                                    <a:pt x="464" y="0"/>
                                  </a:lnTo>
                                  <a:lnTo>
                                    <a:pt x="479" y="0"/>
                                  </a:lnTo>
                                  <a:lnTo>
                                    <a:pt x="479" y="0"/>
                                  </a:lnTo>
                                  <a:lnTo>
                                    <a:pt x="494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18400" y="6244560"/>
                              <a:ext cx="3135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4" h="0">
                                  <a:moveTo>
                                    <a:pt x="0" y="0"/>
                                  </a:moveTo>
                                  <a:lnTo>
                                    <a:pt x="30" y="0"/>
                                  </a:lnTo>
                                  <a:lnTo>
                                    <a:pt x="59" y="0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134" y="0"/>
                                  </a:lnTo>
                                  <a:lnTo>
                                    <a:pt x="164" y="0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239" y="0"/>
                                  </a:lnTo>
                                  <a:lnTo>
                                    <a:pt x="269" y="0"/>
                                  </a:lnTo>
                                  <a:lnTo>
                                    <a:pt x="314" y="0"/>
                                  </a:lnTo>
                                  <a:lnTo>
                                    <a:pt x="344" y="0"/>
                                  </a:lnTo>
                                  <a:lnTo>
                                    <a:pt x="374" y="0"/>
                                  </a:lnTo>
                                  <a:lnTo>
                                    <a:pt x="404" y="0"/>
                                  </a:lnTo>
                                  <a:lnTo>
                                    <a:pt x="434" y="0"/>
                                  </a:lnTo>
                                  <a:lnTo>
                                    <a:pt x="449" y="0"/>
                                  </a:lnTo>
                                  <a:lnTo>
                                    <a:pt x="464" y="0"/>
                                  </a:lnTo>
                                  <a:lnTo>
                                    <a:pt x="479" y="0"/>
                                  </a:lnTo>
                                  <a:lnTo>
                                    <a:pt x="479" y="0"/>
                                  </a:lnTo>
                                  <a:lnTo>
                                    <a:pt x="494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99320" y="6130080"/>
                              <a:ext cx="190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0">
                                  <a:moveTo>
                                    <a:pt x="0" y="0"/>
                                  </a:moveTo>
                                  <a:lnTo>
                                    <a:pt x="15" y="0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3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99320" y="6244560"/>
                              <a:ext cx="190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0">
                                  <a:moveTo>
                                    <a:pt x="30" y="0"/>
                                  </a:moveTo>
                                  <a:lnTo>
                                    <a:pt x="30" y="0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70880" y="6130080"/>
                              <a:ext cx="28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70880" y="6244560"/>
                              <a:ext cx="28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18400" y="4185000"/>
                              <a:ext cx="3135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4" h="0">
                                  <a:moveTo>
                                    <a:pt x="0" y="0"/>
                                  </a:moveTo>
                                  <a:lnTo>
                                    <a:pt x="30" y="0"/>
                                  </a:lnTo>
                                  <a:lnTo>
                                    <a:pt x="59" y="0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134" y="0"/>
                                  </a:lnTo>
                                  <a:lnTo>
                                    <a:pt x="164" y="0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239" y="0"/>
                                  </a:lnTo>
                                  <a:lnTo>
                                    <a:pt x="269" y="0"/>
                                  </a:lnTo>
                                  <a:lnTo>
                                    <a:pt x="314" y="0"/>
                                  </a:lnTo>
                                  <a:lnTo>
                                    <a:pt x="344" y="0"/>
                                  </a:lnTo>
                                  <a:lnTo>
                                    <a:pt x="374" y="0"/>
                                  </a:lnTo>
                                  <a:lnTo>
                                    <a:pt x="404" y="0"/>
                                  </a:lnTo>
                                  <a:lnTo>
                                    <a:pt x="434" y="0"/>
                                  </a:lnTo>
                                  <a:lnTo>
                                    <a:pt x="449" y="0"/>
                                  </a:lnTo>
                                  <a:lnTo>
                                    <a:pt x="464" y="0"/>
                                  </a:lnTo>
                                  <a:lnTo>
                                    <a:pt x="479" y="0"/>
                                  </a:lnTo>
                                  <a:lnTo>
                                    <a:pt x="479" y="0"/>
                                  </a:lnTo>
                                  <a:lnTo>
                                    <a:pt x="494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18400" y="4299480"/>
                              <a:ext cx="3135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4" h="0">
                                  <a:moveTo>
                                    <a:pt x="0" y="0"/>
                                  </a:moveTo>
                                  <a:lnTo>
                                    <a:pt x="30" y="0"/>
                                  </a:lnTo>
                                  <a:lnTo>
                                    <a:pt x="59" y="0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134" y="0"/>
                                  </a:lnTo>
                                  <a:lnTo>
                                    <a:pt x="164" y="0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239" y="0"/>
                                  </a:lnTo>
                                  <a:lnTo>
                                    <a:pt x="269" y="0"/>
                                  </a:lnTo>
                                  <a:lnTo>
                                    <a:pt x="314" y="0"/>
                                  </a:lnTo>
                                  <a:lnTo>
                                    <a:pt x="344" y="0"/>
                                  </a:lnTo>
                                  <a:lnTo>
                                    <a:pt x="374" y="0"/>
                                  </a:lnTo>
                                  <a:lnTo>
                                    <a:pt x="404" y="0"/>
                                  </a:lnTo>
                                  <a:lnTo>
                                    <a:pt x="434" y="0"/>
                                  </a:lnTo>
                                  <a:lnTo>
                                    <a:pt x="449" y="0"/>
                                  </a:lnTo>
                                  <a:lnTo>
                                    <a:pt x="464" y="0"/>
                                  </a:lnTo>
                                  <a:lnTo>
                                    <a:pt x="479" y="0"/>
                                  </a:lnTo>
                                  <a:lnTo>
                                    <a:pt x="479" y="0"/>
                                  </a:lnTo>
                                  <a:lnTo>
                                    <a:pt x="494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99320" y="4185000"/>
                              <a:ext cx="190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0">
                                  <a:moveTo>
                                    <a:pt x="0" y="0"/>
                                  </a:moveTo>
                                  <a:lnTo>
                                    <a:pt x="15" y="0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3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99320" y="4299480"/>
                              <a:ext cx="190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0">
                                  <a:moveTo>
                                    <a:pt x="30" y="0"/>
                                  </a:moveTo>
                                  <a:lnTo>
                                    <a:pt x="30" y="0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70880" y="4185000"/>
                              <a:ext cx="28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70880" y="4299480"/>
                              <a:ext cx="28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23320" y="372600"/>
                              <a:ext cx="28440" cy="381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4600" y="877320"/>
                              <a:ext cx="2761560" cy="25452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2120" y="344160"/>
                              <a:ext cx="2844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45">
                                  <a:moveTo>
                                    <a:pt x="0" y="45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15" y="30"/>
                                  </a:lnTo>
                                  <a:lnTo>
                                    <a:pt x="30" y="15"/>
                                  </a:lnTo>
                                  <a:lnTo>
                                    <a:pt x="30" y="15"/>
                                  </a:lnTo>
                                  <a:lnTo>
                                    <a:pt x="30" y="15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5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0560" y="344160"/>
                              <a:ext cx="3075840" cy="2840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5520" y="4519080"/>
                              <a:ext cx="2844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60">
                                  <a:moveTo>
                                    <a:pt x="45" y="0"/>
                                  </a:moveTo>
                                  <a:lnTo>
                                    <a:pt x="30" y="15"/>
                                  </a:lnTo>
                                  <a:lnTo>
                                    <a:pt x="30" y="30"/>
                                  </a:lnTo>
                                  <a:lnTo>
                                    <a:pt x="15" y="30"/>
                                  </a:lnTo>
                                  <a:lnTo>
                                    <a:pt x="15" y="45"/>
                                  </a:lnTo>
                                  <a:lnTo>
                                    <a:pt x="0" y="45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0" y="6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751400" y="2040120"/>
                              <a:ext cx="2723400" cy="2516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379880" y="1697400"/>
                              <a:ext cx="142920" cy="1332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03600" y="4490640"/>
                              <a:ext cx="28440" cy="28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789560" y="1478160"/>
                              <a:ext cx="2761560" cy="25452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66160" y="3270240"/>
                              <a:ext cx="85680" cy="35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" h="556">
                                  <a:moveTo>
                                    <a:pt x="135" y="0"/>
                                  </a:moveTo>
                                  <a:lnTo>
                                    <a:pt x="105" y="15"/>
                                  </a:lnTo>
                                  <a:lnTo>
                                    <a:pt x="75" y="45"/>
                                  </a:lnTo>
                                  <a:lnTo>
                                    <a:pt x="60" y="90"/>
                                  </a:lnTo>
                                  <a:lnTo>
                                    <a:pt x="30" y="120"/>
                                  </a:lnTo>
                                  <a:lnTo>
                                    <a:pt x="15" y="150"/>
                                  </a:lnTo>
                                  <a:lnTo>
                                    <a:pt x="0" y="195"/>
                                  </a:lnTo>
                                  <a:lnTo>
                                    <a:pt x="0" y="240"/>
                                  </a:lnTo>
                                  <a:lnTo>
                                    <a:pt x="0" y="285"/>
                                  </a:lnTo>
                                  <a:lnTo>
                                    <a:pt x="0" y="315"/>
                                  </a:lnTo>
                                  <a:lnTo>
                                    <a:pt x="0" y="360"/>
                                  </a:lnTo>
                                  <a:lnTo>
                                    <a:pt x="15" y="405"/>
                                  </a:lnTo>
                                  <a:lnTo>
                                    <a:pt x="30" y="435"/>
                                  </a:lnTo>
                                  <a:lnTo>
                                    <a:pt x="60" y="465"/>
                                  </a:lnTo>
                                  <a:lnTo>
                                    <a:pt x="75" y="511"/>
                                  </a:lnTo>
                                  <a:lnTo>
                                    <a:pt x="105" y="541"/>
                                  </a:lnTo>
                                  <a:lnTo>
                                    <a:pt x="135" y="556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51840" y="3241440"/>
                              <a:ext cx="3816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45">
                                  <a:moveTo>
                                    <a:pt x="60" y="0"/>
                                  </a:moveTo>
                                  <a:lnTo>
                                    <a:pt x="45" y="15"/>
                                  </a:lnTo>
                                  <a:lnTo>
                                    <a:pt x="0" y="4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42120" y="3394080"/>
                              <a:ext cx="9360" cy="10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65">
                                  <a:moveTo>
                                    <a:pt x="15" y="0"/>
                                  </a:moveTo>
                                  <a:lnTo>
                                    <a:pt x="15" y="0"/>
                                  </a:lnTo>
                                  <a:lnTo>
                                    <a:pt x="0" y="45"/>
                                  </a:lnTo>
                                  <a:lnTo>
                                    <a:pt x="0" y="75"/>
                                  </a:lnTo>
                                  <a:lnTo>
                                    <a:pt x="0" y="105"/>
                                  </a:lnTo>
                                  <a:lnTo>
                                    <a:pt x="15" y="135"/>
                                  </a:lnTo>
                                  <a:lnTo>
                                    <a:pt x="15" y="16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66160" y="4156560"/>
                              <a:ext cx="85680" cy="35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" h="556">
                                  <a:moveTo>
                                    <a:pt x="135" y="0"/>
                                  </a:moveTo>
                                  <a:lnTo>
                                    <a:pt x="135" y="0"/>
                                  </a:lnTo>
                                  <a:lnTo>
                                    <a:pt x="105" y="30"/>
                                  </a:lnTo>
                                  <a:lnTo>
                                    <a:pt x="75" y="60"/>
                                  </a:lnTo>
                                  <a:lnTo>
                                    <a:pt x="45" y="90"/>
                                  </a:lnTo>
                                  <a:lnTo>
                                    <a:pt x="30" y="120"/>
                                  </a:lnTo>
                                  <a:lnTo>
                                    <a:pt x="15" y="165"/>
                                  </a:lnTo>
                                  <a:lnTo>
                                    <a:pt x="0" y="195"/>
                                  </a:lnTo>
                                  <a:lnTo>
                                    <a:pt x="0" y="240"/>
                                  </a:lnTo>
                                  <a:lnTo>
                                    <a:pt x="0" y="285"/>
                                  </a:lnTo>
                                  <a:lnTo>
                                    <a:pt x="0" y="330"/>
                                  </a:lnTo>
                                  <a:lnTo>
                                    <a:pt x="15" y="360"/>
                                  </a:lnTo>
                                  <a:lnTo>
                                    <a:pt x="15" y="406"/>
                                  </a:lnTo>
                                  <a:lnTo>
                                    <a:pt x="45" y="436"/>
                                  </a:lnTo>
                                  <a:lnTo>
                                    <a:pt x="60" y="481"/>
                                  </a:lnTo>
                                  <a:lnTo>
                                    <a:pt x="90" y="511"/>
                                  </a:lnTo>
                                  <a:lnTo>
                                    <a:pt x="120" y="541"/>
                                  </a:lnTo>
                                  <a:lnTo>
                                    <a:pt x="135" y="556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42120" y="4280400"/>
                              <a:ext cx="9360" cy="95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50">
                                  <a:moveTo>
                                    <a:pt x="15" y="0"/>
                                  </a:moveTo>
                                  <a:lnTo>
                                    <a:pt x="15" y="15"/>
                                  </a:lnTo>
                                  <a:lnTo>
                                    <a:pt x="0" y="45"/>
                                  </a:lnTo>
                                  <a:lnTo>
                                    <a:pt x="0" y="75"/>
                                  </a:lnTo>
                                  <a:lnTo>
                                    <a:pt x="0" y="120"/>
                                  </a:lnTo>
                                  <a:lnTo>
                                    <a:pt x="15" y="150"/>
                                  </a:lnTo>
                                  <a:lnTo>
                                    <a:pt x="15" y="15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4600" y="1278000"/>
                              <a:ext cx="85680" cy="352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" h="555">
                                  <a:moveTo>
                                    <a:pt x="0" y="555"/>
                                  </a:moveTo>
                                  <a:lnTo>
                                    <a:pt x="30" y="525"/>
                                  </a:lnTo>
                                  <a:lnTo>
                                    <a:pt x="60" y="510"/>
                                  </a:lnTo>
                                  <a:lnTo>
                                    <a:pt x="75" y="465"/>
                                  </a:lnTo>
                                  <a:lnTo>
                                    <a:pt x="105" y="435"/>
                                  </a:lnTo>
                                  <a:lnTo>
                                    <a:pt x="120" y="390"/>
                                  </a:lnTo>
                                  <a:lnTo>
                                    <a:pt x="120" y="360"/>
                                  </a:lnTo>
                                  <a:lnTo>
                                    <a:pt x="135" y="315"/>
                                  </a:lnTo>
                                  <a:lnTo>
                                    <a:pt x="135" y="270"/>
                                  </a:lnTo>
                                  <a:lnTo>
                                    <a:pt x="135" y="240"/>
                                  </a:lnTo>
                                  <a:lnTo>
                                    <a:pt x="120" y="195"/>
                                  </a:lnTo>
                                  <a:lnTo>
                                    <a:pt x="120" y="150"/>
                                  </a:lnTo>
                                  <a:lnTo>
                                    <a:pt x="90" y="120"/>
                                  </a:lnTo>
                                  <a:lnTo>
                                    <a:pt x="75" y="75"/>
                                  </a:lnTo>
                                  <a:lnTo>
                                    <a:pt x="45" y="45"/>
                                  </a:lnTo>
                                  <a:lnTo>
                                    <a:pt x="15" y="15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8560" y="1630440"/>
                              <a:ext cx="8568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" h="60">
                                  <a:moveTo>
                                    <a:pt x="0" y="60"/>
                                  </a:moveTo>
                                  <a:lnTo>
                                    <a:pt x="15" y="60"/>
                                  </a:lnTo>
                                  <a:lnTo>
                                    <a:pt x="60" y="45"/>
                                  </a:lnTo>
                                  <a:lnTo>
                                    <a:pt x="90" y="30"/>
                                  </a:lnTo>
                                  <a:lnTo>
                                    <a:pt x="135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4600" y="1401840"/>
                              <a:ext cx="9360" cy="10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65">
                                  <a:moveTo>
                                    <a:pt x="0" y="165"/>
                                  </a:moveTo>
                                  <a:lnTo>
                                    <a:pt x="0" y="150"/>
                                  </a:lnTo>
                                  <a:lnTo>
                                    <a:pt x="0" y="120"/>
                                  </a:lnTo>
                                  <a:lnTo>
                                    <a:pt x="15" y="90"/>
                                  </a:lnTo>
                                  <a:lnTo>
                                    <a:pt x="15" y="60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8560" y="353520"/>
                              <a:ext cx="171360" cy="39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0" h="615">
                                  <a:moveTo>
                                    <a:pt x="135" y="615"/>
                                  </a:moveTo>
                                  <a:lnTo>
                                    <a:pt x="135" y="615"/>
                                  </a:lnTo>
                                  <a:lnTo>
                                    <a:pt x="165" y="585"/>
                                  </a:lnTo>
                                  <a:lnTo>
                                    <a:pt x="195" y="555"/>
                                  </a:lnTo>
                                  <a:lnTo>
                                    <a:pt x="210" y="525"/>
                                  </a:lnTo>
                                  <a:lnTo>
                                    <a:pt x="240" y="495"/>
                                  </a:lnTo>
                                  <a:lnTo>
                                    <a:pt x="255" y="450"/>
                                  </a:lnTo>
                                  <a:lnTo>
                                    <a:pt x="270" y="420"/>
                                  </a:lnTo>
                                  <a:lnTo>
                                    <a:pt x="270" y="375"/>
                                  </a:lnTo>
                                  <a:lnTo>
                                    <a:pt x="270" y="330"/>
                                  </a:lnTo>
                                  <a:lnTo>
                                    <a:pt x="270" y="285"/>
                                  </a:lnTo>
                                  <a:lnTo>
                                    <a:pt x="255" y="255"/>
                                  </a:lnTo>
                                  <a:lnTo>
                                    <a:pt x="240" y="210"/>
                                  </a:lnTo>
                                  <a:lnTo>
                                    <a:pt x="225" y="180"/>
                                  </a:lnTo>
                                  <a:lnTo>
                                    <a:pt x="210" y="135"/>
                                  </a:lnTo>
                                  <a:lnTo>
                                    <a:pt x="180" y="105"/>
                                  </a:lnTo>
                                  <a:lnTo>
                                    <a:pt x="150" y="75"/>
                                  </a:lnTo>
                                  <a:lnTo>
                                    <a:pt x="120" y="60"/>
                                  </a:lnTo>
                                  <a:lnTo>
                                    <a:pt x="90" y="30"/>
                                  </a:lnTo>
                                  <a:lnTo>
                                    <a:pt x="45" y="15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4600" y="524880"/>
                              <a:ext cx="9360" cy="95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50">
                                  <a:moveTo>
                                    <a:pt x="0" y="150"/>
                                  </a:moveTo>
                                  <a:lnTo>
                                    <a:pt x="0" y="135"/>
                                  </a:lnTo>
                                  <a:lnTo>
                                    <a:pt x="15" y="105"/>
                                  </a:lnTo>
                                  <a:lnTo>
                                    <a:pt x="15" y="75"/>
                                  </a:lnTo>
                                  <a:lnTo>
                                    <a:pt x="15" y="45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22960" y="372600"/>
                              <a:ext cx="28440" cy="381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03880" y="363240"/>
                              <a:ext cx="28440" cy="28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1480" y="325080"/>
                              <a:ext cx="1908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30">
                                  <a:moveTo>
                                    <a:pt x="30" y="30"/>
                                  </a:moveTo>
                                  <a:lnTo>
                                    <a:pt x="30" y="30"/>
                                  </a:lnTo>
                                  <a:lnTo>
                                    <a:pt x="15" y="15"/>
                                  </a:lnTo>
                                  <a:lnTo>
                                    <a:pt x="15" y="15"/>
                                  </a:lnTo>
                                  <a:lnTo>
                                    <a:pt x="15" y="15"/>
                                  </a:lnTo>
                                  <a:lnTo>
                                    <a:pt x="15" y="15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2120" y="344160"/>
                              <a:ext cx="2844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45">
                                  <a:moveTo>
                                    <a:pt x="45" y="0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30" y="15"/>
                                  </a:lnTo>
                                  <a:lnTo>
                                    <a:pt x="30" y="15"/>
                                  </a:lnTo>
                                  <a:lnTo>
                                    <a:pt x="30" y="15"/>
                                  </a:lnTo>
                                  <a:lnTo>
                                    <a:pt x="15" y="30"/>
                                  </a:lnTo>
                                  <a:lnTo>
                                    <a:pt x="0" y="45"/>
                                  </a:lnTo>
                                  <a:lnTo>
                                    <a:pt x="0" y="4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3040" y="325080"/>
                              <a:ext cx="2844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60">
                                  <a:moveTo>
                                    <a:pt x="45" y="0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30" y="15"/>
                                  </a:lnTo>
                                  <a:lnTo>
                                    <a:pt x="30" y="15"/>
                                  </a:lnTo>
                                  <a:lnTo>
                                    <a:pt x="30" y="30"/>
                                  </a:lnTo>
                                  <a:lnTo>
                                    <a:pt x="15" y="30"/>
                                  </a:lnTo>
                                  <a:lnTo>
                                    <a:pt x="0" y="45"/>
                                  </a:lnTo>
                                  <a:lnTo>
                                    <a:pt x="0" y="6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5520" y="4557240"/>
                              <a:ext cx="1908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30">
                                  <a:moveTo>
                                    <a:pt x="30" y="30"/>
                                  </a:moveTo>
                                  <a:lnTo>
                                    <a:pt x="30" y="30"/>
                                  </a:lnTo>
                                  <a:lnTo>
                                    <a:pt x="30" y="15"/>
                                  </a:lnTo>
                                  <a:lnTo>
                                    <a:pt x="15" y="15"/>
                                  </a:lnTo>
                                  <a:lnTo>
                                    <a:pt x="15" y="15"/>
                                  </a:lnTo>
                                  <a:lnTo>
                                    <a:pt x="15" y="1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94600" y="4538160"/>
                              <a:ext cx="2844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60">
                                  <a:moveTo>
                                    <a:pt x="45" y="0"/>
                                  </a:moveTo>
                                  <a:lnTo>
                                    <a:pt x="30" y="15"/>
                                  </a:lnTo>
                                  <a:lnTo>
                                    <a:pt x="30" y="15"/>
                                  </a:lnTo>
                                  <a:lnTo>
                                    <a:pt x="15" y="30"/>
                                  </a:lnTo>
                                  <a:lnTo>
                                    <a:pt x="15" y="45"/>
                                  </a:lnTo>
                                  <a:lnTo>
                                    <a:pt x="15" y="45"/>
                                  </a:lnTo>
                                  <a:lnTo>
                                    <a:pt x="0" y="45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0" y="6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5520" y="4519080"/>
                              <a:ext cx="2844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60">
                                  <a:moveTo>
                                    <a:pt x="45" y="0"/>
                                  </a:moveTo>
                                  <a:lnTo>
                                    <a:pt x="30" y="15"/>
                                  </a:lnTo>
                                  <a:lnTo>
                                    <a:pt x="30" y="30"/>
                                  </a:lnTo>
                                  <a:lnTo>
                                    <a:pt x="15" y="30"/>
                                  </a:lnTo>
                                  <a:lnTo>
                                    <a:pt x="15" y="45"/>
                                  </a:lnTo>
                                  <a:lnTo>
                                    <a:pt x="0" y="45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0" y="6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03600" y="4490640"/>
                              <a:ext cx="28440" cy="28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22680" y="4500000"/>
                              <a:ext cx="28440" cy="381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8800" y="1955160"/>
                              <a:ext cx="104760" cy="114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23560" y="1830600"/>
                              <a:ext cx="399240" cy="124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523520" y="1829880"/>
                              <a:ext cx="228600" cy="210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00240" y="2040840"/>
                              <a:ext cx="551880" cy="171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9160" y="2069280"/>
                              <a:ext cx="28440" cy="104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960" y="2174040"/>
                              <a:ext cx="152280" cy="381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66840" y="324360"/>
                              <a:ext cx="720" cy="1372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6840" y="325080"/>
                              <a:ext cx="374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0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59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6840" y="1697400"/>
                              <a:ext cx="374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0">
                                  <a:moveTo>
                                    <a:pt x="59" y="0"/>
                                  </a:moveTo>
                                  <a:lnTo>
                                    <a:pt x="44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3000" y="2203920"/>
                            <a:ext cx="6131520" cy="6282000"/>
                          </a:xfrm>
                        </wpg:grpSpPr>
                        <wps:wsp>
                          <wps:cNvSpPr/>
                          <wps:spPr>
                            <a:xfrm>
                              <a:off x="2379960" y="324720"/>
                              <a:ext cx="181080" cy="181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5" h="285">
                                  <a:moveTo>
                                    <a:pt x="285" y="285"/>
                                  </a:moveTo>
                                  <a:lnTo>
                                    <a:pt x="285" y="240"/>
                                  </a:lnTo>
                                  <a:lnTo>
                                    <a:pt x="270" y="210"/>
                                  </a:lnTo>
                                  <a:lnTo>
                                    <a:pt x="255" y="165"/>
                                  </a:lnTo>
                                  <a:lnTo>
                                    <a:pt x="240" y="135"/>
                                  </a:lnTo>
                                  <a:lnTo>
                                    <a:pt x="210" y="105"/>
                                  </a:lnTo>
                                  <a:lnTo>
                                    <a:pt x="180" y="75"/>
                                  </a:lnTo>
                                  <a:lnTo>
                                    <a:pt x="150" y="45"/>
                                  </a:lnTo>
                                  <a:lnTo>
                                    <a:pt x="120" y="30"/>
                                  </a:lnTo>
                                  <a:lnTo>
                                    <a:pt x="90" y="15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1040" y="505800"/>
                              <a:ext cx="720" cy="10101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9960" y="1515960"/>
                              <a:ext cx="181080" cy="181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5" h="285">
                                  <a:moveTo>
                                    <a:pt x="0" y="285"/>
                                  </a:moveTo>
                                  <a:lnTo>
                                    <a:pt x="45" y="285"/>
                                  </a:lnTo>
                                  <a:lnTo>
                                    <a:pt x="90" y="270"/>
                                  </a:lnTo>
                                  <a:lnTo>
                                    <a:pt x="120" y="255"/>
                                  </a:lnTo>
                                  <a:lnTo>
                                    <a:pt x="150" y="240"/>
                                  </a:lnTo>
                                  <a:lnTo>
                                    <a:pt x="180" y="210"/>
                                  </a:lnTo>
                                  <a:lnTo>
                                    <a:pt x="210" y="195"/>
                                  </a:lnTo>
                                  <a:lnTo>
                                    <a:pt x="240" y="150"/>
                                  </a:lnTo>
                                  <a:lnTo>
                                    <a:pt x="255" y="120"/>
                                  </a:lnTo>
                                  <a:lnTo>
                                    <a:pt x="270" y="90"/>
                                  </a:lnTo>
                                  <a:lnTo>
                                    <a:pt x="285" y="45"/>
                                  </a:lnTo>
                                  <a:lnTo>
                                    <a:pt x="285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720" y="324720"/>
                              <a:ext cx="2192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720" y="1697040"/>
                              <a:ext cx="2192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1480" y="591480"/>
                              <a:ext cx="3142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5" h="0">
                                  <a:moveTo>
                                    <a:pt x="0" y="0"/>
                                  </a:moveTo>
                                  <a:lnTo>
                                    <a:pt x="15" y="0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120" y="0"/>
                                  </a:lnTo>
                                  <a:lnTo>
                                    <a:pt x="150" y="0"/>
                                  </a:lnTo>
                                  <a:lnTo>
                                    <a:pt x="180" y="0"/>
                                  </a:lnTo>
                                  <a:lnTo>
                                    <a:pt x="225" y="0"/>
                                  </a:lnTo>
                                  <a:lnTo>
                                    <a:pt x="255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330" y="0"/>
                                  </a:lnTo>
                                  <a:lnTo>
                                    <a:pt x="360" y="0"/>
                                  </a:lnTo>
                                  <a:lnTo>
                                    <a:pt x="405" y="0"/>
                                  </a:lnTo>
                                  <a:lnTo>
                                    <a:pt x="435" y="0"/>
                                  </a:lnTo>
                                  <a:lnTo>
                                    <a:pt x="465" y="0"/>
                                  </a:lnTo>
                                  <a:lnTo>
                                    <a:pt x="495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1480" y="353160"/>
                              <a:ext cx="3142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5" h="0">
                                  <a:moveTo>
                                    <a:pt x="0" y="0"/>
                                  </a:moveTo>
                                  <a:lnTo>
                                    <a:pt x="15" y="0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120" y="0"/>
                                  </a:lnTo>
                                  <a:lnTo>
                                    <a:pt x="150" y="0"/>
                                  </a:lnTo>
                                  <a:lnTo>
                                    <a:pt x="180" y="0"/>
                                  </a:lnTo>
                                  <a:lnTo>
                                    <a:pt x="225" y="0"/>
                                  </a:lnTo>
                                  <a:lnTo>
                                    <a:pt x="255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330" y="0"/>
                                  </a:lnTo>
                                  <a:lnTo>
                                    <a:pt x="360" y="0"/>
                                  </a:lnTo>
                                  <a:lnTo>
                                    <a:pt x="405" y="0"/>
                                  </a:lnTo>
                                  <a:lnTo>
                                    <a:pt x="435" y="0"/>
                                  </a:lnTo>
                                  <a:lnTo>
                                    <a:pt x="465" y="0"/>
                                  </a:lnTo>
                                  <a:lnTo>
                                    <a:pt x="495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5760" y="353160"/>
                              <a:ext cx="190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0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3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5760" y="591480"/>
                              <a:ext cx="190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0">
                                  <a:moveTo>
                                    <a:pt x="30" y="0"/>
                                  </a:moveTo>
                                  <a:lnTo>
                                    <a:pt x="15" y="0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4840" y="353160"/>
                              <a:ext cx="28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4840" y="591480"/>
                              <a:ext cx="28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1480" y="1668240"/>
                              <a:ext cx="3142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5" h="0">
                                  <a:moveTo>
                                    <a:pt x="0" y="0"/>
                                  </a:moveTo>
                                  <a:lnTo>
                                    <a:pt x="15" y="0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120" y="0"/>
                                  </a:lnTo>
                                  <a:lnTo>
                                    <a:pt x="150" y="0"/>
                                  </a:lnTo>
                                  <a:lnTo>
                                    <a:pt x="180" y="0"/>
                                  </a:lnTo>
                                  <a:lnTo>
                                    <a:pt x="225" y="0"/>
                                  </a:lnTo>
                                  <a:lnTo>
                                    <a:pt x="255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330" y="0"/>
                                  </a:lnTo>
                                  <a:lnTo>
                                    <a:pt x="360" y="0"/>
                                  </a:lnTo>
                                  <a:lnTo>
                                    <a:pt x="405" y="0"/>
                                  </a:lnTo>
                                  <a:lnTo>
                                    <a:pt x="435" y="0"/>
                                  </a:lnTo>
                                  <a:lnTo>
                                    <a:pt x="465" y="0"/>
                                  </a:lnTo>
                                  <a:lnTo>
                                    <a:pt x="495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1480" y="1439640"/>
                              <a:ext cx="3142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5" h="0">
                                  <a:moveTo>
                                    <a:pt x="0" y="0"/>
                                  </a:moveTo>
                                  <a:lnTo>
                                    <a:pt x="15" y="0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120" y="0"/>
                                  </a:lnTo>
                                  <a:lnTo>
                                    <a:pt x="150" y="0"/>
                                  </a:lnTo>
                                  <a:lnTo>
                                    <a:pt x="180" y="0"/>
                                  </a:lnTo>
                                  <a:lnTo>
                                    <a:pt x="225" y="0"/>
                                  </a:lnTo>
                                  <a:lnTo>
                                    <a:pt x="255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330" y="0"/>
                                  </a:lnTo>
                                  <a:lnTo>
                                    <a:pt x="360" y="0"/>
                                  </a:lnTo>
                                  <a:lnTo>
                                    <a:pt x="405" y="0"/>
                                  </a:lnTo>
                                  <a:lnTo>
                                    <a:pt x="435" y="0"/>
                                  </a:lnTo>
                                  <a:lnTo>
                                    <a:pt x="465" y="0"/>
                                  </a:lnTo>
                                  <a:lnTo>
                                    <a:pt x="495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5760" y="1439640"/>
                              <a:ext cx="190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0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3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5760" y="1668240"/>
                              <a:ext cx="190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0">
                                  <a:moveTo>
                                    <a:pt x="30" y="0"/>
                                  </a:moveTo>
                                  <a:lnTo>
                                    <a:pt x="15" y="0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4840" y="1439640"/>
                              <a:ext cx="28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4840" y="1668240"/>
                              <a:ext cx="28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0560" y="353160"/>
                              <a:ext cx="9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0840" y="353160"/>
                              <a:ext cx="93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0">
                                  <a:moveTo>
                                    <a:pt x="15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0560" y="353160"/>
                              <a:ext cx="3333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5" h="0">
                                  <a:moveTo>
                                    <a:pt x="525" y="0"/>
                                  </a:moveTo>
                                  <a:lnTo>
                                    <a:pt x="525" y="0"/>
                                  </a:lnTo>
                                  <a:lnTo>
                                    <a:pt x="525" y="0"/>
                                  </a:lnTo>
                                  <a:lnTo>
                                    <a:pt x="510" y="0"/>
                                  </a:lnTo>
                                  <a:lnTo>
                                    <a:pt x="495" y="0"/>
                                  </a:lnTo>
                                  <a:lnTo>
                                    <a:pt x="480" y="0"/>
                                  </a:lnTo>
                                  <a:lnTo>
                                    <a:pt x="450" y="0"/>
                                  </a:lnTo>
                                  <a:lnTo>
                                    <a:pt x="420" y="0"/>
                                  </a:lnTo>
                                  <a:lnTo>
                                    <a:pt x="390" y="0"/>
                                  </a:lnTo>
                                  <a:lnTo>
                                    <a:pt x="360" y="0"/>
                                  </a:lnTo>
                                  <a:lnTo>
                                    <a:pt x="330" y="0"/>
                                  </a:lnTo>
                                  <a:lnTo>
                                    <a:pt x="285" y="0"/>
                                  </a:lnTo>
                                  <a:lnTo>
                                    <a:pt x="255" y="0"/>
                                  </a:lnTo>
                                  <a:lnTo>
                                    <a:pt x="210" y="0"/>
                                  </a:lnTo>
                                  <a:lnTo>
                                    <a:pt x="180" y="0"/>
                                  </a:lnTo>
                                  <a:lnTo>
                                    <a:pt x="150" y="0"/>
                                  </a:lnTo>
                                  <a:lnTo>
                                    <a:pt x="105" y="0"/>
                                  </a:lnTo>
                                  <a:lnTo>
                                    <a:pt x="75" y="0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0560" y="324720"/>
                              <a:ext cx="9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0840" y="324720"/>
                              <a:ext cx="93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0">
                                  <a:moveTo>
                                    <a:pt x="15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0560" y="324720"/>
                              <a:ext cx="3333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5" h="0">
                                  <a:moveTo>
                                    <a:pt x="525" y="0"/>
                                  </a:moveTo>
                                  <a:lnTo>
                                    <a:pt x="525" y="0"/>
                                  </a:lnTo>
                                  <a:lnTo>
                                    <a:pt x="525" y="0"/>
                                  </a:lnTo>
                                  <a:lnTo>
                                    <a:pt x="510" y="0"/>
                                  </a:lnTo>
                                  <a:lnTo>
                                    <a:pt x="495" y="0"/>
                                  </a:lnTo>
                                  <a:lnTo>
                                    <a:pt x="480" y="0"/>
                                  </a:lnTo>
                                  <a:lnTo>
                                    <a:pt x="450" y="0"/>
                                  </a:lnTo>
                                  <a:lnTo>
                                    <a:pt x="420" y="0"/>
                                  </a:lnTo>
                                  <a:lnTo>
                                    <a:pt x="390" y="0"/>
                                  </a:lnTo>
                                  <a:lnTo>
                                    <a:pt x="360" y="0"/>
                                  </a:lnTo>
                                  <a:lnTo>
                                    <a:pt x="330" y="0"/>
                                  </a:lnTo>
                                  <a:lnTo>
                                    <a:pt x="285" y="0"/>
                                  </a:lnTo>
                                  <a:lnTo>
                                    <a:pt x="255" y="0"/>
                                  </a:lnTo>
                                  <a:lnTo>
                                    <a:pt x="210" y="0"/>
                                  </a:lnTo>
                                  <a:lnTo>
                                    <a:pt x="180" y="0"/>
                                  </a:lnTo>
                                  <a:lnTo>
                                    <a:pt x="150" y="0"/>
                                  </a:lnTo>
                                  <a:lnTo>
                                    <a:pt x="105" y="0"/>
                                  </a:lnTo>
                                  <a:lnTo>
                                    <a:pt x="75" y="0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0840" y="1411200"/>
                              <a:ext cx="2667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0" h="0">
                                  <a:moveTo>
                                    <a:pt x="420" y="0"/>
                                  </a:moveTo>
                                  <a:lnTo>
                                    <a:pt x="390" y="0"/>
                                  </a:lnTo>
                                  <a:lnTo>
                                    <a:pt x="345" y="0"/>
                                  </a:lnTo>
                                  <a:lnTo>
                                    <a:pt x="315" y="0"/>
                                  </a:lnTo>
                                  <a:lnTo>
                                    <a:pt x="270" y="0"/>
                                  </a:lnTo>
                                  <a:lnTo>
                                    <a:pt x="240" y="0"/>
                                  </a:lnTo>
                                  <a:lnTo>
                                    <a:pt x="210" y="0"/>
                                  </a:lnTo>
                                  <a:lnTo>
                                    <a:pt x="165" y="0"/>
                                  </a:lnTo>
                                  <a:lnTo>
                                    <a:pt x="135" y="0"/>
                                  </a:lnTo>
                                  <a:lnTo>
                                    <a:pt x="105" y="0"/>
                                  </a:lnTo>
                                  <a:lnTo>
                                    <a:pt x="75" y="0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7600" y="1411200"/>
                              <a:ext cx="76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0" h="0">
                                  <a:moveTo>
                                    <a:pt x="120" y="0"/>
                                  </a:moveTo>
                                  <a:lnTo>
                                    <a:pt x="120" y="0"/>
                                  </a:lnTo>
                                  <a:lnTo>
                                    <a:pt x="120" y="0"/>
                                  </a:lnTo>
                                  <a:lnTo>
                                    <a:pt x="105" y="0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75" y="0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0840" y="1430280"/>
                              <a:ext cx="2667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0" h="0">
                                  <a:moveTo>
                                    <a:pt x="420" y="0"/>
                                  </a:moveTo>
                                  <a:lnTo>
                                    <a:pt x="390" y="0"/>
                                  </a:lnTo>
                                  <a:lnTo>
                                    <a:pt x="345" y="0"/>
                                  </a:lnTo>
                                  <a:lnTo>
                                    <a:pt x="315" y="0"/>
                                  </a:lnTo>
                                  <a:lnTo>
                                    <a:pt x="270" y="0"/>
                                  </a:lnTo>
                                  <a:lnTo>
                                    <a:pt x="240" y="0"/>
                                  </a:lnTo>
                                  <a:lnTo>
                                    <a:pt x="210" y="0"/>
                                  </a:lnTo>
                                  <a:lnTo>
                                    <a:pt x="165" y="0"/>
                                  </a:lnTo>
                                  <a:lnTo>
                                    <a:pt x="135" y="0"/>
                                  </a:lnTo>
                                  <a:lnTo>
                                    <a:pt x="105" y="0"/>
                                  </a:lnTo>
                                  <a:lnTo>
                                    <a:pt x="75" y="0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7600" y="1430280"/>
                              <a:ext cx="76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0" h="0">
                                  <a:moveTo>
                                    <a:pt x="120" y="0"/>
                                  </a:moveTo>
                                  <a:lnTo>
                                    <a:pt x="120" y="0"/>
                                  </a:lnTo>
                                  <a:lnTo>
                                    <a:pt x="120" y="0"/>
                                  </a:lnTo>
                                  <a:lnTo>
                                    <a:pt x="105" y="0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75" y="0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0840" y="1401480"/>
                              <a:ext cx="2570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5" h="0">
                                  <a:moveTo>
                                    <a:pt x="405" y="0"/>
                                  </a:moveTo>
                                  <a:lnTo>
                                    <a:pt x="375" y="0"/>
                                  </a:lnTo>
                                  <a:lnTo>
                                    <a:pt x="345" y="0"/>
                                  </a:lnTo>
                                  <a:lnTo>
                                    <a:pt x="315" y="0"/>
                                  </a:lnTo>
                                  <a:lnTo>
                                    <a:pt x="270" y="0"/>
                                  </a:lnTo>
                                  <a:lnTo>
                                    <a:pt x="240" y="0"/>
                                  </a:lnTo>
                                  <a:lnTo>
                                    <a:pt x="210" y="0"/>
                                  </a:lnTo>
                                  <a:lnTo>
                                    <a:pt x="165" y="0"/>
                                  </a:lnTo>
                                  <a:lnTo>
                                    <a:pt x="135" y="0"/>
                                  </a:lnTo>
                                  <a:lnTo>
                                    <a:pt x="105" y="0"/>
                                  </a:lnTo>
                                  <a:lnTo>
                                    <a:pt x="75" y="0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8240" y="1401480"/>
                              <a:ext cx="76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0" h="0">
                                  <a:moveTo>
                                    <a:pt x="120" y="0"/>
                                  </a:moveTo>
                                  <a:lnTo>
                                    <a:pt x="120" y="0"/>
                                  </a:lnTo>
                                  <a:lnTo>
                                    <a:pt x="120" y="0"/>
                                  </a:lnTo>
                                  <a:lnTo>
                                    <a:pt x="120" y="0"/>
                                  </a:lnTo>
                                  <a:lnTo>
                                    <a:pt x="105" y="0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84560" y="6272640"/>
                              <a:ext cx="2469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9" h="0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59" y="0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119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79" y="0"/>
                                  </a:lnTo>
                                  <a:lnTo>
                                    <a:pt x="209" y="0"/>
                                  </a:lnTo>
                                  <a:lnTo>
                                    <a:pt x="239" y="0"/>
                                  </a:lnTo>
                                  <a:lnTo>
                                    <a:pt x="269" y="0"/>
                                  </a:lnTo>
                                  <a:lnTo>
                                    <a:pt x="299" y="0"/>
                                  </a:lnTo>
                                  <a:lnTo>
                                    <a:pt x="329" y="0"/>
                                  </a:lnTo>
                                  <a:lnTo>
                                    <a:pt x="344" y="0"/>
                                  </a:lnTo>
                                  <a:lnTo>
                                    <a:pt x="359" y="0"/>
                                  </a:lnTo>
                                  <a:lnTo>
                                    <a:pt x="374" y="0"/>
                                  </a:lnTo>
                                  <a:lnTo>
                                    <a:pt x="389" y="0"/>
                                  </a:lnTo>
                                  <a:lnTo>
                                    <a:pt x="389" y="0"/>
                                  </a:lnTo>
                                  <a:lnTo>
                                    <a:pt x="389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84560" y="6253560"/>
                              <a:ext cx="2469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9" h="0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59" y="0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119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79" y="0"/>
                                  </a:lnTo>
                                  <a:lnTo>
                                    <a:pt x="209" y="0"/>
                                  </a:lnTo>
                                  <a:lnTo>
                                    <a:pt x="239" y="0"/>
                                  </a:lnTo>
                                  <a:lnTo>
                                    <a:pt x="269" y="0"/>
                                  </a:lnTo>
                                  <a:lnTo>
                                    <a:pt x="299" y="0"/>
                                  </a:lnTo>
                                  <a:lnTo>
                                    <a:pt x="329" y="0"/>
                                  </a:lnTo>
                                  <a:lnTo>
                                    <a:pt x="344" y="0"/>
                                  </a:lnTo>
                                  <a:lnTo>
                                    <a:pt x="359" y="0"/>
                                  </a:lnTo>
                                  <a:lnTo>
                                    <a:pt x="374" y="0"/>
                                  </a:lnTo>
                                  <a:lnTo>
                                    <a:pt x="389" y="0"/>
                                  </a:lnTo>
                                  <a:lnTo>
                                    <a:pt x="389" y="0"/>
                                  </a:lnTo>
                                  <a:lnTo>
                                    <a:pt x="389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84560" y="6272640"/>
                              <a:ext cx="2469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9" h="0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74" y="0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119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79" y="0"/>
                                  </a:lnTo>
                                  <a:lnTo>
                                    <a:pt x="209" y="0"/>
                                  </a:lnTo>
                                  <a:lnTo>
                                    <a:pt x="239" y="0"/>
                                  </a:lnTo>
                                  <a:lnTo>
                                    <a:pt x="269" y="0"/>
                                  </a:lnTo>
                                  <a:lnTo>
                                    <a:pt x="299" y="0"/>
                                  </a:lnTo>
                                  <a:lnTo>
                                    <a:pt x="314" y="0"/>
                                  </a:lnTo>
                                  <a:lnTo>
                                    <a:pt x="344" y="0"/>
                                  </a:lnTo>
                                  <a:lnTo>
                                    <a:pt x="359" y="0"/>
                                  </a:lnTo>
                                  <a:lnTo>
                                    <a:pt x="374" y="0"/>
                                  </a:lnTo>
                                  <a:lnTo>
                                    <a:pt x="374" y="0"/>
                                  </a:lnTo>
                                  <a:lnTo>
                                    <a:pt x="389" y="0"/>
                                  </a:lnTo>
                                  <a:lnTo>
                                    <a:pt x="389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84560" y="4327560"/>
                              <a:ext cx="2376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4" h="0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74" y="0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119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79" y="0"/>
                                  </a:lnTo>
                                  <a:lnTo>
                                    <a:pt x="209" y="0"/>
                                  </a:lnTo>
                                  <a:lnTo>
                                    <a:pt x="239" y="0"/>
                                  </a:lnTo>
                                  <a:lnTo>
                                    <a:pt x="269" y="0"/>
                                  </a:lnTo>
                                  <a:lnTo>
                                    <a:pt x="299" y="0"/>
                                  </a:lnTo>
                                  <a:lnTo>
                                    <a:pt x="314" y="0"/>
                                  </a:lnTo>
                                  <a:lnTo>
                                    <a:pt x="344" y="0"/>
                                  </a:lnTo>
                                  <a:lnTo>
                                    <a:pt x="359" y="0"/>
                                  </a:lnTo>
                                  <a:lnTo>
                                    <a:pt x="374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84560" y="4327560"/>
                              <a:ext cx="2376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4" h="0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59" y="0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119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79" y="0"/>
                                  </a:lnTo>
                                  <a:lnTo>
                                    <a:pt x="209" y="0"/>
                                  </a:lnTo>
                                  <a:lnTo>
                                    <a:pt x="239" y="0"/>
                                  </a:lnTo>
                                  <a:lnTo>
                                    <a:pt x="269" y="0"/>
                                  </a:lnTo>
                                  <a:lnTo>
                                    <a:pt x="299" y="0"/>
                                  </a:lnTo>
                                  <a:lnTo>
                                    <a:pt x="329" y="0"/>
                                  </a:lnTo>
                                  <a:lnTo>
                                    <a:pt x="344" y="0"/>
                                  </a:lnTo>
                                  <a:lnTo>
                                    <a:pt x="359" y="0"/>
                                  </a:lnTo>
                                  <a:lnTo>
                                    <a:pt x="374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84560" y="4308480"/>
                              <a:ext cx="2376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4" h="0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59" y="0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119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79" y="0"/>
                                  </a:lnTo>
                                  <a:lnTo>
                                    <a:pt x="209" y="0"/>
                                  </a:lnTo>
                                  <a:lnTo>
                                    <a:pt x="239" y="0"/>
                                  </a:lnTo>
                                  <a:lnTo>
                                    <a:pt x="269" y="0"/>
                                  </a:lnTo>
                                  <a:lnTo>
                                    <a:pt x="299" y="0"/>
                                  </a:lnTo>
                                  <a:lnTo>
                                    <a:pt x="329" y="0"/>
                                  </a:lnTo>
                                  <a:lnTo>
                                    <a:pt x="344" y="0"/>
                                  </a:lnTo>
                                  <a:lnTo>
                                    <a:pt x="359" y="0"/>
                                  </a:lnTo>
                                  <a:lnTo>
                                    <a:pt x="374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5120"/>
                              <a:ext cx="114480" cy="11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0" h="180">
                                  <a:moveTo>
                                    <a:pt x="0" y="0"/>
                                  </a:moveTo>
                                  <a:lnTo>
                                    <a:pt x="15" y="30"/>
                                  </a:lnTo>
                                  <a:lnTo>
                                    <a:pt x="15" y="60"/>
                                  </a:lnTo>
                                  <a:lnTo>
                                    <a:pt x="30" y="90"/>
                                  </a:lnTo>
                                  <a:lnTo>
                                    <a:pt x="45" y="120"/>
                                  </a:lnTo>
                                  <a:lnTo>
                                    <a:pt x="60" y="135"/>
                                  </a:lnTo>
                                  <a:lnTo>
                                    <a:pt x="90" y="150"/>
                                  </a:lnTo>
                                  <a:lnTo>
                                    <a:pt x="120" y="165"/>
                                  </a:lnTo>
                                  <a:lnTo>
                                    <a:pt x="150" y="180"/>
                                  </a:lnTo>
                                  <a:lnTo>
                                    <a:pt x="180" y="18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14480" cy="10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0" h="165">
                                  <a:moveTo>
                                    <a:pt x="180" y="0"/>
                                  </a:moveTo>
                                  <a:lnTo>
                                    <a:pt x="150" y="0"/>
                                  </a:lnTo>
                                  <a:lnTo>
                                    <a:pt x="120" y="0"/>
                                  </a:lnTo>
                                  <a:lnTo>
                                    <a:pt x="90" y="15"/>
                                  </a:lnTo>
                                  <a:lnTo>
                                    <a:pt x="60" y="30"/>
                                  </a:lnTo>
                                  <a:lnTo>
                                    <a:pt x="45" y="60"/>
                                  </a:lnTo>
                                  <a:lnTo>
                                    <a:pt x="30" y="75"/>
                                  </a:lnTo>
                                  <a:lnTo>
                                    <a:pt x="15" y="105"/>
                                  </a:lnTo>
                                  <a:lnTo>
                                    <a:pt x="15" y="135"/>
                                  </a:lnTo>
                                  <a:lnTo>
                                    <a:pt x="0" y="16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120" y="0"/>
                              <a:ext cx="1422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120" y="219240"/>
                              <a:ext cx="1422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320" y="0"/>
                              <a:ext cx="1522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0" h="0">
                                  <a:moveTo>
                                    <a:pt x="0" y="0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75" y="0"/>
                                  </a:lnTo>
                                  <a:lnTo>
                                    <a:pt x="105" y="0"/>
                                  </a:lnTo>
                                  <a:lnTo>
                                    <a:pt x="135" y="0"/>
                                  </a:lnTo>
                                  <a:lnTo>
                                    <a:pt x="165" y="0"/>
                                  </a:lnTo>
                                  <a:lnTo>
                                    <a:pt x="195" y="0"/>
                                  </a:lnTo>
                                  <a:lnTo>
                                    <a:pt x="210" y="0"/>
                                  </a:lnTo>
                                  <a:lnTo>
                                    <a:pt x="24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320" y="219240"/>
                              <a:ext cx="1522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0" h="0">
                                  <a:moveTo>
                                    <a:pt x="240" y="0"/>
                                  </a:moveTo>
                                  <a:lnTo>
                                    <a:pt x="210" y="0"/>
                                  </a:lnTo>
                                  <a:lnTo>
                                    <a:pt x="195" y="0"/>
                                  </a:lnTo>
                                  <a:lnTo>
                                    <a:pt x="165" y="0"/>
                                  </a:lnTo>
                                  <a:lnTo>
                                    <a:pt x="135" y="0"/>
                                  </a:lnTo>
                                  <a:lnTo>
                                    <a:pt x="105" y="0"/>
                                  </a:lnTo>
                                  <a:lnTo>
                                    <a:pt x="75" y="0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8960" y="0"/>
                              <a:ext cx="7430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8960" y="219240"/>
                              <a:ext cx="7430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1640" y="0"/>
                              <a:ext cx="284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0">
                                  <a:moveTo>
                                    <a:pt x="0" y="0"/>
                                  </a:moveTo>
                                  <a:lnTo>
                                    <a:pt x="15" y="0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45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1640" y="219240"/>
                              <a:ext cx="284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0">
                                  <a:moveTo>
                                    <a:pt x="45" y="0"/>
                                  </a:moveTo>
                                  <a:lnTo>
                                    <a:pt x="30" y="0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520" y="47880"/>
                              <a:ext cx="123840" cy="12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5" h="195">
                                  <a:moveTo>
                                    <a:pt x="60" y="15"/>
                                  </a:moveTo>
                                  <a:lnTo>
                                    <a:pt x="30" y="15"/>
                                  </a:lnTo>
                                  <a:lnTo>
                                    <a:pt x="15" y="45"/>
                                  </a:lnTo>
                                  <a:lnTo>
                                    <a:pt x="15" y="60"/>
                                  </a:lnTo>
                                  <a:lnTo>
                                    <a:pt x="0" y="75"/>
                                  </a:lnTo>
                                  <a:lnTo>
                                    <a:pt x="0" y="105"/>
                                  </a:lnTo>
                                  <a:lnTo>
                                    <a:pt x="15" y="120"/>
                                  </a:lnTo>
                                  <a:lnTo>
                                    <a:pt x="15" y="150"/>
                                  </a:lnTo>
                                  <a:lnTo>
                                    <a:pt x="30" y="165"/>
                                  </a:lnTo>
                                  <a:lnTo>
                                    <a:pt x="45" y="180"/>
                                  </a:lnTo>
                                  <a:lnTo>
                                    <a:pt x="75" y="180"/>
                                  </a:lnTo>
                                  <a:lnTo>
                                    <a:pt x="90" y="195"/>
                                  </a:lnTo>
                                  <a:lnTo>
                                    <a:pt x="120" y="195"/>
                                  </a:lnTo>
                                  <a:lnTo>
                                    <a:pt x="135" y="180"/>
                                  </a:lnTo>
                                  <a:lnTo>
                                    <a:pt x="150" y="180"/>
                                  </a:lnTo>
                                  <a:lnTo>
                                    <a:pt x="165" y="165"/>
                                  </a:lnTo>
                                  <a:lnTo>
                                    <a:pt x="180" y="150"/>
                                  </a:lnTo>
                                  <a:lnTo>
                                    <a:pt x="195" y="120"/>
                                  </a:lnTo>
                                  <a:lnTo>
                                    <a:pt x="195" y="105"/>
                                  </a:lnTo>
                                  <a:lnTo>
                                    <a:pt x="195" y="75"/>
                                  </a:lnTo>
                                  <a:lnTo>
                                    <a:pt x="195" y="60"/>
                                  </a:lnTo>
                                  <a:lnTo>
                                    <a:pt x="180" y="45"/>
                                  </a:lnTo>
                                  <a:lnTo>
                                    <a:pt x="180" y="30"/>
                                  </a:lnTo>
                                  <a:lnTo>
                                    <a:pt x="150" y="15"/>
                                  </a:lnTo>
                                  <a:lnTo>
                                    <a:pt x="135" y="0"/>
                                  </a:lnTo>
                                  <a:lnTo>
                                    <a:pt x="120" y="0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75" y="0"/>
                                  </a:lnTo>
                                  <a:lnTo>
                                    <a:pt x="60" y="1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19080"/>
                              <a:ext cx="171360" cy="171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0" h="270">
                                  <a:moveTo>
                                    <a:pt x="60" y="15"/>
                                  </a:moveTo>
                                  <a:lnTo>
                                    <a:pt x="90" y="0"/>
                                  </a:lnTo>
                                  <a:lnTo>
                                    <a:pt x="105" y="0"/>
                                  </a:lnTo>
                                  <a:lnTo>
                                    <a:pt x="135" y="0"/>
                                  </a:lnTo>
                                  <a:lnTo>
                                    <a:pt x="165" y="0"/>
                                  </a:lnTo>
                                  <a:lnTo>
                                    <a:pt x="195" y="15"/>
                                  </a:lnTo>
                                  <a:lnTo>
                                    <a:pt x="210" y="15"/>
                                  </a:lnTo>
                                  <a:lnTo>
                                    <a:pt x="225" y="45"/>
                                  </a:lnTo>
                                  <a:lnTo>
                                    <a:pt x="255" y="60"/>
                                  </a:lnTo>
                                  <a:lnTo>
                                    <a:pt x="255" y="75"/>
                                  </a:lnTo>
                                  <a:lnTo>
                                    <a:pt x="270" y="105"/>
                                  </a:lnTo>
                                  <a:lnTo>
                                    <a:pt x="270" y="135"/>
                                  </a:lnTo>
                                  <a:lnTo>
                                    <a:pt x="270" y="165"/>
                                  </a:lnTo>
                                  <a:lnTo>
                                    <a:pt x="270" y="180"/>
                                  </a:lnTo>
                                  <a:lnTo>
                                    <a:pt x="255" y="210"/>
                                  </a:lnTo>
                                  <a:lnTo>
                                    <a:pt x="240" y="225"/>
                                  </a:lnTo>
                                  <a:lnTo>
                                    <a:pt x="210" y="255"/>
                                  </a:lnTo>
                                  <a:lnTo>
                                    <a:pt x="195" y="255"/>
                                  </a:lnTo>
                                  <a:lnTo>
                                    <a:pt x="165" y="270"/>
                                  </a:lnTo>
                                  <a:lnTo>
                                    <a:pt x="150" y="270"/>
                                  </a:lnTo>
                                  <a:lnTo>
                                    <a:pt x="120" y="270"/>
                                  </a:lnTo>
                                  <a:lnTo>
                                    <a:pt x="90" y="270"/>
                                  </a:lnTo>
                                  <a:lnTo>
                                    <a:pt x="60" y="255"/>
                                  </a:lnTo>
                                  <a:lnTo>
                                    <a:pt x="45" y="240"/>
                                  </a:lnTo>
                                  <a:lnTo>
                                    <a:pt x="30" y="225"/>
                                  </a:lnTo>
                                  <a:lnTo>
                                    <a:pt x="15" y="210"/>
                                  </a:lnTo>
                                  <a:lnTo>
                                    <a:pt x="0" y="180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0" y="120"/>
                                  </a:lnTo>
                                  <a:lnTo>
                                    <a:pt x="0" y="105"/>
                                  </a:lnTo>
                                  <a:lnTo>
                                    <a:pt x="15" y="75"/>
                                  </a:lnTo>
                                  <a:lnTo>
                                    <a:pt x="15" y="60"/>
                                  </a:lnTo>
                                  <a:lnTo>
                                    <a:pt x="45" y="30"/>
                                  </a:lnTo>
                                  <a:lnTo>
                                    <a:pt x="60" y="1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1840" y="743760"/>
                              <a:ext cx="381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0">
                                  <a:moveTo>
                                    <a:pt x="60" y="0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0" y="743760"/>
                              <a:ext cx="475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0">
                                  <a:moveTo>
                                    <a:pt x="75" y="0"/>
                                  </a:moveTo>
                                  <a:lnTo>
                                    <a:pt x="75" y="0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0" y="696240"/>
                              <a:ext cx="76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0" h="0">
                                  <a:moveTo>
                                    <a:pt x="0" y="0"/>
                                  </a:moveTo>
                                  <a:lnTo>
                                    <a:pt x="30" y="0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75" y="0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105" y="0"/>
                                  </a:lnTo>
                                  <a:lnTo>
                                    <a:pt x="105" y="0"/>
                                  </a:lnTo>
                                  <a:lnTo>
                                    <a:pt x="120" y="0"/>
                                  </a:lnTo>
                                  <a:lnTo>
                                    <a:pt x="12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3040" y="696240"/>
                              <a:ext cx="666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5" h="0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105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160" y="219240"/>
                              <a:ext cx="1904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0" h="0">
                                  <a:moveTo>
                                    <a:pt x="300" y="0"/>
                                  </a:moveTo>
                                  <a:lnTo>
                                    <a:pt x="270" y="0"/>
                                  </a:lnTo>
                                  <a:lnTo>
                                    <a:pt x="240" y="0"/>
                                  </a:lnTo>
                                  <a:lnTo>
                                    <a:pt x="210" y="0"/>
                                  </a:lnTo>
                                  <a:lnTo>
                                    <a:pt x="180" y="0"/>
                                  </a:lnTo>
                                  <a:lnTo>
                                    <a:pt x="150" y="0"/>
                                  </a:lnTo>
                                  <a:lnTo>
                                    <a:pt x="120" y="0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6600" y="219240"/>
                              <a:ext cx="572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0">
                                  <a:moveTo>
                                    <a:pt x="90" y="0"/>
                                  </a:moveTo>
                                  <a:lnTo>
                                    <a:pt x="90" y="0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75" y="0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160" y="238320"/>
                              <a:ext cx="1904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0" h="0">
                                  <a:moveTo>
                                    <a:pt x="300" y="0"/>
                                  </a:moveTo>
                                  <a:lnTo>
                                    <a:pt x="270" y="0"/>
                                  </a:lnTo>
                                  <a:lnTo>
                                    <a:pt x="240" y="0"/>
                                  </a:lnTo>
                                  <a:lnTo>
                                    <a:pt x="210" y="0"/>
                                  </a:lnTo>
                                  <a:lnTo>
                                    <a:pt x="180" y="0"/>
                                  </a:lnTo>
                                  <a:lnTo>
                                    <a:pt x="150" y="0"/>
                                  </a:lnTo>
                                  <a:lnTo>
                                    <a:pt x="120" y="0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6600" y="238320"/>
                              <a:ext cx="572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0">
                                  <a:moveTo>
                                    <a:pt x="90" y="0"/>
                                  </a:moveTo>
                                  <a:lnTo>
                                    <a:pt x="90" y="0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75" y="0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9320" y="534240"/>
                              <a:ext cx="76320" cy="7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0" h="120">
                                  <a:moveTo>
                                    <a:pt x="60" y="120"/>
                                  </a:moveTo>
                                  <a:lnTo>
                                    <a:pt x="75" y="105"/>
                                  </a:lnTo>
                                  <a:lnTo>
                                    <a:pt x="90" y="105"/>
                                  </a:lnTo>
                                  <a:lnTo>
                                    <a:pt x="105" y="90"/>
                                  </a:lnTo>
                                  <a:lnTo>
                                    <a:pt x="105" y="75"/>
                                  </a:lnTo>
                                  <a:lnTo>
                                    <a:pt x="120" y="60"/>
                                  </a:lnTo>
                                  <a:lnTo>
                                    <a:pt x="120" y="45"/>
                                  </a:lnTo>
                                  <a:lnTo>
                                    <a:pt x="105" y="30"/>
                                  </a:lnTo>
                                  <a:lnTo>
                                    <a:pt x="90" y="15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15" y="15"/>
                                  </a:lnTo>
                                  <a:lnTo>
                                    <a:pt x="15" y="30"/>
                                  </a:lnTo>
                                  <a:lnTo>
                                    <a:pt x="0" y="45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0" y="75"/>
                                  </a:lnTo>
                                  <a:lnTo>
                                    <a:pt x="15" y="90"/>
                                  </a:lnTo>
                                  <a:lnTo>
                                    <a:pt x="30" y="105"/>
                                  </a:lnTo>
                                  <a:lnTo>
                                    <a:pt x="45" y="105"/>
                                  </a:lnTo>
                                  <a:lnTo>
                                    <a:pt x="60" y="12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9320" y="1420560"/>
                              <a:ext cx="76320" cy="6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0" h="105">
                                  <a:moveTo>
                                    <a:pt x="60" y="0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15" y="15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0" y="45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15" y="75"/>
                                  </a:lnTo>
                                  <a:lnTo>
                                    <a:pt x="15" y="90"/>
                                  </a:lnTo>
                                  <a:lnTo>
                                    <a:pt x="30" y="105"/>
                                  </a:lnTo>
                                  <a:lnTo>
                                    <a:pt x="45" y="105"/>
                                  </a:lnTo>
                                  <a:lnTo>
                                    <a:pt x="60" y="105"/>
                                  </a:lnTo>
                                  <a:lnTo>
                                    <a:pt x="90" y="105"/>
                                  </a:lnTo>
                                  <a:lnTo>
                                    <a:pt x="90" y="90"/>
                                  </a:lnTo>
                                  <a:lnTo>
                                    <a:pt x="105" y="75"/>
                                  </a:lnTo>
                                  <a:lnTo>
                                    <a:pt x="120" y="60"/>
                                  </a:lnTo>
                                  <a:lnTo>
                                    <a:pt x="120" y="45"/>
                                  </a:lnTo>
                                  <a:lnTo>
                                    <a:pt x="105" y="30"/>
                                  </a:lnTo>
                                  <a:lnTo>
                                    <a:pt x="105" y="15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75" y="0"/>
                                  </a:lnTo>
                                  <a:lnTo>
                                    <a:pt x="6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03320" y="4289760"/>
                              <a:ext cx="76320" cy="7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0" h="120">
                                  <a:moveTo>
                                    <a:pt x="105" y="30"/>
                                  </a:moveTo>
                                  <a:lnTo>
                                    <a:pt x="90" y="15"/>
                                  </a:lnTo>
                                  <a:lnTo>
                                    <a:pt x="90" y="15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30" y="15"/>
                                  </a:lnTo>
                                  <a:lnTo>
                                    <a:pt x="15" y="15"/>
                                  </a:lnTo>
                                  <a:lnTo>
                                    <a:pt x="15" y="30"/>
                                  </a:lnTo>
                                  <a:lnTo>
                                    <a:pt x="0" y="45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0" y="75"/>
                                  </a:lnTo>
                                  <a:lnTo>
                                    <a:pt x="15" y="90"/>
                                  </a:lnTo>
                                  <a:lnTo>
                                    <a:pt x="30" y="105"/>
                                  </a:lnTo>
                                  <a:lnTo>
                                    <a:pt x="45" y="120"/>
                                  </a:lnTo>
                                  <a:lnTo>
                                    <a:pt x="60" y="120"/>
                                  </a:lnTo>
                                  <a:lnTo>
                                    <a:pt x="75" y="120"/>
                                  </a:lnTo>
                                  <a:lnTo>
                                    <a:pt x="90" y="105"/>
                                  </a:lnTo>
                                  <a:lnTo>
                                    <a:pt x="105" y="90"/>
                                  </a:lnTo>
                                  <a:lnTo>
                                    <a:pt x="105" y="75"/>
                                  </a:lnTo>
                                  <a:lnTo>
                                    <a:pt x="120" y="60"/>
                                  </a:lnTo>
                                  <a:lnTo>
                                    <a:pt x="120" y="45"/>
                                  </a:lnTo>
                                  <a:lnTo>
                                    <a:pt x="105" y="3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03320" y="3412800"/>
                              <a:ext cx="76320" cy="6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0" h="105">
                                  <a:moveTo>
                                    <a:pt x="105" y="75"/>
                                  </a:moveTo>
                                  <a:lnTo>
                                    <a:pt x="120" y="60"/>
                                  </a:lnTo>
                                  <a:lnTo>
                                    <a:pt x="120" y="45"/>
                                  </a:lnTo>
                                  <a:lnTo>
                                    <a:pt x="105" y="30"/>
                                  </a:lnTo>
                                  <a:lnTo>
                                    <a:pt x="105" y="15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75" y="0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15" y="15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0" y="45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15" y="75"/>
                                  </a:lnTo>
                                  <a:lnTo>
                                    <a:pt x="15" y="90"/>
                                  </a:lnTo>
                                  <a:lnTo>
                                    <a:pt x="30" y="105"/>
                                  </a:lnTo>
                                  <a:lnTo>
                                    <a:pt x="45" y="105"/>
                                  </a:lnTo>
                                  <a:lnTo>
                                    <a:pt x="60" y="105"/>
                                  </a:lnTo>
                                  <a:lnTo>
                                    <a:pt x="90" y="105"/>
                                  </a:lnTo>
                                  <a:lnTo>
                                    <a:pt x="90" y="90"/>
                                  </a:lnTo>
                                  <a:lnTo>
                                    <a:pt x="105" y="7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5200" y="6148800"/>
                              <a:ext cx="104760" cy="10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5" h="165">
                                  <a:moveTo>
                                    <a:pt x="30" y="15"/>
                                  </a:moveTo>
                                  <a:lnTo>
                                    <a:pt x="45" y="15"/>
                                  </a:lnTo>
                                  <a:lnTo>
                                    <a:pt x="75" y="0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105" y="0"/>
                                  </a:lnTo>
                                  <a:lnTo>
                                    <a:pt x="135" y="15"/>
                                  </a:lnTo>
                                  <a:lnTo>
                                    <a:pt x="150" y="15"/>
                                  </a:lnTo>
                                  <a:lnTo>
                                    <a:pt x="165" y="45"/>
                                  </a:lnTo>
                                  <a:lnTo>
                                    <a:pt x="165" y="60"/>
                                  </a:lnTo>
                                  <a:lnTo>
                                    <a:pt x="165" y="75"/>
                                  </a:lnTo>
                                  <a:lnTo>
                                    <a:pt x="165" y="105"/>
                                  </a:lnTo>
                                  <a:lnTo>
                                    <a:pt x="165" y="120"/>
                                  </a:lnTo>
                                  <a:lnTo>
                                    <a:pt x="150" y="135"/>
                                  </a:lnTo>
                                  <a:lnTo>
                                    <a:pt x="135" y="150"/>
                                  </a:lnTo>
                                  <a:lnTo>
                                    <a:pt x="120" y="165"/>
                                  </a:lnTo>
                                  <a:lnTo>
                                    <a:pt x="105" y="165"/>
                                  </a:lnTo>
                                  <a:lnTo>
                                    <a:pt x="75" y="165"/>
                                  </a:lnTo>
                                  <a:lnTo>
                                    <a:pt x="60" y="165"/>
                                  </a:lnTo>
                                  <a:lnTo>
                                    <a:pt x="45" y="150"/>
                                  </a:lnTo>
                                  <a:lnTo>
                                    <a:pt x="30" y="135"/>
                                  </a:lnTo>
                                  <a:lnTo>
                                    <a:pt x="15" y="120"/>
                                  </a:lnTo>
                                  <a:lnTo>
                                    <a:pt x="0" y="105"/>
                                  </a:lnTo>
                                  <a:lnTo>
                                    <a:pt x="0" y="75"/>
                                  </a:lnTo>
                                  <a:lnTo>
                                    <a:pt x="15" y="60"/>
                                  </a:lnTo>
                                  <a:lnTo>
                                    <a:pt x="15" y="45"/>
                                  </a:lnTo>
                                  <a:lnTo>
                                    <a:pt x="30" y="1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55840" y="6225120"/>
                              <a:ext cx="1908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30">
                                  <a:moveTo>
                                    <a:pt x="0" y="15"/>
                                  </a:moveTo>
                                  <a:lnTo>
                                    <a:pt x="15" y="0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30" y="15"/>
                                  </a:lnTo>
                                  <a:lnTo>
                                    <a:pt x="30" y="15"/>
                                  </a:lnTo>
                                  <a:lnTo>
                                    <a:pt x="30" y="15"/>
                                  </a:lnTo>
                                  <a:lnTo>
                                    <a:pt x="30" y="15"/>
                                  </a:lnTo>
                                  <a:lnTo>
                                    <a:pt x="15" y="30"/>
                                  </a:lnTo>
                                  <a:lnTo>
                                    <a:pt x="15" y="30"/>
                                  </a:lnTo>
                                  <a:lnTo>
                                    <a:pt x="15" y="30"/>
                                  </a:lnTo>
                                  <a:lnTo>
                                    <a:pt x="15" y="30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0" y="1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65200" y="6234480"/>
                              <a:ext cx="19080" cy="19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6120" y="6225120"/>
                              <a:ext cx="936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30">
                                  <a:moveTo>
                                    <a:pt x="15" y="30"/>
                                  </a:moveTo>
                                  <a:lnTo>
                                    <a:pt x="15" y="30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15" y="15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15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55840" y="6206040"/>
                              <a:ext cx="936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30">
                                  <a:moveTo>
                                    <a:pt x="0" y="30"/>
                                  </a:moveTo>
                                  <a:lnTo>
                                    <a:pt x="0" y="30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15" y="15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15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5200" y="6139440"/>
                              <a:ext cx="123840" cy="12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5" h="195">
                                  <a:moveTo>
                                    <a:pt x="0" y="105"/>
                                  </a:moveTo>
                                  <a:lnTo>
                                    <a:pt x="0" y="75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15" y="45"/>
                                  </a:lnTo>
                                  <a:lnTo>
                                    <a:pt x="15" y="30"/>
                                  </a:lnTo>
                                  <a:lnTo>
                                    <a:pt x="45" y="15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75" y="0"/>
                                  </a:lnTo>
                                  <a:lnTo>
                                    <a:pt x="105" y="0"/>
                                  </a:lnTo>
                                  <a:lnTo>
                                    <a:pt x="120" y="0"/>
                                  </a:lnTo>
                                  <a:lnTo>
                                    <a:pt x="150" y="15"/>
                                  </a:lnTo>
                                  <a:lnTo>
                                    <a:pt x="165" y="30"/>
                                  </a:lnTo>
                                  <a:lnTo>
                                    <a:pt x="180" y="45"/>
                                  </a:lnTo>
                                  <a:lnTo>
                                    <a:pt x="180" y="60"/>
                                  </a:lnTo>
                                  <a:lnTo>
                                    <a:pt x="195" y="75"/>
                                  </a:lnTo>
                                  <a:lnTo>
                                    <a:pt x="195" y="105"/>
                                  </a:lnTo>
                                  <a:lnTo>
                                    <a:pt x="180" y="120"/>
                                  </a:lnTo>
                                  <a:lnTo>
                                    <a:pt x="180" y="150"/>
                                  </a:lnTo>
                                  <a:lnTo>
                                    <a:pt x="165" y="165"/>
                                  </a:lnTo>
                                  <a:lnTo>
                                    <a:pt x="150" y="180"/>
                                  </a:lnTo>
                                  <a:lnTo>
                                    <a:pt x="120" y="180"/>
                                  </a:lnTo>
                                  <a:lnTo>
                                    <a:pt x="105" y="19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13080" y="6263280"/>
                              <a:ext cx="190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15">
                                  <a:moveTo>
                                    <a:pt x="30" y="0"/>
                                  </a:moveTo>
                                  <a:lnTo>
                                    <a:pt x="30" y="0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0" y="1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4000" y="6272640"/>
                              <a:ext cx="190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15">
                                  <a:moveTo>
                                    <a:pt x="30" y="0"/>
                                  </a:moveTo>
                                  <a:lnTo>
                                    <a:pt x="30" y="0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15" y="15"/>
                                  </a:lnTo>
                                  <a:lnTo>
                                    <a:pt x="15" y="15"/>
                                  </a:lnTo>
                                  <a:lnTo>
                                    <a:pt x="15" y="15"/>
                                  </a:lnTo>
                                  <a:lnTo>
                                    <a:pt x="15" y="15"/>
                                  </a:lnTo>
                                  <a:lnTo>
                                    <a:pt x="0" y="1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084280" y="6243480"/>
                              <a:ext cx="9360" cy="28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4000" y="6253560"/>
                              <a:ext cx="1908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30">
                                  <a:moveTo>
                                    <a:pt x="30" y="30"/>
                                  </a:moveTo>
                                  <a:lnTo>
                                    <a:pt x="15" y="30"/>
                                  </a:lnTo>
                                  <a:lnTo>
                                    <a:pt x="15" y="30"/>
                                  </a:lnTo>
                                  <a:lnTo>
                                    <a:pt x="15" y="30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30" y="15"/>
                                  </a:lnTo>
                                  <a:lnTo>
                                    <a:pt x="30" y="15"/>
                                  </a:lnTo>
                                  <a:lnTo>
                                    <a:pt x="30" y="15"/>
                                  </a:lnTo>
                                  <a:lnTo>
                                    <a:pt x="30" y="3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0880" y="505800"/>
                              <a:ext cx="133200" cy="13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0" h="210">
                                  <a:moveTo>
                                    <a:pt x="15" y="150"/>
                                  </a:moveTo>
                                  <a:lnTo>
                                    <a:pt x="0" y="135"/>
                                  </a:lnTo>
                                  <a:lnTo>
                                    <a:pt x="0" y="10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15" y="45"/>
                                  </a:lnTo>
                                  <a:lnTo>
                                    <a:pt x="30" y="30"/>
                                  </a:lnTo>
                                  <a:lnTo>
                                    <a:pt x="45" y="15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105" y="0"/>
                                  </a:lnTo>
                                  <a:lnTo>
                                    <a:pt x="135" y="0"/>
                                  </a:lnTo>
                                  <a:lnTo>
                                    <a:pt x="150" y="15"/>
                                  </a:lnTo>
                                  <a:lnTo>
                                    <a:pt x="180" y="30"/>
                                  </a:lnTo>
                                  <a:lnTo>
                                    <a:pt x="195" y="45"/>
                                  </a:lnTo>
                                  <a:lnTo>
                                    <a:pt x="195" y="60"/>
                                  </a:lnTo>
                                  <a:lnTo>
                                    <a:pt x="210" y="75"/>
                                  </a:lnTo>
                                  <a:lnTo>
                                    <a:pt x="210" y="105"/>
                                  </a:lnTo>
                                  <a:lnTo>
                                    <a:pt x="210" y="120"/>
                                  </a:lnTo>
                                  <a:lnTo>
                                    <a:pt x="195" y="150"/>
                                  </a:lnTo>
                                  <a:lnTo>
                                    <a:pt x="180" y="165"/>
                                  </a:lnTo>
                                  <a:lnTo>
                                    <a:pt x="165" y="180"/>
                                  </a:lnTo>
                                  <a:lnTo>
                                    <a:pt x="150" y="195"/>
                                  </a:lnTo>
                                  <a:lnTo>
                                    <a:pt x="135" y="210"/>
                                  </a:lnTo>
                                  <a:lnTo>
                                    <a:pt x="105" y="210"/>
                                  </a:lnTo>
                                  <a:lnTo>
                                    <a:pt x="90" y="210"/>
                                  </a:lnTo>
                                  <a:lnTo>
                                    <a:pt x="60" y="195"/>
                                  </a:lnTo>
                                  <a:lnTo>
                                    <a:pt x="45" y="195"/>
                                  </a:lnTo>
                                  <a:lnTo>
                                    <a:pt x="30" y="180"/>
                                  </a:lnTo>
                                  <a:lnTo>
                                    <a:pt x="15" y="15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9960" y="524520"/>
                              <a:ext cx="95400" cy="85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" h="135">
                                  <a:moveTo>
                                    <a:pt x="15" y="105"/>
                                  </a:moveTo>
                                  <a:lnTo>
                                    <a:pt x="0" y="90"/>
                                  </a:lnTo>
                                  <a:lnTo>
                                    <a:pt x="0" y="75"/>
                                  </a:lnTo>
                                  <a:lnTo>
                                    <a:pt x="15" y="45"/>
                                  </a:lnTo>
                                  <a:lnTo>
                                    <a:pt x="15" y="30"/>
                                  </a:lnTo>
                                  <a:lnTo>
                                    <a:pt x="30" y="15"/>
                                  </a:lnTo>
                                  <a:lnTo>
                                    <a:pt x="45" y="15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75" y="0"/>
                                  </a:lnTo>
                                  <a:lnTo>
                                    <a:pt x="105" y="0"/>
                                  </a:lnTo>
                                  <a:lnTo>
                                    <a:pt x="120" y="15"/>
                                  </a:lnTo>
                                  <a:lnTo>
                                    <a:pt x="135" y="30"/>
                                  </a:lnTo>
                                  <a:lnTo>
                                    <a:pt x="135" y="45"/>
                                  </a:lnTo>
                                  <a:lnTo>
                                    <a:pt x="150" y="60"/>
                                  </a:lnTo>
                                  <a:lnTo>
                                    <a:pt x="150" y="90"/>
                                  </a:lnTo>
                                  <a:lnTo>
                                    <a:pt x="135" y="105"/>
                                  </a:lnTo>
                                  <a:lnTo>
                                    <a:pt x="120" y="120"/>
                                  </a:lnTo>
                                  <a:lnTo>
                                    <a:pt x="120" y="135"/>
                                  </a:lnTo>
                                  <a:lnTo>
                                    <a:pt x="90" y="135"/>
                                  </a:lnTo>
                                  <a:lnTo>
                                    <a:pt x="75" y="135"/>
                                  </a:lnTo>
                                  <a:lnTo>
                                    <a:pt x="60" y="135"/>
                                  </a:lnTo>
                                  <a:lnTo>
                                    <a:pt x="45" y="135"/>
                                  </a:lnTo>
                                  <a:lnTo>
                                    <a:pt x="30" y="120"/>
                                  </a:lnTo>
                                  <a:lnTo>
                                    <a:pt x="15" y="10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51160" y="496080"/>
                              <a:ext cx="152280" cy="142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0" h="225">
                                  <a:moveTo>
                                    <a:pt x="15" y="180"/>
                                  </a:moveTo>
                                  <a:lnTo>
                                    <a:pt x="15" y="150"/>
                                  </a:lnTo>
                                  <a:lnTo>
                                    <a:pt x="0" y="135"/>
                                  </a:lnTo>
                                  <a:lnTo>
                                    <a:pt x="0" y="105"/>
                                  </a:lnTo>
                                  <a:lnTo>
                                    <a:pt x="15" y="75"/>
                                  </a:lnTo>
                                  <a:lnTo>
                                    <a:pt x="15" y="60"/>
                                  </a:lnTo>
                                  <a:lnTo>
                                    <a:pt x="30" y="45"/>
                                  </a:lnTo>
                                  <a:lnTo>
                                    <a:pt x="45" y="30"/>
                                  </a:lnTo>
                                  <a:lnTo>
                                    <a:pt x="75" y="15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120" y="0"/>
                                  </a:lnTo>
                                  <a:lnTo>
                                    <a:pt x="150" y="0"/>
                                  </a:lnTo>
                                  <a:lnTo>
                                    <a:pt x="165" y="15"/>
                                  </a:lnTo>
                                  <a:lnTo>
                                    <a:pt x="180" y="30"/>
                                  </a:lnTo>
                                  <a:lnTo>
                                    <a:pt x="210" y="45"/>
                                  </a:lnTo>
                                  <a:lnTo>
                                    <a:pt x="225" y="60"/>
                                  </a:lnTo>
                                  <a:lnTo>
                                    <a:pt x="225" y="75"/>
                                  </a:lnTo>
                                  <a:lnTo>
                                    <a:pt x="240" y="105"/>
                                  </a:lnTo>
                                  <a:lnTo>
                                    <a:pt x="240" y="135"/>
                                  </a:lnTo>
                                  <a:lnTo>
                                    <a:pt x="225" y="150"/>
                                  </a:lnTo>
                                  <a:lnTo>
                                    <a:pt x="225" y="180"/>
                                  </a:lnTo>
                                  <a:lnTo>
                                    <a:pt x="210" y="195"/>
                                  </a:lnTo>
                                  <a:lnTo>
                                    <a:pt x="180" y="210"/>
                                  </a:lnTo>
                                  <a:lnTo>
                                    <a:pt x="165" y="225"/>
                                  </a:lnTo>
                                  <a:lnTo>
                                    <a:pt x="150" y="225"/>
                                  </a:lnTo>
                                  <a:lnTo>
                                    <a:pt x="120" y="225"/>
                                  </a:lnTo>
                                  <a:lnTo>
                                    <a:pt x="90" y="225"/>
                                  </a:lnTo>
                                  <a:lnTo>
                                    <a:pt x="75" y="225"/>
                                  </a:lnTo>
                                  <a:lnTo>
                                    <a:pt x="45" y="210"/>
                                  </a:lnTo>
                                  <a:lnTo>
                                    <a:pt x="30" y="195"/>
                                  </a:lnTo>
                                  <a:lnTo>
                                    <a:pt x="15" y="18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41800" y="543600"/>
                              <a:ext cx="19080" cy="28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1800" y="572400"/>
                              <a:ext cx="9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1800" y="57240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0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1800" y="572400"/>
                              <a:ext cx="1908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45">
                                  <a:moveTo>
                                    <a:pt x="0" y="0"/>
                                  </a:moveTo>
                                  <a:lnTo>
                                    <a:pt x="15" y="45"/>
                                  </a:lnTo>
                                  <a:lnTo>
                                    <a:pt x="30" y="4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36480" y="496080"/>
                              <a:ext cx="28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5640" y="496080"/>
                              <a:ext cx="9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5640" y="49608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0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5640" y="496080"/>
                              <a:ext cx="1908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45">
                                  <a:moveTo>
                                    <a:pt x="30" y="45"/>
                                  </a:moveTo>
                                  <a:lnTo>
                                    <a:pt x="30" y="45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0880" y="524520"/>
                              <a:ext cx="936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30">
                                  <a:moveTo>
                                    <a:pt x="0" y="30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15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8120" y="496080"/>
                              <a:ext cx="190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0">
                                  <a:moveTo>
                                    <a:pt x="0" y="0"/>
                                  </a:moveTo>
                                  <a:lnTo>
                                    <a:pt x="15" y="0"/>
                                  </a:lnTo>
                                  <a:lnTo>
                                    <a:pt x="3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4720" y="600840"/>
                              <a:ext cx="936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30">
                                  <a:moveTo>
                                    <a:pt x="15" y="0"/>
                                  </a:moveTo>
                                  <a:lnTo>
                                    <a:pt x="15" y="15"/>
                                  </a:lnTo>
                                  <a:lnTo>
                                    <a:pt x="0" y="3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8120" y="648360"/>
                              <a:ext cx="190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0">
                                  <a:moveTo>
                                    <a:pt x="30" y="0"/>
                                  </a:moveTo>
                                  <a:lnTo>
                                    <a:pt x="15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4720" y="524520"/>
                              <a:ext cx="936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30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5" y="15"/>
                                  </a:lnTo>
                                  <a:lnTo>
                                    <a:pt x="15" y="3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0880" y="600840"/>
                              <a:ext cx="936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30">
                                  <a:moveTo>
                                    <a:pt x="15" y="30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9960" y="648360"/>
                              <a:ext cx="9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9960" y="64836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0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9960" y="648360"/>
                              <a:ext cx="381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0240" y="619920"/>
                              <a:ext cx="936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45">
                                  <a:moveTo>
                                    <a:pt x="0" y="0"/>
                                  </a:moveTo>
                                  <a:lnTo>
                                    <a:pt x="15" y="30"/>
                                  </a:lnTo>
                                  <a:lnTo>
                                    <a:pt x="15" y="4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65640" y="619200"/>
                              <a:ext cx="19080" cy="28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5640" y="648360"/>
                              <a:ext cx="9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5640" y="64836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0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7200" y="648360"/>
                              <a:ext cx="28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3160" y="572400"/>
                              <a:ext cx="9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3160" y="57240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0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94080" y="571680"/>
                              <a:ext cx="19080" cy="28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94080" y="543600"/>
                              <a:ext cx="1908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45">
                                  <a:moveTo>
                                    <a:pt x="30" y="45"/>
                                  </a:moveTo>
                                  <a:lnTo>
                                    <a:pt x="15" y="3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9960" y="496080"/>
                              <a:ext cx="9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9960" y="49608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0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9960" y="496080"/>
                              <a:ext cx="381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69880" y="496080"/>
                              <a:ext cx="9360" cy="28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9960" y="1411200"/>
                              <a:ext cx="95400" cy="85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" h="135">
                                  <a:moveTo>
                                    <a:pt x="75" y="135"/>
                                  </a:moveTo>
                                  <a:lnTo>
                                    <a:pt x="60" y="135"/>
                                  </a:lnTo>
                                  <a:lnTo>
                                    <a:pt x="45" y="120"/>
                                  </a:lnTo>
                                  <a:lnTo>
                                    <a:pt x="30" y="120"/>
                                  </a:lnTo>
                                  <a:lnTo>
                                    <a:pt x="15" y="105"/>
                                  </a:lnTo>
                                  <a:lnTo>
                                    <a:pt x="0" y="75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15" y="45"/>
                                  </a:lnTo>
                                  <a:lnTo>
                                    <a:pt x="15" y="30"/>
                                  </a:lnTo>
                                  <a:lnTo>
                                    <a:pt x="30" y="15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105" y="0"/>
                                  </a:lnTo>
                                  <a:lnTo>
                                    <a:pt x="120" y="15"/>
                                  </a:lnTo>
                                  <a:lnTo>
                                    <a:pt x="135" y="30"/>
                                  </a:lnTo>
                                  <a:lnTo>
                                    <a:pt x="135" y="45"/>
                                  </a:lnTo>
                                  <a:lnTo>
                                    <a:pt x="150" y="60"/>
                                  </a:lnTo>
                                  <a:lnTo>
                                    <a:pt x="135" y="75"/>
                                  </a:lnTo>
                                  <a:lnTo>
                                    <a:pt x="135" y="105"/>
                                  </a:lnTo>
                                  <a:lnTo>
                                    <a:pt x="120" y="120"/>
                                  </a:lnTo>
                                  <a:lnTo>
                                    <a:pt x="105" y="120"/>
                                  </a:lnTo>
                                  <a:lnTo>
                                    <a:pt x="90" y="135"/>
                                  </a:lnTo>
                                  <a:lnTo>
                                    <a:pt x="75" y="13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0880" y="1392120"/>
                              <a:ext cx="133200" cy="12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0" h="195">
                                  <a:moveTo>
                                    <a:pt x="105" y="195"/>
                                  </a:moveTo>
                                  <a:lnTo>
                                    <a:pt x="75" y="195"/>
                                  </a:lnTo>
                                  <a:lnTo>
                                    <a:pt x="60" y="195"/>
                                  </a:lnTo>
                                  <a:lnTo>
                                    <a:pt x="45" y="180"/>
                                  </a:lnTo>
                                  <a:lnTo>
                                    <a:pt x="30" y="165"/>
                                  </a:lnTo>
                                  <a:lnTo>
                                    <a:pt x="15" y="150"/>
                                  </a:lnTo>
                                  <a:lnTo>
                                    <a:pt x="0" y="120"/>
                                  </a:lnTo>
                                  <a:lnTo>
                                    <a:pt x="0" y="105"/>
                                  </a:lnTo>
                                  <a:lnTo>
                                    <a:pt x="0" y="75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15" y="45"/>
                                  </a:lnTo>
                                  <a:lnTo>
                                    <a:pt x="30" y="15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75" y="0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120" y="0"/>
                                  </a:lnTo>
                                  <a:lnTo>
                                    <a:pt x="135" y="0"/>
                                  </a:lnTo>
                                  <a:lnTo>
                                    <a:pt x="165" y="0"/>
                                  </a:lnTo>
                                  <a:lnTo>
                                    <a:pt x="180" y="15"/>
                                  </a:lnTo>
                                  <a:lnTo>
                                    <a:pt x="195" y="45"/>
                                  </a:lnTo>
                                  <a:lnTo>
                                    <a:pt x="195" y="60"/>
                                  </a:lnTo>
                                  <a:lnTo>
                                    <a:pt x="210" y="75"/>
                                  </a:lnTo>
                                  <a:lnTo>
                                    <a:pt x="210" y="105"/>
                                  </a:lnTo>
                                  <a:lnTo>
                                    <a:pt x="210" y="120"/>
                                  </a:lnTo>
                                  <a:lnTo>
                                    <a:pt x="195" y="150"/>
                                  </a:lnTo>
                                  <a:lnTo>
                                    <a:pt x="180" y="165"/>
                                  </a:lnTo>
                                  <a:lnTo>
                                    <a:pt x="165" y="180"/>
                                  </a:lnTo>
                                  <a:lnTo>
                                    <a:pt x="150" y="195"/>
                                  </a:lnTo>
                                  <a:lnTo>
                                    <a:pt x="120" y="195"/>
                                  </a:lnTo>
                                  <a:lnTo>
                                    <a:pt x="105" y="19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51160" y="1382400"/>
                              <a:ext cx="152280" cy="142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0" h="225">
                                  <a:moveTo>
                                    <a:pt x="120" y="225"/>
                                  </a:moveTo>
                                  <a:lnTo>
                                    <a:pt x="90" y="225"/>
                                  </a:lnTo>
                                  <a:lnTo>
                                    <a:pt x="75" y="210"/>
                                  </a:lnTo>
                                  <a:lnTo>
                                    <a:pt x="45" y="210"/>
                                  </a:lnTo>
                                  <a:lnTo>
                                    <a:pt x="30" y="195"/>
                                  </a:lnTo>
                                  <a:lnTo>
                                    <a:pt x="15" y="165"/>
                                  </a:lnTo>
                                  <a:lnTo>
                                    <a:pt x="15" y="150"/>
                                  </a:lnTo>
                                  <a:lnTo>
                                    <a:pt x="0" y="120"/>
                                  </a:lnTo>
                                  <a:lnTo>
                                    <a:pt x="0" y="105"/>
                                  </a:lnTo>
                                  <a:lnTo>
                                    <a:pt x="15" y="75"/>
                                  </a:lnTo>
                                  <a:lnTo>
                                    <a:pt x="15" y="60"/>
                                  </a:lnTo>
                                  <a:lnTo>
                                    <a:pt x="30" y="30"/>
                                  </a:lnTo>
                                  <a:lnTo>
                                    <a:pt x="45" y="15"/>
                                  </a:lnTo>
                                  <a:lnTo>
                                    <a:pt x="75" y="15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120" y="0"/>
                                  </a:lnTo>
                                  <a:lnTo>
                                    <a:pt x="150" y="0"/>
                                  </a:lnTo>
                                  <a:lnTo>
                                    <a:pt x="165" y="15"/>
                                  </a:lnTo>
                                  <a:lnTo>
                                    <a:pt x="180" y="15"/>
                                  </a:lnTo>
                                  <a:lnTo>
                                    <a:pt x="210" y="30"/>
                                  </a:lnTo>
                                  <a:lnTo>
                                    <a:pt x="225" y="60"/>
                                  </a:lnTo>
                                  <a:lnTo>
                                    <a:pt x="225" y="75"/>
                                  </a:lnTo>
                                  <a:lnTo>
                                    <a:pt x="240" y="105"/>
                                  </a:lnTo>
                                  <a:lnTo>
                                    <a:pt x="240" y="120"/>
                                  </a:lnTo>
                                  <a:lnTo>
                                    <a:pt x="225" y="150"/>
                                  </a:lnTo>
                                  <a:lnTo>
                                    <a:pt x="225" y="165"/>
                                  </a:lnTo>
                                  <a:lnTo>
                                    <a:pt x="210" y="195"/>
                                  </a:lnTo>
                                  <a:lnTo>
                                    <a:pt x="180" y="210"/>
                                  </a:lnTo>
                                  <a:lnTo>
                                    <a:pt x="165" y="210"/>
                                  </a:lnTo>
                                  <a:lnTo>
                                    <a:pt x="150" y="225"/>
                                  </a:lnTo>
                                  <a:lnTo>
                                    <a:pt x="120" y="22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0240" y="1496880"/>
                              <a:ext cx="9360" cy="28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9960" y="1525320"/>
                              <a:ext cx="9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9960" y="152532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0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9960" y="1525320"/>
                              <a:ext cx="381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0">
                                  <a:moveTo>
                                    <a:pt x="0" y="0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69880" y="1382400"/>
                              <a:ext cx="9360" cy="28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9960" y="1382400"/>
                              <a:ext cx="9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9960" y="138240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0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9960" y="1382400"/>
                              <a:ext cx="381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0">
                                  <a:moveTo>
                                    <a:pt x="60" y="0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0880" y="1477800"/>
                              <a:ext cx="936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30">
                                  <a:moveTo>
                                    <a:pt x="15" y="30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0880" y="1420560"/>
                              <a:ext cx="9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0880" y="1411200"/>
                              <a:ext cx="93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5">
                                  <a:moveTo>
                                    <a:pt x="0" y="1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5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4720" y="1411200"/>
                              <a:ext cx="9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4720" y="1411200"/>
                              <a:ext cx="93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5">
                                  <a:moveTo>
                                    <a:pt x="0" y="0"/>
                                  </a:moveTo>
                                  <a:lnTo>
                                    <a:pt x="15" y="15"/>
                                  </a:lnTo>
                                  <a:lnTo>
                                    <a:pt x="15" y="1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4720" y="1477800"/>
                              <a:ext cx="936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30">
                                  <a:moveTo>
                                    <a:pt x="15" y="0"/>
                                  </a:moveTo>
                                  <a:lnTo>
                                    <a:pt x="15" y="30"/>
                                  </a:lnTo>
                                  <a:lnTo>
                                    <a:pt x="0" y="3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8120" y="1382400"/>
                              <a:ext cx="190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0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3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8120" y="1525320"/>
                              <a:ext cx="190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0">
                                  <a:moveTo>
                                    <a:pt x="30" y="0"/>
                                  </a:moveTo>
                                  <a:lnTo>
                                    <a:pt x="30" y="0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5640" y="1525320"/>
                              <a:ext cx="9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5640" y="152532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0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65640" y="1496160"/>
                              <a:ext cx="19080" cy="28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7200" y="1525320"/>
                              <a:ext cx="284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0">
                                  <a:moveTo>
                                    <a:pt x="0" y="0"/>
                                  </a:moveTo>
                                  <a:lnTo>
                                    <a:pt x="30" y="0"/>
                                  </a:lnTo>
                                  <a:lnTo>
                                    <a:pt x="45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1800" y="1449360"/>
                              <a:ext cx="9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1800" y="144936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0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41800" y="1420560"/>
                              <a:ext cx="19080" cy="28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1800" y="1449360"/>
                              <a:ext cx="19080" cy="28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494080" y="1420200"/>
                              <a:ext cx="19080" cy="28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3160" y="1449360"/>
                              <a:ext cx="9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3160" y="144936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0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94080" y="1448640"/>
                              <a:ext cx="19080" cy="28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5640" y="1382400"/>
                              <a:ext cx="9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5640" y="138240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0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465640" y="1382040"/>
                              <a:ext cx="19080" cy="28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7200" y="1382400"/>
                              <a:ext cx="284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0">
                                  <a:moveTo>
                                    <a:pt x="45" y="0"/>
                                  </a:moveTo>
                                  <a:lnTo>
                                    <a:pt x="30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4880" y="3374640"/>
                              <a:ext cx="133200" cy="13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0" h="210">
                                  <a:moveTo>
                                    <a:pt x="15" y="165"/>
                                  </a:moveTo>
                                  <a:lnTo>
                                    <a:pt x="0" y="150"/>
                                  </a:lnTo>
                                  <a:lnTo>
                                    <a:pt x="0" y="120"/>
                                  </a:lnTo>
                                  <a:lnTo>
                                    <a:pt x="0" y="105"/>
                                  </a:lnTo>
                                  <a:lnTo>
                                    <a:pt x="0" y="75"/>
                                  </a:lnTo>
                                  <a:lnTo>
                                    <a:pt x="15" y="60"/>
                                  </a:lnTo>
                                  <a:lnTo>
                                    <a:pt x="30" y="30"/>
                                  </a:lnTo>
                                  <a:lnTo>
                                    <a:pt x="45" y="30"/>
                                  </a:lnTo>
                                  <a:lnTo>
                                    <a:pt x="60" y="15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105" y="0"/>
                                  </a:lnTo>
                                  <a:lnTo>
                                    <a:pt x="135" y="15"/>
                                  </a:lnTo>
                                  <a:lnTo>
                                    <a:pt x="150" y="15"/>
                                  </a:lnTo>
                                  <a:lnTo>
                                    <a:pt x="180" y="30"/>
                                  </a:lnTo>
                                  <a:lnTo>
                                    <a:pt x="195" y="45"/>
                                  </a:lnTo>
                                  <a:lnTo>
                                    <a:pt x="195" y="75"/>
                                  </a:lnTo>
                                  <a:lnTo>
                                    <a:pt x="210" y="90"/>
                                  </a:lnTo>
                                  <a:lnTo>
                                    <a:pt x="210" y="120"/>
                                  </a:lnTo>
                                  <a:lnTo>
                                    <a:pt x="210" y="135"/>
                                  </a:lnTo>
                                  <a:lnTo>
                                    <a:pt x="195" y="150"/>
                                  </a:lnTo>
                                  <a:lnTo>
                                    <a:pt x="180" y="180"/>
                                  </a:lnTo>
                                  <a:lnTo>
                                    <a:pt x="165" y="195"/>
                                  </a:lnTo>
                                  <a:lnTo>
                                    <a:pt x="150" y="210"/>
                                  </a:lnTo>
                                  <a:lnTo>
                                    <a:pt x="135" y="210"/>
                                  </a:lnTo>
                                  <a:lnTo>
                                    <a:pt x="105" y="210"/>
                                  </a:lnTo>
                                  <a:lnTo>
                                    <a:pt x="90" y="210"/>
                                  </a:lnTo>
                                  <a:lnTo>
                                    <a:pt x="60" y="210"/>
                                  </a:lnTo>
                                  <a:lnTo>
                                    <a:pt x="45" y="195"/>
                                  </a:lnTo>
                                  <a:lnTo>
                                    <a:pt x="30" y="180"/>
                                  </a:lnTo>
                                  <a:lnTo>
                                    <a:pt x="15" y="16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93960" y="3403080"/>
                              <a:ext cx="85680" cy="85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" h="135">
                                  <a:moveTo>
                                    <a:pt x="15" y="105"/>
                                  </a:moveTo>
                                  <a:lnTo>
                                    <a:pt x="0" y="90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0" y="45"/>
                                  </a:lnTo>
                                  <a:lnTo>
                                    <a:pt x="15" y="30"/>
                                  </a:lnTo>
                                  <a:lnTo>
                                    <a:pt x="30" y="15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75" y="0"/>
                                  </a:lnTo>
                                  <a:lnTo>
                                    <a:pt x="105" y="0"/>
                                  </a:lnTo>
                                  <a:lnTo>
                                    <a:pt x="120" y="15"/>
                                  </a:lnTo>
                                  <a:lnTo>
                                    <a:pt x="135" y="30"/>
                                  </a:lnTo>
                                  <a:lnTo>
                                    <a:pt x="135" y="45"/>
                                  </a:lnTo>
                                  <a:lnTo>
                                    <a:pt x="135" y="60"/>
                                  </a:lnTo>
                                  <a:lnTo>
                                    <a:pt x="135" y="75"/>
                                  </a:lnTo>
                                  <a:lnTo>
                                    <a:pt x="135" y="90"/>
                                  </a:lnTo>
                                  <a:lnTo>
                                    <a:pt x="120" y="105"/>
                                  </a:lnTo>
                                  <a:lnTo>
                                    <a:pt x="105" y="120"/>
                                  </a:lnTo>
                                  <a:lnTo>
                                    <a:pt x="90" y="135"/>
                                  </a:lnTo>
                                  <a:lnTo>
                                    <a:pt x="75" y="135"/>
                                  </a:lnTo>
                                  <a:lnTo>
                                    <a:pt x="60" y="135"/>
                                  </a:lnTo>
                                  <a:lnTo>
                                    <a:pt x="45" y="120"/>
                                  </a:lnTo>
                                  <a:lnTo>
                                    <a:pt x="30" y="120"/>
                                  </a:lnTo>
                                  <a:lnTo>
                                    <a:pt x="15" y="10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65520" y="3374640"/>
                              <a:ext cx="142920" cy="142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5" h="225">
                                  <a:moveTo>
                                    <a:pt x="15" y="165"/>
                                  </a:moveTo>
                                  <a:lnTo>
                                    <a:pt x="15" y="150"/>
                                  </a:lnTo>
                                  <a:lnTo>
                                    <a:pt x="0" y="120"/>
                                  </a:lnTo>
                                  <a:lnTo>
                                    <a:pt x="0" y="105"/>
                                  </a:lnTo>
                                  <a:lnTo>
                                    <a:pt x="15" y="75"/>
                                  </a:lnTo>
                                  <a:lnTo>
                                    <a:pt x="15" y="60"/>
                                  </a:lnTo>
                                  <a:lnTo>
                                    <a:pt x="30" y="30"/>
                                  </a:lnTo>
                                  <a:lnTo>
                                    <a:pt x="45" y="15"/>
                                  </a:lnTo>
                                  <a:lnTo>
                                    <a:pt x="75" y="0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120" y="0"/>
                                  </a:lnTo>
                                  <a:lnTo>
                                    <a:pt x="135" y="0"/>
                                  </a:lnTo>
                                  <a:lnTo>
                                    <a:pt x="165" y="0"/>
                                  </a:lnTo>
                                  <a:lnTo>
                                    <a:pt x="180" y="15"/>
                                  </a:lnTo>
                                  <a:lnTo>
                                    <a:pt x="210" y="30"/>
                                  </a:lnTo>
                                  <a:lnTo>
                                    <a:pt x="210" y="60"/>
                                  </a:lnTo>
                                  <a:lnTo>
                                    <a:pt x="225" y="75"/>
                                  </a:lnTo>
                                  <a:lnTo>
                                    <a:pt x="225" y="105"/>
                                  </a:lnTo>
                                  <a:lnTo>
                                    <a:pt x="225" y="120"/>
                                  </a:lnTo>
                                  <a:lnTo>
                                    <a:pt x="225" y="150"/>
                                  </a:lnTo>
                                  <a:lnTo>
                                    <a:pt x="210" y="165"/>
                                  </a:lnTo>
                                  <a:lnTo>
                                    <a:pt x="210" y="180"/>
                                  </a:lnTo>
                                  <a:lnTo>
                                    <a:pt x="180" y="210"/>
                                  </a:lnTo>
                                  <a:lnTo>
                                    <a:pt x="165" y="210"/>
                                  </a:lnTo>
                                  <a:lnTo>
                                    <a:pt x="135" y="225"/>
                                  </a:lnTo>
                                  <a:lnTo>
                                    <a:pt x="120" y="225"/>
                                  </a:lnTo>
                                  <a:lnTo>
                                    <a:pt x="90" y="225"/>
                                  </a:lnTo>
                                  <a:lnTo>
                                    <a:pt x="75" y="210"/>
                                  </a:lnTo>
                                  <a:lnTo>
                                    <a:pt x="45" y="210"/>
                                  </a:lnTo>
                                  <a:lnTo>
                                    <a:pt x="30" y="180"/>
                                  </a:lnTo>
                                  <a:lnTo>
                                    <a:pt x="15" y="16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55800" y="3412800"/>
                              <a:ext cx="19080" cy="28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55800" y="3441240"/>
                              <a:ext cx="1908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45">
                                  <a:moveTo>
                                    <a:pt x="0" y="0"/>
                                  </a:moveTo>
                                  <a:lnTo>
                                    <a:pt x="15" y="45"/>
                                  </a:lnTo>
                                  <a:lnTo>
                                    <a:pt x="30" y="4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50480" y="3374640"/>
                              <a:ext cx="28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79640" y="3374640"/>
                              <a:ext cx="1908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30">
                                  <a:moveTo>
                                    <a:pt x="30" y="30"/>
                                  </a:moveTo>
                                  <a:lnTo>
                                    <a:pt x="30" y="3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4880" y="3393720"/>
                              <a:ext cx="936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30">
                                  <a:moveTo>
                                    <a:pt x="0" y="30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15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2120" y="3374640"/>
                              <a:ext cx="190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0">
                                  <a:moveTo>
                                    <a:pt x="0" y="0"/>
                                  </a:moveTo>
                                  <a:lnTo>
                                    <a:pt x="15" y="0"/>
                                  </a:lnTo>
                                  <a:lnTo>
                                    <a:pt x="3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98720" y="3469680"/>
                              <a:ext cx="936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30">
                                  <a:moveTo>
                                    <a:pt x="15" y="0"/>
                                  </a:moveTo>
                                  <a:lnTo>
                                    <a:pt x="15" y="30"/>
                                  </a:lnTo>
                                  <a:lnTo>
                                    <a:pt x="0" y="3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2120" y="3517560"/>
                              <a:ext cx="190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0">
                                  <a:moveTo>
                                    <a:pt x="30" y="0"/>
                                  </a:moveTo>
                                  <a:lnTo>
                                    <a:pt x="15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98720" y="3393720"/>
                              <a:ext cx="936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30">
                                  <a:moveTo>
                                    <a:pt x="0" y="0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15" y="15"/>
                                  </a:lnTo>
                                  <a:lnTo>
                                    <a:pt x="15" y="3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4880" y="3469680"/>
                              <a:ext cx="936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30">
                                  <a:moveTo>
                                    <a:pt x="15" y="30"/>
                                  </a:moveTo>
                                  <a:lnTo>
                                    <a:pt x="0" y="30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579640" y="3488400"/>
                              <a:ext cx="19080" cy="28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1200" y="3517560"/>
                              <a:ext cx="28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93960" y="3517560"/>
                              <a:ext cx="381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84240" y="3488760"/>
                              <a:ext cx="936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45">
                                  <a:moveTo>
                                    <a:pt x="0" y="0"/>
                                  </a:moveTo>
                                  <a:lnTo>
                                    <a:pt x="15" y="30"/>
                                  </a:lnTo>
                                  <a:lnTo>
                                    <a:pt x="15" y="4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608080" y="3440520"/>
                              <a:ext cx="19080" cy="28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08080" y="3412800"/>
                              <a:ext cx="1908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45">
                                  <a:moveTo>
                                    <a:pt x="30" y="45"/>
                                  </a:moveTo>
                                  <a:lnTo>
                                    <a:pt x="15" y="3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93960" y="3374640"/>
                              <a:ext cx="381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83880" y="3374640"/>
                              <a:ext cx="9360" cy="19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4880" y="4260960"/>
                              <a:ext cx="13320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0" h="211">
                                  <a:moveTo>
                                    <a:pt x="105" y="211"/>
                                  </a:moveTo>
                                  <a:lnTo>
                                    <a:pt x="75" y="211"/>
                                  </a:lnTo>
                                  <a:lnTo>
                                    <a:pt x="60" y="195"/>
                                  </a:lnTo>
                                  <a:lnTo>
                                    <a:pt x="45" y="195"/>
                                  </a:lnTo>
                                  <a:lnTo>
                                    <a:pt x="30" y="180"/>
                                  </a:lnTo>
                                  <a:lnTo>
                                    <a:pt x="15" y="150"/>
                                  </a:lnTo>
                                  <a:lnTo>
                                    <a:pt x="0" y="135"/>
                                  </a:lnTo>
                                  <a:lnTo>
                                    <a:pt x="0" y="10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15" y="45"/>
                                  </a:lnTo>
                                  <a:lnTo>
                                    <a:pt x="30" y="30"/>
                                  </a:lnTo>
                                  <a:lnTo>
                                    <a:pt x="45" y="15"/>
                                  </a:lnTo>
                                  <a:lnTo>
                                    <a:pt x="75" y="0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120" y="0"/>
                                  </a:lnTo>
                                  <a:lnTo>
                                    <a:pt x="135" y="0"/>
                                  </a:lnTo>
                                  <a:lnTo>
                                    <a:pt x="165" y="15"/>
                                  </a:lnTo>
                                  <a:lnTo>
                                    <a:pt x="180" y="30"/>
                                  </a:lnTo>
                                  <a:lnTo>
                                    <a:pt x="195" y="45"/>
                                  </a:lnTo>
                                  <a:lnTo>
                                    <a:pt x="195" y="60"/>
                                  </a:lnTo>
                                  <a:lnTo>
                                    <a:pt x="210" y="90"/>
                                  </a:lnTo>
                                  <a:lnTo>
                                    <a:pt x="210" y="105"/>
                                  </a:lnTo>
                                  <a:lnTo>
                                    <a:pt x="210" y="135"/>
                                  </a:lnTo>
                                  <a:lnTo>
                                    <a:pt x="195" y="150"/>
                                  </a:lnTo>
                                  <a:lnTo>
                                    <a:pt x="180" y="180"/>
                                  </a:lnTo>
                                  <a:lnTo>
                                    <a:pt x="165" y="195"/>
                                  </a:lnTo>
                                  <a:lnTo>
                                    <a:pt x="150" y="195"/>
                                  </a:lnTo>
                                  <a:lnTo>
                                    <a:pt x="120" y="211"/>
                                  </a:lnTo>
                                  <a:lnTo>
                                    <a:pt x="105" y="211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93960" y="4280040"/>
                              <a:ext cx="95400" cy="95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" h="150">
                                  <a:moveTo>
                                    <a:pt x="75" y="150"/>
                                  </a:moveTo>
                                  <a:lnTo>
                                    <a:pt x="60" y="150"/>
                                  </a:lnTo>
                                  <a:lnTo>
                                    <a:pt x="30" y="135"/>
                                  </a:lnTo>
                                  <a:lnTo>
                                    <a:pt x="30" y="120"/>
                                  </a:lnTo>
                                  <a:lnTo>
                                    <a:pt x="15" y="10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75"/>
                                  </a:lnTo>
                                  <a:lnTo>
                                    <a:pt x="15" y="60"/>
                                  </a:lnTo>
                                  <a:lnTo>
                                    <a:pt x="15" y="30"/>
                                  </a:lnTo>
                                  <a:lnTo>
                                    <a:pt x="30" y="15"/>
                                  </a:lnTo>
                                  <a:lnTo>
                                    <a:pt x="45" y="15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105" y="15"/>
                                  </a:lnTo>
                                  <a:lnTo>
                                    <a:pt x="120" y="15"/>
                                  </a:lnTo>
                                  <a:lnTo>
                                    <a:pt x="135" y="30"/>
                                  </a:lnTo>
                                  <a:lnTo>
                                    <a:pt x="135" y="60"/>
                                  </a:lnTo>
                                  <a:lnTo>
                                    <a:pt x="150" y="75"/>
                                  </a:lnTo>
                                  <a:lnTo>
                                    <a:pt x="135" y="90"/>
                                  </a:lnTo>
                                  <a:lnTo>
                                    <a:pt x="135" y="105"/>
                                  </a:lnTo>
                                  <a:lnTo>
                                    <a:pt x="120" y="120"/>
                                  </a:lnTo>
                                  <a:lnTo>
                                    <a:pt x="105" y="135"/>
                                  </a:lnTo>
                                  <a:lnTo>
                                    <a:pt x="90" y="150"/>
                                  </a:lnTo>
                                  <a:lnTo>
                                    <a:pt x="75" y="15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65520" y="4251600"/>
                              <a:ext cx="142920" cy="15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5" h="241">
                                  <a:moveTo>
                                    <a:pt x="120" y="241"/>
                                  </a:moveTo>
                                  <a:lnTo>
                                    <a:pt x="90" y="241"/>
                                  </a:lnTo>
                                  <a:lnTo>
                                    <a:pt x="75" y="226"/>
                                  </a:lnTo>
                                  <a:lnTo>
                                    <a:pt x="45" y="210"/>
                                  </a:lnTo>
                                  <a:lnTo>
                                    <a:pt x="30" y="195"/>
                                  </a:lnTo>
                                  <a:lnTo>
                                    <a:pt x="15" y="180"/>
                                  </a:lnTo>
                                  <a:lnTo>
                                    <a:pt x="15" y="150"/>
                                  </a:lnTo>
                                  <a:lnTo>
                                    <a:pt x="0" y="135"/>
                                  </a:lnTo>
                                  <a:lnTo>
                                    <a:pt x="0" y="105"/>
                                  </a:lnTo>
                                  <a:lnTo>
                                    <a:pt x="15" y="90"/>
                                  </a:lnTo>
                                  <a:lnTo>
                                    <a:pt x="15" y="60"/>
                                  </a:lnTo>
                                  <a:lnTo>
                                    <a:pt x="30" y="45"/>
                                  </a:lnTo>
                                  <a:lnTo>
                                    <a:pt x="45" y="30"/>
                                  </a:lnTo>
                                  <a:lnTo>
                                    <a:pt x="75" y="15"/>
                                  </a:lnTo>
                                  <a:lnTo>
                                    <a:pt x="90" y="15"/>
                                  </a:lnTo>
                                  <a:lnTo>
                                    <a:pt x="120" y="0"/>
                                  </a:lnTo>
                                  <a:lnTo>
                                    <a:pt x="135" y="15"/>
                                  </a:lnTo>
                                  <a:lnTo>
                                    <a:pt x="165" y="15"/>
                                  </a:lnTo>
                                  <a:lnTo>
                                    <a:pt x="180" y="30"/>
                                  </a:lnTo>
                                  <a:lnTo>
                                    <a:pt x="210" y="45"/>
                                  </a:lnTo>
                                  <a:lnTo>
                                    <a:pt x="210" y="60"/>
                                  </a:lnTo>
                                  <a:lnTo>
                                    <a:pt x="225" y="90"/>
                                  </a:lnTo>
                                  <a:lnTo>
                                    <a:pt x="225" y="105"/>
                                  </a:lnTo>
                                  <a:lnTo>
                                    <a:pt x="225" y="135"/>
                                  </a:lnTo>
                                  <a:lnTo>
                                    <a:pt x="225" y="150"/>
                                  </a:lnTo>
                                  <a:lnTo>
                                    <a:pt x="210" y="180"/>
                                  </a:lnTo>
                                  <a:lnTo>
                                    <a:pt x="210" y="195"/>
                                  </a:lnTo>
                                  <a:lnTo>
                                    <a:pt x="180" y="210"/>
                                  </a:lnTo>
                                  <a:lnTo>
                                    <a:pt x="165" y="226"/>
                                  </a:lnTo>
                                  <a:lnTo>
                                    <a:pt x="135" y="241"/>
                                  </a:lnTo>
                                  <a:lnTo>
                                    <a:pt x="120" y="241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84240" y="4375440"/>
                              <a:ext cx="9360" cy="291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93960" y="4404600"/>
                              <a:ext cx="381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0">
                                  <a:moveTo>
                                    <a:pt x="0" y="0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83880" y="4251600"/>
                              <a:ext cx="9360" cy="28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93960" y="4251600"/>
                              <a:ext cx="381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0">
                                  <a:moveTo>
                                    <a:pt x="60" y="0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4880" y="4356360"/>
                              <a:ext cx="936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30">
                                  <a:moveTo>
                                    <a:pt x="15" y="30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4880" y="4280040"/>
                              <a:ext cx="936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30">
                                  <a:moveTo>
                                    <a:pt x="0" y="30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15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98720" y="4280040"/>
                              <a:ext cx="936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30">
                                  <a:moveTo>
                                    <a:pt x="0" y="0"/>
                                  </a:moveTo>
                                  <a:lnTo>
                                    <a:pt x="15" y="15"/>
                                  </a:lnTo>
                                  <a:lnTo>
                                    <a:pt x="15" y="3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98720" y="4356360"/>
                              <a:ext cx="936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30">
                                  <a:moveTo>
                                    <a:pt x="15" y="0"/>
                                  </a:moveTo>
                                  <a:lnTo>
                                    <a:pt x="15" y="15"/>
                                  </a:lnTo>
                                  <a:lnTo>
                                    <a:pt x="0" y="3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2120" y="4251600"/>
                              <a:ext cx="190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0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3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2120" y="4404600"/>
                              <a:ext cx="190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0">
                                  <a:moveTo>
                                    <a:pt x="30" y="0"/>
                                  </a:moveTo>
                                  <a:lnTo>
                                    <a:pt x="30" y="0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579640" y="4375440"/>
                              <a:ext cx="19080" cy="291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1200" y="4404600"/>
                              <a:ext cx="284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0">
                                  <a:moveTo>
                                    <a:pt x="0" y="0"/>
                                  </a:moveTo>
                                  <a:lnTo>
                                    <a:pt x="30" y="0"/>
                                  </a:lnTo>
                                  <a:lnTo>
                                    <a:pt x="45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55800" y="4299120"/>
                              <a:ext cx="19080" cy="28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55800" y="4327560"/>
                              <a:ext cx="19080" cy="28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608080" y="4298400"/>
                              <a:ext cx="19080" cy="28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608080" y="4327200"/>
                              <a:ext cx="19080" cy="28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579640" y="4250880"/>
                              <a:ext cx="19080" cy="28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1200" y="4251600"/>
                              <a:ext cx="284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0">
                                  <a:moveTo>
                                    <a:pt x="45" y="0"/>
                                  </a:moveTo>
                                  <a:lnTo>
                                    <a:pt x="30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360" y="2040480"/>
                              <a:ext cx="76320" cy="85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0" h="135">
                                  <a:moveTo>
                                    <a:pt x="0" y="3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0" y="7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105"/>
                                  </a:lnTo>
                                  <a:lnTo>
                                    <a:pt x="15" y="120"/>
                                  </a:lnTo>
                                  <a:lnTo>
                                    <a:pt x="30" y="135"/>
                                  </a:lnTo>
                                  <a:lnTo>
                                    <a:pt x="45" y="135"/>
                                  </a:lnTo>
                                  <a:lnTo>
                                    <a:pt x="60" y="135"/>
                                  </a:lnTo>
                                  <a:lnTo>
                                    <a:pt x="90" y="135"/>
                                  </a:lnTo>
                                  <a:lnTo>
                                    <a:pt x="105" y="120"/>
                                  </a:lnTo>
                                  <a:lnTo>
                                    <a:pt x="120" y="105"/>
                                  </a:lnTo>
                                  <a:lnTo>
                                    <a:pt x="120" y="90"/>
                                  </a:lnTo>
                                  <a:lnTo>
                                    <a:pt x="120" y="75"/>
                                  </a:lnTo>
                                  <a:lnTo>
                                    <a:pt x="120" y="60"/>
                                  </a:lnTo>
                                  <a:lnTo>
                                    <a:pt x="120" y="45"/>
                                  </a:lnTo>
                                  <a:lnTo>
                                    <a:pt x="105" y="30"/>
                                  </a:lnTo>
                                  <a:lnTo>
                                    <a:pt x="90" y="15"/>
                                  </a:lnTo>
                                  <a:lnTo>
                                    <a:pt x="75" y="0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30" y="15"/>
                                  </a:lnTo>
                                  <a:lnTo>
                                    <a:pt x="15" y="15"/>
                                  </a:lnTo>
                                  <a:lnTo>
                                    <a:pt x="0" y="3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1280" y="2030760"/>
                              <a:ext cx="114480" cy="10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0" h="165">
                                  <a:moveTo>
                                    <a:pt x="15" y="45"/>
                                  </a:moveTo>
                                  <a:lnTo>
                                    <a:pt x="30" y="30"/>
                                  </a:lnTo>
                                  <a:lnTo>
                                    <a:pt x="45" y="15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105" y="0"/>
                                  </a:lnTo>
                                  <a:lnTo>
                                    <a:pt x="120" y="15"/>
                                  </a:lnTo>
                                  <a:lnTo>
                                    <a:pt x="150" y="15"/>
                                  </a:lnTo>
                                  <a:lnTo>
                                    <a:pt x="165" y="30"/>
                                  </a:lnTo>
                                  <a:lnTo>
                                    <a:pt x="165" y="60"/>
                                  </a:lnTo>
                                  <a:lnTo>
                                    <a:pt x="180" y="75"/>
                                  </a:lnTo>
                                  <a:lnTo>
                                    <a:pt x="180" y="90"/>
                                  </a:lnTo>
                                  <a:lnTo>
                                    <a:pt x="165" y="120"/>
                                  </a:lnTo>
                                  <a:lnTo>
                                    <a:pt x="150" y="135"/>
                                  </a:lnTo>
                                  <a:lnTo>
                                    <a:pt x="135" y="150"/>
                                  </a:lnTo>
                                  <a:lnTo>
                                    <a:pt x="120" y="165"/>
                                  </a:lnTo>
                                  <a:lnTo>
                                    <a:pt x="105" y="165"/>
                                  </a:lnTo>
                                  <a:lnTo>
                                    <a:pt x="90" y="165"/>
                                  </a:lnTo>
                                  <a:lnTo>
                                    <a:pt x="60" y="165"/>
                                  </a:lnTo>
                                  <a:lnTo>
                                    <a:pt x="45" y="150"/>
                                  </a:lnTo>
                                  <a:lnTo>
                                    <a:pt x="30" y="135"/>
                                  </a:lnTo>
                                  <a:lnTo>
                                    <a:pt x="15" y="120"/>
                                  </a:lnTo>
                                  <a:lnTo>
                                    <a:pt x="15" y="105"/>
                                  </a:lnTo>
                                  <a:lnTo>
                                    <a:pt x="0" y="75"/>
                                  </a:lnTo>
                                  <a:lnTo>
                                    <a:pt x="15" y="60"/>
                                  </a:lnTo>
                                  <a:lnTo>
                                    <a:pt x="15" y="4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1280" y="2030760"/>
                              <a:ext cx="114480" cy="10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0" h="165">
                                  <a:moveTo>
                                    <a:pt x="15" y="45"/>
                                  </a:moveTo>
                                  <a:lnTo>
                                    <a:pt x="30" y="30"/>
                                  </a:lnTo>
                                  <a:lnTo>
                                    <a:pt x="45" y="15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105" y="0"/>
                                  </a:lnTo>
                                  <a:lnTo>
                                    <a:pt x="120" y="15"/>
                                  </a:lnTo>
                                  <a:lnTo>
                                    <a:pt x="150" y="15"/>
                                  </a:lnTo>
                                  <a:lnTo>
                                    <a:pt x="165" y="30"/>
                                  </a:lnTo>
                                  <a:lnTo>
                                    <a:pt x="165" y="60"/>
                                  </a:lnTo>
                                  <a:lnTo>
                                    <a:pt x="180" y="75"/>
                                  </a:lnTo>
                                  <a:lnTo>
                                    <a:pt x="180" y="90"/>
                                  </a:lnTo>
                                  <a:lnTo>
                                    <a:pt x="165" y="120"/>
                                  </a:lnTo>
                                  <a:lnTo>
                                    <a:pt x="150" y="135"/>
                                  </a:lnTo>
                                  <a:lnTo>
                                    <a:pt x="135" y="150"/>
                                  </a:lnTo>
                                  <a:lnTo>
                                    <a:pt x="120" y="165"/>
                                  </a:lnTo>
                                  <a:lnTo>
                                    <a:pt x="105" y="165"/>
                                  </a:lnTo>
                                  <a:lnTo>
                                    <a:pt x="90" y="165"/>
                                  </a:lnTo>
                                  <a:lnTo>
                                    <a:pt x="60" y="165"/>
                                  </a:lnTo>
                                  <a:lnTo>
                                    <a:pt x="45" y="150"/>
                                  </a:lnTo>
                                  <a:lnTo>
                                    <a:pt x="30" y="135"/>
                                  </a:lnTo>
                                  <a:lnTo>
                                    <a:pt x="15" y="120"/>
                                  </a:lnTo>
                                  <a:lnTo>
                                    <a:pt x="15" y="105"/>
                                  </a:lnTo>
                                  <a:lnTo>
                                    <a:pt x="0" y="75"/>
                                  </a:lnTo>
                                  <a:lnTo>
                                    <a:pt x="15" y="60"/>
                                  </a:lnTo>
                                  <a:lnTo>
                                    <a:pt x="15" y="4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2200" y="2011680"/>
                              <a:ext cx="152280" cy="142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0" h="225">
                                  <a:moveTo>
                                    <a:pt x="15" y="60"/>
                                  </a:moveTo>
                                  <a:lnTo>
                                    <a:pt x="30" y="30"/>
                                  </a:lnTo>
                                  <a:lnTo>
                                    <a:pt x="45" y="15"/>
                                  </a:lnTo>
                                  <a:lnTo>
                                    <a:pt x="75" y="0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120" y="0"/>
                                  </a:lnTo>
                                  <a:lnTo>
                                    <a:pt x="150" y="0"/>
                                  </a:lnTo>
                                  <a:lnTo>
                                    <a:pt x="165" y="0"/>
                                  </a:lnTo>
                                  <a:lnTo>
                                    <a:pt x="195" y="15"/>
                                  </a:lnTo>
                                  <a:lnTo>
                                    <a:pt x="210" y="30"/>
                                  </a:lnTo>
                                  <a:lnTo>
                                    <a:pt x="225" y="60"/>
                                  </a:lnTo>
                                  <a:lnTo>
                                    <a:pt x="225" y="75"/>
                                  </a:lnTo>
                                  <a:lnTo>
                                    <a:pt x="240" y="105"/>
                                  </a:lnTo>
                                  <a:lnTo>
                                    <a:pt x="240" y="120"/>
                                  </a:lnTo>
                                  <a:lnTo>
                                    <a:pt x="225" y="150"/>
                                  </a:lnTo>
                                  <a:lnTo>
                                    <a:pt x="225" y="165"/>
                                  </a:lnTo>
                                  <a:lnTo>
                                    <a:pt x="210" y="195"/>
                                  </a:lnTo>
                                  <a:lnTo>
                                    <a:pt x="195" y="210"/>
                                  </a:lnTo>
                                  <a:lnTo>
                                    <a:pt x="165" y="225"/>
                                  </a:lnTo>
                                  <a:lnTo>
                                    <a:pt x="150" y="225"/>
                                  </a:lnTo>
                                  <a:lnTo>
                                    <a:pt x="120" y="225"/>
                                  </a:lnTo>
                                  <a:lnTo>
                                    <a:pt x="90" y="225"/>
                                  </a:lnTo>
                                  <a:lnTo>
                                    <a:pt x="75" y="225"/>
                                  </a:lnTo>
                                  <a:lnTo>
                                    <a:pt x="45" y="210"/>
                                  </a:lnTo>
                                  <a:lnTo>
                                    <a:pt x="30" y="195"/>
                                  </a:lnTo>
                                  <a:lnTo>
                                    <a:pt x="15" y="165"/>
                                  </a:lnTo>
                                  <a:lnTo>
                                    <a:pt x="15" y="150"/>
                                  </a:lnTo>
                                  <a:lnTo>
                                    <a:pt x="0" y="120"/>
                                  </a:lnTo>
                                  <a:lnTo>
                                    <a:pt x="0" y="105"/>
                                  </a:lnTo>
                                  <a:lnTo>
                                    <a:pt x="15" y="75"/>
                                  </a:lnTo>
                                  <a:lnTo>
                                    <a:pt x="15" y="6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2200" y="2002320"/>
                              <a:ext cx="162000" cy="162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5" h="255">
                                  <a:moveTo>
                                    <a:pt x="15" y="60"/>
                                  </a:moveTo>
                                  <a:lnTo>
                                    <a:pt x="30" y="45"/>
                                  </a:lnTo>
                                  <a:lnTo>
                                    <a:pt x="45" y="30"/>
                                  </a:lnTo>
                                  <a:lnTo>
                                    <a:pt x="60" y="15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105" y="0"/>
                                  </a:lnTo>
                                  <a:lnTo>
                                    <a:pt x="135" y="0"/>
                                  </a:lnTo>
                                  <a:lnTo>
                                    <a:pt x="165" y="0"/>
                                  </a:lnTo>
                                  <a:lnTo>
                                    <a:pt x="180" y="15"/>
                                  </a:lnTo>
                                  <a:lnTo>
                                    <a:pt x="210" y="30"/>
                                  </a:lnTo>
                                  <a:lnTo>
                                    <a:pt x="225" y="45"/>
                                  </a:lnTo>
                                  <a:lnTo>
                                    <a:pt x="240" y="75"/>
                                  </a:lnTo>
                                  <a:lnTo>
                                    <a:pt x="240" y="90"/>
                                  </a:lnTo>
                                  <a:lnTo>
                                    <a:pt x="255" y="120"/>
                                  </a:lnTo>
                                  <a:lnTo>
                                    <a:pt x="240" y="150"/>
                                  </a:lnTo>
                                  <a:lnTo>
                                    <a:pt x="240" y="165"/>
                                  </a:lnTo>
                                  <a:lnTo>
                                    <a:pt x="225" y="195"/>
                                  </a:lnTo>
                                  <a:lnTo>
                                    <a:pt x="210" y="210"/>
                                  </a:lnTo>
                                  <a:lnTo>
                                    <a:pt x="195" y="225"/>
                                  </a:lnTo>
                                  <a:lnTo>
                                    <a:pt x="180" y="240"/>
                                  </a:lnTo>
                                  <a:lnTo>
                                    <a:pt x="150" y="255"/>
                                  </a:lnTo>
                                  <a:lnTo>
                                    <a:pt x="135" y="255"/>
                                  </a:lnTo>
                                  <a:lnTo>
                                    <a:pt x="105" y="255"/>
                                  </a:lnTo>
                                  <a:lnTo>
                                    <a:pt x="75" y="255"/>
                                  </a:lnTo>
                                  <a:lnTo>
                                    <a:pt x="60" y="240"/>
                                  </a:lnTo>
                                  <a:lnTo>
                                    <a:pt x="30" y="225"/>
                                  </a:lnTo>
                                  <a:lnTo>
                                    <a:pt x="15" y="210"/>
                                  </a:lnTo>
                                  <a:lnTo>
                                    <a:pt x="0" y="180"/>
                                  </a:lnTo>
                                  <a:lnTo>
                                    <a:pt x="0" y="165"/>
                                  </a:lnTo>
                                  <a:lnTo>
                                    <a:pt x="0" y="135"/>
                                  </a:lnTo>
                                  <a:lnTo>
                                    <a:pt x="0" y="10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15" y="6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094840" y="2049480"/>
                              <a:ext cx="19080" cy="28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3920" y="2078640"/>
                              <a:ext cx="9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3920" y="2078640"/>
                              <a:ext cx="7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5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0" y="1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4840" y="2088000"/>
                              <a:ext cx="1908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45">
                                  <a:moveTo>
                                    <a:pt x="0" y="45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3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1000" y="2002320"/>
                              <a:ext cx="381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1000" y="2002320"/>
                              <a:ext cx="9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1000" y="200232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0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1920" y="2002320"/>
                              <a:ext cx="1908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45">
                                  <a:moveTo>
                                    <a:pt x="30" y="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0" y="4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9160" y="2002320"/>
                              <a:ext cx="190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0">
                                  <a:moveTo>
                                    <a:pt x="0" y="0"/>
                                  </a:moveTo>
                                  <a:lnTo>
                                    <a:pt x="15" y="0"/>
                                  </a:lnTo>
                                  <a:lnTo>
                                    <a:pt x="3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5120" y="2030760"/>
                              <a:ext cx="936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30">
                                  <a:moveTo>
                                    <a:pt x="0" y="0"/>
                                  </a:moveTo>
                                  <a:lnTo>
                                    <a:pt x="15" y="15"/>
                                  </a:lnTo>
                                  <a:lnTo>
                                    <a:pt x="15" y="3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9160" y="2164320"/>
                              <a:ext cx="190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0">
                                  <a:moveTo>
                                    <a:pt x="30" y="0"/>
                                  </a:moveTo>
                                  <a:lnTo>
                                    <a:pt x="15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2200" y="2116800"/>
                              <a:ext cx="936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30">
                                  <a:moveTo>
                                    <a:pt x="15" y="30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2200" y="2030760"/>
                              <a:ext cx="936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30">
                                  <a:moveTo>
                                    <a:pt x="0" y="30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15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5120" y="2116800"/>
                              <a:ext cx="936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30">
                                  <a:moveTo>
                                    <a:pt x="15" y="0"/>
                                  </a:moveTo>
                                  <a:lnTo>
                                    <a:pt x="15" y="15"/>
                                  </a:lnTo>
                                  <a:lnTo>
                                    <a:pt x="0" y="3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1000" y="2164320"/>
                              <a:ext cx="9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1000" y="216432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0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374920" y="4339440"/>
                            <a:ext cx="19080" cy="28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4000" y="436824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9040" y="4368240"/>
                            <a:ext cx="93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9040" y="436824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1240" y="436824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9040" y="4339440"/>
                            <a:ext cx="1908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45">
                                <a:moveTo>
                                  <a:pt x="0" y="45"/>
                                </a:moveTo>
                                <a:lnTo>
                                  <a:pt x="15" y="30"/>
                                </a:lnTo>
                                <a:lnTo>
                                  <a:pt x="3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6480" y="4291920"/>
                            <a:ext cx="93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6480" y="4282560"/>
                            <a:ext cx="72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5">
                                <a:moveTo>
                                  <a:pt x="0" y="15"/>
                                </a:moveTo>
                                <a:lnTo>
                                  <a:pt x="0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6480" y="4291920"/>
                            <a:ext cx="19080" cy="28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6480" y="4253760"/>
                            <a:ext cx="1908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45">
                                <a:moveTo>
                                  <a:pt x="30" y="0"/>
                                </a:moveTo>
                                <a:lnTo>
                                  <a:pt x="0" y="30"/>
                                </a:lnTo>
                                <a:lnTo>
                                  <a:pt x="0" y="45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9040" y="4206240"/>
                            <a:ext cx="93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9040" y="420624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51240" y="420624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489040" y="4205520"/>
                            <a:ext cx="19080" cy="28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144760" y="8286120"/>
                            <a:ext cx="47520" cy="57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897080" y="7952040"/>
                            <a:ext cx="28440" cy="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7800" y="7942680"/>
                            <a:ext cx="1908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15">
                                <a:moveTo>
                                  <a:pt x="0" y="15"/>
                                </a:moveTo>
                                <a:lnTo>
                                  <a:pt x="0" y="15"/>
                                </a:lnTo>
                                <a:lnTo>
                                  <a:pt x="15" y="15"/>
                                </a:lnTo>
                                <a:lnTo>
                                  <a:pt x="15" y="15"/>
                                </a:lnTo>
                                <a:lnTo>
                                  <a:pt x="15" y="15"/>
                                </a:lnTo>
                                <a:lnTo>
                                  <a:pt x="30" y="0"/>
                                </a:lnTo>
                                <a:lnTo>
                                  <a:pt x="3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93000" y="8324280"/>
                            <a:ext cx="2844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30">
                                <a:moveTo>
                                  <a:pt x="45" y="0"/>
                                </a:moveTo>
                                <a:lnTo>
                                  <a:pt x="45" y="0"/>
                                </a:lnTo>
                                <a:lnTo>
                                  <a:pt x="30" y="0"/>
                                </a:lnTo>
                                <a:lnTo>
                                  <a:pt x="30" y="15"/>
                                </a:lnTo>
                                <a:lnTo>
                                  <a:pt x="15" y="15"/>
                                </a:lnTo>
                                <a:lnTo>
                                  <a:pt x="15" y="30"/>
                                </a:lnTo>
                                <a:lnTo>
                                  <a:pt x="0" y="30"/>
                                </a:lnTo>
                                <a:lnTo>
                                  <a:pt x="0" y="30"/>
                                </a:lnTo>
                                <a:lnTo>
                                  <a:pt x="0" y="3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07480" y="7780680"/>
                            <a:ext cx="181080" cy="18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" h="285">
                                <a:moveTo>
                                  <a:pt x="0" y="120"/>
                                </a:moveTo>
                                <a:lnTo>
                                  <a:pt x="15" y="90"/>
                                </a:lnTo>
                                <a:lnTo>
                                  <a:pt x="15" y="60"/>
                                </a:lnTo>
                                <a:lnTo>
                                  <a:pt x="30" y="45"/>
                                </a:lnTo>
                                <a:lnTo>
                                  <a:pt x="60" y="30"/>
                                </a:lnTo>
                                <a:lnTo>
                                  <a:pt x="75" y="15"/>
                                </a:lnTo>
                                <a:lnTo>
                                  <a:pt x="105" y="0"/>
                                </a:lnTo>
                                <a:lnTo>
                                  <a:pt x="135" y="0"/>
                                </a:lnTo>
                                <a:lnTo>
                                  <a:pt x="150" y="0"/>
                                </a:lnTo>
                                <a:lnTo>
                                  <a:pt x="180" y="0"/>
                                </a:lnTo>
                                <a:lnTo>
                                  <a:pt x="210" y="15"/>
                                </a:lnTo>
                                <a:lnTo>
                                  <a:pt x="225" y="30"/>
                                </a:lnTo>
                                <a:lnTo>
                                  <a:pt x="255" y="45"/>
                                </a:lnTo>
                                <a:lnTo>
                                  <a:pt x="270" y="60"/>
                                </a:lnTo>
                                <a:lnTo>
                                  <a:pt x="285" y="90"/>
                                </a:lnTo>
                                <a:lnTo>
                                  <a:pt x="285" y="120"/>
                                </a:lnTo>
                                <a:lnTo>
                                  <a:pt x="285" y="150"/>
                                </a:lnTo>
                                <a:lnTo>
                                  <a:pt x="285" y="165"/>
                                </a:lnTo>
                                <a:lnTo>
                                  <a:pt x="270" y="195"/>
                                </a:lnTo>
                                <a:lnTo>
                                  <a:pt x="255" y="225"/>
                                </a:lnTo>
                                <a:lnTo>
                                  <a:pt x="240" y="240"/>
                                </a:lnTo>
                                <a:lnTo>
                                  <a:pt x="225" y="255"/>
                                </a:lnTo>
                                <a:lnTo>
                                  <a:pt x="195" y="270"/>
                                </a:lnTo>
                                <a:lnTo>
                                  <a:pt x="165" y="270"/>
                                </a:lnTo>
                                <a:lnTo>
                                  <a:pt x="150" y="285"/>
                                </a:lnTo>
                                <a:lnTo>
                                  <a:pt x="120" y="270"/>
                                </a:lnTo>
                                <a:lnTo>
                                  <a:pt x="90" y="270"/>
                                </a:lnTo>
                                <a:lnTo>
                                  <a:pt x="60" y="255"/>
                                </a:lnTo>
                                <a:lnTo>
                                  <a:pt x="45" y="240"/>
                                </a:lnTo>
                                <a:lnTo>
                                  <a:pt x="30" y="225"/>
                                </a:lnTo>
                                <a:lnTo>
                                  <a:pt x="15" y="195"/>
                                </a:lnTo>
                                <a:lnTo>
                                  <a:pt x="0" y="165"/>
                                </a:lnTo>
                                <a:lnTo>
                                  <a:pt x="0" y="150"/>
                                </a:lnTo>
                                <a:lnTo>
                                  <a:pt x="0" y="12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16680" y="7590240"/>
                            <a:ext cx="561960" cy="561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5" h="885">
                                <a:moveTo>
                                  <a:pt x="0" y="375"/>
                                </a:moveTo>
                                <a:lnTo>
                                  <a:pt x="15" y="330"/>
                                </a:lnTo>
                                <a:lnTo>
                                  <a:pt x="30" y="285"/>
                                </a:lnTo>
                                <a:lnTo>
                                  <a:pt x="45" y="240"/>
                                </a:lnTo>
                                <a:lnTo>
                                  <a:pt x="60" y="195"/>
                                </a:lnTo>
                                <a:lnTo>
                                  <a:pt x="90" y="165"/>
                                </a:lnTo>
                                <a:lnTo>
                                  <a:pt x="120" y="135"/>
                                </a:lnTo>
                                <a:lnTo>
                                  <a:pt x="150" y="90"/>
                                </a:lnTo>
                                <a:lnTo>
                                  <a:pt x="195" y="75"/>
                                </a:lnTo>
                                <a:lnTo>
                                  <a:pt x="240" y="45"/>
                                </a:lnTo>
                                <a:lnTo>
                                  <a:pt x="270" y="30"/>
                                </a:lnTo>
                                <a:lnTo>
                                  <a:pt x="315" y="15"/>
                                </a:lnTo>
                                <a:lnTo>
                                  <a:pt x="360" y="0"/>
                                </a:lnTo>
                                <a:lnTo>
                                  <a:pt x="405" y="0"/>
                                </a:lnTo>
                                <a:lnTo>
                                  <a:pt x="465" y="0"/>
                                </a:lnTo>
                                <a:lnTo>
                                  <a:pt x="510" y="0"/>
                                </a:lnTo>
                                <a:lnTo>
                                  <a:pt x="555" y="0"/>
                                </a:lnTo>
                                <a:lnTo>
                                  <a:pt x="600" y="15"/>
                                </a:lnTo>
                                <a:lnTo>
                                  <a:pt x="645" y="30"/>
                                </a:lnTo>
                                <a:lnTo>
                                  <a:pt x="675" y="60"/>
                                </a:lnTo>
                                <a:lnTo>
                                  <a:pt x="720" y="90"/>
                                </a:lnTo>
                                <a:lnTo>
                                  <a:pt x="750" y="120"/>
                                </a:lnTo>
                                <a:lnTo>
                                  <a:pt x="780" y="150"/>
                                </a:lnTo>
                                <a:lnTo>
                                  <a:pt x="810" y="195"/>
                                </a:lnTo>
                                <a:lnTo>
                                  <a:pt x="840" y="225"/>
                                </a:lnTo>
                                <a:lnTo>
                                  <a:pt x="855" y="270"/>
                                </a:lnTo>
                                <a:lnTo>
                                  <a:pt x="870" y="315"/>
                                </a:lnTo>
                                <a:lnTo>
                                  <a:pt x="885" y="360"/>
                                </a:lnTo>
                                <a:lnTo>
                                  <a:pt x="885" y="405"/>
                                </a:lnTo>
                                <a:lnTo>
                                  <a:pt x="885" y="450"/>
                                </a:lnTo>
                                <a:lnTo>
                                  <a:pt x="885" y="495"/>
                                </a:lnTo>
                                <a:lnTo>
                                  <a:pt x="870" y="540"/>
                                </a:lnTo>
                                <a:lnTo>
                                  <a:pt x="855" y="585"/>
                                </a:lnTo>
                                <a:lnTo>
                                  <a:pt x="840" y="630"/>
                                </a:lnTo>
                                <a:lnTo>
                                  <a:pt x="825" y="675"/>
                                </a:lnTo>
                                <a:lnTo>
                                  <a:pt x="795" y="705"/>
                                </a:lnTo>
                                <a:lnTo>
                                  <a:pt x="765" y="750"/>
                                </a:lnTo>
                                <a:lnTo>
                                  <a:pt x="735" y="780"/>
                                </a:lnTo>
                                <a:lnTo>
                                  <a:pt x="690" y="810"/>
                                </a:lnTo>
                                <a:lnTo>
                                  <a:pt x="660" y="825"/>
                                </a:lnTo>
                                <a:lnTo>
                                  <a:pt x="615" y="855"/>
                                </a:lnTo>
                                <a:lnTo>
                                  <a:pt x="570" y="870"/>
                                </a:lnTo>
                                <a:lnTo>
                                  <a:pt x="525" y="870"/>
                                </a:lnTo>
                                <a:lnTo>
                                  <a:pt x="480" y="885"/>
                                </a:lnTo>
                                <a:lnTo>
                                  <a:pt x="435" y="885"/>
                                </a:lnTo>
                                <a:lnTo>
                                  <a:pt x="375" y="885"/>
                                </a:lnTo>
                                <a:lnTo>
                                  <a:pt x="330" y="870"/>
                                </a:lnTo>
                                <a:lnTo>
                                  <a:pt x="285" y="855"/>
                                </a:lnTo>
                                <a:lnTo>
                                  <a:pt x="255" y="840"/>
                                </a:lnTo>
                                <a:lnTo>
                                  <a:pt x="210" y="810"/>
                                </a:lnTo>
                                <a:lnTo>
                                  <a:pt x="165" y="795"/>
                                </a:lnTo>
                                <a:lnTo>
                                  <a:pt x="135" y="750"/>
                                </a:lnTo>
                                <a:lnTo>
                                  <a:pt x="105" y="720"/>
                                </a:lnTo>
                                <a:lnTo>
                                  <a:pt x="75" y="690"/>
                                </a:lnTo>
                                <a:lnTo>
                                  <a:pt x="45" y="645"/>
                                </a:lnTo>
                                <a:lnTo>
                                  <a:pt x="30" y="600"/>
                                </a:lnTo>
                                <a:lnTo>
                                  <a:pt x="15" y="555"/>
                                </a:lnTo>
                                <a:lnTo>
                                  <a:pt x="0" y="510"/>
                                </a:lnTo>
                                <a:lnTo>
                                  <a:pt x="0" y="465"/>
                                </a:lnTo>
                                <a:lnTo>
                                  <a:pt x="0" y="420"/>
                                </a:lnTo>
                                <a:lnTo>
                                  <a:pt x="0" y="375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1640" y="7485480"/>
                            <a:ext cx="752400" cy="76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5" h="1201">
                                <a:moveTo>
                                  <a:pt x="0" y="525"/>
                                </a:moveTo>
                                <a:lnTo>
                                  <a:pt x="0" y="570"/>
                                </a:lnTo>
                                <a:lnTo>
                                  <a:pt x="0" y="630"/>
                                </a:lnTo>
                                <a:lnTo>
                                  <a:pt x="0" y="675"/>
                                </a:lnTo>
                                <a:lnTo>
                                  <a:pt x="15" y="735"/>
                                </a:lnTo>
                                <a:lnTo>
                                  <a:pt x="30" y="795"/>
                                </a:lnTo>
                                <a:lnTo>
                                  <a:pt x="45" y="840"/>
                                </a:lnTo>
                                <a:lnTo>
                                  <a:pt x="75" y="885"/>
                                </a:lnTo>
                                <a:lnTo>
                                  <a:pt x="90" y="930"/>
                                </a:lnTo>
                                <a:lnTo>
                                  <a:pt x="135" y="975"/>
                                </a:lnTo>
                                <a:lnTo>
                                  <a:pt x="165" y="1020"/>
                                </a:lnTo>
                                <a:lnTo>
                                  <a:pt x="210" y="1050"/>
                                </a:lnTo>
                                <a:lnTo>
                                  <a:pt x="255" y="1095"/>
                                </a:lnTo>
                                <a:lnTo>
                                  <a:pt x="300" y="1125"/>
                                </a:lnTo>
                                <a:lnTo>
                                  <a:pt x="345" y="1140"/>
                                </a:lnTo>
                                <a:lnTo>
                                  <a:pt x="390" y="1170"/>
                                </a:lnTo>
                                <a:lnTo>
                                  <a:pt x="450" y="1185"/>
                                </a:lnTo>
                                <a:lnTo>
                                  <a:pt x="495" y="1185"/>
                                </a:lnTo>
                                <a:lnTo>
                                  <a:pt x="555" y="1201"/>
                                </a:lnTo>
                                <a:lnTo>
                                  <a:pt x="600" y="1201"/>
                                </a:lnTo>
                                <a:lnTo>
                                  <a:pt x="660" y="1201"/>
                                </a:lnTo>
                                <a:lnTo>
                                  <a:pt x="720" y="1185"/>
                                </a:lnTo>
                                <a:lnTo>
                                  <a:pt x="765" y="1170"/>
                                </a:lnTo>
                                <a:lnTo>
                                  <a:pt x="825" y="1155"/>
                                </a:lnTo>
                                <a:lnTo>
                                  <a:pt x="870" y="1140"/>
                                </a:lnTo>
                                <a:lnTo>
                                  <a:pt x="915" y="1110"/>
                                </a:lnTo>
                                <a:lnTo>
                                  <a:pt x="960" y="1080"/>
                                </a:lnTo>
                                <a:lnTo>
                                  <a:pt x="1005" y="1035"/>
                                </a:lnTo>
                                <a:lnTo>
                                  <a:pt x="1035" y="1005"/>
                                </a:lnTo>
                                <a:lnTo>
                                  <a:pt x="1080" y="960"/>
                                </a:lnTo>
                                <a:lnTo>
                                  <a:pt x="1110" y="915"/>
                                </a:lnTo>
                                <a:lnTo>
                                  <a:pt x="1125" y="870"/>
                                </a:lnTo>
                                <a:lnTo>
                                  <a:pt x="1155" y="810"/>
                                </a:lnTo>
                                <a:lnTo>
                                  <a:pt x="1170" y="765"/>
                                </a:lnTo>
                                <a:lnTo>
                                  <a:pt x="1185" y="705"/>
                                </a:lnTo>
                                <a:lnTo>
                                  <a:pt x="1185" y="660"/>
                                </a:lnTo>
                                <a:lnTo>
                                  <a:pt x="1185" y="600"/>
                                </a:lnTo>
                                <a:lnTo>
                                  <a:pt x="1185" y="555"/>
                                </a:lnTo>
                                <a:lnTo>
                                  <a:pt x="1185" y="495"/>
                                </a:lnTo>
                                <a:lnTo>
                                  <a:pt x="1170" y="435"/>
                                </a:lnTo>
                                <a:lnTo>
                                  <a:pt x="1155" y="390"/>
                                </a:lnTo>
                                <a:lnTo>
                                  <a:pt x="1125" y="345"/>
                                </a:lnTo>
                                <a:lnTo>
                                  <a:pt x="1110" y="285"/>
                                </a:lnTo>
                                <a:lnTo>
                                  <a:pt x="1080" y="240"/>
                                </a:lnTo>
                                <a:lnTo>
                                  <a:pt x="1035" y="210"/>
                                </a:lnTo>
                                <a:lnTo>
                                  <a:pt x="1005" y="165"/>
                                </a:lnTo>
                                <a:lnTo>
                                  <a:pt x="960" y="135"/>
                                </a:lnTo>
                                <a:lnTo>
                                  <a:pt x="915" y="105"/>
                                </a:lnTo>
                                <a:lnTo>
                                  <a:pt x="870" y="75"/>
                                </a:lnTo>
                                <a:lnTo>
                                  <a:pt x="825" y="45"/>
                                </a:lnTo>
                                <a:lnTo>
                                  <a:pt x="765" y="30"/>
                                </a:lnTo>
                                <a:lnTo>
                                  <a:pt x="720" y="15"/>
                                </a:lnTo>
                                <a:lnTo>
                                  <a:pt x="660" y="15"/>
                                </a:lnTo>
                                <a:lnTo>
                                  <a:pt x="615" y="0"/>
                                </a:lnTo>
                                <a:lnTo>
                                  <a:pt x="555" y="0"/>
                                </a:lnTo>
                                <a:lnTo>
                                  <a:pt x="495" y="15"/>
                                </a:lnTo>
                                <a:lnTo>
                                  <a:pt x="450" y="30"/>
                                </a:lnTo>
                                <a:lnTo>
                                  <a:pt x="390" y="45"/>
                                </a:lnTo>
                                <a:lnTo>
                                  <a:pt x="345" y="60"/>
                                </a:lnTo>
                                <a:lnTo>
                                  <a:pt x="300" y="90"/>
                                </a:lnTo>
                                <a:lnTo>
                                  <a:pt x="255" y="120"/>
                                </a:lnTo>
                                <a:lnTo>
                                  <a:pt x="210" y="150"/>
                                </a:lnTo>
                                <a:lnTo>
                                  <a:pt x="165" y="180"/>
                                </a:lnTo>
                                <a:lnTo>
                                  <a:pt x="135" y="225"/>
                                </a:lnTo>
                                <a:lnTo>
                                  <a:pt x="105" y="270"/>
                                </a:lnTo>
                                <a:lnTo>
                                  <a:pt x="75" y="315"/>
                                </a:lnTo>
                                <a:lnTo>
                                  <a:pt x="45" y="360"/>
                                </a:lnTo>
                                <a:lnTo>
                                  <a:pt x="30" y="420"/>
                                </a:lnTo>
                                <a:lnTo>
                                  <a:pt x="15" y="465"/>
                                </a:lnTo>
                                <a:lnTo>
                                  <a:pt x="0" y="525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4400" y="7428240"/>
                            <a:ext cx="866880" cy="876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65" h="1381">
                                <a:moveTo>
                                  <a:pt x="0" y="600"/>
                                </a:moveTo>
                                <a:lnTo>
                                  <a:pt x="15" y="540"/>
                                </a:lnTo>
                                <a:lnTo>
                                  <a:pt x="30" y="480"/>
                                </a:lnTo>
                                <a:lnTo>
                                  <a:pt x="45" y="435"/>
                                </a:lnTo>
                                <a:lnTo>
                                  <a:pt x="75" y="375"/>
                                </a:lnTo>
                                <a:lnTo>
                                  <a:pt x="105" y="330"/>
                                </a:lnTo>
                                <a:lnTo>
                                  <a:pt x="135" y="270"/>
                                </a:lnTo>
                                <a:lnTo>
                                  <a:pt x="165" y="225"/>
                                </a:lnTo>
                                <a:lnTo>
                                  <a:pt x="210" y="195"/>
                                </a:lnTo>
                                <a:lnTo>
                                  <a:pt x="255" y="150"/>
                                </a:lnTo>
                                <a:lnTo>
                                  <a:pt x="300" y="120"/>
                                </a:lnTo>
                                <a:lnTo>
                                  <a:pt x="360" y="90"/>
                                </a:lnTo>
                                <a:lnTo>
                                  <a:pt x="405" y="60"/>
                                </a:lnTo>
                                <a:lnTo>
                                  <a:pt x="465" y="45"/>
                                </a:lnTo>
                                <a:lnTo>
                                  <a:pt x="510" y="30"/>
                                </a:lnTo>
                                <a:lnTo>
                                  <a:pt x="570" y="15"/>
                                </a:lnTo>
                                <a:lnTo>
                                  <a:pt x="630" y="0"/>
                                </a:lnTo>
                                <a:lnTo>
                                  <a:pt x="690" y="0"/>
                                </a:lnTo>
                                <a:lnTo>
                                  <a:pt x="750" y="0"/>
                                </a:lnTo>
                                <a:lnTo>
                                  <a:pt x="810" y="15"/>
                                </a:lnTo>
                                <a:lnTo>
                                  <a:pt x="870" y="30"/>
                                </a:lnTo>
                                <a:lnTo>
                                  <a:pt x="915" y="45"/>
                                </a:lnTo>
                                <a:lnTo>
                                  <a:pt x="975" y="75"/>
                                </a:lnTo>
                                <a:lnTo>
                                  <a:pt x="1020" y="90"/>
                                </a:lnTo>
                                <a:lnTo>
                                  <a:pt x="1080" y="120"/>
                                </a:lnTo>
                                <a:lnTo>
                                  <a:pt x="1125" y="165"/>
                                </a:lnTo>
                                <a:lnTo>
                                  <a:pt x="1170" y="195"/>
                                </a:lnTo>
                                <a:lnTo>
                                  <a:pt x="1200" y="240"/>
                                </a:lnTo>
                                <a:lnTo>
                                  <a:pt x="1245" y="285"/>
                                </a:lnTo>
                                <a:lnTo>
                                  <a:pt x="1275" y="345"/>
                                </a:lnTo>
                                <a:lnTo>
                                  <a:pt x="1305" y="390"/>
                                </a:lnTo>
                                <a:lnTo>
                                  <a:pt x="1320" y="450"/>
                                </a:lnTo>
                                <a:lnTo>
                                  <a:pt x="1350" y="495"/>
                                </a:lnTo>
                                <a:lnTo>
                                  <a:pt x="1365" y="555"/>
                                </a:lnTo>
                                <a:lnTo>
                                  <a:pt x="1365" y="615"/>
                                </a:lnTo>
                                <a:lnTo>
                                  <a:pt x="1365" y="675"/>
                                </a:lnTo>
                                <a:lnTo>
                                  <a:pt x="1365" y="735"/>
                                </a:lnTo>
                                <a:lnTo>
                                  <a:pt x="1365" y="780"/>
                                </a:lnTo>
                                <a:lnTo>
                                  <a:pt x="1350" y="840"/>
                                </a:lnTo>
                                <a:lnTo>
                                  <a:pt x="1335" y="900"/>
                                </a:lnTo>
                                <a:lnTo>
                                  <a:pt x="1320" y="960"/>
                                </a:lnTo>
                                <a:lnTo>
                                  <a:pt x="1290" y="1005"/>
                                </a:lnTo>
                                <a:lnTo>
                                  <a:pt x="1260" y="1065"/>
                                </a:lnTo>
                                <a:lnTo>
                                  <a:pt x="1230" y="1110"/>
                                </a:lnTo>
                                <a:lnTo>
                                  <a:pt x="1200" y="1155"/>
                                </a:lnTo>
                                <a:lnTo>
                                  <a:pt x="1155" y="1200"/>
                                </a:lnTo>
                                <a:lnTo>
                                  <a:pt x="1110" y="1230"/>
                                </a:lnTo>
                                <a:lnTo>
                                  <a:pt x="1065" y="1260"/>
                                </a:lnTo>
                                <a:lnTo>
                                  <a:pt x="1020" y="1291"/>
                                </a:lnTo>
                                <a:lnTo>
                                  <a:pt x="960" y="1321"/>
                                </a:lnTo>
                                <a:lnTo>
                                  <a:pt x="900" y="1351"/>
                                </a:lnTo>
                                <a:lnTo>
                                  <a:pt x="855" y="1366"/>
                                </a:lnTo>
                                <a:lnTo>
                                  <a:pt x="795" y="1366"/>
                                </a:lnTo>
                                <a:lnTo>
                                  <a:pt x="735" y="1381"/>
                                </a:lnTo>
                                <a:lnTo>
                                  <a:pt x="675" y="1381"/>
                                </a:lnTo>
                                <a:lnTo>
                                  <a:pt x="615" y="1381"/>
                                </a:lnTo>
                                <a:lnTo>
                                  <a:pt x="555" y="1366"/>
                                </a:lnTo>
                                <a:lnTo>
                                  <a:pt x="510" y="1351"/>
                                </a:lnTo>
                                <a:lnTo>
                                  <a:pt x="450" y="1336"/>
                                </a:lnTo>
                                <a:lnTo>
                                  <a:pt x="390" y="1321"/>
                                </a:lnTo>
                                <a:lnTo>
                                  <a:pt x="345" y="1291"/>
                                </a:lnTo>
                                <a:lnTo>
                                  <a:pt x="285" y="1260"/>
                                </a:lnTo>
                                <a:lnTo>
                                  <a:pt x="240" y="1230"/>
                                </a:lnTo>
                                <a:lnTo>
                                  <a:pt x="195" y="1185"/>
                                </a:lnTo>
                                <a:lnTo>
                                  <a:pt x="165" y="1140"/>
                                </a:lnTo>
                                <a:lnTo>
                                  <a:pt x="120" y="1095"/>
                                </a:lnTo>
                                <a:lnTo>
                                  <a:pt x="90" y="1050"/>
                                </a:lnTo>
                                <a:lnTo>
                                  <a:pt x="60" y="990"/>
                                </a:lnTo>
                                <a:lnTo>
                                  <a:pt x="45" y="945"/>
                                </a:lnTo>
                                <a:lnTo>
                                  <a:pt x="30" y="885"/>
                                </a:lnTo>
                                <a:lnTo>
                                  <a:pt x="15" y="825"/>
                                </a:lnTo>
                                <a:lnTo>
                                  <a:pt x="0" y="765"/>
                                </a:lnTo>
                                <a:lnTo>
                                  <a:pt x="0" y="720"/>
                                </a:lnTo>
                                <a:lnTo>
                                  <a:pt x="0" y="660"/>
                                </a:lnTo>
                                <a:lnTo>
                                  <a:pt x="0" y="60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080" y="7885440"/>
                            <a:ext cx="284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60">
                                <a:moveTo>
                                  <a:pt x="0" y="0"/>
                                </a:moveTo>
                                <a:lnTo>
                                  <a:pt x="15" y="15"/>
                                </a:lnTo>
                                <a:lnTo>
                                  <a:pt x="15" y="15"/>
                                </a:lnTo>
                                <a:lnTo>
                                  <a:pt x="30" y="15"/>
                                </a:lnTo>
                                <a:lnTo>
                                  <a:pt x="30" y="30"/>
                                </a:lnTo>
                                <a:lnTo>
                                  <a:pt x="30" y="30"/>
                                </a:lnTo>
                                <a:lnTo>
                                  <a:pt x="45" y="45"/>
                                </a:lnTo>
                                <a:lnTo>
                                  <a:pt x="45" y="45"/>
                                </a:lnTo>
                                <a:lnTo>
                                  <a:pt x="45" y="6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69360" y="7847280"/>
                            <a:ext cx="190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60">
                                <a:moveTo>
                                  <a:pt x="0" y="0"/>
                                </a:moveTo>
                                <a:lnTo>
                                  <a:pt x="0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30"/>
                                </a:lnTo>
                                <a:lnTo>
                                  <a:pt x="15" y="45"/>
                                </a:lnTo>
                                <a:lnTo>
                                  <a:pt x="15" y="45"/>
                                </a:lnTo>
                                <a:lnTo>
                                  <a:pt x="15" y="60"/>
                                </a:lnTo>
                                <a:lnTo>
                                  <a:pt x="30" y="60"/>
                                </a:lnTo>
                                <a:lnTo>
                                  <a:pt x="30" y="6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69360" y="7742520"/>
                            <a:ext cx="1908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165">
                                <a:moveTo>
                                  <a:pt x="30" y="0"/>
                                </a:moveTo>
                                <a:lnTo>
                                  <a:pt x="15" y="15"/>
                                </a:lnTo>
                                <a:lnTo>
                                  <a:pt x="15" y="45"/>
                                </a:lnTo>
                                <a:lnTo>
                                  <a:pt x="15" y="60"/>
                                </a:lnTo>
                                <a:lnTo>
                                  <a:pt x="0" y="75"/>
                                </a:lnTo>
                                <a:lnTo>
                                  <a:pt x="0" y="105"/>
                                </a:lnTo>
                                <a:lnTo>
                                  <a:pt x="0" y="120"/>
                                </a:lnTo>
                                <a:lnTo>
                                  <a:pt x="0" y="150"/>
                                </a:lnTo>
                                <a:lnTo>
                                  <a:pt x="0" y="165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080" y="7704360"/>
                            <a:ext cx="284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60">
                                <a:moveTo>
                                  <a:pt x="45" y="0"/>
                                </a:moveTo>
                                <a:lnTo>
                                  <a:pt x="30" y="15"/>
                                </a:lnTo>
                                <a:lnTo>
                                  <a:pt x="30" y="15"/>
                                </a:lnTo>
                                <a:lnTo>
                                  <a:pt x="15" y="15"/>
                                </a:lnTo>
                                <a:lnTo>
                                  <a:pt x="15" y="30"/>
                                </a:lnTo>
                                <a:lnTo>
                                  <a:pt x="0" y="30"/>
                                </a:lnTo>
                                <a:lnTo>
                                  <a:pt x="0" y="45"/>
                                </a:lnTo>
                                <a:lnTo>
                                  <a:pt x="0" y="45"/>
                                </a:lnTo>
                                <a:lnTo>
                                  <a:pt x="0" y="6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6880" y="7685280"/>
                            <a:ext cx="2844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30">
                                <a:moveTo>
                                  <a:pt x="45" y="0"/>
                                </a:moveTo>
                                <a:lnTo>
                                  <a:pt x="45" y="0"/>
                                </a:lnTo>
                                <a:lnTo>
                                  <a:pt x="45" y="15"/>
                                </a:lnTo>
                                <a:lnTo>
                                  <a:pt x="45" y="15"/>
                                </a:lnTo>
                                <a:lnTo>
                                  <a:pt x="30" y="30"/>
                                </a:lnTo>
                                <a:lnTo>
                                  <a:pt x="30" y="30"/>
                                </a:lnTo>
                                <a:lnTo>
                                  <a:pt x="15" y="30"/>
                                </a:lnTo>
                                <a:lnTo>
                                  <a:pt x="15" y="30"/>
                                </a:lnTo>
                                <a:lnTo>
                                  <a:pt x="0" y="3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45320" y="7389360"/>
                            <a:ext cx="399960" cy="29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0" h="466">
                                <a:moveTo>
                                  <a:pt x="630" y="0"/>
                                </a:moveTo>
                                <a:lnTo>
                                  <a:pt x="570" y="0"/>
                                </a:lnTo>
                                <a:lnTo>
                                  <a:pt x="510" y="15"/>
                                </a:lnTo>
                                <a:lnTo>
                                  <a:pt x="450" y="30"/>
                                </a:lnTo>
                                <a:lnTo>
                                  <a:pt x="390" y="61"/>
                                </a:lnTo>
                                <a:lnTo>
                                  <a:pt x="330" y="91"/>
                                </a:lnTo>
                                <a:lnTo>
                                  <a:pt x="285" y="121"/>
                                </a:lnTo>
                                <a:lnTo>
                                  <a:pt x="225" y="166"/>
                                </a:lnTo>
                                <a:lnTo>
                                  <a:pt x="180" y="211"/>
                                </a:lnTo>
                                <a:lnTo>
                                  <a:pt x="135" y="256"/>
                                </a:lnTo>
                                <a:lnTo>
                                  <a:pt x="105" y="301"/>
                                </a:lnTo>
                                <a:lnTo>
                                  <a:pt x="60" y="346"/>
                                </a:lnTo>
                                <a:lnTo>
                                  <a:pt x="30" y="406"/>
                                </a:lnTo>
                                <a:lnTo>
                                  <a:pt x="0" y="46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45280" y="7360920"/>
                            <a:ext cx="2844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45">
                                <a:moveTo>
                                  <a:pt x="45" y="0"/>
                                </a:moveTo>
                                <a:lnTo>
                                  <a:pt x="45" y="15"/>
                                </a:lnTo>
                                <a:lnTo>
                                  <a:pt x="45" y="15"/>
                                </a:lnTo>
                                <a:lnTo>
                                  <a:pt x="30" y="15"/>
                                </a:lnTo>
                                <a:lnTo>
                                  <a:pt x="30" y="30"/>
                                </a:lnTo>
                                <a:lnTo>
                                  <a:pt x="15" y="30"/>
                                </a:lnTo>
                                <a:lnTo>
                                  <a:pt x="15" y="30"/>
                                </a:lnTo>
                                <a:lnTo>
                                  <a:pt x="0" y="30"/>
                                </a:lnTo>
                                <a:lnTo>
                                  <a:pt x="0" y="45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4080" y="7341840"/>
                            <a:ext cx="4752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30">
                                <a:moveTo>
                                  <a:pt x="75" y="0"/>
                                </a:moveTo>
                                <a:lnTo>
                                  <a:pt x="60" y="0"/>
                                </a:lnTo>
                                <a:lnTo>
                                  <a:pt x="45" y="0"/>
                                </a:lnTo>
                                <a:lnTo>
                                  <a:pt x="45" y="0"/>
                                </a:lnTo>
                                <a:lnTo>
                                  <a:pt x="30" y="0"/>
                                </a:lnTo>
                                <a:lnTo>
                                  <a:pt x="30" y="15"/>
                                </a:lnTo>
                                <a:lnTo>
                                  <a:pt x="15" y="15"/>
                                </a:lnTo>
                                <a:lnTo>
                                  <a:pt x="15" y="30"/>
                                </a:lnTo>
                                <a:lnTo>
                                  <a:pt x="0" y="3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1600" y="7341840"/>
                            <a:ext cx="1047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" h="15">
                                <a:moveTo>
                                  <a:pt x="165" y="15"/>
                                </a:moveTo>
                                <a:lnTo>
                                  <a:pt x="135" y="15"/>
                                </a:lnTo>
                                <a:lnTo>
                                  <a:pt x="120" y="15"/>
                                </a:lnTo>
                                <a:lnTo>
                                  <a:pt x="105" y="0"/>
                                </a:lnTo>
                                <a:lnTo>
                                  <a:pt x="75" y="0"/>
                                </a:lnTo>
                                <a:lnTo>
                                  <a:pt x="60" y="0"/>
                                </a:lnTo>
                                <a:lnTo>
                                  <a:pt x="30" y="0"/>
                                </a:lnTo>
                                <a:lnTo>
                                  <a:pt x="15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26360" y="7351560"/>
                            <a:ext cx="284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60">
                                <a:moveTo>
                                  <a:pt x="45" y="60"/>
                                </a:moveTo>
                                <a:lnTo>
                                  <a:pt x="45" y="45"/>
                                </a:lnTo>
                                <a:lnTo>
                                  <a:pt x="45" y="30"/>
                                </a:lnTo>
                                <a:lnTo>
                                  <a:pt x="30" y="30"/>
                                </a:lnTo>
                                <a:lnTo>
                                  <a:pt x="30" y="15"/>
                                </a:lnTo>
                                <a:lnTo>
                                  <a:pt x="30" y="15"/>
                                </a:lnTo>
                                <a:lnTo>
                                  <a:pt x="15" y="15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5160" y="7389360"/>
                            <a:ext cx="2844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46">
                                <a:moveTo>
                                  <a:pt x="45" y="46"/>
                                </a:moveTo>
                                <a:lnTo>
                                  <a:pt x="30" y="46"/>
                                </a:lnTo>
                                <a:lnTo>
                                  <a:pt x="30" y="30"/>
                                </a:lnTo>
                                <a:lnTo>
                                  <a:pt x="30" y="30"/>
                                </a:lnTo>
                                <a:lnTo>
                                  <a:pt x="15" y="30"/>
                                </a:lnTo>
                                <a:lnTo>
                                  <a:pt x="15" y="15"/>
                                </a:lnTo>
                                <a:lnTo>
                                  <a:pt x="15" y="15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83600" y="7418880"/>
                            <a:ext cx="295200" cy="39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5" h="615">
                                <a:moveTo>
                                  <a:pt x="465" y="615"/>
                                </a:moveTo>
                                <a:lnTo>
                                  <a:pt x="465" y="555"/>
                                </a:lnTo>
                                <a:lnTo>
                                  <a:pt x="450" y="495"/>
                                </a:lnTo>
                                <a:lnTo>
                                  <a:pt x="420" y="435"/>
                                </a:lnTo>
                                <a:lnTo>
                                  <a:pt x="405" y="375"/>
                                </a:lnTo>
                                <a:lnTo>
                                  <a:pt x="375" y="330"/>
                                </a:lnTo>
                                <a:lnTo>
                                  <a:pt x="330" y="270"/>
                                </a:lnTo>
                                <a:lnTo>
                                  <a:pt x="300" y="225"/>
                                </a:lnTo>
                                <a:lnTo>
                                  <a:pt x="255" y="180"/>
                                </a:lnTo>
                                <a:lnTo>
                                  <a:pt x="210" y="135"/>
                                </a:lnTo>
                                <a:lnTo>
                                  <a:pt x="165" y="90"/>
                                </a:lnTo>
                                <a:lnTo>
                                  <a:pt x="105" y="60"/>
                                </a:lnTo>
                                <a:lnTo>
                                  <a:pt x="60" y="3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78800" y="7809120"/>
                            <a:ext cx="284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60">
                                <a:moveTo>
                                  <a:pt x="45" y="60"/>
                                </a:moveTo>
                                <a:lnTo>
                                  <a:pt x="30" y="60"/>
                                </a:lnTo>
                                <a:lnTo>
                                  <a:pt x="30" y="45"/>
                                </a:lnTo>
                                <a:lnTo>
                                  <a:pt x="15" y="45"/>
                                </a:lnTo>
                                <a:lnTo>
                                  <a:pt x="15" y="30"/>
                                </a:lnTo>
                                <a:lnTo>
                                  <a:pt x="15" y="30"/>
                                </a:lnTo>
                                <a:lnTo>
                                  <a:pt x="0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7240" y="7847280"/>
                            <a:ext cx="190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60">
                                <a:moveTo>
                                  <a:pt x="30" y="60"/>
                                </a:moveTo>
                                <a:lnTo>
                                  <a:pt x="30" y="60"/>
                                </a:lnTo>
                                <a:lnTo>
                                  <a:pt x="30" y="45"/>
                                </a:lnTo>
                                <a:lnTo>
                                  <a:pt x="30" y="30"/>
                                </a:lnTo>
                                <a:lnTo>
                                  <a:pt x="30" y="30"/>
                                </a:lnTo>
                                <a:lnTo>
                                  <a:pt x="15" y="15"/>
                                </a:lnTo>
                                <a:lnTo>
                                  <a:pt x="15" y="15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16960" y="7885440"/>
                            <a:ext cx="936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165">
                                <a:moveTo>
                                  <a:pt x="0" y="165"/>
                                </a:moveTo>
                                <a:lnTo>
                                  <a:pt x="0" y="150"/>
                                </a:lnTo>
                                <a:lnTo>
                                  <a:pt x="0" y="135"/>
                                </a:lnTo>
                                <a:lnTo>
                                  <a:pt x="0" y="105"/>
                                </a:lnTo>
                                <a:lnTo>
                                  <a:pt x="15" y="90"/>
                                </a:lnTo>
                                <a:lnTo>
                                  <a:pt x="15" y="60"/>
                                </a:lnTo>
                                <a:lnTo>
                                  <a:pt x="15" y="45"/>
                                </a:lnTo>
                                <a:lnTo>
                                  <a:pt x="15" y="30"/>
                                </a:lnTo>
                                <a:lnTo>
                                  <a:pt x="15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78800" y="7990200"/>
                            <a:ext cx="381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60">
                                <a:moveTo>
                                  <a:pt x="0" y="60"/>
                                </a:moveTo>
                                <a:lnTo>
                                  <a:pt x="15" y="60"/>
                                </a:lnTo>
                                <a:lnTo>
                                  <a:pt x="15" y="45"/>
                                </a:lnTo>
                                <a:lnTo>
                                  <a:pt x="30" y="45"/>
                                </a:lnTo>
                                <a:lnTo>
                                  <a:pt x="30" y="45"/>
                                </a:lnTo>
                                <a:lnTo>
                                  <a:pt x="45" y="30"/>
                                </a:lnTo>
                                <a:lnTo>
                                  <a:pt x="45" y="30"/>
                                </a:lnTo>
                                <a:lnTo>
                                  <a:pt x="45" y="15"/>
                                </a:lnTo>
                                <a:lnTo>
                                  <a:pt x="6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50360" y="8028360"/>
                            <a:ext cx="2844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45">
                                <a:moveTo>
                                  <a:pt x="0" y="45"/>
                                </a:moveTo>
                                <a:lnTo>
                                  <a:pt x="0" y="30"/>
                                </a:lnTo>
                                <a:lnTo>
                                  <a:pt x="0" y="30"/>
                                </a:lnTo>
                                <a:lnTo>
                                  <a:pt x="15" y="15"/>
                                </a:lnTo>
                                <a:lnTo>
                                  <a:pt x="15" y="15"/>
                                </a:lnTo>
                                <a:lnTo>
                                  <a:pt x="15" y="0"/>
                                </a:lnTo>
                                <a:lnTo>
                                  <a:pt x="30" y="0"/>
                                </a:lnTo>
                                <a:lnTo>
                                  <a:pt x="30" y="0"/>
                                </a:lnTo>
                                <a:lnTo>
                                  <a:pt x="45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50040" y="8056800"/>
                            <a:ext cx="399960" cy="29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0" h="466">
                                <a:moveTo>
                                  <a:pt x="0" y="466"/>
                                </a:moveTo>
                                <a:lnTo>
                                  <a:pt x="75" y="451"/>
                                </a:lnTo>
                                <a:lnTo>
                                  <a:pt x="135" y="436"/>
                                </a:lnTo>
                                <a:lnTo>
                                  <a:pt x="195" y="421"/>
                                </a:lnTo>
                                <a:lnTo>
                                  <a:pt x="240" y="391"/>
                                </a:lnTo>
                                <a:lnTo>
                                  <a:pt x="300" y="361"/>
                                </a:lnTo>
                                <a:lnTo>
                                  <a:pt x="360" y="331"/>
                                </a:lnTo>
                                <a:lnTo>
                                  <a:pt x="405" y="301"/>
                                </a:lnTo>
                                <a:lnTo>
                                  <a:pt x="450" y="255"/>
                                </a:lnTo>
                                <a:lnTo>
                                  <a:pt x="495" y="210"/>
                                </a:lnTo>
                                <a:lnTo>
                                  <a:pt x="540" y="150"/>
                                </a:lnTo>
                                <a:lnTo>
                                  <a:pt x="570" y="105"/>
                                </a:lnTo>
                                <a:lnTo>
                                  <a:pt x="600" y="45"/>
                                </a:lnTo>
                                <a:lnTo>
                                  <a:pt x="63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1600" y="8352720"/>
                            <a:ext cx="2844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30">
                                <a:moveTo>
                                  <a:pt x="0" y="30"/>
                                </a:moveTo>
                                <a:lnTo>
                                  <a:pt x="0" y="30"/>
                                </a:lnTo>
                                <a:lnTo>
                                  <a:pt x="0" y="15"/>
                                </a:lnTo>
                                <a:lnTo>
                                  <a:pt x="15" y="15"/>
                                </a:lnTo>
                                <a:lnTo>
                                  <a:pt x="15" y="15"/>
                                </a:lnTo>
                                <a:lnTo>
                                  <a:pt x="30" y="0"/>
                                </a:lnTo>
                                <a:lnTo>
                                  <a:pt x="30" y="0"/>
                                </a:lnTo>
                                <a:lnTo>
                                  <a:pt x="45" y="0"/>
                                </a:lnTo>
                                <a:lnTo>
                                  <a:pt x="45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3440" y="8371800"/>
                            <a:ext cx="3816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45">
                                <a:moveTo>
                                  <a:pt x="0" y="45"/>
                                </a:moveTo>
                                <a:lnTo>
                                  <a:pt x="0" y="45"/>
                                </a:lnTo>
                                <a:lnTo>
                                  <a:pt x="15" y="45"/>
                                </a:lnTo>
                                <a:lnTo>
                                  <a:pt x="15" y="30"/>
                                </a:lnTo>
                                <a:lnTo>
                                  <a:pt x="30" y="30"/>
                                </a:lnTo>
                                <a:lnTo>
                                  <a:pt x="45" y="30"/>
                                </a:lnTo>
                                <a:lnTo>
                                  <a:pt x="45" y="15"/>
                                </a:lnTo>
                                <a:lnTo>
                                  <a:pt x="45" y="15"/>
                                </a:lnTo>
                                <a:lnTo>
                                  <a:pt x="6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69320" y="8381520"/>
                            <a:ext cx="11448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30">
                                <a:moveTo>
                                  <a:pt x="0" y="0"/>
                                </a:moveTo>
                                <a:lnTo>
                                  <a:pt x="30" y="0"/>
                                </a:lnTo>
                                <a:lnTo>
                                  <a:pt x="45" y="15"/>
                                </a:lnTo>
                                <a:lnTo>
                                  <a:pt x="75" y="15"/>
                                </a:lnTo>
                                <a:lnTo>
                                  <a:pt x="90" y="15"/>
                                </a:lnTo>
                                <a:lnTo>
                                  <a:pt x="105" y="15"/>
                                </a:lnTo>
                                <a:lnTo>
                                  <a:pt x="135" y="30"/>
                                </a:lnTo>
                                <a:lnTo>
                                  <a:pt x="150" y="30"/>
                                </a:lnTo>
                                <a:lnTo>
                                  <a:pt x="180" y="3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0520" y="8352720"/>
                            <a:ext cx="2844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45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5"/>
                                </a:lnTo>
                                <a:lnTo>
                                  <a:pt x="15" y="15"/>
                                </a:lnTo>
                                <a:lnTo>
                                  <a:pt x="15" y="30"/>
                                </a:lnTo>
                                <a:lnTo>
                                  <a:pt x="30" y="30"/>
                                </a:lnTo>
                                <a:lnTo>
                                  <a:pt x="30" y="45"/>
                                </a:lnTo>
                                <a:lnTo>
                                  <a:pt x="45" y="45"/>
                                </a:lnTo>
                                <a:lnTo>
                                  <a:pt x="45" y="45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2080" y="8314560"/>
                            <a:ext cx="284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60">
                                <a:moveTo>
                                  <a:pt x="0" y="0"/>
                                </a:moveTo>
                                <a:lnTo>
                                  <a:pt x="15" y="15"/>
                                </a:lnTo>
                                <a:lnTo>
                                  <a:pt x="15" y="15"/>
                                </a:lnTo>
                                <a:lnTo>
                                  <a:pt x="30" y="15"/>
                                </a:lnTo>
                                <a:lnTo>
                                  <a:pt x="30" y="30"/>
                                </a:lnTo>
                                <a:lnTo>
                                  <a:pt x="30" y="30"/>
                                </a:lnTo>
                                <a:lnTo>
                                  <a:pt x="45" y="45"/>
                                </a:lnTo>
                                <a:lnTo>
                                  <a:pt x="45" y="45"/>
                                </a:lnTo>
                                <a:lnTo>
                                  <a:pt x="45" y="6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6880" y="7923600"/>
                            <a:ext cx="295200" cy="39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5" h="616">
                                <a:moveTo>
                                  <a:pt x="0" y="0"/>
                                </a:moveTo>
                                <a:lnTo>
                                  <a:pt x="15" y="60"/>
                                </a:lnTo>
                                <a:lnTo>
                                  <a:pt x="30" y="120"/>
                                </a:lnTo>
                                <a:lnTo>
                                  <a:pt x="45" y="180"/>
                                </a:lnTo>
                                <a:lnTo>
                                  <a:pt x="75" y="240"/>
                                </a:lnTo>
                                <a:lnTo>
                                  <a:pt x="90" y="300"/>
                                </a:lnTo>
                                <a:lnTo>
                                  <a:pt x="135" y="345"/>
                                </a:lnTo>
                                <a:lnTo>
                                  <a:pt x="165" y="405"/>
                                </a:lnTo>
                                <a:lnTo>
                                  <a:pt x="210" y="450"/>
                                </a:lnTo>
                                <a:lnTo>
                                  <a:pt x="255" y="480"/>
                                </a:lnTo>
                                <a:lnTo>
                                  <a:pt x="300" y="526"/>
                                </a:lnTo>
                                <a:lnTo>
                                  <a:pt x="360" y="556"/>
                                </a:lnTo>
                                <a:lnTo>
                                  <a:pt x="405" y="601"/>
                                </a:lnTo>
                                <a:lnTo>
                                  <a:pt x="465" y="61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16840" y="8343360"/>
                            <a:ext cx="284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60">
                                <a:moveTo>
                                  <a:pt x="0" y="30"/>
                                </a:moveTo>
                                <a:lnTo>
                                  <a:pt x="0" y="30"/>
                                </a:lnTo>
                                <a:lnTo>
                                  <a:pt x="0" y="45"/>
                                </a:lnTo>
                                <a:lnTo>
                                  <a:pt x="0" y="60"/>
                                </a:lnTo>
                                <a:lnTo>
                                  <a:pt x="15" y="60"/>
                                </a:lnTo>
                                <a:lnTo>
                                  <a:pt x="30" y="60"/>
                                </a:lnTo>
                                <a:lnTo>
                                  <a:pt x="30" y="45"/>
                                </a:lnTo>
                                <a:lnTo>
                                  <a:pt x="45" y="45"/>
                                </a:lnTo>
                                <a:lnTo>
                                  <a:pt x="45" y="30"/>
                                </a:lnTo>
                                <a:lnTo>
                                  <a:pt x="45" y="30"/>
                                </a:lnTo>
                                <a:lnTo>
                                  <a:pt x="45" y="15"/>
                                </a:lnTo>
                                <a:lnTo>
                                  <a:pt x="30" y="0"/>
                                </a:lnTo>
                                <a:lnTo>
                                  <a:pt x="30" y="0"/>
                                </a:lnTo>
                                <a:lnTo>
                                  <a:pt x="15" y="0"/>
                                </a:lnTo>
                                <a:lnTo>
                                  <a:pt x="0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3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78800" y="7923600"/>
                            <a:ext cx="2844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45">
                                <a:moveTo>
                                  <a:pt x="0" y="15"/>
                                </a:moveTo>
                                <a:lnTo>
                                  <a:pt x="0" y="30"/>
                                </a:lnTo>
                                <a:lnTo>
                                  <a:pt x="0" y="30"/>
                                </a:lnTo>
                                <a:lnTo>
                                  <a:pt x="0" y="45"/>
                                </a:lnTo>
                                <a:lnTo>
                                  <a:pt x="15" y="45"/>
                                </a:lnTo>
                                <a:lnTo>
                                  <a:pt x="30" y="45"/>
                                </a:lnTo>
                                <a:lnTo>
                                  <a:pt x="45" y="45"/>
                                </a:lnTo>
                                <a:lnTo>
                                  <a:pt x="45" y="30"/>
                                </a:lnTo>
                                <a:lnTo>
                                  <a:pt x="45" y="30"/>
                                </a:lnTo>
                                <a:lnTo>
                                  <a:pt x="45" y="15"/>
                                </a:lnTo>
                                <a:lnTo>
                                  <a:pt x="45" y="0"/>
                                </a:lnTo>
                                <a:lnTo>
                                  <a:pt x="30" y="0"/>
                                </a:lnTo>
                                <a:lnTo>
                                  <a:pt x="30" y="0"/>
                                </a:lnTo>
                                <a:lnTo>
                                  <a:pt x="1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5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50040" y="7351560"/>
                            <a:ext cx="381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60">
                                <a:moveTo>
                                  <a:pt x="0" y="30"/>
                                </a:moveTo>
                                <a:lnTo>
                                  <a:pt x="0" y="45"/>
                                </a:lnTo>
                                <a:lnTo>
                                  <a:pt x="0" y="45"/>
                                </a:lnTo>
                                <a:lnTo>
                                  <a:pt x="15" y="60"/>
                                </a:lnTo>
                                <a:lnTo>
                                  <a:pt x="30" y="60"/>
                                </a:lnTo>
                                <a:lnTo>
                                  <a:pt x="30" y="60"/>
                                </a:lnTo>
                                <a:lnTo>
                                  <a:pt x="45" y="60"/>
                                </a:lnTo>
                                <a:lnTo>
                                  <a:pt x="45" y="45"/>
                                </a:lnTo>
                                <a:lnTo>
                                  <a:pt x="60" y="45"/>
                                </a:lnTo>
                                <a:lnTo>
                                  <a:pt x="60" y="30"/>
                                </a:lnTo>
                                <a:lnTo>
                                  <a:pt x="45" y="15"/>
                                </a:lnTo>
                                <a:lnTo>
                                  <a:pt x="45" y="15"/>
                                </a:lnTo>
                                <a:lnTo>
                                  <a:pt x="30" y="0"/>
                                </a:lnTo>
                                <a:lnTo>
                                  <a:pt x="15" y="0"/>
                                </a:lnTo>
                                <a:lnTo>
                                  <a:pt x="15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3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080" y="7780680"/>
                            <a:ext cx="381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60">
                                <a:moveTo>
                                  <a:pt x="0" y="30"/>
                                </a:moveTo>
                                <a:lnTo>
                                  <a:pt x="0" y="30"/>
                                </a:lnTo>
                                <a:lnTo>
                                  <a:pt x="0" y="45"/>
                                </a:lnTo>
                                <a:lnTo>
                                  <a:pt x="15" y="60"/>
                                </a:lnTo>
                                <a:lnTo>
                                  <a:pt x="15" y="60"/>
                                </a:lnTo>
                                <a:lnTo>
                                  <a:pt x="30" y="60"/>
                                </a:lnTo>
                                <a:lnTo>
                                  <a:pt x="45" y="45"/>
                                </a:lnTo>
                                <a:lnTo>
                                  <a:pt x="45" y="45"/>
                                </a:lnTo>
                                <a:lnTo>
                                  <a:pt x="60" y="30"/>
                                </a:lnTo>
                                <a:lnTo>
                                  <a:pt x="60" y="15"/>
                                </a:lnTo>
                                <a:lnTo>
                                  <a:pt x="45" y="15"/>
                                </a:lnTo>
                                <a:lnTo>
                                  <a:pt x="45" y="0"/>
                                </a:lnTo>
                                <a:lnTo>
                                  <a:pt x="30" y="0"/>
                                </a:lnTo>
                                <a:lnTo>
                                  <a:pt x="15" y="0"/>
                                </a:lnTo>
                                <a:lnTo>
                                  <a:pt x="15" y="0"/>
                                </a:lnTo>
                                <a:lnTo>
                                  <a:pt x="0" y="15"/>
                                </a:lnTo>
                                <a:lnTo>
                                  <a:pt x="0" y="3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59760" y="8476560"/>
                            <a:ext cx="1522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60">
                                <a:moveTo>
                                  <a:pt x="240" y="30"/>
                                </a:moveTo>
                                <a:lnTo>
                                  <a:pt x="210" y="45"/>
                                </a:lnTo>
                                <a:lnTo>
                                  <a:pt x="180" y="60"/>
                                </a:lnTo>
                                <a:lnTo>
                                  <a:pt x="150" y="60"/>
                                </a:lnTo>
                                <a:lnTo>
                                  <a:pt x="120" y="60"/>
                                </a:lnTo>
                                <a:lnTo>
                                  <a:pt x="90" y="60"/>
                                </a:lnTo>
                                <a:lnTo>
                                  <a:pt x="60" y="45"/>
                                </a:lnTo>
                                <a:lnTo>
                                  <a:pt x="45" y="30"/>
                                </a:lnTo>
                                <a:lnTo>
                                  <a:pt x="15" y="15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93000" y="8324280"/>
                            <a:ext cx="2844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30">
                                <a:moveTo>
                                  <a:pt x="0" y="30"/>
                                </a:moveTo>
                                <a:lnTo>
                                  <a:pt x="0" y="30"/>
                                </a:lnTo>
                                <a:lnTo>
                                  <a:pt x="0" y="30"/>
                                </a:lnTo>
                                <a:lnTo>
                                  <a:pt x="15" y="30"/>
                                </a:lnTo>
                                <a:lnTo>
                                  <a:pt x="15" y="15"/>
                                </a:lnTo>
                                <a:lnTo>
                                  <a:pt x="30" y="15"/>
                                </a:lnTo>
                                <a:lnTo>
                                  <a:pt x="30" y="0"/>
                                </a:lnTo>
                                <a:lnTo>
                                  <a:pt x="45" y="0"/>
                                </a:lnTo>
                                <a:lnTo>
                                  <a:pt x="45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192280" y="8343360"/>
                            <a:ext cx="28440" cy="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1440" y="8381520"/>
                            <a:ext cx="1908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15">
                                <a:moveTo>
                                  <a:pt x="30" y="0"/>
                                </a:moveTo>
                                <a:lnTo>
                                  <a:pt x="30" y="0"/>
                                </a:lnTo>
                                <a:lnTo>
                                  <a:pt x="30" y="0"/>
                                </a:lnTo>
                                <a:lnTo>
                                  <a:pt x="15" y="15"/>
                                </a:lnTo>
                                <a:lnTo>
                                  <a:pt x="15" y="0"/>
                                </a:lnTo>
                                <a:lnTo>
                                  <a:pt x="1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392440" y="8390160"/>
                            <a:ext cx="66600" cy="856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2040" y="8343360"/>
                            <a:ext cx="38160" cy="15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240">
                                <a:moveTo>
                                  <a:pt x="30" y="0"/>
                                </a:moveTo>
                                <a:lnTo>
                                  <a:pt x="45" y="15"/>
                                </a:lnTo>
                                <a:lnTo>
                                  <a:pt x="60" y="45"/>
                                </a:lnTo>
                                <a:lnTo>
                                  <a:pt x="60" y="75"/>
                                </a:lnTo>
                                <a:lnTo>
                                  <a:pt x="60" y="105"/>
                                </a:lnTo>
                                <a:lnTo>
                                  <a:pt x="60" y="135"/>
                                </a:lnTo>
                                <a:lnTo>
                                  <a:pt x="60" y="165"/>
                                </a:lnTo>
                                <a:lnTo>
                                  <a:pt x="45" y="195"/>
                                </a:lnTo>
                                <a:lnTo>
                                  <a:pt x="15" y="210"/>
                                </a:lnTo>
                                <a:lnTo>
                                  <a:pt x="0" y="24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2040" y="8305200"/>
                            <a:ext cx="19080" cy="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5720" y="4730040"/>
                            <a:ext cx="15228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180">
                                <a:moveTo>
                                  <a:pt x="240" y="0"/>
                                </a:moveTo>
                                <a:lnTo>
                                  <a:pt x="240" y="0"/>
                                </a:lnTo>
                                <a:lnTo>
                                  <a:pt x="240" y="0"/>
                                </a:lnTo>
                                <a:lnTo>
                                  <a:pt x="225" y="0"/>
                                </a:lnTo>
                                <a:lnTo>
                                  <a:pt x="210" y="15"/>
                                </a:lnTo>
                                <a:lnTo>
                                  <a:pt x="210" y="15"/>
                                </a:lnTo>
                                <a:lnTo>
                                  <a:pt x="180" y="30"/>
                                </a:lnTo>
                                <a:lnTo>
                                  <a:pt x="165" y="45"/>
                                </a:lnTo>
                                <a:lnTo>
                                  <a:pt x="150" y="60"/>
                                </a:lnTo>
                                <a:lnTo>
                                  <a:pt x="120" y="75"/>
                                </a:lnTo>
                                <a:lnTo>
                                  <a:pt x="105" y="90"/>
                                </a:lnTo>
                                <a:lnTo>
                                  <a:pt x="90" y="120"/>
                                </a:lnTo>
                                <a:lnTo>
                                  <a:pt x="60" y="135"/>
                                </a:lnTo>
                                <a:lnTo>
                                  <a:pt x="45" y="150"/>
                                </a:lnTo>
                                <a:lnTo>
                                  <a:pt x="30" y="150"/>
                                </a:lnTo>
                                <a:lnTo>
                                  <a:pt x="15" y="165"/>
                                </a:lnTo>
                                <a:lnTo>
                                  <a:pt x="0" y="180"/>
                                </a:lnTo>
                                <a:lnTo>
                                  <a:pt x="0" y="180"/>
                                </a:lnTo>
                                <a:lnTo>
                                  <a:pt x="0" y="180"/>
                                </a:lnTo>
                                <a:lnTo>
                                  <a:pt x="0" y="18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5360" y="5826600"/>
                            <a:ext cx="228600" cy="17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270">
                                <a:moveTo>
                                  <a:pt x="360" y="0"/>
                                </a:moveTo>
                                <a:lnTo>
                                  <a:pt x="360" y="0"/>
                                </a:lnTo>
                                <a:lnTo>
                                  <a:pt x="360" y="0"/>
                                </a:lnTo>
                                <a:lnTo>
                                  <a:pt x="345" y="15"/>
                                </a:lnTo>
                                <a:lnTo>
                                  <a:pt x="330" y="15"/>
                                </a:lnTo>
                                <a:lnTo>
                                  <a:pt x="315" y="30"/>
                                </a:lnTo>
                                <a:lnTo>
                                  <a:pt x="300" y="45"/>
                                </a:lnTo>
                                <a:lnTo>
                                  <a:pt x="285" y="60"/>
                                </a:lnTo>
                                <a:lnTo>
                                  <a:pt x="255" y="75"/>
                                </a:lnTo>
                                <a:lnTo>
                                  <a:pt x="240" y="90"/>
                                </a:lnTo>
                                <a:lnTo>
                                  <a:pt x="210" y="120"/>
                                </a:lnTo>
                                <a:lnTo>
                                  <a:pt x="180" y="135"/>
                                </a:lnTo>
                                <a:lnTo>
                                  <a:pt x="150" y="150"/>
                                </a:lnTo>
                                <a:lnTo>
                                  <a:pt x="135" y="180"/>
                                </a:lnTo>
                                <a:lnTo>
                                  <a:pt x="105" y="195"/>
                                </a:lnTo>
                                <a:lnTo>
                                  <a:pt x="90" y="210"/>
                                </a:lnTo>
                                <a:lnTo>
                                  <a:pt x="60" y="225"/>
                                </a:lnTo>
                                <a:lnTo>
                                  <a:pt x="45" y="240"/>
                                </a:lnTo>
                                <a:lnTo>
                                  <a:pt x="30" y="255"/>
                                </a:lnTo>
                                <a:lnTo>
                                  <a:pt x="15" y="270"/>
                                </a:lnTo>
                                <a:lnTo>
                                  <a:pt x="15" y="270"/>
                                </a:lnTo>
                                <a:lnTo>
                                  <a:pt x="0" y="270"/>
                                </a:lnTo>
                                <a:lnTo>
                                  <a:pt x="0" y="27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868640" y="7913880"/>
                            <a:ext cx="28440" cy="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7800" y="7942680"/>
                            <a:ext cx="1908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15">
                                <a:moveTo>
                                  <a:pt x="30" y="0"/>
                                </a:moveTo>
                                <a:lnTo>
                                  <a:pt x="30" y="0"/>
                                </a:lnTo>
                                <a:lnTo>
                                  <a:pt x="15" y="15"/>
                                </a:lnTo>
                                <a:lnTo>
                                  <a:pt x="15" y="15"/>
                                </a:lnTo>
                                <a:lnTo>
                                  <a:pt x="15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15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69360" y="7885440"/>
                            <a:ext cx="72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5">
                                <a:moveTo>
                                  <a:pt x="0" y="0"/>
                                </a:moveTo>
                                <a:lnTo>
                                  <a:pt x="0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30"/>
                                </a:lnTo>
                                <a:lnTo>
                                  <a:pt x="0" y="30"/>
                                </a:lnTo>
                                <a:lnTo>
                                  <a:pt x="0" y="30"/>
                                </a:lnTo>
                                <a:lnTo>
                                  <a:pt x="0" y="45"/>
                                </a:lnTo>
                                <a:lnTo>
                                  <a:pt x="0" y="45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3240" y="4672800"/>
                            <a:ext cx="57240" cy="66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3240" y="4644360"/>
                            <a:ext cx="3816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45">
                                <a:moveTo>
                                  <a:pt x="60" y="0"/>
                                </a:moveTo>
                                <a:lnTo>
                                  <a:pt x="60" y="0"/>
                                </a:lnTo>
                                <a:lnTo>
                                  <a:pt x="60" y="0"/>
                                </a:lnTo>
                                <a:lnTo>
                                  <a:pt x="45" y="15"/>
                                </a:lnTo>
                                <a:lnTo>
                                  <a:pt x="30" y="15"/>
                                </a:lnTo>
                                <a:lnTo>
                                  <a:pt x="15" y="30"/>
                                </a:lnTo>
                                <a:lnTo>
                                  <a:pt x="0" y="45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9120" y="4730040"/>
                            <a:ext cx="3816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45">
                                <a:moveTo>
                                  <a:pt x="60" y="0"/>
                                </a:moveTo>
                                <a:lnTo>
                                  <a:pt x="30" y="15"/>
                                </a:lnTo>
                                <a:lnTo>
                                  <a:pt x="15" y="30"/>
                                </a:lnTo>
                                <a:lnTo>
                                  <a:pt x="15" y="45"/>
                                </a:lnTo>
                                <a:lnTo>
                                  <a:pt x="0" y="45"/>
                                </a:lnTo>
                                <a:lnTo>
                                  <a:pt x="0" y="45"/>
                                </a:lnTo>
                                <a:lnTo>
                                  <a:pt x="0" y="45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716560" y="4730040"/>
                            <a:ext cx="47520" cy="76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4800" y="4739760"/>
                            <a:ext cx="8568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105">
                                <a:moveTo>
                                  <a:pt x="0" y="105"/>
                                </a:moveTo>
                                <a:lnTo>
                                  <a:pt x="15" y="90"/>
                                </a:lnTo>
                                <a:lnTo>
                                  <a:pt x="30" y="75"/>
                                </a:lnTo>
                                <a:lnTo>
                                  <a:pt x="45" y="60"/>
                                </a:lnTo>
                                <a:lnTo>
                                  <a:pt x="75" y="45"/>
                                </a:lnTo>
                                <a:lnTo>
                                  <a:pt x="90" y="45"/>
                                </a:lnTo>
                                <a:lnTo>
                                  <a:pt x="105" y="30"/>
                                </a:lnTo>
                                <a:lnTo>
                                  <a:pt x="120" y="15"/>
                                </a:lnTo>
                                <a:lnTo>
                                  <a:pt x="135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5720" y="4787280"/>
                            <a:ext cx="7632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90">
                                <a:moveTo>
                                  <a:pt x="120" y="0"/>
                                </a:moveTo>
                                <a:lnTo>
                                  <a:pt x="90" y="15"/>
                                </a:lnTo>
                                <a:lnTo>
                                  <a:pt x="75" y="30"/>
                                </a:lnTo>
                                <a:lnTo>
                                  <a:pt x="45" y="45"/>
                                </a:lnTo>
                                <a:lnTo>
                                  <a:pt x="30" y="60"/>
                                </a:lnTo>
                                <a:lnTo>
                                  <a:pt x="15" y="75"/>
                                </a:lnTo>
                                <a:lnTo>
                                  <a:pt x="0" y="75"/>
                                </a:lnTo>
                                <a:lnTo>
                                  <a:pt x="0" y="90"/>
                                </a:lnTo>
                                <a:lnTo>
                                  <a:pt x="0" y="90"/>
                                </a:lnTo>
                                <a:lnTo>
                                  <a:pt x="0" y="9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2040" y="4730040"/>
                            <a:ext cx="7632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90">
                                <a:moveTo>
                                  <a:pt x="120" y="0"/>
                                </a:moveTo>
                                <a:lnTo>
                                  <a:pt x="120" y="0"/>
                                </a:lnTo>
                                <a:lnTo>
                                  <a:pt x="105" y="0"/>
                                </a:lnTo>
                                <a:lnTo>
                                  <a:pt x="105" y="15"/>
                                </a:lnTo>
                                <a:lnTo>
                                  <a:pt x="90" y="15"/>
                                </a:lnTo>
                                <a:lnTo>
                                  <a:pt x="75" y="30"/>
                                </a:lnTo>
                                <a:lnTo>
                                  <a:pt x="60" y="45"/>
                                </a:lnTo>
                                <a:lnTo>
                                  <a:pt x="30" y="60"/>
                                </a:lnTo>
                                <a:lnTo>
                                  <a:pt x="15" y="75"/>
                                </a:lnTo>
                                <a:lnTo>
                                  <a:pt x="0" y="9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17280" y="4672800"/>
                            <a:ext cx="76320" cy="57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0320" y="4672800"/>
                            <a:ext cx="2844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15">
                                <a:moveTo>
                                  <a:pt x="0" y="15"/>
                                </a:moveTo>
                                <a:lnTo>
                                  <a:pt x="0" y="15"/>
                                </a:lnTo>
                                <a:lnTo>
                                  <a:pt x="15" y="0"/>
                                </a:lnTo>
                                <a:lnTo>
                                  <a:pt x="45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9120" y="4672800"/>
                            <a:ext cx="19080" cy="28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8480" y="4701600"/>
                            <a:ext cx="936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30">
                                <a:moveTo>
                                  <a:pt x="15" y="0"/>
                                </a:moveTo>
                                <a:lnTo>
                                  <a:pt x="0" y="15"/>
                                </a:lnTo>
                                <a:lnTo>
                                  <a:pt x="0" y="3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0040" y="4720680"/>
                            <a:ext cx="2844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15">
                                <a:moveTo>
                                  <a:pt x="45" y="0"/>
                                </a:moveTo>
                                <a:lnTo>
                                  <a:pt x="30" y="0"/>
                                </a:lnTo>
                                <a:lnTo>
                                  <a:pt x="15" y="15"/>
                                </a:lnTo>
                                <a:lnTo>
                                  <a:pt x="0" y="15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0960" y="4701600"/>
                            <a:ext cx="19080" cy="28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0960" y="4682520"/>
                            <a:ext cx="936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30">
                                <a:moveTo>
                                  <a:pt x="0" y="30"/>
                                </a:moveTo>
                                <a:lnTo>
                                  <a:pt x="0" y="15"/>
                                </a:lnTo>
                                <a:lnTo>
                                  <a:pt x="15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9120" y="4635000"/>
                            <a:ext cx="284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60">
                                <a:moveTo>
                                  <a:pt x="0" y="60"/>
                                </a:moveTo>
                                <a:lnTo>
                                  <a:pt x="0" y="45"/>
                                </a:lnTo>
                                <a:lnTo>
                                  <a:pt x="45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8200" y="4682520"/>
                            <a:ext cx="3816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30">
                                <a:moveTo>
                                  <a:pt x="60" y="0"/>
                                </a:moveTo>
                                <a:lnTo>
                                  <a:pt x="15" y="30"/>
                                </a:lnTo>
                                <a:lnTo>
                                  <a:pt x="0" y="3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8480" y="4682520"/>
                            <a:ext cx="4752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60">
                                <a:moveTo>
                                  <a:pt x="75" y="0"/>
                                </a:moveTo>
                                <a:lnTo>
                                  <a:pt x="60" y="15"/>
                                </a:lnTo>
                                <a:lnTo>
                                  <a:pt x="60" y="15"/>
                                </a:lnTo>
                                <a:lnTo>
                                  <a:pt x="45" y="30"/>
                                </a:lnTo>
                                <a:lnTo>
                                  <a:pt x="30" y="30"/>
                                </a:lnTo>
                                <a:lnTo>
                                  <a:pt x="15" y="45"/>
                                </a:lnTo>
                                <a:lnTo>
                                  <a:pt x="15" y="45"/>
                                </a:lnTo>
                                <a:lnTo>
                                  <a:pt x="0" y="60"/>
                                </a:lnTo>
                                <a:lnTo>
                                  <a:pt x="0" y="6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7560" y="4615920"/>
                            <a:ext cx="3816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30">
                                <a:moveTo>
                                  <a:pt x="0" y="30"/>
                                </a:moveTo>
                                <a:lnTo>
                                  <a:pt x="15" y="30"/>
                                </a:lnTo>
                                <a:lnTo>
                                  <a:pt x="6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5720" y="4615920"/>
                            <a:ext cx="28440" cy="28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6360" y="4644360"/>
                            <a:ext cx="381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60">
                                <a:moveTo>
                                  <a:pt x="60" y="0"/>
                                </a:moveTo>
                                <a:lnTo>
                                  <a:pt x="15" y="45"/>
                                </a:lnTo>
                                <a:lnTo>
                                  <a:pt x="0" y="6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4160" y="4644360"/>
                            <a:ext cx="19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0">
                                <a:moveTo>
                                  <a:pt x="30" y="0"/>
                                </a:moveTo>
                                <a:lnTo>
                                  <a:pt x="30" y="0"/>
                                </a:lnTo>
                                <a:lnTo>
                                  <a:pt x="15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6360" y="4644360"/>
                            <a:ext cx="57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60">
                                <a:moveTo>
                                  <a:pt x="0" y="60"/>
                                </a:moveTo>
                                <a:lnTo>
                                  <a:pt x="15" y="45"/>
                                </a:lnTo>
                                <a:lnTo>
                                  <a:pt x="30" y="45"/>
                                </a:lnTo>
                                <a:lnTo>
                                  <a:pt x="45" y="30"/>
                                </a:lnTo>
                                <a:lnTo>
                                  <a:pt x="60" y="15"/>
                                </a:lnTo>
                                <a:lnTo>
                                  <a:pt x="60" y="15"/>
                                </a:lnTo>
                                <a:lnTo>
                                  <a:pt x="75" y="0"/>
                                </a:lnTo>
                                <a:lnTo>
                                  <a:pt x="90" y="0"/>
                                </a:lnTo>
                                <a:lnTo>
                                  <a:pt x="9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5720" y="4596840"/>
                            <a:ext cx="1908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30">
                                <a:moveTo>
                                  <a:pt x="0" y="30"/>
                                </a:moveTo>
                                <a:lnTo>
                                  <a:pt x="15" y="15"/>
                                </a:lnTo>
                                <a:lnTo>
                                  <a:pt x="3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4800" y="4587120"/>
                            <a:ext cx="1908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15">
                                <a:moveTo>
                                  <a:pt x="0" y="15"/>
                                </a:moveTo>
                                <a:lnTo>
                                  <a:pt x="0" y="15"/>
                                </a:lnTo>
                                <a:lnTo>
                                  <a:pt x="15" y="15"/>
                                </a:lnTo>
                                <a:lnTo>
                                  <a:pt x="3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3880" y="4587120"/>
                            <a:ext cx="28440" cy="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3240" y="4625280"/>
                            <a:ext cx="1908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30">
                                <a:moveTo>
                                  <a:pt x="30" y="0"/>
                                </a:moveTo>
                                <a:lnTo>
                                  <a:pt x="15" y="15"/>
                                </a:lnTo>
                                <a:lnTo>
                                  <a:pt x="0" y="3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8480" y="4720680"/>
                            <a:ext cx="93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9120" y="4720680"/>
                            <a:ext cx="93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15">
                                <a:moveTo>
                                  <a:pt x="15" y="0"/>
                                </a:moveTo>
                                <a:lnTo>
                                  <a:pt x="0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15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2960" y="4635000"/>
                            <a:ext cx="93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3240" y="4635000"/>
                            <a:ext cx="93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15">
                                <a:moveTo>
                                  <a:pt x="15" y="0"/>
                                </a:moveTo>
                                <a:lnTo>
                                  <a:pt x="15" y="0"/>
                                </a:lnTo>
                                <a:lnTo>
                                  <a:pt x="1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5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3440" y="4644360"/>
                            <a:ext cx="2844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30">
                                <a:moveTo>
                                  <a:pt x="45" y="0"/>
                                </a:moveTo>
                                <a:lnTo>
                                  <a:pt x="30" y="15"/>
                                </a:lnTo>
                                <a:lnTo>
                                  <a:pt x="15" y="15"/>
                                </a:lnTo>
                                <a:lnTo>
                                  <a:pt x="0" y="30"/>
                                </a:lnTo>
                                <a:lnTo>
                                  <a:pt x="0" y="30"/>
                                </a:lnTo>
                                <a:lnTo>
                                  <a:pt x="0" y="3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1880" y="4644360"/>
                            <a:ext cx="19080" cy="28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2520" y="4672800"/>
                            <a:ext cx="2844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30">
                                <a:moveTo>
                                  <a:pt x="45" y="0"/>
                                </a:moveTo>
                                <a:lnTo>
                                  <a:pt x="30" y="15"/>
                                </a:lnTo>
                                <a:lnTo>
                                  <a:pt x="15" y="30"/>
                                </a:lnTo>
                                <a:lnTo>
                                  <a:pt x="15" y="30"/>
                                </a:lnTo>
                                <a:lnTo>
                                  <a:pt x="15" y="30"/>
                                </a:lnTo>
                                <a:lnTo>
                                  <a:pt x="0" y="3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0960" y="4672800"/>
                            <a:ext cx="190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1600" y="4672800"/>
                            <a:ext cx="2844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45">
                                <a:moveTo>
                                  <a:pt x="45" y="0"/>
                                </a:moveTo>
                                <a:lnTo>
                                  <a:pt x="30" y="15"/>
                                </a:lnTo>
                                <a:lnTo>
                                  <a:pt x="15" y="30"/>
                                </a:lnTo>
                                <a:lnTo>
                                  <a:pt x="0" y="30"/>
                                </a:lnTo>
                                <a:lnTo>
                                  <a:pt x="0" y="45"/>
                                </a:lnTo>
                                <a:lnTo>
                                  <a:pt x="0" y="45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3440" y="4625280"/>
                            <a:ext cx="3816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45">
                                <a:moveTo>
                                  <a:pt x="60" y="0"/>
                                </a:moveTo>
                                <a:lnTo>
                                  <a:pt x="30" y="15"/>
                                </a:lnTo>
                                <a:lnTo>
                                  <a:pt x="15" y="30"/>
                                </a:lnTo>
                                <a:lnTo>
                                  <a:pt x="15" y="30"/>
                                </a:lnTo>
                                <a:lnTo>
                                  <a:pt x="0" y="45"/>
                                </a:lnTo>
                                <a:lnTo>
                                  <a:pt x="0" y="45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21160" y="4625280"/>
                            <a:ext cx="9360" cy="19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17280" y="4558680"/>
                            <a:ext cx="190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736360" y="4557960"/>
                            <a:ext cx="19080" cy="28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55440" y="4587120"/>
                            <a:ext cx="720" cy="19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30880" y="4558680"/>
                            <a:ext cx="85680" cy="66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60040" y="4606200"/>
                            <a:ext cx="95400" cy="66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5440" y="4568040"/>
                            <a:ext cx="2844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30">
                                <a:moveTo>
                                  <a:pt x="45" y="0"/>
                                </a:moveTo>
                                <a:lnTo>
                                  <a:pt x="45" y="0"/>
                                </a:lnTo>
                                <a:lnTo>
                                  <a:pt x="45" y="0"/>
                                </a:lnTo>
                                <a:lnTo>
                                  <a:pt x="30" y="15"/>
                                </a:lnTo>
                                <a:lnTo>
                                  <a:pt x="15" y="15"/>
                                </a:lnTo>
                                <a:lnTo>
                                  <a:pt x="0" y="3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5440" y="4577760"/>
                            <a:ext cx="2844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45">
                                <a:moveTo>
                                  <a:pt x="45" y="0"/>
                                </a:moveTo>
                                <a:lnTo>
                                  <a:pt x="45" y="0"/>
                                </a:lnTo>
                                <a:lnTo>
                                  <a:pt x="30" y="15"/>
                                </a:lnTo>
                                <a:lnTo>
                                  <a:pt x="30" y="15"/>
                                </a:lnTo>
                                <a:lnTo>
                                  <a:pt x="15" y="30"/>
                                </a:lnTo>
                                <a:lnTo>
                                  <a:pt x="0" y="45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6360" y="4539600"/>
                            <a:ext cx="2844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30">
                                <a:moveTo>
                                  <a:pt x="45" y="0"/>
                                </a:moveTo>
                                <a:lnTo>
                                  <a:pt x="45" y="0"/>
                                </a:lnTo>
                                <a:lnTo>
                                  <a:pt x="30" y="0"/>
                                </a:lnTo>
                                <a:lnTo>
                                  <a:pt x="30" y="0"/>
                                </a:lnTo>
                                <a:lnTo>
                                  <a:pt x="15" y="15"/>
                                </a:lnTo>
                                <a:lnTo>
                                  <a:pt x="0" y="3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7280" y="4539600"/>
                            <a:ext cx="2844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30">
                                <a:moveTo>
                                  <a:pt x="45" y="0"/>
                                </a:moveTo>
                                <a:lnTo>
                                  <a:pt x="45" y="0"/>
                                </a:lnTo>
                                <a:lnTo>
                                  <a:pt x="45" y="0"/>
                                </a:lnTo>
                                <a:lnTo>
                                  <a:pt x="30" y="15"/>
                                </a:lnTo>
                                <a:lnTo>
                                  <a:pt x="15" y="15"/>
                                </a:lnTo>
                                <a:lnTo>
                                  <a:pt x="0" y="3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6920" y="4434840"/>
                            <a:ext cx="8496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" h="105">
                                <a:moveTo>
                                  <a:pt x="0" y="105"/>
                                </a:moveTo>
                                <a:lnTo>
                                  <a:pt x="15" y="105"/>
                                </a:lnTo>
                                <a:lnTo>
                                  <a:pt x="44" y="105"/>
                                </a:lnTo>
                                <a:lnTo>
                                  <a:pt x="59" y="105"/>
                                </a:lnTo>
                                <a:lnTo>
                                  <a:pt x="74" y="105"/>
                                </a:lnTo>
                                <a:lnTo>
                                  <a:pt x="89" y="90"/>
                                </a:lnTo>
                                <a:lnTo>
                                  <a:pt x="104" y="75"/>
                                </a:lnTo>
                                <a:lnTo>
                                  <a:pt x="119" y="60"/>
                                </a:lnTo>
                                <a:lnTo>
                                  <a:pt x="119" y="45"/>
                                </a:lnTo>
                                <a:lnTo>
                                  <a:pt x="134" y="15"/>
                                </a:lnTo>
                                <a:lnTo>
                                  <a:pt x="134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3440" y="4406400"/>
                            <a:ext cx="28440" cy="28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3440" y="4377600"/>
                            <a:ext cx="936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45">
                                <a:moveTo>
                                  <a:pt x="15" y="0"/>
                                </a:moveTo>
                                <a:lnTo>
                                  <a:pt x="15" y="0"/>
                                </a:lnTo>
                                <a:lnTo>
                                  <a:pt x="15" y="15"/>
                                </a:lnTo>
                                <a:lnTo>
                                  <a:pt x="0" y="30"/>
                                </a:lnTo>
                                <a:lnTo>
                                  <a:pt x="0" y="45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9680" y="4463280"/>
                            <a:ext cx="28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0">
                                <a:moveTo>
                                  <a:pt x="45" y="0"/>
                                </a:moveTo>
                                <a:lnTo>
                                  <a:pt x="30" y="0"/>
                                </a:lnTo>
                                <a:lnTo>
                                  <a:pt x="1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507760" y="4463280"/>
                            <a:ext cx="28440" cy="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36920" y="4482360"/>
                            <a:ext cx="18360" cy="19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55280" y="4463280"/>
                            <a:ext cx="19080" cy="19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73640" y="4444200"/>
                            <a:ext cx="28440" cy="19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02800" y="4434120"/>
                            <a:ext cx="19080" cy="9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4280" y="4415760"/>
                            <a:ext cx="123840" cy="47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8320" y="4149000"/>
                            <a:ext cx="13320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0" h="180">
                                <a:moveTo>
                                  <a:pt x="210" y="0"/>
                                </a:moveTo>
                                <a:lnTo>
                                  <a:pt x="195" y="0"/>
                                </a:lnTo>
                                <a:lnTo>
                                  <a:pt x="165" y="0"/>
                                </a:lnTo>
                                <a:lnTo>
                                  <a:pt x="135" y="15"/>
                                </a:lnTo>
                                <a:lnTo>
                                  <a:pt x="105" y="30"/>
                                </a:lnTo>
                                <a:lnTo>
                                  <a:pt x="75" y="45"/>
                                </a:lnTo>
                                <a:lnTo>
                                  <a:pt x="60" y="60"/>
                                </a:lnTo>
                                <a:lnTo>
                                  <a:pt x="30" y="90"/>
                                </a:lnTo>
                                <a:lnTo>
                                  <a:pt x="15" y="120"/>
                                </a:lnTo>
                                <a:lnTo>
                                  <a:pt x="0" y="150"/>
                                </a:lnTo>
                                <a:lnTo>
                                  <a:pt x="0" y="180"/>
                                </a:lnTo>
                                <a:lnTo>
                                  <a:pt x="0" y="18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8600" y="4282560"/>
                            <a:ext cx="28440" cy="8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135">
                                <a:moveTo>
                                  <a:pt x="0" y="0"/>
                                </a:moveTo>
                                <a:lnTo>
                                  <a:pt x="0" y="30"/>
                                </a:lnTo>
                                <a:lnTo>
                                  <a:pt x="15" y="60"/>
                                </a:lnTo>
                                <a:lnTo>
                                  <a:pt x="30" y="105"/>
                                </a:lnTo>
                                <a:lnTo>
                                  <a:pt x="45" y="120"/>
                                </a:lnTo>
                                <a:lnTo>
                                  <a:pt x="45" y="135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6760" y="4377600"/>
                            <a:ext cx="4752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60">
                                <a:moveTo>
                                  <a:pt x="0" y="0"/>
                                </a:moveTo>
                                <a:lnTo>
                                  <a:pt x="30" y="30"/>
                                </a:lnTo>
                                <a:lnTo>
                                  <a:pt x="45" y="45"/>
                                </a:lnTo>
                                <a:lnTo>
                                  <a:pt x="75" y="6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93440" y="4376880"/>
                            <a:ext cx="720" cy="28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7840" y="5759280"/>
                            <a:ext cx="219240" cy="17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5" h="271">
                                <a:moveTo>
                                  <a:pt x="345" y="0"/>
                                </a:moveTo>
                                <a:lnTo>
                                  <a:pt x="345" y="0"/>
                                </a:lnTo>
                                <a:lnTo>
                                  <a:pt x="345" y="0"/>
                                </a:lnTo>
                                <a:lnTo>
                                  <a:pt x="330" y="15"/>
                                </a:lnTo>
                                <a:lnTo>
                                  <a:pt x="315" y="15"/>
                                </a:lnTo>
                                <a:lnTo>
                                  <a:pt x="300" y="31"/>
                                </a:lnTo>
                                <a:lnTo>
                                  <a:pt x="285" y="46"/>
                                </a:lnTo>
                                <a:lnTo>
                                  <a:pt x="270" y="61"/>
                                </a:lnTo>
                                <a:lnTo>
                                  <a:pt x="240" y="76"/>
                                </a:lnTo>
                                <a:lnTo>
                                  <a:pt x="210" y="106"/>
                                </a:lnTo>
                                <a:lnTo>
                                  <a:pt x="195" y="121"/>
                                </a:lnTo>
                                <a:lnTo>
                                  <a:pt x="165" y="136"/>
                                </a:lnTo>
                                <a:lnTo>
                                  <a:pt x="135" y="166"/>
                                </a:lnTo>
                                <a:lnTo>
                                  <a:pt x="120" y="181"/>
                                </a:lnTo>
                                <a:lnTo>
                                  <a:pt x="90" y="196"/>
                                </a:lnTo>
                                <a:lnTo>
                                  <a:pt x="60" y="211"/>
                                </a:lnTo>
                                <a:lnTo>
                                  <a:pt x="45" y="226"/>
                                </a:lnTo>
                                <a:lnTo>
                                  <a:pt x="30" y="241"/>
                                </a:lnTo>
                                <a:lnTo>
                                  <a:pt x="15" y="256"/>
                                </a:lnTo>
                                <a:lnTo>
                                  <a:pt x="0" y="256"/>
                                </a:lnTo>
                                <a:lnTo>
                                  <a:pt x="0" y="27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5360" y="5826600"/>
                            <a:ext cx="228600" cy="17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270">
                                <a:moveTo>
                                  <a:pt x="360" y="0"/>
                                </a:moveTo>
                                <a:lnTo>
                                  <a:pt x="360" y="0"/>
                                </a:lnTo>
                                <a:lnTo>
                                  <a:pt x="345" y="15"/>
                                </a:lnTo>
                                <a:lnTo>
                                  <a:pt x="345" y="15"/>
                                </a:lnTo>
                                <a:lnTo>
                                  <a:pt x="330" y="30"/>
                                </a:lnTo>
                                <a:lnTo>
                                  <a:pt x="315" y="30"/>
                                </a:lnTo>
                                <a:lnTo>
                                  <a:pt x="300" y="45"/>
                                </a:lnTo>
                                <a:lnTo>
                                  <a:pt x="270" y="60"/>
                                </a:lnTo>
                                <a:lnTo>
                                  <a:pt x="255" y="90"/>
                                </a:lnTo>
                                <a:lnTo>
                                  <a:pt x="225" y="105"/>
                                </a:lnTo>
                                <a:lnTo>
                                  <a:pt x="195" y="120"/>
                                </a:lnTo>
                                <a:lnTo>
                                  <a:pt x="180" y="150"/>
                                </a:lnTo>
                                <a:lnTo>
                                  <a:pt x="150" y="165"/>
                                </a:lnTo>
                                <a:lnTo>
                                  <a:pt x="120" y="180"/>
                                </a:lnTo>
                                <a:lnTo>
                                  <a:pt x="90" y="195"/>
                                </a:lnTo>
                                <a:lnTo>
                                  <a:pt x="75" y="225"/>
                                </a:lnTo>
                                <a:lnTo>
                                  <a:pt x="60" y="240"/>
                                </a:lnTo>
                                <a:lnTo>
                                  <a:pt x="45" y="240"/>
                                </a:lnTo>
                                <a:lnTo>
                                  <a:pt x="30" y="255"/>
                                </a:lnTo>
                                <a:lnTo>
                                  <a:pt x="15" y="270"/>
                                </a:lnTo>
                                <a:lnTo>
                                  <a:pt x="0" y="27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6920" y="5769000"/>
                            <a:ext cx="162000" cy="12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5" h="196">
                                <a:moveTo>
                                  <a:pt x="255" y="0"/>
                                </a:moveTo>
                                <a:lnTo>
                                  <a:pt x="255" y="0"/>
                                </a:lnTo>
                                <a:lnTo>
                                  <a:pt x="255" y="0"/>
                                </a:lnTo>
                                <a:lnTo>
                                  <a:pt x="240" y="16"/>
                                </a:lnTo>
                                <a:lnTo>
                                  <a:pt x="225" y="16"/>
                                </a:lnTo>
                                <a:lnTo>
                                  <a:pt x="210" y="31"/>
                                </a:lnTo>
                                <a:lnTo>
                                  <a:pt x="195" y="46"/>
                                </a:lnTo>
                                <a:lnTo>
                                  <a:pt x="165" y="61"/>
                                </a:lnTo>
                                <a:lnTo>
                                  <a:pt x="150" y="76"/>
                                </a:lnTo>
                                <a:lnTo>
                                  <a:pt x="120" y="91"/>
                                </a:lnTo>
                                <a:lnTo>
                                  <a:pt x="105" y="106"/>
                                </a:lnTo>
                                <a:lnTo>
                                  <a:pt x="75" y="136"/>
                                </a:lnTo>
                                <a:lnTo>
                                  <a:pt x="60" y="151"/>
                                </a:lnTo>
                                <a:lnTo>
                                  <a:pt x="45" y="166"/>
                                </a:lnTo>
                                <a:lnTo>
                                  <a:pt x="30" y="166"/>
                                </a:lnTo>
                                <a:lnTo>
                                  <a:pt x="15" y="181"/>
                                </a:lnTo>
                                <a:lnTo>
                                  <a:pt x="0" y="196"/>
                                </a:lnTo>
                                <a:lnTo>
                                  <a:pt x="0" y="19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9600" y="8400240"/>
                            <a:ext cx="1908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15">
                                <a:moveTo>
                                  <a:pt x="30" y="0"/>
                                </a:moveTo>
                                <a:lnTo>
                                  <a:pt x="30" y="0"/>
                                </a:lnTo>
                                <a:lnTo>
                                  <a:pt x="0" y="15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240520" y="8390880"/>
                            <a:ext cx="19080" cy="19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240520" y="8371800"/>
                            <a:ext cx="19080" cy="19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78680" y="8390880"/>
                            <a:ext cx="1908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15">
                                <a:moveTo>
                                  <a:pt x="30" y="0"/>
                                </a:moveTo>
                                <a:lnTo>
                                  <a:pt x="30" y="0"/>
                                </a:lnTo>
                                <a:lnTo>
                                  <a:pt x="15" y="0"/>
                                </a:lnTo>
                                <a:lnTo>
                                  <a:pt x="15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15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9600" y="8400240"/>
                            <a:ext cx="1908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30">
                                <a:moveTo>
                                  <a:pt x="30" y="0"/>
                                </a:moveTo>
                                <a:lnTo>
                                  <a:pt x="15" y="15"/>
                                </a:lnTo>
                                <a:lnTo>
                                  <a:pt x="15" y="15"/>
                                </a:lnTo>
                                <a:lnTo>
                                  <a:pt x="15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30"/>
                                </a:lnTo>
                                <a:lnTo>
                                  <a:pt x="0" y="30"/>
                                </a:lnTo>
                                <a:lnTo>
                                  <a:pt x="0" y="3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1600" y="2451600"/>
                            <a:ext cx="720" cy="766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60520" y="2451240"/>
                            <a:ext cx="720" cy="766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0520" y="2451600"/>
                            <a:ext cx="1810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59800" y="2528640"/>
                            <a:ext cx="1810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1600" y="2451600"/>
                            <a:ext cx="10090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50320" y="2451240"/>
                            <a:ext cx="720" cy="766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1600" y="2528640"/>
                            <a:ext cx="10090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6360" y="2451600"/>
                            <a:ext cx="720" cy="766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0320" y="2451600"/>
                            <a:ext cx="856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49960" y="2528640"/>
                            <a:ext cx="856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7680" y="3891240"/>
                            <a:ext cx="95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" h="0">
                                <a:moveTo>
                                  <a:pt x="150" y="0"/>
                                </a:moveTo>
                                <a:lnTo>
                                  <a:pt x="150" y="0"/>
                                </a:lnTo>
                                <a:lnTo>
                                  <a:pt x="150" y="0"/>
                                </a:lnTo>
                                <a:lnTo>
                                  <a:pt x="135" y="0"/>
                                </a:lnTo>
                                <a:lnTo>
                                  <a:pt x="120" y="0"/>
                                </a:lnTo>
                                <a:lnTo>
                                  <a:pt x="105" y="0"/>
                                </a:lnTo>
                                <a:lnTo>
                                  <a:pt x="90" y="0"/>
                                </a:lnTo>
                                <a:lnTo>
                                  <a:pt x="75" y="0"/>
                                </a:lnTo>
                                <a:lnTo>
                                  <a:pt x="45" y="0"/>
                                </a:lnTo>
                                <a:lnTo>
                                  <a:pt x="30" y="0"/>
                                </a:lnTo>
                                <a:lnTo>
                                  <a:pt x="1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49960" y="2528640"/>
                            <a:ext cx="93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02080" y="2528640"/>
                            <a:ext cx="93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6200" y="2566800"/>
                            <a:ext cx="720" cy="3240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55680" y="2527920"/>
                            <a:ext cx="720" cy="276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0" y="2804760"/>
                            <a:ext cx="85680" cy="8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135">
                                <a:moveTo>
                                  <a:pt x="0" y="135"/>
                                </a:moveTo>
                                <a:lnTo>
                                  <a:pt x="30" y="135"/>
                                </a:lnTo>
                                <a:lnTo>
                                  <a:pt x="60" y="120"/>
                                </a:lnTo>
                                <a:lnTo>
                                  <a:pt x="75" y="105"/>
                                </a:lnTo>
                                <a:lnTo>
                                  <a:pt x="105" y="90"/>
                                </a:lnTo>
                                <a:lnTo>
                                  <a:pt x="120" y="75"/>
                                </a:lnTo>
                                <a:lnTo>
                                  <a:pt x="135" y="45"/>
                                </a:lnTo>
                                <a:lnTo>
                                  <a:pt x="135" y="15"/>
                                </a:lnTo>
                                <a:lnTo>
                                  <a:pt x="135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46200" y="2528640"/>
                            <a:ext cx="38160" cy="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6200" y="2890440"/>
                            <a:ext cx="5238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9440" y="2890440"/>
                            <a:ext cx="266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0" h="0">
                                <a:moveTo>
                                  <a:pt x="0" y="0"/>
                                </a:moveTo>
                                <a:lnTo>
                                  <a:pt x="15" y="0"/>
                                </a:lnTo>
                                <a:lnTo>
                                  <a:pt x="15" y="0"/>
                                </a:lnTo>
                                <a:lnTo>
                                  <a:pt x="30" y="0"/>
                                </a:lnTo>
                                <a:lnTo>
                                  <a:pt x="45" y="0"/>
                                </a:lnTo>
                                <a:lnTo>
                                  <a:pt x="60" y="0"/>
                                </a:lnTo>
                                <a:lnTo>
                                  <a:pt x="90" y="0"/>
                                </a:lnTo>
                                <a:lnTo>
                                  <a:pt x="120" y="0"/>
                                </a:lnTo>
                                <a:lnTo>
                                  <a:pt x="150" y="0"/>
                                </a:lnTo>
                                <a:lnTo>
                                  <a:pt x="180" y="0"/>
                                </a:lnTo>
                                <a:lnTo>
                                  <a:pt x="210" y="0"/>
                                </a:lnTo>
                                <a:lnTo>
                                  <a:pt x="240" y="0"/>
                                </a:lnTo>
                                <a:lnTo>
                                  <a:pt x="270" y="0"/>
                                </a:lnTo>
                                <a:lnTo>
                                  <a:pt x="300" y="0"/>
                                </a:lnTo>
                                <a:lnTo>
                                  <a:pt x="330" y="0"/>
                                </a:lnTo>
                                <a:lnTo>
                                  <a:pt x="360" y="0"/>
                                </a:lnTo>
                                <a:lnTo>
                                  <a:pt x="375" y="0"/>
                                </a:lnTo>
                                <a:lnTo>
                                  <a:pt x="390" y="0"/>
                                </a:lnTo>
                                <a:lnTo>
                                  <a:pt x="405" y="0"/>
                                </a:lnTo>
                                <a:lnTo>
                                  <a:pt x="42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9440" y="2451600"/>
                            <a:ext cx="181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" h="0">
                                <a:moveTo>
                                  <a:pt x="0" y="0"/>
                                </a:moveTo>
                                <a:lnTo>
                                  <a:pt x="15" y="0"/>
                                </a:lnTo>
                                <a:lnTo>
                                  <a:pt x="15" y="0"/>
                                </a:lnTo>
                                <a:lnTo>
                                  <a:pt x="30" y="0"/>
                                </a:lnTo>
                                <a:lnTo>
                                  <a:pt x="45" y="0"/>
                                </a:lnTo>
                                <a:lnTo>
                                  <a:pt x="60" y="0"/>
                                </a:lnTo>
                                <a:lnTo>
                                  <a:pt x="90" y="0"/>
                                </a:lnTo>
                                <a:lnTo>
                                  <a:pt x="120" y="0"/>
                                </a:lnTo>
                                <a:lnTo>
                                  <a:pt x="150" y="0"/>
                                </a:lnTo>
                                <a:lnTo>
                                  <a:pt x="180" y="0"/>
                                </a:lnTo>
                                <a:lnTo>
                                  <a:pt x="210" y="0"/>
                                </a:lnTo>
                                <a:lnTo>
                                  <a:pt x="240" y="0"/>
                                </a:lnTo>
                                <a:lnTo>
                                  <a:pt x="270" y="0"/>
                                </a:lnTo>
                                <a:lnTo>
                                  <a:pt x="285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287680" y="6102360"/>
                            <a:ext cx="676440" cy="42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212080" y="6045120"/>
                            <a:ext cx="38160" cy="2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259520" y="5445000"/>
                            <a:ext cx="913680" cy="581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173840" y="5397480"/>
                            <a:ext cx="47520" cy="1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22000" y="4787280"/>
                            <a:ext cx="914400" cy="581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145680" y="4739040"/>
                            <a:ext cx="38160" cy="2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432160" y="4281840"/>
                            <a:ext cx="675720" cy="42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120" y="2309040"/>
                            <a:ext cx="720" cy="6386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120" y="2995200"/>
                            <a:ext cx="720" cy="47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120" y="3090600"/>
                            <a:ext cx="720" cy="10872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120" y="4215600"/>
                            <a:ext cx="720" cy="47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120" y="4311000"/>
                            <a:ext cx="720" cy="648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344920" y="5960160"/>
                            <a:ext cx="61920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278680" y="5902200"/>
                            <a:ext cx="38160" cy="2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449960" y="5130000"/>
                            <a:ext cx="800280" cy="74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384080" y="5073120"/>
                            <a:ext cx="38160" cy="2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555360" y="4300920"/>
                            <a:ext cx="800280" cy="74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488760" y="4243680"/>
                            <a:ext cx="38160" cy="2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852280" y="3653280"/>
                            <a:ext cx="609480" cy="562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120" y="1342440"/>
                            <a:ext cx="720" cy="3616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50480" y="2747160"/>
                            <a:ext cx="720" cy="28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8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31400" y="2776320"/>
                            <a:ext cx="190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8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0480" y="2776320"/>
                            <a:ext cx="720" cy="19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8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0480" y="2776320"/>
                            <a:ext cx="190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8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50480" y="2690640"/>
                            <a:ext cx="720" cy="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8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50480" y="2604600"/>
                            <a:ext cx="720" cy="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8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50480" y="2527920"/>
                            <a:ext cx="720" cy="28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8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64800" y="277632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8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79120" y="277632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8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02080" y="2776320"/>
                            <a:ext cx="284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8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0480" y="2814480"/>
                            <a:ext cx="720" cy="28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8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0480" y="2890440"/>
                            <a:ext cx="720" cy="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8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0480" y="2976120"/>
                            <a:ext cx="720" cy="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8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8000" y="2776320"/>
                            <a:ext cx="190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8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4960" y="2776320"/>
                            <a:ext cx="475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8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0000" y="2776320"/>
                            <a:ext cx="284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8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50480" y="3634200"/>
                            <a:ext cx="720" cy="19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8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31400" y="3653280"/>
                            <a:ext cx="190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8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0480" y="3653280"/>
                            <a:ext cx="720" cy="28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8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0480" y="3653280"/>
                            <a:ext cx="190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8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50480" y="3576960"/>
                            <a:ext cx="720" cy="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8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50480" y="3491280"/>
                            <a:ext cx="720" cy="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8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50480" y="3414240"/>
                            <a:ext cx="720" cy="28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8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64800" y="365328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8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79120" y="365328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8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02080" y="3653280"/>
                            <a:ext cx="284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8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0480" y="3700800"/>
                            <a:ext cx="720" cy="28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8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0480" y="3862800"/>
                            <a:ext cx="720" cy="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8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8000" y="3653280"/>
                            <a:ext cx="190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8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4960" y="3653280"/>
                            <a:ext cx="475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8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0000" y="3653280"/>
                            <a:ext cx="284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8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964480" y="6512400"/>
                            <a:ext cx="720" cy="19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8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945400" y="6531480"/>
                            <a:ext cx="190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8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64480" y="6531480"/>
                            <a:ext cx="720" cy="19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8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64480" y="6531480"/>
                            <a:ext cx="190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8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964480" y="6454800"/>
                            <a:ext cx="720" cy="28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8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964480" y="6359400"/>
                            <a:ext cx="720" cy="47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8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964480" y="6293520"/>
                            <a:ext cx="720" cy="19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8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878800" y="653148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8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93120" y="653148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8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16440" y="6531480"/>
                            <a:ext cx="284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8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64480" y="6579360"/>
                            <a:ext cx="720" cy="29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8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64480" y="6656040"/>
                            <a:ext cx="720" cy="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8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64480" y="6741720"/>
                            <a:ext cx="720" cy="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8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2360" y="6531480"/>
                            <a:ext cx="190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8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78960" y="6531480"/>
                            <a:ext cx="475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8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4000" y="6531480"/>
                            <a:ext cx="284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8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964480" y="5626080"/>
                            <a:ext cx="720" cy="19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8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945400" y="5645160"/>
                            <a:ext cx="190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8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64480" y="5645160"/>
                            <a:ext cx="720" cy="28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8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64480" y="5645160"/>
                            <a:ext cx="190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8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964480" y="5568840"/>
                            <a:ext cx="720" cy="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8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964480" y="5483160"/>
                            <a:ext cx="720" cy="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8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964480" y="5406480"/>
                            <a:ext cx="720" cy="28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8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878800" y="564516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8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93120" y="564516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8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16440" y="5645160"/>
                            <a:ext cx="284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8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64480" y="5692680"/>
                            <a:ext cx="720" cy="28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8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64480" y="5769000"/>
                            <a:ext cx="720" cy="388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8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64480" y="5855400"/>
                            <a:ext cx="720" cy="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8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2360" y="5645160"/>
                            <a:ext cx="190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8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78960" y="5645160"/>
                            <a:ext cx="475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8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4000" y="5645160"/>
                            <a:ext cx="284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8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545440" y="8380800"/>
                            <a:ext cx="720" cy="28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8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26360" y="8409960"/>
                            <a:ext cx="190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8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45440" y="8409960"/>
                            <a:ext cx="720" cy="19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8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45440" y="8409960"/>
                            <a:ext cx="190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8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545440" y="8227800"/>
                            <a:ext cx="720" cy="133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8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364360" y="8409960"/>
                            <a:ext cx="1332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8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45440" y="8448120"/>
                            <a:ext cx="720" cy="1332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8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92960" y="8409960"/>
                            <a:ext cx="1238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8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41520" y="4262760"/>
                            <a:ext cx="720" cy="28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8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22440" y="4291920"/>
                            <a:ext cx="190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8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1520" y="4291920"/>
                            <a:ext cx="720" cy="19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8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1520" y="4291920"/>
                            <a:ext cx="190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8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41520" y="4109760"/>
                            <a:ext cx="720" cy="133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8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69440" y="4291920"/>
                            <a:ext cx="1238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8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1520" y="4330080"/>
                            <a:ext cx="720" cy="1332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8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9040" y="4291920"/>
                            <a:ext cx="1231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8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591960" y="5387400"/>
                            <a:ext cx="162000" cy="23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entury Gothic" w:hAnsi="Century Gothic" w:eastAsia="Times New Roman" w:cs="Century Gothic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497280" y="5559480"/>
                            <a:ext cx="2858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497280" y="5559480"/>
                            <a:ext cx="2858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97280" y="5559480"/>
                            <a:ext cx="2858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497280" y="5559480"/>
                            <a:ext cx="2858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97280" y="5559480"/>
                            <a:ext cx="2858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497280" y="5559480"/>
                            <a:ext cx="2858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126480" y="5559480"/>
                            <a:ext cx="370800" cy="410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22560" y="3519000"/>
                            <a:ext cx="162000" cy="23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entury Gothic" w:hAnsi="Century Gothic" w:eastAsia="Times New Roman" w:cs="Century Gothic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40840" y="3729240"/>
                            <a:ext cx="2858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640840" y="3729240"/>
                            <a:ext cx="2858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40840" y="3729240"/>
                            <a:ext cx="2858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640840" y="3729240"/>
                            <a:ext cx="2858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40840" y="3729240"/>
                            <a:ext cx="2858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640840" y="3729240"/>
                            <a:ext cx="2858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859640" y="3729240"/>
                            <a:ext cx="781200" cy="848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59080" y="3585960"/>
                            <a:ext cx="162000" cy="23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entury Gothic" w:hAnsi="Century Gothic" w:eastAsia="Times New Roman" w:cs="Century Gothic"/>
                                  <w:color w:val="000000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64400" y="3796200"/>
                            <a:ext cx="2858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64400" y="3796200"/>
                            <a:ext cx="2858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4400" y="3796200"/>
                            <a:ext cx="2858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64400" y="3796200"/>
                            <a:ext cx="2858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4400" y="3796200"/>
                            <a:ext cx="2858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64400" y="3796200"/>
                            <a:ext cx="2858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011840" y="3796200"/>
                            <a:ext cx="951840" cy="9626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6920" y="2575440"/>
                            <a:ext cx="162000" cy="23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entury Gothic" w:hAnsi="Century Gothic" w:eastAsia="Times New Roman" w:cs="Century Gothic"/>
                                  <w:color w:val="000000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36440" y="2747520"/>
                            <a:ext cx="2858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36440" y="2747520"/>
                            <a:ext cx="2858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6440" y="2747520"/>
                            <a:ext cx="2858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36440" y="2747520"/>
                            <a:ext cx="2858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6440" y="2747520"/>
                            <a:ext cx="2858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36440" y="2747520"/>
                            <a:ext cx="2858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88480" y="2747520"/>
                            <a:ext cx="1047600" cy="352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21920" y="1663560"/>
                            <a:ext cx="162000" cy="23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entury Gothic" w:hAnsi="Century Gothic" w:eastAsia="Times New Roman" w:cs="Century Gothic"/>
                                  <w:color w:val="000000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27240" y="1861200"/>
                            <a:ext cx="2858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27240" y="1861200"/>
                            <a:ext cx="2858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240" y="1861200"/>
                            <a:ext cx="2858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27240" y="1861200"/>
                            <a:ext cx="2858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240" y="1861200"/>
                            <a:ext cx="2858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27240" y="1861200"/>
                            <a:ext cx="2858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98640" y="1861200"/>
                            <a:ext cx="228600" cy="781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69360" y="1685880"/>
                            <a:ext cx="162000" cy="23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entury Gothic" w:hAnsi="Century Gothic" w:eastAsia="Times New Roman" w:cs="Century Gothic"/>
                                  <w:color w:val="000000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74680" y="1870560"/>
                            <a:ext cx="2858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74680" y="1870560"/>
                            <a:ext cx="2858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4680" y="1870560"/>
                            <a:ext cx="2858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74680" y="1870560"/>
                            <a:ext cx="2858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4680" y="1870560"/>
                            <a:ext cx="2858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74680" y="1870560"/>
                            <a:ext cx="2858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65160" y="1870560"/>
                            <a:ext cx="209520" cy="428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07120" y="7160400"/>
                            <a:ext cx="162000" cy="23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entury Gothic" w:hAnsi="Century Gothic" w:eastAsia="Times New Roman" w:cs="Century Gothic"/>
                                  <w:color w:val="000000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12440" y="7332480"/>
                            <a:ext cx="2858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12440" y="7332480"/>
                            <a:ext cx="2858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2440" y="7332480"/>
                            <a:ext cx="2858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12440" y="7332480"/>
                            <a:ext cx="2858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2440" y="7332480"/>
                            <a:ext cx="2858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12440" y="7332480"/>
                            <a:ext cx="2858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98280" y="6665760"/>
                            <a:ext cx="514440" cy="666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69440" y="5692680"/>
                            <a:ext cx="162000" cy="23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entury Gothic" w:hAnsi="Century Gothic" w:eastAsia="Times New Roman" w:cs="Century Gothic"/>
                                  <w:color w:val="000000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4760" y="5864760"/>
                            <a:ext cx="2858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74760" y="5864760"/>
                            <a:ext cx="2858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4760" y="5864760"/>
                            <a:ext cx="2858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74760" y="5864760"/>
                            <a:ext cx="2858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4760" y="5864760"/>
                            <a:ext cx="2858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74760" y="5864760"/>
                            <a:ext cx="2858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60600" y="5016600"/>
                            <a:ext cx="542160" cy="848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00200" y="106200"/>
                            <a:ext cx="797040" cy="96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400720" y="0"/>
                            <a:ext cx="887760" cy="599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032280" y="968400"/>
                            <a:ext cx="2302560" cy="36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ymbol" w:cs="Symbol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ymbol" w:cs="Symbol"/>
                                  <w:color w:val="FF00FF"/>
                                  <w:lang w:val="fr-FR" w:bidi="ar-SA"/>
                                </w:rPr>
                                <w:t>=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ymbol" w:cs="Symbol"/>
                                  <w:color w:val="auto"/>
                                  <w:lang w:val="fr-FR" w:bidi="ar-SA"/>
                                </w:rPr>
                                <w:t xml:space="preserve">  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33520"/>
                            <a:ext cx="2024280" cy="68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eastAsia="Times New Roman" w:cs="Times New Roman" w:ascii="Times New Roman" w:hAnsi="Times New Roman"/>
                                  <w:color w:val="auto"/>
                                  <w:lang w:val="fr-FR" w:bidi="ar-SA"/>
                                </w:rPr>
                                <w:t xml:space="preserve">Composante verticale de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444040" y="210960"/>
                            <a:ext cx="2634480" cy="407844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ff"/>
                            </a:solidFill>
                            <a:miter/>
                            <a:head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80000">
                            <a:off x="2471400" y="4205520"/>
                            <a:ext cx="114480" cy="114480"/>
                          </a:xfrm>
                          <a:prstGeom prst="rect">
                            <a:avLst/>
                          </a:prstGeom>
                          <a:noFill/>
                          <a:ln w="223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92600" y="149400"/>
                            <a:ext cx="3304080" cy="3558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ff"/>
                            </a:solidFill>
                            <a:miter/>
                            <a:head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0480" y="3777120"/>
                            <a:ext cx="720" cy="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8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9520" y="3340080"/>
                            <a:ext cx="1031400" cy="137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9" h="931">
                                <a:moveTo>
                                  <a:pt x="0" y="931"/>
                                </a:moveTo>
                                <a:lnTo>
                                  <a:pt x="75" y="796"/>
                                </a:lnTo>
                                <a:lnTo>
                                  <a:pt x="165" y="676"/>
                                </a:lnTo>
                                <a:lnTo>
                                  <a:pt x="254" y="555"/>
                                </a:lnTo>
                                <a:lnTo>
                                  <a:pt x="329" y="450"/>
                                </a:lnTo>
                                <a:lnTo>
                                  <a:pt x="419" y="330"/>
                                </a:lnTo>
                                <a:lnTo>
                                  <a:pt x="524" y="210"/>
                                </a:lnTo>
                                <a:lnTo>
                                  <a:pt x="614" y="105"/>
                                </a:lnTo>
                                <a:lnTo>
                                  <a:pt x="719" y="0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580000">
                            <a:off x="2931120" y="3640320"/>
                            <a:ext cx="114480" cy="1144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41120" y="52200"/>
                            <a:ext cx="3344400" cy="36025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ff00ff"/>
                            </a:solidFill>
                            <a:miter/>
                            <a:head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962680" y="41760"/>
                            <a:ext cx="235080" cy="559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0440" y="1341720"/>
                            <a:ext cx="3344400" cy="36025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ff00ff"/>
                            </a:solidFill>
                            <a:miter/>
                            <a:head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1080" y="1353240"/>
                            <a:ext cx="3362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0880" y="934560"/>
                            <a:ext cx="956160" cy="272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33,6 mm / 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9200" y="697320"/>
                            <a:ext cx="949320" cy="272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FF00FF"/>
                                  <w:lang w:val="fr-FR" w:bidi="ar-SA"/>
                                </w:rPr>
                                <w:t>45,6 mm / 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.45pt;margin-top:-19.4pt;width:534.05pt;height:763.7pt" coordorigin="-69,-388" coordsize="10681,1527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80;top:13709;width:1619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Echelle : 1: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9;top:14429;width:4218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Echelle des vitesses : 3mm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Wingdings" w:hAnsi="Wingdings" w:eastAsia="Wingdings" w:cs="Wingdings"/>
                            <w:color w:val="auto"/>
                            <w:lang w:val="fr-FR" w:bidi="ar-SA"/>
                          </w:rPr>
                          <w:t>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Wingdings" w:cs="Wingdings" w:ascii="Times New Roman" w:hAnsi="Times New Roman"/>
                            <w:color w:val="auto"/>
                            <w:lang w:val="fr-FR" w:bidi="ar-SA"/>
                          </w:rPr>
                          <w:t xml:space="preserve"> 1 mm/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307,12470" to="2332,1247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307,11272" to="1307,1246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022;top:12356;width:227;height:2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O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240;top:6149;width:227;height:2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F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00;top:3629;width:227;height:2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H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60;top:7229;width:227;height:2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G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74;top:3317;width:227;height:2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140;top:4709;width:227;height:2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576;top:13121;width:227;height:2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247;top:10282;width:227;height:2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241;top:8849;width:227;height:2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9720;top:14429;width:797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R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2276;top:12128;width:227;height:2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421;top:11159;width:227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y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695;top:7308;width:194;height:194">
                  <v:line id="shape_0" from="695,7417" to="889,7417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783,7308" to="783,7502" stroked="t" o:allowincell="f" style="position:absolute;flip:y">
                    <v:stroke color="black" weight="15840" joinstyle="miter" endcap="flat"/>
                    <v:fill o:detectmouseclick="t" on="false"/>
                    <w10:wrap type="none"/>
                  </v:line>
                </v:group>
                <v:group id="shape_0" style="position:absolute;left:4075;top:3639;width:5595;height:6607">
                  <v:shape id="shape_0" coordsize="4,2" path="m0,0l3,2l4,2e" stroked="t" o:allowincell="f" style="position:absolute;left:9114;top:8788;width:59;height:29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4,1" path="m0,0l2,1l4,1e" stroked="t" o:allowincell="f" style="position:absolute;left:9204;top:8833;width:59;height:14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path="m0,0l3,0l4,0e" stroked="t" o:allowincell="f" style="position:absolute;left:9309;top:8848;width:59;height:0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5,2" path="m0,2l2,2l5,1l5,0e" stroked="t" o:allowincell="f" style="position:absolute;left:9399;top:8803;width:74;height:29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4,3" path="m0,3l3,2l4,0e" stroked="t" o:allowincell="f" style="position:absolute;left:9504;top:8743;width:59;height:44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3,3" path="m0,3l1,3l3,1l3,0e" stroked="t" o:allowincell="f" style="position:absolute;left:9579;top:8667;width:44;height:45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,5" path="m0,5l1,3l1,0e" stroked="t" o:allowincell="f" style="position:absolute;left:9639;top:8562;width:14;height:74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path="m0,5l0,5l0,2l0,0e" stroked="t" o:allowincell="f" style="position:absolute;left:9669;top:8457;width:0;height:74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,5" path="m2,5l2,4l1,1l0,0e" stroked="t" o:allowincell="f" style="position:absolute;left:9624;top:8352;width:29;height:74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3,4" path="m3,4l2,2l0,0e" stroked="t" o:allowincell="f" style="position:absolute;left:9564;top:8262;width:44;height:59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4,3" path="m4,3l3,2l1,1l0,0e" stroked="t" o:allowincell="f" style="position:absolute;left:9489;top:8202;width:59;height:44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path="m4,0l2,0l0,0e" stroked="t" o:allowincell="f" style="position:absolute;left:9399;top:8172;width:59;height:0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path="m4,0l4,0l1,0l0,0e" stroked="t" o:allowincell="f" style="position:absolute;left:9294;top:8157;width:59;height:0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4,1" path="m4,0l3,1l0,1e" stroked="t" o:allowincell="f" style="position:absolute;left:9189;top:8157;width:59;height:14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4,3" path="m4,0l3,2l1,3l0,3e" stroked="t" o:allowincell="f" style="position:absolute;left:9129;top:8322;width:59;height:44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line id="shape_0" from="9114,8397" to="9114,842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shape id="shape_0" coordsize="2,3" path="m0,0l1,2l2,3e" stroked="t" o:allowincell="f" style="position:absolute;left:9114;top:8592;width:29;height:44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5,3" path="m0,0l1,1l3,2l5,3l5,3e" stroked="t" o:allowincell="f" style="position:absolute;left:9159;top:8667;width:74;height:45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path="m0,0l2,0l4,0l4,0e" stroked="t" o:allowincell="f" style="position:absolute;left:9264;top:8728;width:59;height:0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4,1" path="m0,1l2,1l4,1l4,0e" stroked="t" o:allowincell="f" style="position:absolute;left:9369;top:8697;width:59;height:15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3,3" path="m0,3l1,3l3,1l3,0e" stroked="t" o:allowincell="f" style="position:absolute;left:9459;top:8622;width:44;height:44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,5" path="m0,5l1,4l1,2l1,0e" stroked="t" o:allowincell="f" style="position:absolute;left:9519;top:8517;width:14;height:74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,5" path="m2,5l2,5l1,3l1,1l0,0e" stroked="t" o:allowincell="f" style="position:absolute;left:9519;top:8412;width:29;height:74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3,4" path="m3,4l2,3l1,1l0,0e" stroked="t" o:allowincell="f" style="position:absolute;left:9459;top:8322;width:44;height:59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4,1" path="m4,1l3,1l1,0l0,0e" stroked="t" o:allowincell="f" style="position:absolute;left:9369;top:8292;width:59;height:14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path="m5,0l3,0l1,0l0,0e" stroked="t" o:allowincell="f" style="position:absolute;left:9264;top:8292;width:74;height:0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4,2" path="m4,0l4,0l3,0l2,1l0,2e" stroked="t" o:allowincell="f" style="position:absolute;left:9189;top:8292;width:59;height:29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4,3" path="m4,0l3,2l1,3l0,3e" stroked="t" o:allowincell="f" style="position:absolute;left:9129;top:8322;width:59;height:44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,4" path="m1,0l1,2l0,4e" stroked="t" o:allowincell="f" style="position:absolute;left:9099;top:8397;width:14;height:59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,4" path="m0,0l0,2l1,4l1,4e" stroked="t" o:allowincell="f" style="position:absolute;left:9099;top:8502;width:14;height:59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3,4" path="m0,0l1,2l3,4l3,4e" stroked="t" o:allowincell="f" style="position:absolute;left:9114;top:8592;width:44;height:59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5,2" path="m0,0l2,1l4,2l5,2e" stroked="t" o:allowincell="f" style="position:absolute;left:9174;top:8682;width:74;height:30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path="m0,0l1,0l3,0l5,0e" stroked="t" o:allowincell="f" style="position:absolute;left:9279;top:8728;width:74;height:0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4,2" path="m0,2l1,2l3,2l4,0e" stroked="t" o:allowincell="f" style="position:absolute;left:9384;top:8682;width:59;height:30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,3" path="m0,3l2,2l2,0e" stroked="t" o:allowincell="f" style="position:absolute;left:9474;top:8607;width:29;height:44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,5" path="m0,5l1,5l1,3l2,1l2,0e" stroked="t" o:allowincell="f" style="position:absolute;left:9519;top:8502;width:29;height:74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,5" path="m1,5l1,4l1,2l0,0e" stroked="t" o:allowincell="f" style="position:absolute;left:9519;top:8397;width:14;height:74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3,4" path="m3,4l2,3l1,1l0,0e" stroked="t" o:allowincell="f" style="position:absolute;left:9459;top:8322;width:44;height:59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4,1" path="m4,1l4,1l2,0l0,0e" stroked="t" o:allowincell="f" style="position:absolute;left:9354;top:8292;width:59;height:14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path="m5,0l4,0l2,0l0,0e" stroked="t" o:allowincell="f" style="position:absolute;left:9249;top:8292;width:74;height:0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,2" path="m2,0l2,1l0,2e" stroked="t" o:allowincell="f" style="position:absolute;left:9189;top:8292;width:29;height:29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4,2" path="m4,0l2,1l0,2e" stroked="t" o:allowincell="f" style="position:absolute;left:9054;top:8232;width:59;height:29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3,4" path="m3,0l3,2l1,4l0,4e" stroked="t" o:allowincell="f" style="position:absolute;left:8994;top:8292;width:44;height:59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path="m0,0l0,3l0,5e" stroked="t" o:allowincell="f" style="position:absolute;left:8979;top:8382;width:0;height:74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path="m0,0l0,2l0,4l0,5e" stroked="t" o:allowincell="f" style="position:absolute;left:8979;top:8487;width:0;height:74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,5" path="m0,0l1,3l2,5l2,5e" stroked="t" o:allowincell="f" style="position:absolute;left:8979;top:8592;width:29;height:74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3,5" path="m0,0l1,1l2,4l3,5e" stroked="t" o:allowincell="f" style="position:absolute;left:9024;top:8682;width:44;height:75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4,2" path="m0,0l2,1l4,2e" stroked="t" o:allowincell="f" style="position:absolute;left:9084;top:8773;width:59;height:29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4,1" path="m0,0l3,1l4,1e" stroked="t" o:allowincell="f" style="position:absolute;left:9189;top:8833;width:59;height:14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5,1" path="m0,0l2,1l5,0l5,0e" stroked="t" o:allowincell="f" style="position:absolute;left:9279;top:8848;width:74;height:14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5,2" path="m0,2l1,2l3,1l5,0e" stroked="t" o:allowincell="f" style="position:absolute;left:9384;top:8818;width:74;height:29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4,3" path="m0,3l1,3l4,1l4,0e" stroked="t" o:allowincell="f" style="position:absolute;left:9489;top:8758;width:59;height:44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3,4" path="m0,4l1,4l2,2l3,0e" stroked="t" o:allowincell="f" style="position:absolute;left:9564;top:8682;width:44;height:60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,5" path="m0,5l1,5l2,2l2,0e" stroked="t" o:allowincell="f" style="position:absolute;left:9624;top:8577;width:29;height:74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path="m0,5l0,4l0,1l0,0e" stroked="t" o:allowincell="f" style="position:absolute;left:9669;top:8472;width:0;height:74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,5" path="m2,5l2,5l1,3l0,0e" stroked="t" o:allowincell="f" style="position:absolute;left:9639;top:8367;width:29;height:74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3,4" path="m3,4l3,4l1,1l0,0e" stroked="t" o:allowincell="f" style="position:absolute;left:9579;top:8277;width:44;height:59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4,3" path="m4,3l3,2l2,1l0,0e" stroked="t" o:allowincell="f" style="position:absolute;left:9504;top:8217;width:59;height:44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4,1" path="m4,1l4,1l1,0l0,0e" stroked="t" o:allowincell="f" style="position:absolute;left:9414;top:8172;width:59;height:14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path="m4,0l3,0l0,0e" stroked="t" o:allowincell="f" style="position:absolute;left:9309;top:8157;width:59;height:0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4,1" path="m4,0l4,0l2,1l0,1e" stroked="t" o:allowincell="f" style="position:absolute;left:9204;top:8157;width:59;height:14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4,2" path="m4,0l3,1l0,2e" stroked="t" o:allowincell="f" style="position:absolute;left:9114;top:8187;width:59;height:29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4,2" path="m0,2l2,1l4,0e" stroked="t" o:allowincell="f" style="position:absolute;left:9414;top:10214;width:59;height:29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3,3" path="m0,3l1,3l3,1l3,0e" stroked="t" o:allowincell="f" style="position:absolute;left:9504;top:10139;width:44;height:44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,4" path="m0,4l2,2l2,0e" stroked="t" o:allowincell="f" style="position:absolute;left:9579;top:10064;width:29;height:59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,4" path="m0,4l1,2l1,0e" stroked="t" o:allowincell="f" style="position:absolute;left:9639;top:9958;width:14;height:60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path="m0,5l0,4l0,1l0,0e" stroked="t" o:allowincell="f" style="position:absolute;left:9669;top:9853;width:0;height:74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,5" path="m2,5l2,5l1,2l0,0e" stroked="t" o:allowincell="f" style="position:absolute;left:9639;top:9748;width:29;height:74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,4" path="m2,4l2,4l1,1l0,0e" stroked="t" o:allowincell="f" style="position:absolute;left:9579;top:9658;width:29;height:59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4,3" path="m4,3l3,2l2,2l0,0e" stroked="t" o:allowincell="f" style="position:absolute;left:9504;top:9598;width:59;height:44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5,2" path="m5,2l4,2l1,1l0,0e" stroked="t" o:allowincell="f" style="position:absolute;left:9399;top:9553;width:74;height:29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path="m5,0l3,0l0,0e" stroked="t" o:allowincell="f" style="position:absolute;left:9294;top:9553;width:74;height:0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5,1" path="m5,0l5,0l2,1l0,1e" stroked="t" o:allowincell="f" style="position:absolute;left:9189;top:9553;width:74;height:14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3,3" path="m3,0l3,0l2,1l0,3e" stroked="t" o:allowincell="f" style="position:absolute;left:9114;top:9583;width:44;height:44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3,2" path="m0,0l1,0l3,2l3,2e" stroked="t" o:allowincell="f" style="position:absolute;left:9114;top:10184;width:44;height:29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4,1" path="m0,0l3,1l4,1e" stroked="t" o:allowincell="f" style="position:absolute;left:9204;top:10229;width:59;height:14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path="m0,0l1,0l4,0l4,0e" stroked="t" o:allowincell="f" style="position:absolute;left:9309;top:10244;width:59;height:0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4,1" path="m0,1l3,1l4,0e" stroked="t" o:allowincell="f" style="position:absolute;left:9369;top:10094;width:59;height:14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3,3" path="m0,3l1,3l3,2l3,0e" stroked="t" o:allowincell="f" style="position:absolute;left:9444;top:10019;width:44;height:44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,4" path="m0,4l1,3l2,1l2,0e" stroked="t" o:allowincell="f" style="position:absolute;left:9519;top:9913;width:29;height:59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,5" path="m2,5l2,4l1,1l0,0e" stroked="t" o:allowincell="f" style="position:absolute;left:9519;top:9808;width:29;height:74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3,4" path="m3,4l3,3l2,2l0,0e" stroked="t" o:allowincell="f" style="position:absolute;left:9459;top:9718;width:44;height:59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5,1" path="m5,1l4,1l2,0l0,0e" stroked="t" o:allowincell="f" style="position:absolute;left:9369;top:9688;width:74;height:14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path="m5,0l5,0l2,0l0,0e" stroked="t" o:allowincell="f" style="position:absolute;left:9264;top:9673;width:74;height:0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4,2" path="m4,0l4,0l2,1l0,2e" stroked="t" o:allowincell="f" style="position:absolute;left:9174;top:9688;width:59;height:29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,3" path="m2,0l1,2l0,3e" stroked="t" o:allowincell="f" style="position:absolute;left:9114;top:9748;width:29;height:44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,4" path="m0,0l1,2l2,4l2,4e" stroked="t" o:allowincell="f" style="position:absolute;left:9114;top:9973;width:29;height:60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4,3" path="m0,0l2,2l4,3l4,3e" stroked="t" o:allowincell="f" style="position:absolute;left:9159;top:10049;width:59;height:44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5,1" path="m0,0l2,1l4,1l5,1e" stroked="t" o:allowincell="f" style="position:absolute;left:9249;top:10109;width:74;height:14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line id="shape_0" from="9354,10109" to="9368,1010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shape id="shape_0" coordsize="4,1" path="m0,1l3,1l4,0e" stroked="t" o:allowincell="f" style="position:absolute;left:9369;top:10094;width:59;height:14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3,3" path="m0,3l1,3l3,2l3,0e" stroked="t" o:allowincell="f" style="position:absolute;left:9444;top:10019;width:44;height:44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,4" path="m0,4l1,3l2,1l2,0e" stroked="t" o:allowincell="f" style="position:absolute;left:9519;top:9913;width:29;height:59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,5" path="m2,5l2,4l1,1l0,0e" stroked="t" o:allowincell="f" style="position:absolute;left:9519;top:9808;width:29;height:74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3,4" path="m3,4l3,3l2,2l0,0e" stroked="t" o:allowincell="f" style="position:absolute;left:9459;top:9718;width:44;height:59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5,1" path="m5,1l4,1l2,0l0,0e" stroked="t" o:allowincell="f" style="position:absolute;left:9369;top:9688;width:74;height:14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path="m5,0l5,0l2,0l0,0e" stroked="t" o:allowincell="f" style="position:absolute;left:9264;top:9673;width:74;height:0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4,2" path="m4,0l4,0l2,1l0,2e" stroked="t" o:allowincell="f" style="position:absolute;left:9174;top:9688;width:59;height:29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,3" path="m2,0l1,2l0,3e" stroked="t" o:allowincell="f" style="position:absolute;left:9114;top:9748;width:29;height:44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path="m0,0l0,2l0,4l0,4e" stroked="t" o:allowincell="f" style="position:absolute;left:9099;top:9838;width:0;height:59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,5" path="m0,0l0,1l1,3l2,5l2,5e" stroked="t" o:allowincell="f" style="position:absolute;left:9099;top:9928;width:29;height:75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3,3" path="m0,0l1,1l3,3l3,3e" stroked="t" o:allowincell="f" style="position:absolute;left:9144;top:10034;width:44;height:44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5,2" path="m0,0l2,1l4,2l5,2e" stroked="t" o:allowincell="f" style="position:absolute;left:9219;top:10094;width:74;height:29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3,1" path="m0,1l1,1l3,0e" stroked="t" o:allowincell="f" style="position:absolute;left:9324;top:10109;width:44;height:14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4,2" path="m0,2l2,1l4,0e" stroked="t" o:allowincell="f" style="position:absolute;left:9414;top:10214;width:59;height:29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3,3" path="m0,3l1,3l3,1l3,0e" stroked="t" o:allowincell="f" style="position:absolute;left:9504;top:10139;width:44;height:44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,4" path="m0,4l2,2l2,0e" stroked="t" o:allowincell="f" style="position:absolute;left:9579;top:10064;width:29;height:59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,4" path="m0,4l1,2l1,0e" stroked="t" o:allowincell="f" style="position:absolute;left:9639;top:9958;width:14;height:60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path="m0,5l0,4l0,1l0,0e" stroked="t" o:allowincell="f" style="position:absolute;left:9669;top:9853;width:0;height:74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,5" path="m2,5l2,5l1,2l0,0e" stroked="t" o:allowincell="f" style="position:absolute;left:9639;top:9748;width:29;height:74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,4" path="m2,4l2,4l1,1l0,0e" stroked="t" o:allowincell="f" style="position:absolute;left:9579;top:9658;width:29;height:59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4,3" path="m4,3l3,2l2,2l0,0e" stroked="t" o:allowincell="f" style="position:absolute;left:9504;top:9598;width:59;height:44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5,2" path="m5,2l4,2l1,1l0,0e" stroked="t" o:allowincell="f" style="position:absolute;left:9399;top:9553;width:74;height:29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path="m5,0l3,0l0,0e" stroked="t" o:allowincell="f" style="position:absolute;left:9294;top:9553;width:74;height:0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5,1" path="m5,0l5,0l2,1l0,1e" stroked="t" o:allowincell="f" style="position:absolute;left:9189;top:9553;width:74;height:14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4,3" path="m4,0l3,1l1,3l0,3e" stroked="t" o:allowincell="f" style="position:absolute;left:9099;top:9583;width:59;height:44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4,4" path="m4,0l4,1l2,3l0,4e" stroked="t" o:allowincell="f" style="position:absolute;left:9024;top:9643;width:59;height:59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,4" path="m2,0l2,1l1,4l0,4e" stroked="t" o:allowincell="f" style="position:absolute;left:8979;top:9733;width:29;height:59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path="m0,0l0,3l0,5e" stroked="t" o:allowincell="f" style="position:absolute;left:8979;top:9823;width:0;height:74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,5" path="m0,0l0,2l1,4l1,5e" stroked="t" o:allowincell="f" style="position:absolute;left:8979;top:9928;width:14;height:75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,4" path="m0,0l2,2l2,4e" stroked="t" o:allowincell="f" style="position:absolute;left:8994;top:10034;width:29;height:59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3,3" path="m0,0l1,1l3,3l3,3e" stroked="t" o:allowincell="f" style="position:absolute;left:9054;top:10124;width:44;height:44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4,2" path="m0,0l2,2l4,2e" stroked="t" o:allowincell="f" style="position:absolute;left:9129;top:10184;width:59;height:29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4,1" path="m0,0l1,1l3,1l4,1e" stroked="t" o:allowincell="f" style="position:absolute;left:9234;top:10229;width:59;height:14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path="m0,0l2,0l4,0e" stroked="t" o:allowincell="f" style="position:absolute;left:9339;top:10244;width:59;height:0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4,3" path="m4,3l3,3l1,1l0,0e" stroked="t" o:allowincell="f" style="position:absolute;left:4570;top:5050;width:59;height:44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path="m4,0l3,0l0,0e" stroked="t" o:allowincell="f" style="position:absolute;left:4465;top:5035;width:59;height:0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path="m5,0l5,0l2,0l0,0e" stroked="t" o:allowincell="f" style="position:absolute;left:4360;top:5020;width:74;height:0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5,2" path="m5,0l3,1l1,2l0,2e" stroked="t" o:allowincell="f" style="position:absolute;left:4255;top:5035;width:74;height:29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4,3" path="m4,0l4,1l2,3l0,3e" stroked="t" o:allowincell="f" style="position:absolute;left:4165;top:5065;width:59;height:44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3,5" path="m3,0l2,2l1,5l0,5e" stroked="t" o:allowincell="f" style="position:absolute;left:4105;top:5125;width:44;height:74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,4" path="m1,0l1,3l0,4e" stroked="t" o:allowincell="f" style="position:absolute;left:4075;top:5230;width:14;height:59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path="m0,0l0,2l0,5l0,5e" stroked="t" o:allowincell="f" style="position:absolute;left:4075;top:5320;width:0;height:74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,4" path="m0,0l1,2l1,4e" stroked="t" o:allowincell="f" style="position:absolute;left:4075;top:5440;width:14;height:59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3,4" path="m0,0l1,1l3,4l3,4e" stroked="t" o:allowincell="f" style="position:absolute;left:4105;top:5530;width:44;height:59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4,2" path="m0,0l2,2l4,2e" stroked="t" o:allowincell="f" style="position:absolute;left:4165;top:5620;width:59;height:29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5,2" path="m0,0l1,1l4,2l5,2e" stroked="t" o:allowincell="f" style="position:absolute;left:4255;top:5665;width:74;height:29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5,1" path="m0,0l2,1l5,1l5,0e" stroked="t" o:allowincell="f" style="position:absolute;left:4360;top:5710;width:74;height:14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line id="shape_0" from="4465,5710" to="4494,571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shape id="shape_0" coordsize="3,4" path="m0,4l1,3l3,1l3,0e" stroked="t" o:allowincell="f" style="position:absolute;left:4555;top:5485;width:44;height:59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line id="shape_0" from="4615,5455" to="4629,545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shape id="shape_0" coordsize="3,4" path="m3,4l2,2l0,0e" stroked="t" o:allowincell="f" style="position:absolute;left:4585;top:5230;width:44;height:59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5,3" path="m5,3l5,3l3,2l1,1l0,0e" stroked="t" o:allowincell="f" style="position:absolute;left:4495;top:5155;width:74;height:44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path="m4,0l3,0l1,0l0,0e" stroked="t" o:allowincell="f" style="position:absolute;left:4405;top:5155;width:59;height:0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4,1" path="m4,0l3,0l1,1l0,1e" stroked="t" o:allowincell="f" style="position:absolute;left:4300;top:5155;width:59;height:14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3,4" path="m3,0l3,2l1,4l0,4e" stroked="t" o:allowincell="f" style="position:absolute;left:4225;top:5185;width:44;height:59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,5" path="m1,0l1,1l0,4l0,5e" stroked="t" o:allowincell="f" style="position:absolute;left:4195;top:5275;width:14;height:74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,4" path="m0,0l0,1l1,3l1,4e" stroked="t" o:allowincell="f" style="position:absolute;left:4195;top:5380;width:14;height:59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,3" path="m0,0l2,2l2,3e" stroked="t" o:allowincell="f" style="position:absolute;left:4225;top:5485;width:29;height:44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5,3" path="m0,0l1,1l3,2l5,3l5,3e" stroked="t" o:allowincell="f" style="position:absolute;left:4285;top:5545;width:74;height:44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path="m0,0l2,0l5,0l5,0e" stroked="t" o:allowincell="f" style="position:absolute;left:4390;top:5590;width:74;height:0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4,2" path="m0,2l0,2l2,2l4,0e" stroked="t" o:allowincell="f" style="position:absolute;left:4495;top:5545;width:59;height:29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3,4" path="m0,4l1,3l3,1l3,0e" stroked="t" o:allowincell="f" style="position:absolute;left:4555;top:5485;width:44;height:59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,4" path="m0,4l1,3l1,1l1,0e" stroked="t" o:allowincell="f" style="position:absolute;left:4615;top:5395;width:14;height:59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,4" path="m1,4l1,4l0,2l0,0e" stroked="t" o:allowincell="f" style="position:absolute;left:4630;top:5290;width:14;height:59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3,4" path="m3,4l3,4l1,2l0,0e" stroked="t" o:allowincell="f" style="position:absolute;left:4570;top:5200;width:44;height:59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4,2" path="m4,2l4,2l2,1l0,0e" stroked="t" o:allowincell="f" style="position:absolute;left:4480;top:5155;width:59;height:29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path="m5,0l4,0l1,0l0,0e" stroked="t" o:allowincell="f" style="position:absolute;left:4360;top:5155;width:74;height:0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4,2" path="m4,0l3,1l1,2l0,2e" stroked="t" o:allowincell="f" style="position:absolute;left:4270;top:5155;width:59;height:29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3,4" path="m3,0l2,2l1,3l0,4e" stroked="t" o:allowincell="f" style="position:absolute;left:4210;top:5215;width:44;height:59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path="m0,0l0,2l0,4l0,5e" stroked="t" o:allowincell="f" style="position:absolute;left:4195;top:5305;width:0;height:74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,4" path="m0,0l1,1l1,3l1,4e" stroked="t" o:allowincell="f" style="position:absolute;left:4195;top:5410;width:14;height:59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3,3" path="m0,0l1,1l2,3l3,3e" stroked="t" o:allowincell="f" style="position:absolute;left:4240;top:5500;width:44;height:44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5,2" path="m0,0l1,1l3,2l5,2l5,2e" stroked="t" o:allowincell="f" style="position:absolute;left:4315;top:5560;width:74;height:29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5,1" path="m0,1l3,1l5,1l5,0e" stroked="t" o:allowincell="f" style="position:absolute;left:4420;top:5575;width:74;height:14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line id="shape_0" from="4525,5544" to="4554,555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shape id="shape_0" coordsize="3,3" path="m0,3l2,1l3,0e" stroked="t" o:allowincell="f" style="position:absolute;left:4630;top:5605;width:44;height:44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3,4" path="m0,4l1,3l3,1l3,0e" stroked="t" o:allowincell="f" style="position:absolute;left:4690;top:5515;width:44;height:59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path="m0,4l0,3l0,0e" stroked="t" o:allowincell="f" style="position:absolute;left:4750;top:5410;width:0;height:59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,5" path="m1,5l1,4l1,2l0,0e" stroked="t" o:allowincell="f" style="position:absolute;left:4750;top:5305;width:14;height:74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,4" path="m2,4l2,2l0,0e" stroked="t" o:allowincell="f" style="position:absolute;left:4720;top:5215;width:29;height:59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3,3" path="m3,3l3,3l1,1l0,0e" stroked="t" o:allowincell="f" style="position:absolute;left:4660;top:5125;width:44;height:44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4,3" path="m4,3l3,3l1,1l0,0e" stroked="t" o:allowincell="f" style="position:absolute;left:4570;top:5050;width:59;height:44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path="m4,0l2,0l0,0e" stroked="t" o:allowincell="f" style="position:absolute;left:4480;top:5035;width:59;height:0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path="m4,0l4,0l1,0l0,0e" stroked="t" o:allowincell="f" style="position:absolute;left:4375;top:5020;width:59;height:0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4,1" path="m4,0l2,1l0,1e" stroked="t" o:allowincell="f" style="position:absolute;left:4270;top:5035;width:59;height:14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4,3" path="m4,0l3,1l1,3l0,3e" stroked="t" o:allowincell="f" style="position:absolute;left:4180;top:5065;width:59;height:44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,4" path="m2,0l1,2l0,4e" stroked="t" o:allowincell="f" style="position:absolute;left:4120;top:5125;width:29;height:59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,5" path="m2,0l2,1l1,4l0,5e" stroked="t" o:allowincell="f" style="position:absolute;left:4075;top:5215;width:29;height:74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path="m0,0l0,2l0,5l0,5e" stroked="t" o:allowincell="f" style="position:absolute;left:4075;top:5320;width:0;height:74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,4" path="m0,0l0,1l1,3l1,4e" stroked="t" o:allowincell="f" style="position:absolute;left:4075;top:5425;width:14;height:59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3,4" path="m0,0l1,1l3,4l3,4e" stroked="t" o:allowincell="f" style="position:absolute;left:4105;top:5530;width:44;height:59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4,2" path="m0,0l2,2l4,2e" stroked="t" o:allowincell="f" style="position:absolute;left:4165;top:5620;width:59;height:29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4,2" path="m0,0l1,1l4,2l4,2e" stroked="t" o:allowincell="f" style="position:absolute;left:4255;top:5665;width:59;height:29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5,1" path="m0,0l3,1l5,1e" stroked="t" o:allowincell="f" style="position:absolute;left:4345;top:5710;width:74;height:14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5,1" path="m0,1l1,1l4,1l5,0e" stroked="t" o:allowincell="f" style="position:absolute;left:4450;top:5695;width:74;height:14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4,2" path="m0,2l2,2l4,0e" stroked="t" o:allowincell="f" style="position:absolute;left:4555;top:5650;width:59;height:29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path="m5,0l3,0l0,0e" stroked="t" o:allowincell="f" style="position:absolute;left:4420;top:3639;width:74;height:0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path="m4,0l4,0l2,0l0,0e" stroked="t" o:allowincell="f" style="position:absolute;left:4315;top:3639;width:59;height:0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3,2" path="m3,0l2,1l0,2e" stroked="t" o:allowincell="f" style="position:absolute;left:4225;top:3654;width:44;height:29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4,4" path="m4,0l4,1l2,3l0,4e" stroked="t" o:allowincell="f" style="position:absolute;left:4135;top:3699;width:59;height:59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,4" path="m2,0l2,2l1,4l0,4e" stroked="t" o:allowincell="f" style="position:absolute;left:4090;top:3789;width:29;height:59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path="m0,0l0,2l0,4e" stroked="t" o:allowincell="f" style="position:absolute;left:4075;top:3894;width:0;height:59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path="m0,0l0,2l0,4l0,5e" stroked="t" o:allowincell="f" style="position:absolute;left:4075;top:3984;width:0;height:74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,5" path="m0,0l1,3l2,5l2,5e" stroked="t" o:allowincell="f" style="position:absolute;left:4090;top:4089;width:29;height:74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4,4" path="m0,0l1,1l3,3l4,4e" stroked="t" o:allowincell="f" style="position:absolute;left:4135;top:4179;width:59;height:59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4,2" path="m0,0l2,2l4,2e" stroked="t" o:allowincell="f" style="position:absolute;left:4210;top:4254;width:59;height:29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4,1" path="m0,0l3,1l4,1e" stroked="t" o:allowincell="f" style="position:absolute;left:4315;top:4314;width:59;height:14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4,1" path="m0,1l1,1l4,1l4,0e" stroked="t" o:allowincell="f" style="position:absolute;left:4420;top:4314;width:59;height:14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7,3" path="m0,3l2,3l4,2l5,2l7,0e" stroked="t" o:allowincell="f" style="position:absolute;left:4525;top:4254;width:104;height:44;mso-wrap-style:none;v-text-anchor:middle">
                    <v:fill o:detectmouseclick="t" on="false"/>
                    <v:stroke color="black" joinstyle="round" endcap="flat"/>
                    <w10:wrap type="none"/>
                  </v:shape>
                </v:group>
                <v:group id="shape_0" style="position:absolute;left:1946;top:3082;width:8397;height:10013">
                  <v:shape id="shape_0" path="m5,0l3,0l1,0l0,0e" stroked="t" o:allowincell="f" style="position:absolute;left:4390;top:3759;width:74;height:0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4,2" path="m4,0l4,1l2,2l0,2e" stroked="t" o:allowincell="f" style="position:absolute;left:4285;top:3759;width:59;height:29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,3" path="m2,0l2,1l1,2l0,3e" stroked="t" o:allowincell="f" style="position:absolute;left:4225;top:3819;width:29;height:44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,5" path="m1,0l1,1l0,3l0,5e" stroked="t" o:allowincell="f" style="position:absolute;left:4195;top:3894;width:14;height:74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,5" path="m0,0l0,1l1,3l1,5l1,5e" stroked="t" o:allowincell="f" style="position:absolute;left:4195;top:3999;width:14;height:74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3,4" path="m0,0l1,1l2,3l3,4l3,4e" stroked="t" o:allowincell="f" style="position:absolute;left:4225;top:4089;width:44;height:59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5,1" path="m0,0l2,1l4,1l5,1e" stroked="t" o:allowincell="f" style="position:absolute;left:4300;top:4179;width:74;height:14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4,1" path="m0,1l2,1l4,0l4,0e" stroked="t" o:allowincell="f" style="position:absolute;left:4405;top:4194;width:59;height:14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4,3" path="m0,3l1,3l3,2l4,0e" stroked="t" o:allowincell="f" style="position:absolute;left:4510;top:4134;width:59;height:44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,4" path="m0,4l1,3l2,1l2,0e" stroked="t" o:allowincell="f" style="position:absolute;left:4585;top:4059;width:29;height:59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3,4" path="m3,4l2,3l1,1l0,0e" stroked="t" o:allowincell="f" style="position:absolute;left:4585;top:3849;width:44;height:59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7,4" path="m7,4l6,3l5,2l3,1l3,1l0,0e" stroked="t" o:allowincell="f" style="position:absolute;left:4465;top:3759;width:104;height:59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path="m5,0l3,0l1,0l0,0e" stroked="t" o:allowincell="f" style="position:absolute;left:4390;top:3759;width:74;height:0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4,2" path="m4,0l4,1l2,2l0,2e" stroked="t" o:allowincell="f" style="position:absolute;left:4285;top:3759;width:59;height:29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,3" path="m2,0l2,1l1,2l0,3e" stroked="t" o:allowincell="f" style="position:absolute;left:4225;top:3819;width:29;height:44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,5" path="m1,0l1,1l0,3l0,5e" stroked="t" o:allowincell="f" style="position:absolute;left:4195;top:3894;width:14;height:74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,5" path="m0,0l0,1l1,3l1,5l1,5e" stroked="t" o:allowincell="f" style="position:absolute;left:4195;top:3999;width:14;height:74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3,4" path="m0,0l1,1l2,3l3,4l3,4e" stroked="t" o:allowincell="f" style="position:absolute;left:4225;top:4089;width:44;height:59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5,1" path="m0,0l2,1l4,1l5,1e" stroked="t" o:allowincell="f" style="position:absolute;left:4300;top:4179;width:74;height:14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4,1" path="m0,1l2,1l4,0l4,0e" stroked="t" o:allowincell="f" style="position:absolute;left:4405;top:4194;width:59;height:14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4,3" path="m0,3l1,3l3,2l4,0e" stroked="t" o:allowincell="f" style="position:absolute;left:4510;top:4134;width:59;height:44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,5" path="m0,5l1,4l2,2l2,0e" stroked="t" o:allowincell="f" style="position:absolute;left:4585;top:4044;width:29;height:74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,4" path="m0,4l1,4l1,2l1,0e" stroked="t" o:allowincell="f" style="position:absolute;left:4630;top:3954;width:14;height:59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,4" path="m2,4l2,3l1,1l0,0e" stroked="t" o:allowincell="f" style="position:absolute;left:4585;top:3849;width:29;height:59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3,3" path="m3,3l2,2l1,1l0,0e" stroked="t" o:allowincell="f" style="position:absolute;left:4525;top:3774;width:44;height:44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line id="shape_0" from="4464,3759" to="4478,3759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shape id="shape_0" path="m5,0l3,0l0,0e" stroked="t" o:allowincell="f" style="position:absolute;left:4420;top:3639;width:74;height:0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path="m4,0l4,0l2,0l0,0e" stroked="t" o:allowincell="f" style="position:absolute;left:4315;top:3639;width:59;height:0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3,2" path="m3,0l2,1l0,2e" stroked="t" o:allowincell="f" style="position:absolute;left:4225;top:3654;width:44;height:29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4,4" path="m4,0l4,1l2,3l0,4e" stroked="t" o:allowincell="f" style="position:absolute;left:4135;top:3699;width:59;height:59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,4" path="m2,0l2,2l1,4l0,4e" stroked="t" o:allowincell="f" style="position:absolute;left:4090;top:3789;width:29;height:59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path="m0,0l0,2l0,4e" stroked="t" o:allowincell="f" style="position:absolute;left:4075;top:3894;width:0;height:59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path="m0,0l0,2l0,4l0,5e" stroked="t" o:allowincell="f" style="position:absolute;left:4075;top:3984;width:0;height:74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,5" path="m0,0l1,3l2,5l2,5e" stroked="t" o:allowincell="f" style="position:absolute;left:4090;top:4089;width:29;height:74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4,4" path="m0,0l1,1l3,3l4,4e" stroked="t" o:allowincell="f" style="position:absolute;left:4135;top:4179;width:59;height:59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4,2" path="m0,0l2,2l4,2e" stroked="t" o:allowincell="f" style="position:absolute;left:4210;top:4254;width:59;height:29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4,1" path="m0,0l3,1l4,1e" stroked="t" o:allowincell="f" style="position:absolute;left:4315;top:4314;width:59;height:14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4,1" path="m0,1l1,1l4,1l4,0e" stroked="t" o:allowincell="f" style="position:absolute;left:4420;top:4314;width:59;height:14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4,1" path="m0,1l2,1l4,0e" stroked="t" o:allowincell="f" style="position:absolute;left:4525;top:4284;width:59;height:14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3,3" path="m0,3l1,3l3,1l3,0e" stroked="t" o:allowincell="f" style="position:absolute;left:4615;top:4209;width:44;height:44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3,4" path="m0,4l1,3l3,1l3,0e" stroked="t" o:allowincell="f" style="position:absolute;left:4690;top:4119;width:44;height:59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,4" path="m0,4l0,4l2,2l2,0e" stroked="t" o:allowincell="f" style="position:absolute;left:4735;top:4029;width:29;height:59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path="m0,4l0,3l0,0e" stroked="t" o:allowincell="f" style="position:absolute;left:4765;top:3924;width:0;height:59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,4" path="m1,4l1,2l0,0e" stroked="t" o:allowincell="f" style="position:absolute;left:4720;top:3819;width:14;height:59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3,4" path="m3,4l3,3l1,1l0,0e" stroked="t" o:allowincell="f" style="position:absolute;left:4660;top:3729;width:44;height:59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3,2" path="m3,2l2,2l0,0e" stroked="t" o:allowincell="f" style="position:absolute;left:4585;top:3669;width:44;height:29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3,1" path="m3,1l3,1l0,0e" stroked="t" o:allowincell="f" style="position:absolute;left:4495;top:3639;width:44;height:14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line id="shape_0" from="10343,12736" to="10343,1291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10343,9673" to="10343,985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3371,3639" to="3371,401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3371,5350" to="3371,570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3385,3639" to="3399,3639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3911,3639" to="3925,363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3911,3639" to="3925,363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3926,3593" to="3926,363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3386,3594" to="3386,3638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3926,3594" to="3940,359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3910,3594" to="3924,3594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3385,3594" to="3399,3594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3926,5305" to="3926,5334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3386,5305" to="3386,533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3386,5335" to="3400,533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3386,5335" to="3386,534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3911,5350" to="3925,535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3911,5334" to="3925,534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3926,5305" to="3940,530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3910,5289" to="3924,5303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3386,5290" to="3400,529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3386,5290" to="3386,530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9864,12931" to="9864,1296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0253,12931" to="10253,1296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9863,12961" to="9877,12961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10252,12961" to="10266,12961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9863,9898" to="9877,9898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10252,9898" to="10266,9898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9864,9868" to="9864,9897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0253,9868" to="10253,989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2456,3082" to="2456,3426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2051,4179" to="2095,425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2231,4178" to="2275,425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2051,4164" to="2065,416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2051,4164" to="2051,4178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2276,4179" to="2290,417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2276,4163" to="2276,417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2351,3428" to="2351,345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1961,3428" to="1961,3457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2350,3428" to="2364,3428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1976,3428" to="1990,3428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960,3428" to="1974,3428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1961,3458" to="1975,3458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961,3458" to="1975,347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2351,3473" to="2365,347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2351,3457" to="2351,347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4255,7241" to="5484,889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495,7061" to="5724,8696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5530,9058" to="7613,1181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644,11865" to="7673,1190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5889,8788" to="7897,11459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4150,7106" to="4254,724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389,6925" to="4493,7059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4180,7031" to="4194,706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314,6941" to="4328,6970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4120,7061" to="4149,706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090,7001" to="4104,700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090,7001" to="4090,701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345,6911" to="4359,691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345,6895" to="4359,6909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4315,6836" to="4329,683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299,6836" to="4313,6836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4015,6956" to="4044,700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045,7001" to="4074,701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015,6941" to="4029,694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015,6941" to="4015,695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315,6821" to="4329,682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315,6805" to="4315,6819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4255,6761" to="4284,6761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4285,6760" to="4314,6804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4030,6506" to="4239,6775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3836,6641" to="4044,692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3686,6581" to="3835,664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shape id="shape_0" coordsize="285,450" path="m285,0l255,0l210,0l180,0l150,15l120,30l90,45l60,75l45,105l30,135l15,165l0,195l0,225l0,270l15,300l30,330l45,360l60,390l90,420l120,435l150,450e" stroked="t" o:allowincell="f" style="position:absolute;left:3536;top:6131;width:284;height:449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line id="shape_0" from="5800,8682" to="5889,8787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5455,8953" to="5529,9057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5739,8697" to="5783,8697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5470,8893" to="5470,8937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3551,5710" to="3580,573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3731,5710" to="3745,5739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3836,4014" to="3836,5289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3476,4014" to="3476,528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2366,3594" to="2366,365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1946,3473" to="1946,416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shape id="shape_0" path="m0,0l0,0l0,30e" stroked="t" o:allowincell="f" style="position:absolute;left:9264;top:12120;width:0;height:29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line id="shape_0" from="9114,8367" to="9114,1165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shape id="shape_0" coordsize="285,270" path="m285,0l240,0l195,0l165,15l135,45l90,60l75,90l45,120l30,150l15,195l0,225l0,270e" stroked="t" o:allowincell="f" style="position:absolute;left:9114;top:8097;width:284;height:269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line id="shape_0" from="9399,8097" to="9713,8097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9204,12961" to="9713,1296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9129,12149" to="9263,12869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shape id="shape_0" coordsize="75,90" path="m0,0l0,30l0,45l0,45l15,60l30,75l45,90l60,90l75,90e" stroked="t" o:allowincell="f" style="position:absolute;left:9129;top:12871;width:74;height:89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line id="shape_0" from="9774,8097" to="9774,1296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shape id="shape_0" path="m0,0l15,0l30,0l30,0l45,0l60,0l60,0l60,0l60,0e" stroked="t" o:allowincell="f" style="position:absolute;left:9714;top:8097;width:59;height:0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path="m60,0l60,0l60,0l60,0l45,0l30,0l30,0l15,0l0,0e" stroked="t" o:allowincell="f" style="position:absolute;left:9714;top:12961;width:59;height:0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line id="shape_0" from="9114,12735" to="9114,12959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8918,12736" to="9112,12736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8918,12961" to="9112,12961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9113,12736" to="9157,12736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9114,12961" to="9203,12961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shape id="shape_0" coordsize="240,255" path="m240,255l210,255l165,240l135,225l105,210l75,195l60,165l30,135l15,105l0,75l0,45l0,15l0,0e" stroked="t" o:allowincell="f" style="position:absolute;left:8424;top:12841;width:239;height:254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40,435" path="m150,0l150,0l180,30l210,60l225,90l225,120l240,150l240,195l240,225l225,255l225,285l210,315l180,345l150,375l135,390l105,405l60,420l30,435l0,435e" stroked="t" o:allowincell="f" style="position:absolute;left:8664;top:12661;width:239;height:434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path="m0,0l15,0l30,0e" stroked="t" o:allowincell="f" style="position:absolute;left:8889;top:12736;width:29;height:0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path="m30,0l15,0l0,0e" stroked="t" o:allowincell="f" style="position:absolute;left:8889;top:12961;width:29;height:0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path="m0,0l30,0l59,0l89,0l134,0l164,0l194,0l239,0l269,0l314,0l344,0l374,0l404,0l434,0l449,0l464,0l479,0l479,0l494,0e" stroked="t" o:allowincell="f" style="position:absolute;left:9849;top:12736;width:493;height:0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path="m0,0l30,0l59,0l89,0l134,0l164,0l194,0l239,0l269,0l314,0l344,0l374,0l404,0l434,0l449,0l464,0l479,0l479,0l494,0e" stroked="t" o:allowincell="f" style="position:absolute;left:9849;top:12916;width:493;height:0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path="m0,0l15,0l15,0l15,0l15,0l30,0l30,0l30,0l30,0e" stroked="t" o:allowincell="f" style="position:absolute;left:9819;top:12736;width:29;height:0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path="m30,0l30,0l30,0l30,0l15,0l15,0l15,0l15,0l0,0e" stroked="t" o:allowincell="f" style="position:absolute;left:9819;top:12916;width:29;height:0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line id="shape_0" from="9774,12736" to="9818,1273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9774,12916" to="9818,1291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shape id="shape_0" path="m0,0l30,0l59,0l89,0l134,0l164,0l194,0l239,0l269,0l314,0l344,0l374,0l404,0l434,0l449,0l464,0l479,0l479,0l494,0e" stroked="t" o:allowincell="f" style="position:absolute;left:9849;top:9673;width:493;height:0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path="m0,0l30,0l59,0l89,0l134,0l164,0l194,0l239,0l269,0l314,0l344,0l374,0l404,0l434,0l449,0l464,0l479,0l479,0l494,0e" stroked="t" o:allowincell="f" style="position:absolute;left:9849;top:9853;width:493;height:0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path="m0,0l15,0l15,0l15,0l15,0l30,0l30,0l30,0l30,0e" stroked="t" o:allowincell="f" style="position:absolute;left:9819;top:9673;width:29;height:0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path="m30,0l30,0l30,0l30,0l15,0l15,0l15,0l15,0l0,0e" stroked="t" o:allowincell="f" style="position:absolute;left:9819;top:9853;width:29;height:0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line id="shape_0" from="9774,9673" to="9818,967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9774,9853" to="9818,985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660,3669" to="4704,372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4630,4464" to="8978,847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shape id="shape_0" coordsize="45,45" path="m0,45l0,45l15,30l30,15l30,15l30,15l45,0l45,0l45,0e" stroked="t" o:allowincell="f" style="position:absolute;left:4705;top:3624;width:44;height:44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line id="shape_0" from="4750,3624" to="9593,809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shape id="shape_0" coordsize="45,60" path="m45,0l30,15l30,30l15,30l15,45l0,45l0,60l0,60l0,60e" stroked="t" o:allowincell="f" style="position:absolute;left:8994;top:10199;width:44;height:59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line id="shape_0" from="4704,6295" to="8992,10257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4119,5755" to="4343,5964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9038,10154" to="9082,10198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4764,5410" to="9112,9417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shape id="shape_0" coordsize="135,556" path="m135,0l105,15l75,45l60,90l30,120l15,150l0,195l0,240l0,285l0,315l0,360l15,405l30,435l60,465l75,511l105,541l135,556e" stroked="t" o:allowincell="f" style="position:absolute;left:8979;top:8232;width:134;height:555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60,45" path="m60,0l45,15l0,45e" stroked="t" o:allowincell="f" style="position:absolute;left:9114;top:8187;width:59;height:44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5,165" path="m15,0l15,0l0,45l0,75l0,105l15,135l15,165e" stroked="t" o:allowincell="f" style="position:absolute;left:9099;top:8427;width:14;height:164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35,556" path="m135,0l135,0l105,30l75,60l45,90l30,120l15,165l0,195l0,240l0,285l0,330l15,360l15,406l45,436l60,481l90,511l120,541l135,556e" stroked="t" o:allowincell="f" style="position:absolute;left:8979;top:9628;width:134;height:555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5,150" path="m15,0l15,15l0,45l0,75l0,120l15,150l15,150e" stroked="t" o:allowincell="f" style="position:absolute;left:9099;top:9823;width:14;height:149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35,555" path="m0,555l30,525l60,510l75,465l105,435l120,390l120,360l135,315l135,270l135,240l120,195l120,150l90,120l75,75l45,45l15,15l0,0e" stroked="t" o:allowincell="f" style="position:absolute;left:4630;top:5095;width:134;height:554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35,60" path="m0,60l15,60l60,45l90,30l135,0e" stroked="t" o:allowincell="f" style="position:absolute;left:4495;top:5650;width:134;height:59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5,165" path="m0,165l0,150l0,120l15,90l15,60l0,30l0,0e" stroked="t" o:allowincell="f" style="position:absolute;left:4630;top:5290;width:14;height:164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70,615" path="m135,615l135,615l165,585l195,555l210,525l240,495l255,450l270,420l270,375l270,330l270,285l255,255l240,210l225,180l210,135l180,105l150,75l120,60l90,30l45,15l0,0e" stroked="t" o:allowincell="f" style="position:absolute;left:4495;top:3639;width:269;height:614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5,150" path="m0,150l0,135l15,105l15,75l15,45l0,15l0,0e" stroked="t" o:allowincell="f" style="position:absolute;left:4630;top:3909;width:14;height:149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line id="shape_0" from="4659,3669" to="4703,3728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4629,3654" to="4673,3698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shape id="shape_0" coordsize="30,30" path="m30,30l30,30l15,15l15,15l15,15l15,15l0,15l0,0l0,0e" stroked="t" o:allowincell="f" style="position:absolute;left:4720;top:3594;width:29;height:29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45,45" path="m45,0l45,0l45,0l30,15l30,15l30,15l15,30l0,45l0,45e" stroked="t" o:allowincell="f" style="position:absolute;left:4705;top:3624;width:44;height:44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45,60" path="m45,0l45,0l45,0l30,15l30,15l30,30l15,30l0,45l0,60e" stroked="t" o:allowincell="f" style="position:absolute;left:4675;top:3594;width:44;height:59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30,30" path="m30,30l30,30l30,15l15,15l15,15l15,15l0,0l0,0l0,0e" stroked="t" o:allowincell="f" style="position:absolute;left:8994;top:10259;width:29;height:29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45,60" path="m45,0l30,15l30,15l15,30l15,45l15,45l0,45l0,60l0,60e" stroked="t" o:allowincell="f" style="position:absolute;left:9024;top:10229;width:44;height:59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45,60" path="m45,0l30,15l30,30l15,30l15,45l0,45l0,60l0,60l0,60e" stroked="t" o:allowincell="f" style="position:absolute;left:8994;top:10199;width:44;height:59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line id="shape_0" from="9038,10154" to="9082,10198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9068,10169" to="9112,10228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3550,6161" to="3714,6340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3715,5965" to="4343,6160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4345,5964" to="4704,6294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3836,6296" to="4704,656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3551,6341" to="3595,650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3596,6506" to="3835,656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3941,3593" to="3941,575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shape id="shape_0" path="m0,0l0,0l0,0l0,0l14,0l29,0l29,0l44,0l59,0e" stroked="t" o:allowincell="f" style="position:absolute;left:3941;top:3594;width:58;height:0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path="m59,0l44,0l29,0l29,0l14,0l0,0l0,0l0,0l0,0e" stroked="t" o:allowincell="f" style="position:absolute;left:3941;top:5755;width:58;height:0;mso-wrap-style:none;v-text-anchor:middle">
                    <v:fill o:detectmouseclick="t" on="false"/>
                    <v:stroke color="black" joinstyle="round" endcap="flat"/>
                    <w10:wrap type="none"/>
                  </v:shape>
                </v:group>
                <v:group id="shape_0" style="position:absolute;left:597;top:3083;width:9656;height:9893">
                  <v:shape id="shape_0" coordsize="285,285" path="m285,285l285,240l270,210l255,165l240,135l210,105l180,75l150,45l120,30l90,15l45,0l0,0e" stroked="t" o:allowincell="f" style="position:absolute;left:4345;top:3594;width:284;height:284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line id="shape_0" from="4630,3879" to="4630,546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shape id="shape_0" coordsize="285,285" path="m0,285l45,285l90,270l120,255l150,240l180,210l210,195l240,150l255,120l270,90l285,45l285,0e" stroked="t" o:allowincell="f" style="position:absolute;left:4345;top:5470;width:284;height:284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line id="shape_0" from="4000,3594" to="4344,359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000,5755" to="4344,575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shape id="shape_0" path="m0,0l15,0l15,0l30,0l45,0l60,0l90,0l120,0l150,0l180,0l225,0l255,0l300,0l330,0l360,0l405,0l435,0l465,0l495,0e" stroked="t" o:allowincell="f" style="position:absolute;left:3371;top:4014;width:494;height:0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path="m0,0l15,0l15,0l30,0l45,0l60,0l90,0l120,0l150,0l180,0l225,0l255,0l300,0l330,0l360,0l405,0l435,0l465,0l495,0e" stroked="t" o:allowincell="f" style="position:absolute;left:3371;top:3639;width:494;height:0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path="m0,0l0,0l0,0l0,0l15,0l15,0l15,0l15,0l30,0e" stroked="t" o:allowincell="f" style="position:absolute;left:3866;top:3639;width:29;height:0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path="m30,0l15,0l15,0l15,0l15,0l0,0l0,0l0,0l0,0e" stroked="t" o:allowincell="f" style="position:absolute;left:3866;top:4014;width:29;height:0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line id="shape_0" from="3896,3639" to="3940,363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3896,4014" to="3940,401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shape id="shape_0" path="m0,0l15,0l15,0l30,0l45,0l60,0l90,0l120,0l150,0l180,0l225,0l255,0l300,0l330,0l360,0l405,0l435,0l465,0l495,0e" stroked="t" o:allowincell="f" style="position:absolute;left:3371;top:5710;width:494;height:0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path="m0,0l15,0l15,0l30,0l45,0l60,0l90,0l120,0l150,0l180,0l225,0l255,0l300,0l330,0l360,0l405,0l435,0l465,0l495,0e" stroked="t" o:allowincell="f" style="position:absolute;left:3371;top:5350;width:494;height:0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path="m0,0l0,0l0,0l0,0l15,0l15,0l15,0l15,0l30,0e" stroked="t" o:allowincell="f" style="position:absolute;left:3866;top:5350;width:29;height:0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path="m30,0l15,0l15,0l15,0l15,0l0,0l0,0l0,0l0,0e" stroked="t" o:allowincell="f" style="position:absolute;left:3866;top:5710;width:29;height:0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line id="shape_0" from="3896,5350" to="3940,535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3896,5710" to="3940,571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3401,3639" to="3415,363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shape id="shape_0" path="m15,0l0,0l0,0l0,0e" stroked="t" o:allowincell="f" style="position:absolute;left:3386;top:3639;width:14;height:0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path="m525,0l525,0l525,0l510,0l495,0l480,0l450,0l420,0l390,0l360,0l330,0l285,0l255,0l210,0l180,0l150,0l105,0l75,0l60,0l30,0l15,0l0,0e" stroked="t" o:allowincell="f" style="position:absolute;left:3401;top:3639;width:524;height:0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line id="shape_0" from="3401,3594" to="3415,359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shape id="shape_0" path="m15,0l0,0l0,0l0,0e" stroked="t" o:allowincell="f" style="position:absolute;left:3386;top:3594;width:14;height:0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path="m525,0l525,0l525,0l510,0l495,0l480,0l450,0l420,0l390,0l360,0l330,0l285,0l255,0l210,0l180,0l150,0l105,0l75,0l60,0l30,0l15,0l0,0e" stroked="t" o:allowincell="f" style="position:absolute;left:3401;top:3594;width:524;height:0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path="m420,0l390,0l345,0l315,0l270,0l240,0l210,0l165,0l135,0l105,0l75,0l45,0l30,0l15,0l0,0l0,0l0,0e" stroked="t" o:allowincell="f" style="position:absolute;left:3386;top:5305;width:419;height:0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path="m120,0l120,0l120,0l105,0l90,0l75,0l60,0l30,0l0,0e" stroked="t" o:allowincell="f" style="position:absolute;left:3806;top:5305;width:119;height:0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path="m420,0l390,0l345,0l315,0l270,0l240,0l210,0l165,0l135,0l105,0l75,0l45,0l30,0l15,0l0,0l0,0l0,0e" stroked="t" o:allowincell="f" style="position:absolute;left:3386;top:5335;width:419;height:0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path="m120,0l120,0l120,0l105,0l90,0l75,0l60,0l30,0l0,0e" stroked="t" o:allowincell="f" style="position:absolute;left:3806;top:5335;width:119;height:0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path="m405,0l375,0l345,0l315,0l270,0l240,0l210,0l165,0l135,0l105,0l75,0l60,0l45,0l30,0l15,0l15,0l0,0e" stroked="t" o:allowincell="f" style="position:absolute;left:3386;top:5290;width:404;height:0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path="m120,0l120,0l120,0l120,0l105,0l90,0l60,0l30,0l0,0e" stroked="t" o:allowincell="f" style="position:absolute;left:3791;top:5290;width:119;height:0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path="m0,0l0,0l0,0l15,0l30,0l44,0l59,0l89,0l119,0l149,0l179,0l209,0l239,0l269,0l299,0l329,0l344,0l359,0l374,0l389,0l389,0l389,0e" stroked="t" o:allowincell="f" style="position:absolute;left:9864;top:12961;width:388;height:0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path="m0,0l0,0l0,0l15,0l30,0l44,0l59,0l89,0l119,0l149,0l179,0l209,0l239,0l269,0l299,0l329,0l344,0l359,0l374,0l389,0l389,0l389,0e" stroked="t" o:allowincell="f" style="position:absolute;left:9864;top:12931;width:388;height:0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path="m0,0l0,0l15,0l15,0l30,0l44,0l74,0l89,0l119,0l149,0l179,0l209,0l239,0l269,0l299,0l314,0l344,0l359,0l374,0l374,0l389,0l389,0e" stroked="t" o:allowincell="f" style="position:absolute;left:9864;top:12961;width:388;height:0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path="m0,0l0,0l15,0l15,0l30,0l44,0l74,0l89,0l119,0l149,0l179,0l209,0l239,0l269,0l299,0l314,0l344,0l359,0l374,0e" stroked="t" o:allowincell="f" style="position:absolute;left:9864;top:9898;width:373;height:0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path="m0,0l0,0l0,0l15,0l30,0l44,0l59,0l89,0l119,0l149,0l179,0l209,0l239,0l269,0l299,0l329,0l344,0l359,0l374,0e" stroked="t" o:allowincell="f" style="position:absolute;left:9864;top:9898;width:373;height:0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path="m0,0l0,0l0,0l15,0l30,0l44,0l59,0l89,0l119,0l149,0l179,0l209,0l239,0l269,0l299,0l329,0l344,0l359,0l374,0e" stroked="t" o:allowincell="f" style="position:absolute;left:9864;top:9868;width:373;height:0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80,180" path="m0,0l15,30l15,60l30,90l45,120l60,135l90,150l120,165l150,180l180,180e" stroked="t" o:allowincell="f" style="position:absolute;left:597;top:3249;width:179;height:179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80,165" path="m180,0l150,0l120,0l90,15l60,30l45,60l30,75l15,105l15,135l0,165e" stroked="t" o:allowincell="f" style="position:absolute;left:597;top:3083;width:179;height:164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line id="shape_0" from="777,3083" to="1000,3083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777,3428" to="1000,3428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shape id="shape_0" path="m0,0l45,0l75,0l105,0l135,0l165,0l195,0l210,0l240,0e" stroked="t" o:allowincell="f" style="position:absolute;left:1001;top:3083;width:239;height:0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path="m240,0l210,0l195,0l165,0l135,0l105,0l75,0l45,0l0,0e" stroked="t" o:allowincell="f" style="position:absolute;left:1001;top:3428;width:239;height:0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line id="shape_0" from="1241,3083" to="2410,3083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1241,3428" to="2410,3428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shape id="shape_0" path="m0,0l15,0l30,0l30,0l45,0e" stroked="t" o:allowincell="f" style="position:absolute;left:2411;top:3083;width:44;height:0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path="m45,0l30,0l30,0l15,0l0,0e" stroked="t" o:allowincell="f" style="position:absolute;left:2411;top:3428;width:44;height:0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95,195" path="m60,15l30,15l15,45l15,60l0,75l0,105l15,120l15,150l30,165l45,180l75,180l90,195l120,195l135,180l150,180l165,165l180,150l195,120l195,105l195,75l195,60l180,45l180,30l150,15l135,0l120,0l90,0l75,0l60,15e" stroked="t" o:allowincell="f" style="position:absolute;left:672;top:3158;width:194;height:194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70,270" path="m60,15l90,0l105,0l135,0l165,0l195,15l210,15l225,45l255,60l255,75l270,105l270,135l270,165l270,180l255,210l240,225l210,255l195,255l165,270l150,270l120,270l90,270l60,255l45,240l30,225l15,210l0,180l0,150l0,120l0,105l15,75l15,60l45,30l60,15e" stroked="t" o:allowincell="f" style="position:absolute;left:642;top:3113;width:269;height:269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path="m60,0l45,0l30,0l15,0l15,0l0,0l0,0e" stroked="t" o:allowincell="f" style="position:absolute;left:2096;top:4254;width:59;height:0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path="m75,0l75,0l60,0l60,0l45,0l30,0l0,0e" stroked="t" o:allowincell="f" style="position:absolute;left:2156;top:4254;width:74;height:0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path="m0,0l30,0l45,0l75,0l90,0l105,0l105,0l120,0l120,0e" stroked="t" o:allowincell="f" style="position:absolute;left:2156;top:4179;width:119;height:0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path="m0,0l0,0l0,0l15,0l30,0l45,0l60,0l90,0l105,0e" stroked="t" o:allowincell="f" style="position:absolute;left:2051;top:4179;width:104;height:0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path="m300,0l270,0l240,0l210,0l180,0l150,0l120,0l90,0l60,0l45,0l30,0l15,0l15,0l0,0e" stroked="t" o:allowincell="f" style="position:absolute;left:1961;top:3428;width:299;height:0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path="m90,0l90,0l90,0l75,0l60,0l45,0l15,0l0,0e" stroked="t" o:allowincell="f" style="position:absolute;left:2261;top:3428;width:89;height:0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path="m300,0l270,0l240,0l210,0l180,0l150,0l120,0l90,0l60,0l45,0l30,0l15,0l15,0l0,0e" stroked="t" o:allowincell="f" style="position:absolute;left:1961;top:3458;width:299;height:0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path="m90,0l90,0l90,0l75,0l60,0l45,0l15,0l0,0e" stroked="t" o:allowincell="f" style="position:absolute;left:2261;top:3458;width:89;height:0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20,120" path="m60,120l75,105l90,105l105,90l105,75l120,60l120,45l105,30l90,15l90,0l60,0l45,0l30,0l15,15l15,30l0,45l0,60l0,75l15,90l30,105l45,105l60,120e" stroked="t" o:allowincell="f" style="position:absolute;left:4360;top:3924;width:119;height:119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20,105" path="m60,0l45,0l30,0l15,15l0,30l0,45l0,60l15,75l15,90l30,105l45,105l60,105l90,105l90,90l105,75l120,60l120,45l105,30l105,15l90,0l75,0l60,0e" stroked="t" o:allowincell="f" style="position:absolute;left:4360;top:5320;width:119;height:104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20,120" path="m105,30l90,15l90,15l60,0l45,0l30,15l15,15l15,30l0,45l0,60l0,75l15,90l30,105l45,120l60,120l75,120l90,105l105,90l105,75l120,60l120,45l105,30e" stroked="t" o:allowincell="f" style="position:absolute;left:9264;top:9838;width:119;height:119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20,105" path="m105,75l120,60l120,45l105,30l105,15l90,0l75,0l60,0l45,0l30,0l15,15l0,30l0,45l0,60l15,75l15,90l30,105l45,105l60,105l90,105l90,90l105,75e" stroked="t" o:allowincell="f" style="position:absolute;left:9264;top:8457;width:119;height:104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65,165" path="m30,15l45,15l75,0l90,0l105,0l135,15l150,15l165,45l165,60l165,75l165,105l165,120l150,135l135,150l120,165l105,165l75,165l60,165l45,150l30,135l15,120l0,105l0,75l15,60l15,45l30,15e" stroked="t" o:allowincell="f" style="position:absolute;left:8574;top:12766;width:164;height:164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30,30" path="m0,15l15,0l15,0l15,0l30,0l30,15l30,15l30,15l30,15l15,30l15,30l15,30l15,30l0,15l0,15l0,15l0,15e" stroked="t" o:allowincell="f" style="position:absolute;left:8559;top:12886;width:29;height:29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line id="shape_0" from="8574,12901" to="8603,12930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shape id="shape_0" coordsize="15,30" path="m15,30l15,30l0,15l0,15l0,15l15,15l15,0l15,0l15,0e" stroked="t" o:allowincell="f" style="position:absolute;left:8544;top:12886;width:14;height:29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5,30" path="m0,30l0,30l0,15l0,15l0,15l15,15l15,0l15,0l15,0e" stroked="t" o:allowincell="f" style="position:absolute;left:8559;top:12856;width:14;height:29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95,195" path="m0,105l0,75l0,60l15,45l15,30l45,15l60,0l75,0l105,0l120,0l150,15l165,30l180,45l180,60l195,75l195,105l180,120l180,150l165,165l150,180l120,180l105,195e" stroked="t" o:allowincell="f" style="position:absolute;left:8574;top:12751;width:194;height:194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30,15" path="m30,0l30,0l15,0l15,0l15,0l15,0l15,0l0,15l0,15e" stroked="t" o:allowincell="f" style="position:absolute;left:8649;top:12946;width:29;height:14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30,15" path="m30,0l30,0l30,0l30,0l15,15l15,15l15,15l15,15l0,15e" stroked="t" o:allowincell="f" style="position:absolute;left:8619;top:12961;width:29;height:14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line id="shape_0" from="8604,12915" to="8618,12959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shape id="shape_0" coordsize="30,30" path="m30,30l15,30l15,30l15,30l0,30l0,15l0,15l0,15l0,15l0,0l15,0l15,0l15,0l30,15l30,15l30,15l30,30e" stroked="t" o:allowincell="f" style="position:absolute;left:8619;top:12931;width:29;height:29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10,210" path="m15,150l0,135l0,105l0,90l0,60l15,45l30,30l45,15l60,0l90,0l105,0l135,0l150,15l180,30l195,45l195,60l210,75l210,105l210,120l195,150l180,165l165,180l150,195l135,210l105,210l90,210l60,195l45,195l30,180l15,150e" stroked="t" o:allowincell="f" style="position:absolute;left:4315;top:3879;width:209;height:209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50,135" path="m15,105l0,90l0,75l15,45l15,30l30,15l45,15l60,0l75,0l105,0l120,15l135,30l135,45l150,60l150,90l135,105l120,120l120,135l90,135l75,135l60,135l45,135l30,120l15,105e" stroked="t" o:allowincell="f" style="position:absolute;left:4345;top:3909;width:149;height:134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40,225" path="m15,180l15,150l0,135l0,105l15,75l15,60l30,45l45,30l75,15l90,0l120,0l150,0l165,15l180,30l210,45l225,60l225,75l240,105l240,135l225,150l225,180l210,195l180,210l165,225l150,225l120,225l90,225l75,225l45,210l30,195l15,180e" stroked="t" o:allowincell="f" style="position:absolute;left:4300;top:3864;width:239;height:224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line id="shape_0" from="4285,3939" to="4314,3983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4285,3984" to="4299,398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shape id="shape_0" path="m0,0l0,0l0,0l0,0l0,0l0,0l0,0l0,0l0,0e" stroked="t" o:allowincell="f" style="position:absolute;left:4285;top:3984;width:0;height:0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30,45" path="m0,0l15,45l30,45e" stroked="t" o:allowincell="f" style="position:absolute;left:4285;top:3984;width:29;height:44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line id="shape_0" from="4434,3864" to="4478,3864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4480,3864" to="4494,386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shape id="shape_0" path="m0,0l0,0l0,0l0,0l0,0l0,0l0,0l0,0l0,0e" stroked="t" o:allowincell="f" style="position:absolute;left:4480;top:3864;width:0;height:0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30,45" path="m30,45l30,45l0,0e" stroked="t" o:allowincell="f" style="position:absolute;left:4480;top:3864;width:29;height:44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5,30" path="m0,30l0,15l15,0e" stroked="t" o:allowincell="f" style="position:absolute;left:4315;top:3909;width:14;height:29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path="m0,0l15,0l30,0e" stroked="t" o:allowincell="f" style="position:absolute;left:4405;top:3864;width:29;height:0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5,30" path="m15,0l15,15l0,30e" stroked="t" o:allowincell="f" style="position:absolute;left:4510;top:4029;width:14;height:29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path="m30,0l15,0l0,0e" stroked="t" o:allowincell="f" style="position:absolute;left:4405;top:4104;width:29;height:0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5,30" path="m0,0l0,0l15,15l15,30e" stroked="t" o:allowincell="f" style="position:absolute;left:4510;top:3909;width:14;height:29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5,30" path="m15,30l0,15l0,15l0,0e" stroked="t" o:allowincell="f" style="position:absolute;left:4315;top:4029;width:14;height:29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line id="shape_0" from="4345,4104" to="4359,410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shape id="shape_0" path="m0,0l0,0l0,0l0,0l0,0l0,0l0,0l0,0l0,0e" stroked="t" o:allowincell="f" style="position:absolute;left:4345;top:4104;width:0;height:0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line id="shape_0" from="4345,4104" to="4404,410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shape id="shape_0" coordsize="15,45" path="m0,0l15,30l15,45e" stroked="t" o:allowincell="f" style="position:absolute;left:4330;top:4059;width:14;height:44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line id="shape_0" from="4480,4058" to="4509,410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4480,4104" to="4494,410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shape id="shape_0" path="m0,0l0,0l0,0l0,0l0,0l0,0l0,0l0,0l0,0e" stroked="t" o:allowincell="f" style="position:absolute;left:4480;top:4104;width:0;height:0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line id="shape_0" from="4435,4104" to="4479,410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555,3984" to="4569,398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shape id="shape_0" path="m0,0l0,0l0,0l0,0l0,0l0,0l0,0l0,0l0,0e" stroked="t" o:allowincell="f" style="position:absolute;left:4555;top:3984;width:0;height:0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line id="shape_0" from="4525,3983" to="4554,402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shape id="shape_0" coordsize="30,45" path="m30,45l15,30l0,0e" stroked="t" o:allowincell="f" style="position:absolute;left:4525;top:3939;width:29;height:44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line id="shape_0" from="4345,3864" to="4359,386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shape id="shape_0" path="m0,0l0,0l0,0l0,0l0,0l0,0l0,0l0,0l0,0e" stroked="t" o:allowincell="f" style="position:absolute;left:4345;top:3864;width:0;height:0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line id="shape_0" from="4345,3864" to="4404,3864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4329,3864" to="4343,3908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shape id="shape_0" coordsize="150,135" path="m75,135l60,135l45,120l30,120l15,105l0,75l0,60l15,45l15,30l30,15l45,0l60,0l90,0l105,0l120,15l135,30l135,45l150,60l135,75l135,105l120,120l105,120l90,135l75,135e" stroked="t" o:allowincell="f" style="position:absolute;left:4345;top:5305;width:149;height:134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10,195" path="m105,195l75,195l60,195l45,180l30,165l15,150l0,120l0,105l0,75l0,60l15,45l30,15l45,0l75,0l90,0l120,0l135,0l165,0l180,15l195,45l195,60l210,75l210,105l210,120l195,150l180,165l165,180l150,195l120,195l105,195e" stroked="t" o:allowincell="f" style="position:absolute;left:4315;top:5275;width:209;height:194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40,225" path="m120,225l90,225l75,210l45,210l30,195l15,165l15,150l0,120l0,105l15,75l15,60l30,30l45,15l75,15l90,0l120,0l150,0l165,15l180,15l210,30l225,60l225,75l240,105l240,120l225,150l225,165l210,195l180,210l165,210l150,225l120,225e" stroked="t" o:allowincell="f" style="position:absolute;left:4300;top:5260;width:239;height:224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line id="shape_0" from="4330,5440" to="4344,548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345,5485" to="4359,548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shape id="shape_0" path="m0,0l0,0l0,0l0,0l0,0l0,0l0,0l0,0l0,0e" stroked="t" o:allowincell="f" style="position:absolute;left:4345;top:5485;width:0;height:0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path="m0,0l60,0l60,0e" stroked="t" o:allowincell="f" style="position:absolute;left:4345;top:5485;width:59;height:0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line id="shape_0" from="4329,5260" to="4343,5304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4345,5260" to="4359,526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shape id="shape_0" path="m0,0l0,0l0,0l0,0l0,0l0,0l0,0l0,0l0,0e" stroked="t" o:allowincell="f" style="position:absolute;left:4345;top:5260;width:0;height:0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path="m60,0l60,0l0,0e" stroked="t" o:allowincell="f" style="position:absolute;left:4345;top:5260;width:59;height:0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5,30" path="m15,30l0,15l0,0e" stroked="t" o:allowincell="f" style="position:absolute;left:4315;top:5410;width:14;height:29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line id="shape_0" from="4315,5320" to="4329,532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shape id="shape_0" coordsize="15,15" path="m0,15l0,0l15,0e" stroked="t" o:allowincell="f" style="position:absolute;left:4315;top:5305;width:14;height:14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line id="shape_0" from="4510,5305" to="4524,530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shape id="shape_0" coordsize="15,15" path="m0,0l15,15l15,15e" stroked="t" o:allowincell="f" style="position:absolute;left:4510;top:5305;width:14;height:14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5,30" path="m15,0l15,30l0,30e" stroked="t" o:allowincell="f" style="position:absolute;left:4510;top:5410;width:14;height:29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path="m0,0l0,0l15,0l30,0e" stroked="t" o:allowincell="f" style="position:absolute;left:4405;top:5260;width:29;height:0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path="m30,0l30,0l15,0l0,0e" stroked="t" o:allowincell="f" style="position:absolute;left:4405;top:5485;width:29;height:0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line id="shape_0" from="4480,5485" to="4494,548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shape id="shape_0" path="m0,0l0,0l0,0l0,0l0,0l0,0l0,0l0,0l0,0e" stroked="t" o:allowincell="f" style="position:absolute;left:4480;top:5485;width:0;height:0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line id="shape_0" from="4480,5439" to="4509,548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shape id="shape_0" path="m0,0l30,0l45,0e" stroked="t" o:allowincell="f" style="position:absolute;left:4435;top:5485;width:44;height:0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line id="shape_0" from="4285,5365" to="4299,536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shape id="shape_0" path="m0,0l0,0l0,0l0,0l0,0l0,0l0,0l0,0l0,0e" stroked="t" o:allowincell="f" style="position:absolute;left:4285;top:5365;width:0;height:0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line id="shape_0" from="4285,5320" to="4314,5364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4285,5365" to="4314,540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525,5319" to="4554,5363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4555,5365" to="4569,536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shape id="shape_0" path="m0,0l0,0l0,0l0,0l0,0l0,0l0,0l0,0l0,0e" stroked="t" o:allowincell="f" style="position:absolute;left:4555;top:5365;width:0;height:0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line id="shape_0" from="4525,5364" to="4554,540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4480,5260" to="4494,526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shape id="shape_0" path="m0,0l0,0l0,0l0,0l0,0l0,0l0,0l0,0l0,0e" stroked="t" o:allowincell="f" style="position:absolute;left:4480;top:5260;width:0;height:0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line id="shape_0" from="4480,5259" to="4509,5303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shape id="shape_0" path="m45,0l30,0l0,0e" stroked="t" o:allowincell="f" style="position:absolute;left:4435;top:5260;width:44;height:0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10,210" path="m15,165l0,150l0,120l0,105l0,75l15,60l30,30l45,30l60,15l90,0l105,0l135,15l150,15l180,30l195,45l195,75l210,90l210,120l210,135l195,150l180,180l165,195l150,210l135,210l105,210l90,210l60,210l45,195l30,180l15,165e" stroked="t" o:allowincell="f" style="position:absolute;left:9219;top:8397;width:209;height:209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35,135" path="m15,105l0,90l0,60l0,45l15,30l30,15l45,0l60,0l75,0l105,0l120,15l135,30l135,45l135,60l135,75l135,90l120,105l105,120l90,135l75,135l60,135l45,120l30,120l15,105e" stroked="t" o:allowincell="f" style="position:absolute;left:9249;top:8442;width:134;height:134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25,225" path="m15,165l15,150l0,120l0,105l15,75l15,60l30,30l45,15l75,0l90,0l120,0l135,0l165,0l180,15l210,30l210,60l225,75l225,105l225,120l225,150l210,165l210,180l180,210l165,210l135,225l120,225l90,225l75,210l45,210l30,180l15,165e" stroked="t" o:allowincell="f" style="position:absolute;left:9204;top:8397;width:224;height:224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line id="shape_0" from="9189,8457" to="9218,8501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shape id="shape_0" coordsize="30,45" path="m0,0l15,45l30,45e" stroked="t" o:allowincell="f" style="position:absolute;left:9189;top:8502;width:29;height:44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line id="shape_0" from="9338,8397" to="9382,8397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shape id="shape_0" coordsize="30,30" path="m30,30l30,30l0,0e" stroked="t" o:allowincell="f" style="position:absolute;left:9384;top:8397;width:29;height:29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5,30" path="m0,30l0,15l15,0e" stroked="t" o:allowincell="f" style="position:absolute;left:9219;top:8427;width:14;height:29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path="m0,0l15,0l30,0e" stroked="t" o:allowincell="f" style="position:absolute;left:9309;top:8397;width:29;height:0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5,30" path="m15,0l15,30l0,30e" stroked="t" o:allowincell="f" style="position:absolute;left:9414;top:8547;width:14;height:29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path="m30,0l15,0l0,0e" stroked="t" o:allowincell="f" style="position:absolute;left:9309;top:8622;width:29;height:0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5,30" path="m0,0l0,15l15,15l15,30e" stroked="t" o:allowincell="f" style="position:absolute;left:9414;top:8427;width:14;height:29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5,30" path="m15,30l0,30l0,15l0,0e" stroked="t" o:allowincell="f" style="position:absolute;left:9219;top:8547;width:14;height:29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line id="shape_0" from="9384,8577" to="9413,862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9339,8622" to="9383,862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9249,8622" to="9308,862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shape id="shape_0" coordsize="15,45" path="m0,0l15,30l15,45e" stroked="t" o:allowincell="f" style="position:absolute;left:9234;top:8577;width:14;height:44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line id="shape_0" from="9429,8501" to="9458,854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shape id="shape_0" coordsize="30,45" path="m30,45l15,30l0,0e" stroked="t" o:allowincell="f" style="position:absolute;left:9429;top:8457;width:29;height:44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line id="shape_0" from="9249,8397" to="9308,8397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9233,8397" to="9247,8426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shape id="shape_0" coordsize="210,211" path="m105,211l75,211l60,195l45,195l30,180l15,150l0,135l0,105l0,90l0,60l15,45l30,30l45,15l75,0l90,0l120,0l135,0l165,15l180,30l195,45l195,60l210,90l210,105l210,135l195,150l180,180l165,195l150,195l120,211l105,211e" stroked="t" o:allowincell="f" style="position:absolute;left:9219;top:9793;width:209;height:210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50,150" path="m75,150l60,150l30,135l30,120l15,105l0,90l0,75l15,60l15,30l30,15l45,15l60,0l90,0l105,15l120,15l135,30l135,60l150,75l135,90l135,105l120,120l105,135l90,150l75,150e" stroked="t" o:allowincell="f" style="position:absolute;left:9249;top:9823;width:149;height:149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25,241" path="m120,241l90,241l75,226l45,210l30,195l15,180l15,150l0,135l0,105l15,90l15,60l30,45l45,30l75,15l90,15l120,0l135,15l165,15l180,30l210,45l210,60l225,90l225,105l225,135l225,150l210,180l210,195l180,210l165,226l135,241l120,241e" stroked="t" o:allowincell="f" style="position:absolute;left:9204;top:9778;width:224;height:240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line id="shape_0" from="9234,9973" to="9248,10018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shape id="shape_0" path="m0,0l60,0l60,0e" stroked="t" o:allowincell="f" style="position:absolute;left:9249;top:10019;width:59;height:0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line id="shape_0" from="9233,9778" to="9247,9822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shape id="shape_0" path="m60,0l60,0l0,0e" stroked="t" o:allowincell="f" style="position:absolute;left:9249;top:9778;width:59;height:0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5,30" path="m15,30l0,15l0,0e" stroked="t" o:allowincell="f" style="position:absolute;left:9219;top:9943;width:14;height:29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5,30" path="m0,30l0,15l15,0e" stroked="t" o:allowincell="f" style="position:absolute;left:9219;top:9823;width:14;height:29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5,30" path="m0,0l15,15l15,30e" stroked="t" o:allowincell="f" style="position:absolute;left:9414;top:9823;width:14;height:29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5,30" path="m15,0l15,15l0,30e" stroked="t" o:allowincell="f" style="position:absolute;left:9414;top:9943;width:14;height:29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path="m0,0l0,0l15,0l30,0e" stroked="t" o:allowincell="f" style="position:absolute;left:9309;top:9778;width:29;height:0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path="m30,0l30,0l15,0l0,0e" stroked="t" o:allowincell="f" style="position:absolute;left:9309;top:10019;width:29;height:0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line id="shape_0" from="9384,9973" to="9413,1001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shape id="shape_0" path="m0,0l30,0l45,0e" stroked="t" o:allowincell="f" style="position:absolute;left:9339;top:10019;width:44;height:0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line id="shape_0" from="9189,9853" to="9218,9897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9189,9898" to="9218,994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9429,9852" to="9458,9896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9429,9897" to="9458,994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9384,9777" to="9413,9821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shape id="shape_0" path="m45,0l30,0l0,0e" stroked="t" o:allowincell="f" style="position:absolute;left:9339;top:9778;width:44;height:0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20,135" path="m0,30l0,45l0,75l0,90l0,105l15,120l30,135l45,135l60,135l90,135l105,120l120,105l120,90l120,75l120,60l120,45l105,30l90,15l75,0l60,0l45,0l30,15l15,15l0,30e" stroked="t" o:allowincell="f" style="position:absolute;left:3716;top:6296;width:119;height:134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80,165" path="m15,45l30,30l45,15l60,0l90,0l105,0l120,15l150,15l165,30l165,60l180,75l180,90l165,120l150,135l135,150l120,165l105,165l90,165l60,165l45,150l30,135l15,120l15,105l0,75l15,60l15,45e" stroked="t" o:allowincell="f" style="position:absolute;left:3686;top:6281;width:179;height:164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80,165" path="m15,45l30,30l45,15l60,0l90,0l105,0l120,15l150,15l165,30l165,60l180,75l180,90l165,120l150,135l135,150l120,165l105,165l90,165l60,165l45,150l30,135l15,120l15,105l0,75l15,60l15,45e" stroked="t" o:allowincell="f" style="position:absolute;left:3686;top:6281;width:179;height:164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40,225" path="m15,60l30,30l45,15l75,0l90,0l120,0l150,0l165,0l195,15l210,30l225,60l225,75l240,105l240,120l225,150l225,165l210,195l195,210l165,225l150,225l120,225l90,225l75,225l45,210l30,195l15,165l15,150l0,120l0,105l15,75l15,60e" stroked="t" o:allowincell="f" style="position:absolute;left:3656;top:6251;width:239;height:224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55,255" path="m15,60l30,45l45,30l60,15l90,0l105,0l135,0l165,0l180,15l210,30l225,45l240,75l240,90l255,120l240,150l240,165l225,195l210,210l195,225l180,240l150,255l135,255l105,255l75,255l60,240l30,225l15,210l0,180l0,165l0,135l0,105l0,90l15,60e" stroked="t" o:allowincell="f" style="position:absolute;left:3656;top:6236;width:254;height:254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line id="shape_0" from="3896,6310" to="3925,6354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3926,6356" to="3940,635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shape id="shape_0" path="m0,0l0,0l0,15l0,15l0,15l0,15l0,15l0,15l0,15e" stroked="t" o:allowincell="f" style="position:absolute;left:3926;top:6356;width:0;height:14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30,45" path="m0,45l0,45l30,0e" stroked="t" o:allowincell="f" style="position:absolute;left:3896;top:6371;width:29;height:44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line id="shape_0" from="3701,6236" to="3760,6236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3701,6236" to="3715,623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shape id="shape_0" path="m0,0l0,0l0,0l0,0l0,0l0,0l0,0l0,0l0,0e" stroked="t" o:allowincell="f" style="position:absolute;left:3701;top:6236;width:0;height:0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30,45" path="m30,0l0,45l0,45e" stroked="t" o:allowincell="f" style="position:absolute;left:3671;top:6236;width:29;height:44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path="m0,0l15,0l30,0e" stroked="t" o:allowincell="f" style="position:absolute;left:3761;top:6236;width:29;height:0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5,30" path="m0,0l15,15l15,30e" stroked="t" o:allowincell="f" style="position:absolute;left:3881;top:6281;width:14;height:29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path="m30,0l15,0l0,0e" stroked="t" o:allowincell="f" style="position:absolute;left:3761;top:6491;width:29;height:0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5,30" path="m15,30l0,15l0,0e" stroked="t" o:allowincell="f" style="position:absolute;left:3656;top:6417;width:14;height:29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5,30" path="m0,30l0,15l15,0e" stroked="t" o:allowincell="f" style="position:absolute;left:3656;top:6281;width:14;height:29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5,30" path="m15,0l15,15l0,30e" stroked="t" o:allowincell="f" style="position:absolute;left:3881;top:6417;width:14;height:29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line id="shape_0" from="3701,6491" to="3715,649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shape id="shape_0" path="m0,0l0,0l0,0l0,0l0,0l0,0l0,0l0,0l0,0e" stroked="t" o:allowincell="f" style="position:absolute;left:3701;top:6491;width:0;height:0;mso-wrap-style:none;v-text-anchor:middle">
                    <v:fill o:detectmouseclick="t" on="false"/>
                    <v:stroke color="black" joinstyle="round" endcap="flat"/>
                    <w10:wrap type="none"/>
                  </v:shape>
                </v:group>
                <v:line id="shape_0" from="3671,6446" to="3700,6490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3701,6491" to="3760,6491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3851,6491" to="3865,6491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shape id="shape_0" path="m0,0l0,0l0,0l0,0l0,0l0,0l0,0l0,0l0,0e" stroked="t" o:allowincell="f" style="position:absolute;left:3851;top:6491;width:0;height:0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3791,6491" to="3850,6491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shape id="shape_0" coordsize="30,45" path="m0,45l15,30l30,0e" stroked="t" o:allowincell="f" style="position:absolute;left:3851;top:6446;width:29;height:44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3626,6371" to="3640,6371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shape id="shape_0" path="m0,15l0,15l0,15l0,15l0,15l0,15l0,15l0,0l0,0e" stroked="t" o:allowincell="f" style="position:absolute;left:3626;top:6356;width:0;height:14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3626,6371" to="3655,6415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shape id="shape_0" coordsize="30,45" path="m30,0l0,30l0,45e" stroked="t" o:allowincell="f" style="position:absolute;left:3626;top:6311;width:29;height:44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3851,6236" to="3865,6236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shape id="shape_0" path="m0,0l0,0l0,0l0,0l0,0l0,0l0,0l0,0l0,0e" stroked="t" o:allowincell="f" style="position:absolute;left:3851;top:6236;width:0;height:0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3791,6236" to="3850,6236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3851,6235" to="3880,6279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8033,12661" to="8107,12750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7643,12135" to="7687,12194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shape id="shape_0" coordsize="30,15" path="m0,15l0,15l15,15l15,15l15,15l30,0l30,0e" stroked="t" o:allowincell="f" style="position:absolute;left:7644;top:12120;width:29;height:14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45,30" path="m45,0l45,0l30,0l30,15l15,15l15,30l0,30l0,30l0,30e" stroked="t" o:allowincell="f" style="position:absolute;left:8109;top:12721;width:44;height:29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85,285" path="m0,120l15,90l15,60l30,45l60,30l75,15l105,0l135,0l150,0l180,0l210,15l225,30l255,45l270,60l285,90l285,120l285,150l285,165l270,195l255,225l240,240l225,255l195,270l165,270l150,285l120,270l90,270l60,255l45,240l30,225l15,195l0,165l0,150l0,120e" stroked="t" o:allowincell="f" style="position:absolute;left:8289;top:11865;width:284;height:284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885,885" path="m0,375l15,330l30,285l45,240l60,195l90,165l120,135l150,90l195,75l240,45l270,30l315,15l360,0l405,0l465,0l510,0l555,0l600,15l645,30l675,60l720,90l750,120l780,150l810,195l840,225l855,270l870,315l885,360l885,405l885,450l885,495l870,540l855,585l840,630l825,675l795,705l765,750l735,780l690,810l660,825l615,855l570,870l525,870l480,885l435,885l375,885l330,870l285,855l255,840l210,810l165,795l135,750l105,720l75,690l45,645l30,600l15,555l0,510l0,465l0,420l0,375e" stroked="t" o:allowincell="f" style="position:absolute;left:7989;top:11565;width:884;height:884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185,1201" path="m0,525l0,570l0,630l0,675l15,735l30,795l45,840l75,885l90,930l135,975l165,1020l210,1050l255,1095l300,1125l345,1140l390,1170l450,1185l495,1185l555,1201l600,1201l660,1201l720,1185l765,1170l825,1155l870,1140l915,1110l960,1080l1005,1035l1035,1005l1080,960l1110,915l1125,870l1155,810l1170,765l1185,705l1185,660l1185,600l1185,555l1185,495l1170,435l1155,390l1125,345l1110,285l1080,240l1035,210l1005,165l960,135l915,105l870,75l825,45l765,30l720,15l660,15l615,0l555,0l495,15l450,30l390,45l345,60l300,90l255,120l210,150l165,180l135,225l105,270l75,315l45,360l30,420l15,465l0,525e" stroked="t" o:allowincell="f" style="position:absolute;left:7839;top:11400;width:1184;height:1200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365,1381" path="m0,600l15,540l30,480l45,435l75,375l105,330l135,270l165,225l210,195l255,150l300,120l360,90l405,60l465,45l510,30l570,15l630,0l690,0l750,0l810,15l870,30l915,45l975,75l1020,90l1080,120l1125,165l1170,195l1200,240l1245,285l1275,345l1305,390l1320,450l1350,495l1365,555l1365,615l1365,675l1365,735l1365,780l1350,840l1335,900l1320,960l1290,1005l1260,1065l1230,1110l1200,1155l1155,1200l1110,1230l1065,1260l1020,1291l960,1321l900,1351l855,1366l795,1366l735,1381l675,1381l615,1381l555,1366l510,1351l450,1336l390,1321l345,1291l285,1260l240,1230l195,1185l165,1140l120,1095l90,1050l60,990l45,945l30,885l15,825l0,765l0,720l0,660l0,600e" stroked="t" o:allowincell="f" style="position:absolute;left:7749;top:11310;width:1364;height:1380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45,60" path="m0,0l15,15l15,15l30,15l30,30l30,30l45,45l45,45l45,60e" stroked="t" o:allowincell="f" style="position:absolute;left:7629;top:12030;width:44;height:59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0,60" path="m0,0l0,15l0,15l0,30l15,45l15,45l15,60l30,60l30,60e" stroked="t" o:allowincell="f" style="position:absolute;left:7599;top:11970;width:29;height:59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0,165" path="m30,0l15,15l15,45l15,60l0,75l0,105l0,120l0,150l0,165e" stroked="t" o:allowincell="f" style="position:absolute;left:7599;top:11805;width:29;height:164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45,60" path="m45,0l30,15l30,15l15,15l15,30l0,30l0,45l0,45l0,60e" stroked="t" o:allowincell="f" style="position:absolute;left:7629;top:11745;width:44;height:59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45,30" path="m45,0l45,0l45,15l45,15l30,30l30,30l15,30l15,30l0,30e" stroked="t" o:allowincell="f" style="position:absolute;left:7674;top:11715;width:44;height:29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630,466" path="m630,0l570,0l510,15l450,30l390,61l330,91l285,121l225,166l180,211l135,256l105,301l60,346l30,406l0,466e" stroked="t" o:allowincell="f" style="position:absolute;left:7719;top:11249;width:629;height:465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45,45" path="m45,0l45,15l45,15l30,15l30,30l15,30l15,30l0,30l0,45e" stroked="t" o:allowincell="f" style="position:absolute;left:8349;top:11204;width:44;height:44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75,30" path="m75,0l60,0l45,0l45,0l30,0l30,15l15,15l15,30l0,30e" stroked="t" o:allowincell="f" style="position:absolute;left:8394;top:11174;width:74;height:29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65,15" path="m165,15l135,15l120,15l105,0l75,0l60,0l30,0l15,0l0,0e" stroked="t" o:allowincell="f" style="position:absolute;left:8469;top:11174;width:164;height:14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45,60" path="m45,60l45,45l45,30l30,30l30,15l30,15l15,15l0,0l0,0e" stroked="t" o:allowincell="f" style="position:absolute;left:8634;top:11189;width:44;height:59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45,46" path="m45,46l30,46l30,30l30,30l15,30l15,15l15,15l0,0l0,0e" stroked="t" o:allowincell="f" style="position:absolute;left:8679;top:11249;width:44;height:45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465,615" path="m465,615l465,555l450,495l420,435l405,375l375,330l330,270l300,225l255,180l210,135l165,90l105,60l60,30l0,0e" stroked="t" o:allowincell="f" style="position:absolute;left:8724;top:11295;width:464;height:614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45,60" path="m45,60l30,60l30,45l15,45l15,30l15,30l0,15l0,15l0,0e" stroked="t" o:allowincell="f" style="position:absolute;left:9189;top:11910;width:44;height:59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0,60" path="m30,60l30,60l30,45l30,30l30,30l15,15l15,15l0,0l0,0e" stroked="t" o:allowincell="f" style="position:absolute;left:9234;top:11970;width:29;height:59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5,165" path="m0,165l0,150l0,135l0,105l15,90l15,60l15,45l15,30l15,0e" stroked="t" o:allowincell="f" style="position:absolute;left:9249;top:12030;width:14;height:164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60,60" path="m0,60l15,60l15,45l30,45l30,45l45,30l45,30l45,15l60,0e" stroked="t" o:allowincell="f" style="position:absolute;left:9189;top:12195;width:59;height:59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45,45" path="m0,45l0,30l0,30l15,15l15,15l15,0l30,0l30,0l45,0e" stroked="t" o:allowincell="f" style="position:absolute;left:9144;top:12255;width:44;height:44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630,466" path="m0,466l75,451l135,436l195,421l240,391l300,361l360,331l405,301l450,255l495,210l540,150l570,105l600,45l630,0e" stroked="t" o:allowincell="f" style="position:absolute;left:8514;top:12300;width:629;height:465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45,30" path="m0,30l0,30l0,15l15,15l15,15l30,0l30,0l45,0l45,0e" stroked="t" o:allowincell="f" style="position:absolute;left:8469;top:12766;width:44;height:29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60,45" path="m0,45l0,45l15,45l15,30l30,30l45,30l45,15l45,15l60,0e" stroked="t" o:allowincell="f" style="position:absolute;left:8409;top:12796;width:59;height:44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80,30" path="m0,0l30,0l45,15l75,15l90,15l105,15l135,30l150,30l180,30e" stroked="t" o:allowincell="f" style="position:absolute;left:8229;top:12811;width:179;height:29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45,45" path="m0,0l0,0l0,15l15,15l15,30l30,30l30,45l45,45l45,45e" stroked="t" o:allowincell="f" style="position:absolute;left:8184;top:12766;width:44;height:44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45,60" path="m0,0l15,15l15,15l30,15l30,30l30,30l45,45l45,45l45,60e" stroked="t" o:allowincell="f" style="position:absolute;left:8139;top:12706;width:44;height:59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465,616" path="m0,0l15,60l30,120l45,180l75,240l90,300l135,345l165,405l210,450l255,480l300,526l360,556l405,601l465,616e" stroked="t" o:allowincell="f" style="position:absolute;left:7674;top:12090;width:464;height:615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45,60" path="m0,30l0,30l0,45l0,60l15,60l30,60l30,45l45,45l45,30l45,30l45,15l30,0l30,0l15,0l0,15l0,15l0,30e" stroked="t" o:allowincell="f" style="position:absolute;left:8304;top:12751;width:44;height:59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45,45" path="m0,15l0,30l0,30l0,45l15,45l30,45l45,45l45,30l45,30l45,15l45,0l30,0l30,0l15,0l0,0l0,0l0,15e" stroked="t" o:allowincell="f" style="position:absolute;left:9189;top:12090;width:44;height:44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60,60" path="m0,30l0,45l0,45l15,60l30,60l30,60l45,60l45,45l60,45l60,30l45,15l45,15l30,0l15,0l15,15l0,15l0,30e" stroked="t" o:allowincell="f" style="position:absolute;left:8514;top:11189;width:59;height:59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60,60" path="m0,30l0,30l0,45l15,60l15,60l30,60l45,45l45,45l60,30l60,15l45,15l45,0l30,0l15,0l15,0l0,15l0,30e" stroked="t" o:allowincell="f" style="position:absolute;left:7629;top:11865;width:59;height:59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40,60" path="m240,30l210,45l180,60l150,60l120,60l90,60l60,45l45,30l15,15l0,0e" stroked="t" o:allowincell="f" style="position:absolute;left:8529;top:12961;width:239;height:59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45,30" path="m0,30l0,30l0,30l15,30l15,15l30,15l30,0l45,0l45,0e" stroked="t" o:allowincell="f" style="position:absolute;left:8109;top:12721;width:44;height:29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8108,12751" to="8152,12810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shape id="shape_0" coordsize="30,15" path="m30,0l30,0l30,0l15,15l15,0l15,0l0,0l0,0l0,0e" stroked="t" o:allowincell="f" style="position:absolute;left:8154;top:12811;width:29;height:14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8423,12825" to="8527,12959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shape id="shape_0" coordsize="60,240" path="m30,0l45,15l60,45l60,75l60,105l60,135l60,165l45,195l15,210l0,240e" stroked="t" o:allowincell="f" style="position:absolute;left:8769;top:12751;width:59;height:239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8769,12691" to="8798,12750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shape id="shape_0" coordsize="240,180" path="m240,0l240,0l240,0l225,0l210,15l210,15l180,30l165,45l150,60l120,75l105,90l90,120l60,135l45,150l30,150l15,165l0,180l0,180l0,180l0,180e" stroked="t" o:allowincell="f" style="position:absolute;left:4255;top:7061;width:239;height:179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60,270" path="m360,0l360,0l360,0l345,15l330,15l315,30l300,45l285,60l255,75l240,90l210,120l180,135l150,150l135,180l105,195l90,210l60,225l45,240l30,255l15,270l15,270l0,270l0,270e" stroked="t" o:allowincell="f" style="position:absolute;left:5530;top:8788;width:359;height:269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7598,12075" to="7642,12134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shape id="shape_0" coordsize="30,15" path="m30,0l30,0l15,15l15,15l15,15l0,15l0,15e" stroked="t" o:allowincell="f" style="position:absolute;left:7644;top:12120;width:29;height:14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path="m0,0l0,15l0,15l0,15l0,30l0,30l0,30l0,45l0,45e" stroked="t" o:allowincell="f" style="position:absolute;left:7599;top:12030;width:0;height:44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4330,6971" to="4419,7075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shape id="shape_0" coordsize="60,45" path="m60,0l60,0l60,0l45,15l30,15l15,30l0,45e" stroked="t" o:allowincell="f" style="position:absolute;left:4330;top:6926;width:59;height:44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60,45" path="m60,0l30,15l15,30l15,45l0,45l0,45l0,45e" stroked="t" o:allowincell="f" style="position:absolute;left:4150;top:7061;width:59;height:44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4209,7061" to="4283,7180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shape id="shape_0" coordsize="135,105" path="m0,105l15,90l30,75l45,60l75,45l90,45l105,30l120,15l135,0e" stroked="t" o:allowincell="f" style="position:absolute;left:4285;top:7076;width:134;height:104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20,90" path="m120,0l90,15l75,30l45,45l30,60l15,75l0,75l0,90l0,90l0,90e" stroked="t" o:allowincell="f" style="position:absolute;left:4255;top:7151;width:119;height:89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20,90" path="m120,0l120,0l105,0l105,15l90,15l75,30l60,45l30,60l15,75l0,90e" stroked="t" o:allowincell="f" style="position:absolute;left:4375;top:7061;width:119;height:89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4210,6971" to="4329,7060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shape id="shape_0" coordsize="45,15" path="m0,15l0,15l15,0l45,0e" stroked="t" o:allowincell="f" style="position:absolute;left:4105;top:6971;width:44;height:14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4150,6971" to="4179,7015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shape id="shape_0" coordsize="15,30" path="m15,0l0,15l0,30e" stroked="t" o:allowincell="f" style="position:absolute;left:4165;top:7016;width:14;height:29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45,15" path="m45,0l30,0l15,15l0,15e" stroked="t" o:allowincell="f" style="position:absolute;left:4120;top:7046;width:44;height:14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4090,7016" to="4119,7060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shape id="shape_0" coordsize="15,30" path="m0,30l0,15l15,0e" stroked="t" o:allowincell="f" style="position:absolute;left:4090;top:6986;width:14;height:29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45,60" path="m0,60l0,45l45,0e" stroked="t" o:allowincell="f" style="position:absolute;left:4150;top:6911;width:44;height:59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60,30" path="m60,0l15,30l0,30e" stroked="t" o:allowincell="f" style="position:absolute;left:4180;top:6986;width:59;height:29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75,60" path="m75,0l60,15l60,15l45,30l30,30l15,45l15,45l0,60l0,60e" stroked="t" o:allowincell="f" style="position:absolute;left:4165;top:6986;width:74;height:59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60,30" path="m0,30l15,30l60,0e" stroked="t" o:allowincell="f" style="position:absolute;left:4195;top:6881;width:59;height:29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4255,6881" to="4299,6925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shape id="shape_0" coordsize="60,60" path="m60,0l15,45l0,60e" stroked="t" o:allowincell="f" style="position:absolute;left:4240;top:6926;width:59;height:59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path="m30,0l30,0l15,0l0,0e" stroked="t" o:allowincell="f" style="position:absolute;left:4300;top:6926;width:29;height:0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90,60" path="m0,60l15,45l30,45l45,30l60,15l60,15l75,0l90,0l90,0e" stroked="t" o:allowincell="f" style="position:absolute;left:4240;top:6926;width:89;height:59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0,30" path="m0,30l15,15l30,0e" stroked="t" o:allowincell="f" style="position:absolute;left:4255;top:6851;width:29;height:29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0,15" path="m0,15l0,15l15,15l30,0e" stroked="t" o:allowincell="f" style="position:absolute;left:4285;top:6836;width:29;height:14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4315,6836" to="4359,6895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shape id="shape_0" coordsize="30,30" path="m30,0l15,15l0,30e" stroked="t" o:allowincell="f" style="position:absolute;left:4330;top:6896;width:29;height:29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4165,7046" to="4179,7046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shape id="shape_0" coordsize="15,15" path="m15,0l0,15l0,15l0,15l0,15e" stroked="t" o:allowincell="f" style="position:absolute;left:4150;top:7046;width:14;height:14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4345,6911" to="4359,6911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shape id="shape_0" coordsize="15,15" path="m15,0l15,0l15,0l0,0l0,15e" stroked="t" o:allowincell="f" style="position:absolute;left:4330;top:6911;width:14;height:14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45,30" path="m45,0l30,15l15,15l0,30l0,30l0,30e" stroked="t" o:allowincell="f" style="position:absolute;left:4015;top:6926;width:44;height:29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4060,6926" to="4089,6970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shape id="shape_0" coordsize="45,30" path="m45,0l30,15l15,30l15,30l15,30l0,30e" stroked="t" o:allowincell="f" style="position:absolute;left:4045;top:6971;width:44;height:29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4090,6971" to="4119,6971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shape id="shape_0" coordsize="45,45" path="m45,0l30,15l15,30l0,30l0,45l0,45e" stroked="t" o:allowincell="f" style="position:absolute;left:4075;top:6971;width:44;height:44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60,45" path="m60,0l30,15l15,30l15,30l0,45l0,45e" stroked="t" o:allowincell="f" style="position:absolute;left:4015;top:6896;width:59;height:44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4059,6896" to="4073,6925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4210,6791" to="4239,6791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4240,6790" to="4269,6834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4270,6836" to="4270,6865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4074,6791" to="4208,6895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4120,6866" to="4269,6970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shape id="shape_0" coordsize="45,30" path="m45,0l45,0l45,0l30,15l15,15l0,30e" stroked="t" o:allowincell="f" style="position:absolute;left:4270;top:6806;width:44;height:29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45,45" path="m45,0l45,0l30,15l30,15l15,30l0,45e" stroked="t" o:allowincell="f" style="position:absolute;left:4270;top:6821;width:44;height:44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45,30" path="m45,0l45,0l30,0l30,0l15,15l0,30e" stroked="t" o:allowincell="f" style="position:absolute;left:4240;top:6761;width:44;height:29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45,30" path="m45,0l45,0l45,0l30,15l15,15l0,30e" stroked="t" o:allowincell="f" style="position:absolute;left:4210;top:6761;width:44;height:29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34,105" path="m0,105l15,105l44,105l59,105l74,105l89,90l104,75l119,60l119,45l134,15l134,0e" stroked="t" o:allowincell="f" style="position:absolute;left:3926;top:6596;width:133;height:104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4015,6551" to="4059,6595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shape id="shape_0" coordsize="15,45" path="m15,0l15,0l15,15l0,30l0,45e" stroked="t" o:allowincell="f" style="position:absolute;left:4015;top:6506;width:14;height:44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path="m45,0l30,0l15,0l0,0l0,0e" stroked="t" o:allowincell="f" style="position:absolute;left:3836;top:6641;width:44;height:0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3880,6641" to="3924,6700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3926,6671" to="3954,6700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3955,6641" to="3984,6670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3984,6611" to="4028,6640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4030,6595" to="4059,6609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3686,6566" to="3880,6640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shape id="shape_0" coordsize="210,180" path="m210,0l195,0l165,0l135,15l105,30l75,45l60,60l30,90l15,120l0,150l0,180l0,180e" stroked="t" o:allowincell="f" style="position:absolute;left:3566;top:6146;width:209;height:179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45,135" path="m0,0l0,30l15,60l30,105l45,120l45,135e" stroked="t" o:allowincell="f" style="position:absolute;left:3551;top:6356;width:44;height:134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75,60" path="m0,0l30,30l45,45l75,60e" stroked="t" o:allowincell="f" style="position:absolute;left:3611;top:6506;width:74;height:59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4015,6505" to="4015,6549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shape id="shape_0" coordsize="345,271" path="m345,0l345,0l345,0l330,15l315,15l300,31l285,46l270,61l240,76l210,106l195,121l165,136l135,166l120,181l90,196l60,211l45,226l30,241l15,256l0,256l0,271e" stroked="t" o:allowincell="f" style="position:absolute;left:5455;top:8682;width:344;height:270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60,270" path="m360,0l360,0l345,15l345,15l330,30l315,30l300,45l270,60l255,90l225,105l195,120l180,150l150,165l120,180l90,195l75,225l60,240l45,240l30,255l15,270l0,270e" stroked="t" o:allowincell="f" style="position:absolute;left:5530;top:8788;width:359;height:269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55,196" path="m255,0l255,0l255,0l240,16l225,16l210,31l195,46l165,61l150,76l120,91l105,106l75,136l60,151l45,166l30,166l15,181l0,196l0,196e" stroked="t" o:allowincell="f" style="position:absolute;left:5485;top:8697;width:254;height:195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0,15" path="m30,0l30,0l0,15e" stroked="t" o:allowincell="f" style="position:absolute;left:8214;top:12841;width:29;height:14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8184,12826" to="8213,12855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8184,12796" to="8213,12825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shape id="shape_0" coordsize="30,15" path="m30,0l30,0l15,0l15,15l0,15l0,15e" stroked="t" o:allowincell="f" style="position:absolute;left:8244;top:12826;width:29;height:14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0,30" path="m30,0l15,15l15,15l15,15l0,15l0,15l0,30l0,30l0,30e" stroked="t" o:allowincell="f" style="position:absolute;left:8214;top:12841;width:29;height:29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2516,3473" to="2516,3593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2231,3472" to="2231,3592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2231,3473" to="2515,3473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2230,3594" to="2514,3594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2516,3473" to="4104,3473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4105,3472" to="4105,3592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2516,3594" to="4104,3594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4240,3473" to="4240,3593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4105,3473" to="4239,3473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4104,3594" to="4238,3594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shape id="shape_0" path="m150,0l150,0l150,0l135,0l120,0l105,0l90,0l75,0l45,0l30,0l15,0l0,0l0,0l0,0l0,0e" stroked="t" o:allowincell="f" style="position:absolute;left:3581;top:5740;width:149;height:0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4104,3594" to="4118,3594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4029,3594" to="4043,3594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2366,3654" to="2366,4163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3326,3593" to="3326,4027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shape id="shape_0" coordsize="135,135" path="m0,135l30,135l60,120l75,105l105,90l120,75l135,45l135,15l135,0e" stroked="t" o:allowincell="f" style="position:absolute;left:3191;top:4029;width:134;height:134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2366,3594" to="2425,3653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2366,4164" to="3190,4164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shape id="shape_0" path="m0,0l15,0l15,0l30,0l45,0l60,0l90,0l120,0l150,0l180,0l210,0l240,0l270,0l300,0l330,0l360,0l375,0l390,0l405,0l420,0e" stroked="t" o:allowincell="f" style="position:absolute;left:1946;top:4164;width:419;height:0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path="m0,0l15,0l15,0l30,0l45,0l60,0l90,0l120,0l150,0l180,0l210,0l240,0l270,0l285,0e" stroked="t" o:allowincell="f" style="position:absolute;left:1946;top:3473;width:284;height:0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8258,9222" to="9322,9896" stroked="t" o:allowincell="f" style="position:absolute;flip:xy">
                  <v:stroke color="blue" weight="9360" joinstyle="miter" endcap="flat"/>
                  <v:fill o:detectmouseclick="t" on="false"/>
                  <w10:wrap type="none"/>
                </v:line>
                <v:line id="shape_0" from="8139,9132" to="8198,9176" stroked="t" o:allowincell="f" style="position:absolute;flip:xy">
                  <v:stroke color="blue" weight="9360" joinstyle="miter" endcap="flat"/>
                  <v:fill o:detectmouseclick="t" on="false"/>
                  <w10:wrap type="none"/>
                </v:line>
                <v:line id="shape_0" from="6639,8187" to="8077,9102" stroked="t" o:allowincell="f" style="position:absolute;flip:xy">
                  <v:stroke color="blue" weight="9360" joinstyle="miter" endcap="flat"/>
                  <v:fill o:detectmouseclick="t" on="false"/>
                  <w10:wrap type="none"/>
                </v:line>
                <v:line id="shape_0" from="6504,8112" to="6578,8141" stroked="t" o:allowincell="f" style="position:absolute;flip:xy">
                  <v:stroke color="blue" weight="9360" joinstyle="miter" endcap="flat"/>
                  <v:fill o:detectmouseclick="t" on="false"/>
                  <w10:wrap type="none"/>
                </v:line>
                <v:line id="shape_0" from="5005,7151" to="6444,8066" stroked="t" o:allowincell="f" style="position:absolute;flip:xy">
                  <v:stroke color="blue" weight="9360" joinstyle="miter" endcap="flat"/>
                  <v:fill o:detectmouseclick="t" on="false"/>
                  <w10:wrap type="none"/>
                </v:line>
                <v:line id="shape_0" from="4885,7075" to="4944,7119" stroked="t" o:allowincell="f" style="position:absolute;flip:xy">
                  <v:stroke color="blue" weight="9360" joinstyle="miter" endcap="flat"/>
                  <v:fill o:detectmouseclick="t" on="false"/>
                  <w10:wrap type="none"/>
                </v:line>
                <v:line id="shape_0" from="3761,6355" to="4824,7029" stroked="t" o:allowincell="f" style="position:absolute;flip:xy">
                  <v:stroke color="blue" weight="9360" joinstyle="miter" endcap="flat"/>
                  <v:fill o:detectmouseclick="t" on="false"/>
                  <w10:wrap type="none"/>
                </v:line>
                <v:line id="shape_0" from="777,3249" to="777,4254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777,4329" to="777,4403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777,4479" to="777,6190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777,6251" to="777,6325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777,6401" to="777,7421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8348,8998" to="9322,9897" stroked="t" o:allowincell="f" style="position:absolute;flip:xy">
                  <v:stroke color="fuchsia" weight="9360" joinstyle="miter" endcap="flat"/>
                  <v:fill o:detectmouseclick="t" on="false"/>
                  <w10:wrap type="none"/>
                </v:line>
                <v:line id="shape_0" from="8244,8907" to="8303,8951" stroked="t" o:allowincell="f" style="position:absolute;flip:xy">
                  <v:stroke color="fuchsia" weight="9360" joinstyle="miter" endcap="flat"/>
                  <v:fill o:detectmouseclick="t" on="false"/>
                  <w10:wrap type="none"/>
                </v:line>
                <v:line id="shape_0" from="6939,7691" to="8198,8861" stroked="t" o:allowincell="f" style="position:absolute;flip:xy">
                  <v:stroke color="fuchsia" weight="9360" joinstyle="miter" endcap="flat"/>
                  <v:fill o:detectmouseclick="t" on="false"/>
                  <w10:wrap type="none"/>
                </v:line>
                <v:line id="shape_0" from="6835,7601" to="6894,7645" stroked="t" o:allowincell="f" style="position:absolute;flip:xy">
                  <v:stroke color="fuchsia" weight="9360" joinstyle="miter" endcap="flat"/>
                  <v:fill o:detectmouseclick="t" on="false"/>
                  <w10:wrap type="none"/>
                </v:line>
                <v:line id="shape_0" from="5530,6385" to="6789,7555" stroked="t" o:allowincell="f" style="position:absolute;flip:xy">
                  <v:stroke color="fuchsia" weight="9360" joinstyle="miter" endcap="flat"/>
                  <v:fill o:detectmouseclick="t" on="false"/>
                  <w10:wrap type="none"/>
                </v:line>
                <v:line id="shape_0" from="5425,6295" to="5484,6339" stroked="t" o:allowincell="f" style="position:absolute;flip:xy">
                  <v:stroke color="fuchsia" weight="9360" joinstyle="miter" endcap="flat"/>
                  <v:fill o:detectmouseclick="t" on="false"/>
                  <w10:wrap type="none"/>
                </v:line>
                <v:line id="shape_0" from="4423,5365" to="5382,6250" stroked="t" o:allowincell="f" style="position:absolute;flip:xy">
                  <v:stroke color="fuchsia" weight="9360" joinstyle="miter" endcap="flat"/>
                  <v:fill o:detectmouseclick="t" on="false"/>
                  <w10:wrap type="none"/>
                </v:line>
                <v:line id="shape_0" from="777,1726" to="777,7421" stroked="t" o:allowincell="f" style="position:absolute">
                  <v:stroke color="black" weight="19080" startarrow="classic" startarrowwidth="medium" startarrowlength="medium" joinstyle="miter" endcap="flat"/>
                  <v:fill o:detectmouseclick="t" on="false"/>
                  <w10:wrap type="none"/>
                </v:line>
                <v:line id="shape_0" from="4420,3938" to="4420,3982" stroked="t" o:allowincell="f" style="position:absolute;flip:y">
                  <v:stroke color="gray" joinstyle="miter" endcap="flat"/>
                  <v:fill o:detectmouseclick="t" on="false"/>
                  <w10:wrap type="none"/>
                </v:line>
                <v:line id="shape_0" from="4390,3984" to="4419,3984" stroked="t" o:allowincell="f" style="position:absolute;flip:x">
                  <v:stroke color="gray" joinstyle="miter" endcap="flat"/>
                  <v:fill o:detectmouseclick="t" on="false"/>
                  <w10:wrap type="none"/>
                </v:line>
                <v:line id="shape_0" from="4420,3984" to="4420,4013" stroked="t" o:allowincell="f" style="position:absolute">
                  <v:stroke color="gray" joinstyle="miter" endcap="flat"/>
                  <v:fill o:detectmouseclick="t" on="false"/>
                  <w10:wrap type="none"/>
                </v:line>
                <v:line id="shape_0" from="4420,3984" to="4449,3984" stroked="t" o:allowincell="f" style="position:absolute">
                  <v:stroke color="gray" joinstyle="miter" endcap="flat"/>
                  <v:fill o:detectmouseclick="t" on="false"/>
                  <w10:wrap type="none"/>
                </v:line>
                <v:line id="shape_0" from="4420,3849" to="4420,3908" stroked="t" o:allowincell="f" style="position:absolute;flip:y">
                  <v:stroke color="gray" joinstyle="miter" endcap="flat"/>
                  <v:fill o:detectmouseclick="t" on="false"/>
                  <w10:wrap type="none"/>
                </v:line>
                <v:line id="shape_0" from="4420,3714" to="4420,3773" stroked="t" o:allowincell="f" style="position:absolute;flip:y">
                  <v:stroke color="gray" joinstyle="miter" endcap="flat"/>
                  <v:fill o:detectmouseclick="t" on="false"/>
                  <w10:wrap type="none"/>
                </v:line>
                <v:line id="shape_0" from="4420,3593" to="4420,3637" stroked="t" o:allowincell="f" style="position:absolute;flip:y">
                  <v:stroke color="gray" joinstyle="miter" endcap="flat"/>
                  <v:fill o:detectmouseclick="t" on="false"/>
                  <w10:wrap type="none"/>
                </v:line>
                <v:line id="shape_0" from="4285,3984" to="4344,3984" stroked="t" o:allowincell="f" style="position:absolute;flip:x">
                  <v:stroke color="gray" joinstyle="miter" endcap="flat"/>
                  <v:fill o:detectmouseclick="t" on="false"/>
                  <w10:wrap type="none"/>
                </v:line>
                <v:line id="shape_0" from="4150,3984" to="4209,3984" stroked="t" o:allowincell="f" style="position:absolute;flip:x">
                  <v:stroke color="gray" joinstyle="miter" endcap="flat"/>
                  <v:fill o:detectmouseclick="t" on="false"/>
                  <w10:wrap type="none"/>
                </v:line>
                <v:line id="shape_0" from="4029,3984" to="4073,3984" stroked="t" o:allowincell="f" style="position:absolute;flip:x">
                  <v:stroke color="gray" joinstyle="miter" endcap="flat"/>
                  <v:fill o:detectmouseclick="t" on="false"/>
                  <w10:wrap type="none"/>
                </v:line>
                <v:line id="shape_0" from="4420,4044" to="4420,4088" stroked="t" o:allowincell="f" style="position:absolute">
                  <v:stroke color="gray" joinstyle="miter" endcap="flat"/>
                  <v:fill o:detectmouseclick="t" on="false"/>
                  <w10:wrap type="none"/>
                </v:line>
                <v:line id="shape_0" from="4420,4164" to="4420,4223" stroked="t" o:allowincell="f" style="position:absolute">
                  <v:stroke color="gray" joinstyle="miter" endcap="flat"/>
                  <v:fill o:detectmouseclick="t" on="false"/>
                  <w10:wrap type="none"/>
                </v:line>
                <v:line id="shape_0" from="4420,4299" to="4420,4358" stroked="t" o:allowincell="f" style="position:absolute">
                  <v:stroke color="gray" joinstyle="miter" endcap="flat"/>
                  <v:fill o:detectmouseclick="t" on="false"/>
                  <w10:wrap type="none"/>
                </v:line>
                <v:line id="shape_0" from="4495,3984" to="4524,3984" stroked="t" o:allowincell="f" style="position:absolute">
                  <v:stroke color="gray" joinstyle="miter" endcap="flat"/>
                  <v:fill o:detectmouseclick="t" on="false"/>
                  <w10:wrap type="none"/>
                </v:line>
                <v:line id="shape_0" from="4600,3984" to="4674,3984" stroked="t" o:allowincell="f" style="position:absolute">
                  <v:stroke color="gray" joinstyle="miter" endcap="flat"/>
                  <v:fill o:detectmouseclick="t" on="false"/>
                  <w10:wrap type="none"/>
                </v:line>
                <v:line id="shape_0" from="4750,3984" to="4794,3984" stroked="t" o:allowincell="f" style="position:absolute">
                  <v:stroke color="gray" joinstyle="miter" endcap="flat"/>
                  <v:fill o:detectmouseclick="t" on="false"/>
                  <w10:wrap type="none"/>
                </v:line>
                <v:line id="shape_0" from="4420,5335" to="4420,5364" stroked="t" o:allowincell="f" style="position:absolute;flip:y">
                  <v:stroke color="gray" joinstyle="miter" endcap="flat"/>
                  <v:fill o:detectmouseclick="t" on="false"/>
                  <w10:wrap type="none"/>
                </v:line>
                <v:line id="shape_0" from="4390,5365" to="4419,5365" stroked="t" o:allowincell="f" style="position:absolute;flip:x">
                  <v:stroke color="gray" joinstyle="miter" endcap="flat"/>
                  <v:fill o:detectmouseclick="t" on="false"/>
                  <w10:wrap type="none"/>
                </v:line>
                <v:line id="shape_0" from="4420,5365" to="4420,5409" stroked="t" o:allowincell="f" style="position:absolute">
                  <v:stroke color="gray" joinstyle="miter" endcap="flat"/>
                  <v:fill o:detectmouseclick="t" on="false"/>
                  <w10:wrap type="none"/>
                </v:line>
                <v:line id="shape_0" from="4420,5365" to="4449,5365" stroked="t" o:allowincell="f" style="position:absolute">
                  <v:stroke color="gray" joinstyle="miter" endcap="flat"/>
                  <v:fill o:detectmouseclick="t" on="false"/>
                  <w10:wrap type="none"/>
                </v:line>
                <v:line id="shape_0" from="4420,5245" to="4420,5304" stroked="t" o:allowincell="f" style="position:absolute;flip:y">
                  <v:stroke color="gray" joinstyle="miter" endcap="flat"/>
                  <v:fill o:detectmouseclick="t" on="false"/>
                  <w10:wrap type="none"/>
                </v:line>
                <v:line id="shape_0" from="4420,5110" to="4420,5169" stroked="t" o:allowincell="f" style="position:absolute;flip:y">
                  <v:stroke color="gray" joinstyle="miter" endcap="flat"/>
                  <v:fill o:detectmouseclick="t" on="false"/>
                  <w10:wrap type="none"/>
                </v:line>
                <v:line id="shape_0" from="4420,4989" to="4420,5033" stroked="t" o:allowincell="f" style="position:absolute;flip:y">
                  <v:stroke color="gray" joinstyle="miter" endcap="flat"/>
                  <v:fill o:detectmouseclick="t" on="false"/>
                  <w10:wrap type="none"/>
                </v:line>
                <v:line id="shape_0" from="4285,5365" to="4344,5365" stroked="t" o:allowincell="f" style="position:absolute;flip:x">
                  <v:stroke color="gray" joinstyle="miter" endcap="flat"/>
                  <v:fill o:detectmouseclick="t" on="false"/>
                  <w10:wrap type="none"/>
                </v:line>
                <v:line id="shape_0" from="4150,5365" to="4209,5365" stroked="t" o:allowincell="f" style="position:absolute;flip:x">
                  <v:stroke color="gray" joinstyle="miter" endcap="flat"/>
                  <v:fill o:detectmouseclick="t" on="false"/>
                  <w10:wrap type="none"/>
                </v:line>
                <v:line id="shape_0" from="4029,5365" to="4073,5365" stroked="t" o:allowincell="f" style="position:absolute;flip:x">
                  <v:stroke color="gray" joinstyle="miter" endcap="flat"/>
                  <v:fill o:detectmouseclick="t" on="false"/>
                  <w10:wrap type="none"/>
                </v:line>
                <v:line id="shape_0" from="4420,5440" to="4420,5484" stroked="t" o:allowincell="f" style="position:absolute">
                  <v:stroke color="gray" joinstyle="miter" endcap="flat"/>
                  <v:fill o:detectmouseclick="t" on="false"/>
                  <w10:wrap type="none"/>
                </v:line>
                <v:line id="shape_0" from="4420,5695" to="4420,5754" stroked="t" o:allowincell="f" style="position:absolute">
                  <v:stroke color="gray" joinstyle="miter" endcap="flat"/>
                  <v:fill o:detectmouseclick="t" on="false"/>
                  <w10:wrap type="none"/>
                </v:line>
                <v:line id="shape_0" from="4495,5365" to="4524,5365" stroked="t" o:allowincell="f" style="position:absolute">
                  <v:stroke color="gray" joinstyle="miter" endcap="flat"/>
                  <v:fill o:detectmouseclick="t" on="false"/>
                  <w10:wrap type="none"/>
                </v:line>
                <v:line id="shape_0" from="4600,5365" to="4674,5365" stroked="t" o:allowincell="f" style="position:absolute">
                  <v:stroke color="gray" joinstyle="miter" endcap="flat"/>
                  <v:fill o:detectmouseclick="t" on="false"/>
                  <w10:wrap type="none"/>
                </v:line>
                <v:line id="shape_0" from="4750,5365" to="4794,5365" stroked="t" o:allowincell="f" style="position:absolute">
                  <v:stroke color="gray" joinstyle="miter" endcap="flat"/>
                  <v:fill o:detectmouseclick="t" on="false"/>
                  <w10:wrap type="none"/>
                </v:line>
                <v:line id="shape_0" from="9324,9868" to="9324,9897" stroked="t" o:allowincell="f" style="position:absolute;flip:y">
                  <v:stroke color="gray" joinstyle="miter" endcap="flat"/>
                  <v:fill o:detectmouseclick="t" on="false"/>
                  <w10:wrap type="none"/>
                </v:line>
                <v:line id="shape_0" from="9294,9898" to="9323,9898" stroked="t" o:allowincell="f" style="position:absolute;flip:x">
                  <v:stroke color="gray" joinstyle="miter" endcap="flat"/>
                  <v:fill o:detectmouseclick="t" on="false"/>
                  <w10:wrap type="none"/>
                </v:line>
                <v:line id="shape_0" from="9324,9898" to="9324,9927" stroked="t" o:allowincell="f" style="position:absolute">
                  <v:stroke color="gray" joinstyle="miter" endcap="flat"/>
                  <v:fill o:detectmouseclick="t" on="false"/>
                  <w10:wrap type="none"/>
                </v:line>
                <v:line id="shape_0" from="9324,9898" to="9353,9898" stroked="t" o:allowincell="f" style="position:absolute">
                  <v:stroke color="gray" joinstyle="miter" endcap="flat"/>
                  <v:fill o:detectmouseclick="t" on="false"/>
                  <w10:wrap type="none"/>
                </v:line>
                <v:line id="shape_0" from="9324,9777" to="9324,9821" stroked="t" o:allowincell="f" style="position:absolute;flip:y">
                  <v:stroke color="gray" joinstyle="miter" endcap="flat"/>
                  <v:fill o:detectmouseclick="t" on="false"/>
                  <w10:wrap type="none"/>
                </v:line>
                <v:line id="shape_0" from="9324,9627" to="9324,9701" stroked="t" o:allowincell="f" style="position:absolute;flip:y">
                  <v:stroke color="gray" joinstyle="miter" endcap="flat"/>
                  <v:fill o:detectmouseclick="t" on="false"/>
                  <w10:wrap type="none"/>
                </v:line>
                <v:line id="shape_0" from="9324,9523" to="9324,9552" stroked="t" o:allowincell="f" style="position:absolute;flip:y">
                  <v:stroke color="gray" joinstyle="miter" endcap="flat"/>
                  <v:fill o:detectmouseclick="t" on="false"/>
                  <w10:wrap type="none"/>
                </v:line>
                <v:line id="shape_0" from="9189,9898" to="9248,9898" stroked="t" o:allowincell="f" style="position:absolute;flip:x">
                  <v:stroke color="gray" joinstyle="miter" endcap="flat"/>
                  <v:fill o:detectmouseclick="t" on="false"/>
                  <w10:wrap type="none"/>
                </v:line>
                <v:line id="shape_0" from="9054,9898" to="9113,9898" stroked="t" o:allowincell="f" style="position:absolute;flip:x">
                  <v:stroke color="gray" joinstyle="miter" endcap="flat"/>
                  <v:fill o:detectmouseclick="t" on="false"/>
                  <w10:wrap type="none"/>
                </v:line>
                <v:line id="shape_0" from="8933,9898" to="8977,9898" stroked="t" o:allowincell="f" style="position:absolute;flip:x">
                  <v:stroke color="gray" joinstyle="miter" endcap="flat"/>
                  <v:fill o:detectmouseclick="t" on="false"/>
                  <w10:wrap type="none"/>
                </v:line>
                <v:line id="shape_0" from="9324,9973" to="9324,10018" stroked="t" o:allowincell="f" style="position:absolute">
                  <v:stroke color="gray" joinstyle="miter" endcap="flat"/>
                  <v:fill o:detectmouseclick="t" on="false"/>
                  <w10:wrap type="none"/>
                </v:line>
                <v:line id="shape_0" from="9324,10094" to="9324,10153" stroked="t" o:allowincell="f" style="position:absolute">
                  <v:stroke color="gray" joinstyle="miter" endcap="flat"/>
                  <v:fill o:detectmouseclick="t" on="false"/>
                  <w10:wrap type="none"/>
                </v:line>
                <v:line id="shape_0" from="9324,10229" to="9324,10288" stroked="t" o:allowincell="f" style="position:absolute">
                  <v:stroke color="gray" joinstyle="miter" endcap="flat"/>
                  <v:fill o:detectmouseclick="t" on="false"/>
                  <w10:wrap type="none"/>
                </v:line>
                <v:line id="shape_0" from="9399,9898" to="9428,9898" stroked="t" o:allowincell="f" style="position:absolute">
                  <v:stroke color="gray" joinstyle="miter" endcap="flat"/>
                  <v:fill o:detectmouseclick="t" on="false"/>
                  <w10:wrap type="none"/>
                </v:line>
                <v:line id="shape_0" from="9504,9898" to="9578,9898" stroked="t" o:allowincell="f" style="position:absolute">
                  <v:stroke color="gray" joinstyle="miter" endcap="flat"/>
                  <v:fill o:detectmouseclick="t" on="false"/>
                  <w10:wrap type="none"/>
                </v:line>
                <v:line id="shape_0" from="9654,9898" to="9698,9898" stroked="t" o:allowincell="f" style="position:absolute">
                  <v:stroke color="gray" joinstyle="miter" endcap="flat"/>
                  <v:fill o:detectmouseclick="t" on="false"/>
                  <w10:wrap type="none"/>
                </v:line>
                <v:line id="shape_0" from="9324,8472" to="9324,8501" stroked="t" o:allowincell="f" style="position:absolute;flip:y">
                  <v:stroke color="gray" joinstyle="miter" endcap="flat"/>
                  <v:fill o:detectmouseclick="t" on="false"/>
                  <w10:wrap type="none"/>
                </v:line>
                <v:line id="shape_0" from="9294,8502" to="9323,8502" stroked="t" o:allowincell="f" style="position:absolute;flip:x">
                  <v:stroke color="gray" joinstyle="miter" endcap="flat"/>
                  <v:fill o:detectmouseclick="t" on="false"/>
                  <w10:wrap type="none"/>
                </v:line>
                <v:line id="shape_0" from="9324,8502" to="9324,8546" stroked="t" o:allowincell="f" style="position:absolute">
                  <v:stroke color="gray" joinstyle="miter" endcap="flat"/>
                  <v:fill o:detectmouseclick="t" on="false"/>
                  <w10:wrap type="none"/>
                </v:line>
                <v:line id="shape_0" from="9324,8502" to="9353,8502" stroked="t" o:allowincell="f" style="position:absolute">
                  <v:stroke color="gray" joinstyle="miter" endcap="flat"/>
                  <v:fill o:detectmouseclick="t" on="false"/>
                  <w10:wrap type="none"/>
                </v:line>
                <v:line id="shape_0" from="9324,8382" to="9324,8441" stroked="t" o:allowincell="f" style="position:absolute;flip:y">
                  <v:stroke color="gray" joinstyle="miter" endcap="flat"/>
                  <v:fill o:detectmouseclick="t" on="false"/>
                  <w10:wrap type="none"/>
                </v:line>
                <v:line id="shape_0" from="9324,8247" to="9324,8306" stroked="t" o:allowincell="f" style="position:absolute;flip:y">
                  <v:stroke color="gray" joinstyle="miter" endcap="flat"/>
                  <v:fill o:detectmouseclick="t" on="false"/>
                  <w10:wrap type="none"/>
                </v:line>
                <v:line id="shape_0" from="9324,8126" to="9324,8170" stroked="t" o:allowincell="f" style="position:absolute;flip:y">
                  <v:stroke color="gray" joinstyle="miter" endcap="flat"/>
                  <v:fill o:detectmouseclick="t" on="false"/>
                  <w10:wrap type="none"/>
                </v:line>
                <v:line id="shape_0" from="9189,8502" to="9248,8502" stroked="t" o:allowincell="f" style="position:absolute;flip:x">
                  <v:stroke color="gray" joinstyle="miter" endcap="flat"/>
                  <v:fill o:detectmouseclick="t" on="false"/>
                  <w10:wrap type="none"/>
                </v:line>
                <v:line id="shape_0" from="9054,8502" to="9113,8502" stroked="t" o:allowincell="f" style="position:absolute;flip:x">
                  <v:stroke color="gray" joinstyle="miter" endcap="flat"/>
                  <v:fill o:detectmouseclick="t" on="false"/>
                  <w10:wrap type="none"/>
                </v:line>
                <v:line id="shape_0" from="8933,8502" to="8977,8502" stroked="t" o:allowincell="f" style="position:absolute;flip:x">
                  <v:stroke color="gray" joinstyle="miter" endcap="flat"/>
                  <v:fill o:detectmouseclick="t" on="false"/>
                  <w10:wrap type="none"/>
                </v:line>
                <v:line id="shape_0" from="9324,8577" to="9324,8621" stroked="t" o:allowincell="f" style="position:absolute">
                  <v:stroke color="gray" joinstyle="miter" endcap="flat"/>
                  <v:fill o:detectmouseclick="t" on="false"/>
                  <w10:wrap type="none"/>
                </v:line>
                <v:line id="shape_0" from="9324,8697" to="9324,8757" stroked="t" o:allowincell="f" style="position:absolute">
                  <v:stroke color="gray" joinstyle="miter" endcap="flat"/>
                  <v:fill o:detectmouseclick="t" on="false"/>
                  <w10:wrap type="none"/>
                </v:line>
                <v:line id="shape_0" from="9324,8833" to="9324,8892" stroked="t" o:allowincell="f" style="position:absolute">
                  <v:stroke color="gray" joinstyle="miter" endcap="flat"/>
                  <v:fill o:detectmouseclick="t" on="false"/>
                  <w10:wrap type="none"/>
                </v:line>
                <v:line id="shape_0" from="9399,8502" to="9428,8502" stroked="t" o:allowincell="f" style="position:absolute">
                  <v:stroke color="gray" joinstyle="miter" endcap="flat"/>
                  <v:fill o:detectmouseclick="t" on="false"/>
                  <w10:wrap type="none"/>
                </v:line>
                <v:line id="shape_0" from="9504,8502" to="9578,8502" stroked="t" o:allowincell="f" style="position:absolute">
                  <v:stroke color="gray" joinstyle="miter" endcap="flat"/>
                  <v:fill o:detectmouseclick="t" on="false"/>
                  <w10:wrap type="none"/>
                </v:line>
                <v:line id="shape_0" from="9654,8502" to="9698,8502" stroked="t" o:allowincell="f" style="position:absolute">
                  <v:stroke color="gray" joinstyle="miter" endcap="flat"/>
                  <v:fill o:detectmouseclick="t" on="false"/>
                  <w10:wrap type="none"/>
                </v:line>
                <v:line id="shape_0" from="8664,12810" to="8664,12854" stroked="t" o:allowincell="f" style="position:absolute;flip:y">
                  <v:stroke color="gray" joinstyle="miter" endcap="flat"/>
                  <v:fill o:detectmouseclick="t" on="false"/>
                  <w10:wrap type="none"/>
                </v:line>
                <v:line id="shape_0" from="8634,12856" to="8663,12856" stroked="t" o:allowincell="f" style="position:absolute;flip:x">
                  <v:stroke color="gray" joinstyle="miter" endcap="flat"/>
                  <v:fill o:detectmouseclick="t" on="false"/>
                  <w10:wrap type="none"/>
                </v:line>
                <v:line id="shape_0" from="8664,12856" to="8664,12885" stroked="t" o:allowincell="f" style="position:absolute">
                  <v:stroke color="gray" joinstyle="miter" endcap="flat"/>
                  <v:fill o:detectmouseclick="t" on="false"/>
                  <w10:wrap type="none"/>
                </v:line>
                <v:line id="shape_0" from="8664,12856" to="8693,12856" stroked="t" o:allowincell="f" style="position:absolute">
                  <v:stroke color="gray" joinstyle="miter" endcap="flat"/>
                  <v:fill o:detectmouseclick="t" on="false"/>
                  <w10:wrap type="none"/>
                </v:line>
                <v:line id="shape_0" from="8664,12569" to="8664,12779" stroked="t" o:allowincell="f" style="position:absolute;flip:y">
                  <v:stroke color="gray" joinstyle="miter" endcap="flat"/>
                  <v:fill o:detectmouseclick="t" on="false"/>
                  <w10:wrap type="none"/>
                </v:line>
                <v:line id="shape_0" from="8379,12856" to="8588,12856" stroked="t" o:allowincell="f" style="position:absolute;flip:x">
                  <v:stroke color="gray" joinstyle="miter" endcap="flat"/>
                  <v:fill o:detectmouseclick="t" on="false"/>
                  <w10:wrap type="none"/>
                </v:line>
                <v:line id="shape_0" from="8664,12916" to="8664,13125" stroked="t" o:allowincell="f" style="position:absolute">
                  <v:stroke color="gray" joinstyle="miter" endcap="flat"/>
                  <v:fill o:detectmouseclick="t" on="false"/>
                  <w10:wrap type="none"/>
                </v:line>
                <v:line id="shape_0" from="8739,12856" to="8933,12856" stroked="t" o:allowincell="f" style="position:absolute">
                  <v:stroke color="gray" joinstyle="miter" endcap="flat"/>
                  <v:fill o:detectmouseclick="t" on="false"/>
                  <w10:wrap type="none"/>
                </v:line>
                <v:line id="shape_0" from="3776,6325" to="3776,6369" stroked="t" o:allowincell="f" style="position:absolute;flip:y">
                  <v:stroke color="gray" joinstyle="miter" endcap="flat"/>
                  <v:fill o:detectmouseclick="t" on="false"/>
                  <w10:wrap type="none"/>
                </v:line>
                <v:line id="shape_0" from="3746,6371" to="3775,6371" stroked="t" o:allowincell="f" style="position:absolute;flip:x">
                  <v:stroke color="gray" joinstyle="miter" endcap="flat"/>
                  <v:fill o:detectmouseclick="t" on="false"/>
                  <w10:wrap type="none"/>
                </v:line>
                <v:line id="shape_0" from="3776,6371" to="3776,6400" stroked="t" o:allowincell="f" style="position:absolute">
                  <v:stroke color="gray" joinstyle="miter" endcap="flat"/>
                  <v:fill o:detectmouseclick="t" on="false"/>
                  <w10:wrap type="none"/>
                </v:line>
                <v:line id="shape_0" from="3776,6371" to="3805,6371" stroked="t" o:allowincell="f" style="position:absolute">
                  <v:stroke color="gray" joinstyle="miter" endcap="flat"/>
                  <v:fill o:detectmouseclick="t" on="false"/>
                  <w10:wrap type="none"/>
                </v:line>
                <v:line id="shape_0" from="3776,6084" to="3776,6294" stroked="t" o:allowincell="f" style="position:absolute;flip:y">
                  <v:stroke color="gray" joinstyle="miter" endcap="flat"/>
                  <v:fill o:detectmouseclick="t" on="false"/>
                  <w10:wrap type="none"/>
                </v:line>
                <v:line id="shape_0" from="3505,6371" to="3699,6371" stroked="t" o:allowincell="f" style="position:absolute;flip:x">
                  <v:stroke color="gray" joinstyle="miter" endcap="flat"/>
                  <v:fill o:detectmouseclick="t" on="false"/>
                  <w10:wrap type="none"/>
                </v:line>
                <v:line id="shape_0" from="3776,6431" to="3776,6640" stroked="t" o:allowincell="f" style="position:absolute">
                  <v:stroke color="gray" joinstyle="miter" endcap="flat"/>
                  <v:fill o:detectmouseclick="t" on="false"/>
                  <w10:wrap type="none"/>
                </v:line>
                <v:line id="shape_0" from="3851,6371" to="4044,6371" stroked="t" o:allowincell="f" style="position:absolute">
                  <v:stroke color="gray" joinstyle="miter" endcap="flat"/>
                  <v:fill o:detectmouseclick="t" on="false"/>
                  <w10:wrap type="none"/>
                </v:line>
                <v:shape id="shape_0" stroked="f" o:allowincell="f" style="position:absolute;left:10312;top:8096;width:254;height:3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entury Gothic" w:hAnsi="Century Gothic" w:eastAsia="Times New Roman" w:cs="Century Gothic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163,8367" to="10612,8367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0163,8367" to="10612,8367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10163,8367" to="10612,8367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0163,8367" to="10612,8367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10163,8367" to="10612,8367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0163,8367" to="10612,8367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9579,8367" to="10162,9012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shape id="shape_0" stroked="f" o:allowincell="f" style="position:absolute;left:8943;top:5154;width:254;height:3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entury Gothic" w:hAnsi="Century Gothic" w:eastAsia="Times New Roman" w:cs="Century Gothic"/>
                            <w:color w:val="000000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814,5485" to="9263,5485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8814,5485" to="9263,5485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8814,5485" to="9263,5485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8814,5485" to="9263,5485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8814,5485" to="9263,5485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8814,5485" to="9263,5485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7584,5485" to="8813,6820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shape id="shape_0" stroked="f" o:allowincell="f" style="position:absolute;left:7898;top:5259;width:254;height:3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entury Gothic" w:hAnsi="Century Gothic" w:eastAsia="Times New Roman" w:cs="Century Gothic"/>
                            <w:color w:val="000000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749,5590" to="8198,5590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7749,5590" to="8198,5590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7749,5590" to="8198,5590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7749,5590" to="8198,5590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7749,5590" to="8198,5590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7749,5590" to="8198,5590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6249,5590" to="7747,7105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shape id="shape_0" stroked="f" o:allowincell="f" style="position:absolute;left:6052;top:3668;width:254;height:3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entury Gothic" w:hAnsi="Century Gothic" w:eastAsia="Times New Roman" w:cs="Century Gothic"/>
                            <w:color w:val="000000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815,3939" to="6264,3939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5815,3939" to="6264,3939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5815,3939" to="6264,3939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5815,3939" to="6264,3939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5815,3939" to="6264,3939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5815,3939" to="6264,3939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4165,3939" to="5814,4493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shape id="shape_0" stroked="f" o:allowincell="f" style="position:absolute;left:3430;top:2232;width:254;height:3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entury Gothic" w:hAnsi="Century Gothic" w:eastAsia="Times New Roman" w:cs="Century Gothic"/>
                            <w:color w:val="000000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281,2543" to="3730,2543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3281,2543" to="3730,2543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3281,2543" to="3730,2543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3281,2543" to="3730,2543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3281,2543" to="3730,2543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3281,2543" to="3730,2543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2921,2543" to="3280,3773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shape id="shape_0" stroked="f" o:allowincell="f" style="position:absolute;left:1930;top:2267;width:254;height:3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entury Gothic" w:hAnsi="Century Gothic" w:eastAsia="Times New Roman" w:cs="Century Gothic"/>
                            <w:color w:val="000000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81,2558" to="2230,2558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781,2558" to="2230,2558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1781,2558" to="2230,2558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781,2558" to="2230,2558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1781,2558" to="2230,2558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781,2558" to="2230,2558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1451,2558" to="1780,3232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shape id="shape_0" stroked="f" o:allowincell="f" style="position:absolute;left:5454;top:10888;width:254;height:3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entury Gothic" w:hAnsi="Century Gothic" w:eastAsia="Times New Roman" w:cs="Century Gothic"/>
                            <w:color w:val="000000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305,11159" to="5754,11159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5305,11159" to="5754,11159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5305,11159" to="5754,11159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5305,11159" to="5754,11159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5305,11159" to="5754,11159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5305,11159" to="5754,11159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5755,10109" to="6564,11158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shape id="shape_0" stroked="f" o:allowincell="f" style="position:absolute;left:3505;top:8577;width:254;height:3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entury Gothic" w:hAnsi="Century Gothic" w:eastAsia="Times New Roman" w:cs="Century Gothic"/>
                            <w:color w:val="000000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356,8848" to="3805,8848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3356,8848" to="3805,8848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3356,8848" to="3805,8848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3356,8848" to="3805,8848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3356,8848" to="3805,8848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3356,8848" to="3805,8848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3806,7512" to="4659,8847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6703;top:-221;width:1254;height:151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436;top:-388;width:1397;height:94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706;top:1137;width:3625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ymbol" w:cs="Symbol"/>
                            <w:color w:val="auto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ymbol" w:cs="Symbol"/>
                            <w:color w:val="FF00FF"/>
                            <w:lang w:val="fr-FR" w:bidi="ar-SA"/>
                          </w:rPr>
                          <w:t>=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ymbol" w:cs="Symbol"/>
                            <w:color w:val="auto"/>
                            <w:lang w:val="fr-FR" w:bidi="ar-SA"/>
                          </w:rPr>
                          <w:t xml:space="preserve"> 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69;top:452;width:3187;height:10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eastAsia="Times New Roman" w:cs="Times New Roman" w:ascii="Times New Roman" w:hAnsi="Times New Roman"/>
                            <w:color w:val="auto"/>
                            <w:lang w:val="fr-FR" w:bidi="ar-SA"/>
                          </w:rPr>
                          <w:t xml:space="preserve">Composante verticale de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780,-56" to="7928,6366" stroked="t" o:allowincell="f" style="position:absolute;flip:x">
                  <v:stroke color="blue" weight="22320" startarrow="classic" startarrowwidth="medium" startarrowlength="long" joinstyle="miter" endcap="flat"/>
                  <v:fill o:detectmouseclick="t" on="false"/>
                  <w10:wrap type="none"/>
                </v:line>
                <v:rect id="shape_0" stroked="t" o:allowincell="f" style="position:absolute;left:3823;top:6235;width:179;height:179;mso-wrap-style:none;v-text-anchor:middle;rotation:33">
                  <v:fill o:detectmouseclick="t" on="false"/>
                  <v:stroke color="blue" weight="22320" joinstyle="miter" endcap="flat"/>
                  <w10:wrap type="none"/>
                </v:rect>
                <v:line id="shape_0" from="4486,-153" to="9688,5450" stroked="t" o:allowincell="f" style="position:absolute;flip:x">
                  <v:stroke color="blue" weight="6480" startarrow="classic" startarrowwidth="medium" startarrowlength="long" joinstyle="miter" endcap="flat"/>
                  <v:fill o:detectmouseclick="t" on="false"/>
                  <w10:wrap type="none"/>
                </v:line>
                <v:line id="shape_0" from="4420,5560" to="4420,5619" stroked="t" o:allowincell="f" style="position:absolute">
                  <v:stroke color="gray" joinstyle="miter" endcap="flat"/>
                  <v:fill o:detectmouseclick="t" on="false"/>
                  <w10:wrap type="none"/>
                </v:line>
                <v:shape id="shape_0" coordsize="719,931" path="m0,931l75,796l165,676l254,555l329,450l419,330l524,210l614,105l719,0e" stroked="t" o:allowincell="f" style="position:absolute;left:3379;top:4872;width:1623;height:2170;mso-wrap-style:none;v-text-anchor:middle">
                  <v:fill o:detectmouseclick="t" on="false"/>
                  <v:stroke color="black" weight="15840" dashstyle="dash" joinstyle="round" endcap="flat"/>
                  <w10:wrap type="none"/>
                </v:shape>
                <v:rect id="shape_0" stroked="t" o:allowincell="f" style="position:absolute;left:4547;top:5345;width:179;height:179;mso-wrap-style:none;v-text-anchor:middle;rotation:43">
                  <v:fill o:detectmouseclick="t" on="false"/>
                  <v:stroke color="blue" weight="12600" joinstyle="miter" endcap="flat"/>
                  <w10:wrap type="none"/>
                </v:rect>
                <v:line id="shape_0" from="4405,-306" to="9671,5366" stroked="t" o:allowincell="f" style="position:absolute;flip:x">
                  <v:stroke color="fuchsia" weight="15840" startarrow="classic" startarrowwidth="medium" startarrowlength="long" joinstyle="miter" endcap="flat"/>
                  <v:fill o:detectmouseclick="t" on="false"/>
                  <w10:wrap type="none"/>
                </v:line>
                <v:line id="shape_0" from="9321,-322" to="9690,849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98,1725" to="6064,7397" stroked="t" o:allowincell="f" style="position:absolute;flip:x">
                  <v:stroke color="fuchsia" weight="15840" startarrow="classic" startarrowwidth="medium" startarrowlength="long" joinstyle="miter" endcap="flat"/>
                  <v:fill o:detectmouseclick="t" on="false"/>
                  <w10:wrap type="none"/>
                </v:line>
                <v:line id="shape_0" from="783,1743" to="6077,1743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shape id="shape_0" fillcolor="silver" stroked="t" o:allowincell="f" style="position:absolute;left:389;top:1084;width:1505;height:4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33,6 mm / s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shape>
                <v:shape id="shape_0" stroked="t" o:allowincell="f" style="position:absolute;left:4733;top:710;width:1494;height:4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FF00FF"/>
                            <w:lang w:val="fr-FR" w:bidi="ar-SA"/>
                          </w:rPr>
                          <w:t>45,6 mm / s</w:t>
                        </w:r>
                      </w:p>
                    </w:txbxContent>
                  </v:textbox>
                  <v:fill o:detectmouseclick="t" on="false"/>
                  <v:stroke color="fuchsia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0807680</wp:posOffset>
                </wp:positionH>
                <wp:positionV relativeFrom="paragraph">
                  <wp:posOffset>-20807680</wp:posOffset>
                </wp:positionV>
                <wp:extent cx="2580640" cy="21907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064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</w:rPr>
                              <w:t>Edition d'éducation de SolidWork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2pt;height:17.25pt;mso-wrap-distance-left:9.05pt;mso-wrap-distance-right:9.05pt;mso-wrap-distance-top:0pt;mso-wrap-distance-bottom:0pt;margin-top:-1638.4pt;mso-position-vertical-relative:text;margin-left:-1638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</w:rPr>
                        <w:t>Edition d'éducation de SolidWork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0807680</wp:posOffset>
                </wp:positionH>
                <wp:positionV relativeFrom="paragraph">
                  <wp:posOffset>20807045</wp:posOffset>
                </wp:positionV>
                <wp:extent cx="3265805" cy="21907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5805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</w:rPr>
                              <w:t>Licence pour un usage éducatif uniquemen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7.15pt;height:17.25pt;mso-wrap-distance-left:9.05pt;mso-wrap-distance-right:9.05pt;mso-wrap-distance-top:0pt;mso-wrap-distance-bottom:0pt;margin-top:1638.35pt;mso-position-vertical-relative:text;margin-left:-1638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</w:rPr>
                        <w:t>Licence pour un usage éducatif unique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67" w:right="567" w:gutter="0" w:header="0" w:top="567" w:footer="0" w:bottom="567"/>
      <w:pgBorders w:display="allPages" w:offsetFrom="text"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0T23:43:00Z</dcterms:created>
  <dc:creator>thm</dc:creator>
  <dc:description/>
  <dc:language>en-US</dc:language>
  <cp:lastModifiedBy>Pierre-Yves HUGO</cp:lastModifiedBy>
  <dcterms:modified xsi:type="dcterms:W3CDTF">2006-01-20T23:43:00Z</dcterms:modified>
  <cp:revision>2</cp:revision>
  <dc:subject/>
  <dc:title/>
</cp:coreProperties>
</file>