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9595</wp:posOffset>
                </wp:positionH>
                <wp:positionV relativeFrom="paragraph">
                  <wp:posOffset>-556895</wp:posOffset>
                </wp:positionV>
                <wp:extent cx="6946900" cy="9994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6920" cy="9995040"/>
                          <a:chOff x="0" y="0"/>
                          <a:chExt cx="6946920" cy="9995040"/>
                        </a:xfrm>
                      </wpg:grpSpPr>
                      <wpg:grpSp>
                        <wpg:cNvGrpSpPr/>
                        <wpg:grpSpPr>
                          <a:xfrm>
                            <a:off x="21600" y="4320"/>
                            <a:ext cx="6924600" cy="989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24600" cy="989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50000" y="1380600"/>
                                <a:ext cx="1269360" cy="2604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2400" y="9156960"/>
                                <a:ext cx="2400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Elévation verticale :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>0,43 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400" y="9613440"/>
                                <a:ext cx="102888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chelle : 1: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67880" y="9601200"/>
                                <a:ext cx="57168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R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5680" y="5007600"/>
                                <a:ext cx="14472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1000" y="3206880"/>
                                <a:ext cx="1447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1680" y="450216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47720" y="3740400"/>
                                <a:ext cx="10872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75200" y="2985120"/>
                                <a:ext cx="14040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71840" y="4191120"/>
                                <a:ext cx="15948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54280" y="3029040"/>
                                <a:ext cx="1087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99320" y="5390640"/>
                                <a:ext cx="13968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43560" y="795024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o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04600" y="4826160"/>
                                <a:ext cx="123840" cy="12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9120"/>
                                  <a:ext cx="12384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800" y="0"/>
                                  <a:ext cx="0" cy="1238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2400" y="8242560"/>
                                <a:ext cx="3657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Hauteur de la personne en position basse :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>0,55 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400" y="8699760"/>
                                <a:ext cx="3657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Hauteur de la personne en position haute :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>0,98 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48600" y="17380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inal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44960" y="1164600"/>
                                <a:ext cx="325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inal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57560" y="613080"/>
                                <a:ext cx="343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inal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4400" y="379800"/>
                                <a:ext cx="343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inal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45600" y="2094840"/>
                                <a:ext cx="343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inal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924600" cy="835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4048200" y="768600"/>
                                <a:ext cx="1273320" cy="2611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040" y="223344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3160" y="2266920"/>
                                <a:ext cx="6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2840" y="1625760"/>
                                <a:ext cx="55080" cy="95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040" y="3056400"/>
                                <a:ext cx="1581120" cy="324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3160" y="338040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09880" y="2526120"/>
                              <a:ext cx="4943520" cy="4018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92"/>
                                    <w:w w:val="120"/>
                                    <w:b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Corrig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55556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6946920" cy="999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85pt;margin-top:-43.85pt;width:547pt;height:787pt" coordorigin="-897,-877" coordsize="10940,15740">
                <v:group id="shape_0" style="position:absolute;left:-863;top:-870;width:10905;height:15588">
                  <v:group id="shape_0" style="position:absolute;left:-863;top:-870;width:10905;height:15588">
                    <v:line id="shape_0" from="5515,1304" to="7513,5405" stroked="t" o:allowincell="f" style="position:absolute">
                      <v:stroke color="#99cc00" weight="324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670;top:13550;width:37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Elévation vertical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0,43 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670;top:14269;width:1619;height:4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chelle : 1: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50;top:14250;width:899;height:4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R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689;top:7016;width:227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40;top:4180;width:227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2730;top:6220;width:1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49;top:5020;width:170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720;top:3831;width:220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439;top:5730;width:250;height:2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569;top:3900;width:170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010;top:7619;width:219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9127;top:11650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404;top:6730;width:194;height:194">
                      <v:line id="shape_0" from="404,6839" to="598,6839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492,6730" to="492,6924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-670;top:12110;width:57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Hauteur de la personne en position bass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0,55 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670;top:12830;width:57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Hauteur de la personne en position haut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0,98 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4883;top:1867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na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5507;top:964;width:512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n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27;top:95;width:539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n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61;top:-272;width:539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n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16;top:2429;width:539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n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863;top:-870;width:10904;height:13149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line id="shape_0" from="5512,340" to="7516,4452" stroked="t" o:allowincell="f" style="position:absolute">
                      <v:stroke color="#99cc00" weight="3240" joinstyle="miter" endcap="flat"/>
                      <v:fill o:detectmouseclick="t" on="false"/>
                      <w10:wrap type="none"/>
                    </v:line>
                    <v:line id="shape_0" from="3014,2647" to="3014,27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3,2700" to="3057,2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4,1690" to="4960,18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3,3943" to="2952,4452" stroked="t" o:allowincell="f" style="position:absolute">
                      <v:stroke color="blue" weight="15840" joinstyle="miter" endcap="flat"/>
                      <v:fill o:detectmouseclick="t" on="false"/>
                      <w10:wrap type="none"/>
                    </v:line>
                    <v:line id="shape_0" from="2953,4453" to="2953,5412" stroked="t" o:allowincell="f" style="position:absolute">
                      <v:stroke color="blue" weight="15840" joinstyle="miter" endcap="flat"/>
                      <v:fill o:detectmouseclick="t" on="false"/>
                      <w10:wrap type="none"/>
                    </v:line>
                  </v:group>
                  <v:shapetype id="_x0000_t172" coordsize="21600,21600" o:spt="172" adj="12000" path="m0@1l21600,em,21600l21600@2e">
                    <v:stroke joinstyle="miter"/>
                    <v:formulas>
                      <v:f eqn="val #0"/>
                      <v:f eqn="sum 0 @0 0"/>
                      <v:f eqn="sum height 0 @0"/>
                    </v:formulas>
                    <v:handles>
                      <v:h position="0,@1"/>
                    </v:handles>
                  </v:shapetype>
                  <v:shape id="shape_0" stroked="t" o:allowincell="f" style="position:absolute;left:885;top:3108;width:7784;height:6327;mso-wrap-style:none;v-text-anchor:middle" type="_x0000_t172">
                    <v:path textpathok="t"/>
                    <v:textpath on="t" fitshape="t" string="Corrigé" style="font-family:&quot;Arial&quot;;font-size:96pt"/>
                    <v:fill o:detectmouseclick="t" on="false"/>
                    <v:stroke color="#dddddd" weight="9360" joinstyle="miter" endcap="flat"/>
                    <w10:wrap type="none"/>
                  </v:shape>
                </v:group>
                <v:rect id="shape_0" stroked="t" o:allowincell="f" style="position:absolute;left:-897;top:-877;width:10939;height:157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8:29:00Z</dcterms:created>
  <dc:creator>HUGO</dc:creator>
  <dc:description/>
  <dc:language>en-US</dc:language>
  <cp:lastModifiedBy>HUGO</cp:lastModifiedBy>
  <dcterms:modified xsi:type="dcterms:W3CDTF">2006-01-23T08:30:00Z</dcterms:modified>
  <cp:revision>1</cp:revision>
  <dc:subject/>
  <dc:title/>
</cp:coreProperties>
</file>