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7 – Étude de l’adaptateur 5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i/>
          <w:sz w:val="24"/>
        </w:rPr>
        <w:t>Question 35 :</w:t>
      </w:r>
      <w:r>
        <w:rPr>
          <w:i/>
        </w:rPr>
        <w:t xml:space="preserve"> </w:t>
      </w:r>
      <w:r>
        <w:rPr>
          <w:rFonts w:cs="Comic Sans MS" w:ascii="Comic Sans MS" w:hAnsi="Comic Sans MS"/>
          <w:i/>
          <w:sz w:val="24"/>
        </w:rPr>
        <w:t>fonction des solides constituants l’adaptateur</w:t>
      </w:r>
    </w:p>
    <w:p>
      <w:pPr>
        <w:pStyle w:val="Heading"/>
        <w:jc w:val="left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Constituan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on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lat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8"/>
              </w:rPr>
            </w:pPr>
            <w:r>
              <w:rPr>
                <w:rFonts w:eastAsia="Arial"/>
                <w:b w:val="false"/>
                <w:color w:val="0000FF"/>
                <w:sz w:val="28"/>
              </w:rPr>
              <w:t xml:space="preserve">   </w:t>
            </w:r>
            <w:r>
              <w:rPr>
                <w:b w:val="false"/>
                <w:color w:val="0000FF"/>
                <w:sz w:val="28"/>
              </w:rPr>
              <w:t xml:space="preserve">Ft 112   </w:t>
            </w:r>
            <w:r>
              <w:rPr>
                <w:b w:val="false"/>
                <w:bCs w:val="false"/>
                <w:color w:val="0000FF"/>
                <w:sz w:val="24"/>
              </w:rPr>
              <w:t>Venir en appui sur le gond supérieur de la pièce (4)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ylindre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8"/>
              </w:rPr>
              <w:t xml:space="preserve">   </w:t>
            </w:r>
            <w:r>
              <w:rPr>
                <w:rFonts w:cs="Arial" w:ascii="Arial" w:hAnsi="Arial"/>
                <w:bCs/>
                <w:color w:val="0000FF"/>
                <w:sz w:val="28"/>
              </w:rPr>
              <w:t xml:space="preserve">Ft 111   </w:t>
            </w:r>
            <w:r>
              <w:rPr>
                <w:rFonts w:cs="Arial" w:ascii="Arial" w:hAnsi="Arial"/>
                <w:color w:val="0000FF"/>
              </w:rPr>
              <w:t>S’adapter sur les gonds de la pièce (4)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FF"/>
                <w:sz w:val="16"/>
              </w:rPr>
            </w:pPr>
            <w:r>
              <w:rPr>
                <w:rFonts w:cs="Arial"/>
                <w:b w:val="false"/>
                <w:color w:val="0000FF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53pt;margin-top:21.85pt;width:389.2pt;height:316.35pt;mso-wrap-style:none;v-text-anchor:middle" type="_x0000_t172">
                  <v:path textpathok="t"/>
                  <v:textpath on="t" fitshape="t" string="Corrigé" style="font-family:&quot;Arial&quot;;font-size:96pt"/>
                  <v:fill o:detectmouseclick="t" on="false"/>
                  <v:stroke color="#dddddd" weight="9360" joinstyle="miter" endcap="flat"/>
                  <w10:wrap type="none"/>
                </v:shape>
              </w:pict>
            </w:r>
            <w:r>
              <w:rPr>
                <w:b w:val="false"/>
                <w:sz w:val="28"/>
              </w:rPr>
              <w:t>Plat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Arial"/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 xml:space="preserve">Ft 2     </w:t>
            </w:r>
            <w:r>
              <w:rPr>
                <w:b w:val="false"/>
                <w:bCs w:val="false"/>
                <w:sz w:val="24"/>
              </w:rPr>
              <w:t xml:space="preserve">Transmettre les efforts </w:t>
            </w:r>
            <w:r>
              <w:rPr>
                <w:b w:val="false"/>
                <w:i/>
                <w:iCs/>
                <w:sz w:val="24"/>
              </w:rPr>
              <w:t xml:space="preserve">(nervure qui rigidifie </w:t>
            </w:r>
          </w:p>
          <w:p>
            <w:pPr>
              <w:pStyle w:val="Heading"/>
              <w:ind w:left="347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l’ensemble plat 1 + cylindre 4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ylindre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8"/>
              </w:rPr>
            </w:pPr>
            <w:r>
              <w:rPr>
                <w:rFonts w:eastAsia="Arial"/>
                <w:b w:val="false"/>
                <w:color w:val="0000FF"/>
                <w:sz w:val="28"/>
              </w:rPr>
              <w:t xml:space="preserve">   </w:t>
            </w:r>
            <w:r>
              <w:rPr>
                <w:b w:val="false"/>
                <w:color w:val="0000FF"/>
                <w:sz w:val="28"/>
              </w:rPr>
              <w:t xml:space="preserve">Ft 12   </w:t>
            </w:r>
            <w:r>
              <w:rPr>
                <w:b w:val="false"/>
                <w:bCs w:val="false"/>
                <w:color w:val="0000FF"/>
                <w:sz w:val="24"/>
              </w:rPr>
              <w:t>Etablir une liaison pivot avec la fourche (5)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lat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8"/>
              </w:rPr>
            </w:pPr>
            <w:r>
              <w:rPr>
                <w:rFonts w:eastAsia="Arial"/>
                <w:b w:val="false"/>
                <w:color w:val="0000FF"/>
                <w:sz w:val="28"/>
              </w:rPr>
              <w:t xml:space="preserve">   </w:t>
            </w:r>
            <w:r>
              <w:rPr>
                <w:b w:val="false"/>
                <w:color w:val="0000FF"/>
                <w:sz w:val="28"/>
              </w:rPr>
              <w:t xml:space="preserve">Ft 113   </w:t>
            </w:r>
            <w:r>
              <w:rPr>
                <w:b w:val="false"/>
                <w:bCs w:val="false"/>
                <w:color w:val="0000FF"/>
                <w:sz w:val="24"/>
              </w:rPr>
              <w:t>Interdire la rotation par rapport à la pièce (4)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Question 41 : ordre d’assemblage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b w:val="false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97155</wp:posOffset>
                </wp:positionV>
                <wp:extent cx="6028690" cy="1207135"/>
                <wp:effectExtent l="9525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560" cy="1207080"/>
                          <a:chOff x="0" y="0"/>
                          <a:chExt cx="6028560" cy="120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8560" cy="6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"/>
                              <a:ext cx="8190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t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9360"/>
                              <a:ext cx="9428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Times New Roman"/>
                                    <w:color w:val="auto"/>
                                    <w:lang w:val="fr-FR" w:bidi="ar-SA"/>
                                  </w:rPr>
                                  <w:t>Cylind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9000" y="3542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8568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4640" y="3542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8568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2840" y="12240"/>
                              <a:ext cx="9428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Times New Roman"/>
                                    <w:color w:val="0000FF"/>
                                    <w:lang w:val="fr-FR" w:bidi="ar-SA"/>
                                  </w:rPr>
                                  <w:t>Plat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19640" y="3542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8360" y="8568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Cylindr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4280" y="3542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3360" y="8568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5720" y="9360"/>
                              <a:ext cx="9428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 w:val="false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Plat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9072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930960"/>
                            <a:ext cx="1190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ération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08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930960"/>
                            <a:ext cx="1190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pération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036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6760" y="930960"/>
                            <a:ext cx="1190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pération n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9600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930960"/>
                            <a:ext cx="1190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pération n°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7.65pt;width:474.7pt;height:95.05pt" coordorigin="-202,153" coordsize="9494,1901">
                <v:group id="shape_0" style="position:absolute;left:-202;top:153;width:9494;height:10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202;top:168;width:128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t 1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5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Times New Roman"/>
                              <w:color w:val="auto"/>
                              <w:lang w:val="fr-FR" w:bidi="ar-SA"/>
                            </w:rPr>
                            <w:t>Cylindre 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1088,711" to="1657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118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28,711" to="3697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158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692;top:172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Times New Roman"/>
                              <w:color w:val="0000FF"/>
                              <w:lang w:val="fr-FR" w:bidi="ar-SA"/>
                            </w:rPr>
                            <w:t>Plat 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5183,711" to="5752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5213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52;top:153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Cylindre 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7238,711" to="7807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7268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80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 w:val="false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Plat 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line id="shape_0" from="1358,782" to="1358,1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;top:1619;width:18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ération n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8,782" to="3428,166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2;top:1619;width:18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pération n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8,782" to="5468,166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2;top:1619;width:18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pération n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8,782" to="7508,166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52;top:1619;width:18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pération n°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Comic Sans MS" w:ascii="Comic Sans MS" w:hAnsi="Comic Sans MS"/>
          <w:i/>
          <w:sz w:val="24"/>
        </w:rPr>
        <w:t>Question 42 : contraintes d’assemblag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802"/>
        <w:gridCol w:w="1714"/>
        <w:gridCol w:w="2062"/>
        <w:gridCol w:w="2266"/>
      </w:tblGrid>
      <w:tr>
        <w:trPr>
          <w:trHeight w:val="485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rdre des opérations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ièces assemblées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ièce apportée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urfaces en contacts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ntraintes</w:t>
            </w:r>
          </w:p>
        </w:tc>
      </w:tr>
      <w:tr>
        <w:trPr>
          <w:trHeight w:val="189" w:hRule="atLeast"/>
        </w:trPr>
        <w:tc>
          <w:tcPr>
            <w:tcW w:w="1368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2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14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62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574675</wp:posOffset>
                      </wp:positionV>
                      <wp:extent cx="1228725" cy="190500"/>
                      <wp:effectExtent l="2540" t="12700" r="254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8680" cy="190440"/>
                                <a:chOff x="0" y="0"/>
                                <a:chExt cx="12286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65pt;margin-top:45.25pt;width:96.7pt;height:14.95pt" coordorigin="4853,905" coordsize="1934,299">
                      <v:line id="shape_0" from="4853,905" to="6787,120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853,905" to="6787,1204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43730</wp:posOffset>
                      </wp:positionH>
                      <wp:positionV relativeFrom="paragraph">
                        <wp:posOffset>565150</wp:posOffset>
                      </wp:positionV>
                      <wp:extent cx="1228725" cy="190500"/>
                      <wp:effectExtent l="2540" t="12700" r="254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8680" cy="190440"/>
                                <a:chOff x="0" y="0"/>
                                <a:chExt cx="12286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9pt;margin-top:44.5pt;width:96.7pt;height:14.95pt" coordorigin="6998,890" coordsize="1934,299">
                      <v:line id="shape_0" from="6998,890" to="8932,1189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998,890" to="8932,1189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t 1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ylindre 4</w:t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11   et   P41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ïncident</w:t>
            </w:r>
          </w:p>
        </w:tc>
      </w:tr>
      <w:tr>
        <w:trPr>
          <w:trHeight w:val="38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13   et   C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axial</w:t>
            </w:r>
          </w:p>
        </w:tc>
      </w:tr>
      <w:tr>
        <w:trPr>
          <w:trHeight w:val="408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t1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ylindre 4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Plat 3</w:t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P12   et   P33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Coïncident</w:t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rFonts w:eastAsia="Arial"/>
                      <w:b w:val="false"/>
                      <w:color w:val="0000FF"/>
                      <w:sz w:val="24"/>
                    </w:rPr>
                    <w:t xml:space="preserve">    </w:t>
                  </w:r>
                  <w:r>
                    <w:rPr>
                      <w:b w:val="false"/>
                      <w:color w:val="0000FF"/>
                      <w:sz w:val="24"/>
                    </w:rPr>
                    <w:t xml:space="preserve">Axe4 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et plan milieu 3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Coïncident</w:t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C41   et   P32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FF"/>
                <w:sz w:val="24"/>
              </w:rPr>
              <w:t>Tangent</w:t>
            </w:r>
          </w:p>
        </w:tc>
      </w:tr>
      <w:tr>
        <w:trPr>
          <w:trHeight w:val="275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Plat1</w:t>
            </w:r>
          </w:p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+ Cylindre 4</w:t>
            </w:r>
          </w:p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+ Plat 3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  <w:t>Cylindre 2</w:t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P21   et   P12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FF"/>
                <w:sz w:val="24"/>
              </w:rPr>
              <w:t>Coïncident</w:t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rFonts w:eastAsia="Arial"/>
                      <w:b w:val="false"/>
                      <w:color w:val="0000FF"/>
                      <w:sz w:val="24"/>
                    </w:rPr>
                    <w:t xml:space="preserve">    </w:t>
                  </w:r>
                  <w:r>
                    <w:rPr>
                      <w:b w:val="false"/>
                      <w:color w:val="0000FF"/>
                      <w:sz w:val="24"/>
                    </w:rPr>
                    <w:t>plan milieu 2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et plan milieu 1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FF"/>
                <w:sz w:val="24"/>
              </w:rPr>
              <w:t>Coïncident</w:t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Axe2   et   Axe4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color w:val="0000FF"/>
                <w:sz w:val="40"/>
              </w:rPr>
            </w:pPr>
            <w:r>
              <w:rPr>
                <w:b w:val="false"/>
                <w:color w:val="0000FF"/>
                <w:sz w:val="4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color w:val="0000FF"/>
                <w:sz w:val="24"/>
              </w:rPr>
              <w:t>À</w:t>
            </w:r>
            <w:r>
              <w:rPr>
                <w:b w:val="false"/>
                <w:color w:val="0000FF"/>
                <w:sz w:val="24"/>
              </w:rPr>
              <w:t xml:space="preserve"> distance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Plat1</w:t>
            </w:r>
          </w:p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+ Cylindre 4</w:t>
            </w:r>
          </w:p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+ Plat 3</w:t>
            </w:r>
          </w:p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+ Cylindre 2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Plat 5</w:t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rFonts w:eastAsia="Arial"/>
                      <w:b w:val="false"/>
                      <w:color w:val="0000FF"/>
                      <w:sz w:val="24"/>
                    </w:rPr>
                    <w:t xml:space="preserve">    </w:t>
                  </w:r>
                  <w:r>
                    <w:rPr>
                      <w:b w:val="false"/>
                      <w:color w:val="0000FF"/>
                      <w:sz w:val="24"/>
                    </w:rPr>
                    <w:t>plan milieu 5</w:t>
                  </w:r>
                </w:p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et plan milieu 1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FF"/>
                <w:sz w:val="24"/>
              </w:rPr>
              <w:t>Coïncident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tbl>
            <w:tblPr>
              <w:tblW w:w="20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2"/>
            </w:tblGrid>
            <w:tr>
              <w:trPr>
                <w:trHeight w:val="413" w:hRule="atLeast"/>
              </w:trPr>
              <w:tc>
                <w:tcPr>
                  <w:tcW w:w="2062" w:type="dxa"/>
                  <w:tcBorders/>
                  <w:vAlign w:val="center"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color w:val="0000FF"/>
                      <w:sz w:val="24"/>
                    </w:rPr>
                  </w:pPr>
                  <w:r>
                    <w:rPr>
                      <w:b w:val="false"/>
                      <w:color w:val="0000FF"/>
                      <w:sz w:val="24"/>
                    </w:rPr>
                    <w:t>P51   et   Axe 4</w:t>
                  </w:r>
                </w:p>
              </w:tc>
            </w:tr>
          </w:tbl>
          <w:p>
            <w:pPr>
              <w:pStyle w:val="Heading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color w:val="0000FF"/>
                <w:sz w:val="24"/>
              </w:rPr>
              <w:t>À</w:t>
            </w:r>
            <w:r>
              <w:rPr>
                <w:b w:val="false"/>
                <w:color w:val="0000FF"/>
                <w:sz w:val="24"/>
              </w:rPr>
              <w:t xml:space="preserve"> distance</w:t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  <w:lang w:val="en-US" w:eastAsia="en-US"/>
              </w:rPr>
            </w:pPr>
            <w:r>
              <w:rPr>
                <w:b w:val="false"/>
                <w:sz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8735</wp:posOffset>
                      </wp:positionV>
                      <wp:extent cx="1228725" cy="190500"/>
                      <wp:effectExtent l="2540" t="12700" r="254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8680" cy="190440"/>
                                <a:chOff x="0" y="0"/>
                                <a:chExt cx="12286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3.05pt;width:96.7pt;height:14.95pt" coordorigin="-21,61" coordsize="1934,299">
                      <v:line id="shape_0" from="-21,61" to="1913,36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1,61" to="1913,360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8735</wp:posOffset>
                      </wp:positionV>
                      <wp:extent cx="1228725" cy="190500"/>
                      <wp:effectExtent l="2540" t="12700" r="254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8680" cy="190440"/>
                                <a:chOff x="0" y="0"/>
                                <a:chExt cx="12286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8680" cy="190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3.05pt;width:96.7pt;height:14.95pt" coordorigin="62,61" coordsize="1934,299">
                      <v:line id="shape_0" from="62,61" to="1996,36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,61" to="1996,360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0:29:00Z</dcterms:created>
  <dc:creator>Pierre-Yves HUGO</dc:creator>
  <dc:description/>
  <dc:language>en-US</dc:language>
  <cp:lastModifiedBy>Pierre-Yves HUGO</cp:lastModifiedBy>
  <dcterms:modified xsi:type="dcterms:W3CDTF">2006-01-23T08:34:00Z</dcterms:modified>
  <cp:revision>3</cp:revision>
  <dc:subject/>
  <dc:title> </dc:title>
</cp:coreProperties>
</file>