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stroked="t" o:allowincell="f" style="position:absolute;margin-left:36.2pt;margin-top:52.35pt;width:389.2pt;height:316.35pt;mso-wrap-style:none;v-text-anchor:middle" type="_x0000_t172">
            <v:path textpathok="t"/>
            <v:textpath on="t" fitshape="t" string="Corrigé" style="font-family:&quot;Arial&quot;;font-size:96pt"/>
            <v:fill o:detectmouseclick="t" on="false"/>
            <v:stroke color="#dddddd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6140</wp:posOffset>
                </wp:positionH>
                <wp:positionV relativeFrom="paragraph">
                  <wp:posOffset>588645</wp:posOffset>
                </wp:positionV>
                <wp:extent cx="61595" cy="229235"/>
                <wp:effectExtent l="4445" t="508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229320"/>
                          <a:chOff x="0" y="0"/>
                          <a:chExt cx="61560" cy="229320"/>
                        </a:xfrm>
                      </wpg:grpSpPr>
                      <wps:wsp>
                        <wps:cNvSpPr/>
                        <wps:spPr>
                          <a:xfrm flipH="1" flipV="1">
                            <a:off x="720" y="8280"/>
                            <a:ext cx="2988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6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60" y="8280"/>
                            <a:ext cx="3060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2pt;margin-top:46.35pt;width:4.75pt;height:18pt" coordorigin="7364,927" coordsize="95,360">
                <v:line id="shape_0" from="7365,940" to="7411,128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364,927" to="7458,9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13,940" to="7460,12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2810</wp:posOffset>
                </wp:positionH>
                <wp:positionV relativeFrom="paragraph">
                  <wp:posOffset>478155</wp:posOffset>
                </wp:positionV>
                <wp:extent cx="2540" cy="19367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37.65pt" to="370.45pt,5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06540</wp:posOffset>
                </wp:positionH>
                <wp:positionV relativeFrom="paragraph">
                  <wp:posOffset>588645</wp:posOffset>
                </wp:positionV>
                <wp:extent cx="61595" cy="229235"/>
                <wp:effectExtent l="4445" t="508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229320"/>
                          <a:chOff x="0" y="0"/>
                          <a:chExt cx="61560" cy="229320"/>
                        </a:xfrm>
                      </wpg:grpSpPr>
                      <wps:wsp>
                        <wps:cNvSpPr/>
                        <wps:spPr>
                          <a:xfrm flipH="1" flipV="1">
                            <a:off x="720" y="8280"/>
                            <a:ext cx="2988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6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60" y="8280"/>
                            <a:ext cx="3060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0.2pt;margin-top:46.35pt;width:4.8pt;height:18pt" coordorigin="10404,927" coordsize="96,360">
                <v:line id="shape_0" from="10405,940" to="10451,128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0404,927" to="10498,9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453,940" to="10500,12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33210</wp:posOffset>
                </wp:positionH>
                <wp:positionV relativeFrom="paragraph">
                  <wp:posOffset>478155</wp:posOffset>
                </wp:positionV>
                <wp:extent cx="2540" cy="19367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3pt,37.65pt" to="522.45pt,5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25235</wp:posOffset>
                </wp:positionH>
                <wp:positionV relativeFrom="paragraph">
                  <wp:posOffset>1011555</wp:posOffset>
                </wp:positionV>
                <wp:extent cx="6330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240" cy="720"/>
                          <a:chOff x="0" y="0"/>
                          <a:chExt cx="633240" cy="720"/>
                        </a:xfrm>
                      </wpg:grpSpPr>
                      <wps:wsp>
                        <wps:cNvSpPr/>
                        <wps:spPr>
                          <a:xfrm flipH="1">
                            <a:off x="271080" y="0"/>
                            <a:ext cx="3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0"/>
                            <a:ext cx="5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0"/>
                            <a:ext cx="4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20" y="0"/>
                            <a:ext cx="5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9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0"/>
                            <a:ext cx="4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0"/>
                            <a:ext cx="3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0"/>
                            <a:ext cx="5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05pt;margin-top:79.65pt;width:49.8pt;height:0pt" coordorigin="9961,1593" coordsize="996,0">
                <v:line id="shape_0" from="10388,1593" to="10450,15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452,1593" to="10530,1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46,1593" to="10309,15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87,1593" to="10165,15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61,1593" to="10007,15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594,1593" to="10657,1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37,1593" to="10799,1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79,1593" to="10957,1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29260</wp:posOffset>
                </wp:positionH>
                <wp:positionV relativeFrom="paragraph">
                  <wp:posOffset>-625475</wp:posOffset>
                </wp:positionV>
                <wp:extent cx="9782175" cy="69996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2280" cy="6999480"/>
                          <a:chOff x="0" y="0"/>
                          <a:chExt cx="9782280" cy="6999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782280" cy="699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8440" y="5274360"/>
                            <a:ext cx="3813120" cy="936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813120" cy="93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Q38 non basculem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Q39 Ft112 Venir en appui sur le gon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Q40 Ft113 Interdire la rot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9240" y="53280"/>
                              <a:ext cx="447840" cy="20016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0" y="304920"/>
                              <a:ext cx="447840" cy="20016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ff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0600" y="581040"/>
                              <a:ext cx="447840" cy="20016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87440" y="879480"/>
                            <a:ext cx="3390840" cy="48596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852480" y="3559320"/>
                              <a:ext cx="447840" cy="21528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6480" y="2895480"/>
                              <a:ext cx="352440" cy="17622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ff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08240" y="3295440"/>
                              <a:ext cx="352440" cy="17622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ff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38280" y="647640"/>
                              <a:ext cx="1600200" cy="3049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46320" y="3224160"/>
                              <a:ext cx="457200" cy="191448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89680" y="2449800"/>
                              <a:ext cx="1600200" cy="38088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08840" y="1128600"/>
                              <a:ext cx="371520" cy="11430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ff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8pt;margin-top:-49.25pt;width:770.25pt;height:551.15pt" coordorigin="-676,-985" coordsize="15405,110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76;top:-985;width:15404;height:1102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631;top:7321;width:6005;height:147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631;top:7321;width:6004;height:1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Q38 non basculem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Q39 Ft112 Venir en appui sur le gon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Q40 Ft113 Interdire la rot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840;top:7405;width:704;height:314;mso-wrap-style:none;v-text-anchor:middle">
                    <v:fill o:detectmouseclick="t" on="false"/>
                    <v:stroke color="green" weight="25560" joinstyle="miter" endcap="flat"/>
                    <w10:wrap type="none"/>
                  </v:oval>
                  <v:oval id="shape_0" stroked="t" o:allowincell="f" style="position:absolute;left:3292;top:7802;width:704;height:314;mso-wrap-style:none;v-text-anchor:middle">
                    <v:fill o:detectmouseclick="t" on="false"/>
                    <v:stroke color="blue" weight="25560" dashstyle="shortdot" joinstyle="miter" endcap="flat"/>
                    <w10:wrap type="none"/>
                  </v:oval>
                  <v:oval id="shape_0" stroked="t" o:allowincell="f" style="position:absolute;left:2677;top:8236;width:704;height:314;mso-wrap-style:none;v-text-anchor:middle">
                    <v:fill o:detectmouseclick="t" on="false"/>
                    <v:stroke color="red" weight="25560" dashstyle="longdashdot" joinstyle="miter" endcap="flat"/>
                    <w10:wrap type="none"/>
                  </v:oval>
                </v:group>
                <v:group id="shape_0" style="position:absolute;left:8520;top:1420;width:5017;height:7976">
                  <v:oval id="shape_0" stroked="t" o:allowincell="f" style="position:absolute;left:8520;top:6006;width:704;height:3389;mso-wrap-style:none;v-text-anchor:middle;rotation:90">
                    <v:fill o:detectmouseclick="t" on="false"/>
                    <v:stroke color="green" weight="25560" joinstyle="miter" endcap="flat"/>
                    <w10:wrap type="none"/>
                  </v:oval>
                  <v:oval id="shape_0" stroked="t" o:allowincell="f" style="position:absolute;left:9456;top:4960;width:554;height:2774;mso-wrap-style:none;v-text-anchor:middle;rotation:90">
                    <v:fill o:detectmouseclick="t" on="false"/>
                    <v:stroke color="blue" weight="25560" dashstyle="shortdot" joinstyle="miter" endcap="flat"/>
                    <w10:wrap type="none"/>
                  </v:oval>
                  <v:oval id="shape_0" stroked="t" o:allowincell="f" style="position:absolute;left:10656;top:5590;width:554;height:2774;mso-wrap-style:none;v-text-anchor:middle;rotation:90">
                    <v:fill o:detectmouseclick="t" on="false"/>
                    <v:stroke color="blue" weight="25560" dashstyle="shortdot" joinstyle="miter" endcap="flat"/>
                    <w10:wrap type="none"/>
                  </v:oval>
                  <v:oval id="shape_0" stroked="t" o:allowincell="f" style="position:absolute;left:11019;top:1420;width:2519;height:479;mso-wrap-style:none;v-text-anchor:middle;rotation:90">
                    <v:fill o:detectmouseclick="t" on="false"/>
                    <v:stroke color="red" weight="25560" dashstyle="longdashdot" joinstyle="miter" endcap="flat"/>
                    <w10:wrap type="none"/>
                  </v:oval>
                  <v:oval id="shape_0" stroked="t" o:allowincell="f" style="position:absolute;left:10558;top:5478;width:719;height:3014;mso-wrap-style:none;v-text-anchor:middle;rotation:90">
                    <v:fill o:detectmouseclick="t" on="false"/>
                    <v:stroke color="red" weight="25560" dashstyle="longdashdot" joinstyle="miter" endcap="flat"/>
                    <w10:wrap type="none"/>
                  </v:oval>
                  <v:oval id="shape_0" stroked="t" o:allowincell="f" style="position:absolute;left:10942;top:4258;width:2519;height:599;mso-wrap-style:none;v-text-anchor:middle;rotation:90">
                    <v:fill o:detectmouseclick="t" on="false"/>
                    <v:stroke color="red" weight="25560" dashstyle="longdashdot" joinstyle="miter" endcap="flat"/>
                    <w10:wrap type="none"/>
                  </v:oval>
                  <v:oval id="shape_0" stroked="t" o:allowincell="f" style="position:absolute;left:11129;top:2178;width:584;height:1799;mso-wrap-style:none;v-text-anchor:middle;rotation:90">
                    <v:fill o:detectmouseclick="t" on="false"/>
                    <v:stroke color="blue" weight="25560" dashstyle="shortdot" joinstyle="miter" endcap="flat"/>
                    <w10:wrap type="none"/>
                  </v:oval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00:25:00Z</dcterms:created>
  <dc:creator>hugo</dc:creator>
  <dc:description/>
  <dc:language>en-US</dc:language>
  <cp:lastModifiedBy>Pierre-Yves HUGO</cp:lastModifiedBy>
  <cp:lastPrinted>2006-01-20T10:14:00Z</cp:lastPrinted>
  <dcterms:modified xsi:type="dcterms:W3CDTF">2006-01-23T08:33:00Z</dcterms:modified>
  <cp:revision>3</cp:revision>
  <dc:subject/>
  <dc:title/>
</cp:coreProperties>
</file>