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-594995</wp:posOffset>
                </wp:positionV>
                <wp:extent cx="6879590" cy="100209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0020960"/>
                          <a:chOff x="0" y="0"/>
                          <a:chExt cx="6879600" cy="1002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7080" cy="1002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9652680"/>
                            <a:ext cx="2224440" cy="36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R 8 Con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3960" y="9691200"/>
                            <a:ext cx="1115640" cy="32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Éch. 1 :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8714880"/>
                            <a:ext cx="1905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 face en coupe A -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57240"/>
                            <a:ext cx="1590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 dessous B -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200520"/>
                            <a:ext cx="42670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signation du profilé choisi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 : _ _ _ _ _ _ _ _ _ _ _ _ _ _ _ _ _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96400" y="4387320"/>
                            <a:ext cx="720" cy="513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4387680"/>
                            <a:ext cx="720" cy="513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9525600"/>
                            <a:ext cx="25272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4120" y="9525600"/>
                            <a:ext cx="24192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4387680"/>
                            <a:ext cx="8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67" y="0"/>
                                </a:lnTo>
                                <a:lnTo>
                                  <a:pt x="116" y="0"/>
                                </a:lnTo>
                                <a:lnTo>
                                  <a:pt x="183" y="0"/>
                                </a:lnTo>
                                <a:lnTo>
                                  <a:pt x="249" y="0"/>
                                </a:lnTo>
                                <a:lnTo>
                                  <a:pt x="332" y="0"/>
                                </a:lnTo>
                                <a:lnTo>
                                  <a:pt x="431" y="0"/>
                                </a:lnTo>
                                <a:lnTo>
                                  <a:pt x="531" y="0"/>
                                </a:lnTo>
                                <a:lnTo>
                                  <a:pt x="630" y="0"/>
                                </a:lnTo>
                                <a:lnTo>
                                  <a:pt x="730" y="0"/>
                                </a:lnTo>
                                <a:lnTo>
                                  <a:pt x="829" y="0"/>
                                </a:lnTo>
                                <a:lnTo>
                                  <a:pt x="928" y="0"/>
                                </a:lnTo>
                                <a:lnTo>
                                  <a:pt x="1028" y="0"/>
                                </a:lnTo>
                                <a:lnTo>
                                  <a:pt x="1111" y="0"/>
                                </a:lnTo>
                                <a:lnTo>
                                  <a:pt x="1194" y="0"/>
                                </a:lnTo>
                                <a:lnTo>
                                  <a:pt x="1260" y="0"/>
                                </a:lnTo>
                                <a:lnTo>
                                  <a:pt x="1326" y="0"/>
                                </a:lnTo>
                                <a:lnTo>
                                  <a:pt x="1359" y="0"/>
                                </a:lnTo>
                                <a:lnTo>
                                  <a:pt x="1392" y="0"/>
                                </a:lnTo>
                                <a:lnTo>
                                  <a:pt x="1409" y="0"/>
                                </a:lnTo>
                                <a:lnTo>
                                  <a:pt x="14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9525600"/>
                            <a:ext cx="8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67" y="0"/>
                                </a:lnTo>
                                <a:lnTo>
                                  <a:pt x="116" y="0"/>
                                </a:lnTo>
                                <a:lnTo>
                                  <a:pt x="183" y="0"/>
                                </a:lnTo>
                                <a:lnTo>
                                  <a:pt x="249" y="0"/>
                                </a:lnTo>
                                <a:lnTo>
                                  <a:pt x="332" y="0"/>
                                </a:lnTo>
                                <a:lnTo>
                                  <a:pt x="431" y="0"/>
                                </a:lnTo>
                                <a:lnTo>
                                  <a:pt x="531" y="0"/>
                                </a:lnTo>
                                <a:lnTo>
                                  <a:pt x="630" y="0"/>
                                </a:lnTo>
                                <a:lnTo>
                                  <a:pt x="730" y="0"/>
                                </a:lnTo>
                                <a:lnTo>
                                  <a:pt x="829" y="0"/>
                                </a:lnTo>
                                <a:lnTo>
                                  <a:pt x="928" y="0"/>
                                </a:lnTo>
                                <a:lnTo>
                                  <a:pt x="1028" y="0"/>
                                </a:lnTo>
                                <a:lnTo>
                                  <a:pt x="1111" y="0"/>
                                </a:lnTo>
                                <a:lnTo>
                                  <a:pt x="1194" y="0"/>
                                </a:lnTo>
                                <a:lnTo>
                                  <a:pt x="1260" y="0"/>
                                </a:lnTo>
                                <a:lnTo>
                                  <a:pt x="1326" y="0"/>
                                </a:lnTo>
                                <a:lnTo>
                                  <a:pt x="1359" y="0"/>
                                </a:lnTo>
                                <a:lnTo>
                                  <a:pt x="1392" y="0"/>
                                </a:lnTo>
                                <a:lnTo>
                                  <a:pt x="1409" y="0"/>
                                </a:lnTo>
                                <a:lnTo>
                                  <a:pt x="14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995760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630" y="0"/>
                                </a:moveTo>
                                <a:lnTo>
                                  <a:pt x="613" y="0"/>
                                </a:lnTo>
                                <a:lnTo>
                                  <a:pt x="597" y="0"/>
                                </a:lnTo>
                                <a:lnTo>
                                  <a:pt x="547" y="0"/>
                                </a:lnTo>
                                <a:lnTo>
                                  <a:pt x="497" y="0"/>
                                </a:lnTo>
                                <a:lnTo>
                                  <a:pt x="448" y="0"/>
                                </a:lnTo>
                                <a:lnTo>
                                  <a:pt x="381" y="0"/>
                                </a:lnTo>
                                <a:lnTo>
                                  <a:pt x="315" y="0"/>
                                </a:lnTo>
                                <a:lnTo>
                                  <a:pt x="232" y="0"/>
                                </a:lnTo>
                                <a:lnTo>
                                  <a:pt x="166" y="0"/>
                                </a:lnTo>
                                <a:lnTo>
                                  <a:pt x="116" y="0"/>
                                </a:lnTo>
                                <a:lnTo>
                                  <a:pt x="66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2520" y="4111560"/>
                            <a:ext cx="720" cy="587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1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6160"/>
                              <a:ext cx="72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840"/>
                              <a:ext cx="720" cy="1200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3640"/>
                              <a:ext cx="72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9120"/>
                              <a:ext cx="720" cy="1200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1120"/>
                              <a:ext cx="72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6600"/>
                              <a:ext cx="720" cy="1200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9400"/>
                              <a:ext cx="72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4080"/>
                              <a:ext cx="720" cy="859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1880" y="8147160"/>
                            <a:ext cx="368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240" y="8357400"/>
                            <a:ext cx="3841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8325360"/>
                            <a:ext cx="21024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1520" y="8357400"/>
                            <a:ext cx="2102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0" y="8357400"/>
                            <a:ext cx="2210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0" y="8325360"/>
                            <a:ext cx="72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8325360"/>
                            <a:ext cx="22104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8325360"/>
                            <a:ext cx="72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560" y="851040"/>
                            <a:ext cx="1544400" cy="154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771480" y="0"/>
                              <a:ext cx="720" cy="15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356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9040"/>
                                <a:ext cx="720" cy="523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720" cy="41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440"/>
                                <a:ext cx="720" cy="3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1400"/>
                              <a:ext cx="1544400" cy="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920" y="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9400" y="0"/>
                                <a:ext cx="5238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6120" y="0"/>
                                <a:ext cx="417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440" y="0"/>
                                <a:ext cx="3639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52520" y="851040"/>
                            <a:ext cx="720" cy="154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560"/>
                              <a:ext cx="72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9040"/>
                              <a:ext cx="720" cy="52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72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440"/>
                              <a:ext cx="720" cy="36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5400" y="1162080"/>
                            <a:ext cx="899640" cy="899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400040"/>
                            <a:ext cx="409680" cy="409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666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10666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40" y="75240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6480" y="75240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1607760"/>
                            <a:ext cx="3808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1280" y="1607760"/>
                            <a:ext cx="3808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378320"/>
                            <a:ext cx="172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040" y="3025800"/>
                            <a:ext cx="720" cy="550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84280"/>
                              <a:ext cx="720" cy="492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203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04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1880"/>
                                <a:ext cx="720" cy="1202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07120"/>
                                <a:ext cx="720" cy="5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2600"/>
                                <a:ext cx="720" cy="1203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8640"/>
                                <a:ext cx="720" cy="41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4040"/>
                                <a:ext cx="720" cy="86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40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72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0320" y="1611720"/>
                            <a:ext cx="2268360" cy="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4400" cy="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920" y="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9040" y="0"/>
                                <a:ext cx="5238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0"/>
                                <a:ext cx="417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440" y="0"/>
                                <a:ext cx="3639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31880" y="0"/>
                              <a:ext cx="41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720" y="0"/>
                              <a:ext cx="503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1pt;margin-top:-46.85pt;width:541.75pt;height:789.05pt" coordorigin="-862,-937" coordsize="10835,15781">
                <v:rect id="shape_0" stroked="t" o:allowincell="f" style="position:absolute;left:-862;top:-937;width:10829;height:15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59;top:14264;width:350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R 8 Concep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5;top:14325;width:175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Éch. 1 :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12787;width:29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 face en coupe A -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7;top:-847;width:25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 dessous B -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2;top:13552;width:6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signation du profilé choisi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 : _ _ _ _ _ _ _ _ _ _ _ _ _ _ _ _ _ 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37,5972" to="7637,140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27,5973" to="6227,140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27,14064" to="6624,147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55,14064" to="7635,147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path="m0,0l0,0l33,0l67,0l116,0l183,0l249,0l332,0l431,0l531,0l630,0l730,0l829,0l928,0l1028,0l1111,0l1194,0l1260,0l1326,0l1359,0l1392,0l1409,0l1409,0e" stroked="t" o:allowincell="f" style="position:absolute;left:6227;top:5973;width:1408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33,0l67,0l116,0l183,0l249,0l332,0l431,0l531,0l630,0l730,0l829,0l928,0l1028,0l1111,0l1194,0l1260,0l1326,0l1359,0l1392,0l1409,0l1409,0e" stroked="t" o:allowincell="f" style="position:absolute;left:6227;top:14064;width:1408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630,0l613,0l597,0l547,0l497,0l448,0l381,0l315,0l232,0l166,0l116,0l66,0l17,0l0,0l0,0l0,0e" stroked="t" o:allowincell="f" style="position:absolute;left:6625;top:14744;width:629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6938;top:5538;width:0;height:9248">
                  <v:line id="shape_0" from="6938,5538" to="6938,68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6902" to="6938,69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7051" to="6938,89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9024" to="6938,91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9190" to="6938,110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11146" to="6938,112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11312" to="6938,132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13285" to="6938,133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13434" to="6938,147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92;top:11893;width:57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,12224" to="6906,122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58,12174" to="1188,12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57,12224" to="1187,1228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59,12224" to="6906,1228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59,12174" to="6559,122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59,12174" to="6906,12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89,12174" to="1189,122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-368;top:403;width:2431;height:2431">
                  <v:group id="shape_0" style="position:absolute;left:847;top:403;width:0;height:2431">
                    <v:line id="shape_0" from="847,403" to="847,9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1039" to="847,112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1205" to="847,202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2113" to="847,217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2262" to="847,28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68;top:1602;width:2431;height:0">
                    <v:line id="shape_0" from="-368,1602" to="171,160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8,1602" to="350,160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4,1602" to="1258,160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42,1602" to="1407,160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491,1602" to="2063,160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38;top:403;width:0;height:2431">
                  <v:line id="shape_0" from="6938,403" to="6938,9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1039" to="6938,11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1205" to="6938,20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2113" to="6938,21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8,2262" to="6938,28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6233;top:893;width:1416;height:14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623;top:1268;width:644;height:6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-422,743" to="-422,1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8,743" to="9578,1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47;top:248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3;top:248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672,1595" to="-73,1595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9314,1595" to="9913,1595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5618,5958" to="8332,5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7;top:3828;width:0;height:8675">
                  <v:group id="shape_0" style="position:absolute;left:847;top:4748;width:0;height:7755">
                    <v:line id="shape_0" from="847,4748" to="847,66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6726" to="847,680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6893" to="847,87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8854" to="847,893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9020" to="847,109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10998" to="847,110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7,11148" to="847,125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847,3828" to="847,44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,4546" to="847,46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721;top:1601;width:3571;height:0">
                  <v:group id="shape_0" style="position:absolute;left:5721;top:1601;width:2431;height:0">
                    <v:line id="shape_0" from="5721,1601" to="6260,160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58,1601" to="6440,160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523,1601" to="7347,160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31,1601" to="7496,160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580,1601" to="8152,160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8291,1601" to="8356,16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501,1601" to="9293,16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34"/>
      <w:szCs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40"/>
      <w:szCs w:val="40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6:31:00Z</dcterms:created>
  <dc:creator>Pierre-Yves HUGO</dc:creator>
  <dc:description/>
  <cp:keywords/>
  <dc:language>en-US</dc:language>
  <cp:lastModifiedBy>Dominique</cp:lastModifiedBy>
  <dcterms:modified xsi:type="dcterms:W3CDTF">2007-01-01T10:32:00Z</dcterms:modified>
  <cp:revision>2</cp:revision>
  <dc:subject/>
  <dc:title/>
</cp:coreProperties>
</file>