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190.75pt;margin-top:190.9pt;width:389.2pt;height:316.35pt;mso-wrap-style:none;v-text-anchor:middle" type="_x0000_t172">
            <v:path textpathok="t"/>
            <v:textpath on="t" fitshape="t" string="Corrigé" style="font-family:&quot;Arial&quot;;font-size:96pt"/>
            <v:fill o:detectmouseclick="t" on="false"/>
            <v:stroke color="#dddddd" weight="9360" joinstyle="miter" endcap="flat"/>
            <w10:wrap type="none"/>
          </v:shape>
        </w:pic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71450</wp:posOffset>
                </wp:positionV>
                <wp:extent cx="9796145" cy="6675120"/>
                <wp:effectExtent l="8890" t="4445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6320" cy="6675120"/>
                          <a:chOff x="0" y="0"/>
                          <a:chExt cx="9796320" cy="6675120"/>
                        </a:xfrm>
                      </wpg:grpSpPr>
                      <wpg:grpSp>
                        <wpg:cNvGrpSpPr/>
                        <wpg:grpSpPr>
                          <a:xfrm>
                            <a:off x="0" y="617400"/>
                            <a:ext cx="942480" cy="837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54400" y="497520"/>
                              <a:ext cx="388080" cy="33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3351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153720" cy="32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338400"/>
                              <a:ext cx="179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598">
                                  <a:moveTo>
                                    <a:pt x="280" y="0"/>
                                  </a:moveTo>
                                  <a:cubicBezTo>
                                    <a:pt x="289" y="107"/>
                                    <a:pt x="298" y="214"/>
                                    <a:pt x="261" y="261"/>
                                  </a:cubicBezTo>
                                  <a:cubicBezTo>
                                    <a:pt x="224" y="308"/>
                                    <a:pt x="100" y="224"/>
                                    <a:pt x="56" y="280"/>
                                  </a:cubicBezTo>
                                  <a:cubicBezTo>
                                    <a:pt x="12" y="336"/>
                                    <a:pt x="56" y="564"/>
                                    <a:pt x="0" y="5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43720"/>
                              <a:ext cx="179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598">
                                  <a:moveTo>
                                    <a:pt x="280" y="0"/>
                                  </a:moveTo>
                                  <a:cubicBezTo>
                                    <a:pt x="289" y="107"/>
                                    <a:pt x="298" y="214"/>
                                    <a:pt x="261" y="261"/>
                                  </a:cubicBezTo>
                                  <a:cubicBezTo>
                                    <a:pt x="224" y="308"/>
                                    <a:pt x="100" y="224"/>
                                    <a:pt x="56" y="280"/>
                                  </a:cubicBezTo>
                                  <a:cubicBezTo>
                                    <a:pt x="12" y="336"/>
                                    <a:pt x="56" y="564"/>
                                    <a:pt x="0" y="5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0"/>
                              <a:ext cx="478080" cy="41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12013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602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7520" y="46036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200" y="4740120"/>
                            <a:ext cx="9716760" cy="190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9320" y="22932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029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120" y="80100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" y="0"/>
                              <a:ext cx="2286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1512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8200"/>
                              <a:ext cx="1690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Échelle du dessin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: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9240" y="1636560"/>
                              <a:ext cx="4978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R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0" y="1612440"/>
                              <a:ext cx="2450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Échelle des forces 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1mm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40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23240" y="37123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u vér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8800" y="3372480"/>
                            <a:ext cx="50688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8960" y="0"/>
                            <a:ext cx="2506320" cy="220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6320" cy="22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056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220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600" y="0"/>
                                <a:ext cx="720" cy="102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600" y="10764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600" y="1162080"/>
                                <a:ext cx="720" cy="103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0320"/>
                                <a:ext cx="11818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22003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080" y="2200320"/>
                                <a:ext cx="1190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0">
                                    <a:moveTo>
                                      <a:pt x="0" y="0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05600" cy="220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0" y="1923480"/>
                                <a:ext cx="133200" cy="27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0480" y="5400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roj/Ox : 2961,3 N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209680" y="2113920"/>
                                <a:ext cx="295200" cy="85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188784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roj/Oy : -2689 N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05800" y="790560"/>
                              <a:ext cx="52776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02040" y="2194560"/>
                            <a:ext cx="4164480" cy="364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4844520"/>
                            <a:ext cx="2086560" cy="18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61600" y="4061520"/>
                            <a:ext cx="1901160" cy="161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6880" cy="1616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316880" cy="1510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1387440"/>
                                <a:ext cx="114480" cy="10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80" y="1492200"/>
                                <a:ext cx="104760" cy="12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9760" y="976680"/>
                              <a:ext cx="1211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 xml:space="preserve">d1 = 112 mm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805440" y="4051800"/>
                            <a:ext cx="2271240" cy="259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080" y="6437520"/>
                            <a:ext cx="9540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9840" y="6451560"/>
                            <a:ext cx="8568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2120" y="6205320"/>
                            <a:ext cx="1246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d2 = 190 m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316880"/>
                            <a:ext cx="9068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sans échelle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3.5pt;width:771.35pt;height:525.55pt" coordorigin="52,270" coordsize="15427,10511">
                <v:group id="shape_0" style="position:absolute;left:52;top:1242;width:1483;height:1317">
                  <v:line id="shape_0" from="925,2026" to="1535,2559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line id="shape_0" from="52,1261" to="579,143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2,1261" to="293,177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shape id="shape_0" coordsize="298,598" path="m280,0c289,107,298,214,261,261c224,308,100,224,56,280c12,336,56,564,0,598e" stroked="t" o:allowincell="f" style="position:absolute;left:805;top:1775;width:282;height:56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298,598" path="m280,0c289,107,298,214,261,261c224,308,100,224,56,280c12,336,56,564,0,598e" stroked="t" o:allowincell="f" style="position:absolute;left:692;top:1626;width:282;height:56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53,1242" to="805,1900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72;top:216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0;top:68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25;top:752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7;top:7735;width:15303;height:3007">
                  <v:line id="shape_0" from="538,8096" to="538,93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,9356" to="1617,93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18;top:8996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8;top:7735;width:35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8;top:9176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77;top:9716;width:26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Échelle du dessin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: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95;top:10312;width:783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R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3;top:10274;width:385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Échelle des forces 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1mm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40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608;top:611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u vér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6,5581" to="4863,6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55;top:270;width:3946;height:3466">
                  <v:group id="shape_0" style="position:absolute;left:2255;top:270;width:3946;height:3466">
                    <v:line id="shape_0" from="2255,270" to="6200,270" stroked="t" o:allowincell="f" style="position:absolute">
                      <v:stroke color="black" weight="19080" dashstyle="dash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255,270" to="2255,3734" stroked="t" o:allowincell="f" style="position:absolute">
                      <v:stroke color="black" weight="19080" dashstyle="dash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201,270" to="6201,18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201,1965" to="6201,202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201,2100" to="6201,373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55,3735" to="4115,373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91,3735" to="4250,373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0,0l114,0l119,0l125,0e" stroked="t" o:allowincell="f" style="position:absolute;left:4326;top:3735;width:187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255,270" to="6200,3734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991,3299" to="6200,3733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193;top:355;width:19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j/Ox : 2961,3 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735,3599" to="6199,3733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311;top:3243;width:19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j/Oy : -2689 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69;top:1515;width:830;height:7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97,3726" to="12754,94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555,7899" to="10840,107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12275;top:6666;width:2995;height:2544">
                  <v:group id="shape_0" style="position:absolute;left:12275;top:6666;width:2073;height:2544">
                    <v:line id="shape_0" from="12275,6666" to="14348,9043" stroked="t" o:allowincell="f" style="position:absolute;flip:x">
                      <v:stroke color="blue" weight="15840" joinstyle="miter" endcap="flat"/>
                      <v:fill o:detectmouseclick="t" on="false"/>
                      <w10:wrap type="none"/>
                    </v:line>
                    <v:line id="shape_0" from="12450,8851" to="12629,9015" stroked="t" o:allowincell="f" style="position:absolute">
                      <v:stroke color="blue" weight="25560" joinstyle="miter" endcap="flat"/>
                      <v:fill o:detectmouseclick="t" on="false"/>
                      <w10:wrap type="none"/>
                    </v:line>
                    <v:line id="shape_0" from="12464,9016" to="12628,9210" stroked="t" o:allowincell="f" style="position:absolute;flip:x">
                      <v:stroke color="blue" weight="255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3361;top:8204;width:19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 xml:space="preserve">d1 = 112 m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0769,6651" to="14345,10730" stroked="t" o:allowincell="f" style="position:absolute;flip:x">
                  <v:stroke color="green" weight="15840" joinstyle="miter" endcap="flat"/>
                  <v:fill o:detectmouseclick="t" on="false"/>
                  <w10:wrap type="none"/>
                </v:line>
                <v:line id="shape_0" from="10783,10408" to="10932,10557" stroked="t" o:allowincell="f" style="position:absolute">
                  <v:stroke color="green" weight="25560" joinstyle="miter" endcap="flat"/>
                  <v:fill o:detectmouseclick="t" on="false"/>
                  <w10:wrap type="none"/>
                </v:line>
                <v:line id="shape_0" from="10650,10430" to="10784,10579" stroked="t" o:allowincell="f" style="position:absolute;flip:x">
                  <v:stroke color="green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57;top:10042;width:196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d2 = 19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;top:2344;width:142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eastAsia="Symbol" w:cs="Symbol" w:ascii="Times New Roman" w:hAnsi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sans échel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6838" w:dyaOrig="1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0.55pt;height:401.8pt" filled="f" o:ole="">
            <v:imagedata r:id="rId3" o:title=""/>
          </v:shape>
          <o:OLEObject Type="Embed" ProgID="" ShapeID="ole_rId2" DrawAspect="Content" ObjectID="_1068949888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0:02:00Z</dcterms:created>
  <dc:creator>thm</dc:creator>
  <dc:description/>
  <dc:language>en-US</dc:language>
  <cp:lastModifiedBy>Pierre-Yves HUGO</cp:lastModifiedBy>
  <dcterms:modified xsi:type="dcterms:W3CDTF">2006-01-23T08:33:00Z</dcterms:modified>
  <cp:revision>5</cp:revision>
  <dc:subject/>
  <dc:title> </dc:title>
</cp:coreProperties>
</file>