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T12 – Profilés : formes et dimens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50165</wp:posOffset>
                </wp:positionV>
                <wp:extent cx="5448300" cy="9344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9344160"/>
                          <a:chOff x="0" y="0"/>
                          <a:chExt cx="5448240" cy="9344160"/>
                        </a:xfrm>
                      </wpg:grpSpPr>
                      <pic:pic xmlns:pic="http://schemas.openxmlformats.org/drawingml/2006/picture">
                        <pic:nvPicPr>
                          <pic:cNvPr id="0" name="profil1" descr=""/>
                          <pic:cNvPicPr/>
                        </pic:nvPicPr>
                        <pic:blipFill>
                          <a:blip r:embed="rId2"/>
                          <a:srcRect l="0" t="27150" r="0" b="0"/>
                          <a:stretch/>
                        </pic:blipFill>
                        <pic:spPr>
                          <a:xfrm>
                            <a:off x="9360" y="0"/>
                            <a:ext cx="5391000" cy="35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rofil2" descr=""/>
                          <pic:cNvPicPr/>
                        </pic:nvPicPr>
                        <pic:blipFill>
                          <a:blip r:embed="rId3"/>
                          <a:srcRect l="0" t="0" r="0" b="1258"/>
                          <a:stretch/>
                        </pic:blipFill>
                        <pic:spPr>
                          <a:xfrm>
                            <a:off x="19080" y="3514680"/>
                            <a:ext cx="542916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rofil3" descr=""/>
                          <pic:cNvPicPr/>
                        </pic:nvPicPr>
                        <pic:blipFill>
                          <a:blip r:embed="rId4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5057640"/>
                            <a:ext cx="5438880" cy="428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600" y="162000"/>
                            <a:ext cx="5267160" cy="63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90720"/>
                            <a:ext cx="1171440" cy="115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314440"/>
                            <a:ext cx="1171440" cy="115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828960"/>
                            <a:ext cx="1171440" cy="115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6788160"/>
                            <a:ext cx="0" cy="116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416560"/>
                            <a:ext cx="1171440" cy="115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781680"/>
                            <a:ext cx="1171440" cy="115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8140680"/>
                            <a:ext cx="1171440" cy="115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6781680"/>
                            <a:ext cx="3943440" cy="117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5416560"/>
                            <a:ext cx="0" cy="116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8147160"/>
                            <a:ext cx="0" cy="116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8140680"/>
                            <a:ext cx="3943440" cy="117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5416560"/>
                            <a:ext cx="3943440" cy="117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3828960"/>
                            <a:ext cx="3949560" cy="113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2317680"/>
                            <a:ext cx="3956040" cy="1139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990720"/>
                            <a:ext cx="3956040" cy="114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3.95pt;width:429pt;height:735.7pt" coordorigin="173,79" coordsize="8580,147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rofil1" stroked="f" o:allowincell="f" style="position:absolute;left:188;top:79;width:8489;height:55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rofil2" stroked="f" o:allowincell="f" style="position:absolute;left:203;top:5614;width:8549;height:23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rofil3" stroked="f" o:allowincell="f" style="position:absolute;left:173;top:8044;width:8564;height:67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278;top:334;width:8294;height:10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08;top:1639;width:1844;height:181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18;top:3724;width:1844;height:181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18;top:6109;width:1844;height:181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983,10769" to="2983,12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18;top:8609;width:1844;height:181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18;top:10759;width:1844;height:181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18;top:12899;width:1844;height:181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2408;top:10759;width:6209;height:18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3,8609" to="2913,10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3,12909" to="3133,14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408;top:12899;width:6209;height:18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08;top:8609;width:6209;height:18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8;top:6109;width:6219;height:178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88;top:3729;width:6229;height:17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68;top:1639;width:6229;height:18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39:00Z</dcterms:created>
  <dc:creator>Pierre-Yves HUGO</dc:creator>
  <dc:description/>
  <dc:language>en-US</dc:language>
  <cp:lastModifiedBy>Pierre-Yves HUGO</cp:lastModifiedBy>
  <cp:lastPrinted>2005-11-17T16:14:00Z</cp:lastPrinted>
  <dcterms:modified xsi:type="dcterms:W3CDTF">2005-11-21T16:39:00Z</dcterms:modified>
  <cp:revision>2</cp:revision>
  <dc:subject/>
  <dc:title>DRx – Assemblage du bras</dc:title>
</cp:coreProperties>
</file>