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OSSIER</w:t>
      </w:r>
    </w:p>
    <w:p>
      <w:pPr>
        <w:pStyle w:val="Heading1"/>
        <w:rPr/>
      </w:pPr>
      <w:r>
        <w:rPr/>
        <w:t>DOCUMENTS RÉ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 dossier comporte 9 documents numérotés de DR1 à DR9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1 : Recherche de l’élévation vertical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2 : Recherche de la vitesse de levée : étape1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3 : Recherche de la vitesse de levée : étape2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4 : Étude statiqu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5 : Étude statique (suite)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6 : Analyse fonctionnelle de l’adaptateur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7 : CAO – Assemblage de l’adaptateur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R8 : Concep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us ces documents, même non remplis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nt à joindre à la copie en fin d'épreu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45:00Z</dcterms:created>
  <dc:creator>LDG</dc:creator>
  <dc:description/>
  <cp:keywords/>
  <dc:language>en-US</dc:language>
  <cp:lastModifiedBy>Dominique</cp:lastModifiedBy>
  <cp:lastPrinted>2005-11-21T12:10:00Z</cp:lastPrinted>
  <dcterms:modified xsi:type="dcterms:W3CDTF">2007-01-01T10:30:00Z</dcterms:modified>
  <cp:revision>10</cp:revision>
  <dc:subject/>
  <dc:title>DOSSIER</dc:title>
</cp:coreProperties>
</file>