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T11a – FAST de l’adaptateur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120650</wp:posOffset>
                </wp:positionV>
                <wp:extent cx="4738370" cy="4144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8320" cy="4143960"/>
                          <a:chOff x="0" y="0"/>
                          <a:chExt cx="4738320" cy="414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1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éaliser l’interface entre la pièce (4) et la fourche(6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78280"/>
                            <a:ext cx="0" cy="26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120" y="912600"/>
                            <a:ext cx="287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ablir une liaison complète avec la pièce (4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85920"/>
                            <a:ext cx="329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1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’adapter sur les gonds de la pièce (4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950840"/>
                            <a:ext cx="329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3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nterdire la rotation par rapport à la pièce (4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1049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41300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08548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040" y="2342520"/>
                            <a:ext cx="3163680" cy="26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040" y="0"/>
                              <a:ext cx="28796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2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Etablir une liaison pivot avec la fourche (5)</w:t>
                                </w:r>
                              </w:p>
                            </w:txbxContent>
                          </wps:txbx>
                          <wps:bodyPr wrap="square" lIns="90720" rIns="90720" tIns="45000" bIns="45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00" y="2763360"/>
                            <a:ext cx="1660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ransmettre les efforts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3508200"/>
                            <a:ext cx="21387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imensionner les pièces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3133080"/>
                            <a:ext cx="2138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dapter les matériaux 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" y="29005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3041640"/>
                            <a:ext cx="0" cy="96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36428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26520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3876120"/>
                            <a:ext cx="21387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3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dapter les formes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40107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503640"/>
                            <a:ext cx="1980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ransmettre le mouvement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" y="64080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74720"/>
                            <a:ext cx="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620000"/>
                            <a:ext cx="329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enir en appui sur le gond supérieur de la pièce (4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200" y="174672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82960"/>
                            <a:ext cx="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9.5pt;width:373.15pt;height:326.3pt" coordorigin="310,190" coordsize="7463,65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0;top:190;width:53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éaliser l’interface entre la pièce (4) et la fourche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,628" to="601,4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6;top:1627;width:45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ablir une liaison complète avec la pièce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6;top:2215;width:518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1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’adapter sur les gonds de la pièce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6;top:3262;width:518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3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nterdire la rotation par rapport à la pièce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1,1842" to="1833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5,2415" to="2579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5,3474" to="2579,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81;top:3879;width:4982;height:421">
                  <v:shape id="shape_0" fillcolor="white" stroked="t" o:allowincell="f" style="position:absolute;left:1828;top:3879;width:453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2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Etablir une liaison pivot avec la fourche (5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81,4095" to="1833,4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61;top:4542;width:261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ransmettre les effor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3;top:5715;width:336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imensionner les piè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3;top:5124;width:3367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dapter les matériaux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,4758" to="1066,4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,4980" to="1370,6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,5927" to="1787,5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5332" to="1800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3;top:6294;width:336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3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dapter les fo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,6506" to="1787,6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3;top:983;width:311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ransmettre le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,1199" to="1067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,1410" to="1367,4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9;top:2741;width:518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Venir en appui sur le gond supérieur de la pièce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2941" to="2572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9,2053" to="2169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5155</wp:posOffset>
                </wp:positionH>
                <wp:positionV relativeFrom="paragraph">
                  <wp:posOffset>52705</wp:posOffset>
                </wp:positionV>
                <wp:extent cx="705231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4.15pt" to="507.6pt,4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DT11b – Implantation de l’adaptateur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274435" cy="4204970"/>
                <wp:effectExtent l="63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440" cy="4204800"/>
                          <a:chOff x="0" y="0"/>
                          <a:chExt cx="6274440" cy="4204800"/>
                        </a:xfrm>
                      </wpg:grpSpPr>
                      <wpg:grpSp>
                        <wpg:cNvGrpSpPr/>
                        <wpg:grpSpPr>
                          <a:xfrm>
                            <a:off x="0" y="1156320"/>
                            <a:ext cx="2314440" cy="265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960"/>
                              <a:ext cx="2314440" cy="217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2440" y="582840"/>
                                <a:ext cx="996480" cy="11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480" y="13356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18612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2786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31896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660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33560"/>
                                  <a:ext cx="514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11952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195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7956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133560"/>
                                  <a:ext cx="255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21276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305640"/>
                                  <a:ext cx="25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35892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358920"/>
                                  <a:ext cx="103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5328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532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823680"/>
                                  <a:ext cx="255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797760"/>
                                  <a:ext cx="64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81036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86364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42840"/>
                                  <a:ext cx="38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00980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956880"/>
                                  <a:ext cx="514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74376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743760"/>
                                  <a:ext cx="64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74376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810360"/>
                                  <a:ext cx="25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89028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983160"/>
                                  <a:ext cx="259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04976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107640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5948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9944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27864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226080"/>
                                  <a:ext cx="25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594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5948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9944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27864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226080"/>
                                  <a:ext cx="25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594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9302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850320"/>
                                  <a:ext cx="25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83700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87696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95688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3356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159480"/>
                                  <a:ext cx="255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252720"/>
                                  <a:ext cx="51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30564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238680"/>
                                  <a:ext cx="25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5948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3356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3356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159480"/>
                                  <a:ext cx="255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25272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305640"/>
                                  <a:ext cx="64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25272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15948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3356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9428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480" y="85032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823680"/>
                                  <a:ext cx="64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8236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876960"/>
                                  <a:ext cx="122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956880"/>
                                  <a:ext cx="51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983160"/>
                                  <a:ext cx="25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2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86364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90288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93024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86364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23868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226080"/>
                                  <a:ext cx="38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172800"/>
                                  <a:ext cx="259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7280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837000"/>
                                  <a:ext cx="388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837000"/>
                                  <a:ext cx="51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916920"/>
                                  <a:ext cx="38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9568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1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87696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5948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594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22608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278640"/>
                                  <a:ext cx="64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9944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392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392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107640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5328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392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392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232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32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32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07640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0897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920" y="10756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79776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2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8103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8103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3924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13356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22608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31896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41148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504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5983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6908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79776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89028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983160"/>
                                  <a:ext cx="72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9">
                                      <a:moveTo>
                                        <a:pt x="0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238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238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3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3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64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64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90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90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23868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03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0">
                                      <a:moveTo>
                                        <a:pt x="8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076400"/>
                                  <a:ext cx="64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640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107640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85032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5440" y="849600"/>
                                  <a:ext cx="2556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902880"/>
                                  <a:ext cx="255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97020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850320"/>
                                  <a:ext cx="38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902880"/>
                                  <a:ext cx="38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93024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85032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87696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85032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9302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3" y="3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876960"/>
                                  <a:ext cx="126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27864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226080"/>
                                  <a:ext cx="38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72800"/>
                                  <a:ext cx="38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17280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5440" y="225360"/>
                                  <a:ext cx="2556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5440" y="172800"/>
                                  <a:ext cx="2556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7280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25272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9944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25272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728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9944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890280"/>
                                  <a:ext cx="25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87696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930240"/>
                                  <a:ext cx="122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850320"/>
                                  <a:ext cx="259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89028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942840"/>
                                  <a:ext cx="388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8503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942840"/>
                                  <a:ext cx="388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890280"/>
                                  <a:ext cx="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3">
                                      <a:moveTo>
                                        <a:pt x="0" y="3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199440"/>
                                  <a:ext cx="25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99440"/>
                                  <a:ext cx="255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238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9944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25272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25272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1728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9944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4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728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1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64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0764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90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90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3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3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238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2386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00980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100980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106200"/>
                                  <a:ext cx="7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120" y="1335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06200"/>
                                  <a:ext cx="7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392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3924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8103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8103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1129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1320" y="1129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0600" y="1129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6920" y="1129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200" y="1129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1129680"/>
                                  <a:ext cx="64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823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1320" y="823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0600" y="823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823680"/>
                                  <a:ext cx="103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0">
                                      <a:moveTo>
                                        <a:pt x="8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32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332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360" y="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556920"/>
                                <a:ext cx="146376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7480" y="25920"/>
                                  <a:ext cx="116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0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3315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160" y="3315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600" y="33156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8960" y="331560"/>
                                  <a:ext cx="64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198720"/>
                                  <a:ext cx="259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960" y="186120"/>
                                  <a:ext cx="64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21276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960" y="30528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252000"/>
                                  <a:ext cx="25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198720"/>
                                  <a:ext cx="259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960" y="186120"/>
                                  <a:ext cx="64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212760"/>
                                  <a:ext cx="126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960" y="30528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252000"/>
                                  <a:ext cx="259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969480"/>
                                  <a:ext cx="51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942840"/>
                                  <a:ext cx="38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87624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87624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91620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98720"/>
                                  <a:ext cx="25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59480"/>
                                  <a:ext cx="64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5948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12760"/>
                                  <a:ext cx="7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91960"/>
                                  <a:ext cx="388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31560"/>
                                  <a:ext cx="64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252000"/>
                                  <a:ext cx="255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98720"/>
                                  <a:ext cx="25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59480"/>
                                  <a:ext cx="514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594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1276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0528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3156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252000"/>
                                  <a:ext cx="255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890280"/>
                                  <a:ext cx="12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969480"/>
                                  <a:ext cx="388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960" y="1022760"/>
                                  <a:ext cx="64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95616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876240"/>
                                  <a:ext cx="122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836280"/>
                                  <a:ext cx="51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36280"/>
                                  <a:ext cx="51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9872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98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27864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30528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916200"/>
                                  <a:ext cx="388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929520"/>
                                  <a:ext cx="388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1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95616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9828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98280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1" y="3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9961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85032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850320"/>
                                  <a:ext cx="25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6948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1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56160"/>
                                  <a:ext cx="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92952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91620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90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762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87624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890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99612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99612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98280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1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009080"/>
                                  <a:ext cx="1260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1594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1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17280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8503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850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83628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83628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19872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9872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386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1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386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7864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9196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87624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890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916200"/>
                                  <a:ext cx="388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92952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95616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9828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90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7624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98280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996120"/>
                                  <a:ext cx="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6948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1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56160"/>
                                  <a:ext cx="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92952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91620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8503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85032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982800"/>
                                  <a:ext cx="255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1" y="3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9961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996120"/>
                                  <a:ext cx="122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00908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23868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252000"/>
                                  <a:ext cx="25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30528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2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318600"/>
                                  <a:ext cx="25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85032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850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305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31860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7280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5948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3052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1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318600"/>
                                  <a:ext cx="25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1860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1860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5948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59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5948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59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7280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5948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1860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1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452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836280"/>
                                  <a:ext cx="12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83628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7864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9196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386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1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2386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98720"/>
                                  <a:ext cx="255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98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27864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30528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160" y="159480"/>
                                  <a:ext cx="25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1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17280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080" y="19872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9872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400" y="23868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3" y="1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252000"/>
                                  <a:ext cx="25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305280"/>
                                  <a:ext cx="122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2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30528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440" y="3585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6440" y="8362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792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72800"/>
                                  <a:ext cx="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198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79200"/>
                                  <a:ext cx="72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">
                                      <a:moveTo>
                                        <a:pt x="0" y="6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9162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009080"/>
                                  <a:ext cx="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1035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916200"/>
                                  <a:ext cx="72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">
                                      <a:moveTo>
                                        <a:pt x="0" y="6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932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788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79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7920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198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9324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9324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86120"/>
                                  <a:ext cx="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040" y="265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5040" y="2653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640" y="65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5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5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265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265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640" y="265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120" y="198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5880"/>
                                  <a:ext cx="7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">
                                      <a:moveTo>
                                        <a:pt x="0" y="7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65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159480"/>
                                  <a:ext cx="7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8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9295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91620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916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916200"/>
                                  <a:ext cx="122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760" y="1035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929520"/>
                                  <a:ext cx="7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92952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1022760"/>
                                  <a:ext cx="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040" y="1102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5040" y="11023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102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1102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640" y="1102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640" y="902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902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902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120" y="1035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902880"/>
                                  <a:ext cx="7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">
                                      <a:moveTo>
                                        <a:pt x="0" y="7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902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996120"/>
                                  <a:ext cx="7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8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120" y="96948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90288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4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120" y="1987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5880"/>
                                  <a:ext cx="7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">
                                      <a:moveTo>
                                        <a:pt x="0" y="7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65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159480"/>
                                  <a:ext cx="7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8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902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96948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640" y="1035720"/>
                                  <a:ext cx="388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1035720"/>
                                  <a:ext cx="388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5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86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5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56920"/>
                                <a:ext cx="1580040" cy="162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4400" y="925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2786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185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925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9324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612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78640"/>
                                  <a:ext cx="7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20" y="2786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20" y="185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20" y="925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">
                                      <a:moveTo>
                                        <a:pt x="0" y="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3585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3585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0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8362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82368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3">
                                      <a:moveTo>
                                        <a:pt x="24" y="23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7920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1620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79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040" y="651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5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5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65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65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79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79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916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916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916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040" y="9021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02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02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902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902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3520" y="26532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265320"/>
                                  <a:ext cx="0" cy="63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11016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110160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640" y="11156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4640" y="11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65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45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212040"/>
                                  <a:ext cx="72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42">
                                      <a:moveTo>
                                        <a:pt x="0" y="142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79200"/>
                                  <a:ext cx="12888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543">
                                      <a:moveTo>
                                        <a:pt x="118" y="543"/>
                                      </a:moveTo>
                                      <a:lnTo>
                                        <a:pt x="118" y="543"/>
                                      </a:lnTo>
                                      <a:lnTo>
                                        <a:pt x="141" y="519"/>
                                      </a:lnTo>
                                      <a:lnTo>
                                        <a:pt x="165" y="496"/>
                                      </a:lnTo>
                                      <a:lnTo>
                                        <a:pt x="189" y="448"/>
                                      </a:lnTo>
                                      <a:lnTo>
                                        <a:pt x="212" y="425"/>
                                      </a:lnTo>
                                      <a:lnTo>
                                        <a:pt x="212" y="401"/>
                                      </a:lnTo>
                                      <a:lnTo>
                                        <a:pt x="236" y="354"/>
                                      </a:lnTo>
                                      <a:lnTo>
                                        <a:pt x="236" y="330"/>
                                      </a:lnTo>
                                      <a:lnTo>
                                        <a:pt x="236" y="283"/>
                                      </a:lnTo>
                                      <a:lnTo>
                                        <a:pt x="236" y="260"/>
                                      </a:lnTo>
                                      <a:lnTo>
                                        <a:pt x="212" y="212"/>
                                      </a:lnTo>
                                      <a:lnTo>
                                        <a:pt x="212" y="189"/>
                                      </a:lnTo>
                                      <a:lnTo>
                                        <a:pt x="189" y="142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18" y="71"/>
                                      </a:lnTo>
                                      <a:lnTo>
                                        <a:pt x="94" y="47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902880"/>
                                  <a:ext cx="7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95">
                                      <a:moveTo>
                                        <a:pt x="0" y="95"/>
                                      </a:moveTo>
                                      <a:lnTo>
                                        <a:pt x="0" y="71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9687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95616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">
                                      <a:moveTo>
                                        <a:pt x="0" y="23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796320"/>
                                  <a:ext cx="6408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307">
                                      <a:moveTo>
                                        <a:pt x="118" y="307"/>
                                      </a:moveTo>
                                      <a:lnTo>
                                        <a:pt x="118" y="260"/>
                                      </a:lnTo>
                                      <a:lnTo>
                                        <a:pt x="118" y="236"/>
                                      </a:lnTo>
                                      <a:lnTo>
                                        <a:pt x="118" y="189"/>
                                      </a:lnTo>
                                      <a:lnTo>
                                        <a:pt x="118" y="166"/>
                                      </a:lnTo>
                                      <a:lnTo>
                                        <a:pt x="94" y="118"/>
                                      </a:lnTo>
                                      <a:lnTo>
                                        <a:pt x="71" y="95"/>
                                      </a:lnTo>
                                      <a:lnTo>
                                        <a:pt x="71" y="71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968760"/>
                                  <a:ext cx="12888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236">
                                      <a:moveTo>
                                        <a:pt x="0" y="236"/>
                                      </a:moveTo>
                                      <a:lnTo>
                                        <a:pt x="23" y="236"/>
                                      </a:lnTo>
                                      <a:lnTo>
                                        <a:pt x="47" y="213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118" y="189"/>
                                      </a:lnTo>
                                      <a:lnTo>
                                        <a:pt x="141" y="166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89" y="95"/>
                                      </a:lnTo>
                                      <a:lnTo>
                                        <a:pt x="212" y="71"/>
                                      </a:lnTo>
                                      <a:lnTo>
                                        <a:pt x="212" y="24"/>
                                      </a:lnTo>
                                      <a:lnTo>
                                        <a:pt x="2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3320"/>
                                  <a:ext cx="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33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33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0">
                                      <a:moveTo>
                                        <a:pt x="24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3320"/>
                                  <a:ext cx="7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7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532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5328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53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5328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141560"/>
                                  <a:ext cx="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141560"/>
                                  <a:ext cx="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4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168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16820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0">
                                      <a:moveTo>
                                        <a:pt x="24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11564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128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12896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79200"/>
                                  <a:ext cx="12888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401">
                                      <a:moveTo>
                                        <a:pt x="212" y="401"/>
                                      </a:moveTo>
                                      <a:lnTo>
                                        <a:pt x="236" y="378"/>
                                      </a:lnTo>
                                      <a:lnTo>
                                        <a:pt x="236" y="330"/>
                                      </a:lnTo>
                                      <a:lnTo>
                                        <a:pt x="236" y="283"/>
                                      </a:lnTo>
                                      <a:lnTo>
                                        <a:pt x="236" y="236"/>
                                      </a:lnTo>
                                      <a:lnTo>
                                        <a:pt x="212" y="189"/>
                                      </a:lnTo>
                                      <a:lnTo>
                                        <a:pt x="189" y="142"/>
                                      </a:lnTo>
                                      <a:lnTo>
                                        <a:pt x="165" y="94"/>
                                      </a:lnTo>
                                      <a:lnTo>
                                        <a:pt x="118" y="71"/>
                                      </a:lnTo>
                                      <a:lnTo>
                                        <a:pt x="71" y="47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7920" y="65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160" y="3186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160" y="30528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4">
                                      <a:moveTo>
                                        <a:pt x="0" y="24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1240" y="1168200"/>
                                  <a:ext cx="154800" cy="291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0080" y="1167840"/>
                                  <a:ext cx="219600" cy="385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760" y="1553760"/>
                                  <a:ext cx="103680" cy="65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1580400"/>
                                  <a:ext cx="64800" cy="39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1461240"/>
                                  <a:ext cx="907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65">
                                      <a:moveTo>
                                        <a:pt x="118" y="23"/>
                                      </a:moveTo>
                                      <a:lnTo>
                                        <a:pt x="142" y="23"/>
                                      </a:lnTo>
                                      <a:lnTo>
                                        <a:pt x="142" y="47"/>
                                      </a:lnTo>
                                      <a:lnTo>
                                        <a:pt x="142" y="70"/>
                                      </a:lnTo>
                                      <a:lnTo>
                                        <a:pt x="166" y="70"/>
                                      </a:lnTo>
                                      <a:lnTo>
                                        <a:pt x="166" y="94"/>
                                      </a:lnTo>
                                      <a:lnTo>
                                        <a:pt x="142" y="118"/>
                                      </a:lnTo>
                                      <a:lnTo>
                                        <a:pt x="142" y="141"/>
                                      </a:lnTo>
                                      <a:lnTo>
                                        <a:pt x="118" y="141"/>
                                      </a:lnTo>
                                      <a:lnTo>
                                        <a:pt x="118" y="14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71" y="165"/>
                                      </a:lnTo>
                                      <a:lnTo>
                                        <a:pt x="48" y="141"/>
                                      </a:lnTo>
                                      <a:lnTo>
                                        <a:pt x="48" y="141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48" y="23"/>
                                      </a:lnTo>
                                      <a:lnTo>
                                        <a:pt x="71" y="23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118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146124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876240"/>
                                  <a:ext cx="12888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401">
                                      <a:moveTo>
                                        <a:pt x="0" y="401"/>
                                      </a:moveTo>
                                      <a:lnTo>
                                        <a:pt x="0" y="401"/>
                                      </a:lnTo>
                                      <a:lnTo>
                                        <a:pt x="47" y="378"/>
                                      </a:lnTo>
                                      <a:lnTo>
                                        <a:pt x="94" y="354"/>
                                      </a:lnTo>
                                      <a:lnTo>
                                        <a:pt x="141" y="331"/>
                                      </a:lnTo>
                                      <a:lnTo>
                                        <a:pt x="165" y="283"/>
                                      </a:lnTo>
                                      <a:lnTo>
                                        <a:pt x="212" y="260"/>
                                      </a:lnTo>
                                      <a:lnTo>
                                        <a:pt x="212" y="213"/>
                                      </a:lnTo>
                                      <a:lnTo>
                                        <a:pt x="236" y="142"/>
                                      </a:lnTo>
                                      <a:lnTo>
                                        <a:pt x="236" y="94"/>
                                      </a:lnTo>
                                      <a:lnTo>
                                        <a:pt x="236" y="47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7920" y="11156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8496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7">
                                      <a:moveTo>
                                        <a:pt x="23" y="47"/>
                                      </a:moveTo>
                                      <a:lnTo>
                                        <a:pt x="23" y="47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6040" y="1168200"/>
                                  <a:ext cx="232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112896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0">
                                      <a:moveTo>
                                        <a:pt x="71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5360" y="65160"/>
                                  <a:ext cx="0" cy="1062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65880"/>
                                  <a:ext cx="3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65880"/>
                                  <a:ext cx="1296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36">
                                      <a:moveTo>
                                        <a:pt x="237" y="236"/>
                                      </a:moveTo>
                                      <a:lnTo>
                                        <a:pt x="237" y="213"/>
                                      </a:lnTo>
                                      <a:lnTo>
                                        <a:pt x="213" y="166"/>
                                      </a:lnTo>
                                      <a:lnTo>
                                        <a:pt x="213" y="142"/>
                                      </a:lnTo>
                                      <a:lnTo>
                                        <a:pt x="190" y="118"/>
                                      </a:lnTo>
                                      <a:lnTo>
                                        <a:pt x="166" y="71"/>
                                      </a:lnTo>
                                      <a:lnTo>
                                        <a:pt x="142" y="48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198720"/>
                                  <a:ext cx="0" cy="78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82800"/>
                                  <a:ext cx="12960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60">
                                      <a:moveTo>
                                        <a:pt x="0" y="260"/>
                                      </a:moveTo>
                                      <a:lnTo>
                                        <a:pt x="24" y="236"/>
                                      </a:lnTo>
                                      <a:lnTo>
                                        <a:pt x="71" y="236"/>
                                      </a:lnTo>
                                      <a:lnTo>
                                        <a:pt x="95" y="236"/>
                                      </a:lnTo>
                                      <a:lnTo>
                                        <a:pt x="119" y="212"/>
                                      </a:lnTo>
                                      <a:lnTo>
                                        <a:pt x="142" y="189"/>
                                      </a:lnTo>
                                      <a:lnTo>
                                        <a:pt x="166" y="165"/>
                                      </a:lnTo>
                                      <a:lnTo>
                                        <a:pt x="190" y="142"/>
                                      </a:lnTo>
                                      <a:lnTo>
                                        <a:pt x="213" y="118"/>
                                      </a:lnTo>
                                      <a:lnTo>
                                        <a:pt x="213" y="71"/>
                                      </a:lnTo>
                                      <a:lnTo>
                                        <a:pt x="237" y="47"/>
                                      </a:lnTo>
                                      <a:lnTo>
                                        <a:pt x="2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65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12896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265320"/>
                                  <a:ext cx="219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79200"/>
                                  <a:ext cx="219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265320"/>
                                  <a:ext cx="25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0">
                                      <a:moveTo>
                                        <a:pt x="47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79200"/>
                                  <a:ext cx="25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0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265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79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1101600"/>
                                  <a:ext cx="219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16200"/>
                                  <a:ext cx="219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101600"/>
                                  <a:ext cx="25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0">
                                      <a:moveTo>
                                        <a:pt x="47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16200"/>
                                  <a:ext cx="25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0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11016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916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58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588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588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0">
                                      <a:moveTo>
                                        <a:pt x="425" y="0"/>
                                      </a:moveTo>
                                      <a:lnTo>
                                        <a:pt x="425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920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920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9200"/>
                                  <a:ext cx="23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0">
                                      <a:moveTo>
                                        <a:pt x="425" y="0"/>
                                      </a:moveTo>
                                      <a:lnTo>
                                        <a:pt x="425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16200"/>
                                  <a:ext cx="181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0">
                                      <a:moveTo>
                                        <a:pt x="331" y="0"/>
                                      </a:moveTo>
                                      <a:lnTo>
                                        <a:pt x="307" y="0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91620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0">
                                      <a:moveTo>
                                        <a:pt x="94" y="0"/>
                                      </a:moveTo>
                                      <a:lnTo>
                                        <a:pt x="94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02880"/>
                                  <a:ext cx="181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0">
                                      <a:moveTo>
                                        <a:pt x="331" y="0"/>
                                      </a:moveTo>
                                      <a:lnTo>
                                        <a:pt x="307" y="0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90288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0">
                                      <a:moveTo>
                                        <a:pt x="94" y="0"/>
                                      </a:moveTo>
                                      <a:lnTo>
                                        <a:pt x="94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02880"/>
                                  <a:ext cx="181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0">
                                      <a:moveTo>
                                        <a:pt x="331" y="0"/>
                                      </a:moveTo>
                                      <a:lnTo>
                                        <a:pt x="307" y="0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920" y="902880"/>
                                  <a:ext cx="5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0">
                                      <a:moveTo>
                                        <a:pt x="94" y="0"/>
                                      </a:moveTo>
                                      <a:lnTo>
                                        <a:pt x="94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02880"/>
                                  <a:ext cx="514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48" y="0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48" y="95"/>
                                      </a:lnTo>
                                      <a:lnTo>
                                        <a:pt x="48" y="95"/>
                                      </a:lnTo>
                                      <a:lnTo>
                                        <a:pt x="71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71"/>
                                      </a:lnTo>
                                      <a:lnTo>
                                        <a:pt x="95" y="71"/>
                                      </a:lnTo>
                                      <a:lnTo>
                                        <a:pt x="95" y="47"/>
                                      </a:lnTo>
                                      <a:lnTo>
                                        <a:pt x="95" y="47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226080"/>
                                  <a:ext cx="514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4">
                                      <a:moveTo>
                                        <a:pt x="48" y="94"/>
                                      </a:moveTo>
                                      <a:lnTo>
                                        <a:pt x="71" y="94"/>
                                      </a:lnTo>
                                      <a:lnTo>
                                        <a:pt x="71" y="94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95" y="47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4" y="94"/>
                                      </a:lnTo>
                                      <a:lnTo>
                                        <a:pt x="48" y="94"/>
                                      </a:lnTo>
                                      <a:lnTo>
                                        <a:pt x="48" y="9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889560"/>
                                  <a:ext cx="1036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65">
                                      <a:moveTo>
                                        <a:pt x="95" y="165"/>
                                      </a:moveTo>
                                      <a:lnTo>
                                        <a:pt x="71" y="165"/>
                                      </a:lnTo>
                                      <a:lnTo>
                                        <a:pt x="71" y="165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24" y="141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66" y="23"/>
                                      </a:lnTo>
                                      <a:lnTo>
                                        <a:pt x="189" y="47"/>
                                      </a:lnTo>
                                      <a:lnTo>
                                        <a:pt x="189" y="70"/>
                                      </a:lnTo>
                                      <a:lnTo>
                                        <a:pt x="189" y="94"/>
                                      </a:lnTo>
                                      <a:lnTo>
                                        <a:pt x="189" y="94"/>
                                      </a:lnTo>
                                      <a:lnTo>
                                        <a:pt x="189" y="118"/>
                                      </a:lnTo>
                                      <a:lnTo>
                                        <a:pt x="166" y="141"/>
                                      </a:lnTo>
                                      <a:lnTo>
                                        <a:pt x="166" y="165"/>
                                      </a:lnTo>
                                      <a:lnTo>
                                        <a:pt x="142" y="165"/>
                                      </a:lnTo>
                                      <a:lnTo>
                                        <a:pt x="118" y="165"/>
                                      </a:lnTo>
                                      <a:lnTo>
                                        <a:pt x="95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02880"/>
                                  <a:ext cx="6480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118">
                                      <a:moveTo>
                                        <a:pt x="48" y="118"/>
                                      </a:moveTo>
                                      <a:lnTo>
                                        <a:pt x="24" y="118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119" y="47"/>
                                      </a:lnTo>
                                      <a:lnTo>
                                        <a:pt x="119" y="47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71" y="118"/>
                                      </a:lnTo>
                                      <a:lnTo>
                                        <a:pt x="48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876240"/>
                                  <a:ext cx="1036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13">
                                      <a:moveTo>
                                        <a:pt x="95" y="213"/>
                                      </a:moveTo>
                                      <a:lnTo>
                                        <a:pt x="71" y="213"/>
                                      </a:lnTo>
                                      <a:lnTo>
                                        <a:pt x="47" y="189"/>
                                      </a:lnTo>
                                      <a:lnTo>
                                        <a:pt x="47" y="189"/>
                                      </a:lnTo>
                                      <a:lnTo>
                                        <a:pt x="24" y="165"/>
                                      </a:lnTo>
                                      <a:lnTo>
                                        <a:pt x="24" y="165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47" y="24"/>
                                      </a:lnTo>
                                      <a:lnTo>
                                        <a:pt x="47" y="24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24"/>
                                      </a:lnTo>
                                      <a:lnTo>
                                        <a:pt x="166" y="24"/>
                                      </a:lnTo>
                                      <a:lnTo>
                                        <a:pt x="166" y="47"/>
                                      </a:lnTo>
                                      <a:lnTo>
                                        <a:pt x="189" y="47"/>
                                      </a:lnTo>
                                      <a:lnTo>
                                        <a:pt x="189" y="71"/>
                                      </a:lnTo>
                                      <a:lnTo>
                                        <a:pt x="189" y="94"/>
                                      </a:lnTo>
                                      <a:lnTo>
                                        <a:pt x="189" y="118"/>
                                      </a:lnTo>
                                      <a:lnTo>
                                        <a:pt x="189" y="142"/>
                                      </a:lnTo>
                                      <a:lnTo>
                                        <a:pt x="189" y="165"/>
                                      </a:lnTo>
                                      <a:lnTo>
                                        <a:pt x="166" y="165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42" y="189"/>
                                      </a:lnTo>
                                      <a:lnTo>
                                        <a:pt x="118" y="213"/>
                                      </a:lnTo>
                                      <a:lnTo>
                                        <a:pt x="95" y="2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040" y="87624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8762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876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876240"/>
                                  <a:ext cx="25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0">
                                      <a:moveTo>
                                        <a:pt x="48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68760"/>
                                  <a:ext cx="1224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96120"/>
                                  <a:ext cx="25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0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961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9961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687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956160"/>
                                  <a:ext cx="126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3">
                                      <a:moveTo>
                                        <a:pt x="24" y="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916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90288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4">
                                      <a:moveTo>
                                        <a:pt x="0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9028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90288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9561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95616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">
                                      <a:moveTo>
                                        <a:pt x="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9961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996120"/>
                                  <a:ext cx="1224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8762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87624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928800"/>
                                  <a:ext cx="1260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9288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928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9162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3840" y="91620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9961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9961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880" y="968760"/>
                                  <a:ext cx="1224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996120"/>
                                  <a:ext cx="25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0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8762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876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7160" y="87552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876240"/>
                                  <a:ext cx="25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0">
                                      <a:moveTo>
                                        <a:pt x="48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9288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928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9288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0480" y="91620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928800"/>
                                  <a:ext cx="12600" cy="26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98720"/>
                                  <a:ext cx="1036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9">
                                      <a:moveTo>
                                        <a:pt x="24" y="142"/>
                                      </a:moveTo>
                                      <a:lnTo>
                                        <a:pt x="0" y="118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47" y="24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24"/>
                                      </a:lnTo>
                                      <a:lnTo>
                                        <a:pt x="166" y="24"/>
                                      </a:lnTo>
                                      <a:lnTo>
                                        <a:pt x="166" y="48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89" y="71"/>
                                      </a:lnTo>
                                      <a:lnTo>
                                        <a:pt x="189" y="95"/>
                                      </a:lnTo>
                                      <a:lnTo>
                                        <a:pt x="189" y="118"/>
                                      </a:lnTo>
                                      <a:lnTo>
                                        <a:pt x="189" y="142"/>
                                      </a:lnTo>
                                      <a:lnTo>
                                        <a:pt x="166" y="142"/>
                                      </a:lnTo>
                                      <a:lnTo>
                                        <a:pt x="166" y="166"/>
                                      </a:lnTo>
                                      <a:lnTo>
                                        <a:pt x="142" y="166"/>
                                      </a:lnTo>
                                      <a:lnTo>
                                        <a:pt x="118" y="189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47" y="166"/>
                                      </a:lnTo>
                                      <a:lnTo>
                                        <a:pt x="24" y="166"/>
                                      </a:lnTo>
                                      <a:lnTo>
                                        <a:pt x="24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212040"/>
                                  <a:ext cx="6480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142">
                                      <a:moveTo>
                                        <a:pt x="0" y="94"/>
                                      </a:moveTo>
                                      <a:lnTo>
                                        <a:pt x="0" y="94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119" y="47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94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71" y="118"/>
                                      </a:lnTo>
                                      <a:lnTo>
                                        <a:pt x="48" y="142"/>
                                      </a:lnTo>
                                      <a:lnTo>
                                        <a:pt x="48" y="118"/>
                                      </a:lnTo>
                                      <a:lnTo>
                                        <a:pt x="24" y="118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9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198720"/>
                                  <a:ext cx="1036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9">
                                      <a:moveTo>
                                        <a:pt x="24" y="142"/>
                                      </a:moveTo>
                                      <a:lnTo>
                                        <a:pt x="0" y="118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47" y="24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66" y="24"/>
                                      </a:lnTo>
                                      <a:lnTo>
                                        <a:pt x="166" y="24"/>
                                      </a:lnTo>
                                      <a:lnTo>
                                        <a:pt x="189" y="48"/>
                                      </a:lnTo>
                                      <a:lnTo>
                                        <a:pt x="189" y="71"/>
                                      </a:lnTo>
                                      <a:lnTo>
                                        <a:pt x="189" y="95"/>
                                      </a:lnTo>
                                      <a:lnTo>
                                        <a:pt x="189" y="95"/>
                                      </a:lnTo>
                                      <a:lnTo>
                                        <a:pt x="189" y="118"/>
                                      </a:lnTo>
                                      <a:lnTo>
                                        <a:pt x="189" y="142"/>
                                      </a:lnTo>
                                      <a:lnTo>
                                        <a:pt x="166" y="166"/>
                                      </a:lnTo>
                                      <a:lnTo>
                                        <a:pt x="166" y="166"/>
                                      </a:lnTo>
                                      <a:lnTo>
                                        <a:pt x="142" y="189"/>
                                      </a:lnTo>
                                      <a:lnTo>
                                        <a:pt x="118" y="189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47" y="189"/>
                                      </a:lnTo>
                                      <a:lnTo>
                                        <a:pt x="47" y="166"/>
                                      </a:lnTo>
                                      <a:lnTo>
                                        <a:pt x="24" y="166"/>
                                      </a:lnTo>
                                      <a:lnTo>
                                        <a:pt x="24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3840" y="226080"/>
                                  <a:ext cx="126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25200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7">
                                      <a:moveTo>
                                        <a:pt x="0" y="0"/>
                                      </a:moveTo>
                                      <a:lnTo>
                                        <a:pt x="24" y="47"/>
                                      </a:lnTo>
                                      <a:lnTo>
                                        <a:pt x="24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2520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252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1987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1987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198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120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198720"/>
                                  <a:ext cx="12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4">
                                      <a:moveTo>
                                        <a:pt x="23" y="24"/>
                                      </a:moveTo>
                                      <a:lnTo>
                                        <a:pt x="23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2260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212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4">
                                      <a:moveTo>
                                        <a:pt x="0" y="24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9872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9872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786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78640"/>
                                  <a:ext cx="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305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30528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0">
                                      <a:moveTo>
                                        <a:pt x="2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2919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2786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4">
                                      <a:moveTo>
                                        <a:pt x="24" y="24"/>
                                      </a:moveTo>
                                      <a:lnTo>
                                        <a:pt x="24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1204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12040"/>
                                  <a:ext cx="720" cy="1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87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040" y="198720"/>
                                  <a:ext cx="1224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87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8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00" y="1987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30528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305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3052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29196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291960"/>
                                  <a:ext cx="122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3">
                                      <a:moveTo>
                                        <a:pt x="0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2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3052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305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3052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880" y="291960"/>
                                  <a:ext cx="1224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30528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2520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252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251280"/>
                                  <a:ext cx="126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226080"/>
                                  <a:ext cx="12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7">
                                      <a:moveTo>
                                        <a:pt x="24" y="47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110160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1101600"/>
                                  <a:ext cx="1260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040" y="91620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760" y="147312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760" y="145908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82224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82224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636120"/>
                                <a:ext cx="720" cy="186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63612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760" y="62208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55692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55692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556920"/>
                                <a:ext cx="129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622800"/>
                                <a:ext cx="129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440" y="55692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55692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62280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55692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55692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5720" y="62280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167256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0">
                                    <a:moveTo>
                                      <a:pt x="142" y="0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5720" y="62280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7560" y="6228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960" y="622800"/>
                                <a:ext cx="720" cy="199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822240"/>
                                <a:ext cx="655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42">
                                    <a:moveTo>
                                      <a:pt x="0" y="142"/>
                                    </a:moveTo>
                                    <a:lnTo>
                                      <a:pt x="24" y="142"/>
                                    </a:lnTo>
                                    <a:lnTo>
                                      <a:pt x="48" y="118"/>
                                    </a:lnTo>
                                    <a:lnTo>
                                      <a:pt x="71" y="118"/>
                                    </a:lnTo>
                                    <a:lnTo>
                                      <a:pt x="71" y="95"/>
                                    </a:lnTo>
                                    <a:lnTo>
                                      <a:pt x="95" y="71"/>
                                    </a:lnTo>
                                    <a:lnTo>
                                      <a:pt x="119" y="48"/>
                                    </a:lnTo>
                                    <a:lnTo>
                                      <a:pt x="119" y="48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902160"/>
                                <a:ext cx="401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650160"/>
                                <a:ext cx="720" cy="252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622800"/>
                                <a:ext cx="2664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2160"/>
                                <a:ext cx="194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32" y="0"/>
                                    </a:lnTo>
                                    <a:lnTo>
                                      <a:pt x="355" y="0"/>
                                    </a:lnTo>
                                    <a:lnTo>
                                      <a:pt x="35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920"/>
                                <a:ext cx="129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2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699200"/>
                                <a:ext cx="7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4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1699200"/>
                                <a:ext cx="7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47">
                                    <a:moveTo>
                                      <a:pt x="0" y="47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0400" y="1725120"/>
                                <a:ext cx="129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8640" y="1725120"/>
                                <a:ext cx="168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0000" y="16459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0000" y="152640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0000" y="141912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67256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560" y="1393200"/>
                                <a:ext cx="388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0" y="1393200"/>
                                <a:ext cx="7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47">
                                    <a:moveTo>
                                      <a:pt x="0" y="47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570240"/>
                                <a:ext cx="479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520" y="570240"/>
                                <a:ext cx="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71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570240"/>
                                <a:ext cx="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71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8520" y="83484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8520" y="702360"/>
                                <a:ext cx="72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8520" y="609480"/>
                                <a:ext cx="72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622800"/>
                                <a:ext cx="12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9360" y="610200"/>
                                <a:ext cx="72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520" y="875520"/>
                                <a:ext cx="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71"/>
                                    </a:moveTo>
                                    <a:lnTo>
                                      <a:pt x="0" y="71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560" y="91548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2680" y="2044080"/>
                                <a:ext cx="72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2070720"/>
                                <a:ext cx="25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2070720"/>
                                <a:ext cx="72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2070720"/>
                                <a:ext cx="12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2680" y="200448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7160" y="2070720"/>
                                <a:ext cx="25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209736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8600" y="2070720"/>
                                <a:ext cx="25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9360" y="1472400"/>
                                <a:ext cx="7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5320" y="148644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48644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486440"/>
                                <a:ext cx="12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9360" y="1299960"/>
                                <a:ext cx="72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8280" y="1486440"/>
                                <a:ext cx="1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1526400"/>
                                <a:ext cx="72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148644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9360" y="795600"/>
                                <a:ext cx="72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5320" y="80964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809640"/>
                                <a:ext cx="72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80964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9360" y="62208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8280" y="80964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848880"/>
                                <a:ext cx="720" cy="146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80964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80808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2320" y="0"/>
                                <a:ext cx="1944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5840" y="241920"/>
                                <a:ext cx="343080" cy="47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6360" y="691560"/>
                                <a:ext cx="19512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252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52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52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915480"/>
                                <a:ext cx="32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1240" y="915480"/>
                                <a:ext cx="790560" cy="27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7040" y="5760"/>
                                <a:ext cx="19440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520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448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448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4480" y="23796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237960"/>
                                <a:ext cx="232920" cy="412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76480" y="1049760"/>
                                <a:ext cx="1944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3280" y="12744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4480" y="1274400"/>
                                <a:ext cx="388800" cy="291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6720" y="271080"/>
                                <a:ext cx="29772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Century Gothic" w:hAnsi="Century Gothic" w:eastAsia="Times New Roman" w:cs="Century Gothic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0" y="50364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8600" y="503640"/>
                                <a:ext cx="660240" cy="252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47736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68940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822240"/>
                                <a:ext cx="720" cy="160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437400"/>
                                <a:ext cx="720" cy="55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106164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1194480"/>
                                <a:ext cx="720" cy="57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7520" y="2318400"/>
                              <a:ext cx="13374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pla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240" y="0"/>
                              <a:ext cx="321840" cy="321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040" y="0"/>
                            <a:ext cx="5063400" cy="420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3000" y="1332360"/>
                              <a:ext cx="2916720" cy="2872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90480" y="1987920"/>
                                <a:ext cx="284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12654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9560" y="12553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560" y="12560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1056600"/>
                                <a:ext cx="19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4">
                                    <a:moveTo>
                                      <a:pt x="3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2388240"/>
                                <a:ext cx="19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4">
                                    <a:moveTo>
                                      <a:pt x="0" y="14"/>
                                    </a:moveTo>
                                    <a:lnTo>
                                      <a:pt x="15" y="14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3680" y="124632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11415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1541160"/>
                                <a:ext cx="720" cy="551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265400"/>
                                <a:ext cx="72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2178720"/>
                                <a:ext cx="72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21117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440" y="21117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4280" y="2159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2159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440" y="22262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22262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11988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440" y="11988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4280" y="124632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24632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440" y="13129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13129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360" y="225468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5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6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520" y="2178720"/>
                                <a:ext cx="57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35">
                                    <a:moveTo>
                                      <a:pt x="0" y="135"/>
                                    </a:moveTo>
                                    <a:lnTo>
                                      <a:pt x="15" y="13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45" y="120"/>
                                    </a:lnTo>
                                    <a:lnTo>
                                      <a:pt x="60" y="105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90" y="60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9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760" y="0"/>
                                <a:ext cx="720" cy="99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57600"/>
                                <a:ext cx="720" cy="941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018440"/>
                                <a:ext cx="5724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9520" y="1017720"/>
                                <a:ext cx="5724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760" y="28440"/>
                                <a:ext cx="381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171360"/>
                                <a:ext cx="720" cy="266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20"/>
                                <a:ext cx="720" cy="37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2600" y="751680"/>
                                <a:ext cx="1324440" cy="30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9360" y="1189080"/>
                                <a:ext cx="1134000" cy="266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8560" y="2350080"/>
                                <a:ext cx="20016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5280" y="2054880"/>
                                <a:ext cx="98172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1200" y="1607760"/>
                                <a:ext cx="1239480" cy="295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760" y="115128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760" y="1531440"/>
                                <a:ext cx="720" cy="551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4280" y="114156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0" y="2169000"/>
                                <a:ext cx="93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6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0" y="1417680"/>
                                <a:ext cx="93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75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440" y="1169640"/>
                                <a:ext cx="1124640" cy="257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7720" y="1731600"/>
                                <a:ext cx="1267920" cy="29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5520" y="2026080"/>
                                <a:ext cx="1410840" cy="33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0480" y="1674360"/>
                                <a:ext cx="1306080" cy="30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0480" y="1617120"/>
                                <a:ext cx="1249200" cy="28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1987920"/>
                                <a:ext cx="66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55">
                                    <a:moveTo>
                                      <a:pt x="90" y="255"/>
                                    </a:moveTo>
                                    <a:lnTo>
                                      <a:pt x="90" y="210"/>
                                    </a:lnTo>
                                    <a:lnTo>
                                      <a:pt x="105" y="180"/>
                                    </a:lnTo>
                                    <a:lnTo>
                                      <a:pt x="90" y="150"/>
                                    </a:lnTo>
                                    <a:lnTo>
                                      <a:pt x="90" y="120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120" y="2149920"/>
                                <a:ext cx="763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95">
                                    <a:moveTo>
                                      <a:pt x="0" y="195"/>
                                    </a:moveTo>
                                    <a:lnTo>
                                      <a:pt x="15" y="195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60" y="135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1151280"/>
                                <a:ext cx="666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20">
                                    <a:moveTo>
                                      <a:pt x="105" y="0"/>
                                    </a:moveTo>
                                    <a:lnTo>
                                      <a:pt x="75" y="30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103400"/>
                                <a:ext cx="856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75">
                                    <a:moveTo>
                                      <a:pt x="135" y="0"/>
                                    </a:moveTo>
                                    <a:lnTo>
                                      <a:pt x="90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800" y="1217880"/>
                                <a:ext cx="15228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64">
                                    <a:moveTo>
                                      <a:pt x="150" y="464"/>
                                    </a:moveTo>
                                    <a:lnTo>
                                      <a:pt x="165" y="449"/>
                                    </a:lnTo>
                                    <a:lnTo>
                                      <a:pt x="180" y="420"/>
                                    </a:lnTo>
                                    <a:lnTo>
                                      <a:pt x="210" y="390"/>
                                    </a:lnTo>
                                    <a:lnTo>
                                      <a:pt x="225" y="360"/>
                                    </a:lnTo>
                                    <a:lnTo>
                                      <a:pt x="240" y="315"/>
                                    </a:lnTo>
                                    <a:lnTo>
                                      <a:pt x="240" y="285"/>
                                    </a:lnTo>
                                    <a:lnTo>
                                      <a:pt x="240" y="255"/>
                                    </a:lnTo>
                                    <a:lnTo>
                                      <a:pt x="240" y="210"/>
                                    </a:lnTo>
                                    <a:lnTo>
                                      <a:pt x="240" y="180"/>
                                    </a:lnTo>
                                    <a:lnTo>
                                      <a:pt x="240" y="150"/>
                                    </a:lnTo>
                                    <a:lnTo>
                                      <a:pt x="225" y="120"/>
                                    </a:lnTo>
                                    <a:lnTo>
                                      <a:pt x="210" y="90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65" y="45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120" y="1122480"/>
                                <a:ext cx="19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90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75"/>
                                    </a:lnTo>
                                    <a:lnTo>
                                      <a:pt x="30" y="75"/>
                                    </a:lnTo>
                                    <a:lnTo>
                                      <a:pt x="30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120" y="1122480"/>
                                <a:ext cx="1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0" y="1122480"/>
                                <a:ext cx="19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90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0" y="75"/>
                                    </a:lnTo>
                                    <a:lnTo>
                                      <a:pt x="30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0" y="1179720"/>
                                <a:ext cx="1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800" y="106524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880" y="1065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0" y="11797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112248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3440" y="1084320"/>
                                <a:ext cx="936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117972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880" y="1056600"/>
                                <a:ext cx="19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4">
                                    <a:moveTo>
                                      <a:pt x="30" y="0"/>
                                    </a:move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960" y="1056600"/>
                                <a:ext cx="5724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566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056600"/>
                                <a:ext cx="9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0">
                                    <a:moveTo>
                                      <a:pt x="0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23968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120" y="2396880"/>
                                <a:ext cx="9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0">
                                    <a:moveTo>
                                      <a:pt x="15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23882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388240"/>
                                <a:ext cx="9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0">
                                    <a:moveTo>
                                      <a:pt x="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440" y="1217880"/>
                                <a:ext cx="1238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75">
                                    <a:moveTo>
                                      <a:pt x="195" y="75"/>
                                    </a:moveTo>
                                    <a:lnTo>
                                      <a:pt x="180" y="45"/>
                                    </a:lnTo>
                                    <a:lnTo>
                                      <a:pt x="150" y="3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11988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119880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1189080"/>
                                <a:ext cx="2095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375">
                                    <a:moveTo>
                                      <a:pt x="315" y="375"/>
                                    </a:moveTo>
                                    <a:lnTo>
                                      <a:pt x="315" y="345"/>
                                    </a:lnTo>
                                    <a:lnTo>
                                      <a:pt x="330" y="300"/>
                                    </a:lnTo>
                                    <a:lnTo>
                                      <a:pt x="330" y="255"/>
                                    </a:lnTo>
                                    <a:lnTo>
                                      <a:pt x="330" y="195"/>
                                    </a:lnTo>
                                    <a:lnTo>
                                      <a:pt x="315" y="150"/>
                                    </a:lnTo>
                                    <a:lnTo>
                                      <a:pt x="285" y="105"/>
                                    </a:lnTo>
                                    <a:lnTo>
                                      <a:pt x="255" y="75"/>
                                    </a:lnTo>
                                    <a:lnTo>
                                      <a:pt x="225" y="45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440" y="14274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000" y="14274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12081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8280" y="119808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720" y="14367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8720" y="14266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263520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0960" y="2369160"/>
                                <a:ext cx="14292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4880" y="2701800"/>
                                <a:ext cx="66600" cy="57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2768400"/>
                                <a:ext cx="5724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625480"/>
                                <a:ext cx="38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05">
                                    <a:moveTo>
                                      <a:pt x="0" y="105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960" y="2616120"/>
                                <a:ext cx="936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2378520"/>
                                <a:ext cx="123840" cy="237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1600" y="2739240"/>
                                <a:ext cx="936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960" y="261540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29360" y="2349360"/>
                                <a:ext cx="1908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640" y="271116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7640" y="2359440"/>
                                <a:ext cx="190440" cy="351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7800" y="2301840"/>
                                <a:ext cx="257760" cy="47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3680" y="2777400"/>
                                <a:ext cx="114480" cy="94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640" y="2844000"/>
                                <a:ext cx="856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880" y="2701800"/>
                                <a:ext cx="954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35">
                                    <a:moveTo>
                                      <a:pt x="105" y="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35" y="30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50" y="60"/>
                                    </a:lnTo>
                                    <a:lnTo>
                                      <a:pt x="135" y="90"/>
                                    </a:lnTo>
                                    <a:lnTo>
                                      <a:pt x="135" y="105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90" y="135"/>
                                    </a:lnTo>
                                    <a:lnTo>
                                      <a:pt x="75" y="135"/>
                                    </a:lnTo>
                                    <a:lnTo>
                                      <a:pt x="60" y="135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30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69244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8200" y="2350080"/>
                                <a:ext cx="181080" cy="342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8560" y="2824920"/>
                                <a:ext cx="1908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8560" y="269244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880" y="2701800"/>
                                <a:ext cx="763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05">
                                    <a:moveTo>
                                      <a:pt x="120" y="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30" y="105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0" y="10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560" y="19976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198792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15" y="15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000" y="2026080"/>
                                <a:ext cx="936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2026080"/>
                                <a:ext cx="66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60">
                                    <a:moveTo>
                                      <a:pt x="0" y="360"/>
                                    </a:moveTo>
                                    <a:lnTo>
                                      <a:pt x="15" y="345"/>
                                    </a:lnTo>
                                    <a:lnTo>
                                      <a:pt x="60" y="300"/>
                                    </a:lnTo>
                                    <a:lnTo>
                                      <a:pt x="75" y="240"/>
                                    </a:lnTo>
                                    <a:lnTo>
                                      <a:pt x="105" y="180"/>
                                    </a:lnTo>
                                    <a:lnTo>
                                      <a:pt x="105" y="135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9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0480" y="197856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1978560"/>
                                <a:ext cx="57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75">
                                    <a:moveTo>
                                      <a:pt x="90" y="75"/>
                                    </a:moveTo>
                                    <a:lnTo>
                                      <a:pt x="75" y="6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440" y="2340360"/>
                                <a:ext cx="936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29360" y="2349360"/>
                                <a:ext cx="1908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720" y="234036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0" y="15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5560" y="2273040"/>
                                <a:ext cx="936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7720" y="2302560"/>
                                <a:ext cx="267480" cy="57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7800" y="2273040"/>
                                <a:ext cx="267480" cy="6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1122480"/>
                                <a:ext cx="284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1074960"/>
                                <a:ext cx="20016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5280" y="1074960"/>
                                <a:ext cx="936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4280" y="1093320"/>
                                <a:ext cx="18108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920" y="11512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920" y="114156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4920" y="1150560"/>
                                <a:ext cx="95400" cy="10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960" y="1256040"/>
                                <a:ext cx="28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0">
                                    <a:moveTo>
                                      <a:pt x="45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8040" y="1217880"/>
                                <a:ext cx="181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9840" y="121788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760" y="1236960"/>
                                <a:ext cx="20016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520" y="1265400"/>
                                <a:ext cx="572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0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9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760" y="1151280"/>
                                <a:ext cx="10476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275120"/>
                                <a:ext cx="720" cy="116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520" y="2425680"/>
                                <a:ext cx="57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5">
                                    <a:moveTo>
                                      <a:pt x="90" y="15"/>
                                    </a:moveTo>
                                    <a:lnTo>
                                      <a:pt x="75" y="1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1520" y="1264680"/>
                                <a:ext cx="720" cy="116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1227240"/>
                                <a:ext cx="152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80">
                                    <a:moveTo>
                                      <a:pt x="240" y="180"/>
                                    </a:moveTo>
                                    <a:lnTo>
                                      <a:pt x="240" y="150"/>
                                    </a:lnTo>
                                    <a:lnTo>
                                      <a:pt x="240" y="120"/>
                                    </a:lnTo>
                                    <a:lnTo>
                                      <a:pt x="225" y="90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65" y="30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1341720"/>
                                <a:ext cx="720" cy="865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207160"/>
                                <a:ext cx="1522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5">
                                    <a:moveTo>
                                      <a:pt x="0" y="285"/>
                                    </a:moveTo>
                                    <a:lnTo>
                                      <a:pt x="30" y="270"/>
                                    </a:lnTo>
                                    <a:lnTo>
                                      <a:pt x="60" y="255"/>
                                    </a:lnTo>
                                    <a:lnTo>
                                      <a:pt x="105" y="240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65" y="195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10" y="135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40" y="60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760" y="2388240"/>
                                <a:ext cx="20016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440" y="239688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1208160"/>
                                <a:ext cx="1238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60">
                                    <a:moveTo>
                                      <a:pt x="0" y="15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65" y="30"/>
                                    </a:lnTo>
                                    <a:lnTo>
                                      <a:pt x="195" y="45"/>
                                    </a:lnTo>
                                    <a:lnTo>
                                      <a:pt x="195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360" y="1094040"/>
                                <a:ext cx="28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0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1074960"/>
                                <a:ext cx="38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0">
                                    <a:moveTo>
                                      <a:pt x="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2844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2844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128448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227240"/>
                                <a:ext cx="3333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9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90" y="165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80" y="195"/>
                                    </a:lnTo>
                                    <a:lnTo>
                                      <a:pt x="225" y="195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85" y="195"/>
                                    </a:lnTo>
                                    <a:lnTo>
                                      <a:pt x="330" y="195"/>
                                    </a:lnTo>
                                    <a:lnTo>
                                      <a:pt x="360" y="195"/>
                                    </a:lnTo>
                                    <a:lnTo>
                                      <a:pt x="390" y="180"/>
                                    </a:lnTo>
                                    <a:lnTo>
                                      <a:pt x="420" y="180"/>
                                    </a:lnTo>
                                    <a:lnTo>
                                      <a:pt x="450" y="165"/>
                                    </a:lnTo>
                                    <a:lnTo>
                                      <a:pt x="480" y="150"/>
                                    </a:lnTo>
                                    <a:lnTo>
                                      <a:pt x="495" y="135"/>
                                    </a:lnTo>
                                    <a:lnTo>
                                      <a:pt x="525" y="120"/>
                                    </a:lnTo>
                                    <a:lnTo>
                                      <a:pt x="525" y="105"/>
                                    </a:lnTo>
                                    <a:lnTo>
                                      <a:pt x="525" y="10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000" y="1293480"/>
                                <a:ext cx="72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465560"/>
                                <a:ext cx="3333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34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59"/>
                                    </a:lnTo>
                                    <a:lnTo>
                                      <a:pt x="45" y="74"/>
                                    </a:lnTo>
                                    <a:lnTo>
                                      <a:pt x="60" y="89"/>
                                    </a:lnTo>
                                    <a:lnTo>
                                      <a:pt x="90" y="104"/>
                                    </a:lnTo>
                                    <a:lnTo>
                                      <a:pt x="120" y="119"/>
                                    </a:lnTo>
                                    <a:lnTo>
                                      <a:pt x="150" y="119"/>
                                    </a:lnTo>
                                    <a:lnTo>
                                      <a:pt x="180" y="134"/>
                                    </a:lnTo>
                                    <a:lnTo>
                                      <a:pt x="225" y="134"/>
                                    </a:lnTo>
                                    <a:lnTo>
                                      <a:pt x="255" y="134"/>
                                    </a:lnTo>
                                    <a:lnTo>
                                      <a:pt x="285" y="134"/>
                                    </a:lnTo>
                                    <a:lnTo>
                                      <a:pt x="330" y="134"/>
                                    </a:lnTo>
                                    <a:lnTo>
                                      <a:pt x="360" y="134"/>
                                    </a:lnTo>
                                    <a:lnTo>
                                      <a:pt x="390" y="119"/>
                                    </a:lnTo>
                                    <a:lnTo>
                                      <a:pt x="420" y="119"/>
                                    </a:lnTo>
                                    <a:lnTo>
                                      <a:pt x="450" y="104"/>
                                    </a:lnTo>
                                    <a:lnTo>
                                      <a:pt x="480" y="89"/>
                                    </a:lnTo>
                                    <a:lnTo>
                                      <a:pt x="495" y="74"/>
                                    </a:lnTo>
                                    <a:lnTo>
                                      <a:pt x="525" y="59"/>
                                    </a:lnTo>
                                    <a:lnTo>
                                      <a:pt x="525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284480"/>
                                <a:ext cx="72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148464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4846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4846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1974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1974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219744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0" y="15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2140560"/>
                                <a:ext cx="3333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9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90" y="165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80" y="195"/>
                                    </a:lnTo>
                                    <a:lnTo>
                                      <a:pt x="225" y="195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85" y="195"/>
                                    </a:lnTo>
                                    <a:lnTo>
                                      <a:pt x="330" y="195"/>
                                    </a:lnTo>
                                    <a:lnTo>
                                      <a:pt x="360" y="195"/>
                                    </a:lnTo>
                                    <a:lnTo>
                                      <a:pt x="390" y="180"/>
                                    </a:lnTo>
                                    <a:lnTo>
                                      <a:pt x="420" y="180"/>
                                    </a:lnTo>
                                    <a:lnTo>
                                      <a:pt x="450" y="165"/>
                                    </a:lnTo>
                                    <a:lnTo>
                                      <a:pt x="480" y="150"/>
                                    </a:lnTo>
                                    <a:lnTo>
                                      <a:pt x="495" y="135"/>
                                    </a:lnTo>
                                    <a:lnTo>
                                      <a:pt x="525" y="120"/>
                                    </a:lnTo>
                                    <a:lnTo>
                                      <a:pt x="525" y="105"/>
                                    </a:lnTo>
                                    <a:lnTo>
                                      <a:pt x="525" y="10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000" y="2207160"/>
                                <a:ext cx="720" cy="199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2378520"/>
                                <a:ext cx="3333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34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5" y="44"/>
                                    </a:lnTo>
                                    <a:lnTo>
                                      <a:pt x="30" y="59"/>
                                    </a:lnTo>
                                    <a:lnTo>
                                      <a:pt x="45" y="74"/>
                                    </a:lnTo>
                                    <a:lnTo>
                                      <a:pt x="60" y="89"/>
                                    </a:lnTo>
                                    <a:lnTo>
                                      <a:pt x="90" y="104"/>
                                    </a:lnTo>
                                    <a:lnTo>
                                      <a:pt x="120" y="119"/>
                                    </a:lnTo>
                                    <a:lnTo>
                                      <a:pt x="150" y="119"/>
                                    </a:lnTo>
                                    <a:lnTo>
                                      <a:pt x="180" y="134"/>
                                    </a:lnTo>
                                    <a:lnTo>
                                      <a:pt x="225" y="134"/>
                                    </a:lnTo>
                                    <a:lnTo>
                                      <a:pt x="255" y="134"/>
                                    </a:lnTo>
                                    <a:lnTo>
                                      <a:pt x="285" y="134"/>
                                    </a:lnTo>
                                    <a:lnTo>
                                      <a:pt x="330" y="134"/>
                                    </a:lnTo>
                                    <a:lnTo>
                                      <a:pt x="360" y="134"/>
                                    </a:lnTo>
                                    <a:lnTo>
                                      <a:pt x="390" y="119"/>
                                    </a:lnTo>
                                    <a:lnTo>
                                      <a:pt x="420" y="119"/>
                                    </a:lnTo>
                                    <a:lnTo>
                                      <a:pt x="450" y="104"/>
                                    </a:lnTo>
                                    <a:lnTo>
                                      <a:pt x="480" y="89"/>
                                    </a:lnTo>
                                    <a:lnTo>
                                      <a:pt x="495" y="74"/>
                                    </a:lnTo>
                                    <a:lnTo>
                                      <a:pt x="525" y="59"/>
                                    </a:lnTo>
                                    <a:lnTo>
                                      <a:pt x="525" y="4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197440"/>
                                <a:ext cx="720" cy="199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0" y="239688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3968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3968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2083320"/>
                                <a:ext cx="3049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240">
                                    <a:moveTo>
                                      <a:pt x="435" y="180"/>
                                    </a:moveTo>
                                    <a:lnTo>
                                      <a:pt x="420" y="195"/>
                                    </a:lnTo>
                                    <a:lnTo>
                                      <a:pt x="405" y="210"/>
                                    </a:lnTo>
                                    <a:lnTo>
                                      <a:pt x="375" y="210"/>
                                    </a:lnTo>
                                    <a:lnTo>
                                      <a:pt x="345" y="225"/>
                                    </a:lnTo>
                                    <a:lnTo>
                                      <a:pt x="315" y="225"/>
                                    </a:lnTo>
                                    <a:lnTo>
                                      <a:pt x="285" y="225"/>
                                    </a:lnTo>
                                    <a:lnTo>
                                      <a:pt x="240" y="240"/>
                                    </a:lnTo>
                                    <a:lnTo>
                                      <a:pt x="210" y="225"/>
                                    </a:lnTo>
                                    <a:lnTo>
                                      <a:pt x="180" y="225"/>
                                    </a:lnTo>
                                    <a:lnTo>
                                      <a:pt x="150" y="225"/>
                                    </a:lnTo>
                                    <a:lnTo>
                                      <a:pt x="120" y="210"/>
                                    </a:lnTo>
                                    <a:lnTo>
                                      <a:pt x="90" y="210"/>
                                    </a:lnTo>
                                    <a:lnTo>
                                      <a:pt x="60" y="195"/>
                                    </a:lnTo>
                                    <a:lnTo>
                                      <a:pt x="45" y="180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15" y="150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360" y="15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20" y="30"/>
                                    </a:lnTo>
                                    <a:lnTo>
                                      <a:pt x="435" y="45"/>
                                    </a:lnTo>
                                    <a:lnTo>
                                      <a:pt x="450" y="60"/>
                                    </a:lnTo>
                                    <a:lnTo>
                                      <a:pt x="465" y="75"/>
                                    </a:lnTo>
                                    <a:lnTo>
                                      <a:pt x="480" y="90"/>
                                    </a:lnTo>
                                    <a:lnTo>
                                      <a:pt x="480" y="120"/>
                                    </a:lnTo>
                                    <a:lnTo>
                                      <a:pt x="480" y="135"/>
                                    </a:lnTo>
                                    <a:lnTo>
                                      <a:pt x="465" y="150"/>
                                    </a:lnTo>
                                    <a:lnTo>
                                      <a:pt x="465" y="165"/>
                                    </a:lnTo>
                                    <a:lnTo>
                                      <a:pt x="435" y="1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2111760"/>
                                <a:ext cx="2858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95">
                                    <a:moveTo>
                                      <a:pt x="450" y="135"/>
                                    </a:moveTo>
                                    <a:lnTo>
                                      <a:pt x="435" y="150"/>
                                    </a:lnTo>
                                    <a:lnTo>
                                      <a:pt x="405" y="165"/>
                                    </a:lnTo>
                                    <a:lnTo>
                                      <a:pt x="375" y="180"/>
                                    </a:lnTo>
                                    <a:lnTo>
                                      <a:pt x="345" y="180"/>
                                    </a:lnTo>
                                    <a:lnTo>
                                      <a:pt x="315" y="195"/>
                                    </a:lnTo>
                                    <a:lnTo>
                                      <a:pt x="285" y="195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10" y="195"/>
                                    </a:lnTo>
                                    <a:lnTo>
                                      <a:pt x="180" y="195"/>
                                    </a:lnTo>
                                    <a:lnTo>
                                      <a:pt x="150" y="195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90" y="180"/>
                                    </a:lnTo>
                                    <a:lnTo>
                                      <a:pt x="60" y="165"/>
                                    </a:lnTo>
                                    <a:lnTo>
                                      <a:pt x="45" y="150"/>
                                    </a:lnTo>
                                    <a:lnTo>
                                      <a:pt x="30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2111760"/>
                                <a:ext cx="28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35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45" y="7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15" y="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2178720"/>
                                <a:ext cx="2858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20">
                                    <a:moveTo>
                                      <a:pt x="450" y="60"/>
                                    </a:moveTo>
                                    <a:lnTo>
                                      <a:pt x="435" y="75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375" y="105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15" y="120"/>
                                    </a:lnTo>
                                    <a:lnTo>
                                      <a:pt x="285" y="120"/>
                                    </a:lnTo>
                                    <a:lnTo>
                                      <a:pt x="255" y="120"/>
                                    </a:lnTo>
                                    <a:lnTo>
                                      <a:pt x="210" y="120"/>
                                    </a:lnTo>
                                    <a:lnTo>
                                      <a:pt x="180" y="120"/>
                                    </a:lnTo>
                                    <a:lnTo>
                                      <a:pt x="150" y="105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45" y="7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0" y="2178720"/>
                                <a:ext cx="190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6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6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210240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">
                                    <a:moveTo>
                                      <a:pt x="330" y="135"/>
                                    </a:moveTo>
                                    <a:lnTo>
                                      <a:pt x="315" y="150"/>
                                    </a:lnTo>
                                    <a:lnTo>
                                      <a:pt x="300" y="150"/>
                                    </a:lnTo>
                                    <a:lnTo>
                                      <a:pt x="270" y="165"/>
                                    </a:lnTo>
                                    <a:lnTo>
                                      <a:pt x="240" y="16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180" y="180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20" y="165"/>
                                    </a:lnTo>
                                    <a:lnTo>
                                      <a:pt x="105" y="165"/>
                                    </a:lnTo>
                                    <a:lnTo>
                                      <a:pt x="75" y="15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30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85" y="15"/>
                                    </a:lnTo>
                                    <a:lnTo>
                                      <a:pt x="315" y="30"/>
                                    </a:lnTo>
                                    <a:lnTo>
                                      <a:pt x="330" y="30"/>
                                    </a:lnTo>
                                    <a:lnTo>
                                      <a:pt x="345" y="45"/>
                                    </a:lnTo>
                                    <a:lnTo>
                                      <a:pt x="360" y="60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360" y="90"/>
                                    </a:lnTo>
                                    <a:lnTo>
                                      <a:pt x="360" y="105"/>
                                    </a:lnTo>
                                    <a:lnTo>
                                      <a:pt x="345" y="120"/>
                                    </a:lnTo>
                                    <a:lnTo>
                                      <a:pt x="330" y="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2226240"/>
                                <a:ext cx="247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5">
                                    <a:moveTo>
                                      <a:pt x="390" y="0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60" y="15"/>
                                    </a:lnTo>
                                    <a:lnTo>
                                      <a:pt x="330" y="3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270" y="45"/>
                                    </a:lnTo>
                                    <a:lnTo>
                                      <a:pt x="240" y="45"/>
                                    </a:lnTo>
                                    <a:lnTo>
                                      <a:pt x="195" y="45"/>
                                    </a:lnTo>
                                    <a:lnTo>
                                      <a:pt x="165" y="45"/>
                                    </a:lnTo>
                                    <a:lnTo>
                                      <a:pt x="135" y="45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21880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2102400"/>
                                <a:ext cx="209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35">
                                    <a:moveTo>
                                      <a:pt x="30" y="135"/>
                                    </a:moveTo>
                                    <a:lnTo>
                                      <a:pt x="15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240" y="15"/>
                                    </a:lnTo>
                                    <a:lnTo>
                                      <a:pt x="270" y="15"/>
                                    </a:lnTo>
                                    <a:lnTo>
                                      <a:pt x="285" y="30"/>
                                    </a:lnTo>
                                    <a:lnTo>
                                      <a:pt x="300" y="45"/>
                                    </a:lnTo>
                                    <a:lnTo>
                                      <a:pt x="315" y="60"/>
                                    </a:lnTo>
                                    <a:lnTo>
                                      <a:pt x="330" y="75"/>
                                    </a:lnTo>
                                    <a:lnTo>
                                      <a:pt x="330" y="75"/>
                                    </a:lnTo>
                                    <a:lnTo>
                                      <a:pt x="330" y="90"/>
                                    </a:lnTo>
                                    <a:lnTo>
                                      <a:pt x="330" y="105"/>
                                    </a:lnTo>
                                    <a:lnTo>
                                      <a:pt x="330" y="120"/>
                                    </a:lnTo>
                                    <a:lnTo>
                                      <a:pt x="315" y="135"/>
                                    </a:lnTo>
                                    <a:lnTo>
                                      <a:pt x="315" y="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170000"/>
                                <a:ext cx="304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225">
                                    <a:moveTo>
                                      <a:pt x="75" y="195"/>
                                    </a:moveTo>
                                    <a:lnTo>
                                      <a:pt x="45" y="180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15" y="150"/>
                                    </a:lnTo>
                                    <a:lnTo>
                                      <a:pt x="15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360" y="15"/>
                                    </a:lnTo>
                                    <a:lnTo>
                                      <a:pt x="390" y="15"/>
                                    </a:lnTo>
                                    <a:lnTo>
                                      <a:pt x="405" y="30"/>
                                    </a:lnTo>
                                    <a:lnTo>
                                      <a:pt x="435" y="45"/>
                                    </a:lnTo>
                                    <a:lnTo>
                                      <a:pt x="450" y="60"/>
                                    </a:lnTo>
                                    <a:lnTo>
                                      <a:pt x="465" y="75"/>
                                    </a:lnTo>
                                    <a:lnTo>
                                      <a:pt x="480" y="90"/>
                                    </a:lnTo>
                                    <a:lnTo>
                                      <a:pt x="480" y="105"/>
                                    </a:lnTo>
                                    <a:lnTo>
                                      <a:pt x="480" y="120"/>
                                    </a:lnTo>
                                    <a:lnTo>
                                      <a:pt x="465" y="135"/>
                                    </a:lnTo>
                                    <a:lnTo>
                                      <a:pt x="465" y="150"/>
                                    </a:lnTo>
                                    <a:lnTo>
                                      <a:pt x="450" y="165"/>
                                    </a:lnTo>
                                    <a:lnTo>
                                      <a:pt x="435" y="180"/>
                                    </a:lnTo>
                                    <a:lnTo>
                                      <a:pt x="405" y="195"/>
                                    </a:lnTo>
                                    <a:lnTo>
                                      <a:pt x="375" y="210"/>
                                    </a:lnTo>
                                    <a:lnTo>
                                      <a:pt x="345" y="225"/>
                                    </a:lnTo>
                                    <a:lnTo>
                                      <a:pt x="315" y="225"/>
                                    </a:lnTo>
                                    <a:lnTo>
                                      <a:pt x="285" y="225"/>
                                    </a:lnTo>
                                    <a:lnTo>
                                      <a:pt x="255" y="225"/>
                                    </a:lnTo>
                                    <a:lnTo>
                                      <a:pt x="225" y="225"/>
                                    </a:lnTo>
                                    <a:lnTo>
                                      <a:pt x="180" y="225"/>
                                    </a:lnTo>
                                    <a:lnTo>
                                      <a:pt x="150" y="225"/>
                                    </a:lnTo>
                                    <a:lnTo>
                                      <a:pt x="120" y="210"/>
                                    </a:lnTo>
                                    <a:lnTo>
                                      <a:pt x="90" y="210"/>
                                    </a:lnTo>
                                    <a:lnTo>
                                      <a:pt x="75" y="1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198800"/>
                                <a:ext cx="381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65">
                                    <a:moveTo>
                                      <a:pt x="60" y="165"/>
                                    </a:moveTo>
                                    <a:lnTo>
                                      <a:pt x="45" y="150"/>
                                    </a:lnTo>
                                    <a:lnTo>
                                      <a:pt x="30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1198800"/>
                                <a:ext cx="266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95">
                                    <a:moveTo>
                                      <a:pt x="375" y="0"/>
                                    </a:moveTo>
                                    <a:lnTo>
                                      <a:pt x="390" y="15"/>
                                    </a:lnTo>
                                    <a:lnTo>
                                      <a:pt x="405" y="30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20" y="60"/>
                                    </a:lnTo>
                                    <a:lnTo>
                                      <a:pt x="420" y="75"/>
                                    </a:lnTo>
                                    <a:lnTo>
                                      <a:pt x="420" y="90"/>
                                    </a:lnTo>
                                    <a:lnTo>
                                      <a:pt x="420" y="105"/>
                                    </a:lnTo>
                                    <a:lnTo>
                                      <a:pt x="405" y="120"/>
                                    </a:lnTo>
                                    <a:lnTo>
                                      <a:pt x="390" y="135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45" y="165"/>
                                    </a:lnTo>
                                    <a:lnTo>
                                      <a:pt x="315" y="180"/>
                                    </a:lnTo>
                                    <a:lnTo>
                                      <a:pt x="285" y="180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25" y="195"/>
                                    </a:lnTo>
                                    <a:lnTo>
                                      <a:pt x="195" y="195"/>
                                    </a:lnTo>
                                    <a:lnTo>
                                      <a:pt x="150" y="195"/>
                                    </a:lnTo>
                                    <a:lnTo>
                                      <a:pt x="120" y="195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60" y="180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265400"/>
                                <a:ext cx="38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75">
                                    <a:moveTo>
                                      <a:pt x="60" y="75"/>
                                    </a:moveTo>
                                    <a:lnTo>
                                      <a:pt x="45" y="7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1265400"/>
                                <a:ext cx="266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20">
                                    <a:moveTo>
                                      <a:pt x="420" y="0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420" y="15"/>
                                    </a:lnTo>
                                    <a:lnTo>
                                      <a:pt x="420" y="30"/>
                                    </a:lnTo>
                                    <a:lnTo>
                                      <a:pt x="405" y="45"/>
                                    </a:lnTo>
                                    <a:lnTo>
                                      <a:pt x="390" y="60"/>
                                    </a:lnTo>
                                    <a:lnTo>
                                      <a:pt x="375" y="75"/>
                                    </a:lnTo>
                                    <a:lnTo>
                                      <a:pt x="345" y="90"/>
                                    </a:lnTo>
                                    <a:lnTo>
                                      <a:pt x="315" y="105"/>
                                    </a:lnTo>
                                    <a:lnTo>
                                      <a:pt x="285" y="105"/>
                                    </a:lnTo>
                                    <a:lnTo>
                                      <a:pt x="255" y="120"/>
                                    </a:lnTo>
                                    <a:lnTo>
                                      <a:pt x="225" y="120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150" y="120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90" y="105"/>
                                    </a:lnTo>
                                    <a:lnTo>
                                      <a:pt x="60" y="10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1189080"/>
                                <a:ext cx="228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65">
                                    <a:moveTo>
                                      <a:pt x="60" y="150"/>
                                    </a:moveTo>
                                    <a:lnTo>
                                      <a:pt x="30" y="13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85" y="15"/>
                                    </a:lnTo>
                                    <a:lnTo>
                                      <a:pt x="315" y="15"/>
                                    </a:lnTo>
                                    <a:lnTo>
                                      <a:pt x="330" y="30"/>
                                    </a:lnTo>
                                    <a:lnTo>
                                      <a:pt x="345" y="45"/>
                                    </a:lnTo>
                                    <a:lnTo>
                                      <a:pt x="360" y="60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360" y="90"/>
                                    </a:lnTo>
                                    <a:lnTo>
                                      <a:pt x="360" y="105"/>
                                    </a:lnTo>
                                    <a:lnTo>
                                      <a:pt x="345" y="120"/>
                                    </a:lnTo>
                                    <a:lnTo>
                                      <a:pt x="330" y="135"/>
                                    </a:lnTo>
                                    <a:lnTo>
                                      <a:pt x="315" y="135"/>
                                    </a:lnTo>
                                    <a:lnTo>
                                      <a:pt x="300" y="150"/>
                                    </a:lnTo>
                                    <a:lnTo>
                                      <a:pt x="270" y="165"/>
                                    </a:lnTo>
                                    <a:lnTo>
                                      <a:pt x="240" y="16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150" y="165"/>
                                    </a:lnTo>
                                    <a:lnTo>
                                      <a:pt x="135" y="165"/>
                                    </a:lnTo>
                                    <a:lnTo>
                                      <a:pt x="105" y="165"/>
                                    </a:lnTo>
                                    <a:lnTo>
                                      <a:pt x="75" y="150"/>
                                    </a:lnTo>
                                    <a:lnTo>
                                      <a:pt x="60" y="15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131292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5">
                                    <a:moveTo>
                                      <a:pt x="30" y="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312920"/>
                                <a:ext cx="2286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5">
                                    <a:moveTo>
                                      <a:pt x="360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330" y="15"/>
                                    </a:lnTo>
                                    <a:lnTo>
                                      <a:pt x="300" y="30"/>
                                    </a:lnTo>
                                    <a:lnTo>
                                      <a:pt x="270" y="30"/>
                                    </a:lnTo>
                                    <a:lnTo>
                                      <a:pt x="240" y="45"/>
                                    </a:lnTo>
                                    <a:lnTo>
                                      <a:pt x="210" y="45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75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189080"/>
                                <a:ext cx="209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35">
                                    <a:moveTo>
                                      <a:pt x="30" y="135"/>
                                    </a:moveTo>
                                    <a:lnTo>
                                      <a:pt x="15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25" y="15"/>
                                    </a:lnTo>
                                    <a:lnTo>
                                      <a:pt x="255" y="15"/>
                                    </a:lnTo>
                                    <a:lnTo>
                                      <a:pt x="285" y="30"/>
                                    </a:lnTo>
                                    <a:lnTo>
                                      <a:pt x="300" y="30"/>
                                    </a:lnTo>
                                    <a:lnTo>
                                      <a:pt x="315" y="45"/>
                                    </a:lnTo>
                                    <a:lnTo>
                                      <a:pt x="330" y="60"/>
                                    </a:lnTo>
                                    <a:lnTo>
                                      <a:pt x="330" y="75"/>
                                    </a:lnTo>
                                    <a:lnTo>
                                      <a:pt x="330" y="90"/>
                                    </a:lnTo>
                                    <a:lnTo>
                                      <a:pt x="330" y="105"/>
                                    </a:lnTo>
                                    <a:lnTo>
                                      <a:pt x="330" y="120"/>
                                    </a:lnTo>
                                    <a:lnTo>
                                      <a:pt x="315" y="135"/>
                                    </a:lnTo>
                                    <a:lnTo>
                                      <a:pt x="315" y="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2188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60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90" y="7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2178720"/>
                                <a:ext cx="66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105" y="0"/>
                                    </a:moveTo>
                                    <a:lnTo>
                                      <a:pt x="105" y="1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60" y="105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30" y="105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1436760"/>
                                <a:ext cx="666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4">
                                    <a:moveTo>
                                      <a:pt x="60" y="90"/>
                                    </a:moveTo>
                                    <a:lnTo>
                                      <a:pt x="75" y="90"/>
                                    </a:lnTo>
                                    <a:lnTo>
                                      <a:pt x="90" y="75"/>
                                    </a:lnTo>
                                    <a:lnTo>
                                      <a:pt x="90" y="7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45" y="104"/>
                                    </a:lnTo>
                                    <a:lnTo>
                                      <a:pt x="60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1494000"/>
                                <a:ext cx="28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4">
                                    <a:moveTo>
                                      <a:pt x="45" y="14"/>
                                    </a:moveTo>
                                    <a:lnTo>
                                      <a:pt x="30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520" y="143676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04">
                                    <a:moveTo>
                                      <a:pt x="60" y="0"/>
                                    </a:moveTo>
                                    <a:lnTo>
                                      <a:pt x="60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45" y="7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0" y="10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2149920"/>
                                <a:ext cx="1144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65">
                                    <a:moveTo>
                                      <a:pt x="30" y="165"/>
                                    </a:moveTo>
                                    <a:lnTo>
                                      <a:pt x="15" y="165"/>
                                    </a:lnTo>
                                    <a:lnTo>
                                      <a:pt x="15" y="15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65" y="30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0" y="4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140560"/>
                                <a:ext cx="1332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95">
                                    <a:moveTo>
                                      <a:pt x="105" y="195"/>
                                    </a:moveTo>
                                    <a:lnTo>
                                      <a:pt x="90" y="195"/>
                                    </a:lnTo>
                                    <a:lnTo>
                                      <a:pt x="60" y="195"/>
                                    </a:lnTo>
                                    <a:lnTo>
                                      <a:pt x="45" y="195"/>
                                    </a:lnTo>
                                    <a:lnTo>
                                      <a:pt x="30" y="180"/>
                                    </a:lnTo>
                                    <a:lnTo>
                                      <a:pt x="15" y="165"/>
                                    </a:lnTo>
                                    <a:lnTo>
                                      <a:pt x="15" y="15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45" y="4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65" y="15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95" y="30"/>
                                    </a:lnTo>
                                    <a:lnTo>
                                      <a:pt x="195" y="45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210" y="90"/>
                                    </a:lnTo>
                                    <a:lnTo>
                                      <a:pt x="195" y="105"/>
                                    </a:lnTo>
                                    <a:lnTo>
                                      <a:pt x="195" y="135"/>
                                    </a:lnTo>
                                    <a:lnTo>
                                      <a:pt x="180" y="150"/>
                                    </a:lnTo>
                                    <a:lnTo>
                                      <a:pt x="165" y="165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20" y="195"/>
                                    </a:lnTo>
                                    <a:lnTo>
                                      <a:pt x="105" y="19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640" y="2159640"/>
                                <a:ext cx="1047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5">
                                    <a:moveTo>
                                      <a:pt x="75" y="165"/>
                                    </a:moveTo>
                                    <a:lnTo>
                                      <a:pt x="60" y="165"/>
                                    </a:lnTo>
                                    <a:lnTo>
                                      <a:pt x="45" y="165"/>
                                    </a:lnTo>
                                    <a:lnTo>
                                      <a:pt x="30" y="150"/>
                                    </a:lnTo>
                                    <a:lnTo>
                                      <a:pt x="15" y="15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50" y="30"/>
                                    </a:lnTo>
                                    <a:lnTo>
                                      <a:pt x="165" y="45"/>
                                    </a:lnTo>
                                    <a:lnTo>
                                      <a:pt x="165" y="60"/>
                                    </a:lnTo>
                                    <a:lnTo>
                                      <a:pt x="165" y="75"/>
                                    </a:lnTo>
                                    <a:lnTo>
                                      <a:pt x="165" y="90"/>
                                    </a:lnTo>
                                    <a:lnTo>
                                      <a:pt x="150" y="12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20" y="150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75" y="16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214992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214992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9840" y="212076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8560" y="2120760"/>
                                <a:ext cx="19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560" y="2149920"/>
                                <a:ext cx="936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178720"/>
                                <a:ext cx="9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">
                                    <a:moveTo>
                                      <a:pt x="0" y="3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9840" y="219744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760" y="219744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0760" y="2159640"/>
                                <a:ext cx="1908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2254680"/>
                                <a:ext cx="475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0">
                                    <a:moveTo>
                                      <a:pt x="75" y="3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225468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24532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15" y="15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2197440"/>
                                <a:ext cx="7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5">
                                    <a:moveTo>
                                      <a:pt x="0" y="75"/>
                                    </a:move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2140560"/>
                                <a:ext cx="475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60">
                                    <a:moveTo>
                                      <a:pt x="0" y="60"/>
                                    </a:move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5800" y="2140560"/>
                                <a:ext cx="19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880" y="21405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60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040" y="2149920"/>
                                <a:ext cx="9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15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360" y="350136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60" y="120"/>
                                  </a:moveTo>
                                  <a:lnTo>
                                    <a:pt x="45" y="13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6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482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48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47292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720" y="3444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3444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720" y="34347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0" y="1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7880" y="343404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346320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45384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444120"/>
                              <a:ext cx="28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5">
                                  <a:moveTo>
                                    <a:pt x="0" y="1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35488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35488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354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4538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453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3463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346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6960" y="34632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35488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35488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3760" y="35298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3760" y="35298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3587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5870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2840" y="35578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352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3529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3434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3434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343476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606120"/>
                              <a:ext cx="3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0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606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3606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511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51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5400" y="3511080"/>
                              <a:ext cx="936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3511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5040" y="350064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35870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3587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740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74068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2840" y="27115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1560" y="27122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0560" y="27309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597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7788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77884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760" y="274968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750040"/>
                              <a:ext cx="104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9">
                                  <a:moveTo>
                                    <a:pt x="15" y="134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5" y="1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274068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79">
                                  <a:moveTo>
                                    <a:pt x="15" y="149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90" y="179"/>
                                  </a:lnTo>
                                  <a:lnTo>
                                    <a:pt x="75" y="179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0" y="164"/>
                                  </a:lnTo>
                                  <a:lnTo>
                                    <a:pt x="15" y="1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30960"/>
                              <a:ext cx="133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94">
                                  <a:moveTo>
                                    <a:pt x="15" y="164"/>
                                  </a:moveTo>
                                  <a:lnTo>
                                    <a:pt x="15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80" y="150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15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730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730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640" y="27309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273096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720" y="2693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9640" y="26931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720" y="26931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7880" y="269316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7880" y="271224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272160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122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1560" y="2701800"/>
                              <a:ext cx="28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78840"/>
                              <a:ext cx="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">
                                  <a:moveTo>
                                    <a:pt x="0" y="75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2721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2740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2740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2844720"/>
                              <a:ext cx="47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">
                                  <a:moveTo>
                                    <a:pt x="75" y="15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82636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">
                                  <a:moveTo>
                                    <a:pt x="15" y="29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2759760"/>
                              <a:ext cx="85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9">
                                  <a:moveTo>
                                    <a:pt x="15" y="105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5" y="119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12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712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80728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807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807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7122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712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7122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45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2120" y="28072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7788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45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3760" y="2778120"/>
                              <a:ext cx="19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2844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28447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83536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80728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4">
                                  <a:moveTo>
                                    <a:pt x="30" y="44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7788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778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26931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269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269316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8544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854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640" y="285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2769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2769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5400" y="276876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400" y="27500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844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844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6960" y="2825640"/>
                              <a:ext cx="19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7880" y="284400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3406320"/>
                              <a:ext cx="10476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351972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280" y="3501360"/>
                              <a:ext cx="38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0400" y="3405600"/>
                              <a:ext cx="93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3520440"/>
                              <a:ext cx="72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37292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3529800"/>
                              <a:ext cx="72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2493000"/>
                              <a:ext cx="10476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2606760"/>
                              <a:ext cx="19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280" y="2578680"/>
                              <a:ext cx="3816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0400" y="2493000"/>
                              <a:ext cx="9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2607480"/>
                              <a:ext cx="72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2817000"/>
                              <a:ext cx="19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2616840"/>
                              <a:ext cx="720" cy="20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960" y="1428120"/>
                              <a:ext cx="72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0" y="1494720"/>
                              <a:ext cx="1713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447200"/>
                              <a:ext cx="72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428120"/>
                              <a:ext cx="171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000" y="1161360"/>
                              <a:ext cx="475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2960" y="1218600"/>
                              <a:ext cx="896040" cy="20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1437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14374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480" y="1332720"/>
                              <a:ext cx="133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65">
                                  <a:moveTo>
                                    <a:pt x="150" y="165"/>
                                  </a:moveTo>
                                  <a:lnTo>
                                    <a:pt x="180" y="165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323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3233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0" y="1275840"/>
                              <a:ext cx="1429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1066320"/>
                              <a:ext cx="896040" cy="20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080" y="1066320"/>
                              <a:ext cx="114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0200" y="108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1880" y="1437480"/>
                              <a:ext cx="72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1503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15037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000" y="1217880"/>
                              <a:ext cx="72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2960" y="1285200"/>
                              <a:ext cx="896040" cy="20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323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1323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520" y="1161360"/>
                              <a:ext cx="72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8280" y="1227960"/>
                              <a:ext cx="475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2331720"/>
                              <a:ext cx="200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90">
                                  <a:moveTo>
                                    <a:pt x="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65" y="90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40" y="75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85" y="60"/>
                                  </a:lnTo>
                                  <a:lnTo>
                                    <a:pt x="300" y="45"/>
                                  </a:lnTo>
                                  <a:lnTo>
                                    <a:pt x="315" y="30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3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233172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435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760" y="242568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426400"/>
                              <a:ext cx="856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0">
                                  <a:moveTo>
                                    <a:pt x="135" y="0"/>
                                  </a:moveTo>
                                  <a:lnTo>
                                    <a:pt x="135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1294920"/>
                              <a:ext cx="7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13518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5160" y="1313640"/>
                              <a:ext cx="5724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285200"/>
                              <a:ext cx="7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134244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000" y="1399680"/>
                              <a:ext cx="72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156096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0" y="135"/>
                                  </a:moveTo>
                                  <a:lnTo>
                                    <a:pt x="15" y="13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646640"/>
                              <a:ext cx="47700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332720"/>
                              <a:ext cx="2570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95">
                                  <a:moveTo>
                                    <a:pt x="30" y="135"/>
                                  </a:moveTo>
                                  <a:lnTo>
                                    <a:pt x="45" y="150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105" y="180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95" y="19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315" y="180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360" y="165"/>
                                  </a:lnTo>
                                  <a:lnTo>
                                    <a:pt x="375" y="15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405" y="120"/>
                                  </a:lnTo>
                                  <a:lnTo>
                                    <a:pt x="405" y="105"/>
                                  </a:lnTo>
                                  <a:lnTo>
                                    <a:pt x="405" y="90"/>
                                  </a:lnTo>
                                  <a:lnTo>
                                    <a:pt x="405" y="75"/>
                                  </a:lnTo>
                                  <a:lnTo>
                                    <a:pt x="405" y="60"/>
                                  </a:lnTo>
                                  <a:lnTo>
                                    <a:pt x="390" y="45"/>
                                  </a:lnTo>
                                  <a:lnTo>
                                    <a:pt x="375" y="30"/>
                                  </a:lnTo>
                                  <a:lnTo>
                                    <a:pt x="345" y="30"/>
                                  </a:lnTo>
                                  <a:lnTo>
                                    <a:pt x="330" y="1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3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1351800"/>
                              <a:ext cx="190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50">
                                  <a:moveTo>
                                    <a:pt x="15" y="105"/>
                                  </a:moveTo>
                                  <a:lnTo>
                                    <a:pt x="30" y="10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55" y="120"/>
                                  </a:lnTo>
                                  <a:lnTo>
                                    <a:pt x="270" y="105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0" y="75"/>
                                  </a:lnTo>
                                  <a:lnTo>
                                    <a:pt x="300" y="6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70" y="30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720" y="1770480"/>
                              <a:ext cx="237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05">
                                  <a:moveTo>
                                    <a:pt x="0" y="45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65" y="105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225" y="90"/>
                                  </a:lnTo>
                                  <a:lnTo>
                                    <a:pt x="255" y="90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315" y="75"/>
                                  </a:lnTo>
                                  <a:lnTo>
                                    <a:pt x="330" y="60"/>
                                  </a:lnTo>
                                  <a:lnTo>
                                    <a:pt x="345" y="45"/>
                                  </a:lnTo>
                                  <a:lnTo>
                                    <a:pt x="360" y="30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37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770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960" y="2388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2388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4960" y="2388960"/>
                              <a:ext cx="572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200" y="2454840"/>
                              <a:ext cx="19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0">
                                  <a:moveTo>
                                    <a:pt x="30" y="9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251136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2200" y="2141280"/>
                              <a:ext cx="1324440" cy="31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2141280"/>
                              <a:ext cx="19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0">
                                  <a:moveTo>
                                    <a:pt x="30" y="9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2198520"/>
                              <a:ext cx="1324440" cy="31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5884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0" y="257796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5720" y="2197800"/>
                              <a:ext cx="72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4960" y="2084040"/>
                              <a:ext cx="1324440" cy="30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9760" y="2084040"/>
                              <a:ext cx="5724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20840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040" y="2084040"/>
                              <a:ext cx="93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360" y="250236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9360" y="3063960"/>
                              <a:ext cx="720" cy="29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280" y="3006720"/>
                              <a:ext cx="19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90">
                                  <a:moveTo>
                                    <a:pt x="30" y="9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3040" y="2949480"/>
                              <a:ext cx="5724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37206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37206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3358440"/>
                              <a:ext cx="9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">
                                  <a:moveTo>
                                    <a:pt x="0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040" y="29494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680" y="29401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3600" y="619200"/>
                              <a:ext cx="2210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73640" y="875160"/>
                              <a:ext cx="316080" cy="36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0440" y="1817280"/>
                              <a:ext cx="16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5760" y="19890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8920" y="1989000"/>
                              <a:ext cx="276120" cy="46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0480" y="2692440"/>
                              <a:ext cx="16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5800" y="2863800"/>
                              <a:ext cx="28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9360" y="2863800"/>
                              <a:ext cx="49608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040" y="1798200"/>
                              <a:ext cx="2476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08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08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080" y="196992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7640" y="1969920"/>
                              <a:ext cx="352440" cy="551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31760" y="2635200"/>
                              <a:ext cx="16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636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564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36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564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36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5640" y="2807280"/>
                              <a:ext cx="28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0520" y="2807280"/>
                              <a:ext cx="285840" cy="48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3434040"/>
                              <a:ext cx="720" cy="39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333900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901960"/>
                              <a:ext cx="720" cy="38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749680"/>
                              <a:ext cx="72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65428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502000"/>
                              <a:ext cx="72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466280"/>
                              <a:ext cx="720" cy="42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94184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2026800"/>
                              <a:ext cx="720" cy="43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218600"/>
                              <a:ext cx="72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57032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656000"/>
                              <a:ext cx="720" cy="31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fourche" descr=""/>
                            <pic:cNvPicPr/>
                          </pic:nvPicPr>
                          <pic:blipFill>
                            <a:blip r:embed="rId2">
                              <a:biLevel thresh="50000"/>
                            </a:blip>
                            <a:srcRect l="5122" t="23616" r="25293" b="34469"/>
                            <a:stretch/>
                          </pic:blipFill>
                          <pic:spPr>
                            <a:xfrm>
                              <a:off x="0" y="0"/>
                              <a:ext cx="2449080" cy="11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06200" y="342360"/>
                              <a:ext cx="72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40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779760"/>
                              <a:ext cx="720" cy="31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63000"/>
                              <a:ext cx="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368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13220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360" y="52200"/>
                              <a:ext cx="16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47280" y="219240"/>
                              <a:ext cx="328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0480" y="219240"/>
                              <a:ext cx="32400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8160" y="402120"/>
                              <a:ext cx="15152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ue éclatée en perspec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120" y="590400"/>
                              <a:ext cx="321840" cy="321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00840" y="2785680"/>
                            <a:ext cx="57600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2844000"/>
                            <a:ext cx="7416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nd sup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2440" y="3635280"/>
                            <a:ext cx="57600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8400" y="3693960"/>
                            <a:ext cx="7416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nd inf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265040"/>
                            <a:ext cx="245160" cy="583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1680" y="1722600"/>
                            <a:ext cx="6840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030760"/>
                            <a:ext cx="79236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0" y="1207080"/>
                            <a:ext cx="309960" cy="353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0160" y="1440360"/>
                            <a:ext cx="483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1461600"/>
                            <a:ext cx="79236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25pt;width:494.05pt;height:331.05pt" coordorigin="18,145" coordsize="9881,6621">
                <v:group id="shape_0" style="position:absolute;left:18;top:1966;width:3645;height:4184">
                  <v:group id="shape_0" style="position:absolute;left:18;top:2043;width:3645;height:3427">
                    <v:group id="shape_0" style="position:absolute;left:1140;top:2961;width:1568;height:1780">
                      <v:shape id="shape_0" coordsize="3,2" path="m3,0l2,0l1,1l0,2l0,2e" stroked="t" o:allowincell="f" style="position:absolute;left:1731;top:3171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2l0,3l0,4l0,5l0,5e" stroked="t" o:allowincell="f" style="position:absolute;left:1711;top:3254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0l1,1l2,2l3,3l3,3e" stroked="t" o:allowincell="f" style="position:absolute;left:1731;top:3400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1l2,1l3,1l4,1l4,0e" stroked="t" o:allowincell="f" style="position:absolute;left:1854;top:3463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3l0,3l1,3l2,2l3,1l3,0e" stroked="t" o:allowincell="f" style="position:absolute;left:1976;top:3380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4" path="m4,4l3,2l2,1l1,1l0,0e" stroked="t" o:allowincell="f" style="position:absolute;left:1956;top:3171;width:8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5,0l4,0l3,0l2,0l1,0l0,0e" stroked="t" o:allowincell="f" style="position:absolute;left:1833;top:3149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93,3149" to="1793,316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4,2" path="m4,0l3,0l1,1l0,2e" stroked="t" o:allowincell="f" style="position:absolute;left:1670;top:3086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0l2,1l1,2l1,4l0,4e" stroked="t" o:allowincell="f" style="position:absolute;left:1609;top:3171;width:3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0,0l0,1l0,2l1,4l1,5l1,5e" stroked="t" o:allowincell="f" style="position:absolute;left:1609;top:3296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0l1,1l1,2l2,3l2,3e" stroked="t" o:allowincell="f" style="position:absolute;left:1649;top:3442;width:4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0,0l1,1l2,2l4,2l4,2e" stroked="t" o:allowincell="f" style="position:absolute;left:1731;top:3526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8,3" path="m0,3l1,3l3,3l4,2l4,2l6,2l7,1l8,0e" stroked="t" o:allowincell="f" style="position:absolute;left:1875;top:3526;width:162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3,0l2,0l0,0e" stroked="t" o:allowincell="f" style="position:absolute;left:1833;top:3045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3,1l2,1l1,1l0,2e" stroked="t" o:allowincell="f" style="position:absolute;left:1752;top:3045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2,3l1,2l0,1l0,0e" stroked="t" o:allowincell="f" style="position:absolute;left:1997;top:4258;width:3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5,1l5,1l3,1l2,0l1,0l0,0e" stroked="t" o:allowincell="f" style="position:absolute;left:1854;top:4217;width:10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3,0l2,1l1,2l0,2e" stroked="t" o:allowincell="f" style="position:absolute;left:1731;top:4237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l0,4e" stroked="t" o:allowincell="f" style="position:absolute;left:1711;top:4321;width: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0,0l1,1l1,2l2,3l3,4l3,4e" stroked="t" o:allowincell="f" style="position:absolute;left:1711;top:4446;width:6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1l3,1l4,1e" stroked="t" o:allowincell="f" style="position:absolute;left:1813;top:4551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4" path="m0,4l1,4l2,3l3,2l4,1l4,0e" stroked="t" o:allowincell="f" style="position:absolute;left:1936;top:4468;width:8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2l3,2l2,1l1,0l0,0e" stroked="t" o:allowincell="f" style="position:absolute;left:1956;top:4132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4,0l3,0l1,0l0,0e" stroked="t" o:allowincell="f" style="position:absolute;left:1793;top:4132;width:10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0l3,1l2,2l1,3l0,3e" stroked="t" o:allowincell="f" style="position:absolute;left:1691;top:4132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0l2,1l1,3l1,4l0,4e" stroked="t" o:allowincell="f" style="position:absolute;left:1609;top:4237;width:39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0,0l0,1l0,3l1,4l1,5e" stroked="t" o:allowincell="f" style="position:absolute;left:1609;top:4363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0,0l0,1l1,3l2,4l2,4e" stroked="t" o:allowincell="f" style="position:absolute;left:1649;top:4509;width:4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0,0l1,1l2,1l4,2l4,2e" stroked="t" o:allowincell="f" style="position:absolute;left:1731;top:4614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1,0l2,0l3,0l5,0e" stroked="t" o:allowincell="f" style="position:absolute;left:1833;top:4656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1l4,1l4,1e" stroked="t" o:allowincell="f" style="position:absolute;left:1875;top:3212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1,0l1,1l1,2l1,3l1,4l1,5l0,5e" stroked="t" o:allowincell="f" style="position:absolute;left:1956;top:3275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0l4,1l3,1l2,1l1,1l0,1e" stroked="t" o:allowincell="f" style="position:absolute;left:1854;top:3400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2,4l1,3l0,2l0,1l0,0e" stroked="t" o:allowincell="f" style="position:absolute;left:1772;top:3317;width:4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2l1,2l2,1l3,0l3,0e" stroked="t" o:allowincell="f" style="position:absolute;left:1772;top:3212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1l4,1l4,1e" stroked="t" o:allowincell="f" style="position:absolute;left:1875;top:3212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1,0l1,1l1,2l1,3l1,4l1,5l0,5e" stroked="t" o:allowincell="f" style="position:absolute;left:1956;top:3275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0l4,1l3,1l2,1l1,1l0,1e" stroked="t" o:allowincell="f" style="position:absolute;left:1854;top:3400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2,4l1,3l0,2l0,1l0,0e" stroked="t" o:allowincell="f" style="position:absolute;left:1772;top:3317;width:4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2l1,2l2,1l3,0l3,0e" stroked="t" o:allowincell="f" style="position:absolute;left:1772;top:3212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3l2,2l1,2l1,1l0,0e" stroked="t" o:allowincell="f" style="position:absolute;left:1772;top:4426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0,3l1,2l1,1l2,1l2,0e" stroked="t" o:allowincell="f" style="position:absolute;left:1772;top:4300;width:4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1l4,1l4,1e" stroked="t" o:allowincell="f" style="position:absolute;left:1854;top:4279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l0,4e" stroked="t" o:allowincell="f" style="position:absolute;left:1976;top:4342;width: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4,1l3,1l2,1l1,2l0,2e" stroked="t" o:allowincell="f" style="position:absolute;left:1854;top:4468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1l4,1l4,1e" stroked="t" o:allowincell="f" style="position:absolute;left:1875;top:317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5" path="m0,0l1,1l2,2l2,3l2,4l2,5e" stroked="t" o:allowincell="f" style="position:absolute;left:1976;top:3212;width:3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3" path="m4,0l4,1l3,2l2,3l1,3l0,3e" stroked="t" o:allowincell="f" style="position:absolute;left:1936;top:3359;width:8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1l4,1l3,1l2,1l1,1l0,0e" stroked="t" o:allowincell="f" style="position:absolute;left:1813;top:3442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2,4l1,3l1,2l0,1l0,0e" stroked="t" o:allowincell="f" style="position:absolute;left:1731;top:3337;width:39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0,4l0,4l0,3l1,2l1,1l1,0e" stroked="t" o:allowincell="f" style="position:absolute;left:1731;top:3212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1l1,1l2,0l3,0l4,0e" stroked="t" o:allowincell="f" style="position:absolute;left:1793;top:317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1l4,1l4,1e" stroked="t" o:allowincell="f" style="position:absolute;left:1875;top:317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5" path="m0,0l1,1l2,2l2,3l2,4l2,5l2,5e" stroked="t" o:allowincell="f" style="position:absolute;left:1976;top:3212;width:3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0l3,1l2,2l1,3l0,3l0,3e" stroked="t" o:allowincell="f" style="position:absolute;left:1956;top:3359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5,0l5,0l4,1l3,1l2,1l1,1l0,0e" stroked="t" o:allowincell="f" style="position:absolute;left:1813;top:3442;width:10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3l3,3l2,3l1,2l1,1l0,0e" stroked="t" o:allowincell="f" style="position:absolute;left:1731;top:3359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0,4l0,4l0,3l1,2l1,1l1,0e" stroked="t" o:allowincell="f" style="position:absolute;left:1731;top:3212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1l1,1l2,0l3,0l4,0e" stroked="t" o:allowincell="f" style="position:absolute;left:1793;top:317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3l2,3l1,2l0,1l0,0e" stroked="t" o:allowincell="f" style="position:absolute;left:1752;top:4446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0,5l0,5l0,4l1,3l1,1l1,0e" stroked="t" o:allowincell="f" style="position:absolute;left:1731;top:4300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1l1,1l2,0l3,0l4,0l5,0l5,0e" stroked="t" o:allowincell="f" style="position:absolute;left:1772;top:4258;width:101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0l1,0l2,0l3,1l3,2l3,2e" stroked="t" o:allowincell="f" style="position:absolute;left:1915;top:4258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0l1,1l1,2l1,3l1,4l0,4e" stroked="t" o:allowincell="f" style="position:absolute;left:1997;top:4342;width:18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3" path="m4,0l4,1l3,2l2,3l1,3l0,3e" stroked="t" o:allowincell="f" style="position:absolute;left:1894;top:4468;width:8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1" path="m2,1l2,1l1,1l0,0e" stroked="t" o:allowincell="f" style="position:absolute;left:1813;top:4509;width:39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0l1,0l2,0l3,0l4,1l4,1e" stroked="t" o:allowincell="f" style="position:absolute;left:1854;top:432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2,0l2,1l2,2l1,2l1,3l0,3e" stroked="t" o:allowincell="f" style="position:absolute;left:1915;top:4383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2,2l2,2l1,2l1,1l0,1l0,0e" stroked="t" o:allowincell="f" style="position:absolute;left:1813;top:4426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0,3l1,2l1,1l2,1l2,0l2,0e" stroked="t" o:allowincell="f" style="position:absolute;left:1793;top:4321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0l1,1l2,2l3,3l3,3e" stroked="t" o:allowincell="f" style="position:absolute;left:1793;top:3337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0,4l1,4l1,3l2,3l3,2l3,1l3,0e" stroked="t" o:allowincell="f" style="position:absolute;left:1894;top:3317;width:6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2,2l2,2l2,1l1,1l1,0l0,0e" stroked="t" o:allowincell="f" style="position:absolute;left:1894;top:3233;width:4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2,0l2,1l1,2l0,3l0,3e" stroked="t" o:allowincell="f" style="position:absolute;left:1793;top:3233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2l1,2l2,1l3,1l3,0e" stroked="t" o:allowincell="f" style="position:absolute;left:1793;top:4279;width:6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3" path="m0,0l1,1l2,1l3,2l4,3l4,3e" stroked="t" o:allowincell="f" style="position:absolute;left:1894;top:4279;width:8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3,0l3,1l2,2l2,3l1,4l0,4e" stroked="t" o:allowincell="f" style="position:absolute;left:1915;top:4405;width:6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1l3,2l2,2l1,1l0,0e" stroked="t" o:allowincell="f" style="position:absolute;left:1813;top:4468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4l0,4l0,3l0,2l0,1l0,0e" stroked="t" o:allowincell="f" style="position:absolute;left:1772;top:4342;width: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2l4,1l3,1l2,0l1,0l0,0e" stroked="t" o:allowincell="f" style="position:absolute;left:1875;top:3212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3,0l2,1l1,1l1,2l0,2e" stroked="t" o:allowincell="f" style="position:absolute;left:1772;top:3212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0l0,1l0,2l1,3l1,3e" stroked="t" o:allowincell="f" style="position:absolute;left:1772;top:3317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1l1,1l2,1l3,1l4,1l5,0l5,0e" stroked="t" o:allowincell="f" style="position:absolute;left:1833;top:3400;width:101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0,4l1,4l1,3l1,2l1,1l1,0e" stroked="t" o:allowincell="f" style="position:absolute;left:1956;top:3275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54,3023" to="1873,302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854,3023" to="1854,304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854,4656" to="1854,469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3,0l2,0l0,0e" stroked="t" o:allowincell="f" style="position:absolute;left:1875;top:3045;width:6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75,3023" to="1893,302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875,3023" to="1875,304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3" path="m0,3l1,3l1,2l2,1l2,0e" stroked="t" o:allowincell="f" style="position:absolute;left:2078;top:3421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78,3484" to="2097,348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78,3484" to="2097,348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2,0l3,0e" stroked="t" o:allowincell="f" style="position:absolute;left:1875;top:4656;width:6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75,4677" to="1893,467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875,4655" to="1875,4675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2" path="m1,2l1,1l0,1l0,0e" stroked="t" o:allowincell="f" style="position:absolute;left:2078;top:4217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99,4237" to="2117,42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78,4237" to="2097,4237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023" to="1548,310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171" to="1548,325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317" to="1548,3420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463" to="1548,356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609" to="1548,371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756" to="1548,385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3903" to="1548,400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4049" to="1548,415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4217" to="1548,429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548,4363" to="1548,44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5l0,9e" stroked="t" o:allowincell="f" style="position:absolute;left:1548;top:4509;width:0;height:187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86,3337" to="1505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337" to="1505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656" to="1505,465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656" to="1505,465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40,3337" to="1159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5,0l4,0l3,0l2,0l1,0l0,0e" stroked="t" o:allowincell="f" style="position:absolute;left:1364;top:3337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8,0l7,0l6,0l5,0l4,0l4,0l3,0l2,0l1,0l0,0e" stroked="t" o:allowincell="f" style="position:absolute;left:1140;top:3337;width:162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4,0l3,0l2,0l1,0l0,0e" stroked="t" o:allowincell="f" style="position:absolute;left:1283;top:4656;width:10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4,0l4,0l3,0l2,0l1,0l0,0e" stroked="t" o:allowincell="f" style="position:absolute;left:1140;top:4656;width:8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4,0l3,0l2,0l1,0l0,0e" stroked="t" o:allowincell="f" style="position:absolute;left:1385;top:4656;width:8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0,0l0,0e" stroked="t" o:allowincell="f" style="position:absolute;left:1833;top:4300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936,4299" to="1975,4381" stroked="t" o:allowincell="f" style="position:absolute;flip:xy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5" path="m0,5l1,0l2,0e" stroked="t" o:allowincell="f" style="position:absolute;left:1936;top:4383;width:39;height:104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4,0l5,0e" stroked="t" o:allowincell="f" style="position:absolute;left:1833;top:4489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3,0l0,3l0,4e" stroked="t" o:allowincell="f" style="position:absolute;left:1772;top:4300;width:6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5" path="m0,0l2,4l3,5e" stroked="t" o:allowincell="f" style="position:absolute;left:1772;top:4383;width:60;height:104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2,1l2,2l1,2l0,2l0,2e" stroked="t" o:allowincell="f" style="position:absolute;left:1894;top:4426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2l1,1l2,1l2,0l3,0e" stroked="t" o:allowincell="f" style="position:absolute;left:1813;top:4300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e" stroked="t" o:allowincell="f" style="position:absolute;left:1956;top:4342;width: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0l1,0l2,1l3,1l3,2l3,2e" stroked="t" o:allowincell="f" style="position:absolute;left:1875;top:4300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3,3l2,2l1,2l0,1l0,0e" stroked="t" o:allowincell="f" style="position:absolute;left:1813;top:4426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4l0,4l0,3l0,2l0,1l0,0e" stroked="t" o:allowincell="f" style="position:absolute;left:1793;top:4342;width:19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4,0l5,0e" stroked="t" o:allowincell="f" style="position:absolute;left:1833;top:3400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0,0l2,3l3,4e" stroked="t" o:allowincell="f" style="position:absolute;left:1772;top:3317;width:6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3,0l0,3l0,4e" stroked="t" o:allowincell="f" style="position:absolute;left:1772;top:3233;width:6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5,0l0,0l0,0e" stroked="t" o:allowincell="f" style="position:absolute;left:1833;top:3233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936,3316" to="1975,3398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936,3233" to="1975,3316" stroked="t" o:allowincell="f" style="position:absolute;flip:xy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2l0,1l1,1l1,0l2,0l2,0e" stroked="t" o:allowincell="f" style="position:absolute;left:1813;top:3233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3,0l3,1l2,2l1,2l0,2e" stroked="t" o:allowincell="f" style="position:absolute;left:1875;top:3359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4l0,4l0,3l0,2l0,1l0,0e" stroked="t" o:allowincell="f" style="position:absolute;left:1793;top:3275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2l2,2l1,2l1,1l0,1l0,0e" stroked="t" o:allowincell="f" style="position:absolute;left:1813;top:3359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0l1,0l2,0l3,1l3,1e" stroked="t" o:allowincell="f" style="position:absolute;left:1875;top:3233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e" stroked="t" o:allowincell="f" style="position:absolute;left:1956;top:3275;width: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1,3l0,3l0,2l0,1l0,0e" stroked="t" o:allowincell="f" style="position:absolute;left:1833;top:4363;width:4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0l1,0l2,0l2,1l3,1l3,2l3,2e" stroked="t" o:allowincell="f" style="position:absolute;left:1854;top:4342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1,1l0,1e" stroked="t" o:allowincell="f" style="position:absolute;left:1875;top:4426;width:18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1,0l1,1l2,1l2,2l2,2e" stroked="t" o:allowincell="f" style="position:absolute;left:1894;top:4300;width:4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0l1,1l1,2l0,2l0,3e" stroked="t" o:allowincell="f" style="position:absolute;left:1956;top:4363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2,0l2,1l1,1l0,2e" stroked="t" o:allowincell="f" style="position:absolute;left:1894;top:4446;width:6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0,1l1,1l1,0l2,0l2,0e" stroked="t" o:allowincell="f" style="position:absolute;left:1813;top:4300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2l2,2l1,1l0,1l0,0e" stroked="t" o:allowincell="f" style="position:absolute;left:1813;top:4446;width:6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3l0,2l0,1l0,0e" stroked="t" o:allowincell="f" style="position:absolute;left:1793;top:4363;width: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0,2l0,1l1,0l2,0l2,0e" stroked="t" o:allowincell="f" style="position:absolute;left:1833;top:3275;width:4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0l2,1l2,2l2,3l2,4l1,4l0,4e" stroked="t" o:allowincell="f" style="position:absolute;left:1875;top:3275;width:3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33,3337" to="1833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3" path="m0,0l0,1l1,1l1,2l0,3l0,3e" stroked="t" o:allowincell="f" style="position:absolute;left:1956;top:3275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2,1l1,2l0,2e" stroked="t" o:allowincell="f" style="position:absolute;left:1894;top:3359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2l2,2l1,2l1,1l0,1l0,0e" stroked="t" o:allowincell="f" style="position:absolute;left:1813;top:3359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0l1,0l2,0l2,1l3,1e" stroked="t" o:allowincell="f" style="position:absolute;left:1894;top:3233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4l0,3l0,2l0,1l0,0e" stroked="t" o:allowincell="f" style="position:absolute;left:1793;top:3275;width: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1l1,0l2,0l3,0e" stroked="t" o:allowincell="f" style="position:absolute;left:1813;top:3233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86,4656" to="1505,465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656" to="1505,465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337" to="1505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86,3337" to="1505,33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1,0l2,0l3,0l4,0l4,0e" stroked="t" o:allowincell="f" style="position:absolute;left:1160;top:4551;width:8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1,0l2,0l3,0l4,0l4,0e" stroked="t" o:allowincell="f" style="position:absolute;left:1303;top:4551;width:8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e" stroked="t" o:allowincell="f" style="position:absolute;left:1649;top:3128;width: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589,3171" to="1648,3171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1l0,2e" stroked="t" o:allowincell="f" style="position:absolute;left:1589;top:3128;width: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649,3023" to="1649,312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5e" stroked="t" o:allowincell="f" style="position:absolute;left:1589;top:3023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99,4237" to="2117,423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78,4237" to="2097,4237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608,4740" to="2708,4740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465,4740" to="2545,4740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322,4740" to="2402,4740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159,4740" to="2259,4740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16,4740" to="2116,4740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5,0l0,0l0,0e" stroked="t" o:allowincell="f" style="position:absolute;left:1875;top:4740;width:10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608,4258" to="2708,425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465,4258" to="2545,425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322,4258" to="2402,425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8,0l3,0l0,0e" stroked="t" o:allowincell="f" style="position:absolute;left:2099;top:4258;width:162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78,3484" to="2097,348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78,3484" to="2097,348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875,2961" to="1955,296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17,2961" to="2097,296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160,2961" to="2260,296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303,2961" to="2403,296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4;top:2920;width:2306;height:1736">
                      <v:shape id="shape_0" path="m0,0l5,0l9,0e" stroked="t" o:allowincell="f" style="position:absolute;left:2446;top:2961;width:182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99,3442" to="2179,344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241,3442" to="2321,344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385,3442" to="2485,344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0l5,0e" stroked="t" o:allowincell="f" style="position:absolute;left:2527;top:3442;width:101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0,4l1,3l1,2l1,1l2,1l2,0e" stroked="t" o:allowincell="f" style="position:absolute;left:1772;top:3233;width:4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0l1,0l2,0l3,0l4,1l5,1l5,1e" stroked="t" o:allowincell="f" style="position:absolute;left:1833;top:3213;width:101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0,0l1,1l1,2l1,3l1,4l1,5l0,5e" stroked="t" o:allowincell="f" style="position:absolute;left:1956;top:3255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0l4,0l3,1l2,1l1,1l0,0e" stroked="t" o:allowincell="f" style="position:absolute;left:1833;top:3401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2,3l2,3l1,3l1,2l1,1l0,0e" stroked="t" o:allowincell="f" style="position:absolute;left:1772;top:3317;width:4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0,4l1,3l1,2l1,1l2,1l2,0e" stroked="t" o:allowincell="f" style="position:absolute;left:1772;top:3233;width:4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0l1,0l2,0l3,0l4,1l5,1l5,1e" stroked="t" o:allowincell="f" style="position:absolute;left:1833;top:3213;width:101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5" path="m0,0l1,1l1,2l1,3l1,4l1,5l0,5e" stroked="t" o:allowincell="f" style="position:absolute;left:1956;top:3255;width:19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0l4,0l3,1l2,1l1,1l0,0e" stroked="t" o:allowincell="f" style="position:absolute;left:1833;top:3401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2,3l2,3l1,3l1,2l1,1l0,0e" stroked="t" o:allowincell="f" style="position:absolute;left:1772;top:3317;width:4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4,1l3,1l2,2l1,2l0,2e" stroked="t" o:allowincell="f" style="position:absolute;left:1875;top:4447;width:8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3,4l3,4l2,3l1,2l1,1l0,0e" stroked="t" o:allowincell="f" style="position:absolute;left:1772;top:4405;width:6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3l1,3l1,2l2,1l3,0l3,0e" stroked="t" o:allowincell="f" style="position:absolute;left:1772;top:4300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0l1,0l2,0l3,0l3,1l3,1e" stroked="t" o:allowincell="f" style="position:absolute;left:1875;top:4300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0l1,1l1,2l1,3l0,4e" stroked="t" o:allowincell="f" style="position:absolute;left:1956;top:4363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1,3l1,2l1,1l0,0e" stroked="t" o:allowincell="f" style="position:absolute;left:1997;top:3233;width:39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5,1l5,1l4,0l2,0l1,0l0,0e" stroked="t" o:allowincell="f" style="position:absolute;left:1875;top:3171;width:10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4,0l3,0l2,1l1,2l0,2e" stroked="t" o:allowincell="f" style="position:absolute;left:1752;top:3171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l0,4e" stroked="t" o:allowincell="f" style="position:absolute;left:1732;top:3255;width: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4" path="m0,0l0,1l1,2l2,3l3,4l3,4e" stroked="t" o:allowincell="f" style="position:absolute;left:1752;top:3380;width:60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1l1,1l2,1l3,1l5,1l5,0e" stroked="t" o:allowincell="f" style="position:absolute;left:1854;top:3442;width:10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0,4l1,4l2,3l2,2l2,1l2,0e" stroked="t" o:allowincell="f" style="position:absolute;left:1977;top:3317;width:3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2,4l1,3l1,2l1,1l0,0e" stroked="t" o:allowincell="f" style="position:absolute;left:1997;top:3233;width:39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1l4,1l3,0l2,0l1,0l0,0e" stroked="t" o:allowincell="f" style="position:absolute;left:1875;top:3171;width:8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0l3,0l2,1l1,2l0,2e" stroked="t" o:allowincell="f" style="position:absolute;left:1752;top:3171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l0,3l0,4l0,5l0,5e" stroked="t" o:allowincell="f" style="position:absolute;left:1732;top:3255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0l1,1l2,2l3,3l3,3e" stroked="t" o:allowincell="f" style="position:absolute;left:1752;top:3401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0,1l1,1l2,1l4,0l4,0e" stroked="t" o:allowincell="f" style="position:absolute;left:1875;top:3442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4" path="m0,4l1,4l2,3l2,2l2,1l2,0e" stroked="t" o:allowincell="f" style="position:absolute;left:1977;top:3317;width:3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0l0,1l0,2l0,3l0,4l0,4e" stroked="t" o:allowincell="f" style="position:absolute;left:1732;top:4322;width:19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3" path="m0,0l1,1l2,2l3,3l3,3e" stroked="t" o:allowincell="f" style="position:absolute;left:1732;top:4447;width:60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5,1" path="m0,0l1,1l2,1l3,1l4,1l5,0l5,0e" stroked="t" o:allowincell="f" style="position:absolute;left:1833;top:4531;width:101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1,3l2,2l2,1l2,0e" stroked="t" o:allowincell="f" style="position:absolute;left:1977;top:4426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4" path="m1,4l1,4l1,3l1,1l0,0e" stroked="t" o:allowincell="f" style="position:absolute;left:1997;top:4300;width:18;height:82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1" path="m4,1l4,1l3,1l2,0l1,0l0,0e" stroked="t" o:allowincell="f" style="position:absolute;left:1875;top:4237;width:8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4,2" path="m4,0l4,0l3,1l2,1l1,2l0,2e" stroked="t" o:allowincell="f" style="position:absolute;left:1752;top:4237;width:8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0,2l1,2l2,2l2,1e" stroked="t" o:allowincell="f" style="position:absolute;left:1752;top:3233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52,3233" to="1752,323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3,2" path="m3,2l3,1l2,0l1,0l0,0l0,0e" stroked="t" o:allowincell="f" style="position:absolute;left:1956;top:3359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1,0l2,0l3,0e" stroked="t" o:allowincell="f" style="position:absolute;left:1956;top:3401;width:6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1l2,1l2,0l1,0l0,0l0,0e" stroked="t" o:allowincell="f" style="position:absolute;left:1977;top:4363;width:6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0,1l1,2l2,2l2,1l3,0e" stroked="t" o:allowincell="f" style="position:absolute;left:1977;top:4384;width:60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2l3,1l2,1l2,0l1,0l0,0e" stroked="t" o:allowincell="f" style="position:absolute;left:1956;top:4426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0l1,1l2,1l2,0l3,0e" stroked="t" o:allowincell="f" style="position:absolute;left:1956;top:4468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1,3l1,2l2,1l1,1l1,0l0,0e" stroked="t" o:allowincell="f" style="position:absolute;left:1936;top:4468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0l0,1l0,2l1,2l2,2e" stroked="t" o:allowincell="f" style="position:absolute;left:1915;top:448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0l0,1l0,2l1,2l1,3l1,2e" stroked="t" o:allowincell="f" style="position:absolute;left:1793;top:4259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2,0l2,0l1,0l0,0e" stroked="t" o:allowincell="f" style="position:absolute;left:1793;top:4259;width:39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1l0,2l1,2l2,2l2,1l2,0e" stroked="t" o:allowincell="f" style="position:absolute;left:1752;top:4447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0l0,1l0,2e" stroked="t" o:allowincell="f" style="position:absolute;left:1752;top:4426;width: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1,2l2,2l2,1l2,0e" stroked="t" o:allowincell="f" style="position:absolute;left:1732;top:4384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1e" stroked="t" o:allowincell="f" style="position:absolute;left:1732;top:4363;width:1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0,2l1,2l2,1l2,0e" stroked="t" o:allowincell="f" style="position:absolute;left:1752;top:43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0l0,1e" stroked="t" o:allowincell="f" style="position:absolute;left:1752;top:4300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1l2,0l1,0l0,1l0,1e" stroked="t" o:allowincell="f" style="position:absolute;left:1956;top:4300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1,2l1,1l2,1l2,0e" stroked="t" o:allowincell="f" style="position:absolute;left:1977;top:43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1,3l1,2l2,1l1,1l1,0e" stroked="t" o:allowincell="f" style="position:absolute;left:1875;top:4489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0l0,1l0,2l1,3e" stroked="t" o:allowincell="f" style="position:absolute;left:1854;top:4489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1,3l2,3l2,2l2,1l1,0l0,0e" stroked="t" o:allowincell="f" style="position:absolute;left:1793;top:4468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93,4509" to="1812,452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2,1l1,0l0,1l0,2l0,2e" stroked="t" o:allowincell="f" style="position:absolute;left:1915;top:3171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0,1l0,1l1,1l0,0e" stroked="t" o:allowincell="f" style="position:absolute;left:1956;top:3192;width:19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2,0l1,0l0,0l0,1l0,2l0,2e" stroked="t" o:allowincell="f" style="position:absolute;left:1915;top:425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956,4259" to="1956,425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3" path="m1,0l0,0l0,1l0,2l1,3l1,3e" stroked="t" o:allowincell="f" style="position:absolute;left:1854;top:4237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1l1,1l1,0l0,0e" stroked="t" o:allowincell="f" style="position:absolute;left:1875;top:4237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0l2,0l1,0l0,0l0,1l0,1e" stroked="t" o:allowincell="f" style="position:absolute;left:1956;top:3233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0,1l1,1l1,0e" stroked="t" o:allowincell="f" style="position:absolute;left:1997;top:3233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1l0,2l1,2l2,2l2,1l2,0e" stroked="t" o:allowincell="f" style="position:absolute;left:1732;top:3296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32,3296" to="1732,331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2l1,2l2,2l2,1l2,0l1,0e" stroked="t" o:allowincell="f" style="position:absolute;left:1752;top:335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52,3380" to="1752,339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3,1" path="m3,1l2,0l1,0l0,1l0,1e" stroked="t" o:allowincell="f" style="position:absolute;left:1956;top:4300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1,2l1,1l2,1l2,0e" stroked="t" o:allowincell="f" style="position:absolute;left:1977;top:43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1l2,1l2,0l1,0l0,1l0,1e" stroked="t" o:allowincell="f" style="position:absolute;left:1977;top:4363;width:60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1,2l1,1l2,0e" stroked="t" o:allowincell="f" style="position:absolute;left:1997;top:4384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3,2l3,1l2,1l2,0l1,0l0,0e" stroked="t" o:allowincell="f" style="position:absolute;left:1956;top:4426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0,0l1,1l2,1l3,0e" stroked="t" o:allowincell="f" style="position:absolute;left:1956;top:4468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0,2l1,2l2,1l2,0e" stroked="t" o:allowincell="f" style="position:absolute;left:1752;top:43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0l0,1e" stroked="t" o:allowincell="f" style="position:absolute;left:1752;top:4300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0,3l1,3l2,3l2,2l2,1l1,0e" stroked="t" o:allowincell="f" style="position:absolute;left:1793;top:4468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1l0,2e" stroked="t" o:allowincell="f" style="position:absolute;left:1793;top:4489;width: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1l0,2l1,2l2,2l2,1l2,0e" stroked="t" o:allowincell="f" style="position:absolute;left:1752;top:4447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0,0l0,1l0,2e" stroked="t" o:allowincell="f" style="position:absolute;left:1752;top:4426;width: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1,2l2,2l2,1l2,0e" stroked="t" o:allowincell="f" style="position:absolute;left:1732;top:4384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1e" stroked="t" o:allowincell="f" style="position:absolute;left:1732;top:4363;width:1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2,0l1,0l0,0l0,1l0,2l0,2e" stroked="t" o:allowincell="f" style="position:absolute;left:1915;top:425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0,1l1,1l0,1l0,0e" stroked="t" o:allowincell="f" style="position:absolute;left:1956;top:4259;width:1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3" path="m1,3l1,2l2,2l1,1l1,0l0,0e" stroked="t" o:allowincell="f" style="position:absolute;left:1936;top:4468;width:3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0l0,1l0,2l1,2l2,2e" stroked="t" o:allowincell="f" style="position:absolute;left:1915;top:448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3l1,3l1,2l1,1l1,0l0,0e" stroked="t" o:allowincell="f" style="position:absolute;left:1875;top:4489;width:18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2" path="m0,0l0,1l1,2e" stroked="t" o:allowincell="f" style="position:absolute;left:1854;top:4509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1l2,0l1,0l0,0l0,1l0,1e" stroked="t" o:allowincell="f" style="position:absolute;left:1977;top:3296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1" path="m0,1l1,1l1,0l2,0e" stroked="t" o:allowincell="f" style="position:absolute;left:1997;top:3317;width:3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2" path="m2,2l3,1l2,1l2,0l1,0l0,0e" stroked="t" o:allowincell="f" style="position:absolute;left:1915;top:3401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1" path="m0,0l0,1l1,1l2,1e" stroked="t" o:allowincell="f" style="position:absolute;left:1915;top:3422;width:3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0l0,1l0,2l1,2l2,2l2,1e" stroked="t" o:allowincell="f" style="position:absolute;left:1793;top:425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93,4259" to="1793,425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2l1,2l2,2l2,1l2,0l1,0e" stroked="t" o:allowincell="f" style="position:absolute;left:1793;top:3401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93,3422" to="1793,344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0l0,1l0,2l1,2l2,2l2,1e" stroked="t" o:allowincell="f" style="position:absolute;left:1793;top:319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1e" stroked="t" o:allowincell="f" style="position:absolute;left:1793;top:3171;width:1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1,2l2,2l2,1l1,1l1,0l0,0e" stroked="t" o:allowincell="f" style="position:absolute;left:1936;top:3401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1" path="m0,0l0,1l1,1l2,1e" stroked="t" o:allowincell="f" style="position:absolute;left:1915;top:3422;width:3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1,2l1,1l2,1l1,0l0,0e" stroked="t" o:allowincell="f" style="position:absolute;left:1875;top:34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2" path="m0,0l0,1l0,2l1,2e" stroked="t" o:allowincell="f" style="position:absolute;left:1854;top:3422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2" path="m1,0l0,0l0,1l0,2l1,2l1,2e" stroked="t" o:allowincell="f" style="position:absolute;left:1854;top:3171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75,3171" to="1875,317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2" path="m1,0l0,0l0,1l0,2l1,2l1,2e" stroked="t" o:allowincell="f" style="position:absolute;left:1854;top:3171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75,3171" to="1875,3171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0l0,1l0,2l1,2l2,2l2,1e" stroked="t" o:allowincell="f" style="position:absolute;left:1793;top:319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0l1,0l0,1e" stroked="t" o:allowincell="f" style="position:absolute;left:1793;top:3171;width:1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1,2l2,2l2,1l2,0l1,0l0,0e" stroked="t" o:allowincell="f" style="position:absolute;left:1854;top:3422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854,3464" to="1873,346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3" path="m1,0l0,0l0,1l0,2l1,3l1,3e" stroked="t" o:allowincell="f" style="position:absolute;left:1854;top:4237;width:19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1,1l1,1l1,0l0,0e" stroked="t" o:allowincell="f" style="position:absolute;left:1875;top:4237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0,2l1,2l2,2l2,1l2,0l1,0e" stroked="t" o:allowincell="f" style="position:absolute;left:1752;top:3359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52,3380" to="1752,339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1l0,2l1,2l2,2l2,1l2,0e" stroked="t" o:allowincell="f" style="position:absolute;left:1732;top:3296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32,3296" to="1732,331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2,2" path="m0,0l0,1l0,2l1,2l2,2l2,1e" stroked="t" o:allowincell="f" style="position:absolute;left:1752;top:3233;width:39;height:4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752,3233" to="1752,323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3,2" path="m3,2l3,1l2,0l1,0l0,0l0,0e" stroked="t" o:allowincell="f" style="position:absolute;left:1956;top:3359;width:60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0l1,0l2,0l3,0e" stroked="t" o:allowincell="f" style="position:absolute;left:1956;top:3401;width:60;height: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2" path="m2,1l1,0l0,1l0,2l0,2e" stroked="t" o:allowincell="f" style="position:absolute;left:1915;top:3171;width:3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1l0,1l0,0e" stroked="t" o:allowincell="f" style="position:absolute;left:1956;top:3192;width: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0l2,0l1,0l0,0l0,1l0,1e" stroked="t" o:allowincell="f" style="position:absolute;left:1956;top:3233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1" path="m0,1l1,1l1,0e" stroked="t" o:allowincell="f" style="position:absolute;left:1997;top:3233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1" path="m3,1l2,0l1,0l0,0l0,1l0,1e" stroked="t" o:allowincell="f" style="position:absolute;left:1977;top:3296;width:60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2,1" path="m0,1l1,1l1,0l2,0e" stroked="t" o:allowincell="f" style="position:absolute;left:1997;top:3317;width:39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3" path="m0,2l0,3l1,2l1,1l1,0l0,0e" stroked="t" o:allowincell="f" style="position:absolute;left:1813;top:3401;width:18;height:61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1,2" path="m0,0l0,1l0,2l1,2e" stroked="t" o:allowincell="f" style="position:absolute;left:1793;top:3401;width:19;height:4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98,3485" to="2116,3485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098,4237" to="2116,4237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40,3045" to="1140,312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7e" stroked="t" o:allowincell="f" style="position:absolute;left:1140;top:3192;width:0;height:145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3233" to="1467,3336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6l0,2l0,0e" stroked="t" o:allowincell="f" style="position:absolute;left:1467;top:3045;width:0;height:124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40,4363" to="1140,44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7e" stroked="t" o:allowincell="f" style="position:absolute;left:1140;top:4509;width:0;height:145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4551" to="1467,465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6l0,2l0,0e" stroked="t" o:allowincell="f" style="position:absolute;left:1467;top:4363;width:0;height:124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3067" to="1485,306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67,3044" to="1467,306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20,3045" to="1138,304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1" path="m0,0l1,0l1,1e" stroked="t" o:allowincell="f" style="position:absolute;left:1120;top:3045;width:18;height:20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3233" to="1467,3336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5l0,1l0,0e" stroked="t" o:allowincell="f" style="position:absolute;left:1467;top:3067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40,3067" to="1140,314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6e" stroked="t" o:allowincell="f" style="position:absolute;left:1140;top:3213;width:0;height:12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40,3338" to="1159,333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66,3338" to="1484,333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60,3024" to="1179,3024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3024" to="1444,302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3024" to="1444,302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46,3338" to="1465,3338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3338" to="1444,333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60,3338" to="1179,3338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3233" to="1425,3336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7l0,3l0,0e" stroked="t" o:allowincell="f" style="position:absolute;left:1425;top:3024;width:0;height:146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60,3024" to="1160,310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8e" stroked="t" o:allowincell="f" style="position:absolute;left:1160;top:3171;width:0;height:165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4384" to="1485,4384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67,4363" to="1467,4382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20,4363" to="1138,436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coordsize="1,1" path="m0,0l1,0l1,1e" stroked="t" o:allowincell="f" style="position:absolute;left:1120;top:4363;width:18;height:19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67,4551" to="1467,465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5l0,1l0,0e" stroked="t" o:allowincell="f" style="position:absolute;left:1467;top:4384;width:0;height:104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40,4384" to="1140,446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6e" stroked="t" o:allowincell="f" style="position:absolute;left:1140;top:4531;width:0;height:12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40,4656" to="1159,4656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66,4656" to="1484,4656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46,4656" to="1465,465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4656" to="1444,4656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60,4656" to="1179,4656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160,4342" to="1179,4342" stroked="t" o:allowincell="f" style="position:absolute;flip:x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4342" to="1444,434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4342" to="1444,4342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1425,4551" to="1425,465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7l0,3l0,0e" stroked="t" o:allowincell="f" style="position:absolute;left:1425;top:4342;width:0;height:146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60,4342" to="1160,442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8e" stroked="t" o:allowincell="f" style="position:absolute;left:1160;top:4489;width:0;height:165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path="m0,5l0,0l0,0e" stroked="t" o:allowincell="f" style="position:absolute;left:324;top:2920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25,4447" to="1425,4550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4l0,2l0,0e" stroked="t" o:allowincell="f" style="position:absolute;left:1425;top:4342;width: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425,3233" to="1425,3336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7l0,3l0,0e" stroked="t" o:allowincell="f" style="position:absolute;left:1425;top:3024;width:0;height:146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60,3024" to="1160,3107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4l0,8e" stroked="t" o:allowincell="f" style="position:absolute;left:1160;top:3171;width:0;height:165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1160,4342" to="1160,4425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2l0,5e" stroked="t" o:allowincell="f" style="position:absolute;left:1160;top:4447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5" path="m0,0l2,4l3,5e" stroked="t" o:allowincell="f" style="position:absolute;left:1160;top:4551;width:6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shape id="shape_0" coordsize="3,5" path="m0,5l2,0l3,0e" stroked="t" o:allowincell="f" style="position:absolute;left:1364;top:4551;width:6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324,3359" to="324,3462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324,3212" to="324,329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;top:2920;width:2487;height:2550">
                      <v:line id="shape_0" from="324,3066" to="324,3148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324,3359" to="324,3462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324,3212" to="324,329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324,3066" to="324,3148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5l0,0l0,0e" stroked="t" o:allowincell="f" style="position:absolute;left:324;top:2920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59,2920" to="59,3003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59,3067" to="59,3149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59,3213" to="59,3316" stroked="t" o:allowincell="f" style="position:absolute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0l0,0l0,5e" stroked="t" o:allowincell="f" style="position:absolute;left:59;top:3359;width:0;height:10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83,3359" to="283,3462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83,3212" to="283,3294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line id="shape_0" from="283,3066" to="283,3148" stroked="t" o:allowincell="f" style="position:absolute;flip:y">
                        <v:stroke color="silver" joinstyle="miter" endcap="flat"/>
                        <v:fill o:detectmouseclick="t" on="false"/>
                        <w10:wrap type="none"/>
                      </v:line>
                      <v:shape id="shape_0" path="m0,4l0,4l0,0e" stroked="t" o:allowincell="f" style="position:absolute;left:283;top:2920;width:0;height:83;mso-wrap-style:none;v-text-anchor:middle">
                        <v:fill o:detectmouseclick="t" on="false"/>
                        <v:stroke color="silver" joinstyle="round" endcap="flat"/>
                        <w10:wrap type="none"/>
                      </v:shape>
                      <v:line id="shape_0" from="2078,3485" to="2097,348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24,0l24,0e" stroked="t" o:allowincell="f" style="position:absolute;left:2078;top:3485;width: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099,4237" to="2117,423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23" path="m24,23l24,23l0,0e" stroked="t" o:allowincell="f" style="position:absolute;left:2078;top:4217;width:19;height: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099,3045" to="1099,333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99,4363" to="1099,465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3023" to="1486,3043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20,3024" to="1138,302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20,3024" to="1120,304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3024" to="1505,302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19,3024" to="1137,302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19,3045" to="1137,304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19,4363" to="1137,436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41" to="1486,4361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20,4342" to="1138,4342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20,4342" to="1120,4362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42" to="1505,4342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19,4342" to="1137,4342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25,3338" to="1425,4341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60,3338" to="1160,434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22,4655" to="1240,46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22,4655" to="1240,467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364,4677" to="1383,467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364,4654" to="1364,4674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24,3024" to="324,3065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,2920" to="18,346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142l0,142l0,94l0,71l0,47l0,24l0,0e" stroked="t" o:allowincell="f" style="position:absolute;left:2037;top:3254;width:0;height:12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6,543" path="m118,543l118,543l141,519l165,496l189,448l212,425l212,401l236,354l236,330l236,283l236,260l212,212l212,189l189,142l165,118l141,94l118,71l94,47l71,24l23,24l0,0e" stroked="t" o:allowincell="f" style="position:absolute;left:1936;top:3045;width:202;height:48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95l0,71l0,47l0,0l0,0e" stroked="t" o:allowincell="f" style="position:absolute;left:2037;top:4342;width:0;height:83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037,4446" to="2055,444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23l0,23l0,0e" stroked="t" o:allowincell="f" style="position:absolute;left:2037;top:4426;width:0;height: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8,307" path="m118,307l118,260l118,236l118,189l118,166l94,118l71,95l71,71l47,48l0,24l0,0e" stroked="t" o:allowincell="f" style="position:absolute;left:2037;top:4174;width:100;height:271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6,236" path="m0,236l23,236l47,213l94,189l118,189l141,166l165,118l189,95l212,71l212,24l236,0e" stroked="t" o:allowincell="f" style="position:absolute;left:1936;top:4446;width:202;height:208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0,23l0,23l0,47l0,47l0,71e" stroked="t" o:allowincell="f" style="position:absolute;left:1854;top:2941;width:0;height:61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4,2941" to="1892,294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24,0l24,0l24,0l24,0l0,0l0,0l0,0l0,0l0,0e" stroked="t" o:allowincell="f" style="position:absolute;left:1854;top:2941;width: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0,23l0,23l0,47l0,47l0,71e" stroked="t" o:allowincell="f" style="position:absolute;left:1874;top:2941;width:0;height:61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4,3004" to="1892,300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74,3004" to="1874,302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54,3004" to="1873,300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54,3004" to="1854,302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24l0,24l0,47l0,47l0,47l0,47l0,47e" stroked="t" o:allowincell="f" style="position:absolute;left:1854;top:4718;width:0;height:4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4l0,24l0,47l0,47l0,47l0,47l0,47e" stroked="t" o:allowincell="f" style="position:absolute;left:1874;top:4718;width:0;height:4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4,4760" to="1892,476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24,0l24,0l24,0l24,0l0,0l0,0l0,0l0,0l0,0e" stroked="t" o:allowincell="f" style="position:absolute;left:1854;top:4760;width:1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4,4677" to="1874,471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54,4698" to="1873,469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54,4698" to="1854,471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6,401" path="m212,401l236,378l236,330l236,283l236,236l212,189l189,142l165,94l118,71l71,47l23,24l0,0e" stroked="t" o:allowincell="f" style="position:absolute;left:1936;top:3045;width:202;height:3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3,3024" to="1891,3024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119,3422" to="2138,3422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24l0,24l0,0e" stroked="t" o:allowincell="f" style="position:absolute;left:2119;top:3401;width:0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94,4760" to="2137,5219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160,4759" to="2505,5365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97,5367" to="2159,5470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94,5409" to="1995,547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66,165" path="m118,23l142,23l142,47l142,70l166,70l166,94l142,118l142,141l118,141l118,141l95,165l71,165l48,141l48,141l24,118l24,118l0,94l0,70l24,70l24,47l24,23l48,23l71,23l95,0l95,23l118,23e" stroked="t" o:allowincell="f" style="position:absolute;left:1956;top:5221;width:142;height:14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94,5221" to="1894,540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6,401" path="m0,401l0,401l47,378l94,354l141,331l165,283l212,260l212,213l236,142l236,94l236,47l212,0e" stroked="t" o:allowincell="f" style="position:absolute;left:1936;top:4300;width:202;height:35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3,4677" to="1891,4677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,47" path="m23,47l23,47l23,0l0,0e" stroked="t" o:allowincell="f" style="position:absolute;left:2099;top:4258;width:18;height:4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138,4760" to="2504,476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71,0l47,0l47,0l24,0l24,0l24,0l0,0l0,0l0,0e" stroked="t" o:allowincell="f" style="position:absolute;left:1507;top:4698;width:6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507,3023" to="1507,4695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24,0l24,0l24,0l47,0l47,0l71,0e" stroked="t" o:allowincell="f" style="position:absolute;left:1507;top:3024;width:6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7,236" path="m237,236l237,213l213,166l213,142l190,118l166,71l142,48l119,24l95,24l71,0l24,0l0,0e" stroked="t" o:allowincell="f" style="position:absolute;left:1833;top:3024;width:203;height:208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037,3233" to="2037,446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7,260" path="m0,260l24,236l71,236l95,236l119,212l142,189l166,165l190,142l213,118l213,71l237,47l237,0e" stroked="t" o:allowincell="f" style="position:absolute;left:1833;top:4468;width:203;height:22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568,3024" to="1831,302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68,4698" to="1831,4698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24,0l47,0l71,0l95,0l118,0l142,0l165,0l213,0l236,0l284,0l307,0l331,0l355,0l378,0l402,0e" stroked="t" o:allowincell="f" style="position:absolute;left:1099;top:3338;width:34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24,0l47,0l71,0l95,0l118,0l142,0l165,0l213,0l236,0l284,0l307,0l331,0l355,0l378,0l402,0e" stroked="t" o:allowincell="f" style="position:absolute;left:1099;top:3045;width:34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7,0l24,0l24,0l24,0l24,0l24,0l24,0l24,0l0,0e" stroked="t" o:allowincell="f" style="position:absolute;left:1446;top:3338;width: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24,0l24,0l24,0l24,0l24,0l24,0l24,0l47,0e" stroked="t" o:allowincell="f" style="position:absolute;left:1446;top:3045;width: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486,3338" to="1505,3338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3045" to="1505,304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24,0l47,0l71,0l95,0l118,0l142,0l165,0l213,0l236,0l284,0l307,0l331,0l355,0l378,0l402,0e" stroked="t" o:allowincell="f" style="position:absolute;left:1099;top:4655;width:34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0l0,0l24,0l47,0l71,0l95,0l118,0l142,0l165,0l213,0l236,0l284,0l307,0l331,0l355,0l378,0l402,0e" stroked="t" o:allowincell="f" style="position:absolute;left:1099;top:4363;width:34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7,0l24,0l24,0l24,0l24,0l24,0l24,0l24,0l0,0e" stroked="t" o:allowincell="f" style="position:absolute;left:1446;top:4655;width: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24,0l24,0l24,0l24,0l24,0l24,0l24,0l47,0e" stroked="t" o:allowincell="f" style="position:absolute;left:1446;top:4363;width:39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486,4655" to="1505,4655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63" to="1505,436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20,3024" to="1138,302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120;top:3024;width:0;height: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shape id="shape_0" path="m425,0l425,0l425,0l425,0l402,0l402,0l378,0l354,0l331,0l307,0l283,0l236,0l212,0l189,0l141,0l118,0l94,0l71,0l47,0l23,0l23,0l0,0e" stroked="t" o:allowincell="f" style="position:absolute;left:1120;top:3024;width:36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120,3045" to="1138,304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120;top:3045;width:0;height: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shape id="shape_0" path="m425,0l425,0l425,0l425,0l402,0l402,0l378,0l354,0l331,0l307,0l283,0l236,0l212,0l189,0l141,0l118,0l94,0l71,0l47,0l23,0l23,0l0,0e" stroked="t" o:allowincell="f" style="position:absolute;left:1120;top:3045;width:365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31,0l307,0l283,0l236,0l212,0l189,0l141,0l118,0l94,0l71,0l47,0l23,0l23,0l0,0l0,0l0,0l0,0e" stroked="t" o:allowincell="f" style="position:absolute;left:1120;top:4363;width:28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94,0l94,0l94,0l94,0l71,0l71,0l47,0l23,0l0,0e" stroked="t" o:allowincell="f" style="position:absolute;left:1405;top:4363;width:8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31,0l307,0l283,0l236,0l212,0l189,0l141,0l118,0l94,0l71,0l47,0l23,0l23,0l0,0l0,0l0,0l0,0e" stroked="t" o:allowincell="f" style="position:absolute;left:1120;top:4342;width:28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94,0l94,0l94,0l94,0l71,0l71,0l47,0l23,0l0,0e" stroked="t" o:allowincell="f" style="position:absolute;left:1405;top:4342;width:8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331,0l307,0l260,0l236,0l212,0l189,0l141,0l118,0l94,0l71,0l47,0l23,0l23,0l0,0l0,0l0,0l0,0e" stroked="t" o:allowincell="f" style="position:absolute;left:1120;top:4342;width:284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94,0l94,0l71,0l71,0l47,0l47,0l23,0l0,0e" stroked="t" o:allowincell="f" style="position:absolute;left:1405;top:4342;width:8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5,95" path="m48,0l48,0l24,24l24,24l0,47l0,47l0,71l0,71l24,95l24,95l48,95l48,95l71,95l95,95l95,71l95,71l95,47l95,47l95,24l71,24l71,0l48,0e" stroked="t" o:allowincell="f" style="position:absolute;left:1833;top:4342;width:80;height:83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5,94" path="m48,94l71,94l71,94l95,70l95,70l95,47l95,23l95,23l95,0l71,0l48,0l48,0l24,0l24,0l0,23l0,23l0,47l0,70l24,70l24,94l48,94l48,94e" stroked="t" o:allowincell="f" style="position:absolute;left:1833;top:3276;width:80;height:82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9,165" path="m95,165l71,165l71,165l47,165l24,141l24,118l0,94l0,94l0,70l24,47l24,23l24,23l47,0l71,0l95,0l118,0l118,0l142,0l166,23l166,23l189,47l189,70l189,94l189,94l189,118l166,141l166,165l142,165l118,165l95,165e" stroked="t" o:allowincell="f" style="position:absolute;left:1792;top:4321;width:162;height:14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9,118" path="m48,118l24,118l24,118l0,95l0,95l0,71l0,47l0,47l0,24l24,0l24,0l48,0l71,0l71,0l95,0l95,24l119,47l119,47l119,71l95,95l95,95l95,118l71,118l48,118e" stroked="t" o:allowincell="f" style="position:absolute;left:1833;top:4342;width:101;height:103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9,213" path="m95,213l71,213l47,189l47,189l24,165l24,165l0,142l0,118l0,94l0,71l24,47l24,47l47,24l47,24l71,0l95,0l118,0l142,24l166,24l166,47l189,47l189,71l189,94l189,118l189,142l189,165l166,165l166,189l142,189l118,213l95,213e" stroked="t" o:allowincell="f" style="position:absolute;left:1792;top:4300;width:162;height:187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12,4300" to="1830,4340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33,4300" to="1852,43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833;top:430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48,0l24,0l0,0e" stroked="t" o:allowincell="f" style="position:absolute;left:1833;top:4300;width:4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13,4446" to="1831,448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24,0l48,0e" stroked="t" o:allowincell="f" style="position:absolute;left:1833;top:4489;width:4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33,4489" to="1852,448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833;top:4489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13,4446" to="1831,444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23" path="m24,23l0,0l0,0e" stroked="t" o:allowincell="f" style="position:absolute;left:1792;top:4426;width:19;height: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92,4363" to="1811,436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24" path="m0,24l0,0l24,0e" stroked="t" o:allowincell="f" style="position:absolute;left:1792;top:4342;width:19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4342" to="1975,4342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24e" stroked="t" o:allowincell="f" style="position:absolute;left:1956;top:4342;width:0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4426" to="1975,442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23l0,23e" stroked="t" o:allowincell="f" style="position:absolute;left:1956;top:4426;width:0;height: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94,4489" to="1913,448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874;top:4489;width:18;height: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1874,4300" to="1892,43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23,0e" stroked="t" o:allowincell="f" style="position:absolute;left:1874;top:4300;width:1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72,4383" to="1791,442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72,4383" to="1791,438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772;top:4383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92,4363" to="1811,436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72,4363" to="1791,4382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36,4489" to="1954,448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36;top:4489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36,4446" to="1954,4487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24,0l48,0e" stroked="t" o:allowincell="f" style="position:absolute;left:1894;top:4489;width:4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36,4300" to="1954,430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36;top:4300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35,4299" to="1953,4339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48,0l24,0l0,0e" stroked="t" o:allowincell="f" style="position:absolute;left:1894;top:4300;width:4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76,4383" to="1995,438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76;top:4383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76,4383" to="1995,438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56,4363" to="1975,4382" stroked="t" o:allowincell="f" style="position:absolute;flip:x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56,4383" to="1975,4424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89,189" path="m24,142l0,118l0,95l0,71l24,71l24,48l24,24l47,24l71,0l95,0l95,0l118,0l142,24l166,24l166,48l189,48l189,71l189,95l189,118l189,142l166,142l166,166l142,166l118,189l95,189l71,189l71,189l47,166l24,166l24,142e" stroked="t" o:allowincell="f" style="position:absolute;left:1792;top:3233;width:162;height:16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19,142" path="m0,94l0,94l0,71l0,47l0,47l0,24l24,24l48,0l48,0l71,24l95,24l95,24l119,47l119,71l119,71l119,94l95,118l95,118l71,118l48,142l48,118l24,118l0,118l0,94e" stroked="t" o:allowincell="f" style="position:absolute;left:1833;top:3254;width:101;height:124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9,189" path="m24,142l0,118l0,95l0,95l0,71l24,48l24,24l47,24l47,0l71,0l95,0l118,0l142,0l166,24l166,24l189,48l189,71l189,95l189,95l189,118l189,142l166,166l166,166l142,189l118,189l95,189l71,189l47,189l47,166l24,166l24,142e" stroked="t" o:allowincell="f" style="position:absolute;left:1792;top:3233;width:162;height:16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72,3276" to="1791,3316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47" path="m0,0l24,47l24,47e" stroked="t" o:allowincell="f" style="position:absolute;left:1772;top:3317;width:19;height:4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72,3317" to="1791,331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772;top:3317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93,3233" to="1933,323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36,3233" to="1954,323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36;top:3233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3254" to="1975,325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,24" path="m23,24l23,24l0,0e" stroked="t" o:allowincell="f" style="position:absolute;left:1936;top:3233;width:18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792,3276" to="1811,3276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24" path="m0,24l0,24l24,0e" stroked="t" o:allowincell="f" style="position:absolute;left:1792;top:3254;width:19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74,3233" to="1892,323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23,0e" stroked="t" o:allowincell="f" style="position:absolute;left:1874;top:3233;width:1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3359" to="1975,3359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24e" stroked="t" o:allowincell="f" style="position:absolute;left:1956;top:3359;width:0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94,3401" to="1913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23,0l0,0l0,0e" stroked="t" o:allowincell="f" style="position:absolute;left:1874;top:3401;width:18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13,3380" to="1831,338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24" path="m24,24l24,24l0,0l0,0e" stroked="t" o:allowincell="f" style="position:absolute;left:1792;top:3359;width:19;height:2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3254" to="1975,325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956;top:3254;width:0;height:20;mso-wrap-style:none;v-text-anchor:middle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1833,3233" to="1852,323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12,3233" to="1830,325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33,3233" to="1852,3233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833;top:3233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32,3233" to="1872,3233" stroked="t" o:allowincell="f" style="position:absolute;flip:x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33,3401" to="1852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833;top:3401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833,3401" to="1873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13,3380" to="1831,3380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3,23" path="m0,0l0,23l23,23e" stroked="t" o:allowincell="f" style="position:absolute;left:1813;top:3380;width:18;height:19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36,3401" to="1954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36;top:3401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36,3401" to="1954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36,3380" to="1954,3399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894,3401" to="1934,3401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76,3317" to="1995,3317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0l0,0l0,0l0,0l0,0l0,0l0,0l0,0e" stroked="t" o:allowincell="f" style="position:absolute;left:1976;top:3317;width:0;height: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956,3316" to="1975,3356" stroked="t" o:allowincell="f" style="position:absolute;flip:y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47" path="m24,47l24,23l0,0e" stroked="t" o:allowincell="f" style="position:absolute;left:1956;top:3276;width:19;height:40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1486,4655" to="1505,465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655" to="1505,4675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6,4363" to="1486,4654" stroked="t" o:allowincell="f" style="position:absolute">
                        <v:stroke color="black" joinstyle="miter" endcap="flat"/>
                        <v:fill o:detectmouseclick="t" on="false"/>
                        <w10:wrap type="none"/>
                      </v:line>
                    </v:group>
                    <v:line id="shape_0" from="1487,4363" to="1507,436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87,4341" to="1507,4361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7,3338" to="1507,33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87,3338" to="1507,335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87,3045" to="1487,3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87,3045" to="1507,304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87,3023" to="1507,304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26,2920" to="426,30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2,2920" to="222,302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22,2920" to="425,2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2,3024" to="425,302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650,2920" to="1650,302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26,2920" to="1649,2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26,3024" to="1649,302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753,2920" to="1753,30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650,2920" to="1752,292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649,3024" to="1751,302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path="m142,0l142,0l142,0l119,0l119,0l95,0l71,0l71,0l48,0l24,0l24,0l0,0l0,0l0,0l0,0e" stroked="t" o:allowincell="f" style="position:absolute;left:1242;top:4677;width:121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1649,3024" to="1669,302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589,3024" to="1607,302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059,3024" to="1059,333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119,142" path="m0,142l24,142l48,118l71,118l71,95l95,71l119,48l119,48l119,0e" stroked="t" o:allowincell="f" style="position:absolute;left:956;top:3338;width:102;height:12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24,3464" to="955,346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24,3067" to="324,346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24,3024" to="365,306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path="m0,0l0,0l0,0l24,0l24,0l48,0l71,0l95,0l119,0l142,0l166,0l190,0l237,0l261,0l284,0l308,0l308,0l332,0l355,0l355,0e" stroked="t" o:allowincell="f" style="position:absolute;left:18;top:3464;width:305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0,0l0,0l24,0l24,0l48,0l71,0l95,0l119,0l142,0l166,0l190,0l237,0l237,0e" stroked="t" o:allowincell="f" style="position:absolute;left:18;top:2920;width:203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0,0l0,24l0,24l0,47l0,47l0,47l0,47l0,47e" stroked="t" o:allowincell="f" style="position:absolute;left:1875;top:4719;width:0;height:4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47l0,47l0,47l0,47l0,47l0,24l0,24l0,0l0,0e" stroked="t" o:allowincell="f" style="position:absolute;left:2711;top:4719;width:0;height:4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507,4760" to="2710,476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874,4760" to="2138,476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711,4635" to="2711,4718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711,4447" to="2711,45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711,4278" to="2711,434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875,4677" to="1875,47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099,4237" to="2710,4237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path="m0,47l0,47l0,24l0,24l0,0l0,0l0,0l0,0l0,0e" stroked="t" o:allowincell="f" style="position:absolute;left:2711;top:4237;width:0;height:41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1875,2941" to="2629,294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0,71l0,47l0,47l0,23l0,23l0,0l0,0l0,0l0,0e" stroked="t" o:allowincell="f" style="position:absolute;left:2630;top:2941;width:0;height:6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71l0,47l0,47l0,23l0,23l0,0l0,0l0,0l0,0e" stroked="t" o:allowincell="f" style="position:absolute;left:1875;top:2941;width:0;height:6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630,3358" to="2630,342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630,3149" to="2630,325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2630,3003" to="2630,304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875,3024" to="1894,302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875,3004" to="1875,302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path="m0,71l0,71l0,47l0,47l0,47l0,47l0,23l0,23l0,0e" stroked="t" o:allowincell="f" style="position:absolute;left:2630;top:3422;width:0;height:6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099,3485" to="2629,348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038,5262" to="2038,5302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998,5304" to="2037,530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2038,5304" to="2038,53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2038,5304" to="2057,530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2038,5200" to="2038,5241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935,5304" to="1975,530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2038,5346" to="2038,5387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2079,5304" to="2118,530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4362" to="1875,4382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853,4384" to="1873,438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1875,4384" to="1875,4425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4384" to="1894,438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4090" to="1875,4340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590,4384" to="1833,4384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1875,4447" to="1875,4697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936,4384" to="2160,4384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3296" to="1875,3317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853,3318" to="1873,3318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1875,3318" to="1875,3337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3318" to="1894,3318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875,3023" to="1875,3253" stroked="t" o:allowincell="f" style="position:absolute;flip:y">
                      <v:stroke color="gray" joinstyle="miter" endcap="flat"/>
                      <v:fill o:detectmouseclick="t" on="false"/>
                      <w10:wrap type="none"/>
                    </v:line>
                    <v:line id="shape_0" from="1590,3318" to="1833,3318" stroked="t" o:allowincell="f" style="position:absolute;flip:x">
                      <v:stroke color="gray" joinstyle="miter" endcap="flat"/>
                      <v:fill o:detectmouseclick="t" on="false"/>
                      <w10:wrap type="none"/>
                    </v:line>
                    <v:line id="shape_0" from="1875,3380" to="1875,3609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line id="shape_0" from="1936,3318" to="2160,3318" stroked="t" o:allowincell="f" style="position:absolute">
                      <v:stroke color="gray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87;top:2043;width:305;height:48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0,2424" to="1149,317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5;top:3132;width:306;height:4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40,3485" to="3648,348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39,3485" to="3647,348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140,3485" to="3648,348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39,3485" to="3647,348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140,3485" to="3648,348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39,3485" to="3647,3485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894,3485" to="3138,392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32;top:2052;width:305;height:4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09,2418" to="3139,24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608,2418" to="3138,241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609,2418" to="3139,24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608,2418" to="3138,241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609,2418" to="3139,24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608,2418" to="3138,241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241,2418" to="2607,306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8;top:3696;width:305;height:48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78,4050" to="3587,4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078,4050" to="3587,4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078,4050" to="3587,4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078,4050" to="3587,4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078,4050" to="3587,40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078,4050" to="3587,405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466,4050" to="3077,450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4;top:2470;width:468;height:48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19,2836" to="3628,283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19,2836" to="3628,283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119,2836" to="3628,283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19,2836" to="3628,283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3119,2836" to="3628,283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119,2836" to="3628,283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2079,2836" to="3118,3232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182,2795" to="182,30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82,3129" to="182,323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82,3338" to="182,35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03,2732" to="1303,36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03,3715" to="1303,38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303,3924" to="1303,482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18;top:5617;width:2105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pla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015;top:1966;width:506;height:506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</v:group>
                <v:group id="shape_0" style="position:absolute;left:1925;top:145;width:7973;height:6621">
                  <v:group id="shape_0" style="position:absolute;left:4717;top:2243;width:4592;height:4523">
                    <v:line id="shape_0" from="7222,5374" to="7266,5403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268,4236" to="7282,423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252,4220" to="7266,4234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252,4221" to="7266,422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4" path="m30,0l15,0l0,14e" stroked="t" o:allowincell="f" style="position:absolute;left:6833;top:3907;width:29;height: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4" path="m0,14l15,14l30,0e" stroked="t" o:allowincell="f" style="position:absolute;left:6953;top:6004;width:29;height: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148,4206" to="7177,4235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398,4041" to="6398,410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398,4670" to="6398,55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978,4236" to="5978,45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978,5674" to="5978,598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442,5569" to="6456,556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052,5569" to="6066,556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88,5644" to="6488,567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008,5644" to="6008,567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052,5749" to="6066,574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42,5749" to="6456,574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42,4131" to="6456,413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052,4131" to="6066,413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88,4206" to="6488,423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008,4206" to="6008,423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052,4311" to="6066,431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42,4311" to="6456,431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60,15" path="m0,0l15,15l30,15l45,15l60,15e" stroked="t" o:allowincell="f" style="position:absolute;left:7028;top:5794;width:5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90,135" path="m0,135l15,135l30,120l45,120l60,105l75,90l90,60l90,45l90,30l90,15l90,0e" stroked="t" o:allowincell="f" style="position:absolute;left:7088;top:5674;width:89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413,2243" to="6413,381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083,2334" to="6083,381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083,3847" to="6172,39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323,3846" to="6412,3964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668,2288" to="6727,230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5122,2513" to="5122,293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717,2349" to="4717,293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63,3427" to="8948,3906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283,4116" to="9068,453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983,5944" to="7297,600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749,5479" to="9294,5838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223,4775" to="9174,523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413,4056" to="6413,408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413,4655" to="6413,55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488,4041" to="6488,40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60" path="m0,0l0,0l15,15l15,15l15,30l15,45l15,45l0,60l0,60e" stroked="t" o:allowincell="f" style="position:absolute;left:7178;top:5659;width:1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5,75" path="m0,0l0,15l15,15l15,30l15,45l15,45l15,60l0,75l0,75e" stroked="t" o:allowincell="f" style="position:absolute;left:7178;top:4476;width:14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313,4085" to="9083,448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312,4970" to="9308,543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088,5434" to="9309,595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222,4880" to="9278,535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222,4790" to="9188,523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105,255" path="m90,255l90,210l105,180l90,150l90,120l75,90l60,60l45,30l15,15l0,0e" stroked="t" o:allowincell="f" style="position:absolute;left:7223;top:5374;width:104;height:25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20,195" path="m0,195l15,195l30,165l60,135l75,105l105,75l120,30l120,0e" stroked="t" o:allowincell="f" style="position:absolute;left:7193;top:5629;width:11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120" path="m105,0l75,30l45,60l15,90l0,120e" stroked="t" o:allowincell="f" style="position:absolute;left:6593;top:4056;width:104;height:11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35,75" path="m135,0l90,15l60,30l30,45l0,75e" stroked="t" o:allowincell="f" style="position:absolute;left:6698;top:3981;width:134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40,464" path="m150,464l165,449l180,420l210,390l225,360l240,315l240,285l240,255l240,210l240,180l240,150l225,120l210,90l180,60l165,45l135,30l105,15l75,0l45,0l0,0e" stroked="t" o:allowincell="f" style="position:absolute;left:7073;top:4161;width:239;height:46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90" path="m0,0l0,15l0,15l15,30l15,45l15,60l30,75l30,75l30,90e" stroked="t" o:allowincell="f" style="position:absolute;left:6938;top:4011;width:29;height:8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30,0l30,0l30,0l15,0l15,0l15,0l0,0l0,0l0,0e" stroked="t" o:allowincell="f" style="position:absolute;left:6938;top:4011;width:2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90" path="m0,0l15,0l15,15l15,15l15,30l30,45l30,60l30,75l30,90e" stroked="t" o:allowincell="f" style="position:absolute;left:6968;top:4011;width:29;height:8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30,0l30,0l30,0l15,0l15,0l15,0l0,0l0,0l0,0e" stroked="t" o:allowincell="f" style="position:absolute;left:6968;top:4101;width:2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30" path="m0,30l0,15l0,15l0,0l15,0l15,0l15,0l30,0l30,0e" stroked="t" o:allowincell="f" style="position:absolute;left:6818;top:3921;width:2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848,3921" to="6937,40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68,4101" to="6968,416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33,4011" to="6967,416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17,3951" to="6831,4010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998,4101" to="6998,414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4" path="m30,0l30,14l30,14l15,14l15,14l15,14l15,14l0,14l0,14e" stroked="t" o:allowincell="f" style="position:absolute;left:6848;top:3907;width:29;height: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878,3907" to="6967,401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63,3907" to="6877,390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0,0l15,0l15,0l15,0e" stroked="t" o:allowincell="f" style="position:absolute;left:6863;top:3907;width:1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53,6018" to="6967,60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15,0l15,0l15,0l0,0l0,0e" stroked="t" o:allowincell="f" style="position:absolute;left:6938;top:6018;width:1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98,6004" to="7012,600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path="m15,0l0,0l0,0l0,0e" stroked="t" o:allowincell="f" style="position:absolute;left:6983;top:6004;width:1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95,75" path="m195,75l180,45l150,30l105,0l60,0l0,0e" stroked="t" o:allowincell="f" style="position:absolute;left:7058;top:4161;width:194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98,4131" to="7012,41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98,4131" to="6998,414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30,375" path="m315,375l315,345l330,300l330,255l330,195l315,150l285,105l255,75l225,45l180,15l120,15l90,0l45,15l0,15e" stroked="t" o:allowincell="f" style="position:absolute;left:6998;top:4116;width:329;height:3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313,4491" to="7327,449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297,4491" to="7311,4491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998,4146" to="7012,414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98,4130" to="6998,4144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298,4506" to="7312,45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298,4490" to="7312,4504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893,6393" to="6893,660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92,5974" to="7116,6392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103,6498" to="7207,658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893,6603" to="6982,661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60,105" path="m0,105l0,90l0,75l0,60l15,45l30,30l45,15l60,0e" stroked="t" o:allowincell="f" style="position:absolute;left:6983;top:6378;width:59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878,6363" to="6892,639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877,5989" to="7071,6362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877,6557" to="6891,6601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878,6362" to="6878,655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283,5943" to="7312,595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013,6513" to="7013,67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013,5959" to="7312,6512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328,5868" to="7733,661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148,6617" to="7327,676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013,6722" to="7147,676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0,135" path="m105,0l120,0l135,15l135,30l150,45l150,60l135,90l135,105l120,120l90,135l75,135l60,135l45,135l30,135l15,120l0,120l0,90l0,75l0,60l15,45l15,30l30,15l60,0l75,0l90,0l105,0e" stroked="t" o:allowincell="f" style="position:absolute;left:7103;top:6498;width:149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83,6483" to="7012,651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82,5944" to="7266,6482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983,6692" to="7012,6720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983,6483" to="6983,669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120,105" path="m120,0l120,0l120,15l120,30l105,60l105,75l90,90l75,105l45,105l30,105l15,105l0,105e" stroked="t" o:allowincell="f" style="position:absolute;left:7103;top:6498;width:119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238,5389" to="7252,538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15" path="m15,15l15,0l0,0e" stroked="t" o:allowincell="f" style="position:absolute;left:7223;top:5374;width:1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297,5434" to="7311,546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105,360" path="m0,360l15,345l60,300l75,240l105,180l105,135l105,75l90,30l90,0e" stroked="t" o:allowincell="f" style="position:absolute;left:7223;top:5434;width:104;height:3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222,5359" to="7236,535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90,75" path="m90,75l75,60l45,30l30,15l15,0l0,0e" stroked="t" o:allowincell="f" style="position:absolute;left:7223;top:5359;width:89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313,5929" to="7327,5958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283,5943" to="7312,595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0,15l15,0l15,0l30,0e" stroked="t" o:allowincell="f" style="position:absolute;left:7298;top:5929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734,5823" to="7748,586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312,5869" to="7732,5958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328,5823" to="7748,592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45,45" path="m45,0l30,0l30,0l15,15l15,15l0,30l0,30l0,45l15,45e" stroked="t" o:allowincell="f" style="position:absolute;left:6398;top:4011;width:44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442,3936" to="6756,401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757,3936" to="6771,3965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488,3965" to="6772,40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473,4056" to="6487,405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15" path="m0,15l0,15l0,0l0,0l0,0l0,0l0,0l15,0l15,0e" stroked="t" o:allowincell="f" style="position:absolute;left:6473;top:4041;width:1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473,4055" to="6622,4219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shape id="shape_0" path="m45,0l30,0l30,0l30,0l15,0l15,0l15,0l15,0l0,0e" stroked="t" o:allowincell="f" style="position:absolute;left:6623;top:4221;width:4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667,4161" to="6951,4220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953,4161" to="6982,4190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668,4191" to="6982,425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90,30" path="m0,0l15,15l15,15l30,15l45,15l60,30l75,30l75,30l90,15e" stroked="t" o:allowincell="f" style="position:absolute;left:6578;top:4236;width:89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413,4056" to="6577,423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668,4251" to="6668,607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90,15" path="m90,15l75,15l75,15l60,15l45,15l30,15l15,15l15,0l0,0e" stroked="t" o:allowincell="f" style="position:absolute;left:6578;top:6063;width:8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78,4235" to="6578,6061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240,180" path="m240,180l240,150l240,120l225,90l210,75l180,45l165,30l135,15l105,0l60,0l30,0l0,15e" stroked="t" o:allowincell="f" style="position:absolute;left:6983;top:4176;width:239;height:17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7223,4356" to="7223,57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240,285" path="m0,285l30,270l60,255l105,240l135,225l165,195l180,165l210,135l225,105l240,60l240,30l240,0e" stroked="t" o:allowincell="f" style="position:absolute;left:6983;top:5719;width:239;height:28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668,6004" to="6982,607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548,6018" to="6577,606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95,60" path="m0,15l30,0l75,0l105,15l135,15l165,30l195,45l195,60e" stroked="t" o:allowincell="f" style="position:absolute;left:6953;top:4146;width:19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45,0l45,0l0,0e" stroked="t" o:allowincell="f" style="position:absolute;left:6773;top:3966;width:44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30,0l60,0l60,0e" stroked="t" o:allowincell="f" style="position:absolute;left:6758;top:3936;width:5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33,4266" to="6547,426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533,4266" to="6547,426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0,15l0,15l15,15l15,15l15,15l15,0l15,0l30,0l30,0e" stroked="t" o:allowincell="f" style="position:absolute;left:6503;top:4266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525,195" path="m30,0l30,0l15,15l0,30l0,45l0,75l0,90l15,105l30,120l45,135l60,150l90,165l120,180l150,180l180,195l225,195l255,195l285,195l330,195l360,195l390,180l420,180l450,165l480,150l495,135l525,120l525,105l525,105e" stroked="t" o:allowincell="f" style="position:absolute;left:5978;top:4176;width:524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03,4280" to="6503,4594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525,134" path="m0,0l0,0l0,30l15,45l30,59l45,74l60,89l90,104l120,119l150,119l180,134l225,134l255,134l285,134l330,134l360,134l390,119l420,119l450,104l480,89l495,74l525,59l525,45e" stroked="t" o:allowincell="f" style="position:absolute;left:5978;top:4551;width:524;height:13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33,4266" to="6533,458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30,0l30,0l15,0l15,0l15,0l15,0l15,15l0,15l0,15e" stroked="t" o:allowincell="f" style="position:absolute;left:6503;top:4581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33,4581" to="6547,458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533,4581" to="6547,458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533,5704" to="6547,570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533,5704" to="6547,570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0,15l0,15l15,15l15,15l15,15l15,15l15,0l30,0l30,0e" stroked="t" o:allowincell="f" style="position:absolute;left:6503;top:5704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525,195" path="m30,0l30,0l15,15l0,30l0,60l0,75l0,90l15,105l30,120l45,135l60,150l90,165l120,180l150,180l180,195l225,195l255,195l285,195l330,195l360,195l390,180l420,180l450,165l480,150l495,135l525,120l525,105l525,105e" stroked="t" o:allowincell="f" style="position:absolute;left:5978;top:5614;width:524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03,5719" to="6503,6032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525,134" path="m0,0l0,15l0,29l15,44l30,59l45,74l60,89l90,104l120,119l150,119l180,134l225,134l255,134l285,134l330,134l360,134l390,119l420,119l450,104l480,89l495,74l525,59l525,44e" stroked="t" o:allowincell="f" style="position:absolute;left:5978;top:5989;width:524;height:13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33,5704" to="6533,601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0,15" path="m30,0l30,0l15,0l15,0l15,0l15,15l15,15l0,15l0,15e" stroked="t" o:allowincell="f" style="position:absolute;left:6503;top:6018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533,6018" to="6547,60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533,6018" to="6547,601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480,240" path="m435,180l420,195l405,210l375,210l345,225l315,225l285,225l240,240l210,225l180,225l150,225l120,210l90,210l60,195l45,180l30,165l15,150l15,135l0,120l0,105l15,90l30,60l45,45l60,45l90,30l105,15l135,15l180,0l210,0l240,0l270,0l300,0l345,0l360,15l390,30l420,30l435,45l450,60l465,75l480,90l480,120l480,135l465,150l465,165l435,180e" stroked="t" o:allowincell="f" style="position:absolute;left:6008;top:5524;width:479;height:23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0,195" path="m450,135l435,150l405,165l375,180l345,180l315,195l285,195l255,195l210,195l180,195l150,195l120,180l90,180l60,165l45,150l30,135l15,120l0,105l0,90l0,75l0,45l15,30l30,15l45,0e" stroked="t" o:allowincell="f" style="position:absolute;left:6008;top:5569;width:44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135" path="m0,0l15,15l30,30l45,45l45,60l45,75l45,90l45,105l30,120l15,135e" stroked="t" o:allowincell="f" style="position:absolute;left:6443;top:5569;width:44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0,120" path="m450,60l435,75l405,90l375,105l345,105l315,120l285,120l255,120l210,120l180,120l150,105l120,105l90,90l60,90l45,75l30,60l15,45l0,30l0,0l0,0e" stroked="t" o:allowincell="f" style="position:absolute;left:6008;top:5674;width:449;height:11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60" path="m30,0l30,0l30,15l30,30l15,45l0,60e" stroked="t" o:allowincell="f" style="position:absolute;left:6458;top:5674;width:29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60,180" path="m330,135l315,150l300,150l270,165l240,165l210,165l180,180l150,180l120,165l105,165l75,150l60,150l30,135l15,120l15,105l0,90l0,75l15,60l15,45l30,30l45,30l75,15l90,0l120,0l150,0l180,0l210,0l240,0l270,0l285,15l315,30l330,30l345,45l360,60l360,75l360,90l360,105l345,120l330,135e" stroked="t" o:allowincell="f" style="position:absolute;left:6068;top:5554;width:359;height:17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90,45" path="m390,0l375,0l360,15l330,30l300,45l270,45l240,45l195,45l165,45l135,45l105,45l75,30l45,15l15,15l0,0e" stroked="t" o:allowincell="f" style="position:absolute;left:6053;top:5749;width:38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397,5689" to="6411,5689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330,135" path="m30,135l15,135l15,120l0,105l0,90l0,75l0,60l15,60l30,45l45,30l75,15l105,15l120,15l150,0l180,0l210,15l240,15l270,15l285,30l300,45l315,60l330,75l330,75l330,90l330,105l330,120l315,135l315,135e" stroked="t" o:allowincell="f" style="position:absolute;left:6083;top:5554;width:329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80,225" path="m75,195l45,180l30,165l15,150l15,135l0,120l0,105l15,90l15,75l30,60l60,45l75,30l105,15l135,15l165,0l195,0l225,0l270,0l300,0l330,0l360,15l390,15l405,30l435,45l450,60l465,75l480,90l480,105l480,120l465,135l465,150l450,165l435,180l405,195l375,210l345,225l315,225l285,225l255,225l225,225l180,225l150,225l120,210l90,210l75,195e" stroked="t" o:allowincell="f" style="position:absolute;left:6008;top:4086;width:479;height:22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165" path="m60,165l45,150l30,135l15,120l0,105l0,90l0,60l0,45l15,30l30,15l45,0e" stroked="t" o:allowincell="f" style="position:absolute;left:6008;top:4131;width:59;height:1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20,195" path="m375,0l390,15l405,30l420,45l420,60l420,75l420,90l420,105l405,120l390,135l375,150l345,165l315,180l285,180l255,195l225,195l195,195l150,195l120,195l90,195l60,180l30,165l0,165e" stroked="t" o:allowincell="f" style="position:absolute;left:6068;top:4131;width:41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75" path="m60,75l45,75l30,60l15,45l0,30l0,0l0,0e" stroked="t" o:allowincell="f" style="position:absolute;left:6008;top:4236;width:59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20,120" path="m420,0l420,0l420,15l420,30l405,45l390,60l375,75l345,90l315,105l285,105l255,120l225,120l195,120l150,120l120,120l90,105l60,105l30,90l0,75e" stroked="t" o:allowincell="f" style="position:absolute;left:6068;top:4236;width:419;height:11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60,165" path="m60,150l30,135l15,120l15,105l0,90l0,75l15,60l15,45l30,30l45,30l75,15l90,0l120,0l150,0l180,0l210,0l240,0l270,0l285,15l315,15l330,30l345,45l360,60l360,75l360,90l360,105l345,120l330,135l315,135l300,150l270,165l240,165l210,165l180,165l150,165l135,165l105,165l75,150l60,150e" stroked="t" o:allowincell="f" style="position:absolute;left:6068;top:4116;width:359;height:1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0,15" path="m30,15l0,0l0,0e" stroked="t" o:allowincell="f" style="position:absolute;left:6053;top:4311;width:2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60,45" path="m360,0l360,0l330,15l300,30l270,30l240,45l210,45l180,45l150,45l105,45l75,45l45,30l15,30l0,15e" stroked="t" o:allowincell="f" style="position:absolute;left:6083;top:4311;width:359;height:4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330,135" path="m30,135l15,120l0,105l0,105l0,90l0,75l15,60l30,45l45,30l60,15l90,15l120,15l150,0l180,0l195,0l225,15l255,15l285,30l300,30l315,45l330,60l330,75l330,90l330,105l330,120l315,135l315,135e" stroked="t" o:allowincell="f" style="position:absolute;left:6083;top:4116;width:329;height:1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90" path="m60,0l45,0l30,15l15,15l15,30l0,45l15,60l15,75l30,90l30,90l45,90l60,90l75,75l90,75l105,60l105,45l105,30l105,15l90,0l90,0l75,0l60,0e" stroked="t" o:allowincell="f" style="position:absolute;left:7043;top:5689;width:104;height:8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105" path="m105,0l105,15l105,30l105,45l105,60l105,75l90,90l75,105l60,105l45,105l30,105l15,105l0,90e" stroked="t" o:allowincell="f" style="position:absolute;left:7043;top:5674;width:104;height:10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104" path="m60,90l75,90l90,75l90,75l105,60l105,45l105,30l105,15l90,0l75,0l60,0l45,0l30,15l30,30l15,30l15,45l0,60l15,75l15,90l30,90l45,104l60,90e" stroked="t" o:allowincell="f" style="position:absolute;left:7043;top:4506;width:104;height:10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5,14" path="m45,14l30,14l15,14l0,0l0,0e" stroked="t" o:allowincell="f" style="position:absolute;left:7043;top:4596;width:44;height: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104" path="m60,0l60,15l60,30l60,45l60,60l45,75l30,90l15,90l0,104e" stroked="t" o:allowincell="f" style="position:absolute;left:7088;top:4506;width:59;height:10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80,165" path="m30,165l15,165l15,150l0,135l0,120l0,105l0,75l15,60l30,45l45,30l60,15l90,0l105,0l120,0l135,0l150,15l165,30l180,45l180,45e" stroked="t" o:allowincell="f" style="position:absolute;left:6998;top:5629;width:179;height:1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10,195" path="m105,195l90,195l60,195l45,195l30,180l15,165l15,150l0,135l0,120l15,90l15,75l30,60l45,45l60,30l90,15l105,0l120,0l150,0l165,15l180,15l195,30l195,45l210,75l210,90l195,105l195,135l180,150l165,165l150,180l120,195l105,195e" stroked="t" o:allowincell="f" style="position:absolute;left:6983;top:5614;width:209;height:19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65,165" path="m75,165l60,165l45,165l30,150l15,150l0,135l0,120l0,90l0,75l15,60l15,45l30,30l60,15l75,0l90,0l105,0l135,0l150,15l150,30l165,45l165,60l165,75l165,90l150,120l135,135l120,150l105,150l75,165e" stroked="t" o:allowincell="f" style="position:absolute;left:7013;top:5644;width:164;height:16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53,5629" to="6967,562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53,5629" to="6953,56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53,5583" to="6982,562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6983,5583" to="7012,562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6997,5629" to="7011,567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30" path="m0,30l15,0l15,0e" stroked="t" o:allowincell="f" style="position:absolute;left:6983;top:5674;width:1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53,5704" to="6982,5733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6923,5704" to="6952,573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923,5644" to="6952,570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75,30" path="m75,30l60,30l45,30l45,15l30,15l30,15l15,15l15,0l0,0e" stroked="t" o:allowincell="f" style="position:absolute;left:6998;top:5794;width:7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6998,5794" to="7012,579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5,15" path="m15,15l15,0l0,0e" stroked="t" o:allowincell="f" style="position:absolute;left:6983;top:5779;width:14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75l0,60l0,60l0,45l0,30l0,30l0,15l0,0l0,0e" stroked="t" o:allowincell="f" style="position:absolute;left:6983;top:5704;width:0;height:7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75,60" path="m0,60l15,45l15,45l30,30l30,30l45,15l45,15l60,0l75,0e" stroked="t" o:allowincell="f" style="position:absolute;left:6998;top:5614;width:74;height:5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path="m0,0l0,0l15,0l30,0e" stroked="t" o:allowincell="f" style="position:absolute;left:7073;top:5614;width:29;height: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60,15" path="m0,0l0,0l15,0l30,0l30,0l45,0l45,0l60,15l60,15e" stroked="t" o:allowincell="f" style="position:absolute;left:7103;top:5614;width:59;height:1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5,30" path="m0,0l15,15l15,30e" stroked="t" o:allowincell="f" style="position:absolute;left:7163;top:5629;width:14;height:2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shape id="shape_0" coordsize="135,135" path="m60,120l45,135l30,120l15,120l15,105l0,90l0,75l15,60l15,45l30,30l45,15l60,15l75,0l90,0l105,15l120,15l120,30l135,45l120,60l120,75l105,90l105,105l90,120l60,120e" stroked="t" o:allowincell="f" style="position:absolute;left:7028;top:5659;width:134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13,5629" to="7027,5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013;top:562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5" path="m60,0l60,0l0,15e" stroked="t" o:allowincell="f" style="position:absolute;left:7013;top:561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43,5569" to="7057,55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7,5569" to="7041,55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0,15" path="m0,15l45,0l60,0e" stroked="t" o:allowincell="f" style="position:absolute;left:7043;top:5554;width:5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03,5553" to="7132,55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0,15" path="m30,0l30,0l0,15e" stroked="t" o:allowincell="f" style="position:absolute;left:7103;top:5599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5584" to="7012,56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5,15" path="m0,15l45,0l45,0e" stroked="t" o:allowincell="f" style="position:absolute;left:6983;top:5569;width:4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53,5734" to="6982,57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5734" to="6967,5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53;top:573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5584" to="6997,55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83;top:558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33,5599" to="7147,5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33;top:559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33,5599" to="7162,56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3,5734" to="6967,5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5734" to="6953,5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3,5704" to="6952,57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3,5704" to="6952,57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0,0l15,15l15,30e" stroked="t" o:allowincell="f" style="position:absolute;left:6998;top:5794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5794" to="7012,5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5748" to="6982,57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3,5704" to="6937,57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23;top:570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03,5554" to="7117,55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03;top:555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03,5554" to="7132,55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60,0l60,0e" stroked="t" o:allowincell="f" style="position:absolute;left:7013;top:5824;width:5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13,5824" to="7027,5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013;top:582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93,5674" to="7207,56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93;top:567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78,5674" to="7192,5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3,5674" to="7207,56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77,5658" to="7191,5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33,5794" to="7147,5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33;top:579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53,4461" to="6967,44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4461" to="6953,4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3,4415" to="6982,44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3,4416" to="7012,4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97,4446" to="7011,4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0,30l15,15l15,0e" stroked="t" o:allowincell="f" style="position:absolute;left:6983;top:4491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0l15,30l0,45e" stroked="t" o:allowincell="f" style="position:absolute;left:6953;top:4521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23,4521" to="6952,45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3,4475" to="6952,45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5,149" path="m15,134l0,120l0,105l0,75l0,60l15,45l30,30l45,15l60,0l75,0l105,0l120,0l135,0l150,15l165,30l165,45l165,60l165,75l150,105l150,120l135,134l105,149l90,149l75,149l60,149l30,149l15,149l15,134e" stroked="t" o:allowincell="f" style="position:absolute;left:7013;top:4476;width:164;height:1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179" path="m15,149l0,135l0,120l0,90l0,75l15,60l30,45l45,30l60,15l75,0l105,0l120,0l135,0l150,0l165,15l180,30l180,45l180,60l180,90l180,105l165,120l150,135l135,149l120,164l90,179l75,179l60,179l45,164l30,164l15,149e" stroked="t" o:allowincell="f" style="position:absolute;left:6998;top:4461;width:179;height:1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0,194" path="m15,164l15,150l0,135l0,105l15,90l15,75l30,45l45,30l60,15l90,0l105,0l120,0l150,0l165,0l180,15l195,30l195,45l210,60l210,90l195,105l195,120l180,150l165,164l150,179l120,179l105,194l90,194l60,194l45,194l30,179l15,164e" stroked="t" o:allowincell="f" style="position:absolute;left:6983;top:4446;width:209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13,4446" to="7027,4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013;top:444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13,4446" to="7072,44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75,45" path="m0,45l15,45l15,30l30,30l30,15l45,15l45,0l60,0l75,0e" stroked="t" o:allowincell="f" style="position:absolute;left:6998;top:4446;width:7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043,4386" to="7057,4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7,4386" to="7041,44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3,4386" to="7102,4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03,4386" to="7132,44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3,4416" to="7132,44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15" path="m0,15l15,0l30,0e" stroked="t" o:allowincell="f" style="position:absolute;left:7073;top:4431;width:29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4416" to="7012,4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83,4400" to="7027,4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path="m0,75l0,75l0,60l0,45l0,45l0,30l0,30l0,15l0,0e" stroked="t" o:allowincell="f" style="position:absolute;left:6983;top:4521;width:0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30" path="m0,0l0,0l15,0l30,0l30,15l45,15l45,15l60,15l60,30e" stroked="t" o:allowincell="f" style="position:absolute;left:7103;top:4431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63,4461" to="7177,44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0,0l15,0l15,15e" stroked="t" o:allowincell="f" style="position:absolute;left:7163;top:4461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5" path="m75,15l60,15l45,15l45,15l30,15l30,15l15,0l15,0l0,0e" stroked="t" o:allowincell="f" style="position:absolute;left:6998;top:4625;width:7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29" path="m15,29l15,14l15,14l0,0e" stroked="t" o:allowincell="f" style="position:absolute;left:6983;top:4596;width:14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19" path="m15,105l15,90l0,75l15,60l15,45l30,30l45,15l60,0l75,0l90,0l105,0l120,15l120,30l135,45l135,60l120,75l120,90l105,105l90,105l75,119l60,119l45,119l30,105l15,105e" stroked="t" o:allowincell="f" style="position:absolute;left:7028;top:4491;width:134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4416" to="6997,44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83;top:441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0,0l30,30l30,30e" stroked="t" o:allowincell="f" style="position:absolute;left:6953;top:4566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53,4566" to="6967,45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53;top:456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33,4416" to="7147,44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33;top:441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30,45l30,45l0,0e" stroked="t" o:allowincell="f" style="position:absolute;left:7133;top:4416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52,4566" to="6966,45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0,45" path="m30,45l15,30l0,0e" stroked="t" o:allowincell="f" style="position:absolute;left:6923;top:4521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23,4520" to="6952,45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98,4625" to="7012,4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15,15l15,15e" stroked="t" o:allowincell="f" style="position:absolute;left:6998;top:4625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83,4610" to="7012,46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0,44" path="m30,44l30,30l0,0e" stroked="t" o:allowincell="f" style="position:absolute;left:6953;top:4566;width:29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23,4521" to="6937,4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6923;top:452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03,4386" to="7117,4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03;top:438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03,4386" to="7132,4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3,4640" to="7072,46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3,4640" to="7027,46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013;top:4640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93,4506" to="7207,45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93;top:450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78,4505" to="7192,4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30l15,15l0,0e" stroked="t" o:allowincell="f" style="position:absolute;left:7178;top:447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33,4625" to="7147,4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0,0l0,0l0,0l0,0l0,0l0,0l0,0l0,0l0,0e" stroked="t" o:allowincell="f" style="position:absolute;left:7133;top:462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133,4595" to="7162,4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3,4624" to="7132,46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5509" to="6577,5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5688" to="6577,57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8,5659" to="6547,5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8,5508" to="6412,55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8,5689" to="6578,60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6018" to="6577,60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5704" to="6548,6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4071" to="6577,42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4250" to="6577,4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8,4206" to="6547,42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8,4071" to="6412,4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8,4251" to="6578,46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4581" to="6577,46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48,4266" to="6548,45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47,2394" to="5347,24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77,2499" to="5346,25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77,2424" to="5077,25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77,2394" to="5346,24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8,1974" to="6832,20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47,2064" to="6757,23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62,2409" to="5076,24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62,2409" to="5076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0,165" path="m150,165l180,165l195,150l210,135l210,120l210,105l210,90l210,75l195,60l180,45l165,30l135,15l120,15l90,0l60,0l30,0l0,0e" stroked="t" o:allowincell="f" style="position:absolute;left:4912;top:2244;width:20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897,2229" to="4911,2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7,2229" to="4911,2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6,2154" to="5120,2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21,1824" to="6531,21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3,1824" to="6712,1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13,1854" to="6832,19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62,2409" to="5062,2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62,2513" to="5076,2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62,2513" to="5076,2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8,2063" to="6758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47,2169" to="6757,24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97,2229" to="4911,2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7,2229" to="4897,2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3,1974" to="6833,20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7,2079" to="6831,21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15,90" path="m0,45l15,45l30,60l45,75l75,75l105,90l135,90l165,90l195,90l210,75l240,75l270,60l285,60l300,45l315,30l315,15l315,0e" stroked="t" o:allowincell="f" style="position:absolute;left:6098;top:3817;width:314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45" path="m0,0l0,15l0,30l15,45e" stroked="t" o:allowincell="f" style="position:absolute;left:6083;top:3817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188,3981" to="6202,39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2,3965" to="6186,3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35,30" path="m135,0l135,15l120,15l105,30l90,30l75,30l45,30l30,30l15,30l0,15l0,15e" stroked="t" o:allowincell="f" style="position:absolute;left:6188;top:3966;width:13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683,2184" to="6683,22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0,30" path="m30,0l30,15l15,15l15,30l15,30l15,30l0,30l0,30l0,30e" stroked="t" o:allowincell="f" style="position:absolute;left:6653;top:2274;width:2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563,2214" to="6652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2169" to="6743,22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30" path="m15,0l15,15l15,15l0,30l0,30l0,30l0,30e" stroked="t" o:allowincell="f" style="position:absolute;left:6728;top:2259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993,2349" to="5993,26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0,135" path="m0,135l15,135l45,120l60,105l75,90l90,60l105,45l120,15l120,0e" stroked="t" o:allowincell="f" style="position:absolute;left:5873;top:2603;width:119;height:1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122,2738" to="5872,29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405,195" path="m30,135l45,150l60,165l75,180l105,180l135,195l165,195l195,195l225,195l255,195l285,195l315,180l345,180l360,165l375,150l390,135l405,120l405,105l405,90l405,75l405,60l390,45l375,30l345,30l330,15l300,0l270,0l240,0l210,0l180,0l150,0l120,15l90,15l60,30l45,45l30,45l15,60l0,75l0,90l0,105l15,120l30,135e" stroked="t" o:allowincell="f" style="position:absolute;left:4717;top:2244;width:404;height:1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0,150" path="m15,105l30,105l45,120l60,135l90,135l120,135l135,150l165,135l195,135l210,135l240,120l255,120l270,105l285,90l300,90l300,75l300,60l285,45l270,30l255,15l240,15l225,0l195,0l165,0l150,0l120,0l90,0l60,0l45,15l30,30l15,30l0,45l0,60l0,75l0,90l15,105e" stroked="t" o:allowincell="f" style="position:absolute;left:4777;top:2274;width:299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5,105" path="m0,45l15,60l30,60l45,75l75,90l105,90l135,90l165,105l195,105l225,90l255,90l285,90l315,75l330,60l345,45l360,30l375,15l375,0l375,0e" stroked="t" o:allowincell="f" style="position:absolute;left:4747;top:2933;width:374;height:1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45" path="m0,0l0,15l15,30l30,45e" stroked="t" o:allowincell="f" style="position:absolute;left:4717;top:2933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878,3907" to="6892,39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15,0l15,0l0,0e" stroked="t" o:allowincell="f" style="position:absolute;left:6863;top:3907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878,3907" to="6967,40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0,90" path="m30,90l30,75l30,60l30,45l15,30l15,15l15,15l15,0l0,0e" stroked="t" o:allowincell="f" style="position:absolute;left:6968;top:4011;width:2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98,4100" to="6998,41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8,3517" to="9053,40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0,90" path="m30,90l30,75l15,75l15,60l15,45l15,30l0,15l0,15l0,0e" stroked="t" o:allowincell="f" style="position:absolute;left:9054;top:3517;width:2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998,3607" to="9083,4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3,4221" to="7267,4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7,4205" to="7251,4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084,3606" to="9084,4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8,3427" to="8963,39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964,3427" to="9053,35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964,3427" to="8978,34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8949;top:3427;width:14;height:0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5,30" path="m0,30l0,30l0,30l0,30l0,15l15,0l15,0e" stroked="t" o:allowincell="f" style="position:absolute;left:9069;top:4086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310,4970" to="9310,54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0,90" path="m30,90l30,75l15,60l15,45l15,45l15,30l0,15l0,0l0,0e" stroked="t" o:allowincell="f" style="position:absolute;left:9280;top:4880;width:29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90,4790" to="9279,48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98,6004" to="7012,60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path="m15,0l0,0l0,0l0,0e" stroked="t" o:allowincell="f" style="position:absolute;left:6983;top:6004;width:14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45" path="m0,45l0,45l0,30l0,30l0,30l15,15l15,0e" stroked="t" o:allowincell="f" style="position:absolute;left:9295;top:5434;width:1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90,4790" to="9204,4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15l15,0l0,0l0,0e" stroked="t" o:allowincell="f" style="position:absolute;left:9175;top:4775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6466;top:1120;width:347;height:4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78,1523" to="6475,20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603;top:3007;width:25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54,3277" to="8903,3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54,3277" to="8903,32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454,3277" to="8903,3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54,3277" to="8903,32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454,3277" to="8903,3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54,3277" to="8903,32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18,3277" to="8452,40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973;top:4385;width:25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24,4655" to="8273,46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4655" to="8273,46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24,4655" to="8273,46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4655" to="8273,46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24,4655" to="8273,46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4655" to="8273,46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2,4655" to="7822,5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418;top:2977;width:389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28,3247" to="7778,3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3247" to="7777,32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28,3247" to="7778,3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3247" to="7777,32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28,3247" to="7778,3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3247" to="7777,32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2,3247" to="7326,41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219;top:4295;width:25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69,4566" to="9519,45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68,4566" to="9518,45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69,4566" to="9519,45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68,4566" to="9518,45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69,4566" to="9519,45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68,4566" to="9518,45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19,4566" to="9068,5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8,5553" to="6248,61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5403" to="6248,5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4715" to="6248,53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4475" to="6248,46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4325" to="6248,43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4085" to="6248,4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8,2454" to="6248,31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8,3203" to="6248,32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8,3337" to="6248,40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2064" to="4927,2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2618" to="4927,2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2753" to="4927,32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ourche" stroked="f" o:allowincell="f" style="position:absolute;left:1925;top:145;width:3856;height:180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927,684" to="4927,11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1238" to="4927,1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1373" to="492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8,244" to="4928,4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518" to="4927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1928" to="4927,19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6036;top:227;width:25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9,490" to="6295,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80,490" to="5789,6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13;top:778;width:2385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ue éclatée en perspect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371;top:1075;width:506;height:506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</v:group>
                <v:line id="shape_0" from="5216,4532" to="6122,4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60;top:4624;width:116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nd supéri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0,5870" to="6156,6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94;top:5962;width:116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nd inféri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840;top:2137;width:385;height:918;mso-wrap-style:none;v-text-anchor:middle">
                  <v:fill o:detectmouseclick="t" on="false"/>
                  <v:stroke color="black" weight="15840" dashstyle="longdashdot" joinstyle="miter" endcap="flat"/>
                  <w10:wrap type="none"/>
                </v:oval>
                <v:line id="shape_0" from="4887,2858" to="5963,346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57;top:3343;width:1247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6328;top:2046;width:487;height:556;mso-wrap-style:none;v-text-anchor:middle">
                  <v:fill o:detectmouseclick="t" on="false"/>
                  <v:stroke color="black" weight="15840" dashstyle="shortdot" joinstyle="miter" endcap="flat"/>
                  <w10:wrap type="none"/>
                </v:oval>
                <v:line id="shape_0" from="6711,2413" to="7471,2638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83;top:2447;width:1247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56:00Z</dcterms:created>
  <dc:creator>hugo</dc:creator>
  <dc:description/>
  <dc:language>en-US</dc:language>
  <cp:lastModifiedBy>Pierre-Yves HUGO</cp:lastModifiedBy>
  <dcterms:modified xsi:type="dcterms:W3CDTF">2005-11-20T21:10:00Z</dcterms:modified>
  <cp:revision>6</cp:revision>
  <dc:subject/>
  <dc:title>DT11a – FAST de l’adaptateur de fourche 5</dc:title>
</cp:coreProperties>
</file>