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900"/>
        <w:gridCol w:w="2988"/>
        <w:gridCol w:w="1809"/>
        <w:gridCol w:w="3123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BC 15-32 SK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creu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ou Nylstop M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10 - 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atio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 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CC SK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V CC, plat, IP44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à rotule M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électrique SK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KF CAR L 32x200x1FS/D12C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ch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 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teur de fourch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 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 inféri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 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 supéri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 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Si 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re</w:t>
            </w:r>
          </w:p>
        </w:tc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177" w:leader="none"/>
      </w:tabs>
      <w:ind w:left="-142" w:right="-284" w:hanging="0"/>
      <w:jc w:val="right"/>
      <w:rPr/>
    </w:pPr>
    <w:r>
      <w:rPr/>
      <w:tab/>
      <w:t xml:space="preserve">DT  </w:t>
    </w:r>
    <w:r>
      <w:rPr>
        <w:rStyle w:val="PageNumber"/>
      </w:rPr>
      <w:t>5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6:00Z</dcterms:created>
  <dc:creator>thm</dc:creator>
  <dc:description/>
  <dc:language>en-US</dc:language>
  <cp:lastModifiedBy>lnadalon</cp:lastModifiedBy>
  <dcterms:modified xsi:type="dcterms:W3CDTF">2007-01-11T08:45:00Z</dcterms:modified>
  <cp:revision>8</cp:revision>
  <dc:subject/>
  <dc:title>20</dc:title>
</cp:coreProperties>
</file>