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6934200" cy="983932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9839160"/>
                          <a:chOff x="0" y="0"/>
                          <a:chExt cx="6934320" cy="9839160"/>
                        </a:xfrm>
                      </wpg:grpSpPr>
                      <wps:wsp>
                        <wps:cNvSpPr txBox="1"/>
                        <wps:spPr>
                          <a:xfrm>
                            <a:off x="108720" y="9132480"/>
                            <a:ext cx="16851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chelle du dessin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: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8300880"/>
                            <a:ext cx="79704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181800" y="54288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" y="7164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160" y="0"/>
                              <a:ext cx="1447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320" y="578880"/>
                              <a:ext cx="144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880"/>
                              <a:ext cx="108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99160" y="70700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526032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64908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5520" y="81558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8166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54414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960372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840" y="9567000"/>
                            <a:ext cx="4978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2472840"/>
                            <a:ext cx="16765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chelle du dessin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0"/>
                            <a:ext cx="8254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21368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3520" y="7499520"/>
                            <a:ext cx="214560" cy="32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320" y="0"/>
                              <a:ext cx="18108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7640" rIns="17640" tIns="824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0280" y="6998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720" y="261828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2961720"/>
                            <a:ext cx="8254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71360"/>
                            <a:ext cx="69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720" y="1676880"/>
                            <a:ext cx="79704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181800" y="54324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" y="7200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160" y="0"/>
                              <a:ext cx="1447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320" y="579240"/>
                              <a:ext cx="144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3240"/>
                              <a:ext cx="108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720" y="9495000"/>
                            <a:ext cx="2656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chelle des forces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mm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   5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38200" y="5495760"/>
                            <a:ext cx="3352320" cy="2640240"/>
                          </a:xfrm>
                        </wpg:grpSpPr>
                        <wps:wsp>
                          <wps:cNvSpPr/>
                          <wps:spPr>
                            <a:xfrm>
                              <a:off x="3066120" y="18968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360" y="191592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0600" y="191592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0" y="187776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183024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880" y="176364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0" y="5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600" y="169704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163980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160164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960" y="158256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920" y="1582560"/>
                              <a:ext cx="76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">
                                  <a:moveTo>
                                    <a:pt x="8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120" y="16873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120" y="17920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920" y="183960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520" y="18586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120" y="182088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175392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169704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4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164916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160" y="163980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920" y="16491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0" y="16779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760" y="16873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760" y="174456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120" y="180180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184932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0600" y="184932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840" y="180180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173484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0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0" y="167796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16398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2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163980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5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0" y="164916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163980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520" y="168732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520" y="175392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182088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400" y="187776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4280" y="191592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520" y="192564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120" y="189684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2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84932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78272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5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600" y="172548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65888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4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161100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158256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2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58256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0" y="15825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680" y="160164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788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28584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3240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5244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31464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5724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5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2384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908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4768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584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4768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20988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9540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696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5" y="1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5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5724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5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2384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908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4768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584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4768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20016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3356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763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5724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5" y="2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788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28584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3240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5244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31464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27648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21924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5264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8604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5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3816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5" y="3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0">
                                  <a:moveTo>
                                    <a:pt x="3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258336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3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253584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880" y="246888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880" y="240228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5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234540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23072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2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960" y="228816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360" y="228816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120" y="229752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120" y="26024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360" y="26308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960" y="262152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0" y="2611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120" y="25261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246888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240228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5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235476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520" y="234540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4280" y="23547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120" y="23832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120" y="249768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920" y="25452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520" y="25642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120" y="25261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246888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240228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5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235476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520" y="234540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4280" y="23547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120" y="23832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760" y="244044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120" y="249768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4280" y="254520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240" y="25642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258336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3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253584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880" y="246888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880" y="240228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5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234540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23072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2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960" y="228816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360" y="228816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760" y="229752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5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600" y="23263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520" y="238320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520" y="245016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520" y="251676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8320" y="257400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0" y="26118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263088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040" y="261180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71532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70560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0560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72468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76284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08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668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532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00080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03896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486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92484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3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80100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7220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7220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9128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83916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89604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95328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9144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95328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91512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4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84852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79128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77220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77220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79128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84852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0576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9630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99144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95328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2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4392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5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88668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82008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4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753120"/>
                              <a:ext cx="28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3" y="5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71532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70560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70560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71532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753120"/>
                              <a:ext cx="38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36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696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4392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0008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10296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0486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1988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2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9914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5209560"/>
                            <a:ext cx="4761720" cy="436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761000" y="2631600"/>
                              <a:ext cx="72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1000" y="4194000"/>
                              <a:ext cx="72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1144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1134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286200"/>
                              <a:ext cx="720" cy="19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153800"/>
                              <a:ext cx="720" cy="19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86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86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86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86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26748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6748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2674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0280" y="2674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2674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3320" y="2674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113472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13472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153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153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153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153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134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280" y="112464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11253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3320" y="112536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3040" y="42994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760" y="428040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200" y="428040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3040" y="42804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3040" y="2745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760" y="272664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200" y="272664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3040" y="27266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62680"/>
                              <a:ext cx="1908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562680"/>
                              <a:ext cx="2844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52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529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5626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55260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20" y="18144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144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181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81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05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05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2005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2125800"/>
                              <a:ext cx="533520" cy="47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5440" y="2011680"/>
                              <a:ext cx="533520" cy="47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2679120"/>
                              <a:ext cx="1313640" cy="116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386064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3920" y="2515680"/>
                              <a:ext cx="1275840" cy="111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2068920"/>
                              <a:ext cx="6660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8120" y="1954440"/>
                              <a:ext cx="6660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203076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9960" y="196416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1954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040" y="19443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9162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19162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201168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9162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0960" y="190620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18784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2440" y="18784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1800" y="1877760"/>
                              <a:ext cx="284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0240" y="1783080"/>
                              <a:ext cx="13320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868760"/>
                              <a:ext cx="13320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1620360"/>
                              <a:ext cx="1144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376">
                                  <a:moveTo>
                                    <a:pt x="180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15" y="256"/>
                                  </a:lnTo>
                                  <a:lnTo>
                                    <a:pt x="30" y="271"/>
                                  </a:lnTo>
                                  <a:lnTo>
                                    <a:pt x="45" y="301"/>
                                  </a:lnTo>
                                  <a:lnTo>
                                    <a:pt x="60" y="316"/>
                                  </a:lnTo>
                                  <a:lnTo>
                                    <a:pt x="75" y="346"/>
                                  </a:lnTo>
                                  <a:lnTo>
                                    <a:pt x="105" y="346"/>
                                  </a:lnTo>
                                  <a:lnTo>
                                    <a:pt x="120" y="361"/>
                                  </a:lnTo>
                                  <a:lnTo>
                                    <a:pt x="150" y="3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1859400"/>
                              <a:ext cx="856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783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240" y="177300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6400" y="2468160"/>
                              <a:ext cx="4752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2640960"/>
                              <a:ext cx="5724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8320" y="24782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840" y="260280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13442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134424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1353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400" y="134352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560" y="476280"/>
                              <a:ext cx="72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77000"/>
                              <a:ext cx="72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" y="26676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0520"/>
                              <a:ext cx="720" cy="35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520" y="3803760"/>
                              <a:ext cx="763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35">
                                  <a:moveTo>
                                    <a:pt x="0" y="0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2160" y="3803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520" y="1973520"/>
                              <a:ext cx="720" cy="183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520" y="183060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22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1830600"/>
                              <a:ext cx="162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0680" y="4299480"/>
                              <a:ext cx="266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2240" y="42613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5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2240" y="3889440"/>
                              <a:ext cx="6660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0" y="1830600"/>
                              <a:ext cx="720" cy="246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440" y="183060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440" y="429948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60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2520" y="4194000"/>
                              <a:ext cx="72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7400" y="4194720"/>
                              <a:ext cx="10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7400" y="4299480"/>
                              <a:ext cx="10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2520" y="429948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440" y="426132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195" y="165"/>
                                  </a:moveTo>
                                  <a:lnTo>
                                    <a:pt x="165" y="165"/>
                                  </a:lnTo>
                                  <a:lnTo>
                                    <a:pt x="135" y="165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920" y="4137120"/>
                              <a:ext cx="12384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361">
                                  <a:moveTo>
                                    <a:pt x="90" y="0"/>
                                  </a:moveTo>
                                  <a:lnTo>
                                    <a:pt x="105" y="15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65" y="61"/>
                                  </a:lnTo>
                                  <a:lnTo>
                                    <a:pt x="180" y="91"/>
                                  </a:lnTo>
                                  <a:lnTo>
                                    <a:pt x="180" y="121"/>
                                  </a:lnTo>
                                  <a:lnTo>
                                    <a:pt x="195" y="151"/>
                                  </a:lnTo>
                                  <a:lnTo>
                                    <a:pt x="195" y="166"/>
                                  </a:lnTo>
                                  <a:lnTo>
                                    <a:pt x="195" y="196"/>
                                  </a:lnTo>
                                  <a:lnTo>
                                    <a:pt x="180" y="226"/>
                                  </a:lnTo>
                                  <a:lnTo>
                                    <a:pt x="180" y="256"/>
                                  </a:lnTo>
                                  <a:lnTo>
                                    <a:pt x="165" y="271"/>
                                  </a:lnTo>
                                  <a:lnTo>
                                    <a:pt x="150" y="301"/>
                                  </a:lnTo>
                                  <a:lnTo>
                                    <a:pt x="120" y="316"/>
                                  </a:lnTo>
                                  <a:lnTo>
                                    <a:pt x="105" y="331"/>
                                  </a:lnTo>
                                  <a:lnTo>
                                    <a:pt x="75" y="346"/>
                                  </a:lnTo>
                                  <a:lnTo>
                                    <a:pt x="45" y="361"/>
                                  </a:lnTo>
                                  <a:lnTo>
                                    <a:pt x="30" y="361"/>
                                  </a:lnTo>
                                  <a:lnTo>
                                    <a:pt x="0" y="3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040" y="2631600"/>
                              <a:ext cx="2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040" y="2726640"/>
                              <a:ext cx="2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040" y="4194720"/>
                              <a:ext cx="2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040" y="4280400"/>
                              <a:ext cx="2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160" y="294588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4440" y="1581840"/>
                              <a:ext cx="2628360" cy="138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2920" y="1381680"/>
                              <a:ext cx="16200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36332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8840" y="1144080"/>
                              <a:ext cx="2714040" cy="14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638640"/>
                              <a:ext cx="2714040" cy="14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0" y="27684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23868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0" y="6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238680"/>
                              <a:ext cx="2999880" cy="158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18306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18212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920" y="1926000"/>
                              <a:ext cx="6660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05">
                                  <a:moveTo>
                                    <a:pt x="60" y="0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15" y="285"/>
                                  </a:lnTo>
                                  <a:lnTo>
                                    <a:pt x="30" y="315"/>
                                  </a:lnTo>
                                  <a:lnTo>
                                    <a:pt x="45" y="345"/>
                                  </a:lnTo>
                                  <a:lnTo>
                                    <a:pt x="60" y="375"/>
                                  </a:lnTo>
                                  <a:lnTo>
                                    <a:pt x="90" y="390"/>
                                  </a:lnTo>
                                  <a:lnTo>
                                    <a:pt x="105" y="4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080" y="1878480"/>
                              <a:ext cx="57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5">
                                  <a:moveTo>
                                    <a:pt x="90" y="0"/>
                                  </a:moveTo>
                                  <a:lnTo>
                                    <a:pt x="75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160" y="2001960"/>
                              <a:ext cx="9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0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286200"/>
                              <a:ext cx="13320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95">
                                  <a:moveTo>
                                    <a:pt x="90" y="495"/>
                                  </a:moveTo>
                                  <a:lnTo>
                                    <a:pt x="105" y="495"/>
                                  </a:lnTo>
                                  <a:lnTo>
                                    <a:pt x="120" y="465"/>
                                  </a:lnTo>
                                  <a:lnTo>
                                    <a:pt x="150" y="450"/>
                                  </a:lnTo>
                                  <a:lnTo>
                                    <a:pt x="165" y="420"/>
                                  </a:lnTo>
                                  <a:lnTo>
                                    <a:pt x="180" y="390"/>
                                  </a:lnTo>
                                  <a:lnTo>
                                    <a:pt x="195" y="360"/>
                                  </a:lnTo>
                                  <a:lnTo>
                                    <a:pt x="195" y="330"/>
                                  </a:lnTo>
                                  <a:lnTo>
                                    <a:pt x="210" y="300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195" y="225"/>
                                  </a:lnTo>
                                  <a:lnTo>
                                    <a:pt x="195" y="195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50" y="10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419760"/>
                              <a:ext cx="9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0">
                                  <a:moveTo>
                                    <a:pt x="0" y="12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920" y="2602800"/>
                              <a:ext cx="6660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50">
                                  <a:moveTo>
                                    <a:pt x="105" y="0"/>
                                  </a:moveTo>
                                  <a:lnTo>
                                    <a:pt x="90" y="1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5" y="345"/>
                                  </a:lnTo>
                                  <a:lnTo>
                                    <a:pt x="30" y="375"/>
                                  </a:lnTo>
                                  <a:lnTo>
                                    <a:pt x="45" y="405"/>
                                  </a:lnTo>
                                  <a:lnTo>
                                    <a:pt x="75" y="420"/>
                                  </a:lnTo>
                                  <a:lnTo>
                                    <a:pt x="90" y="450"/>
                                  </a:lnTo>
                                  <a:lnTo>
                                    <a:pt x="105" y="4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160" y="2707560"/>
                              <a:ext cx="9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0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5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1029960"/>
                              <a:ext cx="7632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90">
                                  <a:moveTo>
                                    <a:pt x="60" y="390"/>
                                  </a:moveTo>
                                  <a:lnTo>
                                    <a:pt x="75" y="360"/>
                                  </a:lnTo>
                                  <a:lnTo>
                                    <a:pt x="90" y="330"/>
                                  </a:lnTo>
                                  <a:lnTo>
                                    <a:pt x="105" y="300"/>
                                  </a:lnTo>
                                  <a:lnTo>
                                    <a:pt x="105" y="270"/>
                                  </a:lnTo>
                                  <a:lnTo>
                                    <a:pt x="120" y="240"/>
                                  </a:lnTo>
                                  <a:lnTo>
                                    <a:pt x="120" y="210"/>
                                  </a:lnTo>
                                  <a:lnTo>
                                    <a:pt x="120" y="180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1277640"/>
                              <a:ext cx="95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90">
                                  <a:moveTo>
                                    <a:pt x="0" y="90"/>
                                  </a:moveTo>
                                  <a:lnTo>
                                    <a:pt x="15" y="90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1125360"/>
                              <a:ext cx="93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5">
                                  <a:moveTo>
                                    <a:pt x="0" y="135"/>
                                  </a:moveTo>
                                  <a:lnTo>
                                    <a:pt x="15" y="10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363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1363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36332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137268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30" y="15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160" y="294588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2440" y="27684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26748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0" y="22932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30" y="15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23868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1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22932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1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18306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18212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18212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18212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0" y="295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720" y="29592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305280"/>
                              <a:ext cx="9540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50">
                                  <a:moveTo>
                                    <a:pt x="60" y="450"/>
                                  </a:moveTo>
                                  <a:lnTo>
                                    <a:pt x="75" y="420"/>
                                  </a:lnTo>
                                  <a:lnTo>
                                    <a:pt x="105" y="405"/>
                                  </a:lnTo>
                                  <a:lnTo>
                                    <a:pt x="120" y="360"/>
                                  </a:lnTo>
                                  <a:lnTo>
                                    <a:pt x="135" y="315"/>
                                  </a:lnTo>
                                  <a:lnTo>
                                    <a:pt x="150" y="270"/>
                                  </a:lnTo>
                                  <a:lnTo>
                                    <a:pt x="150" y="225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59112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0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920" y="1878480"/>
                              <a:ext cx="1047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165" y="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920" y="2021040"/>
                              <a:ext cx="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560" y="1649160"/>
                              <a:ext cx="57240" cy="10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440" y="1468080"/>
                              <a:ext cx="285840" cy="18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1581840"/>
                              <a:ext cx="38088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830600"/>
                              <a:ext cx="123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754640"/>
                              <a:ext cx="475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920" y="2621880"/>
                              <a:ext cx="6660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20">
                                  <a:moveTo>
                                    <a:pt x="90" y="0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5" y="315"/>
                                  </a:lnTo>
                                  <a:lnTo>
                                    <a:pt x="45" y="360"/>
                                  </a:lnTo>
                                  <a:lnTo>
                                    <a:pt x="75" y="390"/>
                                  </a:lnTo>
                                  <a:lnTo>
                                    <a:pt x="105" y="420"/>
                                  </a:lnTo>
                                  <a:lnTo>
                                    <a:pt x="105" y="4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160" y="260280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91960"/>
                              <a:ext cx="57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65">
                                  <a:moveTo>
                                    <a:pt x="0" y="165"/>
                                  </a:moveTo>
                                  <a:lnTo>
                                    <a:pt x="30" y="135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9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1163160"/>
                              <a:ext cx="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0" y="45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1468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145800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458720"/>
                              <a:ext cx="21924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0" y="1572120"/>
                              <a:ext cx="190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5280" y="1468080"/>
                              <a:ext cx="20952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36332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60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080" y="267480"/>
                              <a:ext cx="720" cy="109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6748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26748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225" y="225"/>
                                  </a:moveTo>
                                  <a:lnTo>
                                    <a:pt x="225" y="195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195" y="105"/>
                                  </a:lnTo>
                                  <a:lnTo>
                                    <a:pt x="180" y="7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410040"/>
                              <a:ext cx="720" cy="81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122040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0" y="225"/>
                                  </a:moveTo>
                                  <a:lnTo>
                                    <a:pt x="45" y="225"/>
                                  </a:lnTo>
                                  <a:lnTo>
                                    <a:pt x="75" y="210"/>
                                  </a:lnTo>
                                  <a:lnTo>
                                    <a:pt x="105" y="210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150" y="165"/>
                                  </a:lnTo>
                                  <a:lnTo>
                                    <a:pt x="180" y="150"/>
                                  </a:lnTo>
                                  <a:lnTo>
                                    <a:pt x="195" y="120"/>
                                  </a:lnTo>
                                  <a:lnTo>
                                    <a:pt x="210" y="90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25" y="30"/>
                                  </a:ln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67480"/>
                              <a:ext cx="171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1363320"/>
                              <a:ext cx="171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477000"/>
                              <a:ext cx="237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286200"/>
                              <a:ext cx="237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28620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47700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86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86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4770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4770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344240"/>
                              <a:ext cx="237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153800"/>
                              <a:ext cx="237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115380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134424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153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153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3442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3442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286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862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286200"/>
                              <a:ext cx="2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389" y="0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2674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674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267480"/>
                              <a:ext cx="2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389" y="0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134720"/>
                              <a:ext cx="199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0">
                                  <a:moveTo>
                                    <a:pt x="314" y="0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13472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9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153800"/>
                              <a:ext cx="199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0">
                                  <a:moveTo>
                                    <a:pt x="314" y="0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15380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9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1125360"/>
                              <a:ext cx="180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0">
                                  <a:moveTo>
                                    <a:pt x="284" y="0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12536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9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760" y="4299480"/>
                              <a:ext cx="189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29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760" y="4299480"/>
                              <a:ext cx="199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5209560"/>
                            <a:ext cx="5418000" cy="4299480"/>
                          </a:xfrm>
                        </wpg:grpSpPr>
                        <wps:wsp>
                          <wps:cNvSpPr/>
                          <wps:spPr>
                            <a:xfrm>
                              <a:off x="5218560" y="4280400"/>
                              <a:ext cx="199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8560" y="2745720"/>
                              <a:ext cx="189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9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8560" y="2745720"/>
                              <a:ext cx="189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9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8560" y="2726640"/>
                              <a:ext cx="189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9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95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50" y="1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6">
                                  <a:moveTo>
                                    <a:pt x="150" y="0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0"/>
                              <a:ext cx="11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181440"/>
                              <a:ext cx="11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0"/>
                              <a:ext cx="123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81440"/>
                              <a:ext cx="123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0">
                                  <a:moveTo>
                                    <a:pt x="195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0"/>
                              <a:ext cx="59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181440"/>
                              <a:ext cx="59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120" y="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120" y="18144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8160"/>
                              <a:ext cx="95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66">
                                  <a:moveTo>
                                    <a:pt x="30" y="15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30" y="151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75" y="166"/>
                                  </a:lnTo>
                                  <a:lnTo>
                                    <a:pt x="90" y="151"/>
                                  </a:lnTo>
                                  <a:lnTo>
                                    <a:pt x="105" y="151"/>
                                  </a:lnTo>
                                  <a:lnTo>
                                    <a:pt x="120" y="136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0" y="91"/>
                                  </a:lnTo>
                                  <a:lnTo>
                                    <a:pt x="150" y="76"/>
                                  </a:lnTo>
                                  <a:lnTo>
                                    <a:pt x="150" y="61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080"/>
                              <a:ext cx="1429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6">
                                  <a:moveTo>
                                    <a:pt x="60" y="15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210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25" y="91"/>
                                  </a:lnTo>
                                  <a:lnTo>
                                    <a:pt x="225" y="106"/>
                                  </a:lnTo>
                                  <a:lnTo>
                                    <a:pt x="225" y="136"/>
                                  </a:lnTo>
                                  <a:lnTo>
                                    <a:pt x="225" y="151"/>
                                  </a:lnTo>
                                  <a:lnTo>
                                    <a:pt x="210" y="166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180" y="196"/>
                                  </a:lnTo>
                                  <a:lnTo>
                                    <a:pt x="165" y="211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120" y="226"/>
                                  </a:lnTo>
                                  <a:lnTo>
                                    <a:pt x="105" y="226"/>
                                  </a:lnTo>
                                  <a:lnTo>
                                    <a:pt x="90" y="211"/>
                                  </a:lnTo>
                                  <a:lnTo>
                                    <a:pt x="60" y="211"/>
                                  </a:lnTo>
                                  <a:lnTo>
                                    <a:pt x="45" y="196"/>
                                  </a:lnTo>
                                  <a:lnTo>
                                    <a:pt x="30" y="181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15" y="15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6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60084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60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0084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6268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56268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181440"/>
                              <a:ext cx="152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0">
                                  <a:moveTo>
                                    <a:pt x="24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8144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0">
                                  <a:moveTo>
                                    <a:pt x="75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200520"/>
                              <a:ext cx="152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0">
                                  <a:moveTo>
                                    <a:pt x="24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0052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0">
                                  <a:moveTo>
                                    <a:pt x="75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4291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90"/>
                                  </a:moveTo>
                                  <a:lnTo>
                                    <a:pt x="60" y="90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45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1144080"/>
                              <a:ext cx="57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5">
                                  <a:moveTo>
                                    <a:pt x="45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3640" y="201168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75"/>
                                  </a:moveTo>
                                  <a:lnTo>
                                    <a:pt x="90" y="6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90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3640" y="271728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30"/>
                                  </a:moveTo>
                                  <a:lnTo>
                                    <a:pt x="75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9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0" y="4204440"/>
                              <a:ext cx="85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30" y="15"/>
                                  </a:moveTo>
                                  <a:lnTo>
                                    <a:pt x="4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20" y="105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2120" y="4232160"/>
                              <a:ext cx="190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920" y="4194720"/>
                              <a:ext cx="856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65">
                                  <a:moveTo>
                                    <a:pt x="0" y="3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15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0" y="428040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2120" y="4251240"/>
                              <a:ext cx="190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0" y="199260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15" y="120"/>
                                  </a:moveTo>
                                  <a:lnTo>
                                    <a:pt x="15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180" y="75"/>
                                  </a:lnTo>
                                  <a:lnTo>
                                    <a:pt x="165" y="9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05" y="165"/>
                                  </a:lnTo>
                                  <a:lnTo>
                                    <a:pt x="90" y="165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5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200196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5" y="9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5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0" y="198324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15" y="135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180" y="75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20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5" y="150"/>
                                  </a:lnTo>
                                  <a:lnTo>
                                    <a:pt x="150" y="165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0" y="180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15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5120" y="202104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5480" y="2040120"/>
                              <a:ext cx="9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15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1080" y="19832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0240" y="198324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3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0" y="200196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3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198324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209736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960" y="200196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209736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4560" y="207828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0240" y="207828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800" y="209736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3840" y="198324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3560" y="19832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9320" y="203976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202104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3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0" y="269820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90" y="165"/>
                                  </a:moveTo>
                                  <a:lnTo>
                                    <a:pt x="75" y="165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5" y="105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05" y="165"/>
                                  </a:lnTo>
                                  <a:lnTo>
                                    <a:pt x="90" y="1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2717280"/>
                              <a:ext cx="76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05">
                                  <a:moveTo>
                                    <a:pt x="60" y="105"/>
                                  </a:moveTo>
                                  <a:lnTo>
                                    <a:pt x="45" y="105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6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0" y="26884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90" y="180"/>
                                  </a:moveTo>
                                  <a:lnTo>
                                    <a:pt x="75" y="180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20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5" y="150"/>
                                  </a:lnTo>
                                  <a:lnTo>
                                    <a:pt x="150" y="165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0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4560" y="278388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281232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0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3840" y="268848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268848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0" y="270756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3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960" y="270756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268848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281232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5480" y="274572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5120" y="272664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0240" y="278316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800" y="281232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98600" y="272664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9320" y="274500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79880" y="268848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800" y="268848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45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410040"/>
                              <a:ext cx="104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5">
                                  <a:moveTo>
                                    <a:pt x="0" y="120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65" y="105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05" y="165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0" y="429120"/>
                              <a:ext cx="76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05">
                                  <a:moveTo>
                                    <a:pt x="15" y="75"/>
                                  </a:move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15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4006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15" y="135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20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5" y="150"/>
                                  </a:lnTo>
                                  <a:lnTo>
                                    <a:pt x="150" y="165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0" y="180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15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240" y="43884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457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457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457920"/>
                              <a:ext cx="9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5">
                                  <a:moveTo>
                                    <a:pt x="0" y="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560" y="40068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4006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400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40068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3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41976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3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40068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4863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080" y="486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52452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080" y="41976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496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4863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5245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524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52452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4960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720" y="49536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5245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524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52452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4006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400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5040" y="40068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4120" y="40068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457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457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9800" y="45720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43884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3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0" y="1134720"/>
                              <a:ext cx="76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05">
                                  <a:moveTo>
                                    <a:pt x="60" y="105"/>
                                  </a:moveTo>
                                  <a:lnTo>
                                    <a:pt x="45" y="105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6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1115640"/>
                              <a:ext cx="104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5">
                                  <a:moveTo>
                                    <a:pt x="75" y="165"/>
                                  </a:moveTo>
                                  <a:lnTo>
                                    <a:pt x="60" y="16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65" y="90"/>
                                  </a:lnTo>
                                  <a:lnTo>
                                    <a:pt x="165" y="105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90" y="165"/>
                                  </a:lnTo>
                                  <a:lnTo>
                                    <a:pt x="75" y="1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106280"/>
                              <a:ext cx="1144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95">
                                  <a:moveTo>
                                    <a:pt x="90" y="195"/>
                                  </a:moveTo>
                                  <a:lnTo>
                                    <a:pt x="75" y="180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80" y="75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20"/>
                                  </a:lnTo>
                                  <a:lnTo>
                                    <a:pt x="165" y="150"/>
                                  </a:lnTo>
                                  <a:lnTo>
                                    <a:pt x="165" y="165"/>
                                  </a:lnTo>
                                  <a:lnTo>
                                    <a:pt x="150" y="165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90" y="1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120132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1230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1230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123012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5040" y="110628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11062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1106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110628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1201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1919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144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134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080" y="1134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080" y="1134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119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080" y="11919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110628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123012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1631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163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16316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240" y="114408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1230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1230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720" y="120060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123012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9080" y="114408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11631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1163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9800" y="116280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11062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1106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0000" y="110556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110628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45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70676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15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1696680"/>
                              <a:ext cx="856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5" y="31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5" y="61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91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05" y="121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75" y="136"/>
                                  </a:lnTo>
                                  <a:lnTo>
                                    <a:pt x="60" y="136"/>
                                  </a:lnTo>
                                  <a:lnTo>
                                    <a:pt x="45" y="136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5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1696680"/>
                              <a:ext cx="856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5" y="31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5" y="61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91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05" y="121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75" y="136"/>
                                  </a:lnTo>
                                  <a:lnTo>
                                    <a:pt x="60" y="136"/>
                                  </a:lnTo>
                                  <a:lnTo>
                                    <a:pt x="45" y="136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5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1677600"/>
                              <a:ext cx="1238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6">
                                  <a:moveTo>
                                    <a:pt x="15" y="46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80" y="46"/>
                                  </a:lnTo>
                                  <a:lnTo>
                                    <a:pt x="195" y="61"/>
                                  </a:lnTo>
                                  <a:lnTo>
                                    <a:pt x="195" y="91"/>
                                  </a:lnTo>
                                  <a:lnTo>
                                    <a:pt x="195" y="106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80" y="136"/>
                                  </a:lnTo>
                                  <a:lnTo>
                                    <a:pt x="165" y="166"/>
                                  </a:lnTo>
                                  <a:lnTo>
                                    <a:pt x="150" y="166"/>
                                  </a:lnTo>
                                  <a:lnTo>
                                    <a:pt x="135" y="181"/>
                                  </a:lnTo>
                                  <a:lnTo>
                                    <a:pt x="120" y="181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75" y="181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30" y="166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5" y="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1677600"/>
                              <a:ext cx="1238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6">
                                  <a:moveTo>
                                    <a:pt x="15" y="46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95" y="46"/>
                                  </a:lnTo>
                                  <a:lnTo>
                                    <a:pt x="195" y="76"/>
                                  </a:lnTo>
                                  <a:lnTo>
                                    <a:pt x="195" y="91"/>
                                  </a:lnTo>
                                  <a:lnTo>
                                    <a:pt x="195" y="106"/>
                                  </a:lnTo>
                                  <a:lnTo>
                                    <a:pt x="195" y="136"/>
                                  </a:lnTo>
                                  <a:lnTo>
                                    <a:pt x="180" y="151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65" y="181"/>
                                  </a:lnTo>
                                  <a:lnTo>
                                    <a:pt x="150" y="181"/>
                                  </a:lnTo>
                                  <a:lnTo>
                                    <a:pt x="120" y="196"/>
                                  </a:lnTo>
                                  <a:lnTo>
                                    <a:pt x="105" y="196"/>
                                  </a:lnTo>
                                  <a:lnTo>
                                    <a:pt x="90" y="196"/>
                                  </a:lnTo>
                                  <a:lnTo>
                                    <a:pt x="60" y="196"/>
                                  </a:lnTo>
                                  <a:lnTo>
                                    <a:pt x="45" y="181"/>
                                  </a:lnTo>
                                  <a:lnTo>
                                    <a:pt x="30" y="166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5" y="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2960" y="16682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6682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668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240" y="166824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3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8720" y="171648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1735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1735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720" y="17355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166824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696680"/>
                              <a:ext cx="9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">
                                  <a:moveTo>
                                    <a:pt x="0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15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180216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176400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3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76400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1696680"/>
                              <a:ext cx="9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">
                                  <a:moveTo>
                                    <a:pt x="0" y="31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8021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80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80216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240" y="178308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1735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1735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173556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17164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18021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180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180216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178308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16682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1668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8920" y="166752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0480" y="16682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5000" y="4213800"/>
                              <a:ext cx="475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7320" y="3993480"/>
                              <a:ext cx="284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040" y="398448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240" y="42328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2600" y="377496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0" y="120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210" y="60"/>
                                  </a:lnTo>
                                  <a:lnTo>
                                    <a:pt x="225" y="75"/>
                                  </a:lnTo>
                                  <a:lnTo>
                                    <a:pt x="225" y="105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25" y="135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210" y="180"/>
                                  </a:lnTo>
                                  <a:lnTo>
                                    <a:pt x="195" y="195"/>
                                  </a:lnTo>
                                  <a:lnTo>
                                    <a:pt x="180" y="210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35" y="225"/>
                                  </a:lnTo>
                                  <a:lnTo>
                                    <a:pt x="120" y="225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75" y="225"/>
                                  </a:lnTo>
                                  <a:lnTo>
                                    <a:pt x="60" y="210"/>
                                  </a:lnTo>
                                  <a:lnTo>
                                    <a:pt x="45" y="195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0320" y="3622680"/>
                              <a:ext cx="44784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705">
                                  <a:moveTo>
                                    <a:pt x="0" y="375"/>
                                  </a:moveTo>
                                  <a:lnTo>
                                    <a:pt x="0" y="345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15" y="270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225" y="30"/>
                                  </a:lnTo>
                                  <a:lnTo>
                                    <a:pt x="255" y="1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450" y="15"/>
                                  </a:lnTo>
                                  <a:lnTo>
                                    <a:pt x="480" y="15"/>
                                  </a:lnTo>
                                  <a:lnTo>
                                    <a:pt x="510" y="30"/>
                                  </a:lnTo>
                                  <a:lnTo>
                                    <a:pt x="540" y="60"/>
                                  </a:lnTo>
                                  <a:lnTo>
                                    <a:pt x="570" y="75"/>
                                  </a:lnTo>
                                  <a:lnTo>
                                    <a:pt x="600" y="105"/>
                                  </a:lnTo>
                                  <a:lnTo>
                                    <a:pt x="630" y="135"/>
                                  </a:lnTo>
                                  <a:lnTo>
                                    <a:pt x="645" y="165"/>
                                  </a:lnTo>
                                  <a:lnTo>
                                    <a:pt x="675" y="195"/>
                                  </a:lnTo>
                                  <a:lnTo>
                                    <a:pt x="690" y="225"/>
                                  </a:lnTo>
                                  <a:lnTo>
                                    <a:pt x="705" y="255"/>
                                  </a:lnTo>
                                  <a:lnTo>
                                    <a:pt x="705" y="300"/>
                                  </a:lnTo>
                                  <a:lnTo>
                                    <a:pt x="705" y="330"/>
                                  </a:lnTo>
                                  <a:lnTo>
                                    <a:pt x="705" y="375"/>
                                  </a:lnTo>
                                  <a:lnTo>
                                    <a:pt x="705" y="405"/>
                                  </a:lnTo>
                                  <a:lnTo>
                                    <a:pt x="705" y="450"/>
                                  </a:lnTo>
                                  <a:lnTo>
                                    <a:pt x="690" y="480"/>
                                  </a:lnTo>
                                  <a:lnTo>
                                    <a:pt x="675" y="510"/>
                                  </a:lnTo>
                                  <a:lnTo>
                                    <a:pt x="660" y="540"/>
                                  </a:lnTo>
                                  <a:lnTo>
                                    <a:pt x="630" y="570"/>
                                  </a:lnTo>
                                  <a:lnTo>
                                    <a:pt x="615" y="600"/>
                                  </a:lnTo>
                                  <a:lnTo>
                                    <a:pt x="585" y="630"/>
                                  </a:lnTo>
                                  <a:lnTo>
                                    <a:pt x="555" y="645"/>
                                  </a:lnTo>
                                  <a:lnTo>
                                    <a:pt x="525" y="675"/>
                                  </a:lnTo>
                                  <a:lnTo>
                                    <a:pt x="495" y="690"/>
                                  </a:lnTo>
                                  <a:lnTo>
                                    <a:pt x="450" y="705"/>
                                  </a:lnTo>
                                  <a:lnTo>
                                    <a:pt x="420" y="705"/>
                                  </a:lnTo>
                                  <a:lnTo>
                                    <a:pt x="375" y="705"/>
                                  </a:lnTo>
                                  <a:lnTo>
                                    <a:pt x="345" y="705"/>
                                  </a:lnTo>
                                  <a:lnTo>
                                    <a:pt x="300" y="705"/>
                                  </a:lnTo>
                                  <a:lnTo>
                                    <a:pt x="270" y="705"/>
                                  </a:lnTo>
                                  <a:lnTo>
                                    <a:pt x="240" y="690"/>
                                  </a:lnTo>
                                  <a:lnTo>
                                    <a:pt x="195" y="675"/>
                                  </a:lnTo>
                                  <a:lnTo>
                                    <a:pt x="165" y="660"/>
                                  </a:lnTo>
                                  <a:lnTo>
                                    <a:pt x="135" y="630"/>
                                  </a:lnTo>
                                  <a:lnTo>
                                    <a:pt x="105" y="615"/>
                                  </a:lnTo>
                                  <a:lnTo>
                                    <a:pt x="75" y="585"/>
                                  </a:lnTo>
                                  <a:lnTo>
                                    <a:pt x="60" y="555"/>
                                  </a:lnTo>
                                  <a:lnTo>
                                    <a:pt x="45" y="525"/>
                                  </a:lnTo>
                                  <a:lnTo>
                                    <a:pt x="30" y="495"/>
                                  </a:lnTo>
                                  <a:lnTo>
                                    <a:pt x="15" y="45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0" y="3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3546360"/>
                              <a:ext cx="60948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960">
                                  <a:moveTo>
                                    <a:pt x="0" y="510"/>
                                  </a:moveTo>
                                  <a:lnTo>
                                    <a:pt x="0" y="555"/>
                                  </a:lnTo>
                                  <a:lnTo>
                                    <a:pt x="15" y="600"/>
                                  </a:lnTo>
                                  <a:lnTo>
                                    <a:pt x="30" y="630"/>
                                  </a:lnTo>
                                  <a:lnTo>
                                    <a:pt x="45" y="675"/>
                                  </a:lnTo>
                                  <a:lnTo>
                                    <a:pt x="60" y="720"/>
                                  </a:lnTo>
                                  <a:lnTo>
                                    <a:pt x="90" y="750"/>
                                  </a:lnTo>
                                  <a:lnTo>
                                    <a:pt x="105" y="780"/>
                                  </a:lnTo>
                                  <a:lnTo>
                                    <a:pt x="135" y="810"/>
                                  </a:lnTo>
                                  <a:lnTo>
                                    <a:pt x="180" y="840"/>
                                  </a:lnTo>
                                  <a:lnTo>
                                    <a:pt x="210" y="870"/>
                                  </a:lnTo>
                                  <a:lnTo>
                                    <a:pt x="240" y="900"/>
                                  </a:lnTo>
                                  <a:lnTo>
                                    <a:pt x="285" y="915"/>
                                  </a:lnTo>
                                  <a:lnTo>
                                    <a:pt x="330" y="930"/>
                                  </a:lnTo>
                                  <a:lnTo>
                                    <a:pt x="360" y="945"/>
                                  </a:lnTo>
                                  <a:lnTo>
                                    <a:pt x="405" y="945"/>
                                  </a:lnTo>
                                  <a:lnTo>
                                    <a:pt x="450" y="960"/>
                                  </a:lnTo>
                                  <a:lnTo>
                                    <a:pt x="495" y="960"/>
                                  </a:lnTo>
                                  <a:lnTo>
                                    <a:pt x="540" y="945"/>
                                  </a:lnTo>
                                  <a:lnTo>
                                    <a:pt x="585" y="945"/>
                                  </a:lnTo>
                                  <a:lnTo>
                                    <a:pt x="630" y="930"/>
                                  </a:lnTo>
                                  <a:lnTo>
                                    <a:pt x="660" y="915"/>
                                  </a:lnTo>
                                  <a:lnTo>
                                    <a:pt x="705" y="900"/>
                                  </a:lnTo>
                                  <a:lnTo>
                                    <a:pt x="735" y="870"/>
                                  </a:lnTo>
                                  <a:lnTo>
                                    <a:pt x="780" y="855"/>
                                  </a:lnTo>
                                  <a:lnTo>
                                    <a:pt x="810" y="825"/>
                                  </a:lnTo>
                                  <a:lnTo>
                                    <a:pt x="840" y="780"/>
                                  </a:lnTo>
                                  <a:lnTo>
                                    <a:pt x="870" y="750"/>
                                  </a:lnTo>
                                  <a:lnTo>
                                    <a:pt x="885" y="720"/>
                                  </a:lnTo>
                                  <a:lnTo>
                                    <a:pt x="915" y="675"/>
                                  </a:lnTo>
                                  <a:lnTo>
                                    <a:pt x="930" y="645"/>
                                  </a:lnTo>
                                  <a:lnTo>
                                    <a:pt x="945" y="600"/>
                                  </a:lnTo>
                                  <a:lnTo>
                                    <a:pt x="945" y="555"/>
                                  </a:lnTo>
                                  <a:lnTo>
                                    <a:pt x="960" y="510"/>
                                  </a:lnTo>
                                  <a:lnTo>
                                    <a:pt x="960" y="465"/>
                                  </a:lnTo>
                                  <a:lnTo>
                                    <a:pt x="945" y="420"/>
                                  </a:lnTo>
                                  <a:lnTo>
                                    <a:pt x="945" y="375"/>
                                  </a:lnTo>
                                  <a:lnTo>
                                    <a:pt x="930" y="345"/>
                                  </a:lnTo>
                                  <a:lnTo>
                                    <a:pt x="915" y="300"/>
                                  </a:lnTo>
                                  <a:lnTo>
                                    <a:pt x="900" y="255"/>
                                  </a:lnTo>
                                  <a:lnTo>
                                    <a:pt x="885" y="225"/>
                                  </a:lnTo>
                                  <a:lnTo>
                                    <a:pt x="855" y="180"/>
                                  </a:lnTo>
                                  <a:lnTo>
                                    <a:pt x="825" y="150"/>
                                  </a:lnTo>
                                  <a:lnTo>
                                    <a:pt x="795" y="120"/>
                                  </a:lnTo>
                                  <a:lnTo>
                                    <a:pt x="765" y="90"/>
                                  </a:lnTo>
                                  <a:lnTo>
                                    <a:pt x="720" y="75"/>
                                  </a:lnTo>
                                  <a:lnTo>
                                    <a:pt x="690" y="45"/>
                                  </a:lnTo>
                                  <a:lnTo>
                                    <a:pt x="645" y="30"/>
                                  </a:lnTo>
                                  <a:lnTo>
                                    <a:pt x="600" y="15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345" y="15"/>
                                  </a:lnTo>
                                  <a:lnTo>
                                    <a:pt x="300" y="30"/>
                                  </a:lnTo>
                                  <a:lnTo>
                                    <a:pt x="270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195" y="9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75" y="210"/>
                                  </a:lnTo>
                                  <a:lnTo>
                                    <a:pt x="45" y="255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15" y="330"/>
                                  </a:lnTo>
                                  <a:lnTo>
                                    <a:pt x="15" y="375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5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480" y="3498840"/>
                              <a:ext cx="695160" cy="6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1096">
                                  <a:moveTo>
                                    <a:pt x="0" y="585"/>
                                  </a:moveTo>
                                  <a:lnTo>
                                    <a:pt x="0" y="540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15" y="450"/>
                                  </a:lnTo>
                                  <a:lnTo>
                                    <a:pt x="15" y="405"/>
                                  </a:lnTo>
                                  <a:lnTo>
                                    <a:pt x="30" y="360"/>
                                  </a:lnTo>
                                  <a:lnTo>
                                    <a:pt x="60" y="315"/>
                                  </a:lnTo>
                                  <a:lnTo>
                                    <a:pt x="75" y="270"/>
                                  </a:lnTo>
                                  <a:lnTo>
                                    <a:pt x="105" y="240"/>
                                  </a:lnTo>
                                  <a:lnTo>
                                    <a:pt x="135" y="195"/>
                                  </a:lnTo>
                                  <a:lnTo>
                                    <a:pt x="165" y="165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225" y="105"/>
                                  </a:lnTo>
                                  <a:lnTo>
                                    <a:pt x="270" y="75"/>
                                  </a:lnTo>
                                  <a:lnTo>
                                    <a:pt x="315" y="60"/>
                                  </a:lnTo>
                                  <a:lnTo>
                                    <a:pt x="360" y="30"/>
                                  </a:lnTo>
                                  <a:lnTo>
                                    <a:pt x="405" y="15"/>
                                  </a:lnTo>
                                  <a:lnTo>
                                    <a:pt x="450" y="15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630" y="0"/>
                                  </a:lnTo>
                                  <a:lnTo>
                                    <a:pt x="675" y="15"/>
                                  </a:lnTo>
                                  <a:lnTo>
                                    <a:pt x="720" y="30"/>
                                  </a:lnTo>
                                  <a:lnTo>
                                    <a:pt x="765" y="45"/>
                                  </a:lnTo>
                                  <a:lnTo>
                                    <a:pt x="810" y="60"/>
                                  </a:lnTo>
                                  <a:lnTo>
                                    <a:pt x="855" y="90"/>
                                  </a:lnTo>
                                  <a:lnTo>
                                    <a:pt x="885" y="120"/>
                                  </a:lnTo>
                                  <a:lnTo>
                                    <a:pt x="930" y="150"/>
                                  </a:lnTo>
                                  <a:lnTo>
                                    <a:pt x="960" y="180"/>
                                  </a:lnTo>
                                  <a:lnTo>
                                    <a:pt x="990" y="210"/>
                                  </a:lnTo>
                                  <a:lnTo>
                                    <a:pt x="1020" y="255"/>
                                  </a:lnTo>
                                  <a:lnTo>
                                    <a:pt x="1035" y="285"/>
                                  </a:lnTo>
                                  <a:lnTo>
                                    <a:pt x="1050" y="330"/>
                                  </a:lnTo>
                                  <a:lnTo>
                                    <a:pt x="1080" y="375"/>
                                  </a:lnTo>
                                  <a:lnTo>
                                    <a:pt x="1080" y="420"/>
                                  </a:lnTo>
                                  <a:lnTo>
                                    <a:pt x="1095" y="465"/>
                                  </a:lnTo>
                                  <a:lnTo>
                                    <a:pt x="1095" y="510"/>
                                  </a:lnTo>
                                  <a:lnTo>
                                    <a:pt x="1095" y="555"/>
                                  </a:lnTo>
                                  <a:lnTo>
                                    <a:pt x="1095" y="615"/>
                                  </a:lnTo>
                                  <a:lnTo>
                                    <a:pt x="1095" y="660"/>
                                  </a:lnTo>
                                  <a:lnTo>
                                    <a:pt x="1080" y="705"/>
                                  </a:lnTo>
                                  <a:lnTo>
                                    <a:pt x="1065" y="750"/>
                                  </a:lnTo>
                                  <a:lnTo>
                                    <a:pt x="1050" y="795"/>
                                  </a:lnTo>
                                  <a:lnTo>
                                    <a:pt x="1020" y="825"/>
                                  </a:lnTo>
                                  <a:lnTo>
                                    <a:pt x="1005" y="870"/>
                                  </a:lnTo>
                                  <a:lnTo>
                                    <a:pt x="975" y="900"/>
                                  </a:lnTo>
                                  <a:lnTo>
                                    <a:pt x="945" y="945"/>
                                  </a:lnTo>
                                  <a:lnTo>
                                    <a:pt x="900" y="975"/>
                                  </a:lnTo>
                                  <a:lnTo>
                                    <a:pt x="870" y="1005"/>
                                  </a:lnTo>
                                  <a:lnTo>
                                    <a:pt x="825" y="1020"/>
                                  </a:lnTo>
                                  <a:lnTo>
                                    <a:pt x="795" y="1050"/>
                                  </a:lnTo>
                                  <a:lnTo>
                                    <a:pt x="750" y="1066"/>
                                  </a:lnTo>
                                  <a:lnTo>
                                    <a:pt x="705" y="1081"/>
                                  </a:lnTo>
                                  <a:lnTo>
                                    <a:pt x="660" y="1096"/>
                                  </a:lnTo>
                                  <a:lnTo>
                                    <a:pt x="615" y="1096"/>
                                  </a:lnTo>
                                  <a:lnTo>
                                    <a:pt x="570" y="1096"/>
                                  </a:lnTo>
                                  <a:lnTo>
                                    <a:pt x="510" y="1096"/>
                                  </a:lnTo>
                                  <a:lnTo>
                                    <a:pt x="465" y="1096"/>
                                  </a:lnTo>
                                  <a:lnTo>
                                    <a:pt x="420" y="1081"/>
                                  </a:lnTo>
                                  <a:lnTo>
                                    <a:pt x="375" y="1081"/>
                                  </a:lnTo>
                                  <a:lnTo>
                                    <a:pt x="330" y="1066"/>
                                  </a:lnTo>
                                  <a:lnTo>
                                    <a:pt x="300" y="1035"/>
                                  </a:lnTo>
                                  <a:lnTo>
                                    <a:pt x="255" y="1020"/>
                                  </a:lnTo>
                                  <a:lnTo>
                                    <a:pt x="210" y="990"/>
                                  </a:lnTo>
                                  <a:lnTo>
                                    <a:pt x="180" y="960"/>
                                  </a:lnTo>
                                  <a:lnTo>
                                    <a:pt x="150" y="930"/>
                                  </a:lnTo>
                                  <a:lnTo>
                                    <a:pt x="120" y="885"/>
                                  </a:lnTo>
                                  <a:lnTo>
                                    <a:pt x="90" y="855"/>
                                  </a:lnTo>
                                  <a:lnTo>
                                    <a:pt x="60" y="810"/>
                                  </a:lnTo>
                                  <a:lnTo>
                                    <a:pt x="45" y="765"/>
                                  </a:lnTo>
                                  <a:lnTo>
                                    <a:pt x="30" y="720"/>
                                  </a:lnTo>
                                  <a:lnTo>
                                    <a:pt x="15" y="675"/>
                                  </a:lnTo>
                                  <a:lnTo>
                                    <a:pt x="0" y="630"/>
                                  </a:lnTo>
                                  <a:lnTo>
                                    <a:pt x="0" y="5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960" y="394668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5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39178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160" y="3832200"/>
                              <a:ext cx="93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5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160" y="380376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45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960" y="37749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30" y="0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040" y="3479760"/>
                              <a:ext cx="2570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465">
                                  <a:moveTo>
                                    <a:pt x="405" y="0"/>
                                  </a:moveTo>
                                  <a:lnTo>
                                    <a:pt x="360" y="15"/>
                                  </a:lnTo>
                                  <a:lnTo>
                                    <a:pt x="315" y="45"/>
                                  </a:lnTo>
                                  <a:lnTo>
                                    <a:pt x="270" y="60"/>
                                  </a:lnTo>
                                  <a:lnTo>
                                    <a:pt x="225" y="90"/>
                                  </a:lnTo>
                                  <a:lnTo>
                                    <a:pt x="195" y="120"/>
                                  </a:lnTo>
                                  <a:lnTo>
                                    <a:pt x="150" y="16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90" y="240"/>
                                  </a:lnTo>
                                  <a:lnTo>
                                    <a:pt x="60" y="285"/>
                                  </a:lnTo>
                                  <a:lnTo>
                                    <a:pt x="45" y="330"/>
                                  </a:lnTo>
                                  <a:lnTo>
                                    <a:pt x="15" y="375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0" y="4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080" y="34606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4160" y="343224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2600" y="3422520"/>
                              <a:ext cx="856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5">
                                  <a:moveTo>
                                    <a:pt x="135" y="0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342252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60" y="45"/>
                                  </a:moveTo>
                                  <a:lnTo>
                                    <a:pt x="45" y="3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440" y="345132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30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5520" y="3470400"/>
                              <a:ext cx="29520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405">
                                  <a:moveTo>
                                    <a:pt x="465" y="405"/>
                                  </a:moveTo>
                                  <a:lnTo>
                                    <a:pt x="450" y="360"/>
                                  </a:lnTo>
                                  <a:lnTo>
                                    <a:pt x="435" y="315"/>
                                  </a:lnTo>
                                  <a:lnTo>
                                    <a:pt x="405" y="270"/>
                                  </a:lnTo>
                                  <a:lnTo>
                                    <a:pt x="375" y="225"/>
                                  </a:lnTo>
                                  <a:lnTo>
                                    <a:pt x="345" y="195"/>
                                  </a:lnTo>
                                  <a:lnTo>
                                    <a:pt x="315" y="150"/>
                                  </a:lnTo>
                                  <a:lnTo>
                                    <a:pt x="270" y="120"/>
                                  </a:lnTo>
                                  <a:lnTo>
                                    <a:pt x="240" y="90"/>
                                  </a:lnTo>
                                  <a:lnTo>
                                    <a:pt x="195" y="6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720" y="37274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45" y="30"/>
                                  </a:moveTo>
                                  <a:lnTo>
                                    <a:pt x="45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9520" y="374652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45" y="45"/>
                                  </a:moveTo>
                                  <a:lnTo>
                                    <a:pt x="30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94960" y="898452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5">
                                <a:moveTo>
                                  <a:pt x="0" y="135"/>
                                </a:moveTo>
                                <a:lnTo>
                                  <a:pt x="0" y="120"/>
                                </a:lnTo>
                                <a:lnTo>
                                  <a:pt x="0" y="105"/>
                                </a:lnTo>
                                <a:lnTo>
                                  <a:pt x="0" y="90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907020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0" y="60"/>
                                </a:move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910836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9127440"/>
                            <a:ext cx="2667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66">
                                <a:moveTo>
                                  <a:pt x="0" y="466"/>
                                </a:moveTo>
                                <a:lnTo>
                                  <a:pt x="60" y="451"/>
                                </a:lnTo>
                                <a:lnTo>
                                  <a:pt x="105" y="436"/>
                                </a:lnTo>
                                <a:lnTo>
                                  <a:pt x="150" y="406"/>
                                </a:lnTo>
                                <a:lnTo>
                                  <a:pt x="180" y="375"/>
                                </a:lnTo>
                                <a:lnTo>
                                  <a:pt x="225" y="345"/>
                                </a:lnTo>
                                <a:lnTo>
                                  <a:pt x="255" y="315"/>
                                </a:lnTo>
                                <a:lnTo>
                                  <a:pt x="285" y="270"/>
                                </a:lnTo>
                                <a:lnTo>
                                  <a:pt x="315" y="240"/>
                                </a:lnTo>
                                <a:lnTo>
                                  <a:pt x="345" y="195"/>
                                </a:lnTo>
                                <a:lnTo>
                                  <a:pt x="375" y="150"/>
                                </a:lnTo>
                                <a:lnTo>
                                  <a:pt x="390" y="105"/>
                                </a:lnTo>
                                <a:lnTo>
                                  <a:pt x="405" y="6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942336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9451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45"/>
                                </a:move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9480600"/>
                            <a:ext cx="8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946152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9600" y="944244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9174960"/>
                            <a:ext cx="2952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421">
                                <a:moveTo>
                                  <a:pt x="0" y="0"/>
                                </a:moveTo>
                                <a:lnTo>
                                  <a:pt x="15" y="6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20" y="225"/>
                                </a:lnTo>
                                <a:lnTo>
                                  <a:pt x="165" y="255"/>
                                </a:lnTo>
                                <a:lnTo>
                                  <a:pt x="195" y="285"/>
                                </a:lnTo>
                                <a:lnTo>
                                  <a:pt x="240" y="315"/>
                                </a:lnTo>
                                <a:lnTo>
                                  <a:pt x="285" y="346"/>
                                </a:lnTo>
                                <a:lnTo>
                                  <a:pt x="330" y="376"/>
                                </a:lnTo>
                                <a:lnTo>
                                  <a:pt x="375" y="391"/>
                                </a:lnTo>
                                <a:lnTo>
                                  <a:pt x="420" y="406"/>
                                </a:lnTo>
                                <a:lnTo>
                                  <a:pt x="465" y="4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5280" y="94424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902268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864180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0" y="30"/>
                                </a:move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90702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30"/>
                                </a:move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9442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89520" y="9460800"/>
                            <a:ext cx="28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94899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840" y="9518760"/>
                            <a:ext cx="123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5">
                                <a:moveTo>
                                  <a:pt x="195" y="0"/>
                                </a:moveTo>
                                <a:lnTo>
                                  <a:pt x="180" y="15"/>
                                </a:lnTo>
                                <a:lnTo>
                                  <a:pt x="150" y="30"/>
                                </a:lnTo>
                                <a:lnTo>
                                  <a:pt x="135" y="30"/>
                                </a:lnTo>
                                <a:lnTo>
                                  <a:pt x="105" y="45"/>
                                </a:lnTo>
                                <a:lnTo>
                                  <a:pt x="90" y="45"/>
                                </a:lnTo>
                                <a:lnTo>
                                  <a:pt x="60" y="45"/>
                                </a:lnTo>
                                <a:lnTo>
                                  <a:pt x="30" y="30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61600" y="9470520"/>
                            <a:ext cx="572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9385200"/>
                            <a:ext cx="284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0">
                                <a:moveTo>
                                  <a:pt x="0" y="0"/>
                                </a:moveTo>
                                <a:lnTo>
                                  <a:pt x="15" y="30"/>
                                </a:lnTo>
                                <a:lnTo>
                                  <a:pt x="30" y="45"/>
                                </a:lnTo>
                                <a:lnTo>
                                  <a:pt x="45" y="60"/>
                                </a:lnTo>
                                <a:lnTo>
                                  <a:pt x="45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35"/>
                                </a:lnTo>
                                <a:lnTo>
                                  <a:pt x="30" y="165"/>
                                </a:lnTo>
                                <a:lnTo>
                                  <a:pt x="30" y="180"/>
                                </a:lnTo>
                                <a:lnTo>
                                  <a:pt x="15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9365760"/>
                            <a:ext cx="284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7221240"/>
                            <a:ext cx="104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80">
                                <a:moveTo>
                                  <a:pt x="165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lnTo>
                                  <a:pt x="150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30"/>
                                </a:lnTo>
                                <a:lnTo>
                                  <a:pt x="120" y="45"/>
                                </a:lnTo>
                                <a:lnTo>
                                  <a:pt x="105" y="60"/>
                                </a:lnTo>
                                <a:lnTo>
                                  <a:pt x="90" y="75"/>
                                </a:lnTo>
                                <a:lnTo>
                                  <a:pt x="75" y="90"/>
                                </a:lnTo>
                                <a:lnTo>
                                  <a:pt x="60" y="105"/>
                                </a:lnTo>
                                <a:lnTo>
                                  <a:pt x="45" y="120"/>
                                </a:lnTo>
                                <a:lnTo>
                                  <a:pt x="45" y="135"/>
                                </a:lnTo>
                                <a:lnTo>
                                  <a:pt x="30" y="150"/>
                                </a:lnTo>
                                <a:lnTo>
                                  <a:pt x="15" y="165"/>
                                </a:lnTo>
                                <a:lnTo>
                                  <a:pt x="15" y="165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7725960"/>
                            <a:ext cx="1429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56">
                                <a:moveTo>
                                  <a:pt x="225" y="0"/>
                                </a:moveTo>
                                <a:lnTo>
                                  <a:pt x="225" y="0"/>
                                </a:lnTo>
                                <a:lnTo>
                                  <a:pt x="225" y="0"/>
                                </a:lnTo>
                                <a:lnTo>
                                  <a:pt x="225" y="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95" y="31"/>
                                </a:lnTo>
                                <a:lnTo>
                                  <a:pt x="180" y="46"/>
                                </a:lnTo>
                                <a:lnTo>
                                  <a:pt x="165" y="76"/>
                                </a:lnTo>
                                <a:lnTo>
                                  <a:pt x="150" y="91"/>
                                </a:lnTo>
                                <a:lnTo>
                                  <a:pt x="135" y="106"/>
                                </a:lnTo>
                                <a:lnTo>
                                  <a:pt x="120" y="121"/>
                                </a:lnTo>
                                <a:lnTo>
                                  <a:pt x="90" y="151"/>
                                </a:lnTo>
                                <a:lnTo>
                                  <a:pt x="75" y="166"/>
                                </a:lnTo>
                                <a:lnTo>
                                  <a:pt x="60" y="181"/>
                                </a:lnTo>
                                <a:lnTo>
                                  <a:pt x="45" y="196"/>
                                </a:lnTo>
                                <a:lnTo>
                                  <a:pt x="30" y="211"/>
                                </a:lnTo>
                                <a:lnTo>
                                  <a:pt x="15" y="226"/>
                                </a:lnTo>
                                <a:lnTo>
                                  <a:pt x="15" y="241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040" y="91940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3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5520" y="9184680"/>
                            <a:ext cx="28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9156240"/>
                            <a:ext cx="9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7192800"/>
                            <a:ext cx="572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7164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45" y="0"/>
                                </a:move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7249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45" y="0"/>
                                </a:move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3600" y="7249320"/>
                            <a:ext cx="47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724032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90"/>
                                </a:moveTo>
                                <a:lnTo>
                                  <a:pt x="15" y="90"/>
                                </a:lnTo>
                                <a:lnTo>
                                  <a:pt x="15" y="75"/>
                                </a:lnTo>
                                <a:lnTo>
                                  <a:pt x="30" y="60"/>
                                </a:lnTo>
                                <a:lnTo>
                                  <a:pt x="45" y="45"/>
                                </a:lnTo>
                                <a:lnTo>
                                  <a:pt x="60" y="30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727848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75" y="0"/>
                                </a:moveTo>
                                <a:lnTo>
                                  <a:pt x="60" y="15"/>
                                </a:lnTo>
                                <a:lnTo>
                                  <a:pt x="45" y="30"/>
                                </a:lnTo>
                                <a:lnTo>
                                  <a:pt x="30" y="45"/>
                                </a:lnTo>
                                <a:lnTo>
                                  <a:pt x="30" y="60"/>
                                </a:lnTo>
                                <a:lnTo>
                                  <a:pt x="15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72212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0"/>
                                </a:move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45"/>
                                </a:lnTo>
                                <a:lnTo>
                                  <a:pt x="30" y="60"/>
                                </a:lnTo>
                                <a:lnTo>
                                  <a:pt x="15" y="75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3600" y="7192800"/>
                            <a:ext cx="475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7211520"/>
                            <a:ext cx="28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723060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724968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7240320"/>
                            <a:ext cx="1908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722124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0" y="30"/>
                                </a:move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721152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45" y="0"/>
                                </a:move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721152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60" y="0"/>
                                </a:move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718308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0" y="45"/>
                                </a:moveTo>
                                <a:lnTo>
                                  <a:pt x="1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71546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45"/>
                                </a:moveTo>
                                <a:lnTo>
                                  <a:pt x="1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7154640"/>
                            <a:ext cx="28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717372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71640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30" y="0"/>
                                </a:move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7164000"/>
                            <a:ext cx="38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0" y="75"/>
                                </a:moveTo>
                                <a:lnTo>
                                  <a:pt x="0" y="60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713556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0" y="30"/>
                                </a:move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71258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7125840"/>
                            <a:ext cx="1908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71546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715464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71640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71640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72212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0"/>
                                </a:move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721152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30" y="0"/>
                                </a:move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720216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7202160"/>
                            <a:ext cx="1908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71830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45" y="0"/>
                                </a:move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71830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71164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5160" y="71164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4520" y="7116480"/>
                            <a:ext cx="28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71449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3680" y="713484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8640" y="7116480"/>
                            <a:ext cx="5724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360" y="7144920"/>
                            <a:ext cx="6660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711648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71258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708804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70974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7030800"/>
                            <a:ext cx="572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5">
                                <a:moveTo>
                                  <a:pt x="0" y="105"/>
                                </a:moveTo>
                                <a:lnTo>
                                  <a:pt x="15" y="105"/>
                                </a:lnTo>
                                <a:lnTo>
                                  <a:pt x="30" y="105"/>
                                </a:lnTo>
                                <a:lnTo>
                                  <a:pt x="45" y="105"/>
                                </a:lnTo>
                                <a:lnTo>
                                  <a:pt x="60" y="90"/>
                                </a:lnTo>
                                <a:lnTo>
                                  <a:pt x="75" y="90"/>
                                </a:lnTo>
                                <a:lnTo>
                                  <a:pt x="75" y="75"/>
                                </a:lnTo>
                                <a:lnTo>
                                  <a:pt x="90" y="60"/>
                                </a:lnTo>
                                <a:lnTo>
                                  <a:pt x="90" y="45"/>
                                </a:lnTo>
                                <a:lnTo>
                                  <a:pt x="90" y="3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7011720"/>
                            <a:ext cx="28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6992640"/>
                            <a:ext cx="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70783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4080" y="7078320"/>
                            <a:ext cx="28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70974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240" y="708732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960" y="7068960"/>
                            <a:ext cx="1908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040" y="7049880"/>
                            <a:ext cx="1908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1120" y="7030800"/>
                            <a:ext cx="93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6839640"/>
                            <a:ext cx="856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96">
                                <a:moveTo>
                                  <a:pt x="135" y="0"/>
                                </a:moveTo>
                                <a:lnTo>
                                  <a:pt x="135" y="0"/>
                                </a:lnTo>
                                <a:lnTo>
                                  <a:pt x="105" y="15"/>
                                </a:lnTo>
                                <a:lnTo>
                                  <a:pt x="75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60"/>
                                </a:lnTo>
                                <a:lnTo>
                                  <a:pt x="30" y="75"/>
                                </a:lnTo>
                                <a:lnTo>
                                  <a:pt x="15" y="105"/>
                                </a:lnTo>
                                <a:lnTo>
                                  <a:pt x="0" y="121"/>
                                </a:lnTo>
                                <a:lnTo>
                                  <a:pt x="0" y="151"/>
                                </a:lnTo>
                                <a:lnTo>
                                  <a:pt x="0" y="181"/>
                                </a:lnTo>
                                <a:lnTo>
                                  <a:pt x="0" y="1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6973560"/>
                            <a:ext cx="38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15" y="45"/>
                                </a:lnTo>
                                <a:lnTo>
                                  <a:pt x="30" y="60"/>
                                </a:lnTo>
                                <a:lnTo>
                                  <a:pt x="45" y="90"/>
                                </a:lnTo>
                                <a:lnTo>
                                  <a:pt x="6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70401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45" y="15"/>
                                </a:ln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7059240"/>
                            <a:ext cx="1047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6992640"/>
                            <a:ext cx="93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7678440"/>
                            <a:ext cx="1522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6">
                                <a:moveTo>
                                  <a:pt x="240" y="0"/>
                                </a:moveTo>
                                <a:lnTo>
                                  <a:pt x="240" y="0"/>
                                </a:lnTo>
                                <a:lnTo>
                                  <a:pt x="225" y="0"/>
                                </a:lnTo>
                                <a:lnTo>
                                  <a:pt x="225" y="0"/>
                                </a:lnTo>
                                <a:lnTo>
                                  <a:pt x="210" y="15"/>
                                </a:lnTo>
                                <a:lnTo>
                                  <a:pt x="210" y="30"/>
                                </a:lnTo>
                                <a:lnTo>
                                  <a:pt x="195" y="45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50" y="90"/>
                                </a:lnTo>
                                <a:lnTo>
                                  <a:pt x="135" y="121"/>
                                </a:lnTo>
                                <a:lnTo>
                                  <a:pt x="120" y="136"/>
                                </a:lnTo>
                                <a:lnTo>
                                  <a:pt x="90" y="151"/>
                                </a:lnTo>
                                <a:lnTo>
                                  <a:pt x="75" y="181"/>
                                </a:lnTo>
                                <a:lnTo>
                                  <a:pt x="60" y="196"/>
                                </a:lnTo>
                                <a:lnTo>
                                  <a:pt x="45" y="211"/>
                                </a:lnTo>
                                <a:lnTo>
                                  <a:pt x="30" y="226"/>
                                </a:lnTo>
                                <a:lnTo>
                                  <a:pt x="30" y="241"/>
                                </a:lnTo>
                                <a:lnTo>
                                  <a:pt x="15" y="256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7725960"/>
                            <a:ext cx="1429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56">
                                <a:moveTo>
                                  <a:pt x="225" y="0"/>
                                </a:moveTo>
                                <a:lnTo>
                                  <a:pt x="225" y="0"/>
                                </a:lnTo>
                                <a:lnTo>
                                  <a:pt x="225" y="0"/>
                                </a:lnTo>
                                <a:lnTo>
                                  <a:pt x="22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1"/>
                                </a:lnTo>
                                <a:lnTo>
                                  <a:pt x="180" y="46"/>
                                </a:lnTo>
                                <a:lnTo>
                                  <a:pt x="180" y="61"/>
                                </a:lnTo>
                                <a:lnTo>
                                  <a:pt x="150" y="76"/>
                                </a:lnTo>
                                <a:lnTo>
                                  <a:pt x="135" y="91"/>
                                </a:lnTo>
                                <a:lnTo>
                                  <a:pt x="120" y="121"/>
                                </a:lnTo>
                                <a:lnTo>
                                  <a:pt x="105" y="136"/>
                                </a:lnTo>
                                <a:lnTo>
                                  <a:pt x="90" y="151"/>
                                </a:lnTo>
                                <a:lnTo>
                                  <a:pt x="75" y="166"/>
                                </a:lnTo>
                                <a:lnTo>
                                  <a:pt x="60" y="196"/>
                                </a:lnTo>
                                <a:lnTo>
                                  <a:pt x="45" y="211"/>
                                </a:lnTo>
                                <a:lnTo>
                                  <a:pt x="30" y="226"/>
                                </a:lnTo>
                                <a:lnTo>
                                  <a:pt x="15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7687800"/>
                            <a:ext cx="1144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96">
                                <a:moveTo>
                                  <a:pt x="180" y="0"/>
                                </a:moveTo>
                                <a:lnTo>
                                  <a:pt x="165" y="0"/>
                                </a:lnTo>
                                <a:lnTo>
                                  <a:pt x="165" y="0"/>
                                </a:lnTo>
                                <a:lnTo>
                                  <a:pt x="165" y="15"/>
                                </a:lnTo>
                                <a:lnTo>
                                  <a:pt x="150" y="30"/>
                                </a:lnTo>
                                <a:lnTo>
                                  <a:pt x="150" y="30"/>
                                </a:lnTo>
                                <a:lnTo>
                                  <a:pt x="135" y="45"/>
                                </a:lnTo>
                                <a:lnTo>
                                  <a:pt x="120" y="60"/>
                                </a:lnTo>
                                <a:lnTo>
                                  <a:pt x="105" y="75"/>
                                </a:lnTo>
                                <a:lnTo>
                                  <a:pt x="90" y="106"/>
                                </a:lnTo>
                                <a:lnTo>
                                  <a:pt x="75" y="121"/>
                                </a:lnTo>
                                <a:lnTo>
                                  <a:pt x="60" y="136"/>
                                </a:lnTo>
                                <a:lnTo>
                                  <a:pt x="45" y="151"/>
                                </a:lnTo>
                                <a:lnTo>
                                  <a:pt x="30" y="166"/>
                                </a:lnTo>
                                <a:lnTo>
                                  <a:pt x="15" y="181"/>
                                </a:lnTo>
                                <a:lnTo>
                                  <a:pt x="15" y="181"/>
                                </a:lnTo>
                                <a:lnTo>
                                  <a:pt x="0" y="196"/>
                                </a:lnTo>
                                <a:lnTo>
                                  <a:pt x="0" y="1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120" y="949968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28400" y="9489960"/>
                            <a:ext cx="1908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0" y="9479880"/>
                            <a:ext cx="190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5840" y="9480600"/>
                            <a:ext cx="93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200" y="948060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5280" y="945180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0"/>
                                </a:move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541008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5477040"/>
                            <a:ext cx="14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5720" y="540972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5410080"/>
                            <a:ext cx="14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5410080"/>
                            <a:ext cx="808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7560" y="540972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5477040"/>
                            <a:ext cx="808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5410080"/>
                            <a:ext cx="7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410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7560" y="5477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6563520"/>
                            <a:ext cx="8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135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6840" y="54770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0" y="54770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5505480"/>
                            <a:ext cx="720" cy="25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7680" y="5476320"/>
                            <a:ext cx="72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569592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5">
                                <a:moveTo>
                                  <a:pt x="0" y="105"/>
                                </a:moveTo>
                                <a:lnTo>
                                  <a:pt x="15" y="105"/>
                                </a:lnTo>
                                <a:lnTo>
                                  <a:pt x="45" y="90"/>
                                </a:lnTo>
                                <a:lnTo>
                                  <a:pt x="60" y="90"/>
                                </a:lnTo>
                                <a:lnTo>
                                  <a:pt x="75" y="75"/>
                                </a:lnTo>
                                <a:lnTo>
                                  <a:pt x="90" y="60"/>
                                </a:lnTo>
                                <a:lnTo>
                                  <a:pt x="105" y="30"/>
                                </a:lnTo>
                                <a:lnTo>
                                  <a:pt x="105" y="1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2320" y="5477040"/>
                            <a:ext cx="3816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5762520"/>
                            <a:ext cx="42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762520"/>
                            <a:ext cx="20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105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80" y="0"/>
                                </a:lnTo>
                                <a:lnTo>
                                  <a:pt x="210" y="0"/>
                                </a:ln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70" y="0"/>
                                </a:lnTo>
                                <a:lnTo>
                                  <a:pt x="285" y="0"/>
                                </a:lnTo>
                                <a:lnTo>
                                  <a:pt x="300" y="0"/>
                                </a:lnTo>
                                <a:lnTo>
                                  <a:pt x="315" y="0"/>
                                </a:ln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0080"/>
                            <a:ext cx="1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105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80" y="0"/>
                                </a:lnTo>
                                <a:lnTo>
                                  <a:pt x="210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6760" y="7841160"/>
                            <a:ext cx="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6680" y="7936200"/>
                            <a:ext cx="93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46680" y="9385200"/>
                            <a:ext cx="93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6760" y="9403560"/>
                            <a:ext cx="720" cy="85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6680" y="9489960"/>
                            <a:ext cx="93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9470880"/>
                            <a:ext cx="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4320" y="9404280"/>
                            <a:ext cx="936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948996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30"/>
                                </a:move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3400" y="950904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65538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655380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6363360"/>
                            <a:ext cx="720" cy="19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63633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2520" y="635328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56865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568656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5495760"/>
                            <a:ext cx="720" cy="19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54957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2520" y="548568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5295960"/>
                            <a:ext cx="720" cy="99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63349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6420600"/>
                            <a:ext cx="720" cy="10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741924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4524480"/>
                            <a:ext cx="5166360" cy="27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400" y="4551840"/>
                            <a:ext cx="720" cy="74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160" y="4406760"/>
                            <a:ext cx="2164680" cy="196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480" y="4418280"/>
                            <a:ext cx="304920" cy="27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400" y="528588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529596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52959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529596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400" y="5190480"/>
                            <a:ext cx="7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5295960"/>
                            <a:ext cx="66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5334120"/>
                            <a:ext cx="7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529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560" y="564840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0480" y="56674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5667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56674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560" y="561960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560" y="55339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560" y="547632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56674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5920" y="5667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5667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570564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57625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584820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56674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5667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56674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560" y="636264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0480" y="637272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63727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637272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560" y="632520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560" y="62395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560" y="618156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63727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5920" y="63727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6372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641088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6468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655380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63727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372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637272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9440" y="723060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0360" y="72496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72496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72496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9440" y="720144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9440" y="71064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7059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0840" y="72496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5800" y="72496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640" y="7249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728784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7345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74307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7249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120" y="72496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0160" y="72496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9440" y="793620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0360" y="79552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79552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79552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9440" y="79077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9440" y="7822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9440" y="776412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0840" y="79552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5800" y="79552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640" y="7955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799344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8050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81363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7955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120" y="79552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0160" y="79552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8480" y="693468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9400" y="694512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69451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69451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8480" y="6810840"/>
                            <a:ext cx="72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0" y="6945120"/>
                            <a:ext cx="10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6982920"/>
                            <a:ext cx="72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6945120"/>
                            <a:ext cx="10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5720" y="944172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7000" y="945180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945180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945180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5720" y="9317880"/>
                            <a:ext cx="72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2440" y="9451800"/>
                            <a:ext cx="10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9489960"/>
                            <a:ext cx="72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9451800"/>
                            <a:ext cx="10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0600" y="695376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5920" y="71258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5920" y="71258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920" y="71258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5920" y="71258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920" y="71258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5920" y="71258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6040" y="7125840"/>
                            <a:ext cx="389880" cy="44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0" y="615312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2520" y="6325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2520" y="6325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6325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2520" y="6325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6325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2520" y="6325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5760" y="6325200"/>
                            <a:ext cx="26676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8480" y="522864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3800" y="540072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3800" y="540072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540072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3800" y="540072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540072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3800" y="540072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0" y="5400720"/>
                            <a:ext cx="732960" cy="1544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4800" y="496116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0120" y="51332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0120" y="51332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51332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0120" y="51332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51332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0120" y="51332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5133240"/>
                            <a:ext cx="790560" cy="90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640" y="492300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320" y="5095080"/>
                            <a:ext cx="28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7600" y="5095080"/>
                            <a:ext cx="28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5095080"/>
                            <a:ext cx="28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7600" y="5095080"/>
                            <a:ext cx="28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5095080"/>
                            <a:ext cx="28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7600" y="5095080"/>
                            <a:ext cx="28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0200" y="5095080"/>
                            <a:ext cx="257040" cy="48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489456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360" y="50666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360" y="50666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50666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360" y="50666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50666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360" y="50666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5066640"/>
                            <a:ext cx="16200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1400" y="886032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720" y="90324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720" y="90324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90324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720" y="90324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90324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720" y="90324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2560" y="8412480"/>
                            <a:ext cx="343080" cy="61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9000" y="787860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680" y="80506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680" y="80506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80506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680" y="80506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80506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680" y="80506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9520" y="7115760"/>
                            <a:ext cx="590040" cy="9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4800" y="930852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0120" y="94806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0120" y="94806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94806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0120" y="94806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94806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0120" y="94806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5960" y="9127440"/>
                            <a:ext cx="257040" cy="35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56760"/>
                            <a:ext cx="4331880" cy="226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280" y="7014960"/>
                            <a:ext cx="3021480" cy="27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840" y="8024400"/>
                            <a:ext cx="2949120" cy="155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1680" y="7414920"/>
                            <a:ext cx="2118960" cy="192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440" y="8362800"/>
                            <a:ext cx="3906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0000FF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0000FF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824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5600" y="842472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200" y="8191440"/>
                            <a:ext cx="421560" cy="32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960" y="0"/>
                              <a:ext cx="39060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8244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7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2400" y="7426440"/>
                            <a:ext cx="0" cy="79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2880" y="8404200"/>
                            <a:ext cx="666720" cy="26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4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7680240"/>
                            <a:ext cx="6602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100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donn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8517240"/>
                            <a:ext cx="11304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3360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non demand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61680" y="8221320"/>
                            <a:ext cx="2141280" cy="113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1373400"/>
                            <a:ext cx="189864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Support de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2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et de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ascii="Symbol" w:hAnsi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0240" y="1419120"/>
                            <a:ext cx="6858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4349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14349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5pt;width:545.95pt;height:774.75pt" coordorigin="0,39" coordsize="10919,154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;top:14421;width:265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chelle du dessin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: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7;top:13111;width:1255;height:1140">
                  <v:line id="shape_0" from="513,13966" to="1196,139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3,13224" to="513,1396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27;top:13111;width:22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54;top:14023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7;top:13966;width:170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306;top:11173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4;top:8323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1;top:10261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7;top:12883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78;top:10774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3;top:8608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8;top:15163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861;top:15105;width:78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;top:3933;width:263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chelle du dessin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: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05;top:39;width:129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;top:1139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57;top:11849;width:337;height:506">
                  <v:shape id="shape_0" fillcolor="white" stroked="f" o:allowincell="f" style="position:absolute;left:606;top:11849;width:284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7,11936" to="894,11936" stroked="t" o:allowincell="f" style="position:absolute">
                    <v:stroke color="red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394;top:1141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51;top:4162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;top:4703;width:129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4561" to="10919,4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8;top:2680;width:1255;height:1140">
                  <v:line id="shape_0" from="684,3535" to="1367,35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,2793" to="684,35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8;top:2680;width:22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5;top:3592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8;top:3535;width:170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71;top:14992;width:41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chelle des forces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mm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     50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82;top:8694;width:5279;height:4158">
                  <v:shape id="shape_0" coordsize="3,2" path="m0,0l1,0l3,2l3,2e" stroked="t" o:allowincell="f" style="position:absolute;left:8511;top:11681;width:4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1,1l3,2l4,2e" stroked="t" o:allowincell="f" style="position:absolute;left:8601;top:11711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0,2l1,2l3,1l5,1l5,0e" stroked="t" o:allowincell="f" style="position:absolute;left:8691;top:11711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3l2,3l4,1l4,0e" stroked="t" o:allowincell="f" style="position:absolute;left:8796;top:11651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4l1,3l2,1l2,0e" stroked="t" o:allowincell="f" style="position:absolute;left:8886;top:11576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0,5l1,4l1,2l1,0e" stroked="t" o:allowincell="f" style="position:absolute;left:8931;top:11471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5l1,5l0,2l0,0e" stroked="t" o:allowincell="f" style="position:absolute;left:8946;top:11366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3,4l2,2l0,0e" stroked="t" o:allowincell="f" style="position:absolute;left:8886;top:11276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3l4,3l2,1l0,0e" stroked="t" o:allowincell="f" style="position:absolute;left:8811;top:11216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3,0l1,0l0,0e" stroked="t" o:allowincell="f" style="position:absolute;left:8706;top:11186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1" path="m8,0l7,0l5,0l3,0l3,0l1,1l0,1e" stroked="t" o:allowincell="f" style="position:absolute;left:8556;top:11186;width:11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3" path="m2,0l1,1l0,3e" stroked="t" o:allowincell="f" style="position:absolute;left:8511;top:11351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3" path="m0,0l1,2l2,3l2,3e" stroked="t" o:allowincell="f" style="position:absolute;left:8511;top:11516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0,0l1,1l3,2l4,2l5,2e" stroked="t" o:allowincell="f" style="position:absolute;left:8556;top:11591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1l1,1l3,1l4,0l4,0e" stroked="t" o:allowincell="f" style="position:absolute;left:8661;top:11621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3l1,3l2,2l3,1l3,0e" stroked="t" o:allowincell="f" style="position:absolute;left:8766;top:11561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0,5l1,5l2,3l2,1l2,0e" stroked="t" o:allowincell="f" style="position:absolute;left:8826;top:11456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4l2,4l1,2l0,0e" stroked="t" o:allowincell="f" style="position:absolute;left:8826;top:11366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3,3l3,3l2,1l0,0e" stroked="t" o:allowincell="f" style="position:absolute;left:8751;top:11291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4,0l2,0l0,0e" stroked="t" o:allowincell="f" style="position:absolute;left:8646;top:11276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0l3,0l1,1l0,1e" stroked="t" o:allowincell="f" style="position:absolute;left:8556;top:11291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541,11336" to="8541,113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,4" path="m3,0l2,1l1,3l1,4l0,4e" stroked="t" o:allowincell="f" style="position:absolute;left:8496;top:11351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4l0,4e" stroked="t" o:allowincell="f" style="position:absolute;left:8496;top:11441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0,0l1,1l2,2l3,4l3,4e" stroked="t" o:allowincell="f" style="position:absolute;left:8511;top:11531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0,0l1,1l2,1l4,2l5,2e" stroked="t" o:allowincell="f" style="position:absolute;left:8586;top:11606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2l1,2l2,1l4,1l4,0e" stroked="t" o:allowincell="f" style="position:absolute;left:8691;top:11606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0,4l1,4l2,3l3,1l3,0e" stroked="t" o:allowincell="f" style="position:absolute;left:8781;top:11531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0,5l1,5l1,3l1,1l1,0e" stroked="t" o:allowincell="f" style="position:absolute;left:8841;top:11426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3,4l2,2l1,1l0,0e" stroked="t" o:allowincell="f" style="position:absolute;left:8796;top:11336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2l4,2l2,1l1,1l0,0e" stroked="t" o:allowincell="f" style="position:absolute;left:8721;top:11276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5,0l4,0l2,0l1,1l0,1e" stroked="t" o:allowincell="f" style="position:absolute;left:8616;top:11276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3,0l2,1l1,2l0,3e" stroked="t" o:allowincell="f" style="position:absolute;left:8541;top:11291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3,0l1,2l0,3e" stroked="t" o:allowincell="f" style="position:absolute;left:8421;top:11276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1l0,3l0,5l0,5e" stroked="t" o:allowincell="f" style="position:absolute;left:8406;top:11351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1l0,3l0,5l0,5e" stroked="t" o:allowincell="f" style="position:absolute;left:8406;top:11456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0l1,2l2,4l2,4e" stroked="t" o:allowincell="f" style="position:absolute;left:8421;top:11561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0l1,1l3,2l4,3e" stroked="t" o:allowincell="f" style="position:absolute;left:8481;top:11651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0l1,0l3,1l4,1e" stroked="t" o:allowincell="f" style="position:absolute;left:8571;top:11711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0,1l1,1l3,1l5,0l5,0e" stroked="t" o:allowincell="f" style="position:absolute;left:8661;top:11726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2l2,2l4,1l4,0e" stroked="t" o:allowincell="f" style="position:absolute;left:8766;top:11681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3l2,3l3,1l3,0e" stroked="t" o:allowincell="f" style="position:absolute;left:8856;top:11606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0,5l1,4l2,2l2,0e" stroked="t" o:allowincell="f" style="position:absolute;left:8916;top:11501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4l1,4l1,2l0,0e" stroked="t" o:allowincell="f" style="position:absolute;left:8946;top:11411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4l2,4l1,2l0,0e" stroked="t" o:allowincell="f" style="position:absolute;left:8916;top:11306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3,3l3,3l2,2l0,0e" stroked="t" o:allowincell="f" style="position:absolute;left:8841;top:11231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2l4,2l3,1l0,0e" stroked="t" o:allowincell="f" style="position:absolute;left:8751;top:11186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4,0l2,0l0,0e" stroked="t" o:allowincell="f" style="position:absolute;left:8631;top:11186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0l4,0l2,1l0,1e" stroked="t" o:allowincell="f" style="position:absolute;left:8541;top:11186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0l3,1l1,3l0,4e" stroked="t" o:allowincell="f" style="position:absolute;left:8466;top:11216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3,0l0,0e" stroked="t" o:allowincell="f" style="position:absolute;left:3877;top:8694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0l4,1l2,2l1,3l0,3e" stroked="t" o:allowincell="f" style="position:absolute;left:3787;top:8694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3,0l2,1l1,3l0,3e" stroked="t" o:allowincell="f" style="position:absolute;left:3712;top:8769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0l1,2l0,4l0,5e" stroked="t" o:allowincell="f" style="position:absolute;left:3682;top:8844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1l0,3l0,5l0,5e" stroked="t" o:allowincell="f" style="position:absolute;left:3682;top:8949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0l0,0l2,3l2,4e" stroked="t" o:allowincell="f" style="position:absolute;left:3682;top:9054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0l2,2l3,3l4,3e" stroked="t" o:allowincell="f" style="position:absolute;left:3742;top:9144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1,1l3,2l4,2e" stroked="t" o:allowincell="f" style="position:absolute;left:3832;top:9204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,0l4,0l5,0e" stroked="t" o:allowincell="f" style="position:absolute;left:3922;top:9249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3" path="m0,3l1,3l3,2l5,1l5,0e" stroked="t" o:allowincell="f" style="position:absolute;left:4027;top:9189;width:7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4,0l2,0l0,0e" stroked="t" o:allowincell="f" style="position:absolute;left:3952;top:8694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5,0l3,1l1,1l0,1e" stroked="t" o:allowincell="f" style="position:absolute;left:3877;top:8784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0l3,1l2,2l1,3l0,4e" stroked="t" o:allowincell="f" style="position:absolute;left:3802;top:8814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0l1,1l1,3l0,5l0,5e" stroked="t" o:allowincell="f" style="position:absolute;left:3772;top:8889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0l1,1l1,3l2,4l2,4e" stroked="t" o:allowincell="f" style="position:absolute;left:3772;top:8994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0l1,1l3,2l4,3l4,3e" stroked="t" o:allowincell="f" style="position:absolute;left:3817;top:9084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2,0l3,0l5,0l5,0e" stroked="t" o:allowincell="f" style="position:absolute;left:3907;top:9144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3l2,3l3,2l4,1l4,0e" stroked="t" o:allowincell="f" style="position:absolute;left:4012;top:9084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4l1,4l1,3l2,2l2,0e" stroked="t" o:allowincell="f" style="position:absolute;left:4087;top:9024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2,2l1,1l0,0e" stroked="t" o:allowincell="f" style="position:absolute;left:4072;top:8844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5,1l5,1l3,1l1,0l0,0e" stroked="t" o:allowincell="f" style="position:absolute;left:3982;top:8799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952,8784" to="3952,87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5,1" path="m5,0l3,1l1,1l0,1e" stroked="t" o:allowincell="f" style="position:absolute;left:3877;top:8784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0l3,1l2,2l1,3l0,4e" stroked="t" o:allowincell="f" style="position:absolute;left:3802;top:8814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0l1,1l1,3l0,5l0,5e" stroked="t" o:allowincell="f" style="position:absolute;left:3772;top:8889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0l1,1l1,3l2,4l2,4e" stroked="t" o:allowincell="f" style="position:absolute;left:3772;top:8994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0l1,1l3,2l4,3l4,3e" stroked="t" o:allowincell="f" style="position:absolute;left:3817;top:9084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2,0l3,0l5,0l5,0e" stroked="t" o:allowincell="f" style="position:absolute;left:3907;top:9144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3l2,3l3,2l4,1l4,0e" stroked="t" o:allowincell="f" style="position:absolute;left:4012;top:9084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4l1,3l1,1l1,0e" stroked="t" o:allowincell="f" style="position:absolute;left:4102;top:9009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1,4l1,3l1,1l0,0e" stroked="t" o:allowincell="f" style="position:absolute;left:4117;top:8904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3,4l2,3l1,1l0,0e" stroked="t" o:allowincell="f" style="position:absolute;left:4057;top:8814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5,2l5,2l3,1l2,1l0,0e" stroked="t" o:allowincell="f" style="position:absolute;left:3952;top:8784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3,0l0,0e" stroked="t" o:allowincell="f" style="position:absolute;left:3877;top:8694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0l4,1l2,2l1,3l0,3e" stroked="t" o:allowincell="f" style="position:absolute;left:3787;top:8694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3,0l2,1l1,3l0,3e" stroked="t" o:allowincell="f" style="position:absolute;left:3712;top:8769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0l1,2l0,4l0,5e" stroked="t" o:allowincell="f" style="position:absolute;left:3682;top:8844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1l0,3l0,5l0,5e" stroked="t" o:allowincell="f" style="position:absolute;left:3682;top:8949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0l0,0l2,3l2,4e" stroked="t" o:allowincell="f" style="position:absolute;left:3682;top:9054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0l2,2l3,3l4,3e" stroked="t" o:allowincell="f" style="position:absolute;left:3742;top:9144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1,1l3,2l4,2e" stroked="t" o:allowincell="f" style="position:absolute;left:3832;top:9204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,0l4,0l5,0e" stroked="t" o:allowincell="f" style="position:absolute;left:3922;top:9249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3" path="m0,3l1,3l3,2l5,1l5,0e" stroked="t" o:allowincell="f" style="position:absolute;left:4027;top:9189;width:7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3l1,2l3,1l3,0e" stroked="t" o:allowincell="f" style="position:absolute;left:4132;top:9129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4l1,3l2,1l2,0e" stroked="t" o:allowincell="f" style="position:absolute;left:4192;top:9039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4l1,4l1,1l0,0e" stroked="t" o:allowincell="f" style="position:absolute;left:4222;top:8934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2,5l2,4l1,2l0,0e" stroked="t" o:allowincell="f" style="position:absolute;left:4192;top:8829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3,3l3,3l2,2l0,0e" stroked="t" o:allowincell="f" style="position:absolute;left:4132;top:8754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3" path="m5,3l5,3l3,2l1,1l0,0e" stroked="t" o:allowincell="f" style="position:absolute;left:4027;top:8694;width:7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,0l2,0l0,0e" stroked="t" o:allowincell="f" style="position:absolute;left:3952;top:8694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3l2,2l4,1l4,0e" stroked="t" o:allowincell="f" style="position:absolute;left:8811;top:12762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3l1,3l3,1l3,0e" stroked="t" o:allowincell="f" style="position:absolute;left:8886;top:12687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4l1,4l1,1l1,0e" stroked="t" o:allowincell="f" style="position:absolute;left:8931;top:12582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5l1,4l1,2l0,0e" stroked="t" o:allowincell="f" style="position:absolute;left:8931;top:12477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3,4l1,2l0,0e" stroked="t" o:allowincell="f" style="position:absolute;left:8886;top:12387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3,2l2,1l0,0e" stroked="t" o:allowincell="f" style="position:absolute;left:8811;top:12327;width:4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,0l3,0l1,0l0,0e" stroked="t" o:allowincell="f" style="position:absolute;left:8706;top:12297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3,0l1,0l0,0e" stroked="t" o:allowincell="f" style="position:absolute;left:8601;top:12297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0l4,0l3,1l1,2l0,2e" stroked="t" o:allowincell="f" style="position:absolute;left:8511;top:12312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0,0l1,1l3,2l3,2e" stroked="t" o:allowincell="f" style="position:absolute;left:8511;top:12792;width:4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0l1,0l3,1l4,1e" stroked="t" o:allowincell="f" style="position:absolute;left:8601;top:12837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2l1,2l3,1l4,0e" stroked="t" o:allowincell="f" style="position:absolute;left:8706;top:12822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796,12807" to="8810,128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,4" path="m0,4l1,3l3,1l3,0e" stroked="t" o:allowincell="f" style="position:absolute;left:8766;top:12672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4l0,3l1,1l1,0e" stroked="t" o:allowincell="f" style="position:absolute;left:8841;top:12582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2,5l2,5l1,3l1,1l0,0e" stroked="t" o:allowincell="f" style="position:absolute;left:8826;top:12477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3l4,3l3,2l1,1l0,0e" stroked="t" o:allowincell="f" style="position:absolute;left:8751;top:12402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1l4,1l2,0l0,0e" stroked="t" o:allowincell="f" style="position:absolute;left:8661;top:12387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0l3,0l1,1l0,1e" stroked="t" o:allowincell="f" style="position:absolute;left:8571;top:12402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0l2,0l1,1l0,3l0,4e" stroked="t" o:allowincell="f" style="position:absolute;left:8511;top:12447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0l0,1l1,3l2,4l2,4e" stroked="t" o:allowincell="f" style="position:absolute;left:8511;top:12627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2,1l4,2l4,2e" stroked="t" o:allowincell="f" style="position:absolute;left:8556;top:12702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1l2,1l3,1l4,0e" stroked="t" o:allowincell="f" style="position:absolute;left:8661;top:12732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0,4l1,3l3,1l3,0e" stroked="t" o:allowincell="f" style="position:absolute;left:8766;top:12672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4l0,3l1,1l1,0e" stroked="t" o:allowincell="f" style="position:absolute;left:8841;top:12582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2,5l2,5l1,3l1,1l0,0e" stroked="t" o:allowincell="f" style="position:absolute;left:8826;top:12477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3l4,3l3,2l1,1l0,0e" stroked="t" o:allowincell="f" style="position:absolute;left:8751;top:12402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1l4,1l2,0l0,0e" stroked="t" o:allowincell="f" style="position:absolute;left:8661;top:12387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0l3,0l1,1l0,1e" stroked="t" o:allowincell="f" style="position:absolute;left:8571;top:12402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0l1,1l0,3l0,4e" stroked="t" o:allowincell="f" style="position:absolute;left:8511;top:12447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4l0,4e" stroked="t" o:allowincell="f" style="position:absolute;left:8496;top:12537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0l0,1l1,3l2,4l2,4e" stroked="t" o:allowincell="f" style="position:absolute;left:8511;top:12627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0l1,1l3,2l4,3l4,3e" stroked="t" o:allowincell="f" style="position:absolute;left:8571;top:12702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1l1,1l2,1l4,0l4,0e" stroked="t" o:allowincell="f" style="position:absolute;left:8676;top:12732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3l2,2l4,1l4,0e" stroked="t" o:allowincell="f" style="position:absolute;left:8811;top:12762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3l1,3l3,1l3,0e" stroked="t" o:allowincell="f" style="position:absolute;left:8886;top:12687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4l1,4l1,1l1,0e" stroked="t" o:allowincell="f" style="position:absolute;left:8931;top:12582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5l1,4l1,2l0,0e" stroked="t" o:allowincell="f" style="position:absolute;left:8931;top:12477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3,4l1,2l0,0e" stroked="t" o:allowincell="f" style="position:absolute;left:8886;top:12387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3,2l2,1l0,0e" stroked="t" o:allowincell="f" style="position:absolute;left:8811;top:12327;width:4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,0l3,0l1,0l0,0e" stroked="t" o:allowincell="f" style="position:absolute;left:8706;top:12297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3,0l1,0l0,0e" stroked="t" o:allowincell="f" style="position:absolute;left:8601;top:12297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5,0l4,1l2,2l0,2e" stroked="t" o:allowincell="f" style="position:absolute;left:8496;top:12312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0l3,1l1,3l0,4e" stroked="t" o:allowincell="f" style="position:absolute;left:8436;top:12357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0l1,1l0,3l0,5l0,5e" stroked="t" o:allowincell="f" style="position:absolute;left:8406;top:12447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5l0,5e" stroked="t" o:allowincell="f" style="position:absolute;left:8406;top:12552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0l1,2l2,4l2,4e" stroked="t" o:allowincell="f" style="position:absolute;left:8406;top:12657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0l2,1l3,3l4,3e" stroked="t" o:allowincell="f" style="position:absolute;left:8451;top:12747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1,1l3,2l4,2e" stroked="t" o:allowincell="f" style="position:absolute;left:8541;top:12807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0,0l1,1l4,1l5,1e" stroked="t" o:allowincell="f" style="position:absolute;left:8631;top:12837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0,2l1,2l3,1l5,0e" stroked="t" o:allowincell="f" style="position:absolute;left:8736;top:12807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3l4,2l2,1l0,0e" stroked="t" o:allowincell="f" style="position:absolute;left:4057;top:9820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5,0l2,0l0,0e" stroked="t" o:allowincell="f" style="position:absolute;left:3952;top:9805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5,0l5,0l3,0l1,1l0,1e" stroked="t" o:allowincell="f" style="position:absolute;left:3847;top:9805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0l3,1l1,2l0,2e" stroked="t" o:allowincell="f" style="position:absolute;left:3757;top:9835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0l2,2l1,3l0,4e" stroked="t" o:allowincell="f" style="position:absolute;left:3697;top:9895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4l0,4e" stroked="t" o:allowincell="f" style="position:absolute;left:3682;top:9985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1l0,3l0,4e" stroked="t" o:allowincell="f" style="position:absolute;left:3682;top:10090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3" path="m0,0l1,2l2,3e" stroked="t" o:allowincell="f" style="position:absolute;left:3697;top:10195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3" path="m0,0l1,1l3,2l5,3l5,3e" stroked="t" o:allowincell="f" style="position:absolute;left:3742;top:10270;width:7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2,1l4,2l4,2e" stroked="t" o:allowincell="f" style="position:absolute;left:3847;top:10330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1l1,1l3,1l4,0e" stroked="t" o:allowincell="f" style="position:absolute;left:3952;top:10345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3" path="m0,3l1,1l2,0e" stroked="t" o:allowincell="f" style="position:absolute;left:4087;top:10150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3,3l2,1l0,0e" stroked="t" o:allowincell="f" style="position:absolute;left:4072;top:9955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1l3,1l2,0l0,0e" stroked="t" o:allowincell="f" style="position:absolute;left:3982;top:9910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5,0l4,0l2,0l0,0e" stroked="t" o:allowincell="f" style="position:absolute;left:3877;top:9910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3,0l2,1l1,2l0,2e" stroked="t" o:allowincell="f" style="position:absolute;left:3802;top:9940;width:4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1,0l1,2l0,3l0,4e" stroked="t" o:allowincell="f" style="position:absolute;left:3772;top:10015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0l1,1l1,3l2,4l2,4e" stroked="t" o:allowincell="f" style="position:absolute;left:3772;top:10105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0l1,1l2,2l4,3l4,3e" stroked="t" o:allowincell="f" style="position:absolute;left:3817;top:10195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,0l3,0l5,0l5,0e" stroked="t" o:allowincell="f" style="position:absolute;left:3907;top:10255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3l1,3l3,2l4,1l4,0e" stroked="t" o:allowincell="f" style="position:absolute;left:4012;top:10195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4l1,2l2,1l2,0e" stroked="t" o:allowincell="f" style="position:absolute;left:4087;top:10135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1,4l1,4l1,3l1,1l0,0e" stroked="t" o:allowincell="f" style="position:absolute;left:4117;top:10030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3,3l3,2l1,1l0,0e" stroked="t" o:allowincell="f" style="position:absolute;left:4057;top:9940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1l4,1l3,0l1,0l0,0e" stroked="t" o:allowincell="f" style="position:absolute;left:3967;top:9910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5,0l5,0l3,0l1,1l0,1e" stroked="t" o:allowincell="f" style="position:absolute;left:3862;top:9910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3,0l3,1l2,2l1,3l0,3e" stroked="t" o:allowincell="f" style="position:absolute;left:3787;top:9940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1,0l1,1l0,2l0,4l0,4e" stroked="t" o:allowincell="f" style="position:absolute;left:3772;top:10030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0l0,2l1,3l1,4e" stroked="t" o:allowincell="f" style="position:absolute;left:3787;top:10120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1,1l3,2l4,2e" stroked="t" o:allowincell="f" style="position:absolute;left:3832;top:10210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2,0l4,0l5,0e" stroked="t" o:allowincell="f" style="position:absolute;left:3922;top:10255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2l2,2l3,1l4,0e" stroked="t" o:allowincell="f" style="position:absolute;left:4027;top:10195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0,5l1,3l2,1l2,0e" stroked="t" o:allowincell="f" style="position:absolute;left:4177;top:10180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4l0,3l1,1l1,0e" stroked="t" o:allowincell="f" style="position:absolute;left:4222;top:10090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4l2,4l1,2l0,0e" stroked="t" o:allowincell="f" style="position:absolute;left:4207;top:9985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5" path="m3,5l3,5l2,3l1,1l0,0e" stroked="t" o:allowincell="f" style="position:absolute;left:4147;top:9880;width:4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3l4,3l3,2l1,1l0,0e" stroked="t" o:allowincell="f" style="position:absolute;left:4072;top:9820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4,0l1,0l0,0e" stroked="t" o:allowincell="f" style="position:absolute;left:3967;top:9805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4,0l2,0l0,0e" stroked="t" o:allowincell="f" style="position:absolute;left:3862;top:9805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0l4,1l2,2l0,2e" stroked="t" o:allowincell="f" style="position:absolute;left:3772;top:9820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4" path="m4,0l4,1l2,3l1,4l0,4e" stroked="t" o:allowincell="f" style="position:absolute;left:3697;top:9880;width:5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3l0,4e" stroked="t" o:allowincell="f" style="position:absolute;left:3682;top:9970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4l0,4e" stroked="t" o:allowincell="f" style="position:absolute;left:3682;top:10075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0l0,1l1,3l2,4e" stroked="t" o:allowincell="f" style="position:absolute;left:3697;top:10180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1,1l3,2l4,2e" stroked="t" o:allowincell="f" style="position:absolute;left:3742;top:10270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1,1l3,2l4,2e" stroked="t" o:allowincell="f" style="position:absolute;left:3832;top:10315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1l2,1l4,1l4,0e" stroked="t" o:allowincell="f" style="position:absolute;left:3937;top:10345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2l2,2l4,1l4,0e" stroked="t" o:allowincell="f" style="position:absolute;left:4042;top:10300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0,2l1,2l3,0e" stroked="t" o:allowincell="f" style="position:absolute;left:4132;top:10255;width:4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987;top:8243;width:7498;height:6876">
                  <v:line id="shape_0" from="9485,12387" to="9485,125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485,14848" to="9485,149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37,10045" to="4251,10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15,15l15,0l0,0e" stroked="t" o:allowincell="f" style="position:absolute;left:4222;top:10030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128,8694" to="3128,89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28,10060" to="3128,103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8694" to="3157,86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8694" to="3157,86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2,8694" to="3546,86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2,8694" to="3546,86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47,8664" to="3547,86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43,8664" to="3143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47,8664" to="3561,86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1,8664" to="3545,86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58,8664" to="3172,86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2,8664" to="3156,86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47,10030" to="3547,100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43,10030" to="3143,100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10060" to="3157,100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10060" to="3157,100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2,10060" to="3546,100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2,10060" to="3546,100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47,10030" to="3561,10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1,10014" to="3545,100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58,10015" to="3172,100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2,10015" to="3156,100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110,15014" to="9124,150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111,14984" to="9111,150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25,14984" to="9425,150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110,14984" to="9124,1498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110,12567" to="9124,125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111,12537" to="9111,125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25,12537" to="9425,125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110,12537" to="9124,125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78,8243" to="2378,85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63,9129" to="2092,91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98,9129" to="2242,91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63,9114" to="2077,91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3,9114" to="2063,91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43,9129" to="2257,91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43,9113" to="2243,91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303,8529" to="2303,8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988,8529" to="1988,85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02,8529" to="2316,8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03,8529" to="2017,85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7,8529" to="2001,8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88,8559" to="2002,85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8,8559" to="2002,85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02,8559" to="2316,85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77,11591" to="5016,12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42,11411" to="5181,121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92,12462" to="7160,142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91,14323" to="7220,143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16,12205" to="7324,139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72,11501" to="4176,115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36,11321" to="4340,1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87,11441" to="4116,114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76,11336" to="4190,113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192,11321" to="4206,11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92,11305" to="4192,113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62,11261" to="4176,112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46,11261" to="4160,112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52,11411" to="3981,114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62,11261" to="4176,112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62,11245" to="4162,112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17,11201" to="4131,112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1,11201" to="4115,112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6,11200" to="4160,11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77,11051" to="4086,112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57,11186" to="3966,11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0,376" path="m180,0l165,0l135,0l105,15l75,30l60,45l45,60l30,90l15,120l0,136l0,166l0,196l0,226l15,256l30,271l45,301l60,316l75,346l105,346l120,361l150,376e" stroked="t" o:allowincell="f" style="position:absolute;left:3472;top:10795;width:179;height:3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622,11171" to="3756,111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77,11051" to="3891,110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77,11035" to="3877,11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41,12130" to="5315,122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02,12402" to="5091,124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97,12146" to="5226,121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017,12342" to="5017,12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3,10360" to="3277,103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3,10360" to="3277,103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13,10375" to="3427,10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13,10359" to="3427,10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87,8993" to="3487,100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03,8994" to="3203,100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18,8663" to="2318,87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988,8559" to="1988,91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0,135" path="m0,0l30,15l45,15l60,30l75,45l90,60l105,75l105,90l120,120l120,135e" stroked="t" o:allowincell="f" style="position:absolute;left:8511;top:14233;width:119;height:1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510,14233" to="8524,142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511,11351" to="8511,142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5,225" path="m225,0l195,0l165,0l135,15l105,30l75,60l60,75l30,105l15,135l15,165l0,195l0,225e" stroked="t" o:allowincell="f" style="position:absolute;left:8511;top:11126;width:224;height:2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736,11126" to="8990,11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71,15014" to="8990,150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5,60" path="m0,0l0,15l0,30l0,30l15,45l15,60l30,60l45,60l45,60e" stroked="t" o:allowincell="f" style="position:absolute;left:8526;top:14954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526,14368" to="8630,149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051,11126" to="9051,150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15,0l15,0l30,0l30,0l45,0l45,0l45,0l60,0e" stroked="t" o:allowincell="f" style="position:absolute;left:8991;top:11126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60,0l45,0l45,0l45,0l30,0l30,0l15,0l15,0l0,0e" stroked="t" o:allowincell="f" style="position:absolute;left:8991;top:15014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511,14848" to="8511,150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45,14849" to="8509,148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345,15014" to="8509,150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511,15014" to="8540,150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5,165" path="m195,165l165,165l135,165l105,150l90,135l60,120l45,105l30,75l15,60l0,30l0,0e" stroked="t" o:allowincell="f" style="position:absolute;left:7956;top:14954;width:194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5,361" path="m90,0l105,15l120,30l150,45l165,61l180,91l180,121l195,151l195,166l195,196l180,226l180,256l165,271l150,301l120,316l105,331l75,346l45,361l30,361l0,361e" stroked="t" o:allowincell="f" style="position:absolute;left:8151;top:14758;width:194;height:3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30,0l45,0l75,0l105,0l135,0l165,0l195,0l225,0l255,0l270,0l299,0l329,0l344,0l359,0l374,0l389,0l389,0l389,0e" stroked="t" o:allowincell="f" style="position:absolute;left:9096;top:12387;width:38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30,0l45,0l75,0l105,0l135,0l165,0l195,0l225,0l255,0l270,0l299,0l329,0l344,0l359,0l374,0l389,0l389,0l389,0e" stroked="t" o:allowincell="f" style="position:absolute;left:9096;top:12537;width:38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30,0l45,0l75,0l105,0l135,0l165,0l195,0l225,0l255,0l270,0l299,0l329,0l344,0l359,0l374,0l389,0l389,0l389,0e" stroked="t" o:allowincell="f" style="position:absolute;left:9096;top:14849;width:38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30,0l45,0l75,0l105,0l135,0l165,0l195,0l225,0l255,0l270,0l299,0l329,0l344,0l359,0l374,0l389,0l389,0l389,0e" stroked="t" o:allowincell="f" style="position:absolute;left:9096;top:14984;width:38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0l15,15l0,15l0,30l0,30l0,30l0,30e" stroked="t" o:allowincell="f" style="position:absolute;left:8496;top:12882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56,10734" to="8494,129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71,10419" to="4025,105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5,30" path="m15,0l15,0l15,15l15,15l0,30l0,30l0,30l0,30e" stroked="t" o:allowincell="f" style="position:absolute;left:3772;top:10390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237,10045" to="8510,122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117,9249" to="8390,115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2,8679" to="4116,87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,60" path="m0,60l0,45l0,30l15,30l15,15l15,15l15,15l15,0l15,0e" stroked="t" o:allowincell="f" style="position:absolute;left:4117;top:8619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32,8619" to="8855,111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56,11126" to="8870,11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15l0,15l0,0l0,0l0,0e" stroked="t" o:allowincell="f" style="position:absolute;left:8856;top:11111;width:0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5,405" path="m60,0l30,30l15,60l0,90l0,120l0,150l0,195l0,225l0,255l15,285l30,315l45,345l60,375l90,390l105,405e" stroked="t" o:allowincell="f" style="position:absolute;left:8406;top:11276;width:104;height:4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75" path="m90,0l75,15l45,30l15,60l0,75e" stroked="t" o:allowincell="f" style="position:absolute;left:8466;top:11201;width:8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120" path="m15,0l15,15l0,45l0,75l0,105l15,120e" stroked="t" o:allowincell="f" style="position:absolute;left:8496;top:11396;width:14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0,495" path="m90,495l105,495l120,465l150,450l165,420l180,390l195,360l195,330l210,300l210,255l195,225l195,195l180,165l165,135l150,105l135,90l105,60l75,45l45,30l15,15l0,0e" stroked="t" o:allowincell="f" style="position:absolute;left:4027;top:8694;width:209;height:4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120" path="m0,120l0,120l15,105l15,75l15,45l15,15l0,0e" stroked="t" o:allowincell="f" style="position:absolute;left:4117;top:8904;width:14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5,450" path="m105,0l90,15l75,30l45,60l30,90l15,120l0,150l0,180l0,210l0,240l0,285l0,315l15,345l30,375l45,405l75,420l90,450l105,450e" stroked="t" o:allowincell="f" style="position:absolute;left:8406;top:12342;width:104;height:4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120" path="m15,0l15,15l0,30l0,60l0,90l15,120l15,120e" stroked="t" o:allowincell="f" style="position:absolute;left:8496;top:12507;width:14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0,390" path="m60,390l75,360l90,330l105,300l105,270l120,240l120,210l120,180l105,150l90,120l75,90l60,60l45,30l15,0l0,0e" stroked="t" o:allowincell="f" style="position:absolute;left:4117;top:9865;width:119;height:3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90" path="m0,90l15,90l45,75l75,60l90,45l120,30l150,0e" stroked="t" o:allowincell="f" style="position:absolute;left:4027;top:10255;width:149;height: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135" path="m0,135l15,105l15,75l15,60l15,30l0,0e" stroked="t" o:allowincell="f" style="position:absolute;left:4117;top:10015;width:14;height:1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757,10390" to="3771,10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15,0l15,0l15,0l0,15l0,15l0,15l0,15e" stroked="t" o:allowincell="f" style="position:absolute;left:3742;top:10390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0l15,0l15,15l15,15l0,30l0,30l0,30l0,30e" stroked="t" o:allowincell="f" style="position:absolute;left:3772;top:10390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15" path="m30,15l30,15l30,15l15,15l15,15l15,15l15,15l0,0l0,0e" stroked="t" o:allowincell="f" style="position:absolute;left:3742;top:10405;width:2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0l15,15l0,15l0,30l0,30l0,30l0,30e" stroked="t" o:allowincell="f" style="position:absolute;left:8496;top:12882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01,8679" to="4115,87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7,8664" to="4086,87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0,15" path="m30,15l30,15l30,15l30,15l15,15l15,15l15,15l0,15l0,0e" stroked="t" o:allowincell="f" style="position:absolute;left:4102;top:8604;width:2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60" path="m15,0l15,0l15,15l15,15l15,15l15,30l0,30l0,45l0,60e" stroked="t" o:allowincell="f" style="position:absolute;left:4117;top:8619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60" path="m15,0l15,0l15,15l15,15l15,15l15,30l0,45l0,45l0,60e" stroked="t" o:allowincell="f" style="position:absolute;left:4087;top:8604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856,11126" to="8870,11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15l0,15l0,0l0,0l0,0e" stroked="t" o:allowincell="f" style="position:absolute;left:8856;top:11111;width:0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856,11111" to="8870,111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0l0,0l15,0l15,15l15,15l15,15l15,15e" stroked="t" o:allowincell="f" style="position:absolute;left:8856;top:11111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02,8709" to="4116,87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86,8709" to="4100,87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0,450" path="m60,450l75,420l105,405l120,360l135,315l150,270l150,225l135,180l120,135l105,90l75,60l30,30l0,0e" stroked="t" o:allowincell="f" style="position:absolute;left:4087;top:8724;width:149;height:4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15" path="m0,15l15,0l30,0e" stroked="t" o:allowincell="f" style="position:absolute;left:4117;top:9174;width:2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5,225" path="m165,0l150,0l120,30l75,60l45,90l30,135l0,180l0,225e" stroked="t" o:allowincell="f" style="position:absolute;left:8406;top:11201;width:164;height:2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30l0,45e" stroked="t" o:allowincell="f" style="position:absolute;left:8406;top:11426;width:0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487,10840" to="3576,110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77,10555" to="4026,108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57,10734" to="4356,111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62,11126" to="3756,11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87,11006" to="3561,1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05,420" path="m90,0l60,15l45,45l15,90l0,135l0,180l0,225l0,270l15,315l45,360l75,390l105,420l105,420e" stroked="t" o:allowincell="f" style="position:absolute;left:8406;top:12372;width:104;height:4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0l0,15l0,30e" stroked="t" o:allowincell="f" style="position:absolute;left:8496;top:12342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65" path="m0,165l30,135l60,90l75,45l90,0e" stroked="t" o:allowincell="f" style="position:absolute;left:4147;top:10120;width:89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45l0,30l0,0l0,0e" stroked="t" o:allowincell="f" style="position:absolute;left:4237;top:10075;width:0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027,10555" to="4041,105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27,10539" to="4041,105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42,10540" to="4386,10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57,10719" to="4386,10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27,10555" to="4356,107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path="m60,0l45,0l45,0l30,0l15,0l15,0l15,0l0,0l0,0e" stroked="t" o:allowincell="f" style="position:absolute;left:3562;top:10390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562,8664" to="3562,103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path="m0,0l0,0l15,0l15,0l15,0l30,0l45,0l45,0l60,0e" stroked="t" o:allowincell="f" style="position:absolute;left:3562;top:8664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5,225" path="m225,225l225,195l225,165l210,135l195,105l180,75l150,60l120,30l105,15l75,15l45,0l0,0e" stroked="t" o:allowincell="f" style="position:absolute;left:3892;top:8664;width:224;height:2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17,8889" to="4117,101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5,225" path="m0,225l45,225l75,210l105,210l120,195l150,165l180,150l195,120l210,90l225,60l225,30l225,0e" stroked="t" o:allowincell="f" style="position:absolute;left:3892;top:10165;width:224;height:2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622,8664" to="3891,86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22,10390" to="3891,10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15,0l30,0l45,0l60,0l90,0l105,0l135,0l165,0l195,0l225,0l255,0l285,0l314,0l329,0l359,0l374,0e" stroked="t" o:allowincell="f" style="position:absolute;left:3128;top:8994;width:37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15,0l30,0l45,0l60,0l90,0l105,0l135,0l165,0l195,0l225,0l255,0l285,0l314,0l329,0l359,0l374,0e" stroked="t" o:allowincell="f" style="position:absolute;left:3128;top:8694;width:37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15,0l15,0l15,0l15,0l30,0l30,0l30,0e" stroked="t" o:allowincell="f" style="position:absolute;left:3502;top:8694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30,0l30,0l15,0l15,0l15,0l15,0l15,0l0,0e" stroked="t" o:allowincell="f" style="position:absolute;left:3502;top:8994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532,8694" to="3546,86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2,8694" to="3546,86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2,8994" to="3546,89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2,8994" to="3546,89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15,0l30,0l45,0l60,0l90,0l105,0l135,0l165,0l195,0l225,0l255,0l285,0l314,0l329,0l359,0l374,0e" stroked="t" o:allowincell="f" style="position:absolute;left:3128;top:10360;width:37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15,0l30,0l45,0l60,0l90,0l105,0l135,0l165,0l195,0l225,0l255,0l285,0l314,0l329,0l359,0l374,0e" stroked="t" o:allowincell="f" style="position:absolute;left:3128;top:10060;width:37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15,0l15,0l15,0l15,0l30,0l30,0l30,0e" stroked="t" o:allowincell="f" style="position:absolute;left:3502;top:10060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30,0l30,0l15,0l15,0l15,0l15,0l15,0l0,0e" stroked="t" o:allowincell="f" style="position:absolute;left:3502;top:10360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532,10060" to="3546,100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2,10060" to="3546,100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2,10360" to="3546,103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2,10360" to="3546,103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58,8694" to="3172,86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15,0l0,0l0,0l0,0e" stroked="t" o:allowincell="f" style="position:absolute;left:3143;top:8694;width:1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89,0l389,0l389,0l374,0l359,0l359,0l329,0l314,0l299,0l270,0l240,0l210,0l195,0l165,0l135,0l105,0l90,0l60,0l45,0l15,0l15,0l0,0e" stroked="t" o:allowincell="f" style="position:absolute;left:3158;top:8694;width:38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158,8664" to="3172,86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15,0l0,0l0,0l0,0e" stroked="t" o:allowincell="f" style="position:absolute;left:3143;top:8664;width:1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89,0l389,0l389,0l374,0l359,0l359,0l329,0l314,0l299,0l270,0l240,0l210,0l195,0l165,0l135,0l105,0l90,0l60,0l45,0l15,0l15,0l0,0e" stroked="t" o:allowincell="f" style="position:absolute;left:3158;top:8664;width:38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14,0l285,0l255,0l225,0l210,0l180,0l150,0l120,0l105,0l75,0l60,0l30,0l15,0l15,0l0,0l0,0l0,0e" stroked="t" o:allowincell="f" style="position:absolute;left:3143;top:10030;width:31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90,0l90,0l90,0l75,0l60,0l60,0l30,0l15,0l0,0e" stroked="t" o:allowincell="f" style="position:absolute;left:3457;top:10030;width:8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14,0l285,0l255,0l225,0l210,0l180,0l150,0l120,0l105,0l75,0l60,0l30,0l15,0l15,0l0,0l0,0l0,0e" stroked="t" o:allowincell="f" style="position:absolute;left:3143;top:10060;width:31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90,0l90,0l90,0l75,0l60,0l60,0l30,0l15,0l0,0e" stroked="t" o:allowincell="f" style="position:absolute;left:3457;top:10060;width:8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284,0l270,0l240,0l210,0l180,0l165,0l135,0l105,0l75,0l60,0l45,0l30,0l15,0l0,0l0,0l0,0l0,0e" stroked="t" o:allowincell="f" style="position:absolute;left:3158;top:10015;width:28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90,0l90,0l90,0l75,0l60,0l45,0l30,0l0,0e" stroked="t" o:allowincell="f" style="position:absolute;left:3442;top:10015;width:8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15,0l30,0l30,0l60,0l75,0l90,0l120,0l135,0l165,0l195,0l210,0l240,0l255,0l270,0l284,0l299,0l299,0l299,0l299,0e" stroked="t" o:allowincell="f" style="position:absolute;left:9111;top:15014;width:29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15,0l15,0l30,0l45,0l75,0l90,0l120,0l135,0l165,0l195,0l210,0l240,0l255,0l270,0l284,0l299,0l299,0l314,0l314,0e" stroked="t" o:allowincell="f" style="position:absolute;left:9111;top:15014;width:31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893;top:8243;width:8532;height:6771">
                  <v:shape id="shape_0" path="m0,0l0,0l0,0l15,0l15,0l30,0l45,0l75,0l90,0l120,0l135,0l165,0l195,0l210,0l240,0l255,0l270,0l284,0l299,0l299,0l314,0l314,0e" stroked="t" o:allowincell="f" style="position:absolute;left:9111;top:14984;width:31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15,0l30,0l45,0l60,0l75,0l90,0l120,0l150,0l165,0l195,0l210,0l240,0l255,0l270,0l284,0l299,0e" stroked="t" o:allowincell="f" style="position:absolute;left:9111;top:12567;width:29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15,0l15,0l30,0l45,0l75,0l90,0l120,0l150,0l165,0l195,0l210,0l240,0l255,0l270,0l284,0l299,0e" stroked="t" o:allowincell="f" style="position:absolute;left:9111;top:12567;width:29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15,0l15,0l30,0l45,0l75,0l90,0l120,0l150,0l165,0l195,0l210,0l240,0l255,0l270,0l284,0l299,0e" stroked="t" o:allowincell="f" style="position:absolute;left:9111;top:12537;width:29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150" path="m0,0l15,30l15,60l30,75l45,90l60,120l75,120l105,135l120,150l150,150e" stroked="t" o:allowincell="f" style="position:absolute;left:893;top:8379;width:149;height:1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136" path="m150,0l120,0l105,15l75,15l60,30l45,45l30,75l15,90l15,121l0,136e" stroked="t" o:allowincell="f" style="position:absolute;left:893;top:8243;width:149;height:1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43,8243" to="1222,82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43,8529" to="1222,8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path="m0,0l30,0l60,0l75,0l105,0l135,0l150,0l165,0l195,0e" stroked="t" o:allowincell="f" style="position:absolute;left:1223;top:8243;width:19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195,0l165,0l150,0l135,0l105,0l75,0l60,0l30,0l0,0e" stroked="t" o:allowincell="f" style="position:absolute;left:1223;top:8529;width:19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418,8243" to="2347,82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18,8529" to="2347,8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path="m0,0l15,0l30,0l30,0l30,0e" stroked="t" o:allowincell="f" style="position:absolute;left:2348;top:8243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30,0l30,0l15,0l0,0e" stroked="t" o:allowincell="f" style="position:absolute;left:2348;top:8529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166" path="m30,15l15,30l0,46l0,61l0,76l0,91l0,106l0,121l15,136l30,151l45,151l60,166l75,166l90,151l105,151l120,136l135,121l150,106l150,91l150,76l150,61l135,46l120,30l120,15l105,15l75,0l60,0l45,0l30,15e" stroked="t" o:allowincell="f" style="position:absolute;left:968;top:8303;width:149;height:1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5,226" path="m60,15l75,0l105,0l120,0l135,0l165,15l180,15l195,30l210,45l225,60l225,91l225,106l225,136l225,151l210,166l195,181l180,196l165,211l150,226l120,226l105,226l90,211l60,211l45,196l30,181l15,166l15,151l0,121l0,106l15,76l15,60l30,45l45,30l60,15e" stroked="t" o:allowincell="f" style="position:absolute;left:923;top:8273;width:224;height:2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60,0l45,0l30,0l15,0l15,0l0,0l0,0e" stroked="t" o:allowincell="f" style="position:absolute;left:2093;top:9189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5,0l45,0l45,0l30,0l30,0l15,0l0,0e" stroked="t" o:allowincell="f" style="position:absolute;left:2153;top:9189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30,0l45,0l60,0l75,0l75,0l90,0l90,0e" stroked="t" o:allowincell="f" style="position:absolute;left:2153;top:9129;width:8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l15,0l30,0l45,0l60,0l90,0e" stroked="t" o:allowincell="f" style="position:absolute;left:2063;top:9129;width:8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240,0l210,0l195,0l165,0l135,0l120,0l90,0l75,0l45,0l30,0l15,0l15,0l0,0l0,0e" stroked="t" o:allowincell="f" style="position:absolute;left:1988;top:8529;width:23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75,0l75,0l75,0l60,0l45,0l30,0l15,0l0,0e" stroked="t" o:allowincell="f" style="position:absolute;left:2228;top:8529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240,0l210,0l195,0l165,0l135,0l120,0l90,0l75,0l45,0l30,0l15,0l15,0l0,0l0,0e" stroked="t" o:allowincell="f" style="position:absolute;left:1988;top:8559;width:23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75,0l75,0l75,0l60,0l45,0l30,0l15,0l0,0e" stroked="t" o:allowincell="f" style="position:absolute;left:2228;top:8559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90" path="m45,90l60,90l75,90l75,75l90,60l90,60l90,45l90,30l75,15l60,15l60,0l45,0l30,15l15,15l15,30l0,45l0,60l0,60l15,75l30,90l30,90l45,90e" stroked="t" o:allowincell="f" style="position:absolute;left:3907;top:8919;width:89;height: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75" path="m45,0l30,0l30,0l15,15l0,15l0,30l0,45l15,60l15,75l30,75l45,75l60,75l60,75l75,75l90,60l90,45l90,30l90,15l75,15l75,0l60,0l45,0e" stroked="t" o:allowincell="f" style="position:absolute;left:3907;top:10045;width:8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90" path="m90,75l90,60l90,45l90,30l75,15l75,15l60,0l45,0l30,0l15,15l15,15l0,30l0,45l0,60l0,75l15,75l30,90l45,90l45,90l60,90l75,75l90,75e" stroked="t" o:allowincell="f" style="position:absolute;left:8631;top:11411;width:89;height: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90" path="m90,30l75,15l60,15l45,0l45,0l30,15l15,15l0,30l0,45l0,45l0,60l15,75l15,90l30,90l45,90l60,90l75,90l75,75l90,60l90,45l90,45l90,30e" stroked="t" o:allowincell="f" style="position:absolute;left:8631;top:12522;width:89;height: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5,135" path="m30,15l45,15l60,0l75,0l90,0l105,15l120,15l135,30l135,45l135,60l135,75l135,90l120,105l105,120l90,135l75,135l60,135l45,135l30,120l15,105l15,90l0,75l0,60l15,45l15,30l30,15e" stroked="t" o:allowincell="f" style="position:absolute;left:8076;top:14864;width:134;height:1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046,14908" to="8075,149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35,165" path="m0,30l15,15l30,0l60,0l75,0l90,0l105,15l120,30l135,45l135,60l135,75l135,90l135,105l135,120l120,135l105,150l90,150l75,165l60,165l45,150l15,150l15,135e" stroked="t" o:allowincell="f" style="position:absolute;left:8091;top:14849;width:134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15,0l15,0l15,0l15,0l15,0l0,0l0,0l0,0e" stroked="t" o:allowincell="f" style="position:absolute;left:8076;top:14984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046,14938" to="8075,149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0,165" path="m15,120l15,105l0,90l0,60l15,45l15,30l30,15l45,0l60,0l75,0l90,0l120,0l135,0l150,15l165,30l165,45l180,60l180,75l165,90l165,120l150,135l150,135l135,150l105,165l90,165l75,165l60,150l45,150l30,135l15,120e" stroked="t" o:allowincell="f" style="position:absolute;left:8586;top:11381;width:179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0,120" path="m15,90l0,75l0,60l15,45l15,30l30,15l30,15l45,0l60,0l75,15l90,15l105,30l105,45l120,60l120,75l105,90l105,105l90,105l75,120l60,120l45,120l30,105l15,105l15,90e" stroked="t" o:allowincell="f" style="position:absolute;left:8616;top:11396;width:119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180" path="m15,135l0,120l0,105l0,75l0,60l15,45l30,30l30,15l60,15l75,0l90,0l105,0l135,15l150,15l165,30l165,45l180,60l180,75l180,105l180,120l165,135l165,150l150,165l135,180l105,180l90,180l75,180l60,180l30,165l30,150l15,135e" stroked="t" o:allowincell="f" style="position:absolute;left:8586;top:11366;width:179;height:1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570,11426" to="8584,114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,45" path="m0,0l15,30l15,45e" stroked="t" o:allowincell="f" style="position:absolute;left:8571;top:11456;width:1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690,11366" to="8734,113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,30" path="m15,30l15,30l0,0e" stroked="t" o:allowincell="f" style="position:absolute;left:8736;top:11366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30l15,15l15,0e" stroked="t" o:allowincell="f" style="position:absolute;left:8586;top:11396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30,0e" stroked="t" o:allowincell="f" style="position:absolute;left:8661;top:11366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15,0l0,0e" stroked="t" o:allowincell="f" style="position:absolute;left:8661;top:11546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0l0,0l15,15l15,30e" stroked="t" o:allowincell="f" style="position:absolute;left:8751;top:11396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616,11546" to="8660,115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30" path="m0,0l15,30l15,30e" stroked="t" o:allowincell="f" style="position:absolute;left:8601;top:11516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736,11516" to="8750,115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691,11546" to="8735,115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00,11366" to="8614,113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15,11366" to="8659,113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66,11455" to="8780,114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,30" path="m15,30l15,15l0,0e" stroked="t" o:allowincell="f" style="position:absolute;left:8766;top:11426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165" path="m90,165l75,165l60,150l45,150l30,135l15,120l15,105l0,90l15,60l15,45l15,30l30,15l45,0l60,0l75,0l105,0l120,0l135,0l150,15l165,30l165,45l180,60l180,90l165,105l165,120l150,135l135,150l120,150l105,165l90,165e" stroked="t" o:allowincell="f" style="position:absolute;left:8586;top:12492;width:179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0,105" path="m60,105l45,105l30,90l15,90l15,75l0,60l0,45l15,30l15,15l30,0l45,0l60,0l75,0l90,0l90,0l105,15l120,30l120,45l120,60l105,75l105,90l90,90l75,105l60,105e" stroked="t" o:allowincell="f" style="position:absolute;left:8616;top:12522;width:119;height:1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180" path="m90,180l75,180l60,180l30,165l30,150l15,135l0,120l0,105l0,90l0,60l15,45l30,30l30,15l60,15l75,0l90,0l105,0l135,15l150,15l165,30l165,45l180,60l180,90l180,105l180,120l165,135l165,150l150,165l135,180l105,180l90,180e" stroked="t" o:allowincell="f" style="position:absolute;left:8586;top:12477;width:179;height:1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601,12627" to="8615,126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45,0l45,0e" stroked="t" o:allowincell="f" style="position:absolute;left:8616;top:12672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600,12477" to="8614,125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path="m45,0l45,0l0,0e" stroked="t" o:allowincell="f" style="position:absolute;left:8616;top:12477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30l15,15l15,0e" stroked="t" o:allowincell="f" style="position:absolute;left:8586;top:12507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0l15,15l15,30e" stroked="t" o:allowincell="f" style="position:absolute;left:8751;top:12507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15,0l30,0e" stroked="t" o:allowincell="f" style="position:absolute;left:8661;top:12477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30,0l15,0l0,0e" stroked="t" o:allowincell="f" style="position:absolute;left:8661;top:12672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571,12567" to="8585,126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70,12537" to="8584,125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36,12626" to="8750,126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path="m0,0l30,0l45,0e" stroked="t" o:allowincell="f" style="position:absolute;left:8691;top:12672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765,12537" to="8779,125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766,12566" to="8780,126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735,12477" to="8749,125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path="m45,0l30,0l0,0e" stroked="t" o:allowincell="f" style="position:absolute;left:8691;top:12477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5,165" path="m0,120l0,105l0,90l0,75l0,45l0,30l15,15l30,15l45,0l60,0l90,0l105,0l120,0l135,15l150,30l150,45l165,60l165,75l165,105l150,120l150,135l135,150l120,150l105,165l75,165l60,165l45,150l30,150l15,135l0,120e" stroked="t" o:allowincell="f" style="position:absolute;left:3877;top:8889;width:164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0,105" path="m15,75l15,60l0,45l15,30l15,15l30,15l45,0l60,0l75,0l75,0l90,0l105,15l120,30l120,45l120,60l120,75l105,90l90,90l75,105l60,105l45,105l30,105l30,90l15,75e" stroked="t" o:allowincell="f" style="position:absolute;left:3892;top:8919;width:119;height:1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180" path="m15,135l0,120l0,105l0,90l0,60l15,45l30,30l45,15l60,15l75,0l90,0l105,0l135,15l150,15l165,30l165,45l180,60l180,90l180,105l180,120l165,135l165,150l150,165l135,180l105,180l90,180l75,180l60,180l45,165l30,150l15,135e" stroked="t" o:allowincell="f" style="position:absolute;left:3862;top:8874;width:179;height:1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46,8934" to="3860,896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7,8964" to="3861,8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847;top:896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45" path="m0,0l15,45l15,45e" stroked="t" o:allowincell="f" style="position:absolute;left:3847;top:8964;width:1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966,8874" to="4010,887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12,8874" to="4026,8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012;top:887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30l15,30l0,0e" stroked="t" o:allowincell="f" style="position:absolute;left:4012;top:8874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30l15,15l15,0e" stroked="t" o:allowincell="f" style="position:absolute;left:3862;top:8904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30,0e" stroked="t" o:allowincell="f" style="position:absolute;left:3937;top:8874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042,9009" to="4056,90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15,0l15,15l0,15e" stroked="t" o:allowincell="f" style="position:absolute;left:4027;top:9009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15,0l0,0e" stroked="t" o:allowincell="f" style="position:absolute;left:3937;top:9069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0l0,15l15,15l15,30e" stroked="t" o:allowincell="f" style="position:absolute;left:4027;top:8904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77,9024" to="3891,90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15,15l15,15l15,0l0,0e" stroked="t" o:allowincell="f" style="position:absolute;left:3862;top:9009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907,9069" to="3921,9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907;top:9069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907,9069" to="3936,9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0,45" path="m0,0l15,30l30,45e" stroked="t" o:allowincell="f" style="position:absolute;left:3877;top:9024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012,9023" to="4026,90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12,9069" to="4026,9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012;top:9069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967,9069" to="4011,9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07,8874" to="3921,8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907;top:887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77,8874" to="3906,89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7,8874" to="3936,887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7,8964" to="4071,8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057;top:896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042,8963" to="4056,9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,30" path="m15,30l15,30l0,0e" stroked="t" o:allowincell="f" style="position:absolute;left:4042;top:8934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0,105" path="m60,105l45,105l30,105l15,90l15,75l15,60l0,45l15,30l15,15l30,15l45,0l60,0l75,0l90,0l105,15l105,15l120,30l120,45l120,60l105,75l105,90l90,105l75,105l60,105e" stroked="t" o:allowincell="f" style="position:absolute;left:3892;top:10030;width:119;height:1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5,165" path="m75,165l60,165l45,165l30,150l15,135l0,120l0,105l0,90l0,75l0,45l15,30l15,15l30,15l45,0l75,0l90,0l105,0l120,15l135,15l150,30l150,45l165,75l165,90l165,105l150,120l135,135l135,150l120,165l90,165l75,165e" stroked="t" o:allowincell="f" style="position:absolute;left:3877;top:10000;width:164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195" path="m90,195l75,180l60,180l45,165l30,165l15,150l0,120l0,105l0,90l0,75l15,45l30,30l45,30l60,15l75,15l90,0l105,15l135,15l150,30l165,30l165,45l180,75l180,90l180,105l180,120l165,150l165,165l150,165l135,180l105,180l90,195e" stroked="t" o:allowincell="f" style="position:absolute;left:3862;top:9985;width:179;height:1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77,10135" to="3906,101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07,10180" to="3921,101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907;top:10180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30,0l30,0e" stroked="t" o:allowincell="f" style="position:absolute;left:3907;top:10180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77,9985" to="3906,100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7,9985" to="3921,99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907;top:9985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30,0l0,0e" stroked="t" o:allowincell="f" style="position:absolute;left:3907;top:9985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77,10135" to="3891,101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15,15l15,0l0,0e" stroked="t" o:allowincell="f" style="position:absolute;left:3862;top:10120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62,10045" to="3876,10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15l15,0l15,0e" stroked="t" o:allowincell="f" style="position:absolute;left:3862;top:10030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027,10030" to="4041,10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0l15,15l15,15e" stroked="t" o:allowincell="f" style="position:absolute;left:4027;top:10030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042,10120" to="4056,10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15,0l15,15l0,15e" stroked="t" o:allowincell="f" style="position:absolute;left:4027;top:10120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15,0l30,0e" stroked="t" o:allowincell="f" style="position:absolute;left:3937;top:9985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30,0l15,0l0,0e" stroked="t" o:allowincell="f" style="position:absolute;left:3937;top:10180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47,10075" to="3861,100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847;top:10075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47,10075" to="3861,101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46,10045" to="3860,1007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12,10180" to="4026,101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012;top:10180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012,10134" to="4026,101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path="m0,0l30,0l45,0e" stroked="t" o:allowincell="f" style="position:absolute;left:3967;top:10180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041,10045" to="4055,1007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57,10075" to="4071,100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057;top:10075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042,10074" to="4056,101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12,9985" to="4026,99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012;top:9985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011,9984" to="4025,100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path="m45,0l30,0l0,0e" stroked="t" o:allowincell="f" style="position:absolute;left:3967;top:9985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5,105" path="m15,30l0,30l0,45l0,60l15,75l15,90l30,105l45,105l60,105l75,105l90,90l90,90l105,75l105,60l105,45l105,30l90,15l90,0l75,0l60,0l45,0l30,0l15,15l15,30e" stroked="t" o:allowincell="f" style="position:absolute;left:3607;top:10931;width:104;height:1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5,136" path="m15,31l15,16l30,16l45,0l60,0l90,0l105,0l120,16l120,31l135,46l135,61l135,76l135,91l120,106l105,121l90,121l75,136l60,136l45,136l30,121l15,106l15,91l0,76l0,61l0,46l15,31e" stroked="t" o:allowincell="f" style="position:absolute;left:3592;top:10915;width:134;height:1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5,136" path="m15,31l15,16l30,16l45,0l60,0l90,0l105,0l120,16l120,31l135,46l135,61l135,76l135,91l120,106l105,121l90,121l75,136l60,136l45,136l30,121l15,106l15,91l0,76l0,61l0,46l15,31e" stroked="t" o:allowincell="f" style="position:absolute;left:3592;top:10915;width:134;height:1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5,196" path="m15,46l30,30l45,15l60,15l75,0l105,0l120,0l135,15l150,15l165,30l180,46l195,61l195,91l195,106l195,121l180,136l165,166l150,166l135,181l120,181l105,196l75,181l60,181l45,166l30,166l15,136l15,121l0,106l0,91l15,61l15,46e" stroked="t" o:allowincell="f" style="position:absolute;left:3562;top:10885;width:194;height:19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5,196" path="m15,46l15,30l30,15l60,0l75,0l90,0l105,0l135,0l150,0l165,15l180,30l195,46l195,76l195,91l195,106l195,136l180,151l180,166l165,181l150,181l120,196l105,196l90,196l60,196l45,181l30,166l15,166l15,136l0,121l0,106l0,76l0,61l15,46e" stroked="t" o:allowincell="f" style="position:absolute;left:3562;top:10885;width:194;height:19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606,10870" to="3650,108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607,10870" to="3621,108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607;top:10870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45" path="m30,0l0,45l0,45e" stroked="t" o:allowincell="f" style="position:absolute;left:3577;top:10870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757,10946" to="3786,1097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87,10976" to="3801,109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787;top:10976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45" path="m0,45l0,45l30,0e" stroked="t" o:allowincell="f" style="position:absolute;left:3757;top:10976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30,0e" stroked="t" o:allowincell="f" style="position:absolute;left:3652;top:10870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1" path="m0,0l15,16l15,31e" stroked="t" o:allowincell="f" style="position:absolute;left:3742;top:10915;width:14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0,0l0,0e" stroked="t" o:allowincell="f" style="position:absolute;left:3652;top:11081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30l0,15l0,0e" stroked="t" o:allowincell="f" style="position:absolute;left:3562;top:11021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0l15,15l0,30e" stroked="t" o:allowincell="f" style="position:absolute;left:3742;top:11021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1" path="m0,31l15,16l15,0e" stroked="t" o:allowincell="f" style="position:absolute;left:3562;top:10915;width:14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607,11081" to="3621,110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607;top:1108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607,11081" to="3651,110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77,11051" to="3606,110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32,10976" to="3546,109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532;top:10976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532,10976" to="3561,110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0,30" path="m30,0l15,15l0,30e" stroked="t" o:allowincell="f" style="position:absolute;left:3532;top:10946;width:2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727,11081" to="3741,110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727;top:1108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682,11081" to="3726,110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30" path="m0,30l0,30l15,0e" stroked="t" o:allowincell="f" style="position:absolute;left:3727;top:11051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727,10870" to="3741,108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727;top:10870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726,10869" to="3740,109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681,10870" to="3725,108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625,14879" to="7699,149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35,14532" to="7279,145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30,15" path="m0,15l0,15l0,15l15,15l15,15l15,0l30,0e" stroked="t" o:allowincell="f" style="position:absolute;left:7236;top:14518;width:2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30" path="m30,0l30,0l15,15l15,15l15,30l0,30l0,30l0,30l0,30e" stroked="t" o:allowincell="f" style="position:absolute;left:7701;top:14909;width:2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5,225" path="m0,120l0,105l15,75l15,60l30,45l45,30l60,15l75,0l105,0l120,0l150,0l165,15l180,30l195,45l210,60l225,75l225,105l225,120l225,135l225,165l210,180l195,195l180,210l165,225l135,225l120,225l90,225l75,225l60,210l45,195l30,180l15,165l0,150l0,120e" stroked="t" o:allowincell="f" style="position:absolute;left:7716;top:14188;width:224;height:2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05,705" path="m0,375l0,345l0,300l15,270l15,240l30,195l60,165l75,135l105,105l135,75l165,60l195,45l225,30l255,15l300,0l330,0l375,0l405,0l450,15l480,15l510,30l540,60l570,75l600,105l630,135l645,165l675,195l690,225l705,255l705,300l705,330l705,375l705,405l705,450l690,480l675,510l660,540l630,570l615,600l585,630l555,645l525,675l495,690l450,705l420,705l375,705l345,705l300,705l270,705l240,690l195,675l165,660l135,630l105,615l75,585l60,555l45,525l30,495l15,450l0,420l0,375e" stroked="t" o:allowincell="f" style="position:absolute;left:7476;top:13948;width:704;height:7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60,960" path="m0,510l0,555l15,600l30,630l45,675l60,720l90,750l105,780l135,810l180,840l210,870l240,900l285,915l330,930l360,945l405,945l450,960l495,960l540,945l585,945l630,930l660,915l705,900l735,870l780,855l810,825l840,780l870,750l885,720l915,675l930,645l945,600l945,555l960,510l960,465l945,420l945,375l930,345l915,300l900,255l885,225l855,180l825,150l795,120l765,90l720,75l690,45l645,30l600,15l570,0l525,0l480,0l435,0l390,0l345,15l300,30l270,45l225,60l195,90l165,120l120,150l105,180l75,210l45,255l30,300l15,330l15,375l0,420l0,465l0,510e" stroked="t" o:allowincell="f" style="position:absolute;left:7356;top:13828;width:959;height:9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95,1096" path="m0,585l0,540l0,495l15,450l15,405l30,360l60,315l75,270l105,240l135,195l165,165l195,135l225,105l270,75l315,60l360,30l405,15l450,15l495,0l540,0l585,0l630,0l675,15l720,30l765,45l810,60l855,90l885,120l930,150l960,180l990,210l1020,255l1035,285l1050,330l1080,375l1080,420l1095,465l1095,510l1095,555l1095,615l1095,660l1080,705l1065,750l1050,795l1020,825l1005,870l975,900l945,945l900,975l870,1005l825,1020l795,1050l750,1066l705,1081l660,1096l615,1096l570,1096l510,1096l465,1096l420,1081l375,1081l330,1066l300,1035l255,1020l210,990l180,960l150,930l120,885l90,855l60,810l45,765l30,720l15,675l0,630l0,585e" stroked="t" o:allowincell="f" style="position:absolute;left:7281;top:13753;width:1094;height:109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30" path="m0,0l15,0l15,0l30,15l30,15l30,15l45,30l45,30l45,30e" stroked="t" o:allowincell="f" style="position:absolute;left:7206;top:14458;width:4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45" path="m0,0l0,15l0,15l0,30l15,30l15,30l30,45l30,45l30,45e" stroked="t" o:allowincell="f" style="position:absolute;left:7176;top:14413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135" path="m0,0l0,15l0,30l0,60l0,75l0,90l15,105l15,120l15,135e" stroked="t" o:allowincell="f" style="position:absolute;left:7161;top:14278;width:14;height:1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45" path="m45,0l30,0l30,0l15,15l15,15l15,30l0,30l0,45l0,45e" stroked="t" o:allowincell="f" style="position:absolute;left:7161;top:14233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45" path="m30,0l30,15l15,15l15,15l15,30l15,30l0,30l0,45l0,45e" stroked="t" o:allowincell="f" style="position:absolute;left:7206;top:14188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5,465" path="m405,0l360,15l315,45l270,60l225,90l195,120l150,165l120,195l90,240l60,285l45,330l15,375l0,420l0,465e" stroked="t" o:allowincell="f" style="position:absolute;left:7236;top:13723;width:404;height:4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30" path="m30,0l30,0l30,0l30,15l15,15l15,15l15,30l0,30l0,30e" stroked="t" o:allowincell="f" style="position:absolute;left:7641;top:13693;width:2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45" path="m45,0l45,0l30,0l30,0l15,15l15,15l15,30l15,30l0,45e" stroked="t" o:allowincell="f" style="position:absolute;left:7671;top:13648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5,15" path="m135,0l120,0l105,0l90,0l75,0l60,0l45,15l15,15l0,15e" stroked="t" o:allowincell="f" style="position:absolute;left:7716;top:13633;width:13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45" path="m60,45l45,30l45,30l45,15l30,15l30,15l15,0l15,0l0,0e" stroked="t" o:allowincell="f" style="position:absolute;left:7851;top:13633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30" path="m30,30l30,30l15,15l15,15l15,15l0,15l0,0l0,0l0,0e" stroked="t" o:allowincell="f" style="position:absolute;left:7911;top:13678;width:2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5,405" path="m465,405l450,360l435,315l405,270l375,225l345,195l315,150l270,120l240,90l195,60l150,45l105,15l60,0l0,0e" stroked="t" o:allowincell="f" style="position:absolute;left:7941;top:13708;width:464;height:4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30" path="m45,30l45,30l30,30l30,30l15,30l15,15l15,15l15,0l0,0e" stroked="t" o:allowincell="f" style="position:absolute;left:8406;top:14113;width:4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45" path="m45,45l30,45l30,30l30,30l30,15l15,15l15,15l0,15l0,0e" stroked="t" o:allowincell="f" style="position:absolute;left:8451;top:14143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path="m0,135l0,120l0,105l0,90l0,75l0,60l0,45l0,15l0,0e" stroked="t" o:allowincell="f" style="position:absolute;left:8496;top:14188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60" path="m0,60l0,45l15,45l15,45l30,30l30,30l30,15l30,15l30,0e" stroked="t" o:allowincell="f" style="position:absolute;left:8466;top:14323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30" path="m0,30l0,30l0,15l0,15l15,15l15,0l15,0l30,0l30,0e" stroked="t" o:allowincell="f" style="position:absolute;left:8436;top:14383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0,466" path="m0,466l60,451l105,436l150,406l180,375l225,345l255,315l285,270l315,240l345,195l375,150l390,105l405,60l420,0e" stroked="t" o:allowincell="f" style="position:absolute;left:8016;top:14413;width:419;height:4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45" path="m0,45l0,45l0,30l15,30l15,15l15,15l30,15l30,15l30,0e" stroked="t" o:allowincell="f" style="position:absolute;left:7986;top:14879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45" path="m0,45l15,30l15,30l30,30l30,30l30,15l45,15l45,0l45,0e" stroked="t" o:allowincell="f" style="position:absolute;left:7941;top:14924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5,0l30,0l45,0l75,0l90,0l105,0l120,0l135,0e" stroked="t" o:allowincell="f" style="position:absolute;left:7806;top:14969;width:13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30" path="m0,0l0,0l0,15l15,15l15,30l30,30l30,30l45,30l45,30e" stroked="t" o:allowincell="f" style="position:absolute;left:7761;top:14939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30" path="m0,0l15,0l15,0l15,0l30,15l30,15l30,15l45,30l45,30e" stroked="t" o:allowincell="f" style="position:absolute;left:7716;top:14909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5,421" path="m0,0l15,60l45,105l60,150l90,180l120,225l165,255l195,285l240,315l285,346l330,376l375,391l420,406l465,421e" stroked="t" o:allowincell="f" style="position:absolute;left:7251;top:14488;width:464;height:4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45" path="m0,30l0,30l0,45l15,45l30,45l30,45l45,45l45,30l45,15l45,15l30,0l30,0l15,0l15,0l0,15l0,15l0,30e" stroked="t" o:allowincell="f" style="position:absolute;left:7851;top:14909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30" path="m0,15l0,30l15,30l15,30l30,30l30,30l45,30l45,15l45,15l45,0l45,0l30,0l15,0l15,0l0,0l0,15l0,15e" stroked="t" o:allowincell="f" style="position:absolute;left:8436;top:14248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45" path="m0,30l0,45l0,45l15,45l15,45l30,45l30,45l30,30l30,30l30,15l30,15l15,15l15,0l0,15l0,15l0,15l0,30e" stroked="t" o:allowincell="f" style="position:absolute;left:7776;top:13648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45" path="m0,30l15,30l15,45l15,45l30,45l45,45l45,30l45,30l45,15l45,15l45,0l30,0l30,0l15,0l15,0l15,15l0,30e" stroked="t" o:allowincell="f" style="position:absolute;left:7176;top:14323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30" path="m0,30l0,30l0,30l0,30l15,30l15,15l15,15l30,0l30,0e" stroked="t" o:allowincell="f" style="position:absolute;left:7701;top:14909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700,14938" to="7744,149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path="m30,0l30,0l15,0l15,0l15,0l15,0l0,0l0,0l0,0e" stroked="t" o:allowincell="f" style="position:absolute;left:7746;top:14984;width:2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5,45" path="m195,0l180,15l150,30l135,30l105,45l90,45l60,45l30,30l15,15l0,0e" stroked="t" o:allowincell="f" style="position:absolute;left:8061;top:15029;width:19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971,14953" to="8060,150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45,210" path="m0,0l15,30l30,45l45,60l45,90l45,120l45,135l30,165l30,180l15,210e" stroked="t" o:allowincell="f" style="position:absolute;left:8241;top:14819;width:44;height:20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196,14788" to="8240,148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65,180" path="m165,0l150,0l150,0l150,15l135,15l135,30l120,45l105,60l90,75l75,90l60,105l45,120l45,135l30,150l15,165l15,165l0,180l0,180l0,180l0,180e" stroked="t" o:allowincell="f" style="position:absolute;left:4177;top:11411;width:164;height:17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5,256" path="m225,0l225,0l225,0l225,0l210,15l210,15l195,31l180,46l165,76l150,91l135,106l120,121l90,151l75,166l60,181l45,196l30,211l15,226l15,241l0,256l0,256l0,256l0,256e" stroked="t" o:allowincell="f" style="position:absolute;left:5092;top:12206;width:224;height:25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5" path="m30,0l15,0l15,15l15,15l0,15l0,15l0,15e" stroked="t" o:allowincell="f" style="position:absolute;left:7236;top:14518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190,14503" to="7234,1453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5,45" path="m15,0l15,15l15,15l0,15l0,15l15,30l15,30l15,30l15,45e" stroked="t" o:allowincell="f" style="position:absolute;left:7176;top:14458;width:1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92,11366" to="4281,114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5,45" path="m45,0l45,0l45,0l30,15l30,15l15,30l0,45e" stroked="t" o:allowincell="f" style="position:absolute;left:4192;top:11321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45" path="m45,0l30,15l15,30l15,45l0,45l0,45l0,45e" stroked="t" o:allowincell="f" style="position:absolute;left:4072;top:11456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16,11455" to="4190,115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90,90" path="m0,90l15,90l15,75l30,60l45,45l60,30l75,15l75,15l90,0e" stroked="t" o:allowincell="f" style="position:absolute;left:4192;top:11441;width:89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90" path="m75,0l60,15l45,30l30,45l30,60l15,75l0,75l0,90l0,90l0,90e" stroked="t" o:allowincell="f" style="position:absolute;left:4177;top:11501;width:74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90" path="m90,0l75,0l75,0l75,15l60,15l60,30l45,45l30,60l15,75l0,90e" stroked="t" o:allowincell="f" style="position:absolute;left:4252;top:11411;width:89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16,11366" to="4190,1145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42,11396" to="4086,114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30" path="m15,0l15,15l0,30e" stroked="t" o:allowincell="f" style="position:absolute;left:4072;top:11426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5" path="m30,0l30,0l15,15l0,15e" stroked="t" o:allowincell="f" style="position:absolute;left:4042;top:11456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12,11441" to="4041,114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30" path="m0,30l0,15l15,0e" stroked="t" o:allowincell="f" style="position:absolute;left:4012;top:11411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30" path="m45,0l15,30l0,30e" stroked="t" o:allowincell="f" style="position:absolute;left:4087;top:1139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60" path="m60,0l45,0l45,15l30,30l30,30l15,45l15,45l0,60l0,60e" stroked="t" o:allowincell="f" style="position:absolute;left:4072;top:11396;width:5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45" path="m0,45l15,30l30,0e" stroked="t" o:allowincell="f" style="position:absolute;left:4042;top:11351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45" path="m0,45l15,30l45,0e" stroked="t" o:allowincell="f" style="position:absolute;left:4072;top:11306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17,11306" to="4161,113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0,60" path="m30,0l0,45l0,60e" stroked="t" o:allowincell="f" style="position:absolute;left:4132;top:11336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5" path="m30,0l30,15l15,15l0,15e" stroked="t" o:allowincell="f" style="position:absolute;left:4162;top:11321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75" path="m0,75l0,60l15,45l15,45l30,30l30,30l45,15l45,15l60,0e" stroked="t" o:allowincell="f" style="position:absolute;left:4132;top:11321;width:59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0,30l15,15l15,0e" stroked="t" o:allowincell="f" style="position:absolute;left:4117;top:11276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5" path="m0,15l0,15l15,15l30,0e" stroked="t" o:allowincell="f" style="position:absolute;left:4132;top:11261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62,11261" to="4191,113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92,11306" to="4206,113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15l0,15e" stroked="t" o:allowincell="f" style="position:absolute;left:4192;top:11306;width: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92,11321" to="4206,113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192;top:11321;width:0;height:0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30,30" path="m30,0l15,15l15,15l0,30l0,30l0,30e" stroked="t" o:allowincell="f" style="position:absolute;left:3982;top:11411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45" path="m30,0l30,15l15,30l0,30l0,45l0,45e" stroked="t" o:allowincell="f" style="position:absolute;left:3997;top:11396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30" path="m30,0l15,0l0,15l0,30l0,30l0,30e" stroked="t" o:allowincell="f" style="position:absolute;left:3952;top:11381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82,11381" to="4011,114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5,45" path="m45,0l30,15l15,30l15,30l15,45l0,45e" stroked="t" o:allowincell="f" style="position:absolute;left:3937;top:11351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82,11351" to="3982,113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11246" to="4101,112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71,11246" to="4085,112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86,11246" to="4130,112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32,11291" to="4146,112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32,11275" to="4132,112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82,11246" to="4071,113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26,11291" to="4130,1139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30,30" path="m30,0l30,0l30,0l15,0l15,15l0,30e" stroked="t" o:allowincell="f" style="position:absolute;left:4132;top:11246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30" path="m30,0l30,0l15,0l15,15l0,15l0,30e" stroked="t" o:allowincell="f" style="position:absolute;left:4132;top:11261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45" path="m30,0l30,0l30,15l30,15l15,30l0,45e" stroked="t" o:allowincell="f" style="position:absolute;left:4087;top:11201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30" path="m30,0l30,0l30,0l15,0l15,15l0,30e" stroked="t" o:allowincell="f" style="position:absolute;left:4072;top:11216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105" path="m0,105l15,105l30,105l45,105l60,90l75,90l75,75l90,60l90,45l90,30l90,0e" stroked="t" o:allowincell="f" style="position:absolute;left:3832;top:11111;width:89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77,11081" to="3921,111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15l0,30l0,30e" stroked="t" o:allowincell="f" style="position:absolute;left:3877;top:11051;width:0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0,0l30,0l0,0l0,0l0,0e" stroked="t" o:allowincell="f" style="position:absolute;left:3757;top:11186;width:2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786,11186" to="3830,1121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832,11216" to="3846,112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32,11200" to="3846,112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47,11171" to="3876,112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77,11141" to="3906,111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7,11111" to="3921,1114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35,196" path="m135,0l135,0l105,15l75,15l60,30l45,60l30,75l15,105l0,121l0,151l0,181l0,196e" stroked="t" o:allowincell="f" style="position:absolute;left:3487;top:10810;width:134;height:1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90" path="m0,0l15,15l15,45l30,60l45,90l60,90e" stroked="t" o:allowincell="f" style="position:absolute;left:3487;top:11021;width:59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30" path="m0,0l15,15l45,15l60,30e" stroked="t" o:allowincell="f" style="position:absolute;left:3562;top:1112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22,11156" to="3786,111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61,11051" to="3875,110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240,256" path="m240,0l240,0l225,0l225,0l210,15l210,30l195,45l180,60l165,75l150,90l135,121l120,136l90,151l75,181l60,196l45,211l30,226l30,241l15,256l0,256l0,256e" stroked="t" o:allowincell="f" style="position:absolute;left:5002;top:12131;width:239;height:25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5,256" path="m225,0l225,0l225,0l225,0l210,15l195,31l180,46l180,61l150,76l135,91l120,121l105,136l90,151l75,166l60,196l45,211l30,226l15,241l0,241l0,256l0,256e" stroked="t" o:allowincell="f" style="position:absolute;left:5092;top:12206;width:224;height:25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0,196" path="m180,0l165,0l165,0l165,15l150,30l150,30l135,45l120,60l105,75l90,106l75,121l60,136l45,151l30,166l15,181l15,181l0,196l0,196e" stroked="t" o:allowincell="f" style="position:absolute;left:5017;top:12146;width:179;height:1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5" path="m30,0l30,0l0,15e" stroked="t" o:allowincell="f" style="position:absolute;left:7791;top:14999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761,14984" to="7790,1501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761,14968" to="7790,149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820,14969" to="7834,14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5,30" path="m15,0l15,0l15,15l0,15l0,15l0,30e" stroked="t" o:allowincell="f" style="position:absolute;left:7821;top:14969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30" path="m15,0l0,30l0,30e" stroked="t" o:allowincell="f" style="position:absolute;left:7851;top:14924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423,8559" to="2423,86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97,8664" to="2421,86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198,8558" to="2198,86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98,8559" to="2422,85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23,8559" to="3696,85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97,8558" to="3697,86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23,8664" to="3696,86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17,8559" to="3817,86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97,8559" to="3816,85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97,8664" to="3816,86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135,0l135,0l120,0l120,0l105,0l90,0l75,0l60,0l45,0l30,0l15,0l15,0l0,0l0,0l0,0e" stroked="t" o:allowincell="f" style="position:absolute;left:3278;top:10375;width:13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96,8664" to="3710,86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51,8664" to="3665,86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03,8709" to="2303,91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83,8663" to="3083,900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05,105" path="m0,105l15,105l45,90l60,90l75,75l90,60l105,30l105,15l105,0e" stroked="t" o:allowincell="f" style="position:absolute;left:2978;top:9009;width:104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303,8664" to="2362,87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03,9114" to="2977,91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15,0l30,0l45,0l60,0l75,0l105,0l135,0l150,0l180,0l210,0l225,0l255,0l270,0l285,0l300,0l315,0l315,0e" stroked="t" o:allowincell="f" style="position:absolute;left:1988;top:9114;width:31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15,0l30,0l45,0l60,0l75,0l105,0l135,0l150,0l180,0l210,0l210,0e" stroked="t" o:allowincell="f" style="position:absolute;left:1988;top:8559;width:20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066,12387" to="9066,1253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050,12537" to="9064,125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9050,14819" to="9064,148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9066,14848" to="9066,149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050,14984" to="9064,1501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0,30l0,0l0,0e" stroked="t" o:allowincell="f" style="position:absolute;left:8511;top:14954;width:0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511,14849" to="8525,149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0,30" path="m30,30l15,30l15,15l0,0e" stroked="t" o:allowincell="f" style="position:absolute;left:8511;top:14984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541,15014" to="8570,150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47,10360" to="3561,103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7,10360" to="3561,103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7,10060" to="3547,103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7,10060" to="3561,100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7,10044" to="3561,100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47,8994" to="3561,8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7,8994" to="3561,90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7,8694" to="3547,89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7,8694" to="3561,86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7,8678" to="3561,869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43,8379" to="1043,99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43,10015" to="1043,100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43,10150" to="1043,117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39,11723" to="1148,117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0,7164" to="8675,11455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043,7207" to="1043,83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2,6979" to="3950,10074" stroked="t" o:allowincell="f" style="position:absolute;flip:xy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563,6997" to="1042,743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043,8363" to="1043,8377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1013,8379" to="1042,8379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1043,8379" to="1043,840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043,8379" to="1072,8379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043,8213" to="1043,8332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877,8379" to="981,8379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1043,8439" to="1043,855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088,8379" to="1207,8379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52,8934" to="3952,8963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922,8964" to="3951,8964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3952,8964" to="3952,8993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52,8964" to="3981,896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52,8889" to="3952,8918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952,8754" to="3952,8813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952,8663" to="3952,8677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876,8964" to="3890,8964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3726,8964" to="3800,8964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3652,8964" to="3652,896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52,9024" to="3952,903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52,9114" to="3952,9173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52,9249" to="3952,927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012,8964" to="4026,896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102,8964" to="4161,896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237,8964" to="4266,896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52,10059" to="3952,10073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922,10075" to="3951,10075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3952,10075" to="3952,1010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52,10075" to="3981,1007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52,10000" to="3952,1002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952,9865" to="3952,9924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952,9774" to="3952,9788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876,10075" to="3890,10075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3726,10075" to="3800,10075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3652,10075" to="3652,1007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52,10135" to="3952,10149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52,10225" to="3952,1028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52,10360" to="3952,10389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012,10075" to="4026,1007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102,10075" to="4161,1007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237,10075" to="4266,1007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76,11426" to="8676,11455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8646,11456" to="8675,11456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8676,11456" to="8676,1148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76,11456" to="8705,1145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76,11380" to="8676,11394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8676,11230" to="8676,11304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8676,11156" to="8676,1115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00,11456" to="8614,11456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8450,11456" to="8524,11456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8376,11456" to="8376,1145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76,11516" to="8676,11530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76,11606" to="8676,1166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76,11741" to="8676,11770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736,11456" to="8736,1145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811,11456" to="8885,1145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961,11456" to="8975,1145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76,12537" to="8676,12566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8646,12567" to="8675,12567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8676,12567" to="8676,1259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76,12567" to="8705,12567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76,12492" to="8676,12521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8676,12357" to="8676,12416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8676,12266" to="8676,12280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8600,12567" to="8614,12567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8450,12567" to="8524,12567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8376,12567" to="8376,12567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76,12627" to="8676,12641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76,12717" to="8676,1277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76,12852" to="8676,12881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736,12567" to="8736,12567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811,12567" to="8885,12567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961,12567" to="8975,12567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667,10960" to="3667,10974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637,10976" to="3666,10976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3667,10976" to="3667,1100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667,10976" to="3681,1097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667,10765" to="3667,10930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441,10976" to="3605,10976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3667,11036" to="3667,11200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712,10976" to="3876,1097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151,14908" to="8151,14922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8121,14924" to="8150,14924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8151,14924" to="8151,14953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151,14924" to="8180,1492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151,14713" to="8151,14878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7925,14924" to="8089,14924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8151,14984" to="8151,151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211,14924" to="8375,1492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shape id="shape_0" stroked="f" o:allowincell="f" style="position:absolute;left:9544;top:10990;width:254;height:3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95,11261" to="9844,112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395,11261" to="9844,112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9395,11261" to="9844,112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395,11261" to="9844,112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9395,11261" to="9844,112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395,11261" to="9844,112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781,11261" to="9394,1196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8090;top:9729;width:254;height:3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41,10000" to="8390,100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41,10000" to="8390,100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41,10000" to="8390,100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41,10000" to="8390,100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41,10000" to="8390,100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41,10000" to="8390,100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521,10000" to="7940,107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785;top:8273;width:254;height:3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36,8544" to="7085,85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6,8544" to="7085,85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636,8544" to="7085,85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6,8544" to="7085,85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636,8544" to="7085,85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6,8544" to="7085,85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82,8544" to="6635,109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346;top:7852;width:254;height:3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7,8123" to="5646,81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97,8123" to="5646,8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7,8123" to="5646,81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97,8123" to="5646,8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7,8123" to="5646,81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97,8123" to="5646,8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51,8123" to="5195,95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217;top:7792;width:254;height:3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8,8063" to="3516,80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67,8063" to="3515,80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068,8063" to="3516,80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67,8063" to="3515,80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068,8063" to="3516,80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67,8063" to="3515,80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662,8063" to="3066,882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077;top:7747;width:254;height:3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8,8018" to="2377,80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28,8018" to="2377,80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28,8018" to="2377,80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28,8018" to="2377,80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28,8018" to="2377,80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28,8018" to="2377,80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672,8018" to="1926,83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451;top:13992;width:254;height:3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2,14263" to="5751,142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2,14263" to="5751,14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2,14263" to="5751,142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2,14263" to="5751,14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2,14263" to="5751,142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2,14263" to="5751,14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52,13287" to="6291,142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707;top:12446;width:254;height:3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3,12717" to="3022,127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73,12717" to="3022,127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73,12717" to="3022,127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73,12717" to="3022,127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73,12717" to="3022,127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73,12717" to="3022,127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023,11245" to="3951,127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905;top:14698;width:254;height:3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6,14969" to="7205,149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56,14969" to="7205,149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56,14969" to="7205,149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56,14969" to="7205,149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56,14969" to="7205,149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56,14969" to="7205,149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06,14413" to="7610,1496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82,601" to="9303,4161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353,11086" to="5110,15408" stroked="t" o:allowincell="f" style="position:absolute;flip:xy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450,12676" to="5093,15125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042,11716" to="4378,14747" stroked="t" o:allowincell="f" style="position:absolute;flip:xy">
                  <v:stroke color="blue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76;top:13209;width:61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Symbol" w:hAnsi="Symbol" w:eastAsia="Symbol" w:cs="Symbol"/>
                            <w:color w:val="0000FF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0000FF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7,13306" to="3834,13306" stroked="t" o:allowincell="f" style="position:absolute">
                  <v:stroke color="blue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27;top:12939;width:664;height:506">
                  <v:shape id="shape_0" fillcolor="white" stroked="f" o:allowincell="f" style="position:absolute;left:1676;top:12939;width:614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627,12996" to="2224,1299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43,11734" to="1043,12980" stroked="t" o:allowincell="f" style="position:absolute">
                  <v:stroke color="red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973;top:13274;width:10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4000 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183;top:12134;width:10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100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donn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13452;width:177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3360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non demand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2986" to="4413,14775" stroked="t" o:allowincell="f" style="position:absolute;flip:xy">
                  <v:stroke color="black" weight="1260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596;top:2202;width:298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Support de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2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et de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Times New Roman" w:hAnsi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ascii="Symbol" w:hAnsi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83,2274" to="5662,25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3,2299" to="3227,229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28,2299" to="4262,229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dddddd" stroked="t" o:allowincell="f" style="position:absolute;margin-left:97pt;margin-top:154.85pt;width:389.2pt;height:316.35pt;mso-wrap-style:none;v-text-anchor:middle" type="_x0000_t172">
            <v:path textpathok="t"/>
            <v:textpath on="t" fitshape="t" string="Corrigé" style="font-family:&quot;Arial&quot;;font-size:96pt"/>
            <v:fill o:detectmouseclick="t" type="solid" color2="#222222" opacity="0.5"/>
            <v:stroke color="#dddddd" weight="9360" joinstyle="miter" endcap="flat"/>
            <w10:wrap type="none"/>
          </v:shape>
        </w:pict>
        <w:object w:dxaOrig="11906" w:dyaOrig="16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05pt;height:204.55pt" filled="f" o:ole="">
            <v:imagedata r:id="rId3" o:title=""/>
          </v:shape>
          <o:OLEObject Type="Embed" ProgID="" ShapeID="ole_rId2" DrawAspect="Content" ObjectID="_965672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510790" cy="176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Edition d'éducation de SolidWork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3.9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Edition d'éducation de Solid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3195320" cy="176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icence pour un usage éducatif uniquemen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13.9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Licence pour un usage éducatif uniqu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3:50:00Z</dcterms:created>
  <dc:creator>thm</dc:creator>
  <dc:description/>
  <dc:language>en-US</dc:language>
  <cp:lastModifiedBy>Pierre-Yves HUGO</cp:lastModifiedBy>
  <dcterms:modified xsi:type="dcterms:W3CDTF">2006-01-20T23:50:00Z</dcterms:modified>
  <cp:revision>2</cp:revision>
  <dc:subject/>
  <dc:title/>
</cp:coreProperties>
</file>