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00283010" cy="211872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283040" cy="2118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38.4pt;margin-top:-1638.4pt;width:7896.25pt;height:16682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50800</wp:posOffset>
                </wp:positionH>
                <wp:positionV relativeFrom="paragraph">
                  <wp:posOffset>24765</wp:posOffset>
                </wp:positionV>
                <wp:extent cx="6934200" cy="9910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9910440"/>
                          <a:chOff x="0" y="0"/>
                          <a:chExt cx="6934320" cy="9910440"/>
                        </a:xfrm>
                      </wpg:grpSpPr>
                      <wps:wsp>
                        <wps:cNvSpPr txBox="1"/>
                        <wps:spPr>
                          <a:xfrm>
                            <a:off x="108720" y="9177120"/>
                            <a:ext cx="16851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u dessi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8354160"/>
                            <a:ext cx="79704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181800" y="5428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7164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57888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108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7440" y="7774920"/>
                            <a:ext cx="181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824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1233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53136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66168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83178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8702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54662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97657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840" y="9620280"/>
                            <a:ext cx="497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472840"/>
                            <a:ext cx="16934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u dessi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0"/>
                            <a:ext cx="825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74131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781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6998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26182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3015000"/>
                            <a:ext cx="825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24640"/>
                            <a:ext cx="69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20" y="1676880"/>
                            <a:ext cx="79704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181800" y="54324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7200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57924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3240"/>
                              <a:ext cx="108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000" y="9548640"/>
                            <a:ext cx="2704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es force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m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1.95pt;width:545.95pt;height:780.35pt" coordorigin="-80,39" coordsize="10919,15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;top:14491;width:265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u dessi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7;top:13195;width:1255;height:1140">
                  <v:line id="shape_0" from="433,14050" to="1116,14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,13308" to="433,140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7;top:13195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74;top:14107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7;top:14050;width:17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6;top:12283;width:28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6;top:1125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4;top:840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045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8;top:1313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8;top:1085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3;top:864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8;top:1541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81;top:15189;width:78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;top:3933;width:266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u dessi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5;top:39;width:129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;top:1171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,12340" to="831,123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14;top:114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8;top:41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;top:4787;width:129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0,4645" to="10839,4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8;top:2680;width:1255;height:1140">
                  <v:line id="shape_0" from="604,3535" to="1287,35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4,2793" to="604,35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8;top:268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45;top:3592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8;top:3535;width:17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0;top:15076;width:42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es force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m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_______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510790" cy="176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Edition d'éducation de SolidWor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9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Edition d'éducation de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  <w:object w:dxaOrig="11906" w:dyaOrig="16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2pt;height:208.75pt" filled="f" o:ole="">
            <v:imagedata r:id="rId3" o:title=""/>
          </v:shape>
          <o:OLEObject Type="Embed" ProgID="" ShapeID="ole_rId2" DrawAspect="Content" ObjectID="_130208703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2212340</wp:posOffset>
                </wp:positionV>
                <wp:extent cx="3414395" cy="2696210"/>
                <wp:effectExtent l="1270" t="127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2696040"/>
                          <a:chOff x="0" y="0"/>
                          <a:chExt cx="3414240" cy="2696040"/>
                        </a:xfrm>
                      </wpg:grpSpPr>
                      <wps:wsp>
                        <wps:cNvSpPr/>
                        <wps:spPr>
                          <a:xfrm>
                            <a:off x="3287880" y="2588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520360"/>
                            <a:ext cx="19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46204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241380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4033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40336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44224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5888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607840"/>
                            <a:ext cx="48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262764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2617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2646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58840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52036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462040"/>
                            <a:ext cx="9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4033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23648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33568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33568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34504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666520"/>
                            <a:ext cx="29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6859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6859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26758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2588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520360"/>
                            <a:ext cx="19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46204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241380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4033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40336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44224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50056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6932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60784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61756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2646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58840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52036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462040"/>
                            <a:ext cx="9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4033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23648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33568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33568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34504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237420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432520"/>
                            <a:ext cx="10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50056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56932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26276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675880"/>
                            <a:ext cx="38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69568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67588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6804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812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5720"/>
                            <a:ext cx="10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0448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6280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9196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6280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235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200"/>
                            <a:ext cx="29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5"/>
                                </a:moveTo>
                                <a:lnTo>
                                  <a:pt x="3" y="4"/>
                                </a:ln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8040"/>
                            <a:ext cx="68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">
                                <a:moveTo>
                                  <a:pt x="7" y="2"/>
                                </a:moveTo>
                                <a:lnTo>
                                  <a:pt x="7" y="2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36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896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9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3360"/>
                            <a:ext cx="1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016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4020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6000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084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1"/>
                                </a:move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6804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812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5720"/>
                            <a:ext cx="10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0448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6280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91960"/>
                            <a:ext cx="48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6280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04480"/>
                            <a:ext cx="19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3572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748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3" y="4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8040"/>
                            <a:ext cx="48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1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36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896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9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3360"/>
                            <a:ext cx="1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016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4020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6000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084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8188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2356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552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720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888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4"/>
                                </a:moveTo>
                                <a:lnTo>
                                  <a:pt x="4" y="4"/>
                                </a:ln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3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5" y="2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72224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83888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8878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89756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8489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790640"/>
                            <a:ext cx="10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72224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683360"/>
                            <a:ext cx="28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6833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693080"/>
                            <a:ext cx="29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3680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659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95588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92672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86804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80036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732320"/>
                            <a:ext cx="19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5"/>
                                </a:moveTo>
                                <a:lnTo>
                                  <a:pt x="2" y="5"/>
                                </a:lnTo>
                                <a:lnTo>
                                  <a:pt x="1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68336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2" y="3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635120"/>
                            <a:ext cx="48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5" y="3"/>
                                </a:move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61532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615320"/>
                            <a:ext cx="77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">
                                <a:moveTo>
                                  <a:pt x="8" y="0"/>
                                </a:move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722240"/>
                            <a:ext cx="19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78056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83888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8878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8878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838880"/>
                            <a:ext cx="29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770840"/>
                            <a:ext cx="10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71252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3" y="4"/>
                                </a:ln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168336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6833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69308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6833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73232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80036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86804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3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92672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95588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96596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936800"/>
                            <a:ext cx="38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87848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2" y="2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819800"/>
                            <a:ext cx="9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751400"/>
                            <a:ext cx="10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69308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16444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1615320"/>
                            <a:ext cx="48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5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61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62504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65420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2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4356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0" y="3"/>
                                </a:moveTo>
                                <a:lnTo>
                                  <a:pt x="1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2728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8804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8804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9812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46360"/>
                            <a:ext cx="10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14400"/>
                            <a:ext cx="10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97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01232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2520"/>
                            <a:ext cx="39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27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39800"/>
                            <a:ext cx="38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2000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2000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0"/>
                                </a:move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73980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7868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2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00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272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03140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064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0800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3420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66160"/>
                            <a:ext cx="9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078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4"/>
                                </a:moveTo>
                                <a:lnTo>
                                  <a:pt x="4" y="4"/>
                                </a:lnTo>
                                <a:lnTo>
                                  <a:pt x="3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88040"/>
                            <a:ext cx="38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88040"/>
                            <a:ext cx="48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80784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66160"/>
                            <a:ext cx="10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24480"/>
                            <a:ext cx="9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9252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01232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72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972720"/>
                            <a:ext cx="19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14400"/>
                            <a:ext cx="9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846360"/>
                            <a:ext cx="19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778680"/>
                            <a:ext cx="19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5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98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7297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2000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739800"/>
                            <a:ext cx="38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89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64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0123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06056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8000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6056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021680"/>
                            <a:ext cx="28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174.2pt;width:268.85pt;height:212.3pt" coordorigin="3691,3484" coordsize="5377,4246">
                <v:shape id="shape_0" coordsize="3,3" path="m0,3l1,2l3,1l3,0e" stroked="t" o:allowincell="f" style="position:absolute;left:8869;top:7560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5l1,3l2,2l2,0e" stroked="t" o:allowincell="f" style="position:absolute;left:8930;top:7453;width:3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4l1,2l1,1l0,0e" stroked="t" o:allowincell="f" style="position:absolute;left:8930;top:7361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4,3l3,2l1,1l0,0e" stroked="t" o:allowincell="f" style="position:absolute;left:8854;top:7285;width:60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3,0l1,0l0,0e" stroked="t" o:allowincell="f" style="position:absolute;left:8747;top:7269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2,1l1,2l0,2e" stroked="t" o:allowincell="f" style="position:absolute;left:8655;top:7269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0l1,0l0,2l0,4e" stroked="t" o:allowincell="f" style="position:absolute;left:8609;top:7330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0,1l1,2l2,4l2,4e" stroked="t" o:allowincell="f" style="position:absolute;left:8609;top:7514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0l2,1l4,2l5,2l5,2e" stroked="t" o:allowincell="f" style="position:absolute;left:8655;top:7591;width:7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3,0l4,0e" stroked="t" o:allowincell="f" style="position:absolute;left:8762;top:7622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54,7606" to="8868,76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,3" path="m0,3l2,2l3,0e" stroked="t" o:allowincell="f" style="position:absolute;left:8916;top:7652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3l3,1l3,0e" stroked="t" o:allowincell="f" style="position:absolute;left:8991;top:7560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4l1,2l1,0e" stroked="t" o:allowincell="f" style="position:absolute;left:9037;top:7453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1,1l0,0e" stroked="t" o:allowincell="f" style="position:absolute;left:9037;top:7361;width:1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1,1l0,0e" stroked="t" o:allowincell="f" style="position:absolute;left:8991;top:7269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0,0e" stroked="t" o:allowincell="f" style="position:absolute;left:8916;top:7208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1,0l0,0e" stroked="t" o:allowincell="f" style="position:absolute;left:8808;top:7162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3,0l1,1l0,1e" stroked="t" o:allowincell="f" style="position:absolute;left:8701;top:7162;width:7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3,1l1,2l0,2e" stroked="t" o:allowincell="f" style="position:absolute;left:8609;top:7177;width:6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3,2l3,2e" stroked="t" o:allowincell="f" style="position:absolute;left:8609;top:7683;width:4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1,1l3,1l4,1e" stroked="t" o:allowincell="f" style="position:absolute;left:8701;top:7714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3,1l4,0e" stroked="t" o:allowincell="f" style="position:absolute;left:8808;top:7714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00,7698" to="8914,76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,3" path="m0,3l1,2l3,1l3,0e" stroked="t" o:allowincell="f" style="position:absolute;left:8869;top:7560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5l1,3l2,2l2,0e" stroked="t" o:allowincell="f" style="position:absolute;left:8930;top:7453;width:3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4l1,2l1,1l0,0e" stroked="t" o:allowincell="f" style="position:absolute;left:8930;top:7361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4,3l3,2l1,1l0,0e" stroked="t" o:allowincell="f" style="position:absolute;left:8854;top:7285;width:60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3,0l1,0l0,0e" stroked="t" o:allowincell="f" style="position:absolute;left:8747;top:7269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2,1l1,2l0,2e" stroked="t" o:allowincell="f" style="position:absolute;left:8655;top:7269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2,1l1,2l1,4l0,4e" stroked="t" o:allowincell="f" style="position:absolute;left:8594;top:7330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3l0,4e" stroked="t" o:allowincell="f" style="position:absolute;left:8594;top:7422;width: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0,0l1,1l2,3l2,3e" stroked="t" o:allowincell="f" style="position:absolute;left:8609;top:7530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0l1,1l3,2l4,2l5,2e" stroked="t" o:allowincell="f" style="position:absolute;left:8671;top:7591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4,1l4,0e" stroked="t" o:allowincell="f" style="position:absolute;left:8777;top:7606;width:6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3l2,2l3,0e" stroked="t" o:allowincell="f" style="position:absolute;left:8916;top:7652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3l3,1l3,0e" stroked="t" o:allowincell="f" style="position:absolute;left:8991;top:7560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4l1,2l1,0e" stroked="t" o:allowincell="f" style="position:absolute;left:9037;top:7453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1,1l0,0e" stroked="t" o:allowincell="f" style="position:absolute;left:9037;top:7361;width:1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1,1l0,0e" stroked="t" o:allowincell="f" style="position:absolute;left:8991;top:7269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0,0e" stroked="t" o:allowincell="f" style="position:absolute;left:8916;top:7208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1,0l0,0e" stroked="t" o:allowincell="f" style="position:absolute;left:8808;top:7162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3,0l1,1l0,1e" stroked="t" o:allowincell="f" style="position:absolute;left:8701;top:7162;width:7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3,1l1,2l0,2e" stroked="t" o:allowincell="f" style="position:absolute;left:8609;top:7177;width:6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2l1,4l0,4e" stroked="t" o:allowincell="f" style="position:absolute;left:8533;top:7223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0,3l0,4e" stroked="t" o:allowincell="f" style="position:absolute;left:8502;top:7315;width:1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5l0,5e" stroked="t" o:allowincell="f" style="position:absolute;left:8502;top:7422;width: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4l2,4e" stroked="t" o:allowincell="f" style="position:absolute;left:8502;top:7530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2,2l3,3l4,3e" stroked="t" o:allowincell="f" style="position:absolute;left:8548;top:7622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1,1l3,1l4,1e" stroked="t" o:allowincell="f" style="position:absolute;left:8640;top:7698;width:60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4,0l5,0e" stroked="t" o:allowincell="f" style="position:absolute;left:8732;top:7729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3,1l4,0e" stroked="t" o:allowincell="f" style="position:absolute;left:8840;top:7698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3,0l1,1l0,1e" stroked="t" o:allowincell="f" style="position:absolute;left:3889;top:3591;width:76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1l2,2l1,4l0,4e" stroked="t" o:allowincell="f" style="position:absolute;left:3813;top:3607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0,4l0,4e" stroked="t" o:allowincell="f" style="position:absolute;left:3783;top:3698;width:1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1l1,2l2,4l2,4e" stroked="t" o:allowincell="f" style="position:absolute;left:3783;top:3806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3,2l4,3l4,3e" stroked="t" o:allowincell="f" style="position:absolute;left:3828;top:3898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0l2,1l3,1l5,1l5,0e" stroked="t" o:allowincell="f" style="position:absolute;left:3920;top:3944;width:7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2l3,2l3,0e" stroked="t" o:allowincell="f" style="position:absolute;left:4027;top:3898;width:4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3l1,3l2,3l3,2l3,0e" stroked="t" o:allowincell="f" style="position:absolute;left:4088;top:3836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5" path="m3,5l3,4l2,3l1,1l0,0e" stroked="t" o:allowincell="f" style="position:absolute;left:4088;top:3637;width:4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2" path="m7,2l7,2l5,1l3,0l3,0l2,0l0,0e" stroked="t" o:allowincell="f" style="position:absolute;left:3966;top:3591;width:10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3,0l0,0e" stroked="t" o:allowincell="f" style="position:absolute;left:3889;top:3484;width:7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4,1l2,2l1,3l0,3e" stroked="t" o:allowincell="f" style="position:absolute;left:3798;top:3499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2,2l1,3l0,4e" stroked="t" o:allowincell="f" style="position:absolute;left:3721;top:3561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0,3l0,4e" stroked="t" o:allowincell="f" style="position:absolute;left:3691;top:3652;width:14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5l0,5e" stroked="t" o:allowincell="f" style="position:absolute;left:3691;top:3760;width: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4l2,4e" stroked="t" o:allowincell="f" style="position:absolute;left:3706;top:3867;width:29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2,1l3,3l3,3e" stroked="t" o:allowincell="f" style="position:absolute;left:3753;top:3959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0l2,1l4,2l5,2e" stroked="t" o:allowincell="f" style="position:absolute;left:3828;top:4020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4,0l5,0e" stroked="t" o:allowincell="f" style="position:absolute;left:3935;top:4051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2l1,2l3,2l5,1l5,0e" stroked="t" o:allowincell="f" style="position:absolute;left:4042;top:4005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1l4,1l2,0l0,0e" stroked="t" o:allowincell="f" style="position:absolute;left:3966;top:3484;width:7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3,0l1,1l0,1e" stroked="t" o:allowincell="f" style="position:absolute;left:3889;top:3591;width:76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1l2,2l1,4l0,4e" stroked="t" o:allowincell="f" style="position:absolute;left:3813;top:3607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0,4l0,4e" stroked="t" o:allowincell="f" style="position:absolute;left:3783;top:3698;width:1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1l1,2l2,4l2,4e" stroked="t" o:allowincell="f" style="position:absolute;left:3783;top:3806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3,2l4,3l4,3e" stroked="t" o:allowincell="f" style="position:absolute;left:3828;top:3898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0l2,1l3,1l5,1l5,0e" stroked="t" o:allowincell="f" style="position:absolute;left:3920;top:3944;width:7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2l3,2l3,0e" stroked="t" o:allowincell="f" style="position:absolute;left:4027;top:3898;width:4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5l2,4l2,2l2,0e" stroked="t" o:allowincell="f" style="position:absolute;left:4103;top:3806;width:3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5l1,5l1,4l1,2l0,0e" stroked="t" o:allowincell="f" style="position:absolute;left:4134;top:3698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3,4l2,2l1,1l0,0e" stroked="t" o:allowincell="f" style="position:absolute;left:4073;top:3622;width:4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1l5,1l3,0l2,0l0,0e" stroked="t" o:allowincell="f" style="position:absolute;left:3966;top:3591;width:75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3,0l0,0e" stroked="t" o:allowincell="f" style="position:absolute;left:3889;top:3484;width:7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4,1l2,2l1,3l0,3e" stroked="t" o:allowincell="f" style="position:absolute;left:3798;top:3499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2,2l1,3l0,4e" stroked="t" o:allowincell="f" style="position:absolute;left:3721;top:3561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0,3l0,4e" stroked="t" o:allowincell="f" style="position:absolute;left:3691;top:3652;width:14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5l0,5e" stroked="t" o:allowincell="f" style="position:absolute;left:3691;top:3760;width: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4l2,4e" stroked="t" o:allowincell="f" style="position:absolute;left:3706;top:3867;width:29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2,1l3,3l3,3e" stroked="t" o:allowincell="f" style="position:absolute;left:3753;top:3959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0l2,1l4,2l5,2e" stroked="t" o:allowincell="f" style="position:absolute;left:3828;top:4020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4,0l5,0e" stroked="t" o:allowincell="f" style="position:absolute;left:3935;top:4051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2l1,2l3,2l5,1l5,0e" stroked="t" o:allowincell="f" style="position:absolute;left:4042;top:4005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4l1,4l2,3l4,1l4,0e" stroked="t" o:allowincell="f" style="position:absolute;left:4134;top:3928;width:6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1,3l2,1l2,0e" stroked="t" o:allowincell="f" style="position:absolute;left:4210;top:3836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4l1,2l0,0e" stroked="t" o:allowincell="f" style="position:absolute;left:4241;top:3729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4l1,2l0,0e" stroked="t" o:allowincell="f" style="position:absolute;left:4210;top:3637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4,4l4,4l3,2l1,1l0,0e" stroked="t" o:allowincell="f" style="position:absolute;left:4134;top:3545;width:6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5,2l3,1l1,0l0,0e" stroked="t" o:allowincell="f" style="position:absolute;left:4042;top:3499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2,0l0,0e" stroked="t" o:allowincell="f" style="position:absolute;left:3966;top:3484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1,2l0,3l0,4e" stroked="t" o:allowincell="f" style="position:absolute;left:8609;top:6196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0,0l1,1l2,3l2,3e" stroked="t" o:allowincell="f" style="position:absolute;left:8609;top:6380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2,1l3,2l4,2e" stroked="t" o:allowincell="f" style="position:absolute;left:8671;top:6457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3,1l4,0e" stroked="t" o:allowincell="f" style="position:absolute;left:8777;top:6472;width:61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4l1,4l2,3l3,2l4,1l4,0e" stroked="t" o:allowincell="f" style="position:absolute;left:8869;top:6396;width:6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3l1,2l1,0e" stroked="t" o:allowincell="f" style="position:absolute;left:8945;top:6304;width:1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1,2l0,0e" stroked="t" o:allowincell="f" style="position:absolute;left:8916;top:6196;width:29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3,2l3,2l1,1l0,0e" stroked="t" o:allowincell="f" style="position:absolute;left:8840;top:6135;width:4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1,0l0,0e" stroked="t" o:allowincell="f" style="position:absolute;left:8732;top:6135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3,0l2,1l1,2l0,2e" stroked="t" o:allowincell="f" style="position:absolute;left:8640;top:6150;width:4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1l3,2l3,2e" stroked="t" o:allowincell="f" style="position:absolute;left:8609;top:6534;width:4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1,1l3,1l4,1e" stroked="t" o:allowincell="f" style="position:absolute;left:8701;top:6580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2l4,1l4,0e" stroked="t" o:allowincell="f" style="position:absolute;left:8808;top:6564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2l4,1l4,0e" stroked="t" o:allowincell="f" style="position:absolute;left:8900;top:6518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1,3l2,2l2,0e" stroked="t" o:allowincell="f" style="position:absolute;left:8991;top:6426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5l1,2l1,0e" stroked="t" o:allowincell="f" style="position:absolute;left:9037;top:6319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5l2,5l1,3l1,1l0,0e" stroked="t" o:allowincell="f" style="position:absolute;left:9037;top:6212;width:3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2,3l2,2l0,0e" stroked="t" o:allowincell="f" style="position:absolute;left:8991;top:6135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3" path="m5,3l5,3l3,2l1,1l0,0e" stroked="t" o:allowincell="f" style="position:absolute;left:8900;top:6059;width:75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1,0l0,0e" stroked="t" o:allowincell="f" style="position:absolute;left:8808;top:6028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2" path="m8,0l7,0l5,0l3,0l3,1l1,2l0,2e" stroked="t" o:allowincell="f" style="position:absolute;left:8655;top:6028;width:12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1,2l0,3l0,4e" stroked="t" o:allowincell="f" style="position:absolute;left:8609;top:6196;width:3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2l0,4l0,4e" stroked="t" o:allowincell="f" style="position:absolute;left:8594;top:6288;width:0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0l1,1l2,3l3,4l3,4e" stroked="t" o:allowincell="f" style="position:absolute;left:8609;top:6380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2,2l4,2l4,2e" stroked="t" o:allowincell="f" style="position:absolute;left:8686;top:6457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2l4,1l4,0e" stroked="t" o:allowincell="f" style="position:absolute;left:8793;top:6457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4l2,3l3,2l3,0e" stroked="t" o:allowincell="f" style="position:absolute;left:8884;top:6380;width:4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5l1,4l1,2l1,0e" stroked="t" o:allowincell="f" style="position:absolute;left:8945;top:6273;width:1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3,4l2,3l1,1l0,0e" stroked="t" o:allowincell="f" style="position:absolute;left:8900;top:6181;width:4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1,0l0,0e" stroked="t" o:allowincell="f" style="position:absolute;left:8823;top:6135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4,0l2,0l1,0l0,0e" stroked="t" o:allowincell="f" style="position:absolute;left:8717;top:6135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2,0l2,1l1,2l0,3e" stroked="t" o:allowincell="f" style="position:absolute;left:8640;top:6150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1,2l0,3e" stroked="t" o:allowincell="f" style="position:absolute;left:8518;top:6135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5l0,5e" stroked="t" o:allowincell="f" style="position:absolute;left:8502;top:6212;width: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4l0,5e" stroked="t" o:allowincell="f" style="position:absolute;left:8502;top:6319;width: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3l2,4e" stroked="t" o:allowincell="f" style="position:absolute;left:8518;top:6426;width:29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3,2l4,2e" stroked="t" o:allowincell="f" style="position:absolute;left:8579;top:6518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0l1,1l3,2l5,2l5,2e" stroked="t" o:allowincell="f" style="position:absolute;left:8671;top:6564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1l2,1l4,1l5,0e" stroked="t" o:allowincell="f" style="position:absolute;left:8777;top:6580;width:7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3,1l4,0e" stroked="t" o:allowincell="f" style="position:absolute;left:8884;top:6534;width:6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4l2,2l3,1l3,0e" stroked="t" o:allowincell="f" style="position:absolute;left:8976;top:6442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3l1,0e" stroked="t" o:allowincell="f" style="position:absolute;left:9037;top:6350;width:1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5l1,3l0,1l0,0e" stroked="t" o:allowincell="f" style="position:absolute;left:9052;top:6242;width:1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1,1l0,0e" stroked="t" o:allowincell="f" style="position:absolute;left:9007;top:6150;width:29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2l1,1l0,0e" stroked="t" o:allowincell="f" style="position:absolute;left:8930;top:6074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5,2l2,1l0,0e" stroked="t" o:allowincell="f" style="position:absolute;left:8823;top:6028;width:7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3,0l1,0l0,0e" stroked="t" o:allowincell="f" style="position:absolute;left:8717;top:6028;width:7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3,1l1,2l0,2e" stroked="t" o:allowincell="f" style="position:absolute;left:8625;top:6043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2,0l1,1l0,3e" stroked="t" o:allowincell="f" style="position:absolute;left:8564;top:6089;width:29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0,3l1,2l2,0e" stroked="t" o:allowincell="f" style="position:absolute;left:4103;top:4970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2l1,1l0,0e" stroked="t" o:allowincell="f" style="position:absolute;left:4103;top:4787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1,1l0,0e" stroked="t" o:allowincell="f" style="position:absolute;left:4011;top:4725;width:6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0l4,0l3,0l1,1l0,1e" stroked="t" o:allowincell="f" style="position:absolute;left:3904;top:4725;width:61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4,1l2,2l1,3l0,3e" stroked="t" o:allowincell="f" style="position:absolute;left:3813;top:4741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0l1,2l1,3l0,5l0,5e" stroked="t" o:allowincell="f" style="position:absolute;left:3783;top:4817;width:15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0l1,1l1,3l1,4e" stroked="t" o:allowincell="f" style="position:absolute;left:3783;top:4924;width:15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2l2,3l3,3e" stroked="t" o:allowincell="f" style="position:absolute;left:3828;top:5016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0l1,0l2,1l4,1l5,1e" stroked="t" o:allowincell="f" style="position:absolute;left:3904;top:5078;width:7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2l4,1l4,0e" stroked="t" o:allowincell="f" style="position:absolute;left:4011;top:5047;width:61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88,5016" to="4102,50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,2" path="m4,2l2,0l0,0e" stroked="t" o:allowincell="f" style="position:absolute;left:4073;top:4649;width:6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2,1l0,0e" stroked="t" o:allowincell="f" style="position:absolute;left:3966;top:4618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0l5,1l3,1l1,2l0,2e" stroked="t" o:allowincell="f" style="position:absolute;left:3859;top:4618;width:7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3,2l1,3l0,3e" stroked="t" o:allowincell="f" style="position:absolute;left:3767;top:4649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2,2l1,4l0,4e" stroked="t" o:allowincell="f" style="position:absolute;left:3706;top:4710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4l0,5e" stroked="t" o:allowincell="f" style="position:absolute;left:3691;top:4802;width: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4l0,5e" stroked="t" o:allowincell="f" style="position:absolute;left:3691;top:4909;width: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0,1l1,3l2,4e" stroked="t" o:allowincell="f" style="position:absolute;left:3706;top:5016;width:29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2,2l4,3l4,3e" stroked="t" o:allowincell="f" style="position:absolute;left:3767;top:5108;width:6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2,1l4,1l4,1e" stroked="t" o:allowincell="f" style="position:absolute;left:3859;top:5170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e" stroked="t" o:allowincell="f" style="position:absolute;left:3966;top:5185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1,3l2,1l2,0e" stroked="t" o:allowincell="f" style="position:absolute;left:4103;top:4955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3l1,1l0,0e" stroked="t" o:allowincell="f" style="position:absolute;left:4134;top:4848;width:1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4,4l4,4l3,3l1,1l0,0e" stroked="t" o:allowincell="f" style="position:absolute;left:4073;top:4756;width:6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4,1l3,1l1,0l0,0e" stroked="t" o:allowincell="f" style="position:absolute;left:3982;top:4725;width:60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5,0l3,1l1,1l0,1e" stroked="t" o:allowincell="f" style="position:absolute;left:3874;top:4725;width:75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1l2,2l1,4l0,4e" stroked="t" o:allowincell="f" style="position:absolute;left:3798;top:4756;width:4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0,3l0,4e" stroked="t" o:allowincell="f" style="position:absolute;left:3783;top:4848;width:1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0l0,2l1,4l1,4e" stroked="t" o:allowincell="f" style="position:absolute;left:3798;top:4940;width:1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3,2l4,2e" stroked="t" o:allowincell="f" style="position:absolute;left:3843;top:5047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4,1l4,0e" stroked="t" o:allowincell="f" style="position:absolute;left:3935;top:5078;width:6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3l2,3l3,2l3,0e" stroked="t" o:allowincell="f" style="position:absolute;left:4042;top:5016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3l2,1l2,0e" stroked="t" o:allowincell="f" style="position:absolute;left:4195;top:5016;width:29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3l1,1l1,0e" stroked="t" o:allowincell="f" style="position:absolute;left:4241;top:4924;width:14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1,1l0,0e" stroked="t" o:allowincell="f" style="position:absolute;left:4225;top:4817;width:30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5l2,4l1,2l0,0e" stroked="t" o:allowincell="f" style="position:absolute;left:4179;top:4710;width:3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2,2l0,0e" stroked="t" o:allowincell="f" style="position:absolute;left:4103;top:4649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0,0e" stroked="t" o:allowincell="f" style="position:absolute;left:3996;top:4633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5,0l3,1l1,1l0,1e" stroked="t" o:allowincell="f" style="position:absolute;left:3889;top:4618;width:7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3,0l1,2l0,2e" stroked="t" o:allowincell="f" style="position:absolute;left:3798;top:4649;width:6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1,3l0,3e" stroked="t" o:allowincell="f" style="position:absolute;left:3721;top:4695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0l1,2l0,4l0,5e" stroked="t" o:allowincell="f" style="position:absolute;left:3691;top:4771;width:14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4l0,5e" stroked="t" o:allowincell="f" style="position:absolute;left:3691;top:4878;width:0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0l1,1l1,3l2,5l2,5e" stroked="t" o:allowincell="f" style="position:absolute;left:3691;top:4986;width:29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0l1,1l2,2l4,4l4,4e" stroked="t" o:allowincell="f" style="position:absolute;left:3736;top:5078;width:61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2,1l4,2l4,2e" stroked="t" o:allowincell="f" style="position:absolute;left:3828;top:5154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2,0l4,0l5,0e" stroked="t" o:allowincell="f" style="position:absolute;left:3920;top:5185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3,1l4,0e" stroked="t" o:allowincell="f" style="position:absolute;left:4042;top:5154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1l3,0e" stroked="t" o:allowincell="f" style="position:absolute;left:4134;top:5093;width:44;height:30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1929765</wp:posOffset>
                </wp:positionV>
                <wp:extent cx="5558790" cy="4457065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760" cy="4457160"/>
                          <a:chOff x="0" y="0"/>
                          <a:chExt cx="5558760" cy="4457160"/>
                        </a:xfrm>
                      </wpg:grpSpPr>
                      <wps:wsp>
                        <wps:cNvSpPr/>
                        <wps:spPr>
                          <a:xfrm flipV="1">
                            <a:off x="5558040" y="4271760"/>
                            <a:ext cx="72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8040" y="2685240"/>
                            <a:ext cx="72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158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1487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9196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167840"/>
                            <a:ext cx="720" cy="19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200" y="11487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487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148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760" y="1148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148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760" y="1148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82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8260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91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28188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82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200" y="2725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728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728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728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760" y="26280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628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760" y="26280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5760" y="43891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69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9520" y="4368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5760" y="43693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5760" y="27831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0"/>
                            <a:ext cx="720" cy="17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64480"/>
                            <a:ext cx="1908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563760"/>
                            <a:ext cx="291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55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551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564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55440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1746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75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951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951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1951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1753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53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753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170440"/>
                            <a:ext cx="542880" cy="47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0920" y="2044080"/>
                            <a:ext cx="542880" cy="48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734920"/>
                            <a:ext cx="1338480" cy="118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3941280"/>
                            <a:ext cx="198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1280" y="2558880"/>
                            <a:ext cx="1299960" cy="11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12120"/>
                            <a:ext cx="6804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2880" y="1994400"/>
                            <a:ext cx="68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073240"/>
                            <a:ext cx="198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985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1975320"/>
                            <a:ext cx="7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95660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560" y="1956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2044080"/>
                            <a:ext cx="1908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9461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19360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9177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191772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191772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0320" y="1810440"/>
                            <a:ext cx="13572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907640"/>
                            <a:ext cx="13572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888560"/>
                            <a:ext cx="871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644480"/>
                            <a:ext cx="1162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84">
                                <a:moveTo>
                                  <a:pt x="183" y="0"/>
                                </a:moveTo>
                                <a:lnTo>
                                  <a:pt x="168" y="0"/>
                                </a:lnTo>
                                <a:lnTo>
                                  <a:pt x="137" y="16"/>
                                </a:lnTo>
                                <a:lnTo>
                                  <a:pt x="107" y="31"/>
                                </a:lnTo>
                                <a:lnTo>
                                  <a:pt x="76" y="31"/>
                                </a:lnTo>
                                <a:lnTo>
                                  <a:pt x="61" y="62"/>
                                </a:lnTo>
                                <a:lnTo>
                                  <a:pt x="46" y="77"/>
                                </a:lnTo>
                                <a:lnTo>
                                  <a:pt x="30" y="92"/>
                                </a:lnTo>
                                <a:lnTo>
                                  <a:pt x="15" y="123"/>
                                </a:lnTo>
                                <a:lnTo>
                                  <a:pt x="0" y="154"/>
                                </a:lnTo>
                                <a:lnTo>
                                  <a:pt x="0" y="184"/>
                                </a:lnTo>
                                <a:lnTo>
                                  <a:pt x="0" y="215"/>
                                </a:lnTo>
                                <a:lnTo>
                                  <a:pt x="0" y="230"/>
                                </a:lnTo>
                                <a:lnTo>
                                  <a:pt x="15" y="261"/>
                                </a:lnTo>
                                <a:lnTo>
                                  <a:pt x="30" y="292"/>
                                </a:lnTo>
                                <a:lnTo>
                                  <a:pt x="46" y="307"/>
                                </a:lnTo>
                                <a:lnTo>
                                  <a:pt x="61" y="338"/>
                                </a:lnTo>
                                <a:lnTo>
                                  <a:pt x="76" y="353"/>
                                </a:lnTo>
                                <a:lnTo>
                                  <a:pt x="107" y="368"/>
                                </a:lnTo>
                                <a:lnTo>
                                  <a:pt x="122" y="384"/>
                                </a:lnTo>
                                <a:lnTo>
                                  <a:pt x="153" y="3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0" y="18104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2510280"/>
                            <a:ext cx="489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685960"/>
                            <a:ext cx="583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160" y="252108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6568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6260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3622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8320" y="477000"/>
                            <a:ext cx="720" cy="67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77000"/>
                            <a:ext cx="720" cy="67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960" y="26280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95120"/>
                            <a:ext cx="720" cy="36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3882960"/>
                            <a:ext cx="78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8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6" y="15"/>
                                </a:lnTo>
                                <a:lnTo>
                                  <a:pt x="62" y="15"/>
                                </a:lnTo>
                                <a:lnTo>
                                  <a:pt x="77" y="31"/>
                                </a:lnTo>
                                <a:lnTo>
                                  <a:pt x="92" y="46"/>
                                </a:lnTo>
                                <a:lnTo>
                                  <a:pt x="107" y="61"/>
                                </a:lnTo>
                                <a:lnTo>
                                  <a:pt x="107" y="92"/>
                                </a:lnTo>
                                <a:lnTo>
                                  <a:pt x="123" y="107"/>
                                </a:lnTo>
                                <a:lnTo>
                                  <a:pt x="123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7680" y="38829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2004840"/>
                            <a:ext cx="720" cy="187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1859400"/>
                            <a:ext cx="1461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29">
                                <a:moveTo>
                                  <a:pt x="230" y="0"/>
                                </a:moveTo>
                                <a:lnTo>
                                  <a:pt x="199" y="15"/>
                                </a:lnTo>
                                <a:lnTo>
                                  <a:pt x="168" y="15"/>
                                </a:lnTo>
                                <a:lnTo>
                                  <a:pt x="138" y="30"/>
                                </a:lnTo>
                                <a:lnTo>
                                  <a:pt x="107" y="46"/>
                                </a:lnTo>
                                <a:lnTo>
                                  <a:pt x="77" y="61"/>
                                </a:lnTo>
                                <a:lnTo>
                                  <a:pt x="62" y="92"/>
                                </a:lnTo>
                                <a:lnTo>
                                  <a:pt x="31" y="107"/>
                                </a:lnTo>
                                <a:lnTo>
                                  <a:pt x="16" y="137"/>
                                </a:lnTo>
                                <a:lnTo>
                                  <a:pt x="16" y="168"/>
                                </a:lnTo>
                                <a:lnTo>
                                  <a:pt x="0" y="199"/>
                                </a:lnTo>
                                <a:lnTo>
                                  <a:pt x="0" y="2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1859400"/>
                            <a:ext cx="164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4389120"/>
                            <a:ext cx="27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3970800"/>
                            <a:ext cx="68040" cy="37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435024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46"/>
                                </a:lnTo>
                                <a:lnTo>
                                  <a:pt x="15" y="46"/>
                                </a:lnTo>
                                <a:lnTo>
                                  <a:pt x="30" y="61"/>
                                </a:lnTo>
                                <a:lnTo>
                                  <a:pt x="46" y="61"/>
                                </a:lnTo>
                                <a:lnTo>
                                  <a:pt x="46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1859400"/>
                            <a:ext cx="720" cy="252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18594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3891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7680" y="4272120"/>
                            <a:ext cx="72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760" y="4272120"/>
                            <a:ext cx="10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760" y="4389120"/>
                            <a:ext cx="106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6960" y="438912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4350240"/>
                            <a:ext cx="126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8">
                                <a:moveTo>
                                  <a:pt x="199" y="168"/>
                                </a:moveTo>
                                <a:lnTo>
                                  <a:pt x="168" y="168"/>
                                </a:lnTo>
                                <a:lnTo>
                                  <a:pt x="138" y="153"/>
                                </a:lnTo>
                                <a:lnTo>
                                  <a:pt x="107" y="153"/>
                                </a:lnTo>
                                <a:lnTo>
                                  <a:pt x="92" y="138"/>
                                </a:lnTo>
                                <a:lnTo>
                                  <a:pt x="61" y="122"/>
                                </a:lnTo>
                                <a:lnTo>
                                  <a:pt x="46" y="92"/>
                                </a:lnTo>
                                <a:lnTo>
                                  <a:pt x="31" y="76"/>
                                </a:lnTo>
                                <a:lnTo>
                                  <a:pt x="15" y="46"/>
                                </a:ln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4223880"/>
                            <a:ext cx="1256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7">
                                <a:moveTo>
                                  <a:pt x="91" y="0"/>
                                </a:moveTo>
                                <a:lnTo>
                                  <a:pt x="107" y="0"/>
                                </a:lnTo>
                                <a:lnTo>
                                  <a:pt x="122" y="15"/>
                                </a:lnTo>
                                <a:lnTo>
                                  <a:pt x="153" y="30"/>
                                </a:lnTo>
                                <a:lnTo>
                                  <a:pt x="168" y="61"/>
                                </a:lnTo>
                                <a:lnTo>
                                  <a:pt x="183" y="91"/>
                                </a:lnTo>
                                <a:lnTo>
                                  <a:pt x="183" y="107"/>
                                </a:lnTo>
                                <a:lnTo>
                                  <a:pt x="198" y="137"/>
                                </a:lnTo>
                                <a:lnTo>
                                  <a:pt x="198" y="168"/>
                                </a:lnTo>
                                <a:lnTo>
                                  <a:pt x="198" y="199"/>
                                </a:lnTo>
                                <a:lnTo>
                                  <a:pt x="183" y="229"/>
                                </a:lnTo>
                                <a:lnTo>
                                  <a:pt x="183" y="245"/>
                                </a:lnTo>
                                <a:lnTo>
                                  <a:pt x="168" y="275"/>
                                </a:lnTo>
                                <a:lnTo>
                                  <a:pt x="153" y="291"/>
                                </a:lnTo>
                                <a:lnTo>
                                  <a:pt x="122" y="321"/>
                                </a:lnTo>
                                <a:lnTo>
                                  <a:pt x="107" y="337"/>
                                </a:lnTo>
                                <a:lnTo>
                                  <a:pt x="76" y="352"/>
                                </a:lnTo>
                                <a:lnTo>
                                  <a:pt x="46" y="352"/>
                                </a:lnTo>
                                <a:lnTo>
                                  <a:pt x="30" y="367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427212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306" y="0"/>
                                </a:lnTo>
                                <a:lnTo>
                                  <a:pt x="336" y="0"/>
                                </a:lnTo>
                                <a:lnTo>
                                  <a:pt x="352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436932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306" y="0"/>
                                </a:lnTo>
                                <a:lnTo>
                                  <a:pt x="336" y="0"/>
                                </a:lnTo>
                                <a:lnTo>
                                  <a:pt x="352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268596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306" y="0"/>
                                </a:lnTo>
                                <a:lnTo>
                                  <a:pt x="336" y="0"/>
                                </a:lnTo>
                                <a:lnTo>
                                  <a:pt x="352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278316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306" y="0"/>
                                </a:lnTo>
                                <a:lnTo>
                                  <a:pt x="336" y="0"/>
                                </a:lnTo>
                                <a:lnTo>
                                  <a:pt x="352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30074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1000" y="1614960"/>
                            <a:ext cx="2677320" cy="141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2280" y="1411560"/>
                            <a:ext cx="16524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8240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6">
                                <a:moveTo>
                                  <a:pt x="16" y="0"/>
                                </a:move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2880" y="1157760"/>
                            <a:ext cx="2764080" cy="145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42600"/>
                            <a:ext cx="2764080" cy="145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5760" y="272880"/>
                            <a:ext cx="10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43720"/>
                            <a:ext cx="9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6">
                                <a:moveTo>
                                  <a:pt x="0" y="46"/>
                                </a:moveTo>
                                <a:lnTo>
                                  <a:pt x="0" y="46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43720"/>
                            <a:ext cx="3055680" cy="161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2764080"/>
                            <a:ext cx="9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2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61"/>
                                </a:lnTo>
                                <a:lnTo>
                                  <a:pt x="0" y="76"/>
                                </a:lnTo>
                                <a:lnTo>
                                  <a:pt x="15" y="107"/>
                                </a:lnTo>
                                <a:lnTo>
                                  <a:pt x="15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2656800"/>
                            <a:ext cx="680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60">
                                <a:moveTo>
                                  <a:pt x="107" y="0"/>
                                </a:moveTo>
                                <a:lnTo>
                                  <a:pt x="92" y="0"/>
                                </a:lnTo>
                                <a:lnTo>
                                  <a:pt x="77" y="31"/>
                                </a:lnTo>
                                <a:lnTo>
                                  <a:pt x="46" y="62"/>
                                </a:lnTo>
                                <a:lnTo>
                                  <a:pt x="31" y="77"/>
                                </a:lnTo>
                                <a:lnTo>
                                  <a:pt x="16" y="107"/>
                                </a:lnTo>
                                <a:lnTo>
                                  <a:pt x="0" y="138"/>
                                </a:lnTo>
                                <a:lnTo>
                                  <a:pt x="0" y="184"/>
                                </a:lnTo>
                                <a:lnTo>
                                  <a:pt x="0" y="215"/>
                                </a:lnTo>
                                <a:lnTo>
                                  <a:pt x="0" y="245"/>
                                </a:lnTo>
                                <a:lnTo>
                                  <a:pt x="0" y="276"/>
                                </a:lnTo>
                                <a:lnTo>
                                  <a:pt x="0" y="307"/>
                                </a:lnTo>
                                <a:lnTo>
                                  <a:pt x="16" y="337"/>
                                </a:lnTo>
                                <a:lnTo>
                                  <a:pt x="31" y="368"/>
                                </a:lnTo>
                                <a:lnTo>
                                  <a:pt x="46" y="399"/>
                                </a:lnTo>
                                <a:lnTo>
                                  <a:pt x="77" y="429"/>
                                </a:lnTo>
                                <a:lnTo>
                                  <a:pt x="92" y="445"/>
                                </a:lnTo>
                                <a:lnTo>
                                  <a:pt x="107" y="4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28760"/>
                            <a:ext cx="9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2">
                                <a:moveTo>
                                  <a:pt x="0" y="122"/>
                                </a:moveTo>
                                <a:lnTo>
                                  <a:pt x="0" y="122"/>
                                </a:lnTo>
                                <a:lnTo>
                                  <a:pt x="15" y="92"/>
                                </a:lnTo>
                                <a:lnTo>
                                  <a:pt x="15" y="61"/>
                                </a:lnTo>
                                <a:lnTo>
                                  <a:pt x="15" y="46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291960"/>
                            <a:ext cx="1357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506">
                                <a:moveTo>
                                  <a:pt x="92" y="506"/>
                                </a:moveTo>
                                <a:lnTo>
                                  <a:pt x="107" y="491"/>
                                </a:lnTo>
                                <a:lnTo>
                                  <a:pt x="122" y="475"/>
                                </a:lnTo>
                                <a:lnTo>
                                  <a:pt x="153" y="445"/>
                                </a:lnTo>
                                <a:lnTo>
                                  <a:pt x="168" y="414"/>
                                </a:lnTo>
                                <a:lnTo>
                                  <a:pt x="183" y="383"/>
                                </a:lnTo>
                                <a:lnTo>
                                  <a:pt x="199" y="353"/>
                                </a:lnTo>
                                <a:lnTo>
                                  <a:pt x="199" y="322"/>
                                </a:lnTo>
                                <a:lnTo>
                                  <a:pt x="214" y="291"/>
                                </a:lnTo>
                                <a:lnTo>
                                  <a:pt x="214" y="261"/>
                                </a:lnTo>
                                <a:lnTo>
                                  <a:pt x="199" y="230"/>
                                </a:lnTo>
                                <a:lnTo>
                                  <a:pt x="199" y="199"/>
                                </a:lnTo>
                                <a:lnTo>
                                  <a:pt x="183" y="169"/>
                                </a:lnTo>
                                <a:lnTo>
                                  <a:pt x="168" y="138"/>
                                </a:lnTo>
                                <a:lnTo>
                                  <a:pt x="153" y="108"/>
                                </a:lnTo>
                                <a:lnTo>
                                  <a:pt x="137" y="77"/>
                                </a:lnTo>
                                <a:lnTo>
                                  <a:pt x="107" y="62"/>
                                </a:lnTo>
                                <a:lnTo>
                                  <a:pt x="76" y="31"/>
                                </a:lnTo>
                                <a:lnTo>
                                  <a:pt x="46" y="16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2044080"/>
                            <a:ext cx="9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2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92"/>
                                </a:lnTo>
                                <a:lnTo>
                                  <a:pt x="15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965960"/>
                            <a:ext cx="680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9">
                                <a:moveTo>
                                  <a:pt x="62" y="0"/>
                                </a:moveTo>
                                <a:lnTo>
                                  <a:pt x="31" y="31"/>
                                </a:lnTo>
                                <a:lnTo>
                                  <a:pt x="16" y="61"/>
                                </a:lnTo>
                                <a:lnTo>
                                  <a:pt x="0" y="92"/>
                                </a:lnTo>
                                <a:lnTo>
                                  <a:pt x="0" y="123"/>
                                </a:lnTo>
                                <a:lnTo>
                                  <a:pt x="0" y="153"/>
                                </a:lnTo>
                                <a:lnTo>
                                  <a:pt x="0" y="184"/>
                                </a:lnTo>
                                <a:lnTo>
                                  <a:pt x="0" y="215"/>
                                </a:lnTo>
                                <a:lnTo>
                                  <a:pt x="0" y="245"/>
                                </a:lnTo>
                                <a:lnTo>
                                  <a:pt x="16" y="291"/>
                                </a:lnTo>
                                <a:lnTo>
                                  <a:pt x="31" y="322"/>
                                </a:lnTo>
                                <a:lnTo>
                                  <a:pt x="46" y="337"/>
                                </a:lnTo>
                                <a:lnTo>
                                  <a:pt x="62" y="368"/>
                                </a:lnTo>
                                <a:lnTo>
                                  <a:pt x="92" y="399"/>
                                </a:lnTo>
                                <a:lnTo>
                                  <a:pt x="107" y="3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1917720"/>
                            <a:ext cx="57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6">
                                <a:moveTo>
                                  <a:pt x="91" y="0"/>
                                </a:moveTo>
                                <a:lnTo>
                                  <a:pt x="76" y="15"/>
                                </a:lnTo>
                                <a:lnTo>
                                  <a:pt x="4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148760"/>
                            <a:ext cx="9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2">
                                <a:moveTo>
                                  <a:pt x="0" y="122"/>
                                </a:moveTo>
                                <a:lnTo>
                                  <a:pt x="15" y="107"/>
                                </a:lnTo>
                                <a:lnTo>
                                  <a:pt x="15" y="76"/>
                                </a:lnTo>
                                <a:lnTo>
                                  <a:pt x="15" y="46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041480"/>
                            <a:ext cx="774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14">
                                <a:moveTo>
                                  <a:pt x="61" y="414"/>
                                </a:moveTo>
                                <a:lnTo>
                                  <a:pt x="76" y="383"/>
                                </a:lnTo>
                                <a:lnTo>
                                  <a:pt x="91" y="353"/>
                                </a:lnTo>
                                <a:lnTo>
                                  <a:pt x="107" y="322"/>
                                </a:lnTo>
                                <a:lnTo>
                                  <a:pt x="107" y="291"/>
                                </a:lnTo>
                                <a:lnTo>
                                  <a:pt x="122" y="261"/>
                                </a:lnTo>
                                <a:lnTo>
                                  <a:pt x="122" y="215"/>
                                </a:lnTo>
                                <a:lnTo>
                                  <a:pt x="122" y="184"/>
                                </a:lnTo>
                                <a:lnTo>
                                  <a:pt x="107" y="154"/>
                                </a:lnTo>
                                <a:lnTo>
                                  <a:pt x="91" y="123"/>
                                </a:lnTo>
                                <a:lnTo>
                                  <a:pt x="76" y="92"/>
                                </a:lnTo>
                                <a:lnTo>
                                  <a:pt x="61" y="62"/>
                                </a:lnTo>
                                <a:lnTo>
                                  <a:pt x="45" y="31"/>
                                </a:lnTo>
                                <a:lnTo>
                                  <a:pt x="1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304280"/>
                            <a:ext cx="97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92">
                                <a:moveTo>
                                  <a:pt x="0" y="92"/>
                                </a:moveTo>
                                <a:lnTo>
                                  <a:pt x="15" y="92"/>
                                </a:lnTo>
                                <a:lnTo>
                                  <a:pt x="46" y="77"/>
                                </a:lnTo>
                                <a:lnTo>
                                  <a:pt x="76" y="61"/>
                                </a:lnTo>
                                <a:lnTo>
                                  <a:pt x="92" y="46"/>
                                </a:lnTo>
                                <a:lnTo>
                                  <a:pt x="122" y="15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3824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8240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6">
                                <a:moveTo>
                                  <a:pt x="16" y="0"/>
                                </a:move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01480"/>
                            <a:ext cx="19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">
                                <a:moveTo>
                                  <a:pt x="30" y="16"/>
                                </a:moveTo>
                                <a:lnTo>
                                  <a:pt x="30" y="16"/>
                                </a:lnTo>
                                <a:lnTo>
                                  <a:pt x="30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18594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33640"/>
                            <a:ext cx="9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6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3364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31" y="16"/>
                                </a:move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43720"/>
                            <a:ext cx="9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6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7320" y="262800"/>
                            <a:ext cx="190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272880"/>
                            <a:ext cx="10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30074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919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5680" y="29196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302400"/>
                            <a:ext cx="972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75">
                                <a:moveTo>
                                  <a:pt x="61" y="475"/>
                                </a:moveTo>
                                <a:lnTo>
                                  <a:pt x="76" y="444"/>
                                </a:lnTo>
                                <a:lnTo>
                                  <a:pt x="107" y="413"/>
                                </a:lnTo>
                                <a:lnTo>
                                  <a:pt x="122" y="383"/>
                                </a:lnTo>
                                <a:lnTo>
                                  <a:pt x="138" y="337"/>
                                </a:lnTo>
                                <a:lnTo>
                                  <a:pt x="153" y="275"/>
                                </a:lnTo>
                                <a:lnTo>
                                  <a:pt x="153" y="229"/>
                                </a:lnTo>
                                <a:lnTo>
                                  <a:pt x="138" y="183"/>
                                </a:lnTo>
                                <a:lnTo>
                                  <a:pt x="122" y="137"/>
                                </a:lnTo>
                                <a:lnTo>
                                  <a:pt x="107" y="107"/>
                                </a:lnTo>
                                <a:lnTo>
                                  <a:pt x="76" y="61"/>
                                </a:lnTo>
                                <a:lnTo>
                                  <a:pt x="3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037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917720"/>
                            <a:ext cx="107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4">
                                <a:moveTo>
                                  <a:pt x="169" y="0"/>
                                </a:moveTo>
                                <a:lnTo>
                                  <a:pt x="153" y="0"/>
                                </a:lnTo>
                                <a:lnTo>
                                  <a:pt x="123" y="15"/>
                                </a:lnTo>
                                <a:lnTo>
                                  <a:pt x="77" y="45"/>
                                </a:lnTo>
                                <a:lnTo>
                                  <a:pt x="46" y="91"/>
                                </a:lnTo>
                                <a:lnTo>
                                  <a:pt x="31" y="122"/>
                                </a:lnTo>
                                <a:lnTo>
                                  <a:pt x="0" y="168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205344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8320" y="1674000"/>
                            <a:ext cx="5832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1499400"/>
                            <a:ext cx="290880" cy="1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1615320"/>
                            <a:ext cx="388080" cy="24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790640"/>
                            <a:ext cx="48240" cy="7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1858680"/>
                            <a:ext cx="126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2666880"/>
                            <a:ext cx="680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44">
                                <a:moveTo>
                                  <a:pt x="92" y="0"/>
                                </a:moveTo>
                                <a:lnTo>
                                  <a:pt x="62" y="30"/>
                                </a:lnTo>
                                <a:lnTo>
                                  <a:pt x="46" y="46"/>
                                </a:lnTo>
                                <a:lnTo>
                                  <a:pt x="16" y="91"/>
                                </a:lnTo>
                                <a:lnTo>
                                  <a:pt x="0" y="137"/>
                                </a:lnTo>
                                <a:lnTo>
                                  <a:pt x="0" y="183"/>
                                </a:lnTo>
                                <a:lnTo>
                                  <a:pt x="0" y="229"/>
                                </a:lnTo>
                                <a:lnTo>
                                  <a:pt x="0" y="275"/>
                                </a:lnTo>
                                <a:lnTo>
                                  <a:pt x="16" y="321"/>
                                </a:lnTo>
                                <a:lnTo>
                                  <a:pt x="46" y="367"/>
                                </a:lnTo>
                                <a:lnTo>
                                  <a:pt x="77" y="398"/>
                                </a:lnTo>
                                <a:lnTo>
                                  <a:pt x="107" y="444"/>
                                </a:lnTo>
                                <a:lnTo>
                                  <a:pt x="107" y="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207080"/>
                            <a:ext cx="58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8">
                                <a:moveTo>
                                  <a:pt x="0" y="168"/>
                                </a:moveTo>
                                <a:lnTo>
                                  <a:pt x="31" y="138"/>
                                </a:lnTo>
                                <a:lnTo>
                                  <a:pt x="61" y="92"/>
                                </a:lnTo>
                                <a:lnTo>
                                  <a:pt x="77" y="61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1872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">
                                <a:moveTo>
                                  <a:pt x="0" y="31"/>
                                </a:moveTo>
                                <a:lnTo>
                                  <a:pt x="0" y="3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147888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479600"/>
                            <a:ext cx="223560" cy="11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000" y="1596240"/>
                            <a:ext cx="1980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7520" y="1498680"/>
                            <a:ext cx="213480" cy="11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824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0">
                                <a:moveTo>
                                  <a:pt x="62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262080"/>
                            <a:ext cx="720" cy="11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62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2628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230" y="230"/>
                                </a:moveTo>
                                <a:lnTo>
                                  <a:pt x="230" y="199"/>
                                </a:lnTo>
                                <a:lnTo>
                                  <a:pt x="230" y="169"/>
                                </a:lnTo>
                                <a:lnTo>
                                  <a:pt x="214" y="138"/>
                                </a:lnTo>
                                <a:lnTo>
                                  <a:pt x="199" y="108"/>
                                </a:lnTo>
                                <a:lnTo>
                                  <a:pt x="184" y="92"/>
                                </a:lnTo>
                                <a:lnTo>
                                  <a:pt x="153" y="62"/>
                                </a:lnTo>
                                <a:lnTo>
                                  <a:pt x="123" y="46"/>
                                </a:lnTo>
                                <a:lnTo>
                                  <a:pt x="107" y="31"/>
                                </a:lnTo>
                                <a:lnTo>
                                  <a:pt x="77" y="16"/>
                                </a:lnTo>
                                <a:lnTo>
                                  <a:pt x="46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08960"/>
                            <a:ext cx="720" cy="83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245960"/>
                            <a:ext cx="146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5">
                                <a:moveTo>
                                  <a:pt x="0" y="215"/>
                                </a:moveTo>
                                <a:lnTo>
                                  <a:pt x="46" y="215"/>
                                </a:lnTo>
                                <a:lnTo>
                                  <a:pt x="77" y="215"/>
                                </a:lnTo>
                                <a:lnTo>
                                  <a:pt x="107" y="199"/>
                                </a:lnTo>
                                <a:lnTo>
                                  <a:pt x="123" y="184"/>
                                </a:lnTo>
                                <a:lnTo>
                                  <a:pt x="153" y="169"/>
                                </a:lnTo>
                                <a:lnTo>
                                  <a:pt x="184" y="138"/>
                                </a:lnTo>
                                <a:lnTo>
                                  <a:pt x="199" y="123"/>
                                </a:lnTo>
                                <a:lnTo>
                                  <a:pt x="214" y="92"/>
                                </a:lnTo>
                                <a:lnTo>
                                  <a:pt x="230" y="61"/>
                                </a:lnTo>
                                <a:lnTo>
                                  <a:pt x="230" y="31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62800"/>
                            <a:ext cx="1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382400"/>
                            <a:ext cx="1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77000"/>
                            <a:ext cx="24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30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321" y="0"/>
                                </a:lnTo>
                                <a:lnTo>
                                  <a:pt x="336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91960"/>
                            <a:ext cx="24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30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321" y="0"/>
                                </a:lnTo>
                                <a:lnTo>
                                  <a:pt x="336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919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4770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91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91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70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4770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362600"/>
                            <a:ext cx="24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30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321" y="0"/>
                                </a:lnTo>
                                <a:lnTo>
                                  <a:pt x="336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167840"/>
                            <a:ext cx="24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30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321" y="0"/>
                                </a:lnTo>
                                <a:lnTo>
                                  <a:pt x="336" y="0"/>
                                </a:lnTo>
                                <a:lnTo>
                                  <a:pt x="367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167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3626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1678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62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62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6784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320" y="0"/>
                                </a:moveTo>
                                <a:lnTo>
                                  <a:pt x="290" y="0"/>
                                </a:lnTo>
                                <a:lnTo>
                                  <a:pt x="259" y="0"/>
                                </a:lnTo>
                                <a:lnTo>
                                  <a:pt x="229" y="0"/>
                                </a:lnTo>
                                <a:lnTo>
                                  <a:pt x="214" y="0"/>
                                </a:lnTo>
                                <a:lnTo>
                                  <a:pt x="183" y="0"/>
                                </a:lnTo>
                                <a:lnTo>
                                  <a:pt x="152" y="0"/>
                                </a:lnTo>
                                <a:lnTo>
                                  <a:pt x="122" y="0"/>
                                </a:lnTo>
                                <a:lnTo>
                                  <a:pt x="107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6784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92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77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4876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320" y="0"/>
                                </a:moveTo>
                                <a:lnTo>
                                  <a:pt x="290" y="0"/>
                                </a:lnTo>
                                <a:lnTo>
                                  <a:pt x="259" y="0"/>
                                </a:lnTo>
                                <a:lnTo>
                                  <a:pt x="229" y="0"/>
                                </a:lnTo>
                                <a:lnTo>
                                  <a:pt x="214" y="0"/>
                                </a:lnTo>
                                <a:lnTo>
                                  <a:pt x="183" y="0"/>
                                </a:lnTo>
                                <a:lnTo>
                                  <a:pt x="152" y="0"/>
                                </a:lnTo>
                                <a:lnTo>
                                  <a:pt x="122" y="0"/>
                                </a:lnTo>
                                <a:lnTo>
                                  <a:pt x="107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4876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92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77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14876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0">
                                <a:moveTo>
                                  <a:pt x="290" y="0"/>
                                </a:moveTo>
                                <a:lnTo>
                                  <a:pt x="275" y="0"/>
                                </a:lnTo>
                                <a:lnTo>
                                  <a:pt x="244" y="0"/>
                                </a:lnTo>
                                <a:lnTo>
                                  <a:pt x="214" y="0"/>
                                </a:lnTo>
                                <a:lnTo>
                                  <a:pt x="183" y="0"/>
                                </a:lnTo>
                                <a:lnTo>
                                  <a:pt x="168" y="0"/>
                                </a:lnTo>
                                <a:lnTo>
                                  <a:pt x="137" y="0"/>
                                </a:lnTo>
                                <a:lnTo>
                                  <a:pt x="107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14876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92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77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2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82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260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397" y="0"/>
                                </a:move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82" y="0"/>
                                </a:lnTo>
                                <a:lnTo>
                                  <a:pt x="367" y="0"/>
                                </a:lnTo>
                                <a:lnTo>
                                  <a:pt x="367" y="0"/>
                                </a:lnTo>
                                <a:lnTo>
                                  <a:pt x="336" y="0"/>
                                </a:lnTo>
                                <a:lnTo>
                                  <a:pt x="321" y="0"/>
                                </a:lnTo>
                                <a:lnTo>
                                  <a:pt x="305" y="0"/>
                                </a:lnTo>
                                <a:lnTo>
                                  <a:pt x="275" y="0"/>
                                </a:lnTo>
                                <a:lnTo>
                                  <a:pt x="244" y="0"/>
                                </a:lnTo>
                                <a:lnTo>
                                  <a:pt x="214" y="0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37" y="0"/>
                                </a:lnTo>
                                <a:lnTo>
                                  <a:pt x="107" y="0"/>
                                </a:lnTo>
                                <a:lnTo>
                                  <a:pt x="92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728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7288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7288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397" y="0"/>
                                </a:moveTo>
                                <a:lnTo>
                                  <a:pt x="397" y="0"/>
                                </a:lnTo>
                                <a:lnTo>
                                  <a:pt x="397" y="0"/>
                                </a:lnTo>
                                <a:lnTo>
                                  <a:pt x="382" y="0"/>
                                </a:lnTo>
                                <a:lnTo>
                                  <a:pt x="367" y="0"/>
                                </a:lnTo>
                                <a:lnTo>
                                  <a:pt x="367" y="0"/>
                                </a:lnTo>
                                <a:lnTo>
                                  <a:pt x="336" y="0"/>
                                </a:lnTo>
                                <a:lnTo>
                                  <a:pt x="321" y="0"/>
                                </a:lnTo>
                                <a:lnTo>
                                  <a:pt x="305" y="0"/>
                                </a:lnTo>
                                <a:lnTo>
                                  <a:pt x="275" y="0"/>
                                </a:lnTo>
                                <a:lnTo>
                                  <a:pt x="244" y="0"/>
                                </a:lnTo>
                                <a:lnTo>
                                  <a:pt x="214" y="0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37" y="0"/>
                                </a:lnTo>
                                <a:lnTo>
                                  <a:pt x="107" y="0"/>
                                </a:lnTo>
                                <a:lnTo>
                                  <a:pt x="92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8912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89120"/>
                            <a:ext cx="2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69320"/>
                            <a:ext cx="2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38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80296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79324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78316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23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0"/>
                                </a:lnTo>
                                <a:lnTo>
                                  <a:pt x="245" y="0"/>
                                </a:lnTo>
                                <a:lnTo>
                                  <a:pt x="260" y="0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80"/>
                            <a:ext cx="97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38">
                                <a:moveTo>
                                  <a:pt x="0" y="0"/>
                                </a:moveTo>
                                <a:lnTo>
                                  <a:pt x="16" y="31"/>
                                </a:lnTo>
                                <a:lnTo>
                                  <a:pt x="16" y="46"/>
                                </a:lnTo>
                                <a:lnTo>
                                  <a:pt x="31" y="77"/>
                                </a:lnTo>
                                <a:lnTo>
                                  <a:pt x="46" y="92"/>
                                </a:lnTo>
                                <a:lnTo>
                                  <a:pt x="61" y="108"/>
                                </a:lnTo>
                                <a:lnTo>
                                  <a:pt x="77" y="123"/>
                                </a:lnTo>
                                <a:lnTo>
                                  <a:pt x="107" y="138"/>
                                </a:lnTo>
                                <a:lnTo>
                                  <a:pt x="123" y="138"/>
                                </a:lnTo>
                                <a:lnTo>
                                  <a:pt x="153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38">
                                <a:moveTo>
                                  <a:pt x="153" y="0"/>
                                </a:moveTo>
                                <a:lnTo>
                                  <a:pt x="123" y="0"/>
                                </a:lnTo>
                                <a:lnTo>
                                  <a:pt x="107" y="0"/>
                                </a:lnTo>
                                <a:lnTo>
                                  <a:pt x="77" y="16"/>
                                </a:lnTo>
                                <a:lnTo>
                                  <a:pt x="61" y="31"/>
                                </a:lnTo>
                                <a:lnTo>
                                  <a:pt x="46" y="46"/>
                                </a:lnTo>
                                <a:lnTo>
                                  <a:pt x="31" y="62"/>
                                </a:lnTo>
                                <a:lnTo>
                                  <a:pt x="16" y="92"/>
                                </a:lnTo>
                                <a:lnTo>
                                  <a:pt x="16" y="108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0"/>
                            <a:ext cx="11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175320"/>
                            <a:ext cx="11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151.95pt;width:437.65pt;height:350.95pt" coordorigin="849,3039" coordsize="8753,7019">
                <v:line id="shape_0" from="9602,9766" to="9602,99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602,7267" to="9602,74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7,4863" to="4271,48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15,15l15,15l0,0e" stroked="t" o:allowincell="f" style="position:absolute;left:4241;top:4848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25,3499" to="3125,37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5,4878" to="3125,5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4878" to="3155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4878" to="3155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4878" to="3552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4878" to="3552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54,4848" to="3554,4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41,4848" to="3141,48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54,4848" to="3568,4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7,4848" to="3551,4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56,4848" to="3170,4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0,4848" to="3154,4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41,3484" to="3155,34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3484" to="3155,34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3499" to="3552,3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3483" to="3552,34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54,3484" to="3568,34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54,3468" to="3554,34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41,3468" to="3155,3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3468" to="3141,34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54,3468" to="3568,3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7,3453" to="3551,34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56,3453" to="3170,3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0,3453" to="3154,34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221,9951" to="9236,99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221,9920" to="9221,99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541,9919" to="9541,9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221,9920" to="9236,99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221,7422" to="9236,74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62,3039" to="2362,33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42,3928" to="2071,40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78,3927" to="2223,40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42,3913" to="2056,39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42,3913" to="2042,3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24,3928" to="2238,39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24,3912" to="2224,392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85,3314" to="2285,33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64,3315" to="1964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64,3346" to="1979,33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64,3346" to="1979,33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5,3346" to="2300,33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5,3315" to="2300,33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80,3315" to="1994,33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64,3315" to="1979,33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95,6457" to="5049,72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63,6258" to="5217,70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27,7346" to="7234,92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5,9245" to="7295,92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55,7068" to="7401,88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88,6365" to="4194,64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55,6180" to="4361,625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03,6304" to="4133,63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0,6166" to="4224,61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10,6149" to="4210,61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79,6120" to="4194,61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4,6120" to="4178,61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6,6258" to="3995,63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79,6104" to="4194,61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79,6088" to="4179,61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34,6059" to="4148,60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18,6059" to="4133,60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33,6059" to="4177,60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889,5890" to="4102,607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67,6043" to="3980,62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30,6013" to="3766,60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3,384" path="m183,0l168,0l137,16l107,31l76,31l61,62l46,77l30,92l15,123l0,154l0,184l0,215l0,230l15,261l30,292l46,307l61,338l76,353l107,368l122,384l153,384e" stroked="t" o:allowincell="f" style="position:absolute;left:3478;top:5628;width:182;height:3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8,5890" to="3902,58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8,6992" to="5354,706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035,7269" to="5126,7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7009" to="5262,700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7223" to="5050,72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63,5185" to="3277,52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16,5184" to="3430,52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2,3790" to="3492,48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02,3790" to="3202,48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01,3453" to="2301,34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64,3346" to="1964,39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3,138" path="m0,0l31,0l46,15l62,15l77,31l92,46l107,61l107,92l123,107l123,138e" stroked="t" o:allowincell="f" style="position:absolute;left:8609;top:9154;width:122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09,9154" to="8624,91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609,6196" to="8609,91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30,229" path="m230,0l199,15l168,15l138,30l107,46l77,61l62,92l31,107l16,137l16,168l0,199l0,229e" stroked="t" o:allowincell="f" style="position:absolute;left:8609;top:5967;width:229;height:22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39,5967" to="9097,5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671,9951" to="9097,99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625,9292" to="8731,98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6,61" path="m0,0l0,0l0,15l0,30l15,46l15,46l30,61l46,61l46,61e" stroked="t" o:allowincell="f" style="position:absolute;left:8625;top:9890;width:45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159,5967" to="9159,99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16,0l16,0l31,0l31,0l46,0l46,0l46,0l61,0e" stroked="t" o:allowincell="f" style="position:absolute;left:9098;top:5967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61,0l46,0l46,0l46,0l31,0l31,0l16,0l16,0l0,0e" stroked="t" o:allowincell="f" style="position:absolute;left:9098;top:9951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09,9766" to="8609,99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441,9766" to="8608,97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441,9951" to="8608,99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608,9951" to="8638,99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99,168" path="m199,168l168,168l138,153l107,153l92,138l61,122l46,92l31,76l15,46l0,30l0,0e" stroked="t" o:allowincell="f" style="position:absolute;left:8044;top:9890;width:198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8,367" path="m91,0l107,0l122,15l153,30l168,61l183,91l183,107l198,137l198,168l198,199l183,229l183,245l168,275l153,291l122,321l107,337l76,352l46,352l30,367l0,367e" stroked="t" o:allowincell="f" style="position:absolute;left:8243;top:9691;width:197;height:3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31,0l46,0l77,0l107,0l138,0l168,0l199,0l229,0l260,0l275,0l306,0l336,0l352,0l367,0l382,0l397,0l397,0l397,0e" stroked="t" o:allowincell="f" style="position:absolute;left:9205;top:9766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31,0l46,0l77,0l107,0l138,0l168,0l199,0l229,0l260,0l275,0l306,0l336,0l352,0l367,0l382,0l397,0l397,0l397,0e" stroked="t" o:allowincell="f" style="position:absolute;left:9205;top:9920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31,0l46,0l77,0l107,0l138,0l168,0l199,0l229,0l260,0l275,0l306,0l336,0l352,0l367,0l382,0l397,0l397,0l397,0e" stroked="t" o:allowincell="f" style="position:absolute;left:9205;top:7269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31,0l46,0l77,0l107,0l138,0l168,0l199,0l229,0l260,0l275,0l306,0l336,0l352,0l367,0l382,0l397,0l397,0l397,0e" stroked="t" o:allowincell="f" style="position:absolute;left:9205;top:7422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" path="m15,0l15,0l0,15l0,15l0,15l0,31l0,31e" stroked="t" o:allowincell="f" style="position:absolute;left:8594;top:7775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78,5582" to="8593,78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82,5262" to="4041,53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6,46" path="m16,0l16,15l16,15l16,30l0,30l0,46l0,46l0,46e" stroked="t" o:allowincell="f" style="position:absolute;left:3782;top:5216;width:1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55,4862" to="8607,71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4,4051" to="8486,6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18,3468" to="4133,34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,46" path="m0,46l0,46l0,30l15,15l15,15l15,0l15,0l15,0l15,0e" stroked="t" o:allowincell="f" style="position:absolute;left:4134;top:3423;width:1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9,3423" to="8960,5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961,5967" to="8975,5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961;top:5967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15,122" path="m15,0l15,0l0,30l0,61l0,76l15,107l15,122e" stroked="t" o:allowincell="f" style="position:absolute;left:8594;top:7392;width:1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460" path="m107,0l92,0l77,31l46,62l31,77l16,107l0,138l0,184l0,215l0,245l0,276l0,307l16,337l31,368l46,399l77,429l92,445l107,460e" stroked="t" o:allowincell="f" style="position:absolute;left:8502;top:7223;width:106;height:4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22" path="m0,122l0,122l15,92l15,61l15,46l15,15l0,0e" stroked="t" o:allowincell="f" style="position:absolute;left:4134;top:3714;width:1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506" path="m92,506l107,491l122,475l153,445l168,414l183,383l199,353l199,322l214,291l214,261l199,230l199,199l183,169l168,138l153,108l137,77l107,62l76,31l46,16l15,0l0,0e" stroked="t" o:allowincell="f" style="position:absolute;left:4042;top:3499;width:213;height:5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22" path="m15,0l15,15l0,46l0,61l0,92l15,122e" stroked="t" o:allowincell="f" style="position:absolute;left:8594;top:6258;width:1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399" path="m62,0l31,31l16,61l0,92l0,123l0,153l0,184l0,215l0,245l16,291l31,322l46,337l62,368l92,399l107,399e" stroked="t" o:allowincell="f" style="position:absolute;left:8502;top:6135;width:106;height:3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76" path="m91,0l76,15l45,30l15,45l0,76e" stroked="t" o:allowincell="f" style="position:absolute;left:8564;top:6059;width:90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22" path="m0,122l15,107l15,76l15,46l15,15l0,0e" stroked="t" o:allowincell="f" style="position:absolute;left:4134;top:4848;width:1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414" path="m61,414l76,383l91,353l107,322l107,291l122,261l122,215l122,184l107,154l91,123l76,92l61,62l45,31l15,16l0,0e" stroked="t" o:allowincell="f" style="position:absolute;left:4134;top:4679;width:121;height:4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3,92" path="m0,92l15,92l46,77l76,61l92,46l122,15l153,0e" stroked="t" o:allowincell="f" style="position:absolute;left:4042;top:5093;width:152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15,0l15,15l0,15l0,30l0,30l0,30e" stroked="t" o:allowincell="f" style="position:absolute;left:3753;top:521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46" path="m16,0l16,15l16,15l16,30l0,30l0,46l0,46l0,46e" stroked="t" o:allowincell="f" style="position:absolute;left:3782;top:5216;width:1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6" path="m30,16l30,16l30,16l15,16l15,0l15,0l15,0l0,0l0,0e" stroked="t" o:allowincell="f" style="position:absolute;left:3753;top:5246;width:29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61,5967" to="8975,5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961;top:5967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8961,5967" to="8975,5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15,0l15,0l15,0l15,0l15,0e" stroked="t" o:allowincell="f" style="position:absolute;left:8961;top:5967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6" path="m15,0l15,0l15,0l15,0l15,16l15,16l0,31l0,46l0,46e" stroked="t" o:allowincell="f" style="position:absolute;left:4103;top:3407;width:1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16" path="m31,16l31,16l31,16l31,0l16,0l16,0l16,0l0,0l0,0e" stroked="t" o:allowincell="f" style="position:absolute;left:4118;top:3407;width:30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6" path="m15,0l15,0l15,0l15,0l15,15l15,15l0,30l0,46l0,46e" stroked="t" o:allowincell="f" style="position:absolute;left:4134;top:3423;width:1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73,3453" to="4102,3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18,3468" to="4133,349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,31" path="m15,0l15,0l0,15l0,15l0,15l0,31l0,31e" stroked="t" o:allowincell="f" style="position:absolute;left:8594;top:7775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18,3499" to="4133,3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2,3499" to="4116,3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3,475" path="m61,475l76,444l107,413l122,383l138,337l153,275l153,229l138,183l122,137l107,107l76,61l31,30l0,0e" stroked="t" o:allowincell="f" style="position:absolute;left:4103;top:3515;width:152;height:4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0,15l15,0l30,0e" stroked="t" o:allowincell="f" style="position:absolute;left:4134;top:3989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9,214" path="m169,0l153,0l123,15l77,45l46,91l31,122l0,168l0,214e" stroked="t" o:allowincell="f" style="position:absolute;left:8502;top:6059;width:168;height:2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5l0,46l0,46e" stroked="t" o:allowincell="f" style="position:absolute;left:8502;top:6273;width: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92,5675" to="3583,58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84,5400" to="4041,56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67,5583" to="4377,596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2,5859" to="3567,59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68,5966" to="3766,59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07,444" path="m92,0l62,30l46,46l16,91l0,137l0,183l0,229l0,275l16,321l46,367l77,398l107,444l107,444e" stroked="t" o:allowincell="f" style="position:absolute;left:8502;top:7239;width:106;height:4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168" path="m0,168l31,138l61,92l77,61l92,0e" stroked="t" o:allowincell="f" style="position:absolute;left:4164;top:4940;width:91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31l0,31l0,0l0,0e" stroked="t" o:allowincell="f" style="position:absolute;left:4257;top:4908;width: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42,5368" to="4056,5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58,5369" to="4409,55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78,5553" to="4408,55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42,5399" to="4377,55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path="m62,0l46,0l46,0l31,0l16,0l16,0l16,0l0,0l0,0e" stroked="t" o:allowincell="f" style="position:absolute;left:3568;top:5216;width:6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68,3451" to="3568,521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0l0,0l16,0l16,0l16,0l31,0l46,0l46,0l62,0e" stroked="t" o:allowincell="f" style="position:absolute;left:3568;top:3453;width:6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230" path="m230,230l230,199l230,169l214,138l199,108l184,92l153,62l123,46l107,31l77,16l46,16l0,0e" stroked="t" o:allowincell="f" style="position:absolute;left:3904;top:3453;width:229;height:2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34,3683" to="4134,5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30,215" path="m0,215l46,215l77,215l107,199l123,184l153,169l184,138l199,123l214,92l230,61l230,31l230,0e" stroked="t" o:allowincell="f" style="position:absolute;left:3904;top:5001;width:229;height:2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30,3453" to="3903,345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30,5216" to="3903,52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16,0l31,0l46,0l62,0l92,0l107,0l138,0l168,0l199,0l230,0l260,0l291,0l321,0l336,0l367,0l382,0e" stroked="t" o:allowincell="f" style="position:absolute;left:3125;top:3790;width:38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31,0l46,0l62,0l92,0l107,0l138,0l168,0l199,0l230,0l260,0l291,0l321,0l336,0l367,0l382,0e" stroked="t" o:allowincell="f" style="position:absolute;left:3125;top:3499;width:38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6,0l16,0l16,0l16,0l16,0l31,0l31,0l31,0e" stroked="t" o:allowincell="f" style="position:absolute;left:3507;top:3499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31,0l31,0l16,0l16,0l16,0l16,0l16,0l0,0e" stroked="t" o:allowincell="f" style="position:absolute;left:3507;top:3790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38,3499" to="3552,3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3499" to="3552,3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3790" to="3552,3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3790" to="3552,3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16,0l31,0l46,0l62,0l92,0l107,0l138,0l168,0l199,0l230,0l260,0l291,0l321,0l336,0l367,0l382,0e" stroked="t" o:allowincell="f" style="position:absolute;left:3125;top:5185;width:38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31,0l46,0l62,0l92,0l107,0l138,0l168,0l199,0l230,0l260,0l291,0l321,0l336,0l367,0l382,0e" stroked="t" o:allowincell="f" style="position:absolute;left:3125;top:4878;width:38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6,0l16,0l16,0l16,0l16,0l31,0l31,0l31,0e" stroked="t" o:allowincell="f" style="position:absolute;left:3507;top:4878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31,0l31,0l16,0l16,0l16,0l16,0l16,0l0,0e" stroked="t" o:allowincell="f" style="position:absolute;left:3507;top:5185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38,4878" to="3552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4878" to="3552,48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5185" to="3552,5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5185" to="3552,5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320,0l290,0l259,0l229,0l214,0l183,0l152,0l122,0l107,0l76,0l61,0l30,0l15,0l15,0l0,0l0,0l0,0e" stroked="t" o:allowincell="f" style="position:absolute;left:3141;top:4878;width:31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92,0l92,0l92,0l77,0l62,0l62,0l31,0l16,0l0,0e" stroked="t" o:allowincell="f" style="position:absolute;left:3461;top:4878;width:9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20,0l290,0l259,0l229,0l214,0l183,0l152,0l122,0l107,0l76,0l61,0l30,0l15,0l15,0l0,0l0,0l0,0e" stroked="t" o:allowincell="f" style="position:absolute;left:3141;top:4848;width:31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92,0l92,0l92,0l77,0l62,0l62,0l31,0l16,0l0,0e" stroked="t" o:allowincell="f" style="position:absolute;left:3461;top:4848;width:9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90,0l275,0l244,0l214,0l183,0l168,0l137,0l107,0l76,0l61,0l46,0l31,0l15,0l0,0l0,0l0,0l0,0e" stroked="t" o:allowincell="f" style="position:absolute;left:3156;top:4848;width:28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92,0l92,0l92,0l77,0l61,0l46,0l31,0l0,0e" stroked="t" o:allowincell="f" style="position:absolute;left:3446;top:4848;width:9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56,3484" to="3170,34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15,0l0,0l0,0l0,0e" stroked="t" o:allowincell="f" style="position:absolute;left:3141;top:3484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97,0l397,0l397,0l382,0l367,0l367,0l336,0l321,0l305,0l275,0l244,0l214,0l199,0l168,0l137,0l107,0l92,0l61,0l46,0l15,0l15,0l0,0e" stroked="t" o:allowincell="f" style="position:absolute;left:3156;top:3484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56,3468" to="3170,34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15,0l0,0l0,0l0,0e" stroked="t" o:allowincell="f" style="position:absolute;left:3141;top:3468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97,0l397,0l397,0l382,0l367,0l367,0l336,0l321,0l305,0l275,0l244,0l214,0l199,0l168,0l137,0l107,0l92,0l61,0l46,0l15,0l15,0l0,0e" stroked="t" o:allowincell="f" style="position:absolute;left:3156;top:3468;width:39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31,0l31,0l62,0l77,0l92,0l123,0l138,0l168,0l199,0l214,0l245,0l260,0l275,0l291,0l306,0l306,0l306,0l306,0e" stroked="t" o:allowincell="f" style="position:absolute;left:9221;top:9951;width:30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16,0l31,0l46,0l77,0l92,0l123,0l138,0l168,0l199,0l214,0l245,0l260,0l275,0l291,0l306,0l306,0l321,0l321,0e" stroked="t" o:allowincell="f" style="position:absolute;left:9221;top:9951;width:32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16,0l31,0l46,0l77,0l92,0l123,0l138,0l168,0l199,0l214,0l245,0l260,0l275,0l291,0l306,0l306,0l321,0l321,0e" stroked="t" o:allowincell="f" style="position:absolute;left:9221;top:9920;width:32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31,0l46,0l62,0l77,0l92,0l123,0l153,0l168,0l199,0l214,0l245,0l260,0l275,0l291,0l306,0e" stroked="t" o:allowincell="f" style="position:absolute;left:9221;top:7453;width:30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16,0l31,0l46,0l77,0l92,0l123,0l153,0l168,0l199,0l214,0l245,0l260,0l275,0l291,0l306,0e" stroked="t" o:allowincell="f" style="position:absolute;left:9221;top:7438;width:30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6,0l16,0l31,0l46,0l77,0l92,0l123,0l153,0l168,0l199,0l214,0l245,0l260,0l275,0l291,0l306,0e" stroked="t" o:allowincell="f" style="position:absolute;left:9221;top:7422;width:30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3,138" path="m0,0l16,31l16,46l31,77l46,92l61,108l77,123l107,138l123,138l153,138e" stroked="t" o:allowincell="f" style="position:absolute;left:849;top:3177;width:152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3,138" path="m153,0l123,0l107,0l77,16l61,31l46,46l31,62l16,92l16,108l0,138e" stroked="t" o:allowincell="f" style="position:absolute;left:849;top:3039;width:152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01,3039" to="1183,30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01,3315" to="1183,33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</wp:posOffset>
                </wp:positionH>
                <wp:positionV relativeFrom="paragraph">
                  <wp:posOffset>1929765</wp:posOffset>
                </wp:positionV>
                <wp:extent cx="5082540" cy="4379595"/>
                <wp:effectExtent l="1270" t="127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4379760"/>
                          <a:chOff x="0" y="0"/>
                          <a:chExt cx="5082480" cy="4379760"/>
                        </a:xfrm>
                      </wpg:grpSpPr>
                      <wps:wsp>
                        <wps:cNvSpPr/>
                        <wps:spPr>
                          <a:xfrm>
                            <a:off x="193680" y="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0"/>
                                </a:ln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7532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0">
                                <a:moveTo>
                                  <a:pt x="199" y="0"/>
                                </a:moveTo>
                                <a:lnTo>
                                  <a:pt x="168" y="0"/>
                                </a:lnTo>
                                <a:lnTo>
                                  <a:pt x="153" y="0"/>
                                </a:lnTo>
                                <a:lnTo>
                                  <a:pt x="138" y="0"/>
                                </a:lnTo>
                                <a:lnTo>
                                  <a:pt x="107" y="0"/>
                                </a:lnTo>
                                <a:lnTo>
                                  <a:pt x="77" y="0"/>
                                </a:lnTo>
                                <a:lnTo>
                                  <a:pt x="61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0"/>
                            <a:ext cx="60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175320"/>
                            <a:ext cx="60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7532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9240"/>
                            <a:ext cx="96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3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76"/>
                                </a:lnTo>
                                <a:lnTo>
                                  <a:pt x="0" y="107"/>
                                </a:lnTo>
                                <a:lnTo>
                                  <a:pt x="0" y="122"/>
                                </a:lnTo>
                                <a:lnTo>
                                  <a:pt x="15" y="138"/>
                                </a:lnTo>
                                <a:lnTo>
                                  <a:pt x="30" y="138"/>
                                </a:lnTo>
                                <a:lnTo>
                                  <a:pt x="46" y="153"/>
                                </a:lnTo>
                                <a:lnTo>
                                  <a:pt x="61" y="153"/>
                                </a:lnTo>
                                <a:lnTo>
                                  <a:pt x="76" y="153"/>
                                </a:lnTo>
                                <a:lnTo>
                                  <a:pt x="91" y="153"/>
                                </a:lnTo>
                                <a:lnTo>
                                  <a:pt x="107" y="138"/>
                                </a:lnTo>
                                <a:lnTo>
                                  <a:pt x="122" y="138"/>
                                </a:lnTo>
                                <a:lnTo>
                                  <a:pt x="137" y="122"/>
                                </a:lnTo>
                                <a:lnTo>
                                  <a:pt x="152" y="107"/>
                                </a:lnTo>
                                <a:lnTo>
                                  <a:pt x="152" y="92"/>
                                </a:lnTo>
                                <a:lnTo>
                                  <a:pt x="152" y="61"/>
                                </a:lnTo>
                                <a:lnTo>
                                  <a:pt x="152" y="46"/>
                                </a:lnTo>
                                <a:lnTo>
                                  <a:pt x="137" y="30"/>
                                </a:lnTo>
                                <a:lnTo>
                                  <a:pt x="122" y="15"/>
                                </a:lnTo>
                                <a:lnTo>
                                  <a:pt x="122" y="15"/>
                                </a:lnTo>
                                <a:lnTo>
                                  <a:pt x="107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0">
                                <a:moveTo>
                                  <a:pt x="61" y="30"/>
                                </a:moveTo>
                                <a:lnTo>
                                  <a:pt x="76" y="15"/>
                                </a:lnTo>
                                <a:lnTo>
                                  <a:pt x="107" y="15"/>
                                </a:lnTo>
                                <a:lnTo>
                                  <a:pt x="122" y="0"/>
                                </a:lnTo>
                                <a:lnTo>
                                  <a:pt x="137" y="15"/>
                                </a:lnTo>
                                <a:lnTo>
                                  <a:pt x="168" y="15"/>
                                </a:lnTo>
                                <a:lnTo>
                                  <a:pt x="183" y="30"/>
                                </a:lnTo>
                                <a:lnTo>
                                  <a:pt x="198" y="46"/>
                                </a:lnTo>
                                <a:lnTo>
                                  <a:pt x="214" y="61"/>
                                </a:lnTo>
                                <a:lnTo>
                                  <a:pt x="229" y="76"/>
                                </a:lnTo>
                                <a:lnTo>
                                  <a:pt x="229" y="92"/>
                                </a:lnTo>
                                <a:lnTo>
                                  <a:pt x="229" y="122"/>
                                </a:lnTo>
                                <a:lnTo>
                                  <a:pt x="229" y="138"/>
                                </a:lnTo>
                                <a:lnTo>
                                  <a:pt x="229" y="153"/>
                                </a:lnTo>
                                <a:lnTo>
                                  <a:pt x="214" y="184"/>
                                </a:lnTo>
                                <a:lnTo>
                                  <a:pt x="198" y="199"/>
                                </a:lnTo>
                                <a:lnTo>
                                  <a:pt x="183" y="214"/>
                                </a:lnTo>
                                <a:lnTo>
                                  <a:pt x="168" y="230"/>
                                </a:lnTo>
                                <a:lnTo>
                                  <a:pt x="153" y="230"/>
                                </a:lnTo>
                                <a:lnTo>
                                  <a:pt x="122" y="230"/>
                                </a:lnTo>
                                <a:lnTo>
                                  <a:pt x="107" y="230"/>
                                </a:lnTo>
                                <a:lnTo>
                                  <a:pt x="92" y="230"/>
                                </a:lnTo>
                                <a:lnTo>
                                  <a:pt x="61" y="214"/>
                                </a:lnTo>
                                <a:lnTo>
                                  <a:pt x="46" y="214"/>
                                </a:lnTo>
                                <a:lnTo>
                                  <a:pt x="30" y="199"/>
                                </a:lnTo>
                                <a:lnTo>
                                  <a:pt x="15" y="168"/>
                                </a:lnTo>
                                <a:lnTo>
                                  <a:pt x="15" y="153"/>
                                </a:lnTo>
                                <a:lnTo>
                                  <a:pt x="0" y="138"/>
                                </a:lnTo>
                                <a:lnTo>
                                  <a:pt x="0" y="107"/>
                                </a:lnTo>
                                <a:lnTo>
                                  <a:pt x="15" y="92"/>
                                </a:lnTo>
                                <a:lnTo>
                                  <a:pt x="15" y="76"/>
                                </a:lnTo>
                                <a:lnTo>
                                  <a:pt x="30" y="46"/>
                                </a:lnTo>
                                <a:lnTo>
                                  <a:pt x="46" y="30"/>
                                </a:lnTo>
                                <a:lnTo>
                                  <a:pt x="61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13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61" y="0"/>
                                </a:move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61344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56448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6448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6" y="0"/>
                                </a:lnTo>
                                <a:lnTo>
                                  <a:pt x="61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7532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214" y="0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38" y="0"/>
                                </a:lnTo>
                                <a:lnTo>
                                  <a:pt x="123" y="0"/>
                                </a:lnTo>
                                <a:lnTo>
                                  <a:pt x="92" y="0"/>
                                </a:lnTo>
                                <a:lnTo>
                                  <a:pt x="77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753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9512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214" y="0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38" y="0"/>
                                </a:lnTo>
                                <a:lnTo>
                                  <a:pt x="123" y="0"/>
                                </a:lnTo>
                                <a:lnTo>
                                  <a:pt x="92" y="0"/>
                                </a:lnTo>
                                <a:lnTo>
                                  <a:pt x="77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951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277380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91" y="15"/>
                                </a:moveTo>
                                <a:lnTo>
                                  <a:pt x="76" y="15"/>
                                </a:lnTo>
                                <a:lnTo>
                                  <a:pt x="61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15" y="77"/>
                                </a:lnTo>
                                <a:lnTo>
                                  <a:pt x="15" y="77"/>
                                </a:lnTo>
                                <a:lnTo>
                                  <a:pt x="30" y="92"/>
                                </a:lnTo>
                                <a:lnTo>
                                  <a:pt x="45" y="92"/>
                                </a:lnTo>
                                <a:lnTo>
                                  <a:pt x="61" y="92"/>
                                </a:lnTo>
                                <a:lnTo>
                                  <a:pt x="76" y="77"/>
                                </a:lnTo>
                                <a:lnTo>
                                  <a:pt x="76" y="77"/>
                                </a:lnTo>
                                <a:lnTo>
                                  <a:pt x="91" y="61"/>
                                </a:lnTo>
                                <a:lnTo>
                                  <a:pt x="91" y="46"/>
                                </a:lnTo>
                                <a:lnTo>
                                  <a:pt x="91" y="31"/>
                                </a:lnTo>
                                <a:lnTo>
                                  <a:pt x="9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43812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46" y="92"/>
                                </a:moveTo>
                                <a:lnTo>
                                  <a:pt x="61" y="92"/>
                                </a:lnTo>
                                <a:lnTo>
                                  <a:pt x="76" y="77"/>
                                </a:lnTo>
                                <a:lnTo>
                                  <a:pt x="76" y="77"/>
                                </a:lnTo>
                                <a:lnTo>
                                  <a:pt x="91" y="61"/>
                                </a:lnTo>
                                <a:lnTo>
                                  <a:pt x="91" y="46"/>
                                </a:lnTo>
                                <a:lnTo>
                                  <a:pt x="91" y="31"/>
                                </a:lnTo>
                                <a:lnTo>
                                  <a:pt x="91" y="15"/>
                                </a:lnTo>
                                <a:lnTo>
                                  <a:pt x="76" y="15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15" y="77"/>
                                </a:lnTo>
                                <a:lnTo>
                                  <a:pt x="30" y="77"/>
                                </a:lnTo>
                                <a:lnTo>
                                  <a:pt x="30" y="92"/>
                                </a:lnTo>
                                <a:lnTo>
                                  <a:pt x="46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15812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46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15" y="61"/>
                                </a:lnTo>
                                <a:lnTo>
                                  <a:pt x="15" y="77"/>
                                </a:lnTo>
                                <a:lnTo>
                                  <a:pt x="30" y="92"/>
                                </a:lnTo>
                                <a:lnTo>
                                  <a:pt x="46" y="92"/>
                                </a:lnTo>
                                <a:lnTo>
                                  <a:pt x="61" y="92"/>
                                </a:lnTo>
                                <a:lnTo>
                                  <a:pt x="61" y="92"/>
                                </a:lnTo>
                                <a:lnTo>
                                  <a:pt x="76" y="77"/>
                                </a:lnTo>
                                <a:lnTo>
                                  <a:pt x="91" y="61"/>
                                </a:lnTo>
                                <a:lnTo>
                                  <a:pt x="91" y="61"/>
                                </a:lnTo>
                                <a:lnTo>
                                  <a:pt x="91" y="46"/>
                                </a:lnTo>
                                <a:lnTo>
                                  <a:pt x="91" y="31"/>
                                </a:lnTo>
                                <a:lnTo>
                                  <a:pt x="76" y="15"/>
                                </a:lnTo>
                                <a:lnTo>
                                  <a:pt x="76" y="15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205344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91" y="61"/>
                                </a:moveTo>
                                <a:lnTo>
                                  <a:pt x="91" y="46"/>
                                </a:lnTo>
                                <a:lnTo>
                                  <a:pt x="91" y="31"/>
                                </a:lnTo>
                                <a:lnTo>
                                  <a:pt x="91" y="31"/>
                                </a:lnTo>
                                <a:lnTo>
                                  <a:pt x="76" y="15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15" y="77"/>
                                </a:lnTo>
                                <a:lnTo>
                                  <a:pt x="30" y="77"/>
                                </a:lnTo>
                                <a:lnTo>
                                  <a:pt x="45" y="92"/>
                                </a:lnTo>
                                <a:lnTo>
                                  <a:pt x="45" y="92"/>
                                </a:lnTo>
                                <a:lnTo>
                                  <a:pt x="61" y="77"/>
                                </a:lnTo>
                                <a:lnTo>
                                  <a:pt x="76" y="77"/>
                                </a:lnTo>
                                <a:lnTo>
                                  <a:pt x="91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42818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8">
                                <a:moveTo>
                                  <a:pt x="31" y="31"/>
                                </a:moveTo>
                                <a:lnTo>
                                  <a:pt x="46" y="16"/>
                                </a:lnTo>
                                <a:lnTo>
                                  <a:pt x="62" y="16"/>
                                </a:lnTo>
                                <a:lnTo>
                                  <a:pt x="77" y="0"/>
                                </a:lnTo>
                                <a:lnTo>
                                  <a:pt x="92" y="16"/>
                                </a:lnTo>
                                <a:lnTo>
                                  <a:pt x="107" y="16"/>
                                </a:lnTo>
                                <a:lnTo>
                                  <a:pt x="123" y="31"/>
                                </a:lnTo>
                                <a:lnTo>
                                  <a:pt x="138" y="46"/>
                                </a:lnTo>
                                <a:lnTo>
                                  <a:pt x="138" y="62"/>
                                </a:lnTo>
                                <a:lnTo>
                                  <a:pt x="138" y="77"/>
                                </a:lnTo>
                                <a:lnTo>
                                  <a:pt x="138" y="92"/>
                                </a:lnTo>
                                <a:lnTo>
                                  <a:pt x="138" y="108"/>
                                </a:lnTo>
                                <a:lnTo>
                                  <a:pt x="123" y="123"/>
                                </a:lnTo>
                                <a:lnTo>
                                  <a:pt x="107" y="138"/>
                                </a:lnTo>
                                <a:lnTo>
                                  <a:pt x="92" y="138"/>
                                </a:lnTo>
                                <a:lnTo>
                                  <a:pt x="77" y="138"/>
                                </a:lnTo>
                                <a:lnTo>
                                  <a:pt x="62" y="138"/>
                                </a:lnTo>
                                <a:lnTo>
                                  <a:pt x="46" y="138"/>
                                </a:lnTo>
                                <a:lnTo>
                                  <a:pt x="31" y="138"/>
                                </a:lnTo>
                                <a:lnTo>
                                  <a:pt x="16" y="123"/>
                                </a:lnTo>
                                <a:lnTo>
                                  <a:pt x="16" y="108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16" y="62"/>
                                </a:lnTo>
                                <a:lnTo>
                                  <a:pt x="16" y="46"/>
                                </a:lnTo>
                                <a:lnTo>
                                  <a:pt x="31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3016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7640" y="43210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4281840"/>
                            <a:ext cx="87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4">
                                <a:moveTo>
                                  <a:pt x="0" y="16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16"/>
                                </a:lnTo>
                                <a:lnTo>
                                  <a:pt x="137" y="31"/>
                                </a:lnTo>
                                <a:lnTo>
                                  <a:pt x="137" y="46"/>
                                </a:lnTo>
                                <a:lnTo>
                                  <a:pt x="137" y="62"/>
                                </a:lnTo>
                                <a:lnTo>
                                  <a:pt x="137" y="77"/>
                                </a:lnTo>
                                <a:lnTo>
                                  <a:pt x="137" y="108"/>
                                </a:lnTo>
                                <a:lnTo>
                                  <a:pt x="137" y="123"/>
                                </a:lnTo>
                                <a:lnTo>
                                  <a:pt x="122" y="138"/>
                                </a:lnTo>
                                <a:lnTo>
                                  <a:pt x="107" y="138"/>
                                </a:lnTo>
                                <a:lnTo>
                                  <a:pt x="91" y="154"/>
                                </a:lnTo>
                                <a:lnTo>
                                  <a:pt x="76" y="154"/>
                                </a:lnTo>
                                <a:lnTo>
                                  <a:pt x="61" y="154"/>
                                </a:lnTo>
                                <a:lnTo>
                                  <a:pt x="46" y="154"/>
                                </a:lnTo>
                                <a:lnTo>
                                  <a:pt x="15" y="138"/>
                                </a:lnTo>
                                <a:lnTo>
                                  <a:pt x="15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435996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">
                                <a:moveTo>
                                  <a:pt x="31" y="15"/>
                                </a:move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43401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34016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5" y="31"/>
                                </a:moveTo>
                                <a:lnTo>
                                  <a:pt x="15" y="31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128960"/>
                            <a:ext cx="106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4">
                                <a:moveTo>
                                  <a:pt x="77" y="184"/>
                                </a:moveTo>
                                <a:lnTo>
                                  <a:pt x="61" y="169"/>
                                </a:lnTo>
                                <a:lnTo>
                                  <a:pt x="46" y="169"/>
                                </a:lnTo>
                                <a:lnTo>
                                  <a:pt x="31" y="153"/>
                                </a:lnTo>
                                <a:lnTo>
                                  <a:pt x="15" y="153"/>
                                </a:lnTo>
                                <a:lnTo>
                                  <a:pt x="0" y="138"/>
                                </a:lnTo>
                                <a:lnTo>
                                  <a:pt x="0" y="107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  <a:lnTo>
                                  <a:pt x="15" y="31"/>
                                </a:lnTo>
                                <a:lnTo>
                                  <a:pt x="31" y="16"/>
                                </a:lnTo>
                                <a:lnTo>
                                  <a:pt x="46" y="16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16"/>
                                </a:lnTo>
                                <a:lnTo>
                                  <a:pt x="122" y="16"/>
                                </a:lnTo>
                                <a:lnTo>
                                  <a:pt x="138" y="31"/>
                                </a:lnTo>
                                <a:lnTo>
                                  <a:pt x="153" y="46"/>
                                </a:lnTo>
                                <a:lnTo>
                                  <a:pt x="153" y="61"/>
                                </a:lnTo>
                                <a:lnTo>
                                  <a:pt x="168" y="77"/>
                                </a:lnTo>
                                <a:lnTo>
                                  <a:pt x="168" y="92"/>
                                </a:lnTo>
                                <a:lnTo>
                                  <a:pt x="168" y="107"/>
                                </a:lnTo>
                                <a:lnTo>
                                  <a:pt x="153" y="138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53"/>
                                </a:lnTo>
                                <a:lnTo>
                                  <a:pt x="122" y="169"/>
                                </a:lnTo>
                                <a:lnTo>
                                  <a:pt x="92" y="169"/>
                                </a:lnTo>
                                <a:lnTo>
                                  <a:pt x="77" y="1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4876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62" y="122"/>
                                </a:moveTo>
                                <a:lnTo>
                                  <a:pt x="46" y="122"/>
                                </a:lnTo>
                                <a:lnTo>
                                  <a:pt x="31" y="107"/>
                                </a:lnTo>
                                <a:lnTo>
                                  <a:pt x="16" y="92"/>
                                </a:lnTo>
                                <a:lnTo>
                                  <a:pt x="16" y="92"/>
                                </a:lnTo>
                                <a:lnTo>
                                  <a:pt x="16" y="76"/>
                                </a:lnTo>
                                <a:lnTo>
                                  <a:pt x="0" y="61"/>
                                </a:lnTo>
                                <a:lnTo>
                                  <a:pt x="16" y="46"/>
                                </a:lnTo>
                                <a:lnTo>
                                  <a:pt x="16" y="30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15"/>
                                </a:lnTo>
                                <a:lnTo>
                                  <a:pt x="107" y="30"/>
                                </a:lnTo>
                                <a:lnTo>
                                  <a:pt x="123" y="46"/>
                                </a:lnTo>
                                <a:lnTo>
                                  <a:pt x="123" y="61"/>
                                </a:lnTo>
                                <a:lnTo>
                                  <a:pt x="123" y="76"/>
                                </a:lnTo>
                                <a:lnTo>
                                  <a:pt x="107" y="92"/>
                                </a:lnTo>
                                <a:lnTo>
                                  <a:pt x="107" y="92"/>
                                </a:lnTo>
                                <a:lnTo>
                                  <a:pt x="92" y="107"/>
                                </a:lnTo>
                                <a:lnTo>
                                  <a:pt x="77" y="122"/>
                                </a:lnTo>
                                <a:lnTo>
                                  <a:pt x="62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12896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4">
                                <a:moveTo>
                                  <a:pt x="92" y="184"/>
                                </a:moveTo>
                                <a:lnTo>
                                  <a:pt x="76" y="184"/>
                                </a:lnTo>
                                <a:lnTo>
                                  <a:pt x="61" y="184"/>
                                </a:lnTo>
                                <a:lnTo>
                                  <a:pt x="46" y="169"/>
                                </a:lnTo>
                                <a:lnTo>
                                  <a:pt x="30" y="153"/>
                                </a:lnTo>
                                <a:lnTo>
                                  <a:pt x="15" y="138"/>
                                </a:lnTo>
                                <a:lnTo>
                                  <a:pt x="0" y="123"/>
                                </a:lnTo>
                                <a:lnTo>
                                  <a:pt x="0" y="107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6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6"/>
                                </a:lnTo>
                                <a:lnTo>
                                  <a:pt x="168" y="31"/>
                                </a:lnTo>
                                <a:lnTo>
                                  <a:pt x="168" y="46"/>
                                </a:lnTo>
                                <a:lnTo>
                                  <a:pt x="183" y="61"/>
                                </a:lnTo>
                                <a:lnTo>
                                  <a:pt x="183" y="77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23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53"/>
                                </a:lnTo>
                                <a:lnTo>
                                  <a:pt x="153" y="169"/>
                                </a:lnTo>
                                <a:lnTo>
                                  <a:pt x="137" y="184"/>
                                </a:lnTo>
                                <a:lnTo>
                                  <a:pt x="107" y="184"/>
                                </a:lnTo>
                                <a:lnTo>
                                  <a:pt x="92" y="1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226160"/>
                            <a:ext cx="19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245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245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2459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160" y="1128960"/>
                            <a:ext cx="19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128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12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1289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2070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1487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1487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2070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1289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2459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187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18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18728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1080" y="11678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7440" y="1167120"/>
                            <a:ext cx="10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187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18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1186920"/>
                            <a:ext cx="10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245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245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2254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45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128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12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7640" y="11282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28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08960"/>
                            <a:ext cx="106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0" y="138"/>
                                </a:moveTo>
                                <a:lnTo>
                                  <a:pt x="0" y="123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0" y="46"/>
                                </a:lnTo>
                                <a:lnTo>
                                  <a:pt x="15" y="31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15"/>
                                </a:lnTo>
                                <a:lnTo>
                                  <a:pt x="138" y="31"/>
                                </a:lnTo>
                                <a:lnTo>
                                  <a:pt x="153" y="46"/>
                                </a:lnTo>
                                <a:lnTo>
                                  <a:pt x="153" y="61"/>
                                </a:lnTo>
                                <a:lnTo>
                                  <a:pt x="168" y="77"/>
                                </a:lnTo>
                                <a:lnTo>
                                  <a:pt x="168" y="92"/>
                                </a:lnTo>
                                <a:lnTo>
                                  <a:pt x="168" y="107"/>
                                </a:lnTo>
                                <a:lnTo>
                                  <a:pt x="153" y="123"/>
                                </a:lnTo>
                                <a:lnTo>
                                  <a:pt x="153" y="138"/>
                                </a:lnTo>
                                <a:lnTo>
                                  <a:pt x="138" y="153"/>
                                </a:lnTo>
                                <a:lnTo>
                                  <a:pt x="122" y="169"/>
                                </a:lnTo>
                                <a:lnTo>
                                  <a:pt x="107" y="169"/>
                                </a:lnTo>
                                <a:lnTo>
                                  <a:pt x="77" y="169"/>
                                </a:lnTo>
                                <a:lnTo>
                                  <a:pt x="61" y="169"/>
                                </a:lnTo>
                                <a:lnTo>
                                  <a:pt x="46" y="169"/>
                                </a:lnTo>
                                <a:lnTo>
                                  <a:pt x="31" y="153"/>
                                </a:lnTo>
                                <a:lnTo>
                                  <a:pt x="15" y="153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2876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16" y="92"/>
                                </a:moveTo>
                                <a:lnTo>
                                  <a:pt x="16" y="76"/>
                                </a:lnTo>
                                <a:lnTo>
                                  <a:pt x="0" y="61"/>
                                </a:lnTo>
                                <a:lnTo>
                                  <a:pt x="16" y="46"/>
                                </a:lnTo>
                                <a:lnTo>
                                  <a:pt x="16" y="30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30"/>
                                </a:lnTo>
                                <a:lnTo>
                                  <a:pt x="123" y="30"/>
                                </a:lnTo>
                                <a:lnTo>
                                  <a:pt x="123" y="46"/>
                                </a:lnTo>
                                <a:lnTo>
                                  <a:pt x="123" y="61"/>
                                </a:lnTo>
                                <a:lnTo>
                                  <a:pt x="123" y="76"/>
                                </a:lnTo>
                                <a:lnTo>
                                  <a:pt x="107" y="92"/>
                                </a:lnTo>
                                <a:lnTo>
                                  <a:pt x="92" y="107"/>
                                </a:lnTo>
                                <a:lnTo>
                                  <a:pt x="77" y="107"/>
                                </a:lnTo>
                                <a:lnTo>
                                  <a:pt x="62" y="122"/>
                                </a:lnTo>
                                <a:lnTo>
                                  <a:pt x="46" y="107"/>
                                </a:lnTo>
                                <a:lnTo>
                                  <a:pt x="31" y="107"/>
                                </a:lnTo>
                                <a:lnTo>
                                  <a:pt x="31" y="92"/>
                                </a:lnTo>
                                <a:lnTo>
                                  <a:pt x="16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0896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4">
                                <a:moveTo>
                                  <a:pt x="15" y="138"/>
                                </a:moveTo>
                                <a:lnTo>
                                  <a:pt x="0" y="123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5"/>
                                </a:lnTo>
                                <a:lnTo>
                                  <a:pt x="168" y="31"/>
                                </a:lnTo>
                                <a:lnTo>
                                  <a:pt x="168" y="46"/>
                                </a:lnTo>
                                <a:lnTo>
                                  <a:pt x="183" y="61"/>
                                </a:lnTo>
                                <a:lnTo>
                                  <a:pt x="183" y="77"/>
                                </a:lnTo>
                                <a:lnTo>
                                  <a:pt x="183" y="92"/>
                                </a:lnTo>
                                <a:lnTo>
                                  <a:pt x="183" y="123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53"/>
                                </a:lnTo>
                                <a:lnTo>
                                  <a:pt x="153" y="169"/>
                                </a:lnTo>
                                <a:lnTo>
                                  <a:pt x="137" y="169"/>
                                </a:lnTo>
                                <a:lnTo>
                                  <a:pt x="107" y="184"/>
                                </a:lnTo>
                                <a:lnTo>
                                  <a:pt x="92" y="184"/>
                                </a:lnTo>
                                <a:lnTo>
                                  <a:pt x="76" y="184"/>
                                </a:lnTo>
                                <a:lnTo>
                                  <a:pt x="61" y="169"/>
                                </a:lnTo>
                                <a:lnTo>
                                  <a:pt x="46" y="169"/>
                                </a:lnTo>
                                <a:lnTo>
                                  <a:pt x="30" y="153"/>
                                </a:lnTo>
                                <a:lnTo>
                                  <a:pt x="15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1080" y="43812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467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46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46728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0" y="0"/>
                                </a:move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4089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408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40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40896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15" y="31"/>
                                </a:moveTo>
                                <a:lnTo>
                                  <a:pt x="15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38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287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089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870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5259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28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287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8708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5054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25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25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5259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408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40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160" y="408960"/>
                            <a:ext cx="1980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408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59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5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5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5061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1">
                                <a:moveTo>
                                  <a:pt x="0" y="0"/>
                                </a:moveTo>
                                <a:lnTo>
                                  <a:pt x="15" y="16"/>
                                </a:lnTo>
                                <a:lnTo>
                                  <a:pt x="31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467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467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7440" y="466560"/>
                            <a:ext cx="10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43812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6">
                                <a:moveTo>
                                  <a:pt x="16" y="46"/>
                                </a:moveTo>
                                <a:lnTo>
                                  <a:pt x="16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024280"/>
                            <a:ext cx="116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69">
                                <a:moveTo>
                                  <a:pt x="15" y="123"/>
                                </a:moveTo>
                                <a:lnTo>
                                  <a:pt x="15" y="107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15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122" y="0"/>
                                </a:lnTo>
                                <a:lnTo>
                                  <a:pt x="137" y="15"/>
                                </a:lnTo>
                                <a:lnTo>
                                  <a:pt x="153" y="15"/>
                                </a:lnTo>
                                <a:lnTo>
                                  <a:pt x="168" y="31"/>
                                </a:lnTo>
                                <a:lnTo>
                                  <a:pt x="168" y="46"/>
                                </a:lnTo>
                                <a:lnTo>
                                  <a:pt x="183" y="77"/>
                                </a:lnTo>
                                <a:lnTo>
                                  <a:pt x="183" y="92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3"/>
                                </a:lnTo>
                                <a:lnTo>
                                  <a:pt x="153" y="138"/>
                                </a:lnTo>
                                <a:lnTo>
                                  <a:pt x="153" y="153"/>
                                </a:lnTo>
                                <a:lnTo>
                                  <a:pt x="137" y="169"/>
                                </a:lnTo>
                                <a:lnTo>
                                  <a:pt x="107" y="169"/>
                                </a:lnTo>
                                <a:lnTo>
                                  <a:pt x="91" y="169"/>
                                </a:lnTo>
                                <a:lnTo>
                                  <a:pt x="76" y="169"/>
                                </a:lnTo>
                                <a:lnTo>
                                  <a:pt x="61" y="169"/>
                                </a:lnTo>
                                <a:lnTo>
                                  <a:pt x="46" y="153"/>
                                </a:lnTo>
                                <a:lnTo>
                                  <a:pt x="30" y="138"/>
                                </a:lnTo>
                                <a:lnTo>
                                  <a:pt x="1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044080"/>
                            <a:ext cx="7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7">
                                <a:moveTo>
                                  <a:pt x="16" y="76"/>
                                </a:moveTo>
                                <a:lnTo>
                                  <a:pt x="0" y="76"/>
                                </a:lnTo>
                                <a:lnTo>
                                  <a:pt x="0" y="61"/>
                                </a:lnTo>
                                <a:lnTo>
                                  <a:pt x="16" y="46"/>
                                </a:lnTo>
                                <a:lnTo>
                                  <a:pt x="16" y="30"/>
                                </a:lnTo>
                                <a:lnTo>
                                  <a:pt x="31" y="15"/>
                                </a:lnTo>
                                <a:lnTo>
                                  <a:pt x="31" y="0"/>
                                </a:lnTo>
                                <a:lnTo>
                                  <a:pt x="46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15"/>
                                </a:lnTo>
                                <a:lnTo>
                                  <a:pt x="107" y="30"/>
                                </a:lnTo>
                                <a:lnTo>
                                  <a:pt x="123" y="46"/>
                                </a:lnTo>
                                <a:lnTo>
                                  <a:pt x="123" y="61"/>
                                </a:lnTo>
                                <a:lnTo>
                                  <a:pt x="107" y="76"/>
                                </a:lnTo>
                                <a:lnTo>
                                  <a:pt x="107" y="92"/>
                                </a:lnTo>
                                <a:lnTo>
                                  <a:pt x="92" y="107"/>
                                </a:lnTo>
                                <a:lnTo>
                                  <a:pt x="77" y="107"/>
                                </a:lnTo>
                                <a:lnTo>
                                  <a:pt x="61" y="107"/>
                                </a:lnTo>
                                <a:lnTo>
                                  <a:pt x="46" y="107"/>
                                </a:lnTo>
                                <a:lnTo>
                                  <a:pt x="31" y="107"/>
                                </a:lnTo>
                                <a:lnTo>
                                  <a:pt x="16" y="92"/>
                                </a:lnTo>
                                <a:lnTo>
                                  <a:pt x="16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02428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4">
                                <a:moveTo>
                                  <a:pt x="15" y="138"/>
                                </a:moveTo>
                                <a:lnTo>
                                  <a:pt x="0" y="123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30" y="15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5"/>
                                </a:lnTo>
                                <a:lnTo>
                                  <a:pt x="168" y="31"/>
                                </a:lnTo>
                                <a:lnTo>
                                  <a:pt x="168" y="46"/>
                                </a:lnTo>
                                <a:lnTo>
                                  <a:pt x="183" y="61"/>
                                </a:lnTo>
                                <a:lnTo>
                                  <a:pt x="183" y="77"/>
                                </a:lnTo>
                                <a:lnTo>
                                  <a:pt x="183" y="92"/>
                                </a:lnTo>
                                <a:lnTo>
                                  <a:pt x="183" y="123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53"/>
                                </a:lnTo>
                                <a:lnTo>
                                  <a:pt x="153" y="169"/>
                                </a:lnTo>
                                <a:lnTo>
                                  <a:pt x="137" y="169"/>
                                </a:lnTo>
                                <a:lnTo>
                                  <a:pt x="107" y="184"/>
                                </a:lnTo>
                                <a:lnTo>
                                  <a:pt x="91" y="184"/>
                                </a:lnTo>
                                <a:lnTo>
                                  <a:pt x="76" y="184"/>
                                </a:lnTo>
                                <a:lnTo>
                                  <a:pt x="61" y="169"/>
                                </a:lnTo>
                                <a:lnTo>
                                  <a:pt x="30" y="169"/>
                                </a:lnTo>
                                <a:lnTo>
                                  <a:pt x="30" y="153"/>
                                </a:lnTo>
                                <a:lnTo>
                                  <a:pt x="15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760" y="205344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08296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0" y="0"/>
                                </a:move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4880" y="20149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040" y="2014920"/>
                            <a:ext cx="9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6">
                                <a:moveTo>
                                  <a:pt x="15" y="46"/>
                                </a:moveTo>
                                <a:lnTo>
                                  <a:pt x="15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01492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21024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1412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1024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040" y="212076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21412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5840" y="201492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5920" y="20149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1412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212148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0" y="0"/>
                                </a:moveTo>
                                <a:lnTo>
                                  <a:pt x="15" y="16"/>
                                </a:lnTo>
                                <a:lnTo>
                                  <a:pt x="15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3120" y="20822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2053440"/>
                            <a:ext cx="9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6">
                                <a:moveTo>
                                  <a:pt x="15" y="46"/>
                                </a:moveTo>
                                <a:lnTo>
                                  <a:pt x="15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744640"/>
                            <a:ext cx="116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69">
                                <a:moveTo>
                                  <a:pt x="91" y="169"/>
                                </a:moveTo>
                                <a:lnTo>
                                  <a:pt x="76" y="169"/>
                                </a:lnTo>
                                <a:lnTo>
                                  <a:pt x="61" y="169"/>
                                </a:lnTo>
                                <a:lnTo>
                                  <a:pt x="46" y="153"/>
                                </a:lnTo>
                                <a:lnTo>
                                  <a:pt x="30" y="138"/>
                                </a:lnTo>
                                <a:lnTo>
                                  <a:pt x="15" y="123"/>
                                </a:lnTo>
                                <a:lnTo>
                                  <a:pt x="15" y="107"/>
                                </a:lnTo>
                                <a:lnTo>
                                  <a:pt x="0" y="92"/>
                                </a:lnTo>
                                <a:lnTo>
                                  <a:pt x="15" y="77"/>
                                </a:lnTo>
                                <a:lnTo>
                                  <a:pt x="15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lnTo>
                                  <a:pt x="137" y="15"/>
                                </a:lnTo>
                                <a:lnTo>
                                  <a:pt x="153" y="31"/>
                                </a:lnTo>
                                <a:lnTo>
                                  <a:pt x="168" y="46"/>
                                </a:lnTo>
                                <a:lnTo>
                                  <a:pt x="168" y="61"/>
                                </a:lnTo>
                                <a:lnTo>
                                  <a:pt x="183" y="77"/>
                                </a:lnTo>
                                <a:lnTo>
                                  <a:pt x="183" y="92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23"/>
                                </a:lnTo>
                                <a:lnTo>
                                  <a:pt x="153" y="138"/>
                                </a:lnTo>
                                <a:lnTo>
                                  <a:pt x="137" y="153"/>
                                </a:lnTo>
                                <a:lnTo>
                                  <a:pt x="122" y="169"/>
                                </a:lnTo>
                                <a:lnTo>
                                  <a:pt x="107" y="169"/>
                                </a:lnTo>
                                <a:lnTo>
                                  <a:pt x="91" y="1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764080"/>
                            <a:ext cx="7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7">
                                <a:moveTo>
                                  <a:pt x="61" y="107"/>
                                </a:moveTo>
                                <a:lnTo>
                                  <a:pt x="46" y="107"/>
                                </a:lnTo>
                                <a:lnTo>
                                  <a:pt x="31" y="107"/>
                                </a:lnTo>
                                <a:lnTo>
                                  <a:pt x="16" y="92"/>
                                </a:lnTo>
                                <a:lnTo>
                                  <a:pt x="16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61"/>
                                </a:lnTo>
                                <a:lnTo>
                                  <a:pt x="16" y="46"/>
                                </a:lnTo>
                                <a:lnTo>
                                  <a:pt x="16" y="30"/>
                                </a:lnTo>
                                <a:lnTo>
                                  <a:pt x="31" y="15"/>
                                </a:lnTo>
                                <a:lnTo>
                                  <a:pt x="46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30"/>
                                </a:lnTo>
                                <a:lnTo>
                                  <a:pt x="123" y="46"/>
                                </a:lnTo>
                                <a:lnTo>
                                  <a:pt x="123" y="61"/>
                                </a:lnTo>
                                <a:lnTo>
                                  <a:pt x="123" y="76"/>
                                </a:lnTo>
                                <a:lnTo>
                                  <a:pt x="107" y="76"/>
                                </a:lnTo>
                                <a:lnTo>
                                  <a:pt x="107" y="92"/>
                                </a:lnTo>
                                <a:lnTo>
                                  <a:pt x="92" y="107"/>
                                </a:lnTo>
                                <a:lnTo>
                                  <a:pt x="77" y="107"/>
                                </a:lnTo>
                                <a:lnTo>
                                  <a:pt x="61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74464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4">
                                <a:moveTo>
                                  <a:pt x="91" y="184"/>
                                </a:moveTo>
                                <a:lnTo>
                                  <a:pt x="76" y="184"/>
                                </a:lnTo>
                                <a:lnTo>
                                  <a:pt x="61" y="169"/>
                                </a:lnTo>
                                <a:lnTo>
                                  <a:pt x="30" y="169"/>
                                </a:lnTo>
                                <a:lnTo>
                                  <a:pt x="30" y="153"/>
                                </a:lnTo>
                                <a:lnTo>
                                  <a:pt x="15" y="138"/>
                                </a:lnTo>
                                <a:lnTo>
                                  <a:pt x="0" y="123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  <a:lnTo>
                                  <a:pt x="30" y="31"/>
                                </a:lnTo>
                                <a:lnTo>
                                  <a:pt x="30" y="15"/>
                                </a:lnTo>
                                <a:lnTo>
                                  <a:pt x="61" y="0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5"/>
                                </a:lnTo>
                                <a:lnTo>
                                  <a:pt x="168" y="31"/>
                                </a:lnTo>
                                <a:lnTo>
                                  <a:pt x="168" y="46"/>
                                </a:lnTo>
                                <a:lnTo>
                                  <a:pt x="183" y="61"/>
                                </a:lnTo>
                                <a:lnTo>
                                  <a:pt x="183" y="77"/>
                                </a:lnTo>
                                <a:lnTo>
                                  <a:pt x="183" y="92"/>
                                </a:lnTo>
                                <a:lnTo>
                                  <a:pt x="183" y="123"/>
                                </a:lnTo>
                                <a:lnTo>
                                  <a:pt x="168" y="138"/>
                                </a:lnTo>
                                <a:lnTo>
                                  <a:pt x="168" y="153"/>
                                </a:lnTo>
                                <a:lnTo>
                                  <a:pt x="153" y="169"/>
                                </a:lnTo>
                                <a:lnTo>
                                  <a:pt x="137" y="169"/>
                                </a:lnTo>
                                <a:lnTo>
                                  <a:pt x="107" y="184"/>
                                </a:lnTo>
                                <a:lnTo>
                                  <a:pt x="91" y="1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284148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86128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5840" y="273492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734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8224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28224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73492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8612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80296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760" y="277380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2400" y="277380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3120" y="280224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040" y="2841120"/>
                            <a:ext cx="93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286128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53320" y="2734920"/>
                            <a:ext cx="93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2734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732320"/>
                            <a:ext cx="68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16" y="31"/>
                                </a:moveTo>
                                <a:lnTo>
                                  <a:pt x="0" y="46"/>
                                </a:lnTo>
                                <a:lnTo>
                                  <a:pt x="0" y="62"/>
                                </a:lnTo>
                                <a:lnTo>
                                  <a:pt x="0" y="77"/>
                                </a:lnTo>
                                <a:lnTo>
                                  <a:pt x="16" y="92"/>
                                </a:lnTo>
                                <a:lnTo>
                                  <a:pt x="16" y="108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1" y="108"/>
                                </a:lnTo>
                                <a:lnTo>
                                  <a:pt x="77" y="108"/>
                                </a:lnTo>
                                <a:lnTo>
                                  <a:pt x="92" y="108"/>
                                </a:lnTo>
                                <a:lnTo>
                                  <a:pt x="92" y="92"/>
                                </a:lnTo>
                                <a:lnTo>
                                  <a:pt x="107" y="77"/>
                                </a:lnTo>
                                <a:lnTo>
                                  <a:pt x="107" y="62"/>
                                </a:lnTo>
                                <a:lnTo>
                                  <a:pt x="107" y="46"/>
                                </a:lnTo>
                                <a:lnTo>
                                  <a:pt x="107" y="31"/>
                                </a:lnTo>
                                <a:lnTo>
                                  <a:pt x="92" y="31"/>
                                </a:lnTo>
                                <a:lnTo>
                                  <a:pt x="92" y="16"/>
                                </a:lnTo>
                                <a:lnTo>
                                  <a:pt x="77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22600"/>
                            <a:ext cx="87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8">
                                <a:moveTo>
                                  <a:pt x="15" y="46"/>
                                </a:moveTo>
                                <a:lnTo>
                                  <a:pt x="15" y="31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15"/>
                                </a:lnTo>
                                <a:lnTo>
                                  <a:pt x="122" y="15"/>
                                </a:lnTo>
                                <a:lnTo>
                                  <a:pt x="122" y="31"/>
                                </a:lnTo>
                                <a:lnTo>
                                  <a:pt x="137" y="46"/>
                                </a:lnTo>
                                <a:lnTo>
                                  <a:pt x="137" y="61"/>
                                </a:lnTo>
                                <a:lnTo>
                                  <a:pt x="137" y="92"/>
                                </a:lnTo>
                                <a:lnTo>
                                  <a:pt x="137" y="107"/>
                                </a:lnTo>
                                <a:lnTo>
                                  <a:pt x="122" y="123"/>
                                </a:lnTo>
                                <a:lnTo>
                                  <a:pt x="107" y="123"/>
                                </a:lnTo>
                                <a:lnTo>
                                  <a:pt x="92" y="138"/>
                                </a:lnTo>
                                <a:lnTo>
                                  <a:pt x="76" y="138"/>
                                </a:lnTo>
                                <a:lnTo>
                                  <a:pt x="61" y="138"/>
                                </a:lnTo>
                                <a:lnTo>
                                  <a:pt x="46" y="138"/>
                                </a:lnTo>
                                <a:lnTo>
                                  <a:pt x="31" y="138"/>
                                </a:lnTo>
                                <a:lnTo>
                                  <a:pt x="15" y="123"/>
                                </a:lnTo>
                                <a:lnTo>
                                  <a:pt x="15" y="107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22600"/>
                            <a:ext cx="87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8">
                                <a:moveTo>
                                  <a:pt x="15" y="46"/>
                                </a:moveTo>
                                <a:lnTo>
                                  <a:pt x="15" y="31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61" y="0"/>
                                </a:lnTo>
                                <a:lnTo>
                                  <a:pt x="92" y="15"/>
                                </a:lnTo>
                                <a:lnTo>
                                  <a:pt x="107" y="15"/>
                                </a:lnTo>
                                <a:lnTo>
                                  <a:pt x="122" y="15"/>
                                </a:lnTo>
                                <a:lnTo>
                                  <a:pt x="122" y="31"/>
                                </a:lnTo>
                                <a:lnTo>
                                  <a:pt x="137" y="46"/>
                                </a:lnTo>
                                <a:lnTo>
                                  <a:pt x="137" y="61"/>
                                </a:lnTo>
                                <a:lnTo>
                                  <a:pt x="137" y="92"/>
                                </a:lnTo>
                                <a:lnTo>
                                  <a:pt x="137" y="107"/>
                                </a:lnTo>
                                <a:lnTo>
                                  <a:pt x="122" y="123"/>
                                </a:lnTo>
                                <a:lnTo>
                                  <a:pt x="107" y="123"/>
                                </a:lnTo>
                                <a:lnTo>
                                  <a:pt x="92" y="138"/>
                                </a:lnTo>
                                <a:lnTo>
                                  <a:pt x="76" y="138"/>
                                </a:lnTo>
                                <a:lnTo>
                                  <a:pt x="61" y="138"/>
                                </a:lnTo>
                                <a:lnTo>
                                  <a:pt x="46" y="138"/>
                                </a:lnTo>
                                <a:lnTo>
                                  <a:pt x="31" y="138"/>
                                </a:lnTo>
                                <a:lnTo>
                                  <a:pt x="15" y="123"/>
                                </a:lnTo>
                                <a:lnTo>
                                  <a:pt x="15" y="107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713240"/>
                            <a:ext cx="1263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4">
                                <a:moveTo>
                                  <a:pt x="16" y="46"/>
                                </a:moveTo>
                                <a:lnTo>
                                  <a:pt x="31" y="30"/>
                                </a:lnTo>
                                <a:lnTo>
                                  <a:pt x="46" y="15"/>
                                </a:lnTo>
                                <a:lnTo>
                                  <a:pt x="62" y="0"/>
                                </a:lnTo>
                                <a:lnTo>
                                  <a:pt x="77" y="0"/>
                                </a:lnTo>
                                <a:lnTo>
                                  <a:pt x="107" y="0"/>
                                </a:lnTo>
                                <a:lnTo>
                                  <a:pt x="123" y="0"/>
                                </a:lnTo>
                                <a:lnTo>
                                  <a:pt x="138" y="0"/>
                                </a:lnTo>
                                <a:lnTo>
                                  <a:pt x="153" y="15"/>
                                </a:lnTo>
                                <a:lnTo>
                                  <a:pt x="168" y="30"/>
                                </a:lnTo>
                                <a:lnTo>
                                  <a:pt x="184" y="46"/>
                                </a:lnTo>
                                <a:lnTo>
                                  <a:pt x="199" y="61"/>
                                </a:lnTo>
                                <a:lnTo>
                                  <a:pt x="199" y="76"/>
                                </a:lnTo>
                                <a:lnTo>
                                  <a:pt x="199" y="107"/>
                                </a:lnTo>
                                <a:lnTo>
                                  <a:pt x="199" y="122"/>
                                </a:lnTo>
                                <a:lnTo>
                                  <a:pt x="184" y="138"/>
                                </a:lnTo>
                                <a:lnTo>
                                  <a:pt x="168" y="153"/>
                                </a:lnTo>
                                <a:lnTo>
                                  <a:pt x="153" y="168"/>
                                </a:lnTo>
                                <a:lnTo>
                                  <a:pt x="138" y="184"/>
                                </a:lnTo>
                                <a:lnTo>
                                  <a:pt x="123" y="184"/>
                                </a:lnTo>
                                <a:lnTo>
                                  <a:pt x="107" y="184"/>
                                </a:lnTo>
                                <a:lnTo>
                                  <a:pt x="77" y="184"/>
                                </a:lnTo>
                                <a:lnTo>
                                  <a:pt x="62" y="184"/>
                                </a:lnTo>
                                <a:lnTo>
                                  <a:pt x="46" y="168"/>
                                </a:lnTo>
                                <a:lnTo>
                                  <a:pt x="31" y="153"/>
                                </a:lnTo>
                                <a:lnTo>
                                  <a:pt x="16" y="138"/>
                                </a:lnTo>
                                <a:lnTo>
                                  <a:pt x="16" y="122"/>
                                </a:lnTo>
                                <a:lnTo>
                                  <a:pt x="0" y="107"/>
                                </a:lnTo>
                                <a:lnTo>
                                  <a:pt x="0" y="76"/>
                                </a:lnTo>
                                <a:lnTo>
                                  <a:pt x="16" y="61"/>
                                </a:lnTo>
                                <a:lnTo>
                                  <a:pt x="16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703160"/>
                            <a:ext cx="12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15">
                                <a:moveTo>
                                  <a:pt x="16" y="46"/>
                                </a:moveTo>
                                <a:lnTo>
                                  <a:pt x="16" y="31"/>
                                </a:lnTo>
                                <a:lnTo>
                                  <a:pt x="31" y="16"/>
                                </a:lnTo>
                                <a:lnTo>
                                  <a:pt x="62" y="16"/>
                                </a:lnTo>
                                <a:lnTo>
                                  <a:pt x="77" y="0"/>
                                </a:lnTo>
                                <a:lnTo>
                                  <a:pt x="92" y="0"/>
                                </a:lnTo>
                                <a:lnTo>
                                  <a:pt x="107" y="0"/>
                                </a:lnTo>
                                <a:lnTo>
                                  <a:pt x="138" y="0"/>
                                </a:lnTo>
                                <a:lnTo>
                                  <a:pt x="153" y="16"/>
                                </a:lnTo>
                                <a:lnTo>
                                  <a:pt x="168" y="31"/>
                                </a:lnTo>
                                <a:lnTo>
                                  <a:pt x="184" y="46"/>
                                </a:lnTo>
                                <a:lnTo>
                                  <a:pt x="199" y="62"/>
                                </a:lnTo>
                                <a:lnTo>
                                  <a:pt x="199" y="77"/>
                                </a:lnTo>
                                <a:lnTo>
                                  <a:pt x="199" y="92"/>
                                </a:lnTo>
                                <a:lnTo>
                                  <a:pt x="199" y="123"/>
                                </a:lnTo>
                                <a:lnTo>
                                  <a:pt x="199" y="138"/>
                                </a:lnTo>
                                <a:lnTo>
                                  <a:pt x="184" y="154"/>
                                </a:lnTo>
                                <a:lnTo>
                                  <a:pt x="184" y="169"/>
                                </a:lnTo>
                                <a:lnTo>
                                  <a:pt x="168" y="184"/>
                                </a:lnTo>
                                <a:lnTo>
                                  <a:pt x="153" y="200"/>
                                </a:lnTo>
                                <a:lnTo>
                                  <a:pt x="123" y="200"/>
                                </a:lnTo>
                                <a:lnTo>
                                  <a:pt x="107" y="215"/>
                                </a:lnTo>
                                <a:lnTo>
                                  <a:pt x="92" y="215"/>
                                </a:lnTo>
                                <a:lnTo>
                                  <a:pt x="62" y="200"/>
                                </a:lnTo>
                                <a:lnTo>
                                  <a:pt x="46" y="200"/>
                                </a:lnTo>
                                <a:lnTo>
                                  <a:pt x="31" y="184"/>
                                </a:lnTo>
                                <a:lnTo>
                                  <a:pt x="16" y="169"/>
                                </a:lnTo>
                                <a:lnTo>
                                  <a:pt x="16" y="154"/>
                                </a:lnTo>
                                <a:lnTo>
                                  <a:pt x="0" y="138"/>
                                </a:lnTo>
                                <a:lnTo>
                                  <a:pt x="0" y="108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16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920" y="17031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7031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703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70316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">
                                <a:moveTo>
                                  <a:pt x="30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1742400"/>
                            <a:ext cx="1980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771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771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77156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6">
                                <a:moveTo>
                                  <a:pt x="0" y="46"/>
                                </a:moveTo>
                                <a:lnTo>
                                  <a:pt x="0" y="3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703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72260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0" y="0"/>
                                </a:move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8396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104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8007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6" y="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8007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8007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72260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0" y="31"/>
                                </a:move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83960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83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10440"/>
                            <a:ext cx="1908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8396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771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771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771560"/>
                            <a:ext cx="1908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74240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30" y="0"/>
                                </a:moveTo>
                                <a:lnTo>
                                  <a:pt x="15" y="30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83960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83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18396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81044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6">
                                <a:moveTo>
                                  <a:pt x="0" y="46"/>
                                </a:moveTo>
                                <a:lnTo>
                                  <a:pt x="0" y="31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70316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703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3680" y="1702440"/>
                            <a:ext cx="100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703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5120" y="4300920"/>
                            <a:ext cx="489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3840" y="4078080"/>
                            <a:ext cx="291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406764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43210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85380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0">
                                <a:moveTo>
                                  <a:pt x="0" y="123"/>
                                </a:moveTo>
                                <a:lnTo>
                                  <a:pt x="0" y="92"/>
                                </a:lnTo>
                                <a:lnTo>
                                  <a:pt x="15" y="77"/>
                                </a:lnTo>
                                <a:lnTo>
                                  <a:pt x="15" y="61"/>
                                </a:lnTo>
                                <a:lnTo>
                                  <a:pt x="30" y="31"/>
                                </a:lnTo>
                                <a:lnTo>
                                  <a:pt x="46" y="16"/>
                                </a:lnTo>
                                <a:lnTo>
                                  <a:pt x="61" y="16"/>
                                </a:lnTo>
                                <a:lnTo>
                                  <a:pt x="76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0"/>
                                </a:lnTo>
                                <a:lnTo>
                                  <a:pt x="183" y="16"/>
                                </a:lnTo>
                                <a:lnTo>
                                  <a:pt x="198" y="31"/>
                                </a:lnTo>
                                <a:lnTo>
                                  <a:pt x="214" y="46"/>
                                </a:lnTo>
                                <a:lnTo>
                                  <a:pt x="229" y="77"/>
                                </a:lnTo>
                                <a:lnTo>
                                  <a:pt x="229" y="92"/>
                                </a:lnTo>
                                <a:lnTo>
                                  <a:pt x="229" y="107"/>
                                </a:lnTo>
                                <a:lnTo>
                                  <a:pt x="229" y="138"/>
                                </a:lnTo>
                                <a:lnTo>
                                  <a:pt x="229" y="153"/>
                                </a:lnTo>
                                <a:lnTo>
                                  <a:pt x="214" y="184"/>
                                </a:lnTo>
                                <a:lnTo>
                                  <a:pt x="198" y="199"/>
                                </a:lnTo>
                                <a:lnTo>
                                  <a:pt x="183" y="215"/>
                                </a:lnTo>
                                <a:lnTo>
                                  <a:pt x="168" y="215"/>
                                </a:lnTo>
                                <a:lnTo>
                                  <a:pt x="137" y="230"/>
                                </a:lnTo>
                                <a:lnTo>
                                  <a:pt x="122" y="230"/>
                                </a:lnTo>
                                <a:lnTo>
                                  <a:pt x="91" y="230"/>
                                </a:lnTo>
                                <a:lnTo>
                                  <a:pt x="76" y="215"/>
                                </a:lnTo>
                                <a:lnTo>
                                  <a:pt x="61" y="215"/>
                                </a:lnTo>
                                <a:lnTo>
                                  <a:pt x="46" y="199"/>
                                </a:lnTo>
                                <a:lnTo>
                                  <a:pt x="30" y="184"/>
                                </a:lnTo>
                                <a:lnTo>
                                  <a:pt x="15" y="169"/>
                                </a:lnTo>
                                <a:lnTo>
                                  <a:pt x="0" y="138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698280"/>
                            <a:ext cx="45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720">
                                <a:moveTo>
                                  <a:pt x="0" y="383"/>
                                </a:moveTo>
                                <a:lnTo>
                                  <a:pt x="0" y="337"/>
                                </a:lnTo>
                                <a:lnTo>
                                  <a:pt x="0" y="306"/>
                                </a:lnTo>
                                <a:lnTo>
                                  <a:pt x="16" y="261"/>
                                </a:lnTo>
                                <a:lnTo>
                                  <a:pt x="16" y="230"/>
                                </a:lnTo>
                                <a:lnTo>
                                  <a:pt x="31" y="199"/>
                                </a:lnTo>
                                <a:lnTo>
                                  <a:pt x="61" y="169"/>
                                </a:lnTo>
                                <a:lnTo>
                                  <a:pt x="77" y="138"/>
                                </a:lnTo>
                                <a:lnTo>
                                  <a:pt x="107" y="107"/>
                                </a:lnTo>
                                <a:lnTo>
                                  <a:pt x="138" y="77"/>
                                </a:lnTo>
                                <a:lnTo>
                                  <a:pt x="168" y="61"/>
                                </a:lnTo>
                                <a:lnTo>
                                  <a:pt x="199" y="31"/>
                                </a:lnTo>
                                <a:lnTo>
                                  <a:pt x="230" y="15"/>
                                </a:lnTo>
                                <a:lnTo>
                                  <a:pt x="260" y="0"/>
                                </a:lnTo>
                                <a:lnTo>
                                  <a:pt x="306" y="0"/>
                                </a:lnTo>
                                <a:lnTo>
                                  <a:pt x="336" y="0"/>
                                </a:lnTo>
                                <a:lnTo>
                                  <a:pt x="382" y="0"/>
                                </a:lnTo>
                                <a:lnTo>
                                  <a:pt x="413" y="0"/>
                                </a:lnTo>
                                <a:lnTo>
                                  <a:pt x="459" y="0"/>
                                </a:lnTo>
                                <a:lnTo>
                                  <a:pt x="489" y="15"/>
                                </a:lnTo>
                                <a:lnTo>
                                  <a:pt x="520" y="31"/>
                                </a:lnTo>
                                <a:lnTo>
                                  <a:pt x="550" y="46"/>
                                </a:lnTo>
                                <a:lnTo>
                                  <a:pt x="581" y="77"/>
                                </a:lnTo>
                                <a:lnTo>
                                  <a:pt x="611" y="92"/>
                                </a:lnTo>
                                <a:lnTo>
                                  <a:pt x="642" y="123"/>
                                </a:lnTo>
                                <a:lnTo>
                                  <a:pt x="657" y="153"/>
                                </a:lnTo>
                                <a:lnTo>
                                  <a:pt x="688" y="184"/>
                                </a:lnTo>
                                <a:lnTo>
                                  <a:pt x="703" y="215"/>
                                </a:lnTo>
                                <a:lnTo>
                                  <a:pt x="718" y="261"/>
                                </a:lnTo>
                                <a:lnTo>
                                  <a:pt x="718" y="291"/>
                                </a:lnTo>
                                <a:lnTo>
                                  <a:pt x="718" y="337"/>
                                </a:lnTo>
                                <a:lnTo>
                                  <a:pt x="718" y="368"/>
                                </a:lnTo>
                                <a:lnTo>
                                  <a:pt x="718" y="414"/>
                                </a:lnTo>
                                <a:lnTo>
                                  <a:pt x="718" y="444"/>
                                </a:lnTo>
                                <a:lnTo>
                                  <a:pt x="703" y="475"/>
                                </a:lnTo>
                                <a:lnTo>
                                  <a:pt x="688" y="521"/>
                                </a:lnTo>
                                <a:lnTo>
                                  <a:pt x="673" y="552"/>
                                </a:lnTo>
                                <a:lnTo>
                                  <a:pt x="642" y="582"/>
                                </a:lnTo>
                                <a:lnTo>
                                  <a:pt x="627" y="613"/>
                                </a:lnTo>
                                <a:lnTo>
                                  <a:pt x="596" y="628"/>
                                </a:lnTo>
                                <a:lnTo>
                                  <a:pt x="566" y="659"/>
                                </a:lnTo>
                                <a:lnTo>
                                  <a:pt x="535" y="674"/>
                                </a:lnTo>
                                <a:lnTo>
                                  <a:pt x="504" y="690"/>
                                </a:lnTo>
                                <a:lnTo>
                                  <a:pt x="459" y="705"/>
                                </a:lnTo>
                                <a:lnTo>
                                  <a:pt x="428" y="720"/>
                                </a:lnTo>
                                <a:lnTo>
                                  <a:pt x="382" y="720"/>
                                </a:lnTo>
                                <a:lnTo>
                                  <a:pt x="352" y="720"/>
                                </a:lnTo>
                                <a:lnTo>
                                  <a:pt x="306" y="720"/>
                                </a:lnTo>
                                <a:lnTo>
                                  <a:pt x="275" y="705"/>
                                </a:lnTo>
                                <a:lnTo>
                                  <a:pt x="245" y="690"/>
                                </a:lnTo>
                                <a:lnTo>
                                  <a:pt x="199" y="690"/>
                                </a:lnTo>
                                <a:lnTo>
                                  <a:pt x="168" y="659"/>
                                </a:lnTo>
                                <a:lnTo>
                                  <a:pt x="138" y="644"/>
                                </a:lnTo>
                                <a:lnTo>
                                  <a:pt x="107" y="613"/>
                                </a:lnTo>
                                <a:lnTo>
                                  <a:pt x="77" y="582"/>
                                </a:lnTo>
                                <a:lnTo>
                                  <a:pt x="61" y="552"/>
                                </a:lnTo>
                                <a:lnTo>
                                  <a:pt x="46" y="521"/>
                                </a:lnTo>
                                <a:lnTo>
                                  <a:pt x="31" y="490"/>
                                </a:lnTo>
                                <a:lnTo>
                                  <a:pt x="16" y="460"/>
                                </a:lnTo>
                                <a:lnTo>
                                  <a:pt x="0" y="414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3610440"/>
                            <a:ext cx="62100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981">
                                <a:moveTo>
                                  <a:pt x="0" y="521"/>
                                </a:moveTo>
                                <a:lnTo>
                                  <a:pt x="0" y="567"/>
                                </a:lnTo>
                                <a:lnTo>
                                  <a:pt x="15" y="613"/>
                                </a:lnTo>
                                <a:lnTo>
                                  <a:pt x="31" y="659"/>
                                </a:lnTo>
                                <a:lnTo>
                                  <a:pt x="46" y="705"/>
                                </a:lnTo>
                                <a:lnTo>
                                  <a:pt x="61" y="736"/>
                                </a:lnTo>
                                <a:lnTo>
                                  <a:pt x="92" y="782"/>
                                </a:lnTo>
                                <a:lnTo>
                                  <a:pt x="107" y="812"/>
                                </a:lnTo>
                                <a:lnTo>
                                  <a:pt x="138" y="843"/>
                                </a:lnTo>
                                <a:lnTo>
                                  <a:pt x="183" y="874"/>
                                </a:lnTo>
                                <a:lnTo>
                                  <a:pt x="214" y="904"/>
                                </a:lnTo>
                                <a:lnTo>
                                  <a:pt x="245" y="920"/>
                                </a:lnTo>
                                <a:lnTo>
                                  <a:pt x="290" y="935"/>
                                </a:lnTo>
                                <a:lnTo>
                                  <a:pt x="336" y="950"/>
                                </a:lnTo>
                                <a:lnTo>
                                  <a:pt x="367" y="966"/>
                                </a:lnTo>
                                <a:lnTo>
                                  <a:pt x="413" y="981"/>
                                </a:lnTo>
                                <a:lnTo>
                                  <a:pt x="458" y="981"/>
                                </a:lnTo>
                                <a:lnTo>
                                  <a:pt x="504" y="981"/>
                                </a:lnTo>
                                <a:lnTo>
                                  <a:pt x="550" y="981"/>
                                </a:lnTo>
                                <a:lnTo>
                                  <a:pt x="596" y="966"/>
                                </a:lnTo>
                                <a:lnTo>
                                  <a:pt x="642" y="966"/>
                                </a:lnTo>
                                <a:lnTo>
                                  <a:pt x="672" y="950"/>
                                </a:lnTo>
                                <a:lnTo>
                                  <a:pt x="718" y="920"/>
                                </a:lnTo>
                                <a:lnTo>
                                  <a:pt x="749" y="904"/>
                                </a:lnTo>
                                <a:lnTo>
                                  <a:pt x="795" y="874"/>
                                </a:lnTo>
                                <a:lnTo>
                                  <a:pt x="825" y="843"/>
                                </a:lnTo>
                                <a:lnTo>
                                  <a:pt x="856" y="812"/>
                                </a:lnTo>
                                <a:lnTo>
                                  <a:pt x="886" y="782"/>
                                </a:lnTo>
                                <a:lnTo>
                                  <a:pt x="901" y="736"/>
                                </a:lnTo>
                                <a:lnTo>
                                  <a:pt x="932" y="705"/>
                                </a:lnTo>
                                <a:lnTo>
                                  <a:pt x="947" y="659"/>
                                </a:lnTo>
                                <a:lnTo>
                                  <a:pt x="963" y="613"/>
                                </a:lnTo>
                                <a:lnTo>
                                  <a:pt x="963" y="567"/>
                                </a:lnTo>
                                <a:lnTo>
                                  <a:pt x="978" y="536"/>
                                </a:lnTo>
                                <a:lnTo>
                                  <a:pt x="978" y="490"/>
                                </a:lnTo>
                                <a:lnTo>
                                  <a:pt x="963" y="444"/>
                                </a:lnTo>
                                <a:lnTo>
                                  <a:pt x="963" y="399"/>
                                </a:lnTo>
                                <a:lnTo>
                                  <a:pt x="947" y="353"/>
                                </a:lnTo>
                                <a:lnTo>
                                  <a:pt x="932" y="307"/>
                                </a:lnTo>
                                <a:lnTo>
                                  <a:pt x="917" y="276"/>
                                </a:lnTo>
                                <a:lnTo>
                                  <a:pt x="901" y="230"/>
                                </a:lnTo>
                                <a:lnTo>
                                  <a:pt x="871" y="199"/>
                                </a:lnTo>
                                <a:lnTo>
                                  <a:pt x="840" y="169"/>
                                </a:lnTo>
                                <a:lnTo>
                                  <a:pt x="810" y="138"/>
                                </a:lnTo>
                                <a:lnTo>
                                  <a:pt x="779" y="107"/>
                                </a:lnTo>
                                <a:lnTo>
                                  <a:pt x="733" y="77"/>
                                </a:lnTo>
                                <a:lnTo>
                                  <a:pt x="703" y="61"/>
                                </a:lnTo>
                                <a:lnTo>
                                  <a:pt x="657" y="31"/>
                                </a:lnTo>
                                <a:lnTo>
                                  <a:pt x="611" y="31"/>
                                </a:lnTo>
                                <a:lnTo>
                                  <a:pt x="581" y="15"/>
                                </a:lnTo>
                                <a:lnTo>
                                  <a:pt x="535" y="0"/>
                                </a:lnTo>
                                <a:lnTo>
                                  <a:pt x="489" y="0"/>
                                </a:lnTo>
                                <a:lnTo>
                                  <a:pt x="443" y="0"/>
                                </a:lnTo>
                                <a:lnTo>
                                  <a:pt x="397" y="15"/>
                                </a:lnTo>
                                <a:lnTo>
                                  <a:pt x="352" y="31"/>
                                </a:lnTo>
                                <a:lnTo>
                                  <a:pt x="306" y="31"/>
                                </a:lnTo>
                                <a:lnTo>
                                  <a:pt x="275" y="61"/>
                                </a:lnTo>
                                <a:lnTo>
                                  <a:pt x="229" y="77"/>
                                </a:lnTo>
                                <a:lnTo>
                                  <a:pt x="199" y="107"/>
                                </a:lnTo>
                                <a:lnTo>
                                  <a:pt x="168" y="123"/>
                                </a:lnTo>
                                <a:lnTo>
                                  <a:pt x="122" y="153"/>
                                </a:lnTo>
                                <a:lnTo>
                                  <a:pt x="107" y="199"/>
                                </a:lnTo>
                                <a:lnTo>
                                  <a:pt x="77" y="230"/>
                                </a:lnTo>
                                <a:lnTo>
                                  <a:pt x="46" y="261"/>
                                </a:lnTo>
                                <a:lnTo>
                                  <a:pt x="31" y="307"/>
                                </a:lnTo>
                                <a:lnTo>
                                  <a:pt x="15" y="353"/>
                                </a:lnTo>
                                <a:lnTo>
                                  <a:pt x="15" y="399"/>
                                </a:lnTo>
                                <a:lnTo>
                                  <a:pt x="0" y="444"/>
                                </a:lnTo>
                                <a:lnTo>
                                  <a:pt x="0" y="475"/>
                                </a:lnTo>
                                <a:lnTo>
                                  <a:pt x="0" y="5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3571920"/>
                            <a:ext cx="7081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" h="1118">
                                <a:moveTo>
                                  <a:pt x="0" y="597"/>
                                </a:moveTo>
                                <a:lnTo>
                                  <a:pt x="0" y="551"/>
                                </a:lnTo>
                                <a:lnTo>
                                  <a:pt x="0" y="490"/>
                                </a:lnTo>
                                <a:lnTo>
                                  <a:pt x="15" y="444"/>
                                </a:lnTo>
                                <a:lnTo>
                                  <a:pt x="15" y="398"/>
                                </a:lnTo>
                                <a:lnTo>
                                  <a:pt x="30" y="352"/>
                                </a:lnTo>
                                <a:lnTo>
                                  <a:pt x="61" y="306"/>
                                </a:lnTo>
                                <a:lnTo>
                                  <a:pt x="76" y="276"/>
                                </a:lnTo>
                                <a:lnTo>
                                  <a:pt x="107" y="230"/>
                                </a:lnTo>
                                <a:lnTo>
                                  <a:pt x="137" y="199"/>
                                </a:lnTo>
                                <a:lnTo>
                                  <a:pt x="168" y="153"/>
                                </a:lnTo>
                                <a:lnTo>
                                  <a:pt x="198" y="122"/>
                                </a:lnTo>
                                <a:lnTo>
                                  <a:pt x="229" y="92"/>
                                </a:lnTo>
                                <a:lnTo>
                                  <a:pt x="275" y="76"/>
                                </a:lnTo>
                                <a:lnTo>
                                  <a:pt x="321" y="46"/>
                                </a:lnTo>
                                <a:lnTo>
                                  <a:pt x="366" y="30"/>
                                </a:lnTo>
                                <a:lnTo>
                                  <a:pt x="412" y="15"/>
                                </a:lnTo>
                                <a:lnTo>
                                  <a:pt x="458" y="0"/>
                                </a:lnTo>
                                <a:lnTo>
                                  <a:pt x="504" y="0"/>
                                </a:lnTo>
                                <a:lnTo>
                                  <a:pt x="550" y="0"/>
                                </a:lnTo>
                                <a:lnTo>
                                  <a:pt x="596" y="0"/>
                                </a:lnTo>
                                <a:lnTo>
                                  <a:pt x="641" y="0"/>
                                </a:lnTo>
                                <a:lnTo>
                                  <a:pt x="687" y="15"/>
                                </a:lnTo>
                                <a:lnTo>
                                  <a:pt x="733" y="15"/>
                                </a:lnTo>
                                <a:lnTo>
                                  <a:pt x="779" y="30"/>
                                </a:lnTo>
                                <a:lnTo>
                                  <a:pt x="825" y="61"/>
                                </a:lnTo>
                                <a:lnTo>
                                  <a:pt x="871" y="76"/>
                                </a:lnTo>
                                <a:lnTo>
                                  <a:pt x="901" y="107"/>
                                </a:lnTo>
                                <a:lnTo>
                                  <a:pt x="947" y="138"/>
                                </a:lnTo>
                                <a:lnTo>
                                  <a:pt x="977" y="168"/>
                                </a:lnTo>
                                <a:lnTo>
                                  <a:pt x="1008" y="214"/>
                                </a:lnTo>
                                <a:lnTo>
                                  <a:pt x="1039" y="245"/>
                                </a:lnTo>
                                <a:lnTo>
                                  <a:pt x="1054" y="291"/>
                                </a:lnTo>
                                <a:lnTo>
                                  <a:pt x="1069" y="337"/>
                                </a:lnTo>
                                <a:lnTo>
                                  <a:pt x="1100" y="383"/>
                                </a:lnTo>
                                <a:lnTo>
                                  <a:pt x="1100" y="429"/>
                                </a:lnTo>
                                <a:lnTo>
                                  <a:pt x="1115" y="475"/>
                                </a:lnTo>
                                <a:lnTo>
                                  <a:pt x="1115" y="521"/>
                                </a:lnTo>
                                <a:lnTo>
                                  <a:pt x="1115" y="567"/>
                                </a:lnTo>
                                <a:lnTo>
                                  <a:pt x="1115" y="613"/>
                                </a:lnTo>
                                <a:lnTo>
                                  <a:pt x="1115" y="659"/>
                                </a:lnTo>
                                <a:lnTo>
                                  <a:pt x="1100" y="705"/>
                                </a:lnTo>
                                <a:lnTo>
                                  <a:pt x="1084" y="751"/>
                                </a:lnTo>
                                <a:lnTo>
                                  <a:pt x="1069" y="797"/>
                                </a:lnTo>
                                <a:lnTo>
                                  <a:pt x="1039" y="843"/>
                                </a:lnTo>
                                <a:lnTo>
                                  <a:pt x="1023" y="873"/>
                                </a:lnTo>
                                <a:lnTo>
                                  <a:pt x="993" y="919"/>
                                </a:lnTo>
                                <a:lnTo>
                                  <a:pt x="962" y="950"/>
                                </a:lnTo>
                                <a:lnTo>
                                  <a:pt x="916" y="981"/>
                                </a:lnTo>
                                <a:lnTo>
                                  <a:pt x="886" y="1011"/>
                                </a:lnTo>
                                <a:lnTo>
                                  <a:pt x="840" y="1042"/>
                                </a:lnTo>
                                <a:lnTo>
                                  <a:pt x="809" y="1057"/>
                                </a:lnTo>
                                <a:lnTo>
                                  <a:pt x="764" y="1088"/>
                                </a:lnTo>
                                <a:lnTo>
                                  <a:pt x="718" y="1103"/>
                                </a:lnTo>
                                <a:lnTo>
                                  <a:pt x="672" y="1103"/>
                                </a:lnTo>
                                <a:lnTo>
                                  <a:pt x="626" y="1118"/>
                                </a:lnTo>
                                <a:lnTo>
                                  <a:pt x="580" y="1118"/>
                                </a:lnTo>
                                <a:lnTo>
                                  <a:pt x="519" y="1118"/>
                                </a:lnTo>
                                <a:lnTo>
                                  <a:pt x="473" y="1118"/>
                                </a:lnTo>
                                <a:lnTo>
                                  <a:pt x="428" y="1103"/>
                                </a:lnTo>
                                <a:lnTo>
                                  <a:pt x="382" y="1088"/>
                                </a:lnTo>
                                <a:lnTo>
                                  <a:pt x="336" y="1073"/>
                                </a:lnTo>
                                <a:lnTo>
                                  <a:pt x="305" y="1057"/>
                                </a:lnTo>
                                <a:lnTo>
                                  <a:pt x="259" y="1027"/>
                                </a:lnTo>
                                <a:lnTo>
                                  <a:pt x="214" y="996"/>
                                </a:lnTo>
                                <a:lnTo>
                                  <a:pt x="183" y="965"/>
                                </a:lnTo>
                                <a:lnTo>
                                  <a:pt x="153" y="935"/>
                                </a:lnTo>
                                <a:lnTo>
                                  <a:pt x="122" y="904"/>
                                </a:lnTo>
                                <a:lnTo>
                                  <a:pt x="91" y="858"/>
                                </a:lnTo>
                                <a:lnTo>
                                  <a:pt x="61" y="812"/>
                                </a:lnTo>
                                <a:lnTo>
                                  <a:pt x="46" y="781"/>
                                </a:lnTo>
                                <a:lnTo>
                                  <a:pt x="30" y="735"/>
                                </a:lnTo>
                                <a:lnTo>
                                  <a:pt x="15" y="689"/>
                                </a:lnTo>
                                <a:lnTo>
                                  <a:pt x="0" y="643"/>
                                </a:lnTo>
                                <a:lnTo>
                                  <a:pt x="0" y="5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4029120"/>
                            <a:ext cx="29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46" y="31"/>
                                </a:lnTo>
                                <a:lnTo>
                                  <a:pt x="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399996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391212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77"/>
                                </a:lnTo>
                                <a:lnTo>
                                  <a:pt x="15" y="92"/>
                                </a:lnTo>
                                <a:lnTo>
                                  <a:pt x="15" y="123"/>
                                </a:lnTo>
                                <a:lnTo>
                                  <a:pt x="15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387360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1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3853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1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3552120"/>
                            <a:ext cx="261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475">
                                <a:moveTo>
                                  <a:pt x="412" y="0"/>
                                </a:moveTo>
                                <a:lnTo>
                                  <a:pt x="367" y="15"/>
                                </a:lnTo>
                                <a:lnTo>
                                  <a:pt x="321" y="31"/>
                                </a:lnTo>
                                <a:lnTo>
                                  <a:pt x="275" y="61"/>
                                </a:lnTo>
                                <a:lnTo>
                                  <a:pt x="229" y="92"/>
                                </a:lnTo>
                                <a:lnTo>
                                  <a:pt x="199" y="123"/>
                                </a:lnTo>
                                <a:lnTo>
                                  <a:pt x="153" y="153"/>
                                </a:lnTo>
                                <a:lnTo>
                                  <a:pt x="122" y="199"/>
                                </a:lnTo>
                                <a:lnTo>
                                  <a:pt x="92" y="230"/>
                                </a:lnTo>
                                <a:lnTo>
                                  <a:pt x="61" y="276"/>
                                </a:lnTo>
                                <a:lnTo>
                                  <a:pt x="46" y="322"/>
                                </a:lnTo>
                                <a:lnTo>
                                  <a:pt x="15" y="368"/>
                                </a:lnTo>
                                <a:lnTo>
                                  <a:pt x="0" y="414"/>
                                </a:ln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352296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6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lnTo>
                                  <a:pt x="16" y="31"/>
                                </a:lnTo>
                                <a:lnTo>
                                  <a:pt x="16" y="31"/>
                                </a:lnTo>
                                <a:lnTo>
                                  <a:pt x="16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34938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493800"/>
                            <a:ext cx="8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137" y="0"/>
                                </a:moveTo>
                                <a:lnTo>
                                  <a:pt x="122" y="0"/>
                                </a:lnTo>
                                <a:lnTo>
                                  <a:pt x="107" y="0"/>
                                </a:lnTo>
                                <a:lnTo>
                                  <a:pt x="91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6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3493800"/>
                            <a:ext cx="38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">
                                <a:moveTo>
                                  <a:pt x="61" y="31"/>
                                </a:moveTo>
                                <a:lnTo>
                                  <a:pt x="46" y="31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5136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0">
                                <a:moveTo>
                                  <a:pt x="31" y="30"/>
                                </a:moveTo>
                                <a:lnTo>
                                  <a:pt x="31" y="30"/>
                                </a:lnTo>
                                <a:lnTo>
                                  <a:pt x="16" y="30"/>
                                </a:lnTo>
                                <a:lnTo>
                                  <a:pt x="16" y="30"/>
                                </a:lnTo>
                                <a:lnTo>
                                  <a:pt x="1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3532680"/>
                            <a:ext cx="300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14">
                                <a:moveTo>
                                  <a:pt x="473" y="414"/>
                                </a:moveTo>
                                <a:lnTo>
                                  <a:pt x="458" y="368"/>
                                </a:lnTo>
                                <a:lnTo>
                                  <a:pt x="443" y="322"/>
                                </a:lnTo>
                                <a:lnTo>
                                  <a:pt x="412" y="276"/>
                                </a:lnTo>
                                <a:lnTo>
                                  <a:pt x="382" y="246"/>
                                </a:lnTo>
                                <a:lnTo>
                                  <a:pt x="351" y="200"/>
                                </a:lnTo>
                                <a:lnTo>
                                  <a:pt x="321" y="169"/>
                                </a:lnTo>
                                <a:lnTo>
                                  <a:pt x="275" y="138"/>
                                </a:lnTo>
                                <a:lnTo>
                                  <a:pt x="244" y="108"/>
                                </a:lnTo>
                                <a:lnTo>
                                  <a:pt x="199" y="77"/>
                                </a:lnTo>
                                <a:lnTo>
                                  <a:pt x="153" y="46"/>
                                </a:lnTo>
                                <a:lnTo>
                                  <a:pt x="107" y="31"/>
                                </a:lnTo>
                                <a:lnTo>
                                  <a:pt x="61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7954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46"/>
                                </a:moveTo>
                                <a:lnTo>
                                  <a:pt x="46" y="46"/>
                                </a:lnTo>
                                <a:lnTo>
                                  <a:pt x="31" y="46"/>
                                </a:lnTo>
                                <a:lnTo>
                                  <a:pt x="31" y="31"/>
                                </a:lnTo>
                                <a:lnTo>
                                  <a:pt x="16" y="31"/>
                                </a:lnTo>
                                <a:lnTo>
                                  <a:pt x="16" y="31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8246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46"/>
                                </a:move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385380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">
                                <a:moveTo>
                                  <a:pt x="0" y="138"/>
                                </a:moveTo>
                                <a:lnTo>
                                  <a:pt x="0" y="123"/>
                                </a:lnTo>
                                <a:lnTo>
                                  <a:pt x="0" y="107"/>
                                </a:ln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0" y="46"/>
                                </a:lnTo>
                                <a:lnTo>
                                  <a:pt x="0" y="31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394128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0" y="46"/>
                                </a:moveTo>
                                <a:lnTo>
                                  <a:pt x="0" y="46"/>
                                </a:lnTo>
                                <a:lnTo>
                                  <a:pt x="15" y="46"/>
                                </a:lnTo>
                                <a:lnTo>
                                  <a:pt x="15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397080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6">
                                <a:moveTo>
                                  <a:pt x="0" y="46"/>
                                </a:move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3999960"/>
                            <a:ext cx="2718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75">
                                <a:moveTo>
                                  <a:pt x="0" y="475"/>
                                </a:moveTo>
                                <a:lnTo>
                                  <a:pt x="61" y="460"/>
                                </a:lnTo>
                                <a:lnTo>
                                  <a:pt x="107" y="429"/>
                                </a:lnTo>
                                <a:lnTo>
                                  <a:pt x="153" y="414"/>
                                </a:lnTo>
                                <a:lnTo>
                                  <a:pt x="184" y="383"/>
                                </a:lnTo>
                                <a:lnTo>
                                  <a:pt x="229" y="353"/>
                                </a:lnTo>
                                <a:lnTo>
                                  <a:pt x="260" y="307"/>
                                </a:lnTo>
                                <a:lnTo>
                                  <a:pt x="291" y="276"/>
                                </a:lnTo>
                                <a:lnTo>
                                  <a:pt x="321" y="230"/>
                                </a:lnTo>
                                <a:lnTo>
                                  <a:pt x="352" y="184"/>
                                </a:lnTo>
                                <a:lnTo>
                                  <a:pt x="382" y="138"/>
                                </a:lnTo>
                                <a:lnTo>
                                  <a:pt x="397" y="92"/>
                                </a:lnTo>
                                <a:lnTo>
                                  <a:pt x="413" y="46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430164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">
                                <a:moveTo>
                                  <a:pt x="0" y="31"/>
                                </a:move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43210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46"/>
                                </a:moveTo>
                                <a:lnTo>
                                  <a:pt x="15" y="46"/>
                                </a:lnTo>
                                <a:lnTo>
                                  <a:pt x="15" y="46"/>
                                </a:lnTo>
                                <a:lnTo>
                                  <a:pt x="30" y="46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350240"/>
                            <a:ext cx="87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">
                                <a:moveTo>
                                  <a:pt x="0" y="15"/>
                                </a:moveTo>
                                <a:lnTo>
                                  <a:pt x="16" y="15"/>
                                </a:lnTo>
                                <a:lnTo>
                                  <a:pt x="31" y="15"/>
                                </a:lnTo>
                                <a:lnTo>
                                  <a:pt x="46" y="15"/>
                                </a:lnTo>
                                <a:lnTo>
                                  <a:pt x="77" y="15"/>
                                </a:lnTo>
                                <a:lnTo>
                                  <a:pt x="92" y="15"/>
                                </a:lnTo>
                                <a:lnTo>
                                  <a:pt x="107" y="0"/>
                                </a:lnTo>
                                <a:lnTo>
                                  <a:pt x="123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43308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46"/>
                                </a:lnTo>
                                <a:lnTo>
                                  <a:pt x="45" y="46"/>
                                </a:lnTo>
                                <a:lnTo>
                                  <a:pt x="45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151.95pt;width:400.2pt;height:344.85pt" coordorigin="880,3039" coordsize="8004,6897">
                <v:shape id="shape_0" path="m0,0l31,0l61,0l77,0l107,0l138,0l153,0l168,0l199,0e" stroked="t" o:allowincell="f" style="position:absolute;left:1185;top:3039;width:198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199,0l168,0l153,0l138,0l107,0l77,0l61,0l31,0l0,0e" stroked="t" o:allowincell="f" style="position:absolute;left:1185;top:3315;width:198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383,3039" to="2329,30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83,3315" to="2329,33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0,0l15,0l31,0l31,0l31,0e" stroked="t" o:allowincell="f" style="position:absolute;left:2331;top:3039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31,0l31,0l15,0l0,0e" stroked="t" o:allowincell="f" style="position:absolute;left:2331;top:3315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2,153" path="m30,0l15,15l0,30l0,46l0,61l0,76l0,107l0,122l15,138l30,138l46,153l61,153l76,153l91,153l107,138l122,138l137,122l152,107l152,92l152,61l152,46l137,30l122,15l122,15l107,0l76,0l61,0l46,0l30,0e" stroked="t" o:allowincell="f" style="position:absolute;left:926;top:3101;width:151;height:1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9,230" path="m61,30l76,15l107,15l122,0l137,15l168,15l183,30l198,46l214,61l229,76l229,92l229,122l229,138l229,153l214,184l198,199l183,214l168,230l153,230l122,230l107,230l92,230l61,214l46,214l30,199l15,168l15,153l0,138l0,107l15,92l15,76l30,46l46,30l61,30e" stroked="t" o:allowincell="f" style="position:absolute;left:880;top:3055;width:228;height:2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61,0l46,0l31,0l16,0l16,0l0,0l0,0e" stroked="t" o:allowincell="f" style="position:absolute;left:2071;top:4005;width:6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6,0l46,0l46,0l31,0l31,0l16,0l0,0e" stroked="t" o:allowincell="f" style="position:absolute;left:2132;top:4005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6,0l31,0l46,0l62,0l77,0l77,0l92,0l92,0e" stroked="t" o:allowincell="f" style="position:absolute;left:2132;top:3928;width:9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l15,0l30,0l46,0l61,0l91,0e" stroked="t" o:allowincell="f" style="position:absolute;left:2041;top:3928;width:9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45,0l214,0l199,0l168,0l138,0l123,0l92,0l77,0l46,0l31,0l16,0l16,0l0,0l0,0e" stroked="t" o:allowincell="f" style="position:absolute;left:1964;top:3315;width:2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76,0l76,0l76,0l61,0l46,0l30,0l15,0l0,0e" stroked="t" o:allowincell="f" style="position:absolute;left:2209;top:3315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45,0l214,0l199,0l168,0l138,0l123,0l92,0l77,0l46,0l31,0l16,0l16,0l0,0l0,0e" stroked="t" o:allowincell="f" style="position:absolute;left:1964;top:3346;width:2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76,0l76,0l76,0l61,0l46,0l30,0l15,0l0,0e" stroked="t" o:allowincell="f" style="position:absolute;left:2209;top:3346;width:7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2" path="m91,15l76,15l61,0l45,0l45,0l30,0l15,15l0,15l0,31l0,46l0,61l15,77l15,77l30,92l45,92l61,92l76,77l76,77l91,61l91,46l91,31l91,15e" stroked="t" o:allowincell="f" style="position:absolute;left:8732;top:7407;width:90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2" path="m46,92l61,92l76,77l76,77l91,61l91,46l91,31l91,15l76,15l61,0l61,0l46,0l30,0l15,15l15,15l0,31l0,46l0,61l15,77l30,77l30,92l46,92e" stroked="t" o:allowincell="f" style="position:absolute;left:3920;top:3729;width:90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2" path="m46,0l30,0l30,15l15,15l0,31l0,46l0,61l15,61l15,77l30,92l46,92l61,92l61,92l76,77l91,61l91,61l91,46l91,31l76,15l76,15l61,0l46,0e" stroked="t" o:allowincell="f" style="position:absolute;left:3920;top:4863;width:90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2" path="m91,61l91,46l91,31l91,31l76,15l76,0l61,0l45,0l30,0l15,0l15,15l0,31l0,31l0,46l0,61l15,77l30,77l45,92l45,92l61,77l76,77l91,61e" stroked="t" o:allowincell="f" style="position:absolute;left:8732;top:6273;width:90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38" path="m31,31l46,16l62,16l77,0l92,16l107,16l123,31l138,46l138,62l138,77l138,92l138,108l123,123l107,138l92,138l77,138l62,138l46,138l31,138l16,123l16,108l0,92l0,77l16,62l16,46l31,31e" stroked="t" o:allowincell="f" style="position:absolute;left:8166;top:9782;width:137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" path="m15,0l15,0l15,15l15,15l15,15l15,15l15,15l15,31l15,31l0,31l0,15l0,15l0,15l0,15l0,15l0,0l15,0e" stroked="t" o:allowincell="f" style="position:absolute;left:8151;top:9813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36,9844" to="8165,98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37,154" path="m0,16l15,0l30,0l61,0l76,0l91,0l107,0l122,16l137,31l137,46l137,62l137,77l137,108l137,123l122,138l107,138l91,154l76,154l61,154l46,154l15,138l15,138e" stroked="t" o:allowincell="f" style="position:absolute;left:8182;top:9782;width:136;height:1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15" path="m31,15l16,15l16,0l16,0l16,0l16,0l0,0l0,0l0,0e" stroked="t" o:allowincell="f" style="position:absolute;left:8166;top:9905;width:3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36,9874" to="8165,98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1" path="m15,31l15,31l0,16l0,16l0,16l0,16l0,16l15,0l15,0l15,0l15,16l15,16l15,16l15,16l15,16l15,31l15,31e" stroked="t" o:allowincell="f" style="position:absolute;left:8151;top:9874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8,184" path="m77,184l61,169l46,169l31,153l15,153l0,138l0,107l0,92l0,77l0,61l15,46l15,31l31,16l46,16l77,0l92,0l107,16l122,16l138,31l153,46l153,61l168,77l168,92l168,107l153,138l138,153l138,153l122,169l92,169l77,184e" stroked="t" o:allowincell="f" style="position:absolute;left:3889;top:4817;width:167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2" path="m62,122l46,122l31,107l16,92l16,92l16,76l0,61l16,46l16,30l31,15l46,15l62,0l77,0l92,15l107,15l107,30l123,46l123,61l123,76l107,92l107,92l92,107l77,122l62,122e" stroked="t" o:allowincell="f" style="position:absolute;left:3904;top:4848;width:122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84" path="m92,184l76,184l61,184l46,169l30,153l15,138l0,123l0,107l0,77l0,61l15,46l30,31l46,16l61,0l76,0l92,0l107,0l137,0l153,16l168,31l168,46l183,61l183,77l183,107l183,123l168,138l168,153l153,169l137,184l107,184l92,184e" stroked="t" o:allowincell="f" style="position:absolute;left:3874;top:4817;width:182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9,4970" to="3919,5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20,5001" to="3934,50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920;top:500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30,0l30,0e" stroked="t" o:allowincell="f" style="position:absolute;left:3920;top:5001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8,4817" to="3918,484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20,4817" to="3934,4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920;top:481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0,0l30,0l0,0e" stroked="t" o:allowincell="f" style="position:absolute;left:3920;top:4817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30l15,15l0,0e" stroked="t" o:allowincell="f" style="position:absolute;left:3874;top:4940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0,30l15,15l15,0e" stroked="t" o:allowincell="f" style="position:absolute;left:3874;top:4848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0,0l15,15l15,30e" stroked="t" o:allowincell="f" style="position:absolute;left:4042;top:4848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15,15l0,30e" stroked="t" o:allowincell="f" style="position:absolute;left:4042;top:4940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6,0l16,0l31,0e" stroked="t" o:allowincell="f" style="position:absolute;left:3950;top:4817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31,0l16,0l0,0e" stroked="t" o:allowincell="f" style="position:absolute;left:3950;top:5001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59,4908" to="3873,49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859;top:4908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59,4908" to="3873,49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58,4878" to="3872,4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57,4877" to="4072,490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73,4908" to="4087,49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73;top:4908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57,4908" to="4072,49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27,5001" to="4041,50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27;top:500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27,4969" to="4041,49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0l30,0l46,0e" stroked="t" o:allowincell="f" style="position:absolute;left:3981;top:5001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27,4817" to="4041,4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27;top:481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26,4815" to="4040,48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path="m46,0l30,0l0,0e" stroked="t" o:allowincell="f" style="position:absolute;left:3981;top:4817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8,169" path="m0,138l0,123l0,92l0,77l0,61l0,46l15,31l31,15l46,15l61,0l92,0l107,0l122,15l138,31l153,46l153,61l168,77l168,92l168,107l153,123l153,138l138,153l122,169l107,169l77,169l61,169l46,169l31,153l15,153l0,138e" stroked="t" o:allowincell="f" style="position:absolute;left:3889;top:3683;width:167;height:1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2" path="m16,92l16,76l0,61l16,46l16,30l31,15l46,15l62,0l77,0l77,0l92,15l107,30l123,30l123,46l123,61l123,76l107,92l92,107l77,107l62,122l46,107l31,107l31,92l16,92e" stroked="t" o:allowincell="f" style="position:absolute;left:3904;top:3714;width:122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84" path="m15,138l0,123l0,92l0,77l0,61l15,46l30,31l46,15l61,0l76,0l92,0l107,0l137,0l153,15l168,31l168,46l183,61l183,77l183,92l183,123l168,138l168,153l153,169l137,169l107,184l92,184l76,184l61,169l46,169l30,153l15,138e" stroked="t" o:allowincell="f" style="position:absolute;left:3874;top:3683;width:182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58,3729" to="3872,3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59,3775" to="3873,37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859;top:3775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" path="m0,0l15,31l15,31e" stroked="t" o:allowincell="f" style="position:absolute;left:3859;top:3775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81,3683" to="4026,36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27,3683" to="4041,36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27;top:368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" path="m15,31l15,31l0,0e" stroked="t" o:allowincell="f" style="position:absolute;left:4027;top:3683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74,3729" to="3888,37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0,15l15,0l15,0e" stroked="t" o:allowincell="f" style="position:absolute;left:3874;top:3714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6,0l31,0e" stroked="t" o:allowincell="f" style="position:absolute;left:3950;top:3683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15,15l0,30e" stroked="t" o:allowincell="f" style="position:absolute;left:4042;top:380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16,0l0,0e" stroked="t" o:allowincell="f" style="position:absolute;left:3950;top:3867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42,3714" to="4056,37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0,0l0,0l15,15l15,15e" stroked="t" o:allowincell="f" style="position:absolute;left:4042;top:3714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30l15,30l15,15l0,0e" stroked="t" o:allowincell="f" style="position:absolute;left:3874;top:380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27,3835" to="4041,3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27,3867" to="4041,3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27;top:386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81,3867" to="4026,3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20,3683" to="3934,36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920;top:368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8,3683" to="3918,37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20,3683" to="3949,36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20,3867" to="3934,3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920;top:386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20,3867" to="3949,3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1,31" path="m0,0l15,16l31,31e" stroked="t" o:allowincell="f" style="position:absolute;left:3889;top:3836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73,3775" to="4087,37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4073;top:3775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57,3773" to="4072,38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6,46" path="m16,46l16,31l0,0e" stroked="t" o:allowincell="f" style="position:absolute;left:4057;top:3729;width:1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69" path="m15,123l15,107l0,92l0,77l15,61l15,46l30,31l46,15l61,0l76,0l91,0l122,0l137,15l153,15l168,31l168,46l183,77l183,92l168,107l168,123l153,138l153,153l137,169l107,169l91,169l76,169l61,169l46,153l30,138l15,123e" stroked="t" o:allowincell="f" style="position:absolute;left:8686;top:6227;width:182;height:1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07" path="m16,76l0,76l0,61l16,46l16,30l31,15l31,0l46,0l61,0l77,0l92,15l107,15l107,30l123,46l123,61l107,76l107,92l92,107l77,107l61,107l46,107l31,107l16,92l16,76e" stroked="t" o:allowincell="f" style="position:absolute;left:8716;top:6258;width:122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84" path="m15,138l0,123l0,92l0,77l0,61l15,46l30,31l30,15l61,0l76,0l91,0l107,0l137,0l153,15l168,31l168,46l183,61l183,77l183,92l183,123l168,138l168,153l153,169l137,169l107,184l91,184l76,184l61,169l30,169l30,153l15,138e" stroked="t" o:allowincell="f" style="position:absolute;left:8686;top:6227;width:182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70,6273" to="8684,63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,31" path="m0,0l15,31l15,31e" stroked="t" o:allowincell="f" style="position:absolute;left:8671;top:6319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93,6212" to="8838,62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,46" path="m15,46l15,46l0,0e" stroked="t" o:allowincell="f" style="position:absolute;left:8839;top:6212;width:1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5,0l31,0e" stroked="t" o:allowincell="f" style="position:absolute;left:8762;top:6212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0,15l0,30e" stroked="t" o:allowincell="f" style="position:absolute;left:8854;top:6350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15,0l0,0e" stroked="t" o:allowincell="f" style="position:absolute;left:8762;top:6411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30l15,15l15,15l0,0e" stroked="t" o:allowincell="f" style="position:absolute;left:8686;top:6350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39,6379" to="8853,64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93,6411" to="8838,64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00,6212" to="8714,62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716,6212" to="8761,62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716,6411" to="8761,64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1" path="m0,0l15,16l15,31e" stroked="t" o:allowincell="f" style="position:absolute;left:8701;top:6380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69,6318" to="8883,63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,46" path="m15,46l15,31l0,0e" stroked="t" o:allowincell="f" style="position:absolute;left:8869;top:6273;width:1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69" path="m91,169l76,169l61,169l46,153l30,138l15,123l15,107l0,92l15,77l15,61l15,46l30,31l46,15l61,0l76,0l107,0l122,0l137,15l153,31l168,46l168,61l183,77l183,92l168,107l168,123l153,138l137,153l122,169l107,169l91,169e" stroked="t" o:allowincell="f" style="position:absolute;left:8686;top:7361;width:182;height:1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07" path="m61,107l46,107l31,107l16,92l16,76l0,76l0,61l16,46l16,30l31,15l46,0l61,0l77,0l92,0l92,15l107,30l123,46l123,61l123,76l107,76l107,92l92,107l77,107l61,107e" stroked="t" o:allowincell="f" style="position:absolute;left:8716;top:7392;width:122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3,184" path="m91,184l76,184l61,169l30,169l30,153l15,138l0,123l0,92l0,77l0,61l15,46l30,31l30,15l61,0l76,0l91,0l107,0l137,0l153,15l168,31l168,46l183,61l183,77l183,92l183,123l168,138l168,153l153,169l137,169l107,184l91,184e" stroked="t" o:allowincell="f" style="position:absolute;left:8686;top:7361;width:182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01,7514" to="8715,7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46,0l46,0e" stroked="t" o:allowincell="f" style="position:absolute;left:8716;top:7545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00,7346" to="8714,73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6,0l46,0l0,0e" stroked="t" o:allowincell="f" style="position:absolute;left:8716;top:7346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30l0,15l0,0e" stroked="t" o:allowincell="f" style="position:absolute;left:8686;top:7483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0,15l0,30e" stroked="t" o:allowincell="f" style="position:absolute;left:8854;top:7483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15,0l31,0e" stroked="t" o:allowincell="f" style="position:absolute;left:8762;top:7346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31,0l15,0l0,0e" stroked="t" o:allowincell="f" style="position:absolute;left:8762;top:7545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71,7453" to="8685,7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670,7407" to="8684,745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68,7407" to="8882,745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869,7452" to="8883,74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839,7513" to="8853,75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0l30,0l46,0e" stroked="t" o:allowincell="f" style="position:absolute;left:8793;top:7545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838,7346" to="8852,739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path="m46,0l30,0l0,0e" stroked="t" o:allowincell="f" style="position:absolute;left:8793;top:7346;width:4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108" path="m16,31l0,46l0,62l0,77l16,92l16,108l31,108l46,108l61,108l77,108l92,108l92,92l107,77l107,62l107,46l107,31l92,31l92,16l77,0l61,0l46,0l31,16l16,16l16,31e" stroked="t" o:allowincell="f" style="position:absolute;left:3614;top:5767;width:106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7,138" path="m15,46l15,31l31,15l46,15l61,0l92,15l107,15l122,15l122,31l137,46l137,61l137,92l137,107l122,123l107,123l92,138l76,138l61,138l46,138l31,138l15,123l15,107l0,92l0,77l0,61l15,46e" stroked="t" o:allowincell="f" style="position:absolute;left:3599;top:5751;width:136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7,138" path="m15,46l15,31l31,15l46,15l61,0l92,15l107,15l122,15l122,31l137,46l137,61l137,92l137,107l122,123l107,123l92,138l76,138l61,138l46,138l31,138l15,123l15,107l0,92l0,77l0,61l15,46e" stroked="t" o:allowincell="f" style="position:absolute;left:3599;top:5751;width:136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9,184" path="m16,46l31,30l46,15l62,0l77,0l107,0l123,0l138,0l153,15l168,30l184,46l199,61l199,76l199,107l199,122l184,138l168,153l153,168l138,184l123,184l107,184l77,184l62,184l46,168l31,153l16,138l16,122l0,107l0,76l16,61l16,46e" stroked="t" o:allowincell="f" style="position:absolute;left:3568;top:5737;width:198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9,215" path="m16,46l16,31l31,16l62,16l77,0l92,0l107,0l138,0l153,16l168,31l184,46l199,62l199,77l199,92l199,123l199,138l184,154l184,169l168,184l153,200l123,200l107,215l92,215l62,200l46,200l31,184l16,169l16,154l0,138l0,108l0,92l0,77l16,46e" stroked="t" o:allowincell="f" style="position:absolute;left:3568;top:5721;width:198;height:2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14,5721" to="3659,57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14,5721" to="3629,57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614;top:572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1" path="m30,0l0,31l0,31e" stroked="t" o:allowincell="f" style="position:absolute;left:3584;top:5721;width:29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66,5783" to="3796,58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5829" to="3812,58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798;top:5829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46" path="m0,46l0,30l31,0e" stroked="t" o:allowincell="f" style="position:absolute;left:3767;top:5829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5,0l31,0e" stroked="t" o:allowincell="f" style="position:absolute;left:3660;top:5721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1" path="m0,0l15,31l15,31e" stroked="t" o:allowincell="f" style="position:absolute;left:3752;top:5751;width:1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1,0l0,0l0,0e" stroked="t" o:allowincell="f" style="position:absolute;left:3660;top:5936;width: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4,5890" to="3598,58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,15" path="m16,15l0,0l0,0e" stroked="t" o:allowincell="f" style="position:absolute;left:3568;top:5875;width:15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67,5875" to="3781,58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15,0l15,0l0,15e" stroked="t" o:allowincell="f" style="position:absolute;left:3752;top:5875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31" path="m0,31l16,15l16,0e" stroked="t" o:allowincell="f" style="position:absolute;left:3568;top:5751;width:1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14,5936" to="3629,59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614;top:5936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4,5890" to="3613,59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14,5936" to="3659,59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38,5829" to="3552,58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538;top:5829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38,5829" to="3567,58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0,46" path="m30,0l15,30l0,46e" stroked="t" o:allowincell="f" style="position:absolute;left:3538;top:5783;width:29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36,5936" to="3751,59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736;top:5936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91,5936" to="3735,59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,46" path="m0,46l0,31l16,0e" stroked="t" o:allowincell="f" style="position:absolute;left:3736;top:5890;width:1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36,5721" to="3751,57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736;top:572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36,5720" to="3751,57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90,5721" to="3734,57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07,9812" to="7783,987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11,9461" to="7356,950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31,16" path="m0,16l0,16l0,16l15,0l15,0l15,0l31,0e" stroked="t" o:allowincell="f" style="position:absolute;left:7311;top:9444;width:30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30,0l30,0l15,0l15,15l15,15l0,15l0,30l0,30l0,30e" stroked="t" o:allowincell="f" style="position:absolute;left:7785;top:9844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9,230" path="m0,123l0,92l15,77l15,61l30,31l46,16l61,16l76,0l107,0l122,0l153,0l168,0l183,16l198,31l214,46l229,77l229,92l229,107l229,138l229,153l214,184l198,199l183,215l168,215l137,230l122,230l91,230l76,215l61,215l46,199l30,184l15,169l0,138l0,123e" stroked="t" o:allowincell="f" style="position:absolute;left:7800;top:9108;width:228;height:2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8,720" path="m0,383l0,337l0,306l16,261l16,230l31,199l61,169l77,138l107,107l138,77l168,61l199,31l230,15l260,0l306,0l336,0l382,0l413,0l459,0l489,15l520,31l550,46l581,77l611,92l642,123l657,153l688,184l703,215l718,261l718,291l718,337l718,368l718,414l718,444l703,475l688,521l673,552l642,582l627,613l596,628l566,659l535,674l504,690l459,705l428,720l382,720l352,720l306,720l275,705l245,690l199,690l168,659l138,644l107,613l77,582l61,552l46,521l31,490l16,460l0,414l0,383e" stroked="t" o:allowincell="f" style="position:absolute;left:7555;top:8863;width:717;height:7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8,981" path="m0,521l0,567l15,613l31,659l46,705l61,736l92,782l107,812l138,843l183,874l214,904l245,920l290,935l336,950l367,966l413,981l458,981l504,981l550,981l596,966l642,966l672,950l718,920l749,904l795,874l825,843l856,812l886,782l901,736l932,705l947,659l963,613l963,567l978,536l978,490l963,444l963,399l947,353l932,307l917,276l901,230l871,199l840,169l810,138l779,107l733,77l703,61l657,31l611,31l581,15l535,0l489,0l443,0l397,15l352,31l306,31l275,61l229,77l199,107l168,123l122,153l107,199l77,230l46,261l31,307l15,353l15,399l0,444l0,475l0,521e" stroked="t" o:allowincell="f" style="position:absolute;left:7433;top:8724;width:977;height:9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15,1118" path="m0,597l0,551l0,490l15,444l15,398l30,352l61,306l76,276l107,230l137,199l168,153l198,122l229,92l275,76l321,46l366,30l412,15l458,0l504,0l550,0l596,0l641,0l687,15l733,15l779,30l825,61l871,76l901,107l947,138l977,168l1008,214l1039,245l1054,291l1069,337l1100,383l1100,429l1115,475l1115,521l1115,567l1115,613l1115,659l1100,705l1084,751l1069,797l1039,843l1023,873l993,919l962,950l916,981l886,1011l840,1042l809,1057l764,1088l718,1103l672,1103l626,1118l580,1118l519,1118l473,1118l428,1103l382,1088l336,1073l305,1057l259,1027l214,996l183,965l153,935l122,904l91,858l61,812l46,781l30,735l15,689l0,643l0,597e" stroked="t" o:allowincell="f" style="position:absolute;left:7357;top:8664;width:1114;height:11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31" path="m0,0l16,0l16,0l31,0l31,0l31,15l46,15l46,31l46,31e" stroked="t" o:allowincell="f" style="position:absolute;left:7280;top:9384;width:45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6" path="m0,0l0,0l0,15l0,15l15,15l15,31l30,31l30,31l30,46e" stroked="t" o:allowincell="f" style="position:absolute;left:7250;top:9338;width:29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38" path="m0,0l0,15l0,31l0,46l0,61l0,77l15,92l15,123l15,138e" stroked="t" o:allowincell="f" style="position:absolute;left:7235;top:9200;width:14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1" path="m45,0l30,15l30,15l15,15l15,30l15,30l0,46l0,46l0,61e" stroked="t" o:allowincell="f" style="position:absolute;left:7235;top:9139;width:44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31" path="m31,0l31,0l16,0l16,16l16,16l16,31l0,31l0,31l0,31e" stroked="t" o:allowincell="f" style="position:absolute;left:7280;top:9108;width:3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2,475" path="m412,0l367,15l321,31l275,61l229,92l199,123l153,153l122,199l92,230l61,276l46,322l15,368l0,414l0,475e" stroked="t" o:allowincell="f" style="position:absolute;left:7311;top:8633;width:411;height:4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46" path="m31,0l31,0l31,15l31,15l16,31l16,31l16,31l0,31l0,46e" stroked="t" o:allowincell="f" style="position:absolute;left:7723;top:8587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46,0l46,0l31,15l31,15l15,15l15,31l15,31l15,46l0,46e" stroked="t" o:allowincell="f" style="position:absolute;left:7754;top:8541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137,0l122,0l107,0l91,0l76,0l61,0l46,0l15,0l0,0e" stroked="t" o:allowincell="f" style="position:absolute;left:7800;top:8541;width:13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31" path="m61,31l46,31l46,15l46,15l31,0l31,0l16,0l16,0l0,0e" stroked="t" o:allowincell="f" style="position:absolute;left:7937;top:8541;width:6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30" path="m31,30l31,30l16,30l16,30l16,15l0,15l0,15l0,0l0,0e" stroked="t" o:allowincell="f" style="position:absolute;left:7998;top:8572;width:3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3,414" path="m473,414l458,368l443,322l412,276l382,246l351,200l321,169l275,138l244,108l199,77l153,46l107,31l61,16l0,0e" stroked="t" o:allowincell="f" style="position:absolute;left:8029;top:8602;width:472;height:4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46,46l46,46l31,46l31,31l16,31l16,31l16,16l16,16l0,0e" stroked="t" o:allowincell="f" style="position:absolute;left:8502;top:9016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46,46l31,31l31,31l31,16l31,16l16,16l16,0l0,0l0,0e" stroked="t" o:allowincell="f" style="position:absolute;left:8548;top:9062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138l0,123l0,107l0,77l0,61l0,46l0,31l0,16l0,0e" stroked="t" o:allowincell="f" style="position:absolute;left:8594;top:9108;width:0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6" path="m0,46l0,46l15,46l15,31l30,31l30,15l30,15l30,0l30,0e" stroked="t" o:allowincell="f" style="position:absolute;left:8564;top:9245;width:29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46" path="m0,46l0,31l0,31l0,31l15,15l15,15l15,15l31,0l31,0e" stroked="t" o:allowincell="f" style="position:absolute;left:8533;top:9292;width:30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475" path="m0,475l61,460l107,429l153,414l184,383l229,353l260,307l291,276l321,230l352,184l382,138l397,92l413,46l428,0e" stroked="t" o:allowincell="f" style="position:absolute;left:8105;top:9338;width:427;height:4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1" path="m0,31l0,31l0,31l15,15l15,15l15,15l30,0l30,0l30,0e" stroked="t" o:allowincell="f" style="position:absolute;left:8075;top:9813;width:29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0,46l15,46l15,46l30,46l30,30l30,30l46,15l46,15l46,0e" stroked="t" o:allowincell="f" style="position:absolute;left:8029;top:9844;width:4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" path="m0,15l16,15l31,15l46,15l77,15l92,15l107,0l123,0l138,0e" stroked="t" o:allowincell="f" style="position:absolute;left:7891;top:9890;width:137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6" path="m0,0l0,15l0,15l15,31l15,31l30,31l30,46l45,46l45,46e" stroked="t" o:allowincell="f" style="position:absolute;left:7846;top:9859;width:44;height:45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6240780</wp:posOffset>
                </wp:positionV>
                <wp:extent cx="29210" cy="1968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1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15" y="16"/>
                              </a:lnTo>
                              <a:lnTo>
                                <a:pt x="15" y="16"/>
                              </a:lnTo>
                              <a:lnTo>
                                <a:pt x="30" y="16"/>
                              </a:lnTo>
                              <a:lnTo>
                                <a:pt x="30" y="16"/>
                              </a:lnTo>
                              <a:lnTo>
                                <a:pt x="30" y="31"/>
                              </a:lnTo>
                              <a:lnTo>
                                <a:pt x="46" y="31"/>
                              </a:lnTo>
                              <a:lnTo>
                                <a:pt x="46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1" path="m0,0l15,0l15,16l15,16l30,16l30,16l30,31l46,31l46,31e" stroked="t" o:allowincell="f" style="position:absolute;margin-left:390pt;margin-top:491.4pt;width:2.2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010</wp:posOffset>
                </wp:positionH>
                <wp:positionV relativeFrom="paragraph">
                  <wp:posOffset>5978525</wp:posOffset>
                </wp:positionV>
                <wp:extent cx="300990" cy="26225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413">
                              <a:moveTo>
                                <a:pt x="0" y="0"/>
                              </a:moveTo>
                              <a:lnTo>
                                <a:pt x="16" y="46"/>
                              </a:lnTo>
                              <a:lnTo>
                                <a:pt x="46" y="92"/>
                              </a:lnTo>
                              <a:lnTo>
                                <a:pt x="61" y="138"/>
                              </a:lnTo>
                              <a:lnTo>
                                <a:pt x="92" y="184"/>
                              </a:lnTo>
                              <a:lnTo>
                                <a:pt x="122" y="214"/>
                              </a:lnTo>
                              <a:lnTo>
                                <a:pt x="168" y="260"/>
                              </a:lnTo>
                              <a:lnTo>
                                <a:pt x="199" y="291"/>
                              </a:lnTo>
                              <a:lnTo>
                                <a:pt x="245" y="322"/>
                              </a:lnTo>
                              <a:lnTo>
                                <a:pt x="290" y="352"/>
                              </a:lnTo>
                              <a:lnTo>
                                <a:pt x="336" y="367"/>
                              </a:lnTo>
                              <a:lnTo>
                                <a:pt x="382" y="398"/>
                              </a:lnTo>
                              <a:lnTo>
                                <a:pt x="428" y="413"/>
                              </a:lnTo>
                              <a:lnTo>
                                <a:pt x="474" y="4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413" path="m0,0l16,46l46,92l61,138l92,184l122,214l168,260l199,291l245,322l290,352l336,367l382,398l428,413l474,413e" stroked="t" o:allowincell="f" style="position:absolute;margin-left:366.3pt;margin-top:470.75pt;width:23.65pt;height:20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9995</wp:posOffset>
                </wp:positionH>
                <wp:positionV relativeFrom="paragraph">
                  <wp:posOffset>6250940</wp:posOffset>
                </wp:positionV>
                <wp:extent cx="29210" cy="2921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0" y="15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6" y="30"/>
                              </a:lnTo>
                              <a:lnTo>
                                <a:pt x="31" y="46"/>
                              </a:lnTo>
                              <a:lnTo>
                                <a:pt x="31" y="30"/>
                              </a:lnTo>
                              <a:lnTo>
                                <a:pt x="46" y="30"/>
                              </a:lnTo>
                              <a:lnTo>
                                <a:pt x="46" y="30"/>
                              </a:lnTo>
                              <a:lnTo>
                                <a:pt x="46" y="15"/>
                              </a:lnTo>
                              <a:lnTo>
                                <a:pt x="46" y="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0,15l0,30l0,30l16,30l31,46l31,30l46,30l46,30l46,15l46,0l31,0l31,0l16,0l16,0l0,0l0,15l0,15e" stroked="t" o:allowincell="f" style="position:absolute;margin-left:396.85pt;margin-top:492.2pt;width:2.2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8455</wp:posOffset>
                </wp:positionH>
                <wp:positionV relativeFrom="paragraph">
                  <wp:posOffset>5812790</wp:posOffset>
                </wp:positionV>
                <wp:extent cx="29210" cy="2921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0" y="31"/>
                              </a:moveTo>
                              <a:lnTo>
                                <a:pt x="0" y="31"/>
                              </a:lnTo>
                              <a:lnTo>
                                <a:pt x="15" y="46"/>
                              </a:lnTo>
                              <a:lnTo>
                                <a:pt x="15" y="46"/>
                              </a:lnTo>
                              <a:lnTo>
                                <a:pt x="31" y="46"/>
                              </a:lnTo>
                              <a:lnTo>
                                <a:pt x="31" y="46"/>
                              </a:lnTo>
                              <a:lnTo>
                                <a:pt x="46" y="31"/>
                              </a:lnTo>
                              <a:lnTo>
                                <a:pt x="46" y="31"/>
                              </a:lnTo>
                              <a:lnTo>
                                <a:pt x="46" y="15"/>
                              </a:lnTo>
                              <a:lnTo>
                                <a:pt x="46" y="15"/>
                              </a:lnTo>
                              <a:lnTo>
                                <a:pt x="46" y="0"/>
                              </a:lnTo>
                              <a:lnTo>
                                <a:pt x="31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0,31l0,31l15,46l15,46l31,46l31,46l46,31l46,31l46,15l46,15l46,0l31,0l15,0l15,0l0,15l0,15l0,31e" stroked="t" o:allowincell="f" style="position:absolute;margin-left:426.65pt;margin-top:457.7pt;width:2.2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5433060</wp:posOffset>
                </wp:positionV>
                <wp:extent cx="19050" cy="2921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">
                              <a:moveTo>
                                <a:pt x="0" y="31"/>
                              </a:moveTo>
                              <a:lnTo>
                                <a:pt x="0" y="31"/>
                              </a:lnTo>
                              <a:lnTo>
                                <a:pt x="0" y="46"/>
                              </a:lnTo>
                              <a:lnTo>
                                <a:pt x="15" y="46"/>
                              </a:lnTo>
                              <a:lnTo>
                                <a:pt x="15" y="46"/>
                              </a:lnTo>
                              <a:lnTo>
                                <a:pt x="30" y="46"/>
                              </a:lnTo>
                              <a:lnTo>
                                <a:pt x="30" y="31"/>
                              </a:lnTo>
                              <a:lnTo>
                                <a:pt x="30" y="31"/>
                              </a:lnTo>
                              <a:lnTo>
                                <a:pt x="30" y="16"/>
                              </a:lnTo>
                              <a:lnTo>
                                <a:pt x="30" y="16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" path="m0,31l0,31l0,46l15,46l15,46l30,46l30,31l30,31l30,16l30,16l30,0l15,0l15,0l0,0l0,0l0,16l0,31e" stroked="t" o:allowincell="f" style="position:absolute;margin-left:393.05pt;margin-top:427.8pt;width:1.4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3750</wp:posOffset>
                </wp:positionH>
                <wp:positionV relativeFrom="paragraph">
                  <wp:posOffset>5861685</wp:posOffset>
                </wp:positionV>
                <wp:extent cx="29210" cy="2921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0" y="30"/>
                              </a:moveTo>
                              <a:lnTo>
                                <a:pt x="15" y="46"/>
                              </a:lnTo>
                              <a:lnTo>
                                <a:pt x="15" y="46"/>
                              </a:lnTo>
                              <a:lnTo>
                                <a:pt x="15" y="46"/>
                              </a:lnTo>
                              <a:lnTo>
                                <a:pt x="30" y="46"/>
                              </a:lnTo>
                              <a:lnTo>
                                <a:pt x="46" y="46"/>
                              </a:lnTo>
                              <a:lnTo>
                                <a:pt x="46" y="46"/>
                              </a:lnTo>
                              <a:lnTo>
                                <a:pt x="46" y="30"/>
                              </a:lnTo>
                              <a:lnTo>
                                <a:pt x="46" y="30"/>
                              </a:lnTo>
                              <a:lnTo>
                                <a:pt x="46" y="15"/>
                              </a:lnTo>
                              <a:lnTo>
                                <a:pt x="46" y="15"/>
                              </a:lnTo>
                              <a:lnTo>
                                <a:pt x="30" y="15"/>
                              </a:lnTo>
                              <a:lnTo>
                                <a:pt x="30" y="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0,30l15,46l15,46l15,46l30,46l46,46l46,46l46,30l46,30l46,15l46,15l30,15l30,0l15,15l15,15l15,15l0,30e" stroked="t" o:allowincell="f" style="position:absolute;margin-left:362.5pt;margin-top:461.55pt;width:2.2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3475</wp:posOffset>
                </wp:positionH>
                <wp:positionV relativeFrom="paragraph">
                  <wp:posOffset>6250940</wp:posOffset>
                </wp:positionV>
                <wp:extent cx="19050" cy="1905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0" path="m0,30l0,30l0,30l0,15l15,15l15,15l15,0l30,0l30,0e" stroked="t" o:allowincell="f" style="position:absolute;margin-left:389.25pt;margin-top:492.2pt;width:1.45pt;height: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2840</wp:posOffset>
                </wp:positionH>
                <wp:positionV relativeFrom="paragraph">
                  <wp:posOffset>6269355</wp:posOffset>
                </wp:positionV>
                <wp:extent cx="28575" cy="1968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493.65pt" to="391.4pt,495.1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0</wp:posOffset>
                </wp:positionH>
                <wp:positionV relativeFrom="paragraph">
                  <wp:posOffset>6289675</wp:posOffset>
                </wp:positionV>
                <wp:extent cx="19685" cy="952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16" y="0"/>
                              </a:lnTo>
                              <a:lnTo>
                                <a:pt x="16" y="15"/>
                              </a:lnTo>
                              <a:lnTo>
                                <a:pt x="16" y="15"/>
                              </a:lnTo>
                              <a:lnTo>
                                <a:pt x="16" y="1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" path="m31,0l31,0l16,0l16,15l16,15l16,15l0,15l0,0l0,0e" stroked="t" o:allowincell="f" style="position:absolute;margin-left:391.5pt;margin-top:495.25pt;width:1.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5885</wp:posOffset>
                </wp:positionH>
                <wp:positionV relativeFrom="paragraph">
                  <wp:posOffset>6318885</wp:posOffset>
                </wp:positionV>
                <wp:extent cx="126365" cy="29210"/>
                <wp:effectExtent l="1270" t="635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46">
                              <a:moveTo>
                                <a:pt x="199" y="0"/>
                              </a:moveTo>
                              <a:lnTo>
                                <a:pt x="183" y="15"/>
                              </a:lnTo>
                              <a:lnTo>
                                <a:pt x="153" y="31"/>
                              </a:lnTo>
                              <a:lnTo>
                                <a:pt x="138" y="46"/>
                              </a:lnTo>
                              <a:lnTo>
                                <a:pt x="107" y="46"/>
                              </a:lnTo>
                              <a:lnTo>
                                <a:pt x="92" y="46"/>
                              </a:lnTo>
                              <a:lnTo>
                                <a:pt x="61" y="46"/>
                              </a:lnTo>
                              <a:lnTo>
                                <a:pt x="31" y="46"/>
                              </a:lnTo>
                              <a:lnTo>
                                <a:pt x="15" y="31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46" path="m199,0l183,15l153,31l138,46l107,46l92,46l61,46l31,46l15,31l0,15e" stroked="t" o:allowincell="f" style="position:absolute;margin-left:407.55pt;margin-top:497.55pt;width:9.9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7465</wp:posOffset>
                </wp:positionH>
                <wp:positionV relativeFrom="paragraph">
                  <wp:posOffset>6280150</wp:posOffset>
                </wp:positionV>
                <wp:extent cx="58420" cy="4826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4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494.5pt" to="407.5pt,498.2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2090</wp:posOffset>
                </wp:positionH>
                <wp:positionV relativeFrom="paragraph">
                  <wp:posOffset>6192520</wp:posOffset>
                </wp:positionV>
                <wp:extent cx="29210" cy="126365"/>
                <wp:effectExtent l="635" t="127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99">
                              <a:moveTo>
                                <a:pt x="0" y="0"/>
                              </a:moveTo>
                              <a:lnTo>
                                <a:pt x="16" y="15"/>
                              </a:lnTo>
                              <a:lnTo>
                                <a:pt x="31" y="30"/>
                              </a:lnTo>
                              <a:lnTo>
                                <a:pt x="46" y="61"/>
                              </a:lnTo>
                              <a:lnTo>
                                <a:pt x="46" y="92"/>
                              </a:lnTo>
                              <a:lnTo>
                                <a:pt x="46" y="107"/>
                              </a:lnTo>
                              <a:lnTo>
                                <a:pt x="46" y="138"/>
                              </a:lnTo>
                              <a:lnTo>
                                <a:pt x="31" y="153"/>
                              </a:lnTo>
                              <a:lnTo>
                                <a:pt x="31" y="184"/>
                              </a:lnTo>
                              <a:lnTo>
                                <a:pt x="16" y="1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99" path="m0,0l16,15l31,30l46,61l46,92l46,107l46,138l31,153l31,184l16,199e" stroked="t" o:allowincell="f" style="position:absolute;margin-left:416.7pt;margin-top:487.6pt;width:2.25pt;height:9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3515</wp:posOffset>
                </wp:positionH>
                <wp:positionV relativeFrom="paragraph">
                  <wp:posOffset>6172835</wp:posOffset>
                </wp:positionV>
                <wp:extent cx="28575" cy="1968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86.05pt" to="416.65pt,487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3825</wp:posOffset>
                </wp:positionH>
                <wp:positionV relativeFrom="paragraph">
                  <wp:posOffset>3973830</wp:posOffset>
                </wp:positionV>
                <wp:extent cx="106680" cy="126365"/>
                <wp:effectExtent l="635" t="127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99">
                              <a:moveTo>
                                <a:pt x="168" y="0"/>
                              </a:moveTo>
                              <a:lnTo>
                                <a:pt x="152" y="0"/>
                              </a:lnTo>
                              <a:lnTo>
                                <a:pt x="152" y="15"/>
                              </a:lnTo>
                              <a:lnTo>
                                <a:pt x="152" y="15"/>
                              </a:lnTo>
                              <a:lnTo>
                                <a:pt x="137" y="30"/>
                              </a:lnTo>
                              <a:lnTo>
                                <a:pt x="137" y="30"/>
                              </a:lnTo>
                              <a:lnTo>
                                <a:pt x="122" y="46"/>
                              </a:lnTo>
                              <a:lnTo>
                                <a:pt x="107" y="61"/>
                              </a:lnTo>
                              <a:lnTo>
                                <a:pt x="91" y="76"/>
                              </a:lnTo>
                              <a:lnTo>
                                <a:pt x="76" y="92"/>
                              </a:lnTo>
                              <a:lnTo>
                                <a:pt x="61" y="107"/>
                              </a:lnTo>
                              <a:lnTo>
                                <a:pt x="46" y="122"/>
                              </a:lnTo>
                              <a:lnTo>
                                <a:pt x="46" y="138"/>
                              </a:lnTo>
                              <a:lnTo>
                                <a:pt x="30" y="153"/>
                              </a:lnTo>
                              <a:lnTo>
                                <a:pt x="15" y="168"/>
                              </a:lnTo>
                              <a:lnTo>
                                <a:pt x="15" y="184"/>
                              </a:lnTo>
                              <a:lnTo>
                                <a:pt x="0" y="184"/>
                              </a:lnTo>
                              <a:lnTo>
                                <a:pt x="0" y="199"/>
                              </a:lnTo>
                              <a:lnTo>
                                <a:pt x="0" y="199"/>
                              </a:lnTo>
                              <a:lnTo>
                                <a:pt x="0" y="1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99" path="m168,0l152,0l152,15l152,15l137,30l137,30l122,46l107,61l91,76l76,92l61,107l46,122l46,138l30,153l15,168l15,184l0,184l0,199l0,199l0,199e" stroked="t" o:allowincell="f" style="position:absolute;margin-left:209.75pt;margin-top:312.9pt;width:8.35pt;height:9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5645</wp:posOffset>
                </wp:positionH>
                <wp:positionV relativeFrom="paragraph">
                  <wp:posOffset>4489450</wp:posOffset>
                </wp:positionV>
                <wp:extent cx="145415" cy="175260"/>
                <wp:effectExtent l="1270" t="635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76">
                              <a:moveTo>
                                <a:pt x="229" y="0"/>
                              </a:moveTo>
                              <a:lnTo>
                                <a:pt x="229" y="0"/>
                              </a:lnTo>
                              <a:lnTo>
                                <a:pt x="229" y="0"/>
                              </a:lnTo>
                              <a:lnTo>
                                <a:pt x="229" y="15"/>
                              </a:lnTo>
                              <a:lnTo>
                                <a:pt x="213" y="15"/>
                              </a:lnTo>
                              <a:lnTo>
                                <a:pt x="213" y="31"/>
                              </a:lnTo>
                              <a:lnTo>
                                <a:pt x="198" y="46"/>
                              </a:lnTo>
                              <a:lnTo>
                                <a:pt x="183" y="61"/>
                              </a:lnTo>
                              <a:lnTo>
                                <a:pt x="168" y="77"/>
                              </a:lnTo>
                              <a:lnTo>
                                <a:pt x="152" y="92"/>
                              </a:lnTo>
                              <a:lnTo>
                                <a:pt x="137" y="123"/>
                              </a:lnTo>
                              <a:lnTo>
                                <a:pt x="122" y="138"/>
                              </a:lnTo>
                              <a:lnTo>
                                <a:pt x="91" y="153"/>
                              </a:lnTo>
                              <a:lnTo>
                                <a:pt x="76" y="184"/>
                              </a:lnTo>
                              <a:lnTo>
                                <a:pt x="61" y="199"/>
                              </a:lnTo>
                              <a:lnTo>
                                <a:pt x="45" y="215"/>
                              </a:lnTo>
                              <a:lnTo>
                                <a:pt x="30" y="230"/>
                              </a:lnTo>
                              <a:lnTo>
                                <a:pt x="15" y="245"/>
                              </a:lnTo>
                              <a:lnTo>
                                <a:pt x="15" y="260"/>
                              </a:lnTo>
                              <a:lnTo>
                                <a:pt x="0" y="260"/>
                              </a:lnTo>
                              <a:lnTo>
                                <a:pt x="0" y="276"/>
                              </a:lnTo>
                              <a:lnTo>
                                <a:pt x="0" y="276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276" path="m229,0l229,0l229,0l229,15l213,15l213,31l198,46l183,61l168,77l152,92l137,123l122,138l91,153l76,184l61,199l45,215l30,230l15,245l15,260l0,260l0,276l0,276l0,276e" stroked="t" o:allowincell="f" style="position:absolute;margin-left:256.35pt;margin-top:353.5pt;width:11.4pt;height:1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2485</wp:posOffset>
                </wp:positionH>
                <wp:positionV relativeFrom="paragraph">
                  <wp:posOffset>5997575</wp:posOffset>
                </wp:positionV>
                <wp:extent cx="19685" cy="10160"/>
                <wp:effectExtent l="127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6">
                              <a:moveTo>
                                <a:pt x="31" y="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6" path="m31,0l15,0l15,0l15,0l0,16l0,16l0,16e" stroked="t" o:allowincell="f" style="position:absolute;margin-left:365.55pt;margin-top:472.25pt;width:1.5pt;height: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3275</wp:posOffset>
                </wp:positionH>
                <wp:positionV relativeFrom="paragraph">
                  <wp:posOffset>5978525</wp:posOffset>
                </wp:positionV>
                <wp:extent cx="29210" cy="2921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470.75pt" to="365.5pt,473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3750</wp:posOffset>
                </wp:positionH>
                <wp:positionV relativeFrom="paragraph">
                  <wp:posOffset>5958840</wp:posOffset>
                </wp:positionV>
                <wp:extent cx="9525" cy="1968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1">
                              <a:moveTo>
                                <a:pt x="15" y="0"/>
                              </a:move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15"/>
                              </a:lnTo>
                              <a:lnTo>
                                <a:pt x="15" y="31"/>
                              </a:lnTo>
                              <a:lnTo>
                                <a:pt x="15" y="31"/>
                              </a:lnTo>
                              <a:lnTo>
                                <a:pt x="15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1" path="m15,0l15,0l15,0l0,15l0,15l15,15l15,31l15,31l15,31e" stroked="t" o:allowincell="f" style="position:absolute;margin-left:362.5pt;margin-top:469.2pt;width:0.7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350</wp:posOffset>
                </wp:positionH>
                <wp:positionV relativeFrom="paragraph">
                  <wp:posOffset>3944620</wp:posOffset>
                </wp:positionV>
                <wp:extent cx="58420" cy="4826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310.6pt" to="215.05pt,314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350</wp:posOffset>
                </wp:positionH>
                <wp:positionV relativeFrom="paragraph">
                  <wp:posOffset>3924935</wp:posOffset>
                </wp:positionV>
                <wp:extent cx="29210" cy="1968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1">
                              <a:moveTo>
                                <a:pt x="46" y="0"/>
                              </a:moveTo>
                              <a:lnTo>
                                <a:pt x="46" y="0"/>
                              </a:lnTo>
                              <a:lnTo>
                                <a:pt x="46" y="0"/>
                              </a:lnTo>
                              <a:lnTo>
                                <a:pt x="31" y="0"/>
                              </a:lnTo>
                              <a:lnTo>
                                <a:pt x="31" y="15"/>
                              </a:lnTo>
                              <a:lnTo>
                                <a:pt x="15" y="15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1" path="m46,0l46,0l46,0l31,0l31,15l15,15l0,31e" stroked="t" o:allowincell="f" style="position:absolute;margin-left:210.5pt;margin-top:309.05pt;width:2.2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5880</wp:posOffset>
                </wp:positionH>
                <wp:positionV relativeFrom="paragraph">
                  <wp:posOffset>4012565</wp:posOffset>
                </wp:positionV>
                <wp:extent cx="29210" cy="2921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30" y="15"/>
                              </a:lnTo>
                              <a:lnTo>
                                <a:pt x="15" y="31"/>
                              </a:lnTo>
                              <a:lnTo>
                                <a:pt x="15" y="31"/>
                              </a:ln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30,15l15,31l15,31l0,46l0,46l0,46e" stroked="t" o:allowincell="f" style="position:absolute;margin-left:204.4pt;margin-top:315.95pt;width:2.2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5090</wp:posOffset>
                </wp:positionH>
                <wp:positionV relativeFrom="paragraph">
                  <wp:posOffset>4011930</wp:posOffset>
                </wp:positionV>
                <wp:extent cx="48260" cy="4889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4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15.9pt" to="210.45pt,319.7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3350</wp:posOffset>
                </wp:positionH>
                <wp:positionV relativeFrom="paragraph">
                  <wp:posOffset>3992880</wp:posOffset>
                </wp:positionV>
                <wp:extent cx="58420" cy="68580"/>
                <wp:effectExtent l="635" t="63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8">
                              <a:moveTo>
                                <a:pt x="0" y="108"/>
                              </a:moveTo>
                              <a:lnTo>
                                <a:pt x="15" y="92"/>
                              </a:lnTo>
                              <a:lnTo>
                                <a:pt x="15" y="77"/>
                              </a:lnTo>
                              <a:lnTo>
                                <a:pt x="31" y="62"/>
                              </a:lnTo>
                              <a:lnTo>
                                <a:pt x="46" y="62"/>
                              </a:lnTo>
                              <a:lnTo>
                                <a:pt x="61" y="46"/>
                              </a:lnTo>
                              <a:lnTo>
                                <a:pt x="76" y="31"/>
                              </a:lnTo>
                              <a:lnTo>
                                <a:pt x="76" y="16"/>
                              </a:lnTo>
                              <a:lnTo>
                                <a:pt x="9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8" path="m0,108l15,92l15,77l31,62l46,62l61,46l76,31l76,16l92,0e" stroked="t" o:allowincell="f" style="position:absolute;margin-left:210.5pt;margin-top:314.4pt;width:4.55pt;height: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3825</wp:posOffset>
                </wp:positionH>
                <wp:positionV relativeFrom="paragraph">
                  <wp:posOffset>4041775</wp:posOffset>
                </wp:positionV>
                <wp:extent cx="48260" cy="5842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92">
                              <a:moveTo>
                                <a:pt x="76" y="0"/>
                              </a:moveTo>
                              <a:lnTo>
                                <a:pt x="61" y="15"/>
                              </a:lnTo>
                              <a:lnTo>
                                <a:pt x="46" y="31"/>
                              </a:lnTo>
                              <a:lnTo>
                                <a:pt x="30" y="46"/>
                              </a:lnTo>
                              <a:lnTo>
                                <a:pt x="30" y="61"/>
                              </a:lnTo>
                              <a:lnTo>
                                <a:pt x="15" y="61"/>
                              </a:lnTo>
                              <a:lnTo>
                                <a:pt x="0" y="77"/>
                              </a:lnTo>
                              <a:lnTo>
                                <a:pt x="0" y="77"/>
                              </a:lnTo>
                              <a:lnTo>
                                <a:pt x="0" y="92"/>
                              </a:lnTo>
                              <a:lnTo>
                                <a:pt x="0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92" path="m76,0l61,15l46,31l30,46l30,61l15,61l0,77l0,77l0,92l0,92e" stroked="t" o:allowincell="f" style="position:absolute;margin-left:209.75pt;margin-top:318.25pt;width:3.75pt;height:4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2085</wp:posOffset>
                </wp:positionH>
                <wp:positionV relativeFrom="paragraph">
                  <wp:posOffset>3973830</wp:posOffset>
                </wp:positionV>
                <wp:extent cx="58420" cy="67945"/>
                <wp:effectExtent l="635" t="127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7">
                              <a:moveTo>
                                <a:pt x="92" y="0"/>
                              </a:moveTo>
                              <a:lnTo>
                                <a:pt x="76" y="0"/>
                              </a:lnTo>
                              <a:lnTo>
                                <a:pt x="76" y="15"/>
                              </a:lnTo>
                              <a:lnTo>
                                <a:pt x="76" y="15"/>
                              </a:lnTo>
                              <a:lnTo>
                                <a:pt x="61" y="30"/>
                              </a:lnTo>
                              <a:lnTo>
                                <a:pt x="61" y="46"/>
                              </a:lnTo>
                              <a:lnTo>
                                <a:pt x="46" y="46"/>
                              </a:lnTo>
                              <a:lnTo>
                                <a:pt x="31" y="61"/>
                              </a:lnTo>
                              <a:lnTo>
                                <a:pt x="15" y="76"/>
                              </a:lnTo>
                              <a:lnTo>
                                <a:pt x="0" y="1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7" path="m92,0l76,0l76,15l76,15l61,30l61,46l46,46l31,61l15,76l0,107e" stroked="t" o:allowincell="f" style="position:absolute;margin-left:213.55pt;margin-top:312.9pt;width:4.55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5090</wp:posOffset>
                </wp:positionH>
                <wp:positionV relativeFrom="paragraph">
                  <wp:posOffset>3944620</wp:posOffset>
                </wp:positionV>
                <wp:extent cx="48260" cy="6794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10.6pt" to="210.45pt,315.9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6195</wp:posOffset>
                </wp:positionH>
                <wp:positionV relativeFrom="paragraph">
                  <wp:posOffset>3973830</wp:posOffset>
                </wp:positionV>
                <wp:extent cx="29210" cy="190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312.9pt" to="205.1pt,314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5880</wp:posOffset>
                </wp:positionH>
                <wp:positionV relativeFrom="paragraph">
                  <wp:posOffset>3992880</wp:posOffset>
                </wp:positionV>
                <wp:extent cx="9525" cy="1968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1">
                              <a:moveTo>
                                <a:pt x="15" y="0"/>
                              </a:moveTo>
                              <a:lnTo>
                                <a:pt x="15" y="16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1" path="m15,0l15,16l0,31e" stroked="t" o:allowincell="f" style="position:absolute;margin-left:204.4pt;margin-top:314.4pt;width:0.7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6195</wp:posOffset>
                </wp:positionH>
                <wp:positionV relativeFrom="paragraph">
                  <wp:posOffset>4012565</wp:posOffset>
                </wp:positionV>
                <wp:extent cx="19685" cy="952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16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" path="m31,0l31,0l16,0l0,15e" stroked="t" o:allowincell="f" style="position:absolute;margin-left:202.85pt;margin-top:315.95pt;width:1.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7145</wp:posOffset>
                </wp:positionH>
                <wp:positionV relativeFrom="paragraph">
                  <wp:posOffset>3992880</wp:posOffset>
                </wp:positionV>
                <wp:extent cx="19050" cy="2921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314.4pt" to="202.8pt,31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5405</wp:posOffset>
                </wp:positionH>
                <wp:positionV relativeFrom="paragraph">
                  <wp:posOffset>3963670</wp:posOffset>
                </wp:positionV>
                <wp:extent cx="29210" cy="2921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15" y="31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15,31l0,46e" stroked="t" o:allowincell="f" style="position:absolute;margin-left:205.15pt;margin-top:312.1pt;width:2.2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5880</wp:posOffset>
                </wp:positionH>
                <wp:positionV relativeFrom="paragraph">
                  <wp:posOffset>3963670</wp:posOffset>
                </wp:positionV>
                <wp:extent cx="38735" cy="48895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7">
                              <a:moveTo>
                                <a:pt x="61" y="0"/>
                              </a:moveTo>
                              <a:lnTo>
                                <a:pt x="46" y="16"/>
                              </a:lnTo>
                              <a:lnTo>
                                <a:pt x="46" y="31"/>
                              </a:lnTo>
                              <a:lnTo>
                                <a:pt x="30" y="31"/>
                              </a:lnTo>
                              <a:lnTo>
                                <a:pt x="30" y="46"/>
                              </a:lnTo>
                              <a:lnTo>
                                <a:pt x="15" y="46"/>
                              </a:lnTo>
                              <a:lnTo>
                                <a:pt x="15" y="62"/>
                              </a:lnTo>
                              <a:lnTo>
                                <a:pt x="0" y="62"/>
                              </a:lnTo>
                              <a:lnTo>
                                <a:pt x="0" y="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77" path="m61,0l46,16l46,31l30,31l30,46l15,46l15,62l0,62l0,77e" stroked="t" o:allowincell="f" style="position:absolute;margin-left:204.4pt;margin-top:312.1pt;width:3pt;height:3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6195</wp:posOffset>
                </wp:positionH>
                <wp:positionV relativeFrom="paragraph">
                  <wp:posOffset>3934460</wp:posOffset>
                </wp:positionV>
                <wp:extent cx="19685" cy="39370"/>
                <wp:effectExtent l="1270" t="635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62">
                              <a:moveTo>
                                <a:pt x="0" y="62"/>
                              </a:moveTo>
                              <a:lnTo>
                                <a:pt x="16" y="46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62" path="m0,62l16,46l31,0e" stroked="t" o:allowincell="f" style="position:absolute;margin-left:202.85pt;margin-top:309.8pt;width:1.5pt;height: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5880</wp:posOffset>
                </wp:positionH>
                <wp:positionV relativeFrom="paragraph">
                  <wp:posOffset>3915410</wp:posOffset>
                </wp:positionV>
                <wp:extent cx="29210" cy="1905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0">
                              <a:moveTo>
                                <a:pt x="0" y="30"/>
                              </a:moveTo>
                              <a:lnTo>
                                <a:pt x="15" y="30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0" path="m0,30l15,30l46,0e" stroked="t" o:allowincell="f" style="position:absolute;margin-left:204.4pt;margin-top:308.3pt;width:2.25pt;height: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5090</wp:posOffset>
                </wp:positionH>
                <wp:positionV relativeFrom="paragraph">
                  <wp:posOffset>3915410</wp:posOffset>
                </wp:positionV>
                <wp:extent cx="28575" cy="1905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08.3pt" to="208.9pt,309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3934460</wp:posOffset>
                </wp:positionV>
                <wp:extent cx="19050" cy="2921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">
                              <a:moveTo>
                                <a:pt x="30" y="0"/>
                              </a:move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" path="m30,0l0,46l0,46e" stroked="t" o:allowincell="f" style="position:absolute;margin-left:207.45pt;margin-top:309.8pt;width:1.4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3665</wp:posOffset>
                </wp:positionH>
                <wp:positionV relativeFrom="paragraph">
                  <wp:posOffset>3924935</wp:posOffset>
                </wp:positionV>
                <wp:extent cx="19685" cy="952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5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16" y="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5" path="m31,0l31,0l16,15l0,15e" stroked="t" o:allowincell="f" style="position:absolute;margin-left:208.95pt;margin-top:309.05pt;width:1.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3924935</wp:posOffset>
                </wp:positionV>
                <wp:extent cx="38735" cy="3873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0" y="61"/>
                              </a:moveTo>
                              <a:lnTo>
                                <a:pt x="0" y="61"/>
                              </a:lnTo>
                              <a:lnTo>
                                <a:pt x="15" y="46"/>
                              </a:lnTo>
                              <a:lnTo>
                                <a:pt x="15" y="31"/>
                              </a:lnTo>
                              <a:lnTo>
                                <a:pt x="30" y="31"/>
                              </a:lnTo>
                              <a:lnTo>
                                <a:pt x="30" y="15"/>
                              </a:lnTo>
                              <a:lnTo>
                                <a:pt x="46" y="15"/>
                              </a:lnTo>
                              <a:lnTo>
                                <a:pt x="46" y="0"/>
                              </a:lnTo>
                              <a:lnTo>
                                <a:pt x="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0,61l0,61l15,46l15,31l30,31l30,15l46,15l46,0l61,0e" stroked="t" o:allowincell="f" style="position:absolute;margin-left:207.45pt;margin-top:309.05pt;width: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5090</wp:posOffset>
                </wp:positionH>
                <wp:positionV relativeFrom="paragraph">
                  <wp:posOffset>3895725</wp:posOffset>
                </wp:positionV>
                <wp:extent cx="9525" cy="1968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1">
                              <a:moveTo>
                                <a:pt x="0" y="31"/>
                              </a:moveTo>
                              <a:lnTo>
                                <a:pt x="15" y="15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1" path="m0,31l15,15l15,0e" stroked="t" o:allowincell="f" style="position:absolute;margin-left:206.7pt;margin-top:306.75pt;width:0.7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4615</wp:posOffset>
                </wp:positionH>
                <wp:positionV relativeFrom="paragraph">
                  <wp:posOffset>3886200</wp:posOffset>
                </wp:positionV>
                <wp:extent cx="19050" cy="9525"/>
                <wp:effectExtent l="635" t="1270" r="127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5">
                              <a:moveTo>
                                <a:pt x="0" y="15"/>
                              </a:moveTo>
                              <a:lnTo>
                                <a:pt x="0" y="15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5" path="m0,15l0,15l15,0l30,0e" stroked="t" o:allowincell="f" style="position:absolute;margin-left:207.45pt;margin-top:306pt;width:1.4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3665</wp:posOffset>
                </wp:positionH>
                <wp:positionV relativeFrom="paragraph">
                  <wp:posOffset>3886200</wp:posOffset>
                </wp:positionV>
                <wp:extent cx="19685" cy="1905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306pt" to="210.45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2673350</wp:posOffset>
                </wp:positionH>
                <wp:positionV relativeFrom="paragraph">
                  <wp:posOffset>3905250</wp:posOffset>
                </wp:positionV>
                <wp:extent cx="635" cy="19685"/>
                <wp:effectExtent l="1270" t="127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">
                              <a:moveTo>
                                <a:pt x="0" y="0"/>
                              </a:moveTo>
                              <a:lnTo>
                                <a:pt x="0" y="16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l0,31e" stroked="t" o:allowincell="f" style="position:absolute;margin-left:210.5pt;margin-top:307.5pt;width:0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3350</wp:posOffset>
                </wp:positionH>
                <wp:positionV relativeFrom="paragraph">
                  <wp:posOffset>3915410</wp:posOffset>
                </wp:positionV>
                <wp:extent cx="9525" cy="6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308.3pt" to="211.2pt,308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2673350</wp:posOffset>
                </wp:positionH>
                <wp:positionV relativeFrom="paragraph">
                  <wp:posOffset>3915410</wp:posOffset>
                </wp:positionV>
                <wp:extent cx="635" cy="9525"/>
                <wp:effectExtent l="1270" t="127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15l0,15e" stroked="t" o:allowincell="f" style="position:absolute;margin-left:210.5pt;margin-top:308.3pt;width:0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7460</wp:posOffset>
                </wp:positionH>
                <wp:positionV relativeFrom="paragraph">
                  <wp:posOffset>3973830</wp:posOffset>
                </wp:positionV>
                <wp:extent cx="19685" cy="29210"/>
                <wp:effectExtent l="1270" t="63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6">
                              <a:moveTo>
                                <a:pt x="31" y="0"/>
                              </a:moveTo>
                              <a:lnTo>
                                <a:pt x="15" y="15"/>
                              </a:lnTo>
                              <a:lnTo>
                                <a:pt x="15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6" path="m31,0l15,15l15,30l0,30l0,30l0,46e" stroked="t" o:allowincell="f" style="position:absolute;margin-left:199.8pt;margin-top:312.9pt;width:1.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6985</wp:posOffset>
                </wp:positionH>
                <wp:positionV relativeFrom="paragraph">
                  <wp:posOffset>3973830</wp:posOffset>
                </wp:positionV>
                <wp:extent cx="19685" cy="1905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0">
                              <a:moveTo>
                                <a:pt x="31" y="0"/>
                              </a:moveTo>
                              <a:lnTo>
                                <a:pt x="31" y="15"/>
                              </a:lnTo>
                              <a:lnTo>
                                <a:pt x="16" y="15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0" path="m31,0l31,15l16,15l0,30l0,30l0,30e" stroked="t" o:allowincell="f" style="position:absolute;margin-left:200.55pt;margin-top:312.9pt;width:1.5pt;height: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8410</wp:posOffset>
                </wp:positionH>
                <wp:positionV relativeFrom="paragraph">
                  <wp:posOffset>3954145</wp:posOffset>
                </wp:positionV>
                <wp:extent cx="19050" cy="1968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1">
                              <a:moveTo>
                                <a:pt x="30" y="0"/>
                              </a:moveTo>
                              <a:lnTo>
                                <a:pt x="15" y="15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1" path="m30,0l15,15l0,31l0,31l0,31l0,31e" stroked="t" o:allowincell="f" style="position:absolute;margin-left:198.3pt;margin-top:311.35pt;width:1.4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7460</wp:posOffset>
                </wp:positionH>
                <wp:positionV relativeFrom="paragraph">
                  <wp:posOffset>3954145</wp:posOffset>
                </wp:positionV>
                <wp:extent cx="19685" cy="1968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311.35pt" to="201.3pt,312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8250</wp:posOffset>
                </wp:positionH>
                <wp:positionV relativeFrom="paragraph">
                  <wp:posOffset>3944620</wp:posOffset>
                </wp:positionV>
                <wp:extent cx="29210" cy="1905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0">
                              <a:moveTo>
                                <a:pt x="46" y="0"/>
                              </a:moveTo>
                              <a:lnTo>
                                <a:pt x="31" y="15"/>
                              </a:lnTo>
                              <a:lnTo>
                                <a:pt x="16" y="15"/>
                              </a:lnTo>
                              <a:lnTo>
                                <a:pt x="16" y="30"/>
                              </a:lnTo>
                              <a:lnTo>
                                <a:pt x="16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0" path="m46,0l31,15l16,15l16,30l16,30l0,30e" stroked="t" o:allowincell="f" style="position:absolute;margin-left:197.5pt;margin-top:310.6pt;width:2.25pt;height: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5405</wp:posOffset>
                </wp:positionH>
                <wp:positionV relativeFrom="paragraph">
                  <wp:posOffset>3866515</wp:posOffset>
                </wp:positionV>
                <wp:extent cx="9525" cy="635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304.45pt" to="205.85pt,304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5245</wp:posOffset>
                </wp:positionH>
                <wp:positionV relativeFrom="paragraph">
                  <wp:posOffset>3866515</wp:posOffset>
                </wp:positionV>
                <wp:extent cx="9525" cy="952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304.45pt" to="205.05pt,305.1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5405</wp:posOffset>
                </wp:positionH>
                <wp:positionV relativeFrom="paragraph">
                  <wp:posOffset>3865880</wp:posOffset>
                </wp:positionV>
                <wp:extent cx="29210" cy="1968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304.4pt" to="207.4pt,305.9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4615</wp:posOffset>
                </wp:positionH>
                <wp:positionV relativeFrom="paragraph">
                  <wp:posOffset>3886200</wp:posOffset>
                </wp:positionV>
                <wp:extent cx="635" cy="1905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306pt" to="207.45pt,307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7460</wp:posOffset>
                </wp:positionH>
                <wp:positionV relativeFrom="paragraph">
                  <wp:posOffset>3876040</wp:posOffset>
                </wp:positionV>
                <wp:extent cx="58420" cy="6858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6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305.2pt" to="204.35pt,310.5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6035</wp:posOffset>
                </wp:positionH>
                <wp:positionV relativeFrom="paragraph">
                  <wp:posOffset>3905250</wp:posOffset>
                </wp:positionV>
                <wp:extent cx="67945" cy="6858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07.5pt" to="207.35pt,312.8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4615</wp:posOffset>
                </wp:positionH>
                <wp:positionV relativeFrom="paragraph">
                  <wp:posOffset>3866515</wp:posOffset>
                </wp:positionV>
                <wp:extent cx="19050" cy="19685"/>
                <wp:effectExtent l="635" t="127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1">
                              <a:moveTo>
                                <a:pt x="30" y="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15" y="15"/>
                              </a:lnTo>
                              <a:lnTo>
                                <a:pt x="15" y="15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1" path="m30,0l30,0l30,0l15,15l15,15l0,31e" stroked="t" o:allowincell="f" style="position:absolute;margin-left:207.45pt;margin-top:304.45pt;width:1.4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4615</wp:posOffset>
                </wp:positionH>
                <wp:positionV relativeFrom="paragraph">
                  <wp:posOffset>3876040</wp:posOffset>
                </wp:positionV>
                <wp:extent cx="19050" cy="2921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6">
                              <a:moveTo>
                                <a:pt x="30" y="0"/>
                              </a:moveTo>
                              <a:lnTo>
                                <a:pt x="30" y="0"/>
                              </a:lnTo>
                              <a:lnTo>
                                <a:pt x="15" y="16"/>
                              </a:lnTo>
                              <a:lnTo>
                                <a:pt x="15" y="16"/>
                              </a:lnTo>
                              <a:lnTo>
                                <a:pt x="0" y="31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6" path="m30,0l30,0l15,16l15,16l0,31l0,46e" stroked="t" o:allowincell="f" style="position:absolute;margin-left:207.45pt;margin-top:305.2pt;width:1.45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5405</wp:posOffset>
                </wp:positionH>
                <wp:positionV relativeFrom="paragraph">
                  <wp:posOffset>3847465</wp:posOffset>
                </wp:positionV>
                <wp:extent cx="19685" cy="1905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0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31" y="15"/>
                              </a:lnTo>
                              <a:lnTo>
                                <a:pt x="15" y="15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0" path="m31,0l31,0l31,0l31,15l15,15l0,30e" stroked="t" o:allowincell="f" style="position:absolute;margin-left:205.15pt;margin-top:302.95pt;width:1.5pt;height: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95880</wp:posOffset>
                </wp:positionH>
                <wp:positionV relativeFrom="paragraph">
                  <wp:posOffset>3847465</wp:posOffset>
                </wp:positionV>
                <wp:extent cx="19050" cy="28575"/>
                <wp:effectExtent l="635" t="127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">
                              <a:moveTo>
                                <a:pt x="30" y="0"/>
                              </a:move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15" y="15"/>
                              </a:lnTo>
                              <a:lnTo>
                                <a:pt x="15" y="3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5" path="m30,0l30,0l30,0l15,15l15,30l0,45e" stroked="t" o:allowincell="f" style="position:absolute;margin-left:204.4pt;margin-top:302.95pt;width:1.45pt;height: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0305</wp:posOffset>
                </wp:positionH>
                <wp:positionV relativeFrom="paragraph">
                  <wp:posOffset>3789045</wp:posOffset>
                </wp:positionV>
                <wp:extent cx="58420" cy="67945"/>
                <wp:effectExtent l="635" t="127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7">
                              <a:moveTo>
                                <a:pt x="0" y="107"/>
                              </a:moveTo>
                              <a:lnTo>
                                <a:pt x="16" y="107"/>
                              </a:lnTo>
                              <a:lnTo>
                                <a:pt x="31" y="107"/>
                              </a:lnTo>
                              <a:lnTo>
                                <a:pt x="46" y="92"/>
                              </a:lnTo>
                              <a:lnTo>
                                <a:pt x="61" y="92"/>
                              </a:lnTo>
                              <a:lnTo>
                                <a:pt x="77" y="76"/>
                              </a:lnTo>
                              <a:lnTo>
                                <a:pt x="77" y="61"/>
                              </a:lnTo>
                              <a:lnTo>
                                <a:pt x="92" y="46"/>
                              </a:lnTo>
                              <a:lnTo>
                                <a:pt x="92" y="30"/>
                              </a:lnTo>
                              <a:lnTo>
                                <a:pt x="92" y="15"/>
                              </a:lnTo>
                              <a:lnTo>
                                <a:pt x="9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7" path="m0,107l16,107l31,107l46,92l61,92l77,76l77,61l92,46l92,30l92,15l92,0e" stroked="t" o:allowincell="f" style="position:absolute;margin-left:192.15pt;margin-top:298.35pt;width:4.55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9515</wp:posOffset>
                </wp:positionH>
                <wp:positionV relativeFrom="paragraph">
                  <wp:posOffset>3769360</wp:posOffset>
                </wp:positionV>
                <wp:extent cx="29210" cy="1968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96.8pt" to="196.7pt,298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2469515</wp:posOffset>
                </wp:positionH>
                <wp:positionV relativeFrom="paragraph">
                  <wp:posOffset>3740150</wp:posOffset>
                </wp:positionV>
                <wp:extent cx="635" cy="29210"/>
                <wp:effectExtent l="1270" t="635" r="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0" y="31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15l0,31l0,46e" stroked="t" o:allowincell="f" style="position:absolute;margin-left:194.45pt;margin-top:294.5pt;width:0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2045</wp:posOffset>
                </wp:positionH>
                <wp:positionV relativeFrom="paragraph">
                  <wp:posOffset>3837305</wp:posOffset>
                </wp:positionV>
                <wp:extent cx="19685" cy="635"/>
                <wp:effectExtent l="1270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0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1,0l31,0l0,0l0,0l0,0e" stroked="t" o:allowincell="f" style="position:absolute;margin-left:188.35pt;margin-top:302.15pt;width:1.5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1095</wp:posOffset>
                </wp:positionH>
                <wp:positionV relativeFrom="paragraph">
                  <wp:posOffset>3836670</wp:posOffset>
                </wp:positionV>
                <wp:extent cx="28575" cy="1968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302.1pt" to="192.05pt,303.6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0305</wp:posOffset>
                </wp:positionH>
                <wp:positionV relativeFrom="paragraph">
                  <wp:posOffset>3836670</wp:posOffset>
                </wp:positionV>
                <wp:extent cx="10160" cy="1968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302.1pt" to="192.9pt,303.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0465</wp:posOffset>
                </wp:positionH>
                <wp:positionV relativeFrom="paragraph">
                  <wp:posOffset>3818255</wp:posOffset>
                </wp:positionV>
                <wp:extent cx="19050" cy="1905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300.65pt" to="194.4pt,302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8880</wp:posOffset>
                </wp:positionH>
                <wp:positionV relativeFrom="paragraph">
                  <wp:posOffset>3798570</wp:posOffset>
                </wp:positionV>
                <wp:extent cx="19685" cy="1968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99.1pt" to="195.9pt,300.6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9200</wp:posOffset>
                </wp:positionH>
                <wp:positionV relativeFrom="paragraph">
                  <wp:posOffset>3798570</wp:posOffset>
                </wp:positionV>
                <wp:extent cx="9525" cy="63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99.1pt" to="196.7pt,29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9200</wp:posOffset>
                </wp:positionH>
                <wp:positionV relativeFrom="paragraph">
                  <wp:posOffset>3788410</wp:posOffset>
                </wp:positionV>
                <wp:extent cx="9525" cy="952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98.3pt" to="196.7pt,29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5050</wp:posOffset>
                </wp:positionH>
                <wp:positionV relativeFrom="paragraph">
                  <wp:posOffset>3808095</wp:posOffset>
                </wp:positionV>
                <wp:extent cx="106680" cy="2921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99.85pt" to="189.85pt,302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7420</wp:posOffset>
                </wp:positionH>
                <wp:positionV relativeFrom="paragraph">
                  <wp:posOffset>3584575</wp:posOffset>
                </wp:positionV>
                <wp:extent cx="87630" cy="126365"/>
                <wp:effectExtent l="635" t="1270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99">
                              <a:moveTo>
                                <a:pt x="138" y="0"/>
                              </a:moveTo>
                              <a:lnTo>
                                <a:pt x="138" y="15"/>
                              </a:lnTo>
                              <a:lnTo>
                                <a:pt x="107" y="15"/>
                              </a:lnTo>
                              <a:lnTo>
                                <a:pt x="76" y="30"/>
                              </a:lnTo>
                              <a:lnTo>
                                <a:pt x="61" y="46"/>
                              </a:lnTo>
                              <a:lnTo>
                                <a:pt x="46" y="61"/>
                              </a:lnTo>
                              <a:lnTo>
                                <a:pt x="31" y="92"/>
                              </a:lnTo>
                              <a:lnTo>
                                <a:pt x="15" y="107"/>
                              </a:lnTo>
                              <a:lnTo>
                                <a:pt x="0" y="138"/>
                              </a:lnTo>
                              <a:lnTo>
                                <a:pt x="0" y="153"/>
                              </a:lnTo>
                              <a:lnTo>
                                <a:pt x="0" y="184"/>
                              </a:lnTo>
                              <a:lnTo>
                                <a:pt x="0" y="1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99" path="m138,0l138,15l107,15l76,30l61,46l46,61l31,92l15,107l0,138l0,153l0,184l0,199e" stroked="t" o:allowincell="f" style="position:absolute;margin-left:174.6pt;margin-top:282.25pt;width:6.85pt;height:9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7420</wp:posOffset>
                </wp:positionH>
                <wp:positionV relativeFrom="paragraph">
                  <wp:posOffset>3730625</wp:posOffset>
                </wp:positionV>
                <wp:extent cx="38735" cy="58420"/>
                <wp:effectExtent l="1270" t="635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92">
                              <a:moveTo>
                                <a:pt x="0" y="0"/>
                              </a:moveTo>
                              <a:lnTo>
                                <a:pt x="15" y="15"/>
                              </a:lnTo>
                              <a:lnTo>
                                <a:pt x="15" y="30"/>
                              </a:lnTo>
                              <a:lnTo>
                                <a:pt x="31" y="61"/>
                              </a:lnTo>
                              <a:lnTo>
                                <a:pt x="46" y="76"/>
                              </a:lnTo>
                              <a:lnTo>
                                <a:pt x="61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92" path="m0,0l15,15l15,30l31,61l46,76l61,92e" stroked="t" o:allowincell="f" style="position:absolute;margin-left:174.6pt;margin-top:293.75pt;width:3pt;height:4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5680</wp:posOffset>
                </wp:positionH>
                <wp:positionV relativeFrom="paragraph">
                  <wp:posOffset>3798570</wp:posOffset>
                </wp:positionV>
                <wp:extent cx="39370" cy="9525"/>
                <wp:effectExtent l="635" t="1270" r="127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5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46" y="15"/>
                              </a:lnTo>
                              <a:lnTo>
                                <a:pt x="62" y="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5" path="m0,0l16,0l46,15l62,15e" stroked="t" o:allowincell="f" style="position:absolute;margin-left:178.4pt;margin-top:299.1pt;width:3.05pt;height: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59355</wp:posOffset>
                </wp:positionH>
                <wp:positionV relativeFrom="paragraph">
                  <wp:posOffset>3740150</wp:posOffset>
                </wp:positionV>
                <wp:extent cx="9525" cy="2921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94.5pt" to="194.35pt,296.7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97225</wp:posOffset>
                </wp:positionH>
                <wp:positionV relativeFrom="paragraph">
                  <wp:posOffset>4440555</wp:posOffset>
                </wp:positionV>
                <wp:extent cx="154940" cy="175260"/>
                <wp:effectExtent l="635" t="635" r="127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76">
                              <a:moveTo>
                                <a:pt x="244" y="0"/>
                              </a:moveTo>
                              <a:lnTo>
                                <a:pt x="244" y="0"/>
                              </a:lnTo>
                              <a:lnTo>
                                <a:pt x="229" y="16"/>
                              </a:lnTo>
                              <a:lnTo>
                                <a:pt x="229" y="16"/>
                              </a:lnTo>
                              <a:lnTo>
                                <a:pt x="214" y="31"/>
                              </a:lnTo>
                              <a:lnTo>
                                <a:pt x="214" y="31"/>
                              </a:lnTo>
                              <a:lnTo>
                                <a:pt x="198" y="46"/>
                              </a:lnTo>
                              <a:lnTo>
                                <a:pt x="183" y="62"/>
                              </a:lnTo>
                              <a:lnTo>
                                <a:pt x="168" y="92"/>
                              </a:lnTo>
                              <a:lnTo>
                                <a:pt x="153" y="108"/>
                              </a:lnTo>
                              <a:lnTo>
                                <a:pt x="137" y="123"/>
                              </a:lnTo>
                              <a:lnTo>
                                <a:pt x="122" y="138"/>
                              </a:lnTo>
                              <a:lnTo>
                                <a:pt x="92" y="169"/>
                              </a:lnTo>
                              <a:lnTo>
                                <a:pt x="76" y="184"/>
                              </a:lnTo>
                              <a:lnTo>
                                <a:pt x="61" y="200"/>
                              </a:lnTo>
                              <a:lnTo>
                                <a:pt x="46" y="215"/>
                              </a:lnTo>
                              <a:lnTo>
                                <a:pt x="30" y="230"/>
                              </a:lnTo>
                              <a:lnTo>
                                <a:pt x="30" y="246"/>
                              </a:lnTo>
                              <a:lnTo>
                                <a:pt x="15" y="261"/>
                              </a:lnTo>
                              <a:lnTo>
                                <a:pt x="0" y="276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76" path="m244,0l244,0l229,16l229,16l214,31l214,31l198,46l183,62l168,92l153,108l137,123l122,138l92,169l76,184l61,200l46,215l30,230l30,246l15,261l0,276l0,276e" stroked="t" o:allowincell="f" style="position:absolute;margin-left:251.75pt;margin-top:349.65pt;width:12.15pt;height:1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5645</wp:posOffset>
                </wp:positionH>
                <wp:positionV relativeFrom="paragraph">
                  <wp:posOffset>4489450</wp:posOffset>
                </wp:positionV>
                <wp:extent cx="145415" cy="175260"/>
                <wp:effectExtent l="1270" t="635" r="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76">
                              <a:moveTo>
                                <a:pt x="229" y="0"/>
                              </a:moveTo>
                              <a:lnTo>
                                <a:pt x="229" y="0"/>
                              </a:lnTo>
                              <a:lnTo>
                                <a:pt x="229" y="0"/>
                              </a:lnTo>
                              <a:lnTo>
                                <a:pt x="229" y="15"/>
                              </a:lnTo>
                              <a:lnTo>
                                <a:pt x="213" y="15"/>
                              </a:lnTo>
                              <a:lnTo>
                                <a:pt x="198" y="31"/>
                              </a:lnTo>
                              <a:lnTo>
                                <a:pt x="183" y="46"/>
                              </a:lnTo>
                              <a:lnTo>
                                <a:pt x="183" y="61"/>
                              </a:lnTo>
                              <a:lnTo>
                                <a:pt x="152" y="77"/>
                              </a:lnTo>
                              <a:lnTo>
                                <a:pt x="137" y="107"/>
                              </a:lnTo>
                              <a:lnTo>
                                <a:pt x="122" y="123"/>
                              </a:lnTo>
                              <a:lnTo>
                                <a:pt x="106" y="138"/>
                              </a:lnTo>
                              <a:lnTo>
                                <a:pt x="91" y="169"/>
                              </a:lnTo>
                              <a:lnTo>
                                <a:pt x="76" y="184"/>
                              </a:lnTo>
                              <a:lnTo>
                                <a:pt x="61" y="199"/>
                              </a:lnTo>
                              <a:lnTo>
                                <a:pt x="45" y="215"/>
                              </a:lnTo>
                              <a:lnTo>
                                <a:pt x="30" y="230"/>
                              </a:lnTo>
                              <a:lnTo>
                                <a:pt x="15" y="245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276" path="m229,0l229,0l229,0l229,15l213,15l198,31l183,46l183,61l152,77l137,107l122,123l106,138l91,169l76,184l61,199l45,215l30,230l15,245l0,260l0,260l0,276e" stroked="t" o:allowincell="f" style="position:absolute;margin-left:256.35pt;margin-top:353.5pt;width:11.4pt;height:1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6750</wp:posOffset>
                </wp:positionH>
                <wp:positionV relativeFrom="paragraph">
                  <wp:posOffset>4450715</wp:posOffset>
                </wp:positionV>
                <wp:extent cx="116205" cy="135890"/>
                <wp:effectExtent l="1270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14">
                              <a:moveTo>
                                <a:pt x="183" y="0"/>
                              </a:moveTo>
                              <a:lnTo>
                                <a:pt x="168" y="15"/>
                              </a:lnTo>
                              <a:lnTo>
                                <a:pt x="168" y="15"/>
                              </a:lnTo>
                              <a:lnTo>
                                <a:pt x="168" y="15"/>
                              </a:lnTo>
                              <a:lnTo>
                                <a:pt x="153" y="30"/>
                              </a:lnTo>
                              <a:lnTo>
                                <a:pt x="153" y="46"/>
                              </a:lnTo>
                              <a:lnTo>
                                <a:pt x="138" y="61"/>
                              </a:lnTo>
                              <a:lnTo>
                                <a:pt x="122" y="76"/>
                              </a:lnTo>
                              <a:lnTo>
                                <a:pt x="107" y="92"/>
                              </a:lnTo>
                              <a:lnTo>
                                <a:pt x="92" y="107"/>
                              </a:lnTo>
                              <a:lnTo>
                                <a:pt x="77" y="122"/>
                              </a:lnTo>
                              <a:lnTo>
                                <a:pt x="61" y="138"/>
                              </a:lnTo>
                              <a:lnTo>
                                <a:pt x="46" y="153"/>
                              </a:lnTo>
                              <a:lnTo>
                                <a:pt x="31" y="168"/>
                              </a:lnTo>
                              <a:lnTo>
                                <a:pt x="15" y="184"/>
                              </a:lnTo>
                              <a:lnTo>
                                <a:pt x="15" y="199"/>
                              </a:lnTo>
                              <a:lnTo>
                                <a:pt x="0" y="199"/>
                              </a:lnTo>
                              <a:lnTo>
                                <a:pt x="0" y="2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14" path="m183,0l168,15l168,15l168,15l153,30l153,46l138,61l122,76l107,92l92,107l77,122l61,138l46,153l31,168l15,184l15,199l0,199l0,214e" stroked="t" o:allowincell="f" style="position:absolute;margin-left:252.5pt;margin-top:350.45pt;width:9.1pt;height:1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1260</wp:posOffset>
                </wp:positionH>
                <wp:positionV relativeFrom="paragraph">
                  <wp:posOffset>6299200</wp:posOffset>
                </wp:positionV>
                <wp:extent cx="19685" cy="10160"/>
                <wp:effectExtent l="1270" t="635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6">
                              <a:moveTo>
                                <a:pt x="31" y="0"/>
                              </a:moveTo>
                              <a:lnTo>
                                <a:pt x="31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6" path="m31,0l31,0l0,16e" stroked="t" o:allowincell="f" style="position:absolute;margin-left:393.8pt;margin-top:496pt;width:1.5pt;height: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2210</wp:posOffset>
                </wp:positionH>
                <wp:positionV relativeFrom="paragraph">
                  <wp:posOffset>6299200</wp:posOffset>
                </wp:positionV>
                <wp:extent cx="19050" cy="101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96pt" to="393.75pt,496.7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82210</wp:posOffset>
                </wp:positionH>
                <wp:positionV relativeFrom="paragraph">
                  <wp:posOffset>6280150</wp:posOffset>
                </wp:positionV>
                <wp:extent cx="19050" cy="190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94.5pt" to="393.75pt,49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0785</wp:posOffset>
                </wp:positionH>
                <wp:positionV relativeFrom="paragraph">
                  <wp:posOffset>6299200</wp:posOffset>
                </wp:positionV>
                <wp:extent cx="10160" cy="19685"/>
                <wp:effectExtent l="635" t="127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1">
                              <a:moveTo>
                                <a:pt x="16" y="0"/>
                              </a:moveTo>
                              <a:lnTo>
                                <a:pt x="16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1" path="m16,0l16,16l0,16l0,16l0,16l0,16l0,31l0,31l0,31e" stroked="t" o:allowincell="f" style="position:absolute;margin-left:394.55pt;margin-top:496pt;width:0.7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2124710</wp:posOffset>
                </wp:positionV>
                <wp:extent cx="635" cy="6794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67.3pt" to="120.35pt,17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3030</wp:posOffset>
                </wp:positionH>
                <wp:positionV relativeFrom="paragraph">
                  <wp:posOffset>2124075</wp:posOffset>
                </wp:positionV>
                <wp:extent cx="635" cy="6794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67.25pt" to="108.9pt,172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3030</wp:posOffset>
                </wp:positionH>
                <wp:positionV relativeFrom="paragraph">
                  <wp:posOffset>2124710</wp:posOffset>
                </wp:positionV>
                <wp:extent cx="145415" cy="63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67.3pt" to="120.3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2395</wp:posOffset>
                </wp:positionH>
                <wp:positionV relativeFrom="paragraph">
                  <wp:posOffset>2192655</wp:posOffset>
                </wp:positionV>
                <wp:extent cx="145415" cy="63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72.65pt" to="120.25pt,172.6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8445</wp:posOffset>
                </wp:positionH>
                <wp:positionV relativeFrom="paragraph">
                  <wp:posOffset>2124710</wp:posOffset>
                </wp:positionV>
                <wp:extent cx="824865" cy="63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67.3pt" to="185.25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3310</wp:posOffset>
                </wp:positionH>
                <wp:positionV relativeFrom="paragraph">
                  <wp:posOffset>2124075</wp:posOffset>
                </wp:positionV>
                <wp:extent cx="635" cy="6794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67.25pt" to="185.3pt,172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8445</wp:posOffset>
                </wp:positionH>
                <wp:positionV relativeFrom="paragraph">
                  <wp:posOffset>2192655</wp:posOffset>
                </wp:positionV>
                <wp:extent cx="824865" cy="63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72.65pt" to="185.25pt,172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0780</wp:posOffset>
                </wp:positionH>
                <wp:positionV relativeFrom="paragraph">
                  <wp:posOffset>2124710</wp:posOffset>
                </wp:positionV>
                <wp:extent cx="635" cy="6794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67.3pt" to="191.4pt,17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3310</wp:posOffset>
                </wp:positionH>
                <wp:positionV relativeFrom="paragraph">
                  <wp:posOffset>2124710</wp:posOffset>
                </wp:positionV>
                <wp:extent cx="77470" cy="63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67.3pt" to="191.35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3310</wp:posOffset>
                </wp:positionH>
                <wp:positionV relativeFrom="paragraph">
                  <wp:posOffset>2192655</wp:posOffset>
                </wp:positionV>
                <wp:extent cx="77470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72.65pt" to="191.35pt,172.6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1530</wp:posOffset>
                </wp:positionH>
                <wp:positionV relativeFrom="paragraph">
                  <wp:posOffset>3312160</wp:posOffset>
                </wp:positionV>
                <wp:extent cx="87630" cy="635"/>
                <wp:effectExtent l="635" t="1270" r="127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138" y="0"/>
                              </a:lnTo>
                              <a:lnTo>
                                <a:pt x="122" y="0"/>
                              </a:lnTo>
                              <a:lnTo>
                                <a:pt x="122" y="0"/>
                              </a:lnTo>
                              <a:lnTo>
                                <a:pt x="107" y="0"/>
                              </a:lnTo>
                              <a:lnTo>
                                <a:pt x="92" y="0"/>
                              </a:lnTo>
                              <a:lnTo>
                                <a:pt x="77" y="0"/>
                              </a:lnTo>
                              <a:lnTo>
                                <a:pt x="61" y="0"/>
                              </a:lnTo>
                              <a:lnTo>
                                <a:pt x="46" y="0"/>
                              </a:lnTo>
                              <a:lnTo>
                                <a:pt x="31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138,0l122,0l122,0l107,0l92,0l77,0l61,0l46,0l31,0l15,0l15,0l0,0l0,0l0,0e" stroked="t" o:allowincell="f" style="position:absolute;margin-left:163.9pt;margin-top:260.8pt;width:6.85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52675</wp:posOffset>
                </wp:positionH>
                <wp:positionV relativeFrom="paragraph">
                  <wp:posOffset>2192655</wp:posOffset>
                </wp:positionV>
                <wp:extent cx="952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72.65pt" to="185.95pt,172.6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23465</wp:posOffset>
                </wp:positionH>
                <wp:positionV relativeFrom="paragraph">
                  <wp:posOffset>2192655</wp:posOffset>
                </wp:positionV>
                <wp:extent cx="9525" cy="63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72.65pt" to="183.65pt,172.6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50975</wp:posOffset>
                </wp:positionH>
                <wp:positionV relativeFrom="paragraph">
                  <wp:posOffset>2232025</wp:posOffset>
                </wp:positionV>
                <wp:extent cx="635" cy="25273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75.75pt" to="114.25pt,19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55800</wp:posOffset>
                </wp:positionH>
                <wp:positionV relativeFrom="paragraph">
                  <wp:posOffset>2192020</wp:posOffset>
                </wp:positionV>
                <wp:extent cx="635" cy="22415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72.6pt" to="154pt,190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87855</wp:posOffset>
                </wp:positionH>
                <wp:positionV relativeFrom="paragraph">
                  <wp:posOffset>2416810</wp:posOffset>
                </wp:positionV>
                <wp:extent cx="67945" cy="6794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0" y="107"/>
                              </a:moveTo>
                              <a:lnTo>
                                <a:pt x="15" y="107"/>
                              </a:lnTo>
                              <a:lnTo>
                                <a:pt x="45" y="107"/>
                              </a:lnTo>
                              <a:lnTo>
                                <a:pt x="61" y="92"/>
                              </a:lnTo>
                              <a:lnTo>
                                <a:pt x="76" y="76"/>
                              </a:lnTo>
                              <a:lnTo>
                                <a:pt x="91" y="61"/>
                              </a:lnTo>
                              <a:lnTo>
                                <a:pt x="107" y="46"/>
                              </a:lnTo>
                              <a:lnTo>
                                <a:pt x="107" y="30"/>
                              </a:lnTo>
                              <a:lnTo>
                                <a:pt x="10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0,107l15,107l45,107l61,92l76,76l91,61l107,46l107,30l107,0e" stroked="t" o:allowincell="f" style="position:absolute;margin-left:148.65pt;margin-top:190.3pt;width:5.3pt;height: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0340</wp:posOffset>
                </wp:positionH>
                <wp:positionV relativeFrom="paragraph">
                  <wp:posOffset>2192655</wp:posOffset>
                </wp:positionV>
                <wp:extent cx="38735" cy="39370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72.65pt" to="117.2pt,175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50975</wp:posOffset>
                </wp:positionH>
                <wp:positionV relativeFrom="paragraph">
                  <wp:posOffset>2484755</wp:posOffset>
                </wp:positionV>
                <wp:extent cx="436880" cy="635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95.65pt" to="148.6pt,195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47140</wp:posOffset>
                </wp:positionH>
                <wp:positionV relativeFrom="paragraph">
                  <wp:posOffset>2124710</wp:posOffset>
                </wp:positionV>
                <wp:extent cx="135890" cy="635"/>
                <wp:effectExtent l="635" t="1270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31" y="0"/>
                              </a:lnTo>
                              <a:lnTo>
                                <a:pt x="46" y="0"/>
                              </a:lnTo>
                              <a:lnTo>
                                <a:pt x="62" y="0"/>
                              </a:lnTo>
                              <a:lnTo>
                                <a:pt x="77" y="0"/>
                              </a:lnTo>
                              <a:lnTo>
                                <a:pt x="107" y="0"/>
                              </a:lnTo>
                              <a:lnTo>
                                <a:pt x="138" y="0"/>
                              </a:lnTo>
                              <a:lnTo>
                                <a:pt x="153" y="0"/>
                              </a:lnTo>
                              <a:lnTo>
                                <a:pt x="184" y="0"/>
                              </a:lnTo>
                              <a:lnTo>
                                <a:pt x="214" y="0"/>
                              </a:lnTo>
                              <a:lnTo>
                                <a:pt x="21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6,0l31,0l46,0l62,0l77,0l107,0l138,0l153,0l184,0l214,0l214,0e" stroked="t" o:allowincell="f" style="position:absolute;margin-left:98.2pt;margin-top:167.3pt;width:10.65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7140</wp:posOffset>
                </wp:positionH>
                <wp:positionV relativeFrom="paragraph">
                  <wp:posOffset>2484755</wp:posOffset>
                </wp:positionV>
                <wp:extent cx="203835" cy="63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31" y="0"/>
                              </a:lnTo>
                              <a:lnTo>
                                <a:pt x="46" y="0"/>
                              </a:lnTo>
                              <a:lnTo>
                                <a:pt x="62" y="0"/>
                              </a:lnTo>
                              <a:lnTo>
                                <a:pt x="77" y="0"/>
                              </a:lnTo>
                              <a:lnTo>
                                <a:pt x="107" y="0"/>
                              </a:lnTo>
                              <a:lnTo>
                                <a:pt x="138" y="0"/>
                              </a:lnTo>
                              <a:lnTo>
                                <a:pt x="153" y="0"/>
                              </a:lnTo>
                              <a:lnTo>
                                <a:pt x="184" y="0"/>
                              </a:lnTo>
                              <a:lnTo>
                                <a:pt x="214" y="0"/>
                              </a:lnTo>
                              <a:lnTo>
                                <a:pt x="230" y="0"/>
                              </a:lnTo>
                              <a:lnTo>
                                <a:pt x="260" y="0"/>
                              </a:lnTo>
                              <a:lnTo>
                                <a:pt x="275" y="0"/>
                              </a:lnTo>
                              <a:lnTo>
                                <a:pt x="291" y="0"/>
                              </a:lnTo>
                              <a:lnTo>
                                <a:pt x="306" y="0"/>
                              </a:lnTo>
                              <a:lnTo>
                                <a:pt x="321" y="0"/>
                              </a:lnTo>
                              <a:lnTo>
                                <a:pt x="32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6,0l31,0l46,0l62,0l77,0l107,0l138,0l153,0l184,0l214,0l230,0l260,0l275,0l291,0l306,0l321,0l321,0e" stroked="t" o:allowincell="f" style="position:absolute;margin-left:98.2pt;margin-top:195.65pt;width:16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15965</wp:posOffset>
                </wp:positionH>
                <wp:positionV relativeFrom="paragraph">
                  <wp:posOffset>4596765</wp:posOffset>
                </wp:positionV>
                <wp:extent cx="10160" cy="1905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361.95pt" to="458.7pt,363.4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6125</wp:posOffset>
                </wp:positionH>
                <wp:positionV relativeFrom="paragraph">
                  <wp:posOffset>4615180</wp:posOffset>
                </wp:positionV>
                <wp:extent cx="635" cy="9715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363.4pt" to="458.75pt,371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6125</wp:posOffset>
                </wp:positionH>
                <wp:positionV relativeFrom="paragraph">
                  <wp:posOffset>6201410</wp:posOffset>
                </wp:positionV>
                <wp:extent cx="635" cy="9715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488.3pt" to="458.75pt,495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5466715</wp:posOffset>
                </wp:positionH>
                <wp:positionV relativeFrom="paragraph">
                  <wp:posOffset>6269990</wp:posOffset>
                </wp:positionV>
                <wp:extent cx="635" cy="29210"/>
                <wp:effectExtent l="1270" t="635" r="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">
                              <a:moveTo>
                                <a:pt x="0" y="46"/>
                              </a:move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6l0,16l0,0e" stroked="t" o:allowincell="f" style="position:absolute;margin-left:430.45pt;margin-top:493.7pt;width:0pt;height: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66715</wp:posOffset>
                </wp:positionH>
                <wp:positionV relativeFrom="paragraph">
                  <wp:posOffset>6202045</wp:posOffset>
                </wp:positionV>
                <wp:extent cx="10160" cy="5842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58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488.35pt" to="431.2pt,492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66715</wp:posOffset>
                </wp:positionH>
                <wp:positionV relativeFrom="paragraph">
                  <wp:posOffset>6299200</wp:posOffset>
                </wp:positionV>
                <wp:extent cx="19685" cy="19685"/>
                <wp:effectExtent l="1270" t="127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">
                              <a:moveTo>
                                <a:pt x="31" y="31"/>
                              </a:moveTo>
                              <a:lnTo>
                                <a:pt x="16" y="16"/>
                              </a:lnTo>
                              <a:lnTo>
                                <a:pt x="16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" path="m31,31l16,16l16,16l0,0e" stroked="t" o:allowincell="f" style="position:absolute;margin-left:430.45pt;margin-top:496pt;width:1.5pt;height: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85765</wp:posOffset>
                </wp:positionH>
                <wp:positionV relativeFrom="paragraph">
                  <wp:posOffset>6318885</wp:posOffset>
                </wp:positionV>
                <wp:extent cx="19685" cy="63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497.55pt" to="433.45pt,497.5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56155</wp:posOffset>
                </wp:positionH>
                <wp:positionV relativeFrom="paragraph">
                  <wp:posOffset>3097530</wp:posOffset>
                </wp:positionV>
                <wp:extent cx="635" cy="19494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43.9pt" to="177.65pt,2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56155</wp:posOffset>
                </wp:positionH>
                <wp:positionV relativeFrom="paragraph">
                  <wp:posOffset>3097530</wp:posOffset>
                </wp:positionV>
                <wp:extent cx="9525" cy="63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43.9pt" to="178.35pt,24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6155</wp:posOffset>
                </wp:positionH>
                <wp:positionV relativeFrom="paragraph">
                  <wp:posOffset>3087370</wp:posOffset>
                </wp:positionV>
                <wp:extent cx="9525" cy="952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43.1pt" to="178.35pt,243.8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6155</wp:posOffset>
                </wp:positionH>
                <wp:positionV relativeFrom="paragraph">
                  <wp:posOffset>3292475</wp:posOffset>
                </wp:positionV>
                <wp:extent cx="9525" cy="1968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59.25pt" to="178.35pt,260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6155</wp:posOffset>
                </wp:positionH>
                <wp:positionV relativeFrom="paragraph">
                  <wp:posOffset>2221865</wp:posOffset>
                </wp:positionV>
                <wp:extent cx="635" cy="18478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74.95pt" to="177.65pt,18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6155</wp:posOffset>
                </wp:positionH>
                <wp:positionV relativeFrom="paragraph">
                  <wp:posOffset>2202815</wp:posOffset>
                </wp:positionV>
                <wp:extent cx="9525" cy="1905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73.45pt" to="178.35pt,174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56155</wp:posOffset>
                </wp:positionH>
                <wp:positionV relativeFrom="paragraph">
                  <wp:posOffset>2406650</wp:posOffset>
                </wp:positionV>
                <wp:extent cx="9525" cy="1968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89.5pt" to="178.35pt,19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6270</wp:posOffset>
                </wp:positionH>
                <wp:positionV relativeFrom="paragraph">
                  <wp:posOffset>2017395</wp:posOffset>
                </wp:positionV>
                <wp:extent cx="635" cy="100266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58.85pt" to="50.1pt,23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6270</wp:posOffset>
                </wp:positionH>
                <wp:positionV relativeFrom="paragraph">
                  <wp:posOffset>3068955</wp:posOffset>
                </wp:positionV>
                <wp:extent cx="635" cy="4826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241.65pt" to="50.1pt,24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6270</wp:posOffset>
                </wp:positionH>
                <wp:positionV relativeFrom="paragraph">
                  <wp:posOffset>3166110</wp:posOffset>
                </wp:positionV>
                <wp:extent cx="635" cy="101219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249.3pt" to="50.1pt,328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9590</wp:posOffset>
                </wp:positionH>
                <wp:positionV relativeFrom="paragraph">
                  <wp:posOffset>4178300</wp:posOffset>
                </wp:positionV>
                <wp:extent cx="213360" cy="8020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802080"/>
                          <a:chOff x="0" y="0"/>
                          <a:chExt cx="213480" cy="80208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720" cy="79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97600"/>
                            <a:ext cx="106560" cy="20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597600"/>
                            <a:ext cx="106560" cy="20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329pt;width:16.75pt;height:63.1pt" coordorigin="834,6580" coordsize="335,1262">
                <v:line id="shape_0" from="1002,6580" to="1002,78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34,7521" to="1001,78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002,7521" to="1169,78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6270</wp:posOffset>
                </wp:positionH>
                <wp:positionV relativeFrom="paragraph">
                  <wp:posOffset>1998345</wp:posOffset>
                </wp:positionV>
                <wp:extent cx="635" cy="1905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57.35pt" to="50.1pt,158.8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7220</wp:posOffset>
                </wp:positionH>
                <wp:positionV relativeFrom="paragraph">
                  <wp:posOffset>2017395</wp:posOffset>
                </wp:positionV>
                <wp:extent cx="19050" cy="63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8.85pt" to="50.05pt,158.8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6270</wp:posOffset>
                </wp:positionH>
                <wp:positionV relativeFrom="paragraph">
                  <wp:posOffset>2017395</wp:posOffset>
                </wp:positionV>
                <wp:extent cx="635" cy="1968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58.85pt" to="50.1pt,160.3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6270</wp:posOffset>
                </wp:positionH>
                <wp:positionV relativeFrom="paragraph">
                  <wp:posOffset>2017395</wp:posOffset>
                </wp:positionV>
                <wp:extent cx="19685" cy="63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58.85pt" to="51.6pt,158.8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6270</wp:posOffset>
                </wp:positionH>
                <wp:positionV relativeFrom="paragraph">
                  <wp:posOffset>1910080</wp:posOffset>
                </wp:positionV>
                <wp:extent cx="635" cy="6794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50.4pt" to="50.1pt,155.7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8955</wp:posOffset>
                </wp:positionH>
                <wp:positionV relativeFrom="paragraph">
                  <wp:posOffset>2017395</wp:posOffset>
                </wp:positionV>
                <wp:extent cx="67945" cy="63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158.85pt" to="46.95pt,158.8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6270</wp:posOffset>
                </wp:positionH>
                <wp:positionV relativeFrom="paragraph">
                  <wp:posOffset>2056765</wp:posOffset>
                </wp:positionV>
                <wp:extent cx="635" cy="6794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61.95pt" to="50.1pt,167.2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5480</wp:posOffset>
                </wp:positionH>
                <wp:positionV relativeFrom="paragraph">
                  <wp:posOffset>2017395</wp:posOffset>
                </wp:positionV>
                <wp:extent cx="77470" cy="63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58.85pt" to="58.45pt,158.8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8410</wp:posOffset>
                </wp:positionH>
                <wp:positionV relativeFrom="paragraph">
                  <wp:posOffset>2376805</wp:posOffset>
                </wp:positionV>
                <wp:extent cx="635" cy="1968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7.15pt" to="198.3pt,188.6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8090</wp:posOffset>
                </wp:positionH>
                <wp:positionV relativeFrom="paragraph">
                  <wp:posOffset>2397125</wp:posOffset>
                </wp:positionV>
                <wp:extent cx="19685" cy="63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88.75pt" to="198.2pt,188.7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8410</wp:posOffset>
                </wp:positionH>
                <wp:positionV relativeFrom="paragraph">
                  <wp:posOffset>2397125</wp:posOffset>
                </wp:positionV>
                <wp:extent cx="635" cy="1968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8.75pt" to="198.3pt,190.2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8410</wp:posOffset>
                </wp:positionH>
                <wp:positionV relativeFrom="paragraph">
                  <wp:posOffset>2397125</wp:posOffset>
                </wp:positionV>
                <wp:extent cx="19050" cy="63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8.75pt" to="199.75pt,188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8410</wp:posOffset>
                </wp:positionH>
                <wp:positionV relativeFrom="paragraph">
                  <wp:posOffset>2338070</wp:posOffset>
                </wp:positionV>
                <wp:extent cx="635" cy="1968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4.1pt" to="198.3pt,185.6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8410</wp:posOffset>
                </wp:positionH>
                <wp:positionV relativeFrom="paragraph">
                  <wp:posOffset>2251075</wp:posOffset>
                </wp:positionV>
                <wp:extent cx="635" cy="3937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77.25pt" to="198.3pt,180.3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8410</wp:posOffset>
                </wp:positionH>
                <wp:positionV relativeFrom="paragraph">
                  <wp:posOffset>2192655</wp:posOffset>
                </wp:positionV>
                <wp:extent cx="635" cy="1016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72.65pt" to="198.3pt,173.4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8880</wp:posOffset>
                </wp:positionH>
                <wp:positionV relativeFrom="paragraph">
                  <wp:posOffset>2397125</wp:posOffset>
                </wp:positionV>
                <wp:extent cx="9525" cy="63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88.75pt" to="195.1pt,188.7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71725</wp:posOffset>
                </wp:positionH>
                <wp:positionV relativeFrom="paragraph">
                  <wp:posOffset>2397125</wp:posOffset>
                </wp:positionV>
                <wp:extent cx="48895" cy="63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88.75pt" to="190.55pt,188.7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24100</wp:posOffset>
                </wp:positionH>
                <wp:positionV relativeFrom="paragraph">
                  <wp:posOffset>2397125</wp:posOffset>
                </wp:positionV>
                <wp:extent cx="635" cy="63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88.75pt" to="183pt,188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8410</wp:posOffset>
                </wp:positionH>
                <wp:positionV relativeFrom="paragraph">
                  <wp:posOffset>2435860</wp:posOffset>
                </wp:positionV>
                <wp:extent cx="635" cy="63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91.8pt" to="198.3pt,191.8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8410</wp:posOffset>
                </wp:positionH>
                <wp:positionV relativeFrom="paragraph">
                  <wp:posOffset>2484755</wp:posOffset>
                </wp:positionV>
                <wp:extent cx="635" cy="4889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95.65pt" to="198.3pt,199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8410</wp:posOffset>
                </wp:positionH>
                <wp:positionV relativeFrom="paragraph">
                  <wp:posOffset>2581910</wp:posOffset>
                </wp:positionV>
                <wp:extent cx="635" cy="1016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03.3pt" to="198.3pt,204.0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57145</wp:posOffset>
                </wp:positionH>
                <wp:positionV relativeFrom="paragraph">
                  <wp:posOffset>2397125</wp:posOffset>
                </wp:positionV>
                <wp:extent cx="9525" cy="63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88.75pt" to="202.05pt,188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14930</wp:posOffset>
                </wp:positionH>
                <wp:positionV relativeFrom="paragraph">
                  <wp:posOffset>2397125</wp:posOffset>
                </wp:positionV>
                <wp:extent cx="38735" cy="63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88.75pt" to="208.9pt,188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02560</wp:posOffset>
                </wp:positionH>
                <wp:positionV relativeFrom="paragraph">
                  <wp:posOffset>2397125</wp:posOffset>
                </wp:positionV>
                <wp:extent cx="19050" cy="63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88.75pt" to="214.25pt,188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8410</wp:posOffset>
                </wp:positionH>
                <wp:positionV relativeFrom="paragraph">
                  <wp:posOffset>3096895</wp:posOffset>
                </wp:positionV>
                <wp:extent cx="635" cy="1968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43.85pt" to="198.3pt,245.3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8090</wp:posOffset>
                </wp:positionH>
                <wp:positionV relativeFrom="paragraph">
                  <wp:posOffset>3117215</wp:posOffset>
                </wp:positionV>
                <wp:extent cx="19685" cy="63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245.45pt" to="198.2pt,245.4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8410</wp:posOffset>
                </wp:positionH>
                <wp:positionV relativeFrom="paragraph">
                  <wp:posOffset>3117215</wp:posOffset>
                </wp:positionV>
                <wp:extent cx="635" cy="1968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45.45pt" to="198.3pt,246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8410</wp:posOffset>
                </wp:positionH>
                <wp:positionV relativeFrom="paragraph">
                  <wp:posOffset>3117215</wp:posOffset>
                </wp:positionV>
                <wp:extent cx="19050" cy="63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45.45pt" to="199.75pt,245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8410</wp:posOffset>
                </wp:positionH>
                <wp:positionV relativeFrom="paragraph">
                  <wp:posOffset>3068320</wp:posOffset>
                </wp:positionV>
                <wp:extent cx="635" cy="952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41.6pt" to="198.3pt,242.3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8410</wp:posOffset>
                </wp:positionH>
                <wp:positionV relativeFrom="paragraph">
                  <wp:posOffset>2970530</wp:posOffset>
                </wp:positionV>
                <wp:extent cx="635" cy="4889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33.9pt" to="198.3pt,237.7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8410</wp:posOffset>
                </wp:positionH>
                <wp:positionV relativeFrom="paragraph">
                  <wp:posOffset>2922905</wp:posOffset>
                </wp:positionV>
                <wp:extent cx="635" cy="63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30.15pt" to="198.3pt,230.1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68880</wp:posOffset>
                </wp:positionH>
                <wp:positionV relativeFrom="paragraph">
                  <wp:posOffset>3117215</wp:posOffset>
                </wp:positionV>
                <wp:extent cx="9525" cy="63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45.45pt" to="195.1pt,245.4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71725</wp:posOffset>
                </wp:positionH>
                <wp:positionV relativeFrom="paragraph">
                  <wp:posOffset>3117215</wp:posOffset>
                </wp:positionV>
                <wp:extent cx="48895" cy="63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45.45pt" to="190.55pt,245.4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24100</wp:posOffset>
                </wp:positionH>
                <wp:positionV relativeFrom="paragraph">
                  <wp:posOffset>3117215</wp:posOffset>
                </wp:positionV>
                <wp:extent cx="635" cy="63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45.45pt" to="183pt,245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8410</wp:posOffset>
                </wp:positionH>
                <wp:positionV relativeFrom="paragraph">
                  <wp:posOffset>3155950</wp:posOffset>
                </wp:positionV>
                <wp:extent cx="635" cy="63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48.5pt" to="198.3pt,248.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8410</wp:posOffset>
                </wp:positionH>
                <wp:positionV relativeFrom="paragraph">
                  <wp:posOffset>3204845</wp:posOffset>
                </wp:positionV>
                <wp:extent cx="635" cy="4889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52.35pt" to="198.3pt,256.1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8410</wp:posOffset>
                </wp:positionH>
                <wp:positionV relativeFrom="paragraph">
                  <wp:posOffset>3302000</wp:posOffset>
                </wp:positionV>
                <wp:extent cx="635" cy="1016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60pt" to="198.3pt,260.7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57145</wp:posOffset>
                </wp:positionH>
                <wp:positionV relativeFrom="paragraph">
                  <wp:posOffset>3117215</wp:posOffset>
                </wp:positionV>
                <wp:extent cx="9525" cy="635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45.45pt" to="202.05pt,245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14930</wp:posOffset>
                </wp:positionH>
                <wp:positionV relativeFrom="paragraph">
                  <wp:posOffset>3117215</wp:posOffset>
                </wp:positionV>
                <wp:extent cx="38735" cy="63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45.45pt" to="208.9pt,245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02560</wp:posOffset>
                </wp:positionH>
                <wp:positionV relativeFrom="paragraph">
                  <wp:posOffset>3117215</wp:posOffset>
                </wp:positionV>
                <wp:extent cx="19050" cy="63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5.45pt" to="214.25pt,245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73395</wp:posOffset>
                </wp:positionH>
                <wp:positionV relativeFrom="paragraph">
                  <wp:posOffset>3992245</wp:posOffset>
                </wp:positionV>
                <wp:extent cx="635" cy="1968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14.35pt" to="438.85pt,315.8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54345</wp:posOffset>
                </wp:positionH>
                <wp:positionV relativeFrom="paragraph">
                  <wp:posOffset>4012565</wp:posOffset>
                </wp:positionV>
                <wp:extent cx="19050" cy="63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315.95pt" to="438.8pt,315.9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73395</wp:posOffset>
                </wp:positionH>
                <wp:positionV relativeFrom="paragraph">
                  <wp:posOffset>4012565</wp:posOffset>
                </wp:positionV>
                <wp:extent cx="635" cy="952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15.95pt" to="438.85pt,316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73395</wp:posOffset>
                </wp:positionH>
                <wp:positionV relativeFrom="paragraph">
                  <wp:posOffset>4012565</wp:posOffset>
                </wp:positionV>
                <wp:extent cx="19685" cy="63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15.95pt" to="440.35pt,315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73395</wp:posOffset>
                </wp:positionH>
                <wp:positionV relativeFrom="paragraph">
                  <wp:posOffset>3953510</wp:posOffset>
                </wp:positionV>
                <wp:extent cx="635" cy="1968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11.3pt" to="438.85pt,312.8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73395</wp:posOffset>
                </wp:positionH>
                <wp:positionV relativeFrom="paragraph">
                  <wp:posOffset>3865880</wp:posOffset>
                </wp:positionV>
                <wp:extent cx="635" cy="3873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04.4pt" to="438.85pt,307.4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73395</wp:posOffset>
                </wp:positionH>
                <wp:positionV relativeFrom="paragraph">
                  <wp:posOffset>3808095</wp:posOffset>
                </wp:positionV>
                <wp:extent cx="635" cy="1016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299.85pt" to="438.85pt,300.6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24500</wp:posOffset>
                </wp:positionH>
                <wp:positionV relativeFrom="paragraph">
                  <wp:posOffset>4012565</wp:posOffset>
                </wp:positionV>
                <wp:extent cx="9525" cy="63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15.95pt" to="435.7pt,315.9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27345</wp:posOffset>
                </wp:positionH>
                <wp:positionV relativeFrom="paragraph">
                  <wp:posOffset>4012565</wp:posOffset>
                </wp:positionV>
                <wp:extent cx="48895" cy="63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315.95pt" to="431.15pt,315.9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79720</wp:posOffset>
                </wp:positionH>
                <wp:positionV relativeFrom="paragraph">
                  <wp:posOffset>4012565</wp:posOffset>
                </wp:positionV>
                <wp:extent cx="635" cy="63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15.95pt" to="423.6pt,315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73395</wp:posOffset>
                </wp:positionH>
                <wp:positionV relativeFrom="paragraph">
                  <wp:posOffset>4041775</wp:posOffset>
                </wp:positionV>
                <wp:extent cx="635" cy="952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18.25pt" to="438.85pt,318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73395</wp:posOffset>
                </wp:positionH>
                <wp:positionV relativeFrom="paragraph">
                  <wp:posOffset>4100195</wp:posOffset>
                </wp:positionV>
                <wp:extent cx="635" cy="3873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22.85pt" to="438.85pt,325.8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73395</wp:posOffset>
                </wp:positionH>
                <wp:positionV relativeFrom="paragraph">
                  <wp:posOffset>4187825</wp:posOffset>
                </wp:positionV>
                <wp:extent cx="635" cy="1968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29.75pt" to="438.85pt,331.2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612765</wp:posOffset>
                </wp:positionH>
                <wp:positionV relativeFrom="paragraph">
                  <wp:posOffset>4012565</wp:posOffset>
                </wp:positionV>
                <wp:extent cx="635" cy="63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315.95pt" to="441.95pt,315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61025</wp:posOffset>
                </wp:positionH>
                <wp:positionV relativeFrom="paragraph">
                  <wp:posOffset>4012565</wp:posOffset>
                </wp:positionV>
                <wp:extent cx="48260" cy="63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5pt,315.95pt" to="449.5pt,315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58180</wp:posOffset>
                </wp:positionH>
                <wp:positionV relativeFrom="paragraph">
                  <wp:posOffset>4012565</wp:posOffset>
                </wp:positionV>
                <wp:extent cx="9525" cy="63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15.95pt" to="454.1pt,315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573395</wp:posOffset>
                </wp:positionH>
                <wp:positionV relativeFrom="paragraph">
                  <wp:posOffset>4712335</wp:posOffset>
                </wp:positionV>
                <wp:extent cx="635" cy="1968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71.05pt" to="438.85pt,372.5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554345</wp:posOffset>
                </wp:positionH>
                <wp:positionV relativeFrom="paragraph">
                  <wp:posOffset>4732655</wp:posOffset>
                </wp:positionV>
                <wp:extent cx="19050" cy="63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372.65pt" to="438.8pt,372.6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73395</wp:posOffset>
                </wp:positionH>
                <wp:positionV relativeFrom="paragraph">
                  <wp:posOffset>4732655</wp:posOffset>
                </wp:positionV>
                <wp:extent cx="635" cy="1968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72.65pt" to="438.85pt,374.1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73395</wp:posOffset>
                </wp:positionH>
                <wp:positionV relativeFrom="paragraph">
                  <wp:posOffset>4732655</wp:posOffset>
                </wp:positionV>
                <wp:extent cx="19685" cy="63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72.65pt" to="440.35pt,372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73395</wp:posOffset>
                </wp:positionH>
                <wp:positionV relativeFrom="paragraph">
                  <wp:posOffset>4673600</wp:posOffset>
                </wp:positionV>
                <wp:extent cx="635" cy="1968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68pt" to="438.85pt,369.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73395</wp:posOffset>
                </wp:positionH>
                <wp:positionV relativeFrom="paragraph">
                  <wp:posOffset>4586605</wp:posOffset>
                </wp:positionV>
                <wp:extent cx="635" cy="3937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61.15pt" to="438.85pt,364.2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73395</wp:posOffset>
                </wp:positionH>
                <wp:positionV relativeFrom="paragraph">
                  <wp:posOffset>4528185</wp:posOffset>
                </wp:positionV>
                <wp:extent cx="635" cy="1016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56.55pt" to="438.85pt,357.3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24500</wp:posOffset>
                </wp:positionH>
                <wp:positionV relativeFrom="paragraph">
                  <wp:posOffset>4732655</wp:posOffset>
                </wp:positionV>
                <wp:extent cx="9525" cy="63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72.65pt" to="435.7pt,372.6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27345</wp:posOffset>
                </wp:positionH>
                <wp:positionV relativeFrom="paragraph">
                  <wp:posOffset>4732655</wp:posOffset>
                </wp:positionV>
                <wp:extent cx="48895" cy="63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372.65pt" to="431.15pt,372.6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79720</wp:posOffset>
                </wp:positionH>
                <wp:positionV relativeFrom="paragraph">
                  <wp:posOffset>4732655</wp:posOffset>
                </wp:positionV>
                <wp:extent cx="635" cy="635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72.65pt" to="423.6pt,372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73395</wp:posOffset>
                </wp:positionH>
                <wp:positionV relativeFrom="paragraph">
                  <wp:posOffset>4761865</wp:posOffset>
                </wp:positionV>
                <wp:extent cx="635" cy="952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74.95pt" to="438.85pt,375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73395</wp:posOffset>
                </wp:positionH>
                <wp:positionV relativeFrom="paragraph">
                  <wp:posOffset>4820285</wp:posOffset>
                </wp:positionV>
                <wp:extent cx="635" cy="3873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79.55pt" to="438.85pt,382.5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73395</wp:posOffset>
                </wp:positionH>
                <wp:positionV relativeFrom="paragraph">
                  <wp:posOffset>4907915</wp:posOffset>
                </wp:positionV>
                <wp:extent cx="635" cy="1968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86.45pt" to="438.85pt,387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12765</wp:posOffset>
                </wp:positionH>
                <wp:positionV relativeFrom="paragraph">
                  <wp:posOffset>4732655</wp:posOffset>
                </wp:positionV>
                <wp:extent cx="635" cy="635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372.65pt" to="441.95pt,372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61025</wp:posOffset>
                </wp:positionH>
                <wp:positionV relativeFrom="paragraph">
                  <wp:posOffset>4732655</wp:posOffset>
                </wp:positionV>
                <wp:extent cx="48260" cy="63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5pt,372.65pt" to="449.5pt,372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58180</wp:posOffset>
                </wp:positionH>
                <wp:positionV relativeFrom="paragraph">
                  <wp:posOffset>4732655</wp:posOffset>
                </wp:positionV>
                <wp:extent cx="9525" cy="63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72.65pt" to="454.1pt,372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33625</wp:posOffset>
                </wp:positionH>
                <wp:positionV relativeFrom="paragraph">
                  <wp:posOffset>3681095</wp:posOffset>
                </wp:positionV>
                <wp:extent cx="635" cy="1968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89.85pt" to="183.75pt,291.3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4575</wp:posOffset>
                </wp:positionH>
                <wp:positionV relativeFrom="paragraph">
                  <wp:posOffset>3701415</wp:posOffset>
                </wp:positionV>
                <wp:extent cx="19050" cy="635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91.45pt" to="183.7pt,291.4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33625</wp:posOffset>
                </wp:positionH>
                <wp:positionV relativeFrom="paragraph">
                  <wp:posOffset>3701415</wp:posOffset>
                </wp:positionV>
                <wp:extent cx="635" cy="1905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91.45pt" to="183.75pt,292.9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33625</wp:posOffset>
                </wp:positionH>
                <wp:positionV relativeFrom="paragraph">
                  <wp:posOffset>3701415</wp:posOffset>
                </wp:positionV>
                <wp:extent cx="10160" cy="635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91.45pt" to="184.5pt,291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33625</wp:posOffset>
                </wp:positionH>
                <wp:positionV relativeFrom="paragraph">
                  <wp:posOffset>3555365</wp:posOffset>
                </wp:positionV>
                <wp:extent cx="635" cy="10668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79.95pt" to="183.75pt,288.3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88210</wp:posOffset>
                </wp:positionH>
                <wp:positionV relativeFrom="paragraph">
                  <wp:posOffset>3701415</wp:posOffset>
                </wp:positionV>
                <wp:extent cx="106680" cy="635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91.45pt" to="180.65pt,291.4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33625</wp:posOffset>
                </wp:positionH>
                <wp:positionV relativeFrom="paragraph">
                  <wp:posOffset>3740150</wp:posOffset>
                </wp:positionV>
                <wp:extent cx="635" cy="9715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94.5pt" to="183.75pt,302.1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62835</wp:posOffset>
                </wp:positionH>
                <wp:positionV relativeFrom="paragraph">
                  <wp:posOffset>3701415</wp:posOffset>
                </wp:positionV>
                <wp:extent cx="106680" cy="63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91.45pt" to="194.4pt,291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34305</wp:posOffset>
                </wp:positionH>
                <wp:positionV relativeFrom="paragraph">
                  <wp:posOffset>6240145</wp:posOffset>
                </wp:positionV>
                <wp:extent cx="635" cy="1968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91.35pt" to="412.15pt,492.85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13985</wp:posOffset>
                </wp:positionH>
                <wp:positionV relativeFrom="paragraph">
                  <wp:posOffset>6260465</wp:posOffset>
                </wp:positionV>
                <wp:extent cx="19685" cy="635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92.95pt" to="412.05pt,492.9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234305</wp:posOffset>
                </wp:positionH>
                <wp:positionV relativeFrom="paragraph">
                  <wp:posOffset>6260465</wp:posOffset>
                </wp:positionV>
                <wp:extent cx="635" cy="1968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92.95pt" to="412.15pt,494.4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34305</wp:posOffset>
                </wp:positionH>
                <wp:positionV relativeFrom="paragraph">
                  <wp:posOffset>6260465</wp:posOffset>
                </wp:positionV>
                <wp:extent cx="19050" cy="63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92.95pt" to="413.6pt,492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34305</wp:posOffset>
                </wp:positionH>
                <wp:positionV relativeFrom="paragraph">
                  <wp:posOffset>6113780</wp:posOffset>
                </wp:positionV>
                <wp:extent cx="635" cy="10731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81.4pt" to="412.15pt,489.8pt" stroked="t" o:allowincell="f" style="position:absolute;flip:y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88890</wp:posOffset>
                </wp:positionH>
                <wp:positionV relativeFrom="paragraph">
                  <wp:posOffset>6260465</wp:posOffset>
                </wp:positionV>
                <wp:extent cx="106680" cy="63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492.95pt" to="409.05pt,492.95pt" stroked="t" o:allowincell="f" style="position:absolute;flip:x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34305</wp:posOffset>
                </wp:positionH>
                <wp:positionV relativeFrom="paragraph">
                  <wp:posOffset>6299200</wp:posOffset>
                </wp:positionV>
                <wp:extent cx="635" cy="10731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496pt" to="412.15pt,504.4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73040</wp:posOffset>
                </wp:positionH>
                <wp:positionV relativeFrom="paragraph">
                  <wp:posOffset>6260465</wp:posOffset>
                </wp:positionV>
                <wp:extent cx="106680" cy="63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92.95pt" to="423.55pt,492.9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039485</wp:posOffset>
                </wp:positionH>
                <wp:positionV relativeFrom="paragraph">
                  <wp:posOffset>3876040</wp:posOffset>
                </wp:positionV>
                <wp:extent cx="290830" cy="63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305.2pt" to="498.4pt,305.2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40705</wp:posOffset>
                </wp:positionH>
                <wp:positionV relativeFrom="paragraph">
                  <wp:posOffset>3876040</wp:posOffset>
                </wp:positionV>
                <wp:extent cx="398145" cy="457835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5pt,305.2pt" to="475.45pt,341.2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98415</wp:posOffset>
                </wp:positionH>
                <wp:positionV relativeFrom="paragraph">
                  <wp:posOffset>3058795</wp:posOffset>
                </wp:positionV>
                <wp:extent cx="290830" cy="635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40.85pt" to="424.3pt,240.8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26635</wp:posOffset>
                </wp:positionH>
                <wp:positionV relativeFrom="paragraph">
                  <wp:posOffset>3058795</wp:posOffset>
                </wp:positionV>
                <wp:extent cx="271780" cy="46736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46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240.85pt" to="401.4pt,277.6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54500</wp:posOffset>
                </wp:positionH>
                <wp:positionV relativeFrom="paragraph">
                  <wp:posOffset>2124710</wp:posOffset>
                </wp:positionV>
                <wp:extent cx="290830" cy="63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7.3pt" to="357.85pt,167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07740</wp:posOffset>
                </wp:positionH>
                <wp:positionV relativeFrom="paragraph">
                  <wp:posOffset>2124710</wp:posOffset>
                </wp:positionV>
                <wp:extent cx="746760" cy="1566545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156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67.3pt" to="334.95pt,290.6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22955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45.1pt" to="284.55pt,145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22320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45.1pt" to="284.5pt,145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22955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45.1pt" to="284.55pt,145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22320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45.1pt" to="284.5pt,145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22955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45.1pt" to="284.55pt,145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22320</wp:posOffset>
                </wp:positionH>
                <wp:positionV relativeFrom="paragraph">
                  <wp:posOffset>1842770</wp:posOffset>
                </wp:positionV>
                <wp:extent cx="291465" cy="63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45.1pt" to="284.5pt,145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7775</wp:posOffset>
                </wp:positionH>
                <wp:positionV relativeFrom="paragraph">
                  <wp:posOffset>1842770</wp:posOffset>
                </wp:positionV>
                <wp:extent cx="804545" cy="92392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92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45.1pt" to="261.55pt,217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45640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42.8pt" to="176.1pt,14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45005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142.8pt" to="176.05pt,142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5640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42.8pt" to="176.1pt,14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45005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142.8pt" to="176.05pt,142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45640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42.8pt" to="176.1pt,14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45005</wp:posOffset>
                </wp:positionH>
                <wp:positionV relativeFrom="paragraph">
                  <wp:posOffset>1813560</wp:posOffset>
                </wp:positionV>
                <wp:extent cx="291465" cy="635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142.8pt" to="176.05pt,142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84020</wp:posOffset>
                </wp:positionH>
                <wp:positionV relativeFrom="paragraph">
                  <wp:posOffset>1813560</wp:posOffset>
                </wp:positionV>
                <wp:extent cx="261620" cy="49593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496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42.8pt" to="153.15pt,181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08405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9.7pt" to="118.05pt,13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07770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39.7pt" to="118pt,139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08405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9.7pt" to="118.05pt,13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07770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39.7pt" to="118pt,139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08405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9.7pt" to="118.05pt,13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07770</wp:posOffset>
                </wp:positionH>
                <wp:positionV relativeFrom="paragraph">
                  <wp:posOffset>1774190</wp:posOffset>
                </wp:positionV>
                <wp:extent cx="291465" cy="63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39.7pt" to="118pt,139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43305</wp:posOffset>
                </wp:positionH>
                <wp:positionV relativeFrom="paragraph">
                  <wp:posOffset>1774190</wp:posOffset>
                </wp:positionV>
                <wp:extent cx="164465" cy="233680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233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9.7pt" to="95.05pt,158.0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90900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58.45pt" to="289.9pt,458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90265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458.45pt" to="289.85pt,458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0900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58.45pt" to="289.9pt,458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90265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458.45pt" to="289.85pt,458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90900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58.45pt" to="289.9pt,458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90265</wp:posOffset>
                </wp:positionH>
                <wp:positionV relativeFrom="paragraph">
                  <wp:posOffset>5822315</wp:posOffset>
                </wp:positionV>
                <wp:extent cx="291465" cy="63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458.45pt" to="289.85pt,458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82365</wp:posOffset>
                </wp:positionH>
                <wp:positionV relativeFrom="paragraph">
                  <wp:posOffset>5200015</wp:posOffset>
                </wp:positionV>
                <wp:extent cx="349250" cy="62230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622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409.45pt" to="317.4pt,458.4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16075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80.3pt" to="150.85pt,38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15440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380.3pt" to="150.8pt,380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16075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80.3pt" to="150.85pt,38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15440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380.3pt" to="150.8pt,380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16075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80.3pt" to="150.85pt,38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15440</wp:posOffset>
                </wp:positionH>
                <wp:positionV relativeFrom="paragraph">
                  <wp:posOffset>4829810</wp:posOffset>
                </wp:positionV>
                <wp:extent cx="300355" cy="63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380.3pt" to="150.8pt,380.3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16430</wp:posOffset>
                </wp:positionH>
                <wp:positionV relativeFrom="paragraph">
                  <wp:posOffset>3865880</wp:posOffset>
                </wp:positionV>
                <wp:extent cx="601980" cy="96329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20" cy="96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304.4pt" to="198.25pt,380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31970</wp:posOffset>
                </wp:positionH>
                <wp:positionV relativeFrom="paragraph">
                  <wp:posOffset>6289675</wp:posOffset>
                </wp:positionV>
                <wp:extent cx="290830" cy="63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25pt" to="363.95pt,495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22800</wp:posOffset>
                </wp:positionH>
                <wp:positionV relativeFrom="paragraph">
                  <wp:posOffset>5928995</wp:posOffset>
                </wp:positionV>
                <wp:extent cx="262255" cy="36004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36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466.85pt" to="384.6pt,495.1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3405</wp:posOffset>
                </wp:positionH>
                <wp:positionV relativeFrom="paragraph">
                  <wp:posOffset>4105275</wp:posOffset>
                </wp:positionV>
                <wp:extent cx="137160" cy="14224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42200"/>
                          <a:chOff x="0" y="0"/>
                          <a:chExt cx="137160" cy="14220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137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60" y="0"/>
                            <a:ext cx="0" cy="1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323.25pt;width:10.75pt;height:11.15pt" coordorigin="903,6465" coordsize="215,223">
                <v:line id="shape_0" from="903,6589" to="1118,65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00,6465" to="1000,668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136005</wp:posOffset>
                </wp:positionH>
                <wp:positionV relativeFrom="paragraph">
                  <wp:posOffset>3691255</wp:posOffset>
                </wp:positionV>
                <wp:extent cx="88900" cy="208915"/>
                <wp:effectExtent l="0" t="0" r="0" b="0"/>
                <wp:wrapNone/>
                <wp:docPr id="2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290.65pt;mso-position-vertical-relative:text;margin-left:4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95570</wp:posOffset>
                </wp:positionH>
                <wp:positionV relativeFrom="paragraph">
                  <wp:posOffset>2874010</wp:posOffset>
                </wp:positionV>
                <wp:extent cx="88900" cy="208915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226.3pt;mso-position-vertical-relative:text;margin-left:4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51655</wp:posOffset>
                </wp:positionH>
                <wp:positionV relativeFrom="paragraph">
                  <wp:posOffset>1939925</wp:posOffset>
                </wp:positionV>
                <wp:extent cx="88900" cy="208915"/>
                <wp:effectExtent l="0" t="0" r="0" b="0"/>
                <wp:wrapNone/>
                <wp:docPr id="2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152.75pt;mso-position-vertical-relative:text;margin-left:3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0110</wp:posOffset>
                </wp:positionH>
                <wp:positionV relativeFrom="paragraph">
                  <wp:posOffset>1657350</wp:posOffset>
                </wp:positionV>
                <wp:extent cx="88900" cy="208915"/>
                <wp:effectExtent l="0" t="0" r="0" b="0"/>
                <wp:wrapNone/>
                <wp:docPr id="2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130.5pt;mso-position-vertical-relative:text;margin-left:2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42795</wp:posOffset>
                </wp:positionH>
                <wp:positionV relativeFrom="paragraph">
                  <wp:posOffset>1628140</wp:posOffset>
                </wp:positionV>
                <wp:extent cx="88900" cy="208915"/>
                <wp:effectExtent l="0" t="0" r="0" b="0"/>
                <wp:wrapNone/>
                <wp:docPr id="2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128.2pt;mso-position-vertical-relative:text;margin-left:1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05560</wp:posOffset>
                </wp:positionH>
                <wp:positionV relativeFrom="paragraph">
                  <wp:posOffset>1589405</wp:posOffset>
                </wp:positionV>
                <wp:extent cx="88900" cy="208915"/>
                <wp:effectExtent l="0" t="0" r="0" b="0"/>
                <wp:wrapNone/>
                <wp:docPr id="2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125.15pt;mso-position-vertical-relative:text;margin-left:1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88055</wp:posOffset>
                </wp:positionH>
                <wp:positionV relativeFrom="paragraph">
                  <wp:posOffset>5647055</wp:posOffset>
                </wp:positionV>
                <wp:extent cx="88900" cy="208915"/>
                <wp:effectExtent l="0" t="0" r="0" b="0"/>
                <wp:wrapNone/>
                <wp:docPr id="2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444.65pt;mso-position-vertical-relative:text;margin-left:27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13230</wp:posOffset>
                </wp:positionH>
                <wp:positionV relativeFrom="paragraph">
                  <wp:posOffset>4654550</wp:posOffset>
                </wp:positionV>
                <wp:extent cx="88900" cy="208915"/>
                <wp:effectExtent l="0" t="0" r="0" b="0"/>
                <wp:wrapNone/>
                <wp:docPr id="2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366.5pt;mso-position-vertical-relative:text;margin-left:1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29125</wp:posOffset>
                </wp:positionH>
                <wp:positionV relativeFrom="paragraph">
                  <wp:posOffset>6104890</wp:posOffset>
                </wp:positionV>
                <wp:extent cx="88900" cy="208915"/>
                <wp:effectExtent l="0" t="0" r="0" b="0"/>
                <wp:wrapNone/>
                <wp:docPr id="2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45pt;mso-wrap-distance-left:9.05pt;mso-wrap-distance-right:9.05pt;mso-wrap-distance-top:0pt;mso-wrap-distance-bottom:0pt;margin-top:480.7pt;mso-position-vertical-relative:text;margin-left:3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3195320" cy="176530"/>
                <wp:effectExtent l="0" t="0" r="0" b="0"/>
                <wp:wrapNone/>
                <wp:docPr id="2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Licence pour un usag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3.9pt;mso-wrap-distance-left:9.05pt;mso-wrap-distance-right:9.05pt;mso-wrap-distance-top:0pt;mso-wrap-distance-bottom:0pt;margin-top:1638.35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Licence pour un usag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3:00Z</dcterms:created>
  <dc:creator>thm</dc:creator>
  <dc:description/>
  <dc:language>en-US</dc:language>
  <cp:lastModifiedBy>HUGO</cp:lastModifiedBy>
  <dcterms:modified xsi:type="dcterms:W3CDTF">2006-01-20T08:58:00Z</dcterms:modified>
  <cp:revision>14</cp:revision>
  <dc:subject/>
  <dc:title/>
</cp:coreProperties>
</file>