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3.wmf" ContentType="image/x-wmf"/>
  <Override PartName="/word/media/image5.png" ContentType="image/png"/>
  <Override PartName="/word/media/image15.wmf" ContentType="image/x-wmf"/>
  <Override PartName="/word/media/image14.wmf" ContentType="image/x-wmf"/>
  <Override PartName="/word/media/image9.wmf" ContentType="image/x-wmf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media/image10.wmf" ContentType="image/x-wmf"/>
  <Override PartName="/word/media/image6.wmf" ContentType="image/x-wmf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EPREUVE E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UDE DES CONSTRUCTIONS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SSION 200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jc w:val="left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UNITE U 42 – AVANT PROJET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ing1"/>
        <w:tabs>
          <w:tab w:val="clear" w:pos="708"/>
          <w:tab w:val="right" w:pos="9356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Durée : 6 heures </w:t>
        <w:tab/>
        <w:t>Coefficient : 2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L’usage de la calculatrice est autorisé.</w:t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Aucun document n’est autorisé.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jc w:val="center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  <w:t>LECTEUR DE CD-ROM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ESENTATION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426"/>
        <w:rPr/>
      </w:pPr>
      <w:r>
        <w:rPr>
          <w:rFonts w:cs="Arial" w:ascii="Arial" w:hAnsi="Arial"/>
          <w:sz w:val="28"/>
        </w:rPr>
        <w:t>Description de l’appareil et photographies</w:t>
        <w:tab/>
        <w:tab/>
        <w:tab/>
        <w:tab/>
      </w:r>
      <w:r>
        <w:rPr>
          <w:rFonts w:cs="Arial" w:ascii="Arial" w:hAnsi="Arial"/>
          <w:sz w:val="24"/>
        </w:rPr>
        <w:t>Page 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4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se en situation, perspective et fonctionnement</w:t>
        <w:tab/>
        <w:tab/>
      </w:r>
      <w:r>
        <w:rPr>
          <w:rFonts w:cs="Arial" w:ascii="Arial" w:hAnsi="Arial"/>
          <w:sz w:val="24"/>
        </w:rPr>
        <w:t>Page 2</w:t>
      </w:r>
    </w:p>
    <w:p>
      <w:pPr>
        <w:pStyle w:val="Normal"/>
        <w:ind w:firstLine="4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TUDE A : MOTORISATION DU TIROI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4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1 : Manœuvrer le tiroir porte-disque</w:t>
        <w:tab/>
        <w:tab/>
        <w:tab/>
        <w:tab/>
      </w:r>
      <w:r>
        <w:rPr>
          <w:rFonts w:cs="Arial" w:ascii="Arial" w:hAnsi="Arial"/>
          <w:sz w:val="24"/>
        </w:rPr>
        <w:t>Pages 3 et 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ind w:firstLine="426"/>
        <w:rPr/>
      </w:pPr>
      <w:r>
        <w:rPr/>
        <w:t>A2 : Approcher la tête de lecture de la surface du disque</w:t>
        <w:tab/>
      </w:r>
      <w:r>
        <w:rPr>
          <w:sz w:val="24"/>
        </w:rPr>
        <w:t xml:space="preserve">Pages 5 et 6 </w:t>
      </w:r>
    </w:p>
    <w:p>
      <w:pPr>
        <w:pStyle w:val="Normal"/>
        <w:ind w:firstLine="4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426"/>
        <w:rPr/>
      </w:pPr>
      <w:r>
        <w:rPr>
          <w:rFonts w:cs="Arial" w:ascii="Arial" w:hAnsi="Arial"/>
          <w:sz w:val="28"/>
        </w:rPr>
        <w:t>A3 : Etude du tolérancement de la crémaillère 10</w:t>
        <w:tab/>
        <w:tab/>
      </w:r>
      <w:r>
        <w:rPr>
          <w:rFonts w:cs="Arial" w:ascii="Arial" w:hAnsi="Arial"/>
          <w:sz w:val="24"/>
        </w:rPr>
        <w:t>Page 7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TUDE B : DEPLACEMENT DE LA TETE DE LECTU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ind w:firstLine="42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4 : Translater la tête de lecture par rapport au boîtier</w:t>
        <w:tab/>
      </w:r>
      <w:r>
        <w:rPr>
          <w:rFonts w:cs="Arial" w:ascii="Arial" w:hAnsi="Arial"/>
          <w:sz w:val="24"/>
        </w:rPr>
        <w:t>Pages 8 et 9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CUMENT REPONSE A REND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4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alque format A1</w:t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>Page 10</w:t>
      </w:r>
      <w:r>
        <w:br w:type="page"/>
      </w:r>
    </w:p>
    <w:p>
      <w:pPr>
        <w:pStyle w:val="Normal"/>
        <w:ind w:firstLine="4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PRESENTATION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5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DESCRIPTION DE L’APPAREIL :</w:t>
      </w:r>
      <w:r>
        <w:rPr>
          <w:rFonts w:cs="Arial" w:ascii="Arial" w:hAnsi="Arial"/>
          <w:sz w:val="24"/>
        </w:rPr>
        <w:t xml:space="preserve"> Le lecteur CD-ROM</w:t>
      </w:r>
    </w:p>
    <w:p>
      <w:pPr>
        <w:pStyle w:val="TextBody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22090</wp:posOffset>
                </wp:positionH>
                <wp:positionV relativeFrom="paragraph">
                  <wp:posOffset>48895</wp:posOffset>
                </wp:positionV>
                <wp:extent cx="2035175" cy="1130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175" cy="113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24741489"/>
                            <w:bookmarkEnd w:id="0"/>
                            <w:r>
                              <w:rPr/>
                              <w:object w:dxaOrig="2456" w:dyaOrig="141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5.85pt;height:81.8pt" filled="f" o:ole="">
                                  <v:imagedata r:id="rId3" o:title=""/>
                                </v:shape>
                                <o:OLEObject Type="Embed" ProgID="" ShapeID="ole_rId2" DrawAspect="Content" ObjectID="_54306606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5pt;height:89.05pt;mso-wrap-distance-left:9.05pt;mso-wrap-distance-right:9.05pt;mso-wrap-distance-top:0pt;mso-wrap-distance-bottom:0pt;margin-top:3.85pt;mso-position-vertical-relative:text;margin-left:3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24741489"/>
                      <w:bookmarkEnd w:id="1"/>
                      <w:r>
                        <w:rPr/>
                        <w:object w:dxaOrig="2456" w:dyaOrig="141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5.85pt;height:81.8pt" filled="f" o:ole="">
                            <v:imagedata r:id="rId5" o:title=""/>
                          </v:shape>
                          <o:OLEObject Type="Embed" ProgID="" ShapeID="ole_rId4" DrawAspect="Content" ObjectID="_1877160043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t appareil, utilisé en informatique, est un élément périphérique d’ordinateur destiné à lire des disques compacts (CD-ROM). Il est fabriqué en très grande séri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itre indicatif, ses caractéristiques techniques sont :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11650</wp:posOffset>
                </wp:positionH>
                <wp:positionV relativeFrom="paragraph">
                  <wp:posOffset>-635</wp:posOffset>
                </wp:positionV>
                <wp:extent cx="1592580" cy="2533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hoto constructeu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pt;height:19.95pt;mso-wrap-distance-left:9.05pt;mso-wrap-distance-right:9.05pt;mso-wrap-distance-top:0pt;mso-wrap-distance-bottom:0pt;margin-top:-0.05pt;mso-position-vertical-relative:text;margin-left:33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hoto constructe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22"/>
        </w:rPr>
        <w:t xml:space="preserve">Disque : </w:t>
        <w:tab/>
        <w:tab/>
        <w:t>CD-ROM ; CD-Photo ; CD-V ; CD-I ; CD-R</w:t>
      </w:r>
    </w:p>
    <w:p>
      <w:pPr>
        <w:pStyle w:val="Normal"/>
        <w:spacing w:lineRule="auto" w:line="360"/>
        <w:ind w:left="2124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amètre 12 cm ou 8 cm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erformances</w:t>
        <w:tab/>
        <w:tab/>
        <w:t xml:space="preserve">Vitesse de transfert </w:t>
        <w:tab/>
        <w:tab/>
        <w:tab/>
        <w:t>7200 ko/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Temps d’accès</w:t>
        <w:tab/>
        <w:tab/>
        <w:tab/>
        <w:t>70 ms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Capacité mémoire </w:t>
        <w:tab/>
        <w:tab/>
        <w:tab/>
        <w:t>128 k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Face avant</w:t>
        <w:tab/>
        <w:tab/>
        <w:t>Bouton d’ouverture / fermetu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LED de fonctionnement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 xml:space="preserve">Sortie casque stéréo mini-jack </w:t>
        <w:tab/>
      </w:r>
      <w:r>
        <w:rPr>
          <w:rFonts w:eastAsia="Symbol" w:cs="Symbol" w:ascii="Symbol" w:hAnsi="Symbol"/>
          <w:sz w:val="22"/>
        </w:rPr>
        <w:t></w:t>
      </w:r>
      <w:r>
        <w:rPr>
          <w:rFonts w:cs="Arial" w:ascii="Arial" w:hAnsi="Arial"/>
          <w:sz w:val="22"/>
        </w:rPr>
        <w:t xml:space="preserve"> 3.6 mm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Contrôle du volum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Face arrière</w:t>
        <w:tab/>
        <w:tab/>
        <w:t>Alimentations CC</w:t>
        <w:tab/>
        <w:tab/>
        <w:tab/>
        <w:t>+5V - 1,7A</w:t>
        <w:tab/>
        <w:t>+12V - 1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Connecteur interface 40 broches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Sortie aud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nvironnement</w:t>
        <w:tab/>
        <w:t xml:space="preserve">Température </w:t>
        <w:tab/>
        <w:tab/>
        <w:tab/>
        <w:tab/>
        <w:t>de 5 à 45 °C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Humidité</w:t>
        <w:tab/>
        <w:tab/>
        <w:tab/>
        <w:tab/>
        <w:t>de 8 à 80 %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énéral</w:t>
        <w:tab/>
        <w:tab/>
        <w:t>Dimensions</w:t>
        <w:tab/>
        <w:tab/>
        <w:tab/>
        <w:tab/>
        <w:t>149 x 42.5 x 200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Masse</w:t>
        <w:tab/>
        <w:tab/>
        <w:tab/>
        <w:tab/>
        <w:tab/>
        <w:t>950 g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abilité</w:t>
        <w:tab/>
        <w:tab/>
        <w:t>MTBF</w:t>
        <w:tab/>
        <w:tab/>
        <w:tab/>
        <w:tab/>
        <w:tab/>
        <w:t>125000 heures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30000 manœuvres du compartiment disque</w:t>
      </w:r>
    </w:p>
    <w:p>
      <w:pPr>
        <w:pStyle w:val="Heading6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515360</wp:posOffset>
                </wp:positionH>
                <wp:positionV relativeFrom="paragraph">
                  <wp:posOffset>149860</wp:posOffset>
                </wp:positionV>
                <wp:extent cx="914400" cy="609600"/>
                <wp:effectExtent l="720725" t="0" r="635" b="133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Disqu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76.8pt;margin-top:11.8pt;width:71.95pt;height:47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Disque</w:t>
                      </w:r>
                    </w:p>
                  </w:txbxContent>
                </v:textbox>
                <v:fill o:detectmouseclick="t" type="solid" color2="black"/>
                <v:stroke color="black" weight="3240" startarrow="block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43660</wp:posOffset>
                </wp:positionH>
                <wp:positionV relativeFrom="paragraph">
                  <wp:posOffset>252730</wp:posOffset>
                </wp:positionV>
                <wp:extent cx="3401695" cy="18294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695" cy="182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drawing>
                                <wp:inline distT="0" distB="0" distL="0" distR="0">
                                  <wp:extent cx="3209290" cy="1728470"/>
                                  <wp:effectExtent l="0" t="0" r="0" b="0"/>
                                  <wp:docPr id="5" name="CDRsam40x_in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DRsam40x_in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6" t="-85" r="-46" b="-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9290" cy="1728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5pt;height:144.05pt;mso-wrap-distance-left:9.05pt;mso-wrap-distance-right:9.05pt;mso-wrap-distance-top:0pt;mso-wrap-distance-bottom:0pt;margin-top:19.9pt;mso-position-vertical-relative:text;margin-left:10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drawing>
                          <wp:inline distT="0" distB="0" distL="0" distR="0">
                            <wp:extent cx="3209290" cy="1728470"/>
                            <wp:effectExtent l="0" t="0" r="0" b="0"/>
                            <wp:docPr id="6" name="CDRsam40x_in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DRsam40x_in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6" t="-85" r="-46" b="-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9290" cy="1728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84730</wp:posOffset>
                </wp:positionH>
                <wp:positionV relativeFrom="paragraph">
                  <wp:posOffset>1990090</wp:posOffset>
                </wp:positionV>
                <wp:extent cx="1592580" cy="2533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hoto constructeu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pt;height:19.95pt;mso-wrap-distance-left:9.05pt;mso-wrap-distance-right:9.05pt;mso-wrap-distance-top:0pt;mso-wrap-distance-bottom:0pt;margin-top:156.7pt;mso-position-vertical-relative:text;margin-left:17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hoto constructe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AGRAMME FAST DE MISE EN SITUATION 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25800</wp:posOffset>
                </wp:positionH>
                <wp:positionV relativeFrom="paragraph">
                  <wp:posOffset>-39370</wp:posOffset>
                </wp:positionV>
                <wp:extent cx="470535" cy="2171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T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7.1pt;mso-wrap-distance-left:9.05pt;mso-wrap-distance-right:9.05pt;mso-wrap-distance-top:0pt;mso-wrap-distance-bottom:0pt;margin-top:-3.1pt;mso-position-vertical-relative:text;margin-left:2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6145</wp:posOffset>
                </wp:positionH>
                <wp:positionV relativeFrom="paragraph">
                  <wp:posOffset>8255</wp:posOffset>
                </wp:positionV>
                <wp:extent cx="0" cy="90487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5pt,0.65pt" to="171.35pt,7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6145</wp:posOffset>
                </wp:positionH>
                <wp:positionV relativeFrom="paragraph">
                  <wp:posOffset>8255</wp:posOffset>
                </wp:positionV>
                <wp:extent cx="14478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5pt,0.65pt" to="182.7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87750</wp:posOffset>
                </wp:positionH>
                <wp:positionV relativeFrom="paragraph">
                  <wp:posOffset>8255</wp:posOffset>
                </wp:positionV>
                <wp:extent cx="325755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0.65pt" to="308.1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16480</wp:posOffset>
                </wp:positionH>
                <wp:positionV relativeFrom="paragraph">
                  <wp:posOffset>-177165</wp:posOffset>
                </wp:positionV>
                <wp:extent cx="1275715" cy="3708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370840"/>
                        </a:xfrm>
                        <a:prstGeom prst="rect"/>
                        <a:solidFill>
                          <a:srgbClr val="F8A8A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Manœuvr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le tiroir porte-disque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8A8A0" strokecolor="#000000" strokeweight="0pt" style="position:absolute;rotation:-0;width:100.45pt;height:29.2pt;mso-wrap-distance-left:9.05pt;mso-wrap-distance-right:9.05pt;mso-wrap-distance-top:0pt;mso-wrap-distance-bottom:0pt;margin-top:-13.95pt;mso-position-vertical-relative:text;margin-left:182.4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Manœuvr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le tiroir porte-dis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13505</wp:posOffset>
                </wp:positionH>
                <wp:positionV relativeFrom="paragraph">
                  <wp:posOffset>-100330</wp:posOffset>
                </wp:positionV>
                <wp:extent cx="1701165" cy="289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Moteur M1 + Réduc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5pt;height:22.8pt;mso-wrap-distance-left:9.05pt;mso-wrap-distance-right:9.05pt;mso-wrap-distance-top:0pt;mso-wrap-distance-bottom:0pt;margin-top:-7.9pt;mso-position-vertical-relative:text;margin-left:30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Moteur M1 + Réduc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0580</wp:posOffset>
                </wp:positionH>
                <wp:positionV relativeFrom="paragraph">
                  <wp:posOffset>9525</wp:posOffset>
                </wp:positionV>
                <wp:extent cx="116713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Charger le disque dans le lec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9pt;height:29.2pt;mso-wrap-distance-left:9.05pt;mso-wrap-distance-right:9.05pt;mso-wrap-distance-top:0pt;mso-wrap-distance-bottom:0pt;margin-top:0.75pt;mso-position-vertical-relative:text;margin-left:6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Charger le disque dans le lec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2150</wp:posOffset>
                </wp:positionH>
                <wp:positionV relativeFrom="paragraph">
                  <wp:posOffset>55880</wp:posOffset>
                </wp:positionV>
                <wp:extent cx="0" cy="166497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4.4pt" to="54.5pt,1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92150</wp:posOffset>
                </wp:positionH>
                <wp:positionV relativeFrom="paragraph">
                  <wp:posOffset>55880</wp:posOffset>
                </wp:positionV>
                <wp:extent cx="1447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pt,4.4pt" to="65.8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95170</wp:posOffset>
                </wp:positionH>
                <wp:positionV relativeFrom="paragraph">
                  <wp:posOffset>55880</wp:posOffset>
                </wp:positionV>
                <wp:extent cx="1809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1pt,4.4pt" to="171.3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89605</wp:posOffset>
                </wp:positionH>
                <wp:positionV relativeFrom="paragraph">
                  <wp:posOffset>92075</wp:posOffset>
                </wp:positionV>
                <wp:extent cx="470535" cy="21717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T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7.1pt;mso-wrap-distance-left:9.05pt;mso-wrap-distance-right:9.05pt;mso-wrap-distance-top:0pt;mso-wrap-distance-bottom:0pt;margin-top:7.25pt;mso-position-vertical-relative:text;margin-left:25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T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16480</wp:posOffset>
                </wp:positionH>
                <wp:positionV relativeFrom="paragraph">
                  <wp:posOffset>93345</wp:posOffset>
                </wp:positionV>
                <wp:extent cx="1275715" cy="54165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54165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Approch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la tête de lecture d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la surface du disque</w:t>
                            </w:r>
                          </w:p>
                        </w:txbxContent>
                      </wps:txbx>
                      <wps:bodyPr anchor="t" lIns="17780" tIns="36195" rIns="1778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00.45pt;height:42.65pt;mso-wrap-distance-left:9.05pt;mso-wrap-distance-right:9.05pt;mso-wrap-distance-top:0pt;mso-wrap-distance-bottom:0pt;margin-top:7.35pt;mso-position-vertical-relative:text;margin-left:182.4pt;mso-position-horizontal-relative:text">
                <v:textbox inset="0.0194444444444444in,0.0395833333333333in,0.0194444444444444in,0.039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Approch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la tête de lecture d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la surface du dis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13505</wp:posOffset>
                </wp:positionH>
                <wp:positionV relativeFrom="paragraph">
                  <wp:posOffset>67310</wp:posOffset>
                </wp:positionV>
                <wp:extent cx="760095" cy="28956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C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22.8pt;mso-wrap-distance-left:9.05pt;mso-wrap-distance-right:9.05pt;mso-wrap-distance-top:0pt;mso-wrap-distance-bottom:0pt;margin-top:5.3pt;mso-position-vertical-relative:text;margin-left:30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C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87750</wp:posOffset>
                </wp:positionH>
                <wp:positionV relativeFrom="paragraph">
                  <wp:posOffset>635</wp:posOffset>
                </wp:positionV>
                <wp:extent cx="325755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0.05pt" to="308.1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6145</wp:posOffset>
                </wp:positionH>
                <wp:positionV relativeFrom="paragraph">
                  <wp:posOffset>36830</wp:posOffset>
                </wp:positionV>
                <wp:extent cx="14478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5pt,2.9pt" to="182.7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8630</wp:posOffset>
                </wp:positionH>
                <wp:positionV relativeFrom="paragraph">
                  <wp:posOffset>104775</wp:posOffset>
                </wp:positionV>
                <wp:extent cx="1022350" cy="40703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tilis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un CD-R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pt;height:32.05pt;mso-wrap-distance-left:9.05pt;mso-wrap-distance-right:9.05pt;mso-wrap-distance-top:0pt;mso-wrap-distance-bottom:0pt;margin-top:8.25pt;mso-position-vertical-relative:text;margin-left:-36.9pt;mso-position-horizontal-relative:text">
                <v:textbox>
                  <w:txbxContent>
                    <w:p>
                      <w:pPr>
                        <w:pStyle w:val="Heading8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Utilis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un CD-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7370</wp:posOffset>
                </wp:positionH>
                <wp:positionV relativeFrom="paragraph">
                  <wp:posOffset>151130</wp:posOffset>
                </wp:positionV>
                <wp:extent cx="1447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11.9pt" to="54.4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18385</wp:posOffset>
                </wp:positionH>
                <wp:positionV relativeFrom="paragraph">
                  <wp:posOffset>121920</wp:posOffset>
                </wp:positionV>
                <wp:extent cx="1275715" cy="40703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40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Utilis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un faisceau las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32.05pt;mso-wrap-distance-left:9.05pt;mso-wrap-distance-right:9.05pt;mso-wrap-distance-top:0pt;mso-wrap-distance-bottom:0pt;margin-top:9.6pt;mso-position-vertical-relative:text;margin-left:18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Utilis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un faisceau la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8050</wp:posOffset>
                </wp:positionH>
                <wp:positionV relativeFrom="paragraph">
                  <wp:posOffset>132080</wp:posOffset>
                </wp:positionV>
                <wp:extent cx="0" cy="104965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pt,10.4pt" to="171.5pt,9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8050</wp:posOffset>
                </wp:positionH>
                <wp:positionV relativeFrom="paragraph">
                  <wp:posOffset>132080</wp:posOffset>
                </wp:positionV>
                <wp:extent cx="14478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pt,10.4pt" to="182.8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89655</wp:posOffset>
                </wp:positionH>
                <wp:positionV relativeFrom="paragraph">
                  <wp:posOffset>132080</wp:posOffset>
                </wp:positionV>
                <wp:extent cx="325755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5pt,10.4pt" to="308.2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15410</wp:posOffset>
                </wp:positionH>
                <wp:positionV relativeFrom="paragraph">
                  <wp:posOffset>23495</wp:posOffset>
                </wp:positionV>
                <wp:extent cx="1122045" cy="28956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color w:val="808000"/>
                              </w:rPr>
                            </w:pPr>
                            <w:r>
                              <w:rPr>
                                <w:color w:val="808000"/>
                              </w:rPr>
                              <w:t>Tête de lec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22.8pt;mso-wrap-distance-left:9.05pt;mso-wrap-distance-right:9.05pt;mso-wrap-distance-top:0pt;mso-wrap-distance-bottom:0pt;margin-top:1.85pt;mso-position-vertical-relative:text;margin-left:30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>
                          <w:color w:val="808000"/>
                        </w:rPr>
                      </w:pPr>
                      <w:r>
                        <w:rPr>
                          <w:color w:val="808000"/>
                        </w:rPr>
                        <w:t>Tête de le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84090</wp:posOffset>
                </wp:positionH>
                <wp:positionV relativeFrom="paragraph">
                  <wp:posOffset>137795</wp:posOffset>
                </wp:positionV>
                <wp:extent cx="470535" cy="21717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T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17.1pt;mso-wrap-distance-left:9.05pt;mso-wrap-distance-right:9.05pt;mso-wrap-distance-top:0pt;mso-wrap-distance-bottom:0pt;margin-top:10.85pt;mso-position-vertical-relative:text;margin-left:37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4055</wp:posOffset>
                </wp:positionH>
                <wp:positionV relativeFrom="paragraph">
                  <wp:posOffset>143510</wp:posOffset>
                </wp:positionV>
                <wp:extent cx="14478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5pt,11.3pt" to="66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97075</wp:posOffset>
                </wp:positionH>
                <wp:positionV relativeFrom="paragraph">
                  <wp:posOffset>143510</wp:posOffset>
                </wp:positionV>
                <wp:extent cx="180975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5pt,11.3pt" to="171.4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2485</wp:posOffset>
                </wp:positionH>
                <wp:positionV relativeFrom="paragraph">
                  <wp:posOffset>30480</wp:posOffset>
                </wp:positionV>
                <wp:extent cx="1167130" cy="26225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Lire le dis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9pt;height:20.65pt;mso-wrap-distance-left:9.05pt;mso-wrap-distance-right:9.05pt;mso-wrap-distance-top:0pt;mso-wrap-distance-bottom:0pt;margin-top:2.4pt;mso-position-vertical-relative:text;margin-left:6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Lire le dis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0630</wp:posOffset>
                </wp:positionH>
                <wp:positionV relativeFrom="paragraph">
                  <wp:posOffset>257810</wp:posOffset>
                </wp:positionV>
                <wp:extent cx="144780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pt,20.3pt" to="308.25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10965</wp:posOffset>
                </wp:positionH>
                <wp:positionV relativeFrom="paragraph">
                  <wp:posOffset>635</wp:posOffset>
                </wp:positionV>
                <wp:extent cx="1275715" cy="551815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55181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Translater la tête de lecture par rapport au boît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0.45pt;height:43.45pt;mso-wrap-distance-left:9.05pt;mso-wrap-distance-right:9.05pt;mso-wrap-distance-top:0pt;mso-wrap-distance-bottom:0pt;margin-top:0pt;mso-position-vertical-relative:text;margin-left:30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Translater la tête de lecture par rapport au boît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0630</wp:posOffset>
                </wp:positionH>
                <wp:positionV relativeFrom="paragraph">
                  <wp:posOffset>82550</wp:posOffset>
                </wp:positionV>
                <wp:extent cx="0" cy="83248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pt,6.5pt" to="296.9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18385</wp:posOffset>
                </wp:positionH>
                <wp:positionV relativeFrom="paragraph">
                  <wp:posOffset>186690</wp:posOffset>
                </wp:positionV>
                <wp:extent cx="1275715" cy="551815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Déplacer le faisceau laser par rapport au dis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43.45pt;mso-wrap-distance-left:9.05pt;mso-wrap-distance-right:9.05pt;mso-wrap-distance-top:0pt;mso-wrap-distance-bottom:0pt;margin-top:14.7pt;mso-position-vertical-relative:text;margin-left:18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Déplacer le faisceau laser par rapport au dis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99405</wp:posOffset>
                </wp:positionH>
                <wp:positionV relativeFrom="paragraph">
                  <wp:posOffset>-62230</wp:posOffset>
                </wp:positionV>
                <wp:extent cx="760095" cy="28956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color w:val="00FFFF"/>
                              </w:rPr>
                            </w:pPr>
                            <w:r>
                              <w:rPr>
                                <w:color w:val="00FFFF"/>
                              </w:rPr>
                              <w:t>Moteur M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22.8pt;mso-wrap-distance-left:9.05pt;mso-wrap-distance-right:9.05pt;mso-wrap-distance-top:0pt;mso-wrap-distance-bottom:0pt;margin-top:-4.9pt;mso-position-vertical-relative:text;margin-left:42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>
                          <w:color w:val="00FFFF"/>
                        </w:rPr>
                      </w:pPr>
                      <w:r>
                        <w:rPr>
                          <w:color w:val="00FFFF"/>
                        </w:rPr>
                        <w:t>Moteur M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82235</wp:posOffset>
                </wp:positionH>
                <wp:positionV relativeFrom="paragraph">
                  <wp:posOffset>-92710</wp:posOffset>
                </wp:positionV>
                <wp:extent cx="21717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05pt,-7.3pt" to="425.1pt,-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8050</wp:posOffset>
                </wp:positionH>
                <wp:positionV relativeFrom="paragraph">
                  <wp:posOffset>130175</wp:posOffset>
                </wp:positionV>
                <wp:extent cx="14478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pt,10.25pt" to="182.8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89655</wp:posOffset>
                </wp:positionH>
                <wp:positionV relativeFrom="paragraph">
                  <wp:posOffset>130175</wp:posOffset>
                </wp:positionV>
                <wp:extent cx="18097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5pt,10.25pt" to="296.8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10965</wp:posOffset>
                </wp:positionH>
                <wp:positionV relativeFrom="paragraph">
                  <wp:posOffset>342900</wp:posOffset>
                </wp:positionV>
                <wp:extent cx="1275715" cy="551815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Mettre en rotation le disque par rapport au boît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5pt;height:43.45pt;mso-wrap-distance-left:9.05pt;mso-wrap-distance-right:9.05pt;mso-wrap-distance-top:0pt;mso-wrap-distance-bottom:0pt;margin-top:27pt;mso-position-vertical-relative:text;margin-left:307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Mettre en rotation le disque par rapport au boît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18380</wp:posOffset>
                </wp:positionH>
                <wp:positionV relativeFrom="paragraph">
                  <wp:posOffset>130175</wp:posOffset>
                </wp:positionV>
                <wp:extent cx="1375410" cy="21717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FT4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(non étudié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pt;height:17.1pt;mso-wrap-distance-left:9.05pt;mso-wrap-distance-right:9.05pt;mso-wrap-distance-top:0pt;mso-wrap-distance-bottom:0pt;margin-top:10.25pt;mso-position-vertical-relative:text;margin-left:37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FT4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(non étudié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99405</wp:posOffset>
                </wp:positionH>
                <wp:positionV relativeFrom="paragraph">
                  <wp:posOffset>33020</wp:posOffset>
                </wp:positionV>
                <wp:extent cx="760095" cy="28956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>
                                <w:color w:val="FF00FF"/>
                              </w:rPr>
                            </w:pPr>
                            <w:r>
                              <w:rPr>
                                <w:color w:val="FF00FF"/>
                              </w:rPr>
                              <w:t>Moteur M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22.8pt;mso-wrap-distance-left:9.05pt;mso-wrap-distance-right:9.05pt;mso-wrap-distance-top:0pt;mso-wrap-distance-bottom:0pt;margin-top:2.6pt;mso-position-vertical-relative:text;margin-left:42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>
                          <w:color w:val="FF00FF"/>
                        </w:rPr>
                      </w:pPr>
                      <w:r>
                        <w:rPr>
                          <w:color w:val="FF00FF"/>
                        </w:rPr>
                        <w:t>Moteur 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70630</wp:posOffset>
                </wp:positionH>
                <wp:positionV relativeFrom="paragraph">
                  <wp:posOffset>39370</wp:posOffset>
                </wp:positionV>
                <wp:extent cx="144780" cy="0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pt,3.1pt" to="308.2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82235</wp:posOffset>
                </wp:positionH>
                <wp:positionV relativeFrom="paragraph">
                  <wp:posOffset>39370</wp:posOffset>
                </wp:positionV>
                <wp:extent cx="21717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05pt,3.1pt" to="425.1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PERSPECTIVE DE L’ENSEMBLE SANS LE BOITIER 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bookmarkStart w:id="2" w:name="_1034769477"/>
      <w:bookmarkStart w:id="3" w:name="_1034766216"/>
      <w:bookmarkStart w:id="4" w:name="_1034689886"/>
      <w:bookmarkStart w:id="5" w:name="_1034688221"/>
      <w:bookmarkStart w:id="6" w:name="_1034687135"/>
      <w:bookmarkStart w:id="7" w:name="_1034685115"/>
      <w:bookmarkStart w:id="8" w:name="_1034684813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Arial" w:ascii="Arial" w:hAnsi="Arial"/>
          <w:sz w:val="24"/>
        </w:rPr>
        <w:object w:dxaOrig="9619" w:dyaOrig="549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0.95pt;height:274.6pt" filled="f" o:ole="">
            <v:imagedata r:id="rId9" o:title=""/>
          </v:shape>
          <o:OLEObject Type="Embed" ProgID="" ShapeID="ole_rId8" DrawAspect="Content" ObjectID="_1488834342" r:id="rId8"/>
        </w:object>
      </w:r>
      <w:r>
        <w:rPr>
          <w:rFonts w:cs="Arial" w:ascii="Arial" w:hAnsi="Arial"/>
          <w:b/>
          <w:sz w:val="24"/>
        </w:rPr>
        <w:t>PRINCIPE DE FONCTIONNEMENT DE L’APPAREIL 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</w:rPr>
        <w:t xml:space="preserve">Le disque à lire est posé sur le </w:t>
      </w:r>
      <w:r>
        <w:rPr>
          <w:rFonts w:cs="Arial" w:ascii="Arial" w:hAnsi="Arial"/>
          <w:i/>
          <w:color w:val="00FF00"/>
          <w:sz w:val="22"/>
        </w:rPr>
        <w:t>tiroir porte-disque</w:t>
      </w:r>
      <w:r>
        <w:rPr>
          <w:rFonts w:cs="Arial" w:ascii="Arial" w:hAnsi="Arial"/>
          <w:sz w:val="22"/>
        </w:rPr>
        <w:t xml:space="preserve">. Le déplacement de ce tiroir (ouverture et fermeture) est motorisé par le </w:t>
      </w:r>
      <w:r>
        <w:rPr>
          <w:rFonts w:cs="Arial" w:ascii="Arial" w:hAnsi="Arial"/>
          <w:i/>
          <w:color w:val="FF0000"/>
          <w:sz w:val="22"/>
        </w:rPr>
        <w:t>moteur M1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>et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>le</w:t>
      </w:r>
      <w:r>
        <w:rPr>
          <w:rFonts w:cs="Arial" w:ascii="Arial" w:hAnsi="Arial"/>
          <w:i/>
          <w:color w:val="FF0000"/>
          <w:sz w:val="22"/>
        </w:rPr>
        <w:t xml:space="preserve"> réducteur</w:t>
      </w:r>
      <w:r>
        <w:rPr>
          <w:rFonts w:cs="Arial" w:ascii="Arial" w:hAnsi="Arial"/>
          <w:color w:val="FF0000"/>
          <w:sz w:val="22"/>
        </w:rPr>
        <w:t xml:space="preserve">. </w:t>
      </w:r>
      <w:r>
        <w:rPr>
          <w:rFonts w:cs="Arial" w:ascii="Arial" w:hAnsi="Arial"/>
          <w:b/>
          <w:sz w:val="22"/>
        </w:rPr>
        <w:t>C’est l’objet de l’étude A</w:t>
      </w:r>
      <w:r>
        <w:rPr>
          <w:rFonts w:cs="Arial" w:ascii="Arial" w:hAnsi="Arial"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</w:rPr>
        <w:t xml:space="preserve">La </w:t>
      </w:r>
      <w:r>
        <w:rPr>
          <w:rFonts w:cs="Arial" w:ascii="Arial" w:hAnsi="Arial"/>
          <w:i/>
          <w:color w:val="0000FF"/>
          <w:sz w:val="22"/>
        </w:rPr>
        <w:t>came</w:t>
      </w:r>
      <w:r>
        <w:rPr>
          <w:rFonts w:cs="Arial" w:ascii="Arial" w:hAnsi="Arial"/>
          <w:sz w:val="22"/>
        </w:rPr>
        <w:t xml:space="preserve"> entraînée par le </w:t>
      </w:r>
      <w:r>
        <w:rPr>
          <w:rFonts w:cs="Arial" w:ascii="Arial" w:hAnsi="Arial"/>
          <w:i/>
          <w:color w:val="FF0000"/>
          <w:sz w:val="22"/>
        </w:rPr>
        <w:t>réducteur</w:t>
      </w:r>
      <w:r>
        <w:rPr>
          <w:rFonts w:cs="Arial" w:ascii="Arial" w:hAnsi="Arial"/>
          <w:sz w:val="22"/>
        </w:rPr>
        <w:t xml:space="preserve"> permet l’approche de la</w:t>
      </w:r>
      <w:r>
        <w:rPr>
          <w:rFonts w:cs="Arial" w:ascii="Arial" w:hAnsi="Arial"/>
          <w:i/>
          <w:color w:val="808000"/>
          <w:sz w:val="22"/>
        </w:rPr>
        <w:t xml:space="preserve"> tête de lecture</w:t>
      </w:r>
      <w:r>
        <w:rPr>
          <w:rFonts w:cs="Arial" w:ascii="Arial" w:hAnsi="Arial"/>
          <w:sz w:val="22"/>
        </w:rPr>
        <w:t xml:space="preserve"> de la surface du disque, ainsi que l’approche du </w:t>
      </w:r>
      <w:r>
        <w:rPr>
          <w:rFonts w:cs="Arial" w:ascii="Arial" w:hAnsi="Arial"/>
          <w:i/>
          <w:color w:val="FF00FF"/>
          <w:sz w:val="22"/>
        </w:rPr>
        <w:t>moteur M2</w:t>
      </w:r>
      <w:r>
        <w:rPr>
          <w:rFonts w:cs="Arial" w:ascii="Arial" w:hAnsi="Arial"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</w:rPr>
        <w:t xml:space="preserve">Le </w:t>
      </w:r>
      <w:r>
        <w:rPr>
          <w:rFonts w:cs="Arial" w:ascii="Arial" w:hAnsi="Arial"/>
          <w:i/>
          <w:color w:val="FF00FF"/>
          <w:sz w:val="22"/>
        </w:rPr>
        <w:t>moteur M2</w:t>
      </w:r>
      <w:r>
        <w:rPr>
          <w:rFonts w:cs="Arial" w:ascii="Arial" w:hAnsi="Arial"/>
          <w:sz w:val="22"/>
        </w:rPr>
        <w:t xml:space="preserve"> entraîne le disque en rotation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</w:rPr>
        <w:t xml:space="preserve">Le </w:t>
      </w:r>
      <w:r>
        <w:rPr>
          <w:rFonts w:cs="Arial" w:ascii="Arial" w:hAnsi="Arial"/>
          <w:i/>
          <w:color w:val="00FFFF"/>
          <w:sz w:val="22"/>
        </w:rPr>
        <w:t>moteur M3</w:t>
      </w:r>
      <w:r>
        <w:rPr>
          <w:rFonts w:cs="Arial" w:ascii="Arial" w:hAnsi="Arial"/>
          <w:sz w:val="22"/>
        </w:rPr>
        <w:t xml:space="preserve"> permet le déplacement de la</w:t>
      </w:r>
      <w:r>
        <w:rPr>
          <w:rFonts w:cs="Arial" w:ascii="Arial" w:hAnsi="Arial"/>
          <w:i/>
          <w:color w:val="808000"/>
          <w:sz w:val="22"/>
        </w:rPr>
        <w:t xml:space="preserve"> tête de lecture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b/>
          <w:sz w:val="22"/>
        </w:rPr>
        <w:t>C’est l’objet de l’étude B</w:t>
      </w:r>
      <w:r>
        <w:rPr>
          <w:rFonts w:cs="Arial" w:ascii="Arial" w:hAnsi="Arial"/>
          <w:sz w:val="22"/>
        </w:rPr>
        <w:t>.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TUDE A : MOTORISATION DU TIROI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1 : MANŒUVRER LE TIROIR PORTE-DISQUE (FT1)</w:t>
      </w:r>
    </w:p>
    <w:p>
      <w:pPr>
        <w:pStyle w:val="TextBody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11 : Mise en situation</w:t>
      </w:r>
    </w:p>
    <w:p>
      <w:pPr>
        <w:pStyle w:val="TextBody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rs du chargement ou du déchargement d’un disque, le déplacement du tiroir est réalisé par le moteur M1 et par le réducteur.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12 : Objectif </w:t>
      </w:r>
    </w:p>
    <w:p>
      <w:pPr>
        <w:pStyle w:val="TextBody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ablir le plan du réducteur en choisissant des solutions technologiques adaptées aux contraintes du produi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13 : Données 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 moteur M1 est de marque Mabuchi. Ses références sont RF-300C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s caractéristiques géométriques sont les suivantes :</w:t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bookmarkStart w:id="9" w:name="_1035627057"/>
      <w:bookmarkStart w:id="10" w:name="_1035627000"/>
      <w:bookmarkStart w:id="11" w:name="_1034742228"/>
      <w:bookmarkStart w:id="12" w:name="_1034694278"/>
      <w:bookmarkStart w:id="13" w:name="_1034692243"/>
      <w:bookmarkStart w:id="14" w:name="_1034692139"/>
      <w:bookmarkStart w:id="15" w:name="_1034691942"/>
      <w:bookmarkStart w:id="16" w:name="_1034691850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Arial" w:hAnsi="Arial"/>
          <w:sz w:val="22"/>
        </w:rPr>
        <w:object w:dxaOrig="9614" w:dyaOrig="408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9.35pt;height:186.55pt" filled="f" o:ole="">
            <v:imagedata r:id="rId11" o:title=""/>
          </v:shape>
          <o:OLEObject Type="Embed" ProgID="" ShapeID="ole_rId10" DrawAspect="Content" ObjectID="_1091340593" r:id="rId10"/>
        </w:objec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réducteur est constitué ainsi 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40335</wp:posOffset>
                </wp:positionH>
                <wp:positionV relativeFrom="paragraph">
                  <wp:posOffset>43815</wp:posOffset>
                </wp:positionV>
                <wp:extent cx="3726180" cy="2113915"/>
                <wp:effectExtent l="2540" t="635" r="0" b="571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6360" cy="2113920"/>
                          <a:chOff x="0" y="0"/>
                          <a:chExt cx="3726360" cy="2113920"/>
                        </a:xfrm>
                      </wpg:grpSpPr>
                      <wps:wsp>
                        <wps:cNvSpPr/>
                        <wps:spPr>
                          <a:xfrm>
                            <a:off x="2567880" y="1534680"/>
                            <a:ext cx="796320" cy="5792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6040" y="13183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960" y="1281960"/>
                            <a:ext cx="36180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920" y="1028160"/>
                            <a:ext cx="36180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991800"/>
                            <a:ext cx="759960" cy="18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5760" y="84708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774720"/>
                            <a:ext cx="36180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738360"/>
                            <a:ext cx="759960" cy="18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9364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412920"/>
                            <a:ext cx="94104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0240" y="1793880"/>
                            <a:ext cx="6516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Moteur 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99108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Pignon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560" y="484560"/>
                            <a:ext cx="5068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Pignon 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0520" y="138996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Roue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4280" y="702360"/>
                            <a:ext cx="4705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Pignon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" y="966600"/>
                            <a:ext cx="3981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Roue 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200" y="23112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Roue 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66880" y="919440"/>
                            <a:ext cx="7236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0" y="83880"/>
                              <a:ext cx="72360" cy="18108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52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264960"/>
                              <a:ext cx="0" cy="9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9760" y="1172880"/>
                            <a:ext cx="7236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0" y="83880"/>
                              <a:ext cx="72360" cy="18108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52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264600"/>
                              <a:ext cx="0" cy="9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89000" y="1136520"/>
                            <a:ext cx="7236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0" y="83880"/>
                              <a:ext cx="72360" cy="18108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8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264960"/>
                              <a:ext cx="0" cy="9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80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25000" y="1245240"/>
                            <a:ext cx="759960" cy="18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50800" y="1426320"/>
                            <a:ext cx="7236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0" y="83880"/>
                              <a:ext cx="72360" cy="18108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52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264600"/>
                              <a:ext cx="0" cy="9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386800" y="11005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1028160"/>
                            <a:ext cx="36180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1640" y="701640"/>
                            <a:ext cx="5068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Pignon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1640" y="1003320"/>
                            <a:ext cx="43452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Roue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74760" y="1136160"/>
                            <a:ext cx="20376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8520" y="1136520"/>
                            <a:ext cx="434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5000" y="846360"/>
                            <a:ext cx="3636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847080"/>
                            <a:ext cx="434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629280"/>
                            <a:ext cx="18108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560" y="630000"/>
                            <a:ext cx="434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5040" y="1136520"/>
                            <a:ext cx="72360" cy="398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1535400"/>
                            <a:ext cx="434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9520" y="846360"/>
                            <a:ext cx="31248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640" y="847080"/>
                            <a:ext cx="434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4240" y="1136520"/>
                            <a:ext cx="181080" cy="15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960" y="1136520"/>
                            <a:ext cx="36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100520"/>
                            <a:ext cx="434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9440" y="883440"/>
                            <a:ext cx="72360" cy="217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5040" y="375840"/>
                            <a:ext cx="39816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0" y="376560"/>
                            <a:ext cx="434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2160" y="1029240"/>
                            <a:ext cx="1447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360" cy="144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128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2120" y="1281600"/>
                            <a:ext cx="144720" cy="144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360" y="0"/>
                              <a:ext cx="72360" cy="144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3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092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3920" y="1246680"/>
                            <a:ext cx="1447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360" cy="144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092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06080" y="1535400"/>
                            <a:ext cx="1447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360" cy="144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128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23160" y="1897920"/>
                            <a:ext cx="1447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360" cy="144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6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128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290160"/>
                            <a:ext cx="541080" cy="592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3440"/>
                            <a:ext cx="70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560" y="870480"/>
                            <a:ext cx="7416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720" y="837720"/>
                            <a:ext cx="28440" cy="33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4640" y="793800"/>
                            <a:ext cx="36360" cy="39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360" y="775440"/>
                            <a:ext cx="20880" cy="1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560" y="363240"/>
                            <a:ext cx="508680" cy="542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232920"/>
                            <a:ext cx="146520" cy="946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720" y="74160"/>
                            <a:ext cx="146520" cy="158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240" y="74160"/>
                            <a:ext cx="146520" cy="158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240" y="168840"/>
                            <a:ext cx="146520" cy="158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74160"/>
                            <a:ext cx="148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74160"/>
                            <a:ext cx="0" cy="9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1800"/>
                            <a:ext cx="72360" cy="72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5800" y="168840"/>
                            <a:ext cx="1447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360" cy="144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7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128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68720" y="232560"/>
                            <a:ext cx="144720" cy="9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232920"/>
                            <a:ext cx="144720" cy="9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1400" y="0"/>
                            <a:ext cx="7221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Crémaillère 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360" y="131400"/>
                            <a:ext cx="824760" cy="562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131400"/>
                            <a:ext cx="722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200" y="768240"/>
                            <a:ext cx="74160" cy="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360" y="751320"/>
                            <a:ext cx="20880" cy="1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8520" y="712440"/>
                            <a:ext cx="3636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840" y="674280"/>
                            <a:ext cx="3636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920" y="1244520"/>
                            <a:ext cx="442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Boîtier 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1378440"/>
                            <a:ext cx="474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7360" y="1161360"/>
                            <a:ext cx="72360" cy="217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05pt;margin-top:3.45pt;width:293.4pt;height:166.45pt" coordorigin="-221,69" coordsize="5868,3329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3823;top:2486;width:1253;height:911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50,2145" to="4450,26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165;top:2088;width:569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83;top:1688;width:569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86;top:1631;width:1196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056,1403" to="2056,17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771;top:1289;width:569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4;top:1232;width:1196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201,1004" to="1201,13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0;top:719;width:1481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37;top:2894;width:102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Moteur 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3;top:1630;width:68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Pignon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2;top:832;width:79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Pignon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7;top:2258;width:68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Roue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7;top:1175;width:740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Pignon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;top:1591;width:6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Roue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8;top:433;width:68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Roue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44;top:1517;width:114;height:569">
                  <v:shape id="shape_0" fillcolor="white" stroked="t" o:allowincell="f" style="position:absolute;left:1144;top:1649;width:113;height:284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201,1517" to="1201,16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4,1592" to="1257,15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01,1934" to="1201,20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4,1973" to="1257,19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99;top:1916;width:114;height:569">
                  <v:shape id="shape_0" fillcolor="white" stroked="t" o:allowincell="f" style="position:absolute;left:1999;top:2048;width:113;height:284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056,1916" to="2056,20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99,1991" to="2112,19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56,2333" to="2056,2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99,2372" to="2112,23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11;top:1859;width:114;height:569">
                  <v:shape id="shape_0" fillcolor="white" stroked="t" o:allowincell="f" style="position:absolute;left:2911;top:1991;width:113;height:284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968,1859" to="2968,20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11,1934" to="3024,19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68,2276" to="2968,24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11,2315" to="3024,23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2968;top:2030;width:1196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3481;top:2315;width:114;height:568">
                  <v:shape id="shape_0" fillcolor="white" stroked="t" o:allowincell="f" style="position:absolute;left:3481;top:2447;width:113;height:284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538,2315" to="3538,2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81,2390" to="3594,23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38,2732" to="3538,28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81,2771" to="3594,27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538,1802" to="3538,21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253;top:1688;width:569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144;top:1174;width:79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Pignon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4;top:1649;width:683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Roue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21,1858" to="4941,2142" stroked="t" o:allowincell="f" style="position:absolute;flip:y">
                  <v:stroke color="black" weight="324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942,1859" to="5625,185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68,1402" to="3024,1686" stroked="t" o:allowincell="f" style="position:absolute;flip:y">
                  <v:stroke color="black" weight="324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025,1403" to="3708,14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27,1060" to="2511,1344" stroked="t" o:allowincell="f" style="position:absolute;flip:y">
                  <v:stroke color="black" weight="324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512,1061" to="3195,10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71,1859" to="1884,2485" stroked="t" o:allowincell="f" style="position:absolute;flip:x">
                  <v:stroke color="black" weight="324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087,2487" to="1770,24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52,1402" to="4143,1686" stroked="t" o:allowincell="f" style="position:absolute;flip:y">
                  <v:stroke color="black" weight="324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144,1403" to="4827,14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880,1859" to="4164,2098" stroked="t" o:allowincell="f" style="position:absolute;flip:y">
                  <v:stroke color="black" weight="324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165,1859" to="4734,185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8,1802" to="801,18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02,1460" to="915,1801" stroked="t" o:allowincell="f" style="position:absolute;flip:x">
                  <v:stroke color="black" weight="324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771,661" to="2397,831" stroked="t" o:allowincell="f" style="position:absolute;flip:y">
                  <v:stroke color="black" weight="324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398,662" to="3081,6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916;top:1690;width:227;height:228">
                  <v:rect id="shape_0" stroked="f" o:allowincell="f" style="position:absolute;left:916;top:1690;width:113;height:227;mso-wrap-style:none;v-text-anchor:middle">
                    <v:imagedata r:id="rId18" o:detectmouseclick="t"/>
                    <v:stroke color="#3465a4" joinstyle="round" endcap="flat"/>
                    <w10:wrap type="none"/>
                  </v:rect>
                  <v:line id="shape_0" from="1030,1690" to="1030,19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0,1802" to="1143,18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113;top:2087;width:228;height:228">
                  <v:rect id="shape_0" stroked="f" o:allowincell="f" style="position:absolute;left:2227;top:2087;width:113;height:227;flip:x;mso-wrap-style:none;v-text-anchor:middle">
                    <v:imagedata r:id="rId19" o:detectmouseclick="t"/>
                    <v:stroke color="#3465a4" joinstyle="round" endcap="flat"/>
                    <w10:wrap type="none"/>
                  </v:rect>
                  <v:line id="shape_0" from="2227,2087" to="2227,23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13,2199" to="2226,21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683;top:2032;width:227;height:228">
                  <v:rect id="shape_0" stroked="f" o:allowincell="f" style="position:absolute;left:2683;top:2032;width:113;height:227;mso-wrap-style:none;v-text-anchor:middle">
                    <v:imagedata r:id="rId20" o:detectmouseclick="t"/>
                    <v:stroke color="#3465a4" joinstyle="round" endcap="flat"/>
                    <w10:wrap type="none"/>
                  </v:rect>
                  <v:line id="shape_0" from="2797,2032" to="2797,22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97,2144" to="2910,21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53;top:2487;width:227;height:228">
                  <v:rect id="shape_0" stroked="f" o:allowincell="f" style="position:absolute;left:3253;top:2487;width:113;height:227;mso-wrap-style:none;v-text-anchor:middle">
                    <v:imagedata r:id="rId21" o:detectmouseclick="t"/>
                    <v:stroke color="#3465a4" joinstyle="round" endcap="flat"/>
                    <w10:wrap type="none"/>
                  </v:rect>
                  <v:line id="shape_0" from="3367,2487" to="3367,27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67,2599" to="3480,25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595;top:3058;width:227;height:228">
                  <v:rect id="shape_0" stroked="f" o:allowincell="f" style="position:absolute;left:3595;top:3058;width:113;height:227;mso-wrap-style:none;v-text-anchor:middle">
                    <v:imagedata r:id="rId22" o:detectmouseclick="t"/>
                    <v:stroke color="#3465a4" joinstyle="round" endcap="flat"/>
                    <w10:wrap type="none"/>
                  </v:rect>
                  <v:line id="shape_0" from="3709,3058" to="3709,32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09,3170" to="3822,31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-221,526" to="630,145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-221,1460" to="-111,14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110,1440" to="6,14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,1388" to="51,143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-9,1319" to="47,1381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-8,1290" to="24,131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-110,641" to="690,1495" stroked="t" o:allowincell="f" style="position:absolute;flip:y">
                  <v:stroke color="black" weight="3240" dashstyle="longdashdot" joinstyle="miter" endcap="flat"/>
                  <v:fill o:detectmouseclick="t" on="false"/>
                  <w10:wrap type="none"/>
                </v:line>
                <v:rect id="shape_0" stroked="t" o:allowincell="f" style="position:absolute;left:517;top:436;width:230;height:148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line id="shape_0" from="517,186" to="747,43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48,186" to="978,43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48,335" to="978,58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45,186" to="978,18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79,186" to="979,3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19,72" to="1032,18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292;top:335;width:227;height:228">
                  <v:rect id="shape_0" stroked="f" o:allowincell="f" style="position:absolute;left:292;top:335;width:113;height:227;mso-wrap-style:none;v-text-anchor:middle">
                    <v:imagedata r:id="rId23" o:detectmouseclick="t"/>
                    <v:stroke color="#3465a4" joinstyle="round" endcap="flat"/>
                    <w10:wrap type="none"/>
                  </v:rect>
                  <v:line id="shape_0" from="406,335" to="406,5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6,447" to="519,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17,435" to="744,58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17,436" to="744,58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545;top:69;width:113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Crémaillère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7,276" to="1545,1161" stroked="t" o:allowincell="f" style="position:absolute;flip:y">
                  <v:stroke color="black" weight="3240" startarrow="block" startarrowwidth="narrow" startarrowlength="short" joinstyle="miter" endcap="flat"/>
                  <v:fill o:detectmouseclick="t" on="false"/>
                  <w10:wrap type="none"/>
                </v:line>
                <v:line id="shape_0" from="1546,276" to="2682,2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,1279" to="147,128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48,1252" to="180,128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23,1191" to="179,1247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line id="shape_0" from="130,1131" to="186,118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61;top:2029;width:69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Boîtier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,2240" to="813,224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14,1898" to="927,2239" stroked="t" o:allowincell="f" style="position:absolute;flip:x">
                  <v:stroke color="black" weight="324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25850</wp:posOffset>
                </wp:positionH>
                <wp:positionV relativeFrom="paragraph">
                  <wp:posOffset>139700</wp:posOffset>
                </wp:positionV>
                <wp:extent cx="2569845" cy="23114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es caractéristiques sont les suivantes :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18.2pt;mso-wrap-distance-left:9.05pt;mso-wrap-distance-right:9.05pt;mso-wrap-distance-top:0pt;mso-wrap-distance-bottom:0pt;margin-top:11pt;mso-position-vertical-relative:text;margin-left:285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Ses caractéristiques sont les suivantes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32530</wp:posOffset>
                </wp:positionH>
                <wp:positionV relativeFrom="paragraph">
                  <wp:posOffset>49530</wp:posOffset>
                </wp:positionV>
                <wp:extent cx="2533650" cy="2163445"/>
                <wp:effectExtent l="0" t="0" r="0" b="0"/>
                <wp:wrapSquare wrapText="bothSides"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16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4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8"/>
                              <w:gridCol w:w="779"/>
                              <w:gridCol w:w="708"/>
                              <w:gridCol w:w="709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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= 20°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Module m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(en mm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Nombre de dents Z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Largeur de denture b (en mm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ignon 1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oue 2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ignon 3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ignon 4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oue 5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ignon 6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oue 7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oue 8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,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70.35pt;mso-wrap-distance-left:9.05pt;mso-wrap-distance-right:9.05pt;mso-wrap-distance-top:0pt;mso-wrap-distance-bottom:0pt;margin-top:3.9pt;mso-position-vertical-relative:text;margin-left:293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614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8"/>
                        <w:gridCol w:w="779"/>
                        <w:gridCol w:w="708"/>
                        <w:gridCol w:w="709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</w:t>
                            </w: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= 20°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TextBody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Module m</w:t>
                            </w:r>
                          </w:p>
                          <w:p>
                            <w:pPr>
                              <w:pStyle w:val="TextBody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(en mm)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TextBody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Nombre de dents Z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TextBody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Largeur de denture b (en mm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ignon 1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oue 2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ignon 3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ignon 4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oue 5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ignon 6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oue 7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oue 8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,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672965</wp:posOffset>
                </wp:positionH>
                <wp:positionV relativeFrom="paragraph">
                  <wp:posOffset>6985</wp:posOffset>
                </wp:positionV>
                <wp:extent cx="1916430" cy="60452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430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a roue 8 engrène avec la crémaillère 9 qui est liée au tiroi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9pt;height:47.6pt;mso-wrap-distance-left:9.05pt;mso-wrap-distance-right:9.05pt;mso-wrap-distance-top:0pt;mso-wrap-distance-bottom:0pt;margin-top:0.55pt;mso-position-vertical-relative:text;margin-left:-36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La roue 8 engrène avec la crémaillère 9 qui est liée au tiroi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4140</wp:posOffset>
                </wp:positionH>
                <wp:positionV relativeFrom="paragraph">
                  <wp:posOffset>70485</wp:posOffset>
                </wp:positionV>
                <wp:extent cx="1880235" cy="61722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617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a roue 8 engrène avec la crémaillère 9 qui est liée au tiroi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05pt;height:48.6pt;mso-wrap-distance-left:9.05pt;mso-wrap-distance-right:9.05pt;mso-wrap-distance-top:0pt;mso-wrap-distance-bottom:0pt;margin-top:5.55pt;mso-position-vertical-relative:text;margin-left:-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La roue 8 engrène avec la crémaillère 9 qui est liée au tiroi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’ensemble du réducteur est monté sur le boîtier 0 en thermoplastique injecté (ABS) qui sert d’embase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contraintes de conception sont les suivantes :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cation en grande série, de qualité soignée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emblage par des systèmes automatisés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14 : Schématisation </w:t>
      </w:r>
    </w:p>
    <w:p>
      <w:pPr>
        <w:pStyle w:val="TextBody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</w:rPr>
        <w:t>Lors de la conception d’un réducteur par engrenages, un travail préliminaire consiste à rechercher le partagement</w:t>
      </w:r>
      <w:r>
        <w:rPr>
          <w:rFonts w:cs="Arial" w:ascii="Arial" w:hAnsi="Arial"/>
          <w:sz w:val="22"/>
          <w:vertAlign w:val="superscript"/>
        </w:rPr>
        <w:t>(*)</w:t>
      </w:r>
      <w:r>
        <w:rPr>
          <w:rFonts w:cs="Arial" w:ascii="Arial" w:hAnsi="Arial"/>
          <w:sz w:val="22"/>
        </w:rPr>
        <w:t xml:space="preserve"> optimum qui permettra le montage le plus simple.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right="848" w:hanging="0"/>
        <w:jc w:val="both"/>
        <w:rPr/>
      </w:pPr>
      <w:r>
        <w:rPr>
          <w:rFonts w:cs="Arial" w:ascii="Arial" w:hAnsi="Arial"/>
          <w:sz w:val="18"/>
          <w:vertAlign w:val="superscript"/>
        </w:rPr>
        <w:t>(*)</w:t>
      </w:r>
      <w:r>
        <w:rPr>
          <w:rFonts w:cs="Arial" w:ascii="Arial" w:hAnsi="Arial"/>
          <w:sz w:val="18"/>
        </w:rPr>
        <w:t xml:space="preserve"> Partagement : Représentation en vue extérieure ou en coupe (développée) montrant la répartition étagée des composants dans l’épaisseur d’un mécanisme.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</w:rPr>
        <w:t xml:space="preserve">Sur le </w:t>
      </w:r>
      <w:r>
        <w:rPr>
          <w:rFonts w:cs="Arial" w:ascii="Arial" w:hAnsi="Arial"/>
          <w:i/>
          <w:sz w:val="22"/>
        </w:rPr>
        <w:t>document réponse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i/>
          <w:sz w:val="22"/>
        </w:rPr>
        <w:t>page 10</w:t>
      </w:r>
      <w:r>
        <w:rPr>
          <w:rFonts w:cs="Arial" w:ascii="Arial" w:hAnsi="Arial"/>
          <w:sz w:val="22"/>
        </w:rPr>
        <w:t xml:space="preserve">), dans le </w:t>
      </w:r>
      <w:r>
        <w:rPr>
          <w:rFonts w:cs="Arial" w:ascii="Arial" w:hAnsi="Arial"/>
          <w:i/>
          <w:sz w:val="22"/>
        </w:rPr>
        <w:t>cadre A14</w:t>
      </w:r>
      <w:r>
        <w:rPr>
          <w:rFonts w:cs="Arial" w:ascii="Arial" w:hAnsi="Arial"/>
          <w:sz w:val="22"/>
        </w:rPr>
        <w:t xml:space="preserve"> à l’échelle 3:1, proposer un schéma structurel montrant le partagement choisi en coupe développée. Ce schéma pourra être réalisé à main levée, mais en respectant les dimensions.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 ne schématisera pas la crémaillère 9.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ta : La perspective donnée à la page 2 ainsi que le schéma de la page 3 ne préfigurent pas de la solution de partagement choisie.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15 : Etude graphique </w:t>
      </w:r>
    </w:p>
    <w:p>
      <w:pPr>
        <w:pStyle w:val="TextBody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</w:rPr>
        <w:t xml:space="preserve">Sur le </w:t>
      </w:r>
      <w:r>
        <w:rPr>
          <w:rFonts w:cs="Arial" w:ascii="Arial" w:hAnsi="Arial"/>
          <w:i/>
          <w:sz w:val="22"/>
        </w:rPr>
        <w:t>document réponse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i/>
          <w:sz w:val="22"/>
        </w:rPr>
        <w:t>page 10</w:t>
      </w:r>
      <w:r>
        <w:rPr>
          <w:rFonts w:cs="Arial" w:ascii="Arial" w:hAnsi="Arial"/>
          <w:sz w:val="22"/>
        </w:rPr>
        <w:t xml:space="preserve">), dans le </w:t>
      </w:r>
      <w:r>
        <w:rPr>
          <w:rFonts w:cs="Arial" w:ascii="Arial" w:hAnsi="Arial"/>
          <w:i/>
          <w:sz w:val="22"/>
        </w:rPr>
        <w:t xml:space="preserve">cadre A15 </w:t>
      </w:r>
      <w:r>
        <w:rPr>
          <w:rFonts w:cs="Arial" w:ascii="Arial" w:hAnsi="Arial"/>
          <w:sz w:val="22"/>
        </w:rPr>
        <w:t>à l’échelle 4:1, réaliser le dessin d’ensemble du réducteur par engrenages selon les vues suivantes :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e vue de dessus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e coupe développée A-A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utes vues annexes nécessaires à la compréhension,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 s’intéressera en particulier aux fonctions suivantes :</w:t>
      </w:r>
    </w:p>
    <w:p>
      <w:pPr>
        <w:pStyle w:val="TextBody"/>
        <w:rPr/>
      </w:pPr>
      <w:r>
        <w:rPr>
          <w:rFonts w:cs="Arial" w:ascii="Arial" w:hAnsi="Arial"/>
          <w:sz w:val="22"/>
        </w:rPr>
        <w:tab/>
        <w:t>Lier le moteur M</w:t>
      </w:r>
      <w:r>
        <w:rPr>
          <w:rFonts w:cs="Arial" w:ascii="Arial" w:hAnsi="Arial"/>
          <w:sz w:val="22"/>
          <w:vertAlign w:val="subscript"/>
        </w:rPr>
        <w:t>1</w:t>
      </w:r>
      <w:r>
        <w:rPr>
          <w:rFonts w:cs="Arial" w:ascii="Arial" w:hAnsi="Arial"/>
          <w:sz w:val="22"/>
        </w:rPr>
        <w:t xml:space="preserve"> au boîtier thermoplastique 0 en liaison encastrement démontable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onstituer chaque mobile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Lier chaque mobile en liaison pivot démontable avec le boîtier 0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a position de la crémaillère 9 est seulement donnée sur la coupe développée A-A. Elle ne sera pas représentée sur les autres vues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2 : APPROCHER LA TETE DE LECTURE DE LA SURFACE DU DISQUE (FT2)</w:t>
      </w:r>
    </w:p>
    <w:p>
      <w:pPr>
        <w:pStyle w:val="TextBody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21 : Mise en situation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orsque le tiroir est rentré complètement, il faut approcher à la surface du disque le moteur M2 et la tête de lecture. Cette approche est réalisée par la came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came possède une crémaillère 10 :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rFonts w:cs="Arial" w:ascii="Arial" w:hAnsi="Arial"/>
          <w:sz w:val="22"/>
        </w:rPr>
        <w:t>qui n’engrène pas avec la roue 7 quand le tiroir rentre ou sort (Figure A</w:t>
      </w:r>
      <w:r>
        <w:rPr>
          <w:rFonts w:cs="Arial" w:ascii="Arial" w:hAnsi="Arial"/>
          <w:sz w:val="22"/>
          <w:vertAlign w:val="subscript"/>
        </w:rPr>
        <w:t>211</w:t>
      </w:r>
      <w:r>
        <w:rPr>
          <w:rFonts w:cs="Arial" w:ascii="Arial" w:hAnsi="Arial"/>
          <w:sz w:val="22"/>
        </w:rPr>
        <w:t>),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rFonts w:cs="Arial" w:ascii="Arial" w:hAnsi="Arial"/>
          <w:sz w:val="22"/>
        </w:rPr>
        <w:t>qui engrène avec la roue 7 quand le tiroir est rentré (Figure A</w:t>
      </w:r>
      <w:r>
        <w:rPr>
          <w:rFonts w:cs="Arial" w:ascii="Arial" w:hAnsi="Arial"/>
          <w:sz w:val="22"/>
          <w:vertAlign w:val="subscript"/>
        </w:rPr>
        <w:t>212</w:t>
      </w:r>
      <w:r>
        <w:rPr>
          <w:rFonts w:cs="Arial" w:ascii="Arial" w:hAnsi="Arial"/>
          <w:sz w:val="22"/>
        </w:rPr>
        <w:t xml:space="preserve">)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se déplaçant, cette came provoque la montée du support du moteur M2 et de la tête de lectu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72435</wp:posOffset>
                </wp:positionH>
                <wp:positionV relativeFrom="paragraph">
                  <wp:posOffset>372110</wp:posOffset>
                </wp:positionV>
                <wp:extent cx="3329940" cy="760095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Dans cette phase, le tiroir (non représenté) rentr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a crémaillère 10 n’engrène pas avec la roue 7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e support du moteur M2 et de la tête de lecture est en position bass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59.85pt;mso-wrap-distance-left:9.05pt;mso-wrap-distance-right:9.05pt;mso-wrap-distance-top:0pt;mso-wrap-distance-bottom:0pt;margin-top:29.3pt;mso-position-vertical-relative:text;margin-left:2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Dans cette phase, le tiroir (non représenté) rentre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La crémaillère 10 n’engrène pas avec la roue 7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Le support du moteur M2 et de la tête de lecture est en position bas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21310</wp:posOffset>
                </wp:positionH>
                <wp:positionV relativeFrom="paragraph">
                  <wp:posOffset>66675</wp:posOffset>
                </wp:positionV>
                <wp:extent cx="5547360" cy="3076575"/>
                <wp:effectExtent l="0" t="0" r="0" b="0"/>
                <wp:wrapTopAndBottom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7360" cy="307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7" w:name="_1039592354"/>
                            <w:bookmarkStart w:id="18" w:name="_1036322155"/>
                            <w:bookmarkStart w:id="19" w:name="_1036321388"/>
                            <w:bookmarkStart w:id="20" w:name="_1036320909"/>
                            <w:bookmarkStart w:id="21" w:name="_1035627583"/>
                            <w:bookmarkStart w:id="22" w:name="_1035627476"/>
                            <w:bookmarkStart w:id="23" w:name="_1035627224"/>
                            <w:bookmarkStart w:id="24" w:name="_1034767107"/>
                            <w:bookmarkStart w:id="25" w:name="_1034751667"/>
                            <w:bookmarkStart w:id="26" w:name="_1034750922"/>
                            <w:bookmarkStart w:id="27" w:name="_1034750504"/>
                            <w:bookmarkStart w:id="28" w:name="_1034750341"/>
                            <w:bookmarkStart w:id="29" w:name="_1034750224"/>
                            <w:bookmarkStart w:id="30" w:name="_1034750150"/>
                            <w:bookmarkStart w:id="31" w:name="_1034749761"/>
                            <w:bookmarkStart w:id="32" w:name="_1034748936"/>
                            <w:bookmarkEnd w:id="17"/>
                            <w:bookmarkEnd w:id="18"/>
                            <w:bookmarkEnd w:id="19"/>
                            <w:bookmarkEnd w:id="20"/>
                            <w:bookmarkEnd w:id="21"/>
                            <w:bookmarkEnd w:id="22"/>
                            <w:bookmarkEnd w:id="23"/>
                            <w:bookmarkEnd w:id="24"/>
                            <w:bookmarkEnd w:id="25"/>
                            <w:bookmarkEnd w:id="26"/>
                            <w:bookmarkEnd w:id="27"/>
                            <w:bookmarkEnd w:id="28"/>
                            <w:bookmarkEnd w:id="29"/>
                            <w:bookmarkEnd w:id="30"/>
                            <w:bookmarkEnd w:id="31"/>
                            <w:bookmarkEnd w:id="32"/>
                            <w:r>
                              <w:rPr/>
                              <w:object w:dxaOrig="8448" w:dyaOrig="4701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422.4pt;height:235.05pt" filled="f" o:ole="">
                                  <v:imagedata r:id="rId25" o:title=""/>
                                </v:shape>
                                <o:OLEObject Type="Embed" ProgID="" ShapeID="ole_rId24" DrawAspect="Content" ObjectID="_1307139602" r:id="rId2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8pt;height:242.25pt;mso-wrap-distance-left:9.05pt;mso-wrap-distance-right:9.05pt;mso-wrap-distance-top:0pt;mso-wrap-distance-bottom:0pt;margin-top:5.25pt;mso-position-vertical-relative:text;margin-left:-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33" w:name="_1039592354"/>
                      <w:bookmarkStart w:id="34" w:name="_1036322155"/>
                      <w:bookmarkStart w:id="35" w:name="_1036321388"/>
                      <w:bookmarkStart w:id="36" w:name="_1036320909"/>
                      <w:bookmarkStart w:id="37" w:name="_1035627583"/>
                      <w:bookmarkStart w:id="38" w:name="_1035627476"/>
                      <w:bookmarkStart w:id="39" w:name="_1035627224"/>
                      <w:bookmarkStart w:id="40" w:name="_1034767107"/>
                      <w:bookmarkStart w:id="41" w:name="_1034751667"/>
                      <w:bookmarkStart w:id="42" w:name="_1034750922"/>
                      <w:bookmarkStart w:id="43" w:name="_1034750504"/>
                      <w:bookmarkStart w:id="44" w:name="_1034750341"/>
                      <w:bookmarkStart w:id="45" w:name="_1034750224"/>
                      <w:bookmarkStart w:id="46" w:name="_1034750150"/>
                      <w:bookmarkStart w:id="47" w:name="_1034749761"/>
                      <w:bookmarkStart w:id="48" w:name="_1034748936"/>
                      <w:bookmarkEnd w:id="33"/>
                      <w:bookmarkEnd w:id="34"/>
                      <w:bookmarkEnd w:id="35"/>
                      <w:bookmarkEnd w:id="36"/>
                      <w:bookmarkEnd w:id="37"/>
                      <w:bookmarkEnd w:id="38"/>
                      <w:bookmarkEnd w:id="39"/>
                      <w:bookmarkEnd w:id="40"/>
                      <w:bookmarkEnd w:id="41"/>
                      <w:bookmarkEnd w:id="42"/>
                      <w:bookmarkEnd w:id="43"/>
                      <w:bookmarkEnd w:id="44"/>
                      <w:bookmarkEnd w:id="45"/>
                      <w:bookmarkEnd w:id="46"/>
                      <w:bookmarkEnd w:id="47"/>
                      <w:bookmarkEnd w:id="48"/>
                      <w:r>
                        <w:rPr/>
                        <w:object w:dxaOrig="8448" w:dyaOrig="4701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422.4pt;height:235.05pt" filled="f" o:ole="">
                            <v:imagedata r:id="rId27" o:title=""/>
                          </v:shape>
                          <o:OLEObject Type="Embed" ProgID="" ShapeID="ole_rId26" DrawAspect="Content" ObjectID="_865487364" r:id="rId2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91460</wp:posOffset>
                </wp:positionH>
                <wp:positionV relativeFrom="paragraph">
                  <wp:posOffset>113030</wp:posOffset>
                </wp:positionV>
                <wp:extent cx="3510915" cy="1339215"/>
                <wp:effectExtent l="0" t="0" r="0" b="0"/>
                <wp:wrapNone/>
                <wp:docPr id="5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133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Dans cette phase, le tiroir (non représenté) est rentré. Il est arrêté en fin de cours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a crémaillère 10 engrène avec la roue 7 qui continue de tourn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a came se dépla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e support du moteur M2 et de la tête de lecture est en position hau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105.45pt;mso-wrap-distance-left:9.05pt;mso-wrap-distance-right:9.05pt;mso-wrap-distance-top:0pt;mso-wrap-distance-bottom:0pt;margin-top:8.9pt;mso-position-vertical-relative:text;margin-left:21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Dans cette phase, le tiroir (non représenté) est rentré. Il est arrêté en fin de course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La crémaillère 10 engrène avec la roue 7 qui continue de tourne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La came se déplac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Le support du moteur M2 et de la tête de lecture est en position hau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marqu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40335</wp:posOffset>
                </wp:positionH>
                <wp:positionV relativeFrom="paragraph">
                  <wp:posOffset>24765</wp:posOffset>
                </wp:positionV>
                <wp:extent cx="5539740" cy="2797810"/>
                <wp:effectExtent l="0" t="0" r="0" b="0"/>
                <wp:wrapTopAndBottom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9740" cy="279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9" w:name="_1036321425"/>
                            <w:bookmarkStart w:id="50" w:name="_1035627605"/>
                            <w:bookmarkStart w:id="51" w:name="_1034778074"/>
                            <w:bookmarkStart w:id="52" w:name="_1034767489"/>
                            <w:bookmarkStart w:id="53" w:name="_1034750888"/>
                            <w:bookmarkStart w:id="54" w:name="_1034750807"/>
                            <w:bookmarkStart w:id="55" w:name="_1034750520"/>
                            <w:bookmarkStart w:id="56" w:name="_1034750362"/>
                            <w:bookmarkStart w:id="57" w:name="_1034750238"/>
                            <w:bookmarkStart w:id="58" w:name="_1034750167"/>
                            <w:bookmarkEnd w:id="49"/>
                            <w:bookmarkEnd w:id="50"/>
                            <w:bookmarkEnd w:id="51"/>
                            <w:bookmarkEnd w:id="52"/>
                            <w:bookmarkEnd w:id="53"/>
                            <w:bookmarkEnd w:id="54"/>
                            <w:bookmarkEnd w:id="55"/>
                            <w:bookmarkEnd w:id="56"/>
                            <w:bookmarkEnd w:id="57"/>
                            <w:bookmarkEnd w:id="58"/>
                            <w:r>
                              <w:rPr/>
                              <w:object w:dxaOrig="8436" w:dyaOrig="4262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421.8pt;height:213.1pt" filled="f" o:ole="">
                                  <v:imagedata r:id="rId29" o:title=""/>
                                </v:shape>
                                <o:OLEObject Type="Embed" ProgID="" ShapeID="ole_rId28" DrawAspect="Content" ObjectID="_77258613" r:id="rId2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2pt;height:220.3pt;mso-wrap-distance-left:9.05pt;mso-wrap-distance-right:9.05pt;mso-wrap-distance-top:0pt;mso-wrap-distance-bottom:0pt;margin-top:1.95pt;mso-position-vertical-relative:text;margin-left:-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59" w:name="_1036321425"/>
                      <w:bookmarkStart w:id="60" w:name="_1035627605"/>
                      <w:bookmarkStart w:id="61" w:name="_1034778074"/>
                      <w:bookmarkStart w:id="62" w:name="_1034767489"/>
                      <w:bookmarkStart w:id="63" w:name="_1034750888"/>
                      <w:bookmarkStart w:id="64" w:name="_1034750807"/>
                      <w:bookmarkStart w:id="65" w:name="_1034750520"/>
                      <w:bookmarkStart w:id="66" w:name="_1034750362"/>
                      <w:bookmarkStart w:id="67" w:name="_1034750238"/>
                      <w:bookmarkStart w:id="68" w:name="_1034750167"/>
                      <w:bookmarkEnd w:id="59"/>
                      <w:bookmarkEnd w:id="60"/>
                      <w:bookmarkEnd w:id="61"/>
                      <w:bookmarkEnd w:id="62"/>
                      <w:bookmarkEnd w:id="63"/>
                      <w:bookmarkEnd w:id="64"/>
                      <w:bookmarkEnd w:id="65"/>
                      <w:bookmarkEnd w:id="66"/>
                      <w:bookmarkEnd w:id="67"/>
                      <w:bookmarkEnd w:id="68"/>
                      <w:r>
                        <w:rPr/>
                        <w:object w:dxaOrig="8436" w:dyaOrig="4262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421.8pt;height:213.1pt" filled="f" o:ole="">
                            <v:imagedata r:id="rId31" o:title=""/>
                          </v:shape>
                          <o:OLEObject Type="Embed" ProgID="" ShapeID="ole_rId30" DrawAspect="Content" ObjectID="_1289944642" r:id="rId30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</w:rPr>
        <w:t>Dans les phases ou le tiroir est en mouvement de rentrée ou de sortie (Figure A</w:t>
      </w:r>
      <w:r>
        <w:rPr>
          <w:rFonts w:cs="Arial" w:ascii="Arial" w:hAnsi="Arial"/>
          <w:sz w:val="22"/>
          <w:vertAlign w:val="subscript"/>
        </w:rPr>
        <w:t>211</w:t>
      </w:r>
      <w:r>
        <w:rPr>
          <w:rFonts w:cs="Arial" w:ascii="Arial" w:hAnsi="Arial"/>
          <w:sz w:val="22"/>
        </w:rPr>
        <w:t>), la crémaillère 10 ne doit jamais engrener avec la roue 7. Sa position doit être stable et verrouillée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22 : Objectif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ablir le plan du système permettant de verrouiller les positions extrêmes de la came en choisissant des solutions technologiques adaptées aux contraintes du produit.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93315</wp:posOffset>
                </wp:positionH>
                <wp:positionV relativeFrom="paragraph">
                  <wp:posOffset>55880</wp:posOffset>
                </wp:positionV>
                <wp:extent cx="2103755" cy="205740"/>
                <wp:effectExtent l="266065" t="0" r="635" b="2857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2059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Position stable en butée à gauch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45pt;margin-top:4.4pt;width:165.6pt;height:16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Position stable en butée à gauche</w:t>
                      </w:r>
                    </w:p>
                  </w:txbxContent>
                </v:textbox>
                <v:fill o:detectmouseclick="t" type="solid" color2="black"/>
                <v:stroke color="black" weight="3240" startarrow="open" startarrowwidth="medium" startarrowlength="medium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2"/>
        </w:rPr>
        <w:t>A23 : Données </w:t>
      </w:r>
    </w:p>
    <w:p>
      <w:pPr>
        <w:pStyle w:val="TextBody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62020</wp:posOffset>
                </wp:positionH>
                <wp:positionV relativeFrom="paragraph">
                  <wp:posOffset>90805</wp:posOffset>
                </wp:positionV>
                <wp:extent cx="1177925" cy="274320"/>
                <wp:effectExtent l="420370" t="63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7920" cy="2743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Position instabl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6pt;margin-top:7.15pt;width:92.7pt;height:21.5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Position instable</w:t>
                      </w:r>
                    </w:p>
                  </w:txbxContent>
                </v:textbox>
                <v:fill o:detectmouseclick="t" type="solid" color2="black"/>
                <v:stroke color="black" weight="3240" startarrow="open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25370</wp:posOffset>
                </wp:positionH>
                <wp:positionV relativeFrom="paragraph">
                  <wp:posOffset>567055</wp:posOffset>
                </wp:positionV>
                <wp:extent cx="1194435" cy="214630"/>
                <wp:effectExtent l="2540" t="2540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94480" cy="214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3.1pt;margin-top:44.6pt;width:94pt;height:16.85pt;mso-wrap-style:none;v-text-anchor:middle;rotation:90">
                <v:fill o:detectmouseclick="t" on="false"/>
                <v:stroke color="black" weight="324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27350</wp:posOffset>
                </wp:positionH>
                <wp:positionV relativeFrom="paragraph">
                  <wp:posOffset>1283970</wp:posOffset>
                </wp:positionV>
                <wp:extent cx="0" cy="506730"/>
                <wp:effectExtent l="1905" t="1905" r="1905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pt,101.1pt" to="230.5pt,140.9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58135</wp:posOffset>
                </wp:positionH>
                <wp:positionV relativeFrom="paragraph">
                  <wp:posOffset>1676400</wp:posOffset>
                </wp:positionV>
                <wp:extent cx="144780" cy="144780"/>
                <wp:effectExtent l="1905" t="1905" r="1905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000"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31.95pt;width:11.35pt;height:11.35pt;mso-wrap-style:none;v-text-anchor:middle;rotation:30">
                <v:fill o:detectmouseclick="t" type="solid" color2="black"/>
                <v:stroke color="black" weight="32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420235</wp:posOffset>
                </wp:positionH>
                <wp:positionV relativeFrom="paragraph">
                  <wp:posOffset>64135</wp:posOffset>
                </wp:positionV>
                <wp:extent cx="2014220" cy="205740"/>
                <wp:effectExtent l="605155" t="0" r="635" b="673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4200" cy="2059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Position stable en butée à droit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05pt;margin-top:5.05pt;width:158.55pt;height:16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Position stable en butée à droite</w:t>
                      </w:r>
                    </w:p>
                  </w:txbxContent>
                </v:textbox>
                <v:fill o:detectmouseclick="t" type="solid" color2="black"/>
                <v:stroke color="black" weight="3240" startarrow="open" startarrowwidth="medium" startarrowlength="medium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</w:rPr>
        <w:t>Schéma de principe :</w:t>
      </w:r>
    </w:p>
    <w:p>
      <w:pPr>
        <w:pStyle w:val="TextBody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mc:AlternateContent>
          <mc:Choice Requires="wpg">
            <w:drawing>
              <wp:anchor behindDoc="0" distT="0" distB="0" distL="114935" distR="79375" simplePos="0" locked="0" layoutInCell="0" allowOverlap="1" relativeHeight="64">
                <wp:simplePos x="0" y="0"/>
                <wp:positionH relativeFrom="column">
                  <wp:posOffset>2863850</wp:posOffset>
                </wp:positionH>
                <wp:positionV relativeFrom="paragraph">
                  <wp:posOffset>87630</wp:posOffset>
                </wp:positionV>
                <wp:extent cx="1007745" cy="1569720"/>
                <wp:effectExtent l="3810" t="0" r="0" b="381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7640" cy="1569600"/>
                          <a:chOff x="0" y="0"/>
                          <a:chExt cx="1007640" cy="1569600"/>
                        </a:xfrm>
                      </wpg:grpSpPr>
                      <wps:wsp>
                        <wps:cNvSpPr/>
                        <wps:spPr>
                          <a:xfrm flipH="1" rot="18000000">
                            <a:off x="18720" y="463320"/>
                            <a:ext cx="1194480" cy="214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960" y="19440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20" y="1096560"/>
                            <a:ext cx="253440" cy="43956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2488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6840" y="311760"/>
                            <a:ext cx="524520" cy="774720"/>
                          </a:xfrm>
                        </wpg:grpSpPr>
                        <wps:wsp>
                          <wps:cNvSpPr/>
                          <wps:spPr>
                            <a:xfrm>
                              <a:off x="399600" y="0"/>
                              <a:ext cx="124920" cy="723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3240" y="62280"/>
                              <a:ext cx="161280" cy="100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62280"/>
                              <a:ext cx="88920" cy="1353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0880" y="187920"/>
                              <a:ext cx="161280" cy="93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00" y="451440"/>
                              <a:ext cx="88920" cy="1353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240" y="577080"/>
                              <a:ext cx="161280" cy="93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330120"/>
                              <a:ext cx="88920" cy="1353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720" y="455400"/>
                              <a:ext cx="161280" cy="100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198000"/>
                              <a:ext cx="88920" cy="1353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1040" y="324000"/>
                              <a:ext cx="161280" cy="93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581040"/>
                              <a:ext cx="88920" cy="1353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706320"/>
                              <a:ext cx="161280" cy="100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6320"/>
                              <a:ext cx="118800" cy="687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5pt;margin-top:22.2pt;width:95.4pt;height:108.25pt" coordorigin="4510,444" coordsize="1908,2165">
                <v:roundrect id="shape_0" stroked="t" o:allowincell="f" style="position:absolute;left:4541;top:867;width:1880;height:337;flip:x;mso-wrap-style:none;v-text-anchor:middle;rotation:60">
                  <v:fill o:detectmouseclick="t" on="false"/>
                  <v:stroke color="black" weight="6480" dashstyle="shortdot" joinstyle="miter" endcap="round"/>
                  <w10:wrap type="none"/>
                </v:roundrect>
                <v:oval id="shape_0" fillcolor="white" stroked="t" o:allowincell="f" style="position:absolute;left:5650;top:444;width:227;height:227;flip:x;mso-wrap-style:none;v-text-anchor:middle">
                  <v:fill o:detectmouseclick="t" type="solid" color2="black"/>
                  <v:stroke color="black" weight="6480" dashstyle="shortdot" joinstyle="miter" endcap="round"/>
                  <w10:wrap type="none"/>
                </v:oval>
                <v:line id="shape_0" from="4596,1865" to="4994,2556" stroked="t" o:allowincell="f" style="position:absolute;flip:x">
                  <v:stroke color="black" weight="6480" dashstyle="shortdot" joinstyle="miter" endcap="round"/>
                  <v:fill o:detectmouseclick="t" on="false"/>
                  <w10:wrap type="none"/>
                </v:line>
                <v:oval id="shape_0" fillcolor="white" stroked="t" o:allowincell="f" style="position:absolute;left:4510;top:2382;width:227;height:227;flip:x;mso-wrap-style:none;v-text-anchor:middle">
                  <v:fill o:detectmouseclick="t" type="solid" color2="black"/>
                  <v:stroke color="black" weight="6480" dashstyle="shortdot" joinstyle="miter" endcap="round"/>
                  <w10:wrap type="none"/>
                </v:oval>
                <v:group id="shape_0" style="position:absolute;left:4946;top:629;width:825;height:1220">
                  <v:line id="shape_0" from="5575,629" to="5771,74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518,727" to="5771,742" stroked="t" o:allowincell="f" style="position:absolute;flip:x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518,727" to="5657,939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404,925" to="5657,939" stroked="t" o:allowincell="f" style="position:absolute;flip:x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164,1340" to="5303,155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050,1538" to="5303,1552" stroked="t" o:allowincell="f" style="position:absolute;flip:x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288,1149" to="5427,1361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174,1346" to="5427,1361" stroked="t" o:allowincell="f" style="position:absolute;flip:x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408,941" to="5547,1153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294,1139" to="5547,1153" stroked="t" o:allowincell="f" style="position:absolute;flip:x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5060,1544" to="5199,1756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4946,1741" to="5199,1756" stroked="t" o:allowincell="f" style="position:absolute;flip:x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4946,1741" to="5132,1848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94510</wp:posOffset>
                </wp:positionH>
                <wp:positionV relativeFrom="paragraph">
                  <wp:posOffset>548005</wp:posOffset>
                </wp:positionV>
                <wp:extent cx="1194435" cy="214630"/>
                <wp:effectExtent l="252095" t="0" r="25146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00000">
                          <a:off x="0" y="0"/>
                          <a:ext cx="1194480" cy="214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1.35pt;margin-top:43.1pt;width:94pt;height:16.85pt;mso-wrap-style:none;v-text-anchor:middle;rotation:60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01290</wp:posOffset>
                </wp:positionH>
                <wp:positionV relativeFrom="paragraph">
                  <wp:posOffset>1181100</wp:posOffset>
                </wp:positionV>
                <wp:extent cx="253365" cy="439420"/>
                <wp:effectExtent l="6350" t="3175" r="5715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43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pt,93pt" to="232.6pt,12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63850</wp:posOffset>
                </wp:positionH>
                <wp:positionV relativeFrom="paragraph">
                  <wp:posOffset>1509395</wp:posOffset>
                </wp:positionV>
                <wp:extent cx="144780" cy="144780"/>
                <wp:effectExtent l="6350" t="6350" r="6985" b="69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.5pt;margin-top:118.85pt;width:11.35pt;height:11.3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07260</wp:posOffset>
                </wp:positionH>
                <wp:positionV relativeFrom="paragraph">
                  <wp:posOffset>396240</wp:posOffset>
                </wp:positionV>
                <wp:extent cx="524510" cy="774700"/>
                <wp:effectExtent l="1905" t="3175" r="1905" b="317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520" cy="774720"/>
                          <a:chOff x="0" y="0"/>
                          <a:chExt cx="524520" cy="7747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24920" cy="72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2280"/>
                            <a:ext cx="16128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60" y="62280"/>
                            <a:ext cx="88920" cy="135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60" y="187920"/>
                            <a:ext cx="161280" cy="9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360" y="451440"/>
                            <a:ext cx="88920" cy="135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360" y="577080"/>
                            <a:ext cx="161280" cy="9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520" y="330120"/>
                            <a:ext cx="88920" cy="135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520" y="455400"/>
                            <a:ext cx="16128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200" y="198000"/>
                            <a:ext cx="88920" cy="135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200" y="324000"/>
                            <a:ext cx="161280" cy="9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240" y="581040"/>
                            <a:ext cx="88920" cy="135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240" y="705960"/>
                            <a:ext cx="16128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5720" y="705960"/>
                            <a:ext cx="118800" cy="68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8pt;margin-top:31.2pt;width:41.25pt;height:61pt" coordorigin="3476,624" coordsize="825,1220">
                <v:line id="shape_0" from="3476,624" to="3672,73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476,722" to="3729,73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590,722" to="3729,93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590,920" to="3843,93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944,1335" to="4083,154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944,1533" to="4197,154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820,1144" to="3959,135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820,1341" to="4073,135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700,936" to="3839,114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3700,1134" to="3953,114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048,1539" to="4187,175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048,1736" to="4301,175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115,1736" to="4301,184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22880</wp:posOffset>
                </wp:positionH>
                <wp:positionV relativeFrom="paragraph">
                  <wp:posOffset>1835150</wp:posOffset>
                </wp:positionV>
                <wp:extent cx="434340" cy="15621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156240"/>
                        </a:xfrm>
                        <a:prstGeom prst="rect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14.4pt;margin-top:144.5pt;width:34.15pt;height:12.25pt;mso-wrap-style:none;v-text-anchor:middle">
                <v:imagedata r:id="rId3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40050</wp:posOffset>
                </wp:positionH>
                <wp:positionV relativeFrom="paragraph">
                  <wp:posOffset>1657350</wp:posOffset>
                </wp:positionV>
                <wp:extent cx="0" cy="177800"/>
                <wp:effectExtent l="9525" t="0" r="952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30.5pt" to="231.5pt,144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22880</wp:posOffset>
                </wp:positionH>
                <wp:positionV relativeFrom="paragraph">
                  <wp:posOffset>1835785</wp:posOffset>
                </wp:positionV>
                <wp:extent cx="434340" cy="0"/>
                <wp:effectExtent l="0" t="9525" r="0" b="95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4pt,144.55pt" to="248.55pt,144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38455</wp:posOffset>
                </wp:positionH>
                <wp:positionV relativeFrom="paragraph">
                  <wp:posOffset>28575</wp:posOffset>
                </wp:positionV>
                <wp:extent cx="360045" cy="140335"/>
                <wp:effectExtent l="263525" t="635" r="0" b="1549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40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Buté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65pt;margin-top:2.25pt;width:28.3pt;height:11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Butée</w:t>
                      </w:r>
                    </w:p>
                  </w:txbxContent>
                </v:textbox>
                <v:fill o:detectmouseclick="t" type="solid" color2="black"/>
                <v:stroke color="black" weight="6480" startarrow="block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39950</wp:posOffset>
                </wp:positionH>
                <wp:positionV relativeFrom="paragraph">
                  <wp:posOffset>101600</wp:posOffset>
                </wp:positionV>
                <wp:extent cx="144780" cy="14478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8.5pt;margin-top:8pt;width:11.35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48610</wp:posOffset>
                </wp:positionH>
                <wp:positionV relativeFrom="paragraph">
                  <wp:posOffset>103505</wp:posOffset>
                </wp:positionV>
                <wp:extent cx="144780" cy="144780"/>
                <wp:effectExtent l="1905" t="1905" r="1905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000">
                          <a:off x="0" y="0"/>
                          <a:ext cx="144720" cy="144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25pt;margin-top:8.1pt;width:11.35pt;height:11.35pt;mso-wrap-style:none;v-text-anchor:middle;rotation:30">
                <v:fill o:detectmouseclick="t" type="solid" color2="black"/>
                <v:stroke color="black" weight="32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307465</wp:posOffset>
                </wp:positionH>
                <wp:positionV relativeFrom="paragraph">
                  <wp:posOffset>103505</wp:posOffset>
                </wp:positionV>
                <wp:extent cx="434340" cy="144780"/>
                <wp:effectExtent l="9525" t="9525" r="9525" b="952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95pt;margin-top:8.15pt;width:34.15pt;height:11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241935</wp:posOffset>
                </wp:positionH>
                <wp:positionV relativeFrom="paragraph">
                  <wp:posOffset>4445</wp:posOffset>
                </wp:positionV>
                <wp:extent cx="398145" cy="434340"/>
                <wp:effectExtent l="0" t="0" r="9525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" cy="434520"/>
                          <a:chOff x="0" y="0"/>
                          <a:chExt cx="398160" cy="434520"/>
                        </a:xfrm>
                      </wpg:grpSpPr>
                      <wps:wsp>
                        <wps:cNvSpPr/>
                        <wps:spPr>
                          <a:xfrm rot="5400000">
                            <a:off x="-138960" y="138960"/>
                            <a:ext cx="434520" cy="156240"/>
                          </a:xfrm>
                          <a:prstGeom prst="rect">
                            <a:avLst/>
                          </a:pr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520" y="222120"/>
                            <a:ext cx="199440" cy="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0"/>
                            <a:ext cx="0" cy="43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67480" y="171000"/>
                            <a:ext cx="144720" cy="116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05pt;margin-top:0.35pt;width:43.45pt;height:34.15pt" coordorigin="-601,7" coordsize="869,683">
                <v:rect id="shape_0" stroked="f" o:allowincell="f" style="position:absolute;left:-600;top:226;width:683;height:245;mso-wrap-style:none;v-text-anchor:middle;rotation:90">
                  <v:imagedata r:id="rId35" o:detectmouseclick="t"/>
                  <v:stroke color="#3465a4" joinstyle="round" endcap="flat"/>
                  <w10:wrap type="none"/>
                </v:rect>
                <v:line id="shape_0" from="-136,357" to="177,360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-136,7" to="-136,6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41;top:276;width:227;height:182;mso-wrap-style:none;v-text-anchor:middle;rotation:9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48610</wp:posOffset>
                </wp:positionH>
                <wp:positionV relativeFrom="paragraph">
                  <wp:posOffset>73025</wp:posOffset>
                </wp:positionV>
                <wp:extent cx="152400" cy="632460"/>
                <wp:effectExtent l="1905" t="1905" r="1905" b="190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632520"/>
                          <a:chOff x="0" y="0"/>
                          <a:chExt cx="152280" cy="632520"/>
                        </a:xfrm>
                      </wpg:grpSpPr>
                      <wps:wsp>
                        <wps:cNvSpPr/>
                        <wps:spPr>
                          <a:xfrm flipH="1">
                            <a:off x="7560" y="0"/>
                            <a:ext cx="14472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0"/>
                            <a:ext cx="144720" cy="558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" y="55800"/>
                            <a:ext cx="144720" cy="558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12320"/>
                            <a:ext cx="144720" cy="558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" y="406440"/>
                            <a:ext cx="144720" cy="558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462960"/>
                            <a:ext cx="144720" cy="558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94120"/>
                            <a:ext cx="144720" cy="558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920"/>
                            <a:ext cx="144720" cy="558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4600"/>
                            <a:ext cx="144720" cy="558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120"/>
                            <a:ext cx="144720" cy="558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19480"/>
                            <a:ext cx="144720" cy="558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00"/>
                            <a:ext cx="144720" cy="558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" y="632520"/>
                            <a:ext cx="13716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3pt;margin-top:5.75pt;width:11.95pt;height:49.75pt" coordorigin="4486,115" coordsize="239,995">
                <v:line id="shape_0" from="4498,115" to="4725,115" stroked="t" o:allowincell="f" style="position:absolute;flip:x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4498,115" to="4725,202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4498,203" to="4725,290" stroked="t" o:allowincell="f" style="position:absolute;flip:x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4498,292" to="4725,379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4498,755" to="4725,842" stroked="t" o:allowincell="f" style="position:absolute;flip:x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4498,844" to="4725,931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4486,578" to="4713,665" stroked="t" o:allowincell="f" style="position:absolute;flip:x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4486,666" to="4713,75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4486,390" to="4713,477" stroked="t" o:allowincell="f" style="position:absolute;flip:x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4486,479" to="4713,566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4486,933" to="4713,1020" stroked="t" o:allowincell="f" style="position:absolute;flip:x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4486,1022" to="4713,1109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line id="shape_0" from="4498,1111" to="4713,1111" stroked="t" o:allowincell="f" style="position:absolute;flip:x">
                  <v:stroke color="black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6845</wp:posOffset>
                </wp:positionH>
                <wp:positionV relativeFrom="paragraph">
                  <wp:posOffset>635</wp:posOffset>
                </wp:positionV>
                <wp:extent cx="594360" cy="217805"/>
                <wp:effectExtent l="5080" t="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" cy="217800"/>
                          <a:chOff x="0" y="0"/>
                          <a:chExt cx="594360" cy="217800"/>
                        </a:xfrm>
                      </wpg:grpSpPr>
                      <wps:wsp>
                        <wps:cNvSpPr/>
                        <wps:spPr>
                          <a:xfrm>
                            <a:off x="0" y="109080"/>
                            <a:ext cx="36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21780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60" y="108720"/>
                            <a:ext cx="36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10908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09080"/>
                            <a:ext cx="36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21780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640" y="108720"/>
                            <a:ext cx="36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00" y="10908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09080"/>
                            <a:ext cx="36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21780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80" y="108720"/>
                            <a:ext cx="36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10908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109080"/>
                            <a:ext cx="36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21780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2000" y="108720"/>
                            <a:ext cx="36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0" y="10908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35pt;margin-top:0pt;width:46.75pt;height:17.1pt" coordorigin="247,0" coordsize="935,342">
                <v:line id="shape_0" from="247,172" to="303,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,343" to="360,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,171" to="417,3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8,172" to="474,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7,172" to="543,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4,343" to="600,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1,171" to="657,3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8,172" to="714,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7,172" to="783,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4,343" to="840,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1,171" to="897,3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98,172" to="954,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5,172" to="1011,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2,343" to="1068,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9,171" to="1125,3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26,172" to="1182,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,0" to="247,1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6845</wp:posOffset>
                </wp:positionH>
                <wp:positionV relativeFrom="paragraph">
                  <wp:posOffset>635</wp:posOffset>
                </wp:positionV>
                <wp:extent cx="1983105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35pt,0.05pt" to="168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24635</wp:posOffset>
                </wp:positionH>
                <wp:positionV relativeFrom="paragraph">
                  <wp:posOffset>73025</wp:posOffset>
                </wp:positionV>
                <wp:extent cx="0" cy="177800"/>
                <wp:effectExtent l="9525" t="0" r="952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5.75pt" to="120.05pt,19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60295</wp:posOffset>
                </wp:positionH>
                <wp:positionV relativeFrom="paragraph">
                  <wp:posOffset>635</wp:posOffset>
                </wp:positionV>
                <wp:extent cx="1223645" cy="0"/>
                <wp:effectExtent l="3175" t="3175" r="3175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364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5pt,0.05pt" to="282.15pt,0.05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07465</wp:posOffset>
                </wp:positionH>
                <wp:positionV relativeFrom="paragraph">
                  <wp:posOffset>75565</wp:posOffset>
                </wp:positionV>
                <wp:extent cx="434340" cy="15621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156240"/>
                        </a:xfrm>
                        <a:prstGeom prst="rect">
                          <a:avLst/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2.95pt;margin-top:5.95pt;width:34.15pt;height:12.25pt;mso-wrap-style:none;v-text-anchor:middle">
                <v:imagedata r:id="rId3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07465</wp:posOffset>
                </wp:positionH>
                <wp:positionV relativeFrom="paragraph">
                  <wp:posOffset>76200</wp:posOffset>
                </wp:positionV>
                <wp:extent cx="434340" cy="0"/>
                <wp:effectExtent l="0" t="9525" r="0" b="952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95pt,6pt" to="137.1pt,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17830</wp:posOffset>
                </wp:positionH>
                <wp:positionV relativeFrom="paragraph">
                  <wp:posOffset>117475</wp:posOffset>
                </wp:positionV>
                <wp:extent cx="360045" cy="140335"/>
                <wp:effectExtent l="635" t="262890" r="31686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40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Cam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9pt;margin-top:9.25pt;width:28.3pt;height:11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Came</w:t>
                      </w:r>
                    </w:p>
                  </w:txbxContent>
                </v:textbox>
                <v:fill o:detectmouseclick="t" type="solid" color2="black"/>
                <v:stroke color="black" weight="6480" startarrow="block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92150</wp:posOffset>
                </wp:positionH>
                <wp:positionV relativeFrom="paragraph">
                  <wp:posOffset>146685</wp:posOffset>
                </wp:positionV>
                <wp:extent cx="523240" cy="217805"/>
                <wp:effectExtent l="0" t="402590" r="46101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080" cy="2178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Boîtier 0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.5pt;margin-top:11.55pt;width:41.15pt;height:17.1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Boîtier 0</w:t>
                      </w:r>
                    </w:p>
                  </w:txbxContent>
                </v:textbox>
                <v:fill o:detectmouseclick="t" type="solid" color2="black"/>
                <v:stroke color="black" weight="6480" startarrow="block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87750</wp:posOffset>
                </wp:positionH>
                <wp:positionV relativeFrom="paragraph">
                  <wp:posOffset>38735</wp:posOffset>
                </wp:positionV>
                <wp:extent cx="2787015" cy="1217295"/>
                <wp:effectExtent l="0" t="0" r="0" b="0"/>
                <wp:wrapNone/>
                <wp:docPr id="8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7015" cy="121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La came est liée en son extrémité à une bascule 11 dans un trou oblong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Un ressort de compression 12 monté à l’intérieur du trou oblong permet de maintenir la position extrême de la cam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a bascule est en liaison pivot par rapport au boîtier en thermoplastique 0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45pt;height:95.85pt;mso-wrap-distance-left:9.05pt;mso-wrap-distance-right:9.05pt;mso-wrap-distance-top:0pt;mso-wrap-distance-bottom:0pt;margin-top:3.05pt;mso-position-vertical-relative:text;margin-left:2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La came est liée en son extrémité à une bascule 11 dans un trou oblong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Un ressort de compression 12 monté à l’intérieur du trou oblong permet de maintenir la position extrême de la cam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La bascule est en liaison pivot par rapport au boîtier en thermoplastique 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42620</wp:posOffset>
                </wp:positionH>
                <wp:positionV relativeFrom="paragraph">
                  <wp:posOffset>120015</wp:posOffset>
                </wp:positionV>
                <wp:extent cx="840740" cy="217805"/>
                <wp:effectExtent l="444500" t="514350" r="63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600" cy="2178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Crémaillère 10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6pt;margin-top:9.45pt;width:66.15pt;height:17.1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Crémaillère 10</w:t>
                      </w:r>
                    </w:p>
                  </w:txbxContent>
                </v:textbox>
                <v:fill o:detectmouseclick="t" type="solid" color2="black"/>
                <v:stroke color="black" weight="6480" startarrow="block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9245</wp:posOffset>
                </wp:positionH>
                <wp:positionV relativeFrom="paragraph">
                  <wp:posOffset>252095</wp:posOffset>
                </wp:positionV>
                <wp:extent cx="1588135" cy="217805"/>
                <wp:effectExtent l="1270" t="770255" r="49784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960" cy="2178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Ressort  de compression 1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35pt;margin-top:19.85pt;width:125pt;height:17.1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Ressort  de compression 12</w:t>
                      </w:r>
                    </w:p>
                  </w:txbxContent>
                </v:textbox>
                <v:fill o:detectmouseclick="t" type="solid" color2="black"/>
                <v:stroke color="black" weight="6480" startarrow="block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450975</wp:posOffset>
                </wp:positionH>
                <wp:positionV relativeFrom="paragraph">
                  <wp:posOffset>249555</wp:posOffset>
                </wp:positionV>
                <wp:extent cx="523240" cy="217805"/>
                <wp:effectExtent l="0" t="147955" r="93535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080" cy="2178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Boîtier 0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25pt;margin-top:19.65pt;width:41.15pt;height:17.1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Boîtier 0</w:t>
                      </w:r>
                    </w:p>
                  </w:txbxContent>
                </v:textbox>
                <v:fill o:detectmouseclick="t" type="solid" color2="black"/>
                <v:stroke color="black" weight="6480" startarrow="block" startarrowwidth="narrow" start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01725</wp:posOffset>
                </wp:positionH>
                <wp:positionV relativeFrom="paragraph">
                  <wp:posOffset>10795</wp:posOffset>
                </wp:positionV>
                <wp:extent cx="812800" cy="217805"/>
                <wp:effectExtent l="0" t="344170" r="83756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2178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Bascule 1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75pt;margin-top:0.85pt;width:63.95pt;height:17.1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Bascule 11</w:t>
                      </w:r>
                    </w:p>
                  </w:txbxContent>
                </v:textbox>
                <v:fill o:detectmouseclick="t" type="solid" color2="black"/>
                <v:stroke color="black" weight="6480" startarrow="block" startarrowwidth="narrow" startarrowlength="short" joinstyle="miter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s caractéristiques dimensionnelles du ressort de compression 12 sont : </w:t>
        <w:tab/>
      </w:r>
    </w:p>
    <w:p>
      <w:pPr>
        <w:pStyle w:val="Header"/>
        <w:tabs>
          <w:tab w:val="clear" w:pos="4536"/>
          <w:tab w:val="clear" w:pos="9072"/>
        </w:tabs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amètre du fil </w:t>
        <w:tab/>
        <w:tab/>
        <w:tab/>
        <w:t>d = 0,35 mm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Diamètre d’enroulement</w:t>
        <w:tab/>
        <w:tab/>
        <w:t>D = 3,5 mm</w:t>
        <w:tab/>
        <w:tab/>
        <w:tab/>
        <w:tab/>
        <w:tab/>
        <w:tab/>
        <w:tab/>
        <w:t>Nombre de spires</w:t>
        <w:tab/>
        <w:tab/>
        <w:tab/>
        <w:t>n = 9 spire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Longueur du ressort monté</w:t>
        <w:tab/>
        <w:tab/>
        <w:t>environ 10 mm (en position stable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positions extrêmes ne sont pas imposées par la longueur du trou oblong. La came vient en butée sur le boîtier 0 de chaque coté. Ces butées ne sont pas à étudier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contraintes de conception sont les suivantes :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brication en grande série,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combrement réduit,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emblage par des systèmes automatisés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24 : Etude graphique </w:t>
      </w:r>
    </w:p>
    <w:p>
      <w:pPr>
        <w:pStyle w:val="TextBody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</w:rPr>
        <w:t xml:space="preserve">Sur le </w:t>
      </w:r>
      <w:r>
        <w:rPr>
          <w:rFonts w:cs="Arial" w:ascii="Arial" w:hAnsi="Arial"/>
          <w:i/>
          <w:sz w:val="22"/>
        </w:rPr>
        <w:t xml:space="preserve">document réponse </w:t>
      </w: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i/>
          <w:sz w:val="22"/>
        </w:rPr>
        <w:t>page 10</w:t>
      </w:r>
      <w:r>
        <w:rPr>
          <w:rFonts w:cs="Arial" w:ascii="Arial" w:hAnsi="Arial"/>
          <w:sz w:val="22"/>
        </w:rPr>
        <w:t xml:space="preserve">), dans le </w:t>
      </w:r>
      <w:r>
        <w:rPr>
          <w:rFonts w:cs="Arial" w:ascii="Arial" w:hAnsi="Arial"/>
          <w:i/>
          <w:sz w:val="22"/>
        </w:rPr>
        <w:t>cadre A24</w:t>
      </w:r>
      <w:r>
        <w:rPr>
          <w:rFonts w:cs="Arial" w:ascii="Arial" w:hAnsi="Arial"/>
          <w:sz w:val="22"/>
        </w:rPr>
        <w:t xml:space="preserve"> à l’échelle 4:1, réaliser le dessin d’ensemble du mécanisme de verrouillage selon les vues suivantes 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e vue de dessus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e coupe C-C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utes vues annexes nécessaires à la compréhension,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représentation se fera en position extrême gauche (crémaillère débrayée)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 s’intéressera en particulier aux fonctions suivantes :</w:t>
      </w:r>
    </w:p>
    <w:p>
      <w:pPr>
        <w:pStyle w:val="TextBody"/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er la came à la bascule 11 en favorisant le glissement entre les pièces dans le trou oblong.</w:t>
      </w:r>
    </w:p>
    <w:p>
      <w:pPr>
        <w:pStyle w:val="TextBody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er la bascule 11 en liaison pivot par rapport au boîtier 0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ositionner le ressort à ses extrémités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TextBod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3 : ETUDE DU TOLERANCEMENT DE LA CREMAILLERE 10 </w:t>
      </w:r>
    </w:p>
    <w:p>
      <w:pPr>
        <w:pStyle w:val="TextBody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31 : Objectif </w:t>
      </w:r>
    </w:p>
    <w:p>
      <w:pPr>
        <w:pStyle w:val="TextBody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ablir la cotation fonctionnelle (en respectant les normes ISO en vigueur) du plan primitif de la crémaillère 10 appartenant à la came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32 : Données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ssin d’ensemble partiel relatif à la fonction d’engrènement de la crémaillère 10 avec la roue 7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429895</wp:posOffset>
                </wp:positionH>
                <wp:positionV relativeFrom="paragraph">
                  <wp:posOffset>279400</wp:posOffset>
                </wp:positionV>
                <wp:extent cx="6922135" cy="2877820"/>
                <wp:effectExtent l="0" t="0" r="0" b="0"/>
                <wp:wrapTopAndBottom/>
                <wp:docPr id="8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2135" cy="287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69" w:name="_1039938867"/>
                            <w:bookmarkStart w:id="70" w:name="_1039937172"/>
                            <w:bookmarkStart w:id="71" w:name="_1039936899"/>
                            <w:bookmarkStart w:id="72" w:name="_1039936546"/>
                            <w:bookmarkStart w:id="73" w:name="_1036322743"/>
                            <w:bookmarkStart w:id="74" w:name="_1036322564"/>
                            <w:bookmarkStart w:id="75" w:name="_1036322257"/>
                            <w:bookmarkStart w:id="76" w:name="_1035628458"/>
                            <w:bookmarkStart w:id="77" w:name="_1035628239"/>
                            <w:bookmarkStart w:id="78" w:name="_1034757892"/>
                            <w:bookmarkEnd w:id="69"/>
                            <w:bookmarkEnd w:id="70"/>
                            <w:bookmarkEnd w:id="71"/>
                            <w:bookmarkEnd w:id="72"/>
                            <w:bookmarkEnd w:id="73"/>
                            <w:bookmarkEnd w:id="74"/>
                            <w:bookmarkEnd w:id="75"/>
                            <w:bookmarkEnd w:id="76"/>
                            <w:bookmarkEnd w:id="77"/>
                            <w:bookmarkEnd w:id="78"/>
                            <w:r>
                              <w:rPr/>
                              <w:object w:dxaOrig="7663" w:dyaOrig="3168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530.65pt;height:219.35pt" filled="f" o:ole="">
                                  <v:imagedata r:id="rId39" o:title=""/>
                                </v:shape>
                                <o:OLEObject Type="Embed" ProgID="" ShapeID="ole_rId38" DrawAspect="Content" ObjectID="_915185910" r:id="rId3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05pt;height:226.6pt;mso-wrap-distance-left:9.05pt;mso-wrap-distance-right:9.05pt;mso-wrap-distance-top:0pt;mso-wrap-distance-bottom:0pt;margin-top:22pt;mso-position-vertical-relative:text;margin-left:-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79" w:name="_1039938867"/>
                      <w:bookmarkStart w:id="80" w:name="_1039937172"/>
                      <w:bookmarkStart w:id="81" w:name="_1039936899"/>
                      <w:bookmarkStart w:id="82" w:name="_1039936546"/>
                      <w:bookmarkStart w:id="83" w:name="_1036322743"/>
                      <w:bookmarkStart w:id="84" w:name="_1036322564"/>
                      <w:bookmarkStart w:id="85" w:name="_1036322257"/>
                      <w:bookmarkStart w:id="86" w:name="_1035628458"/>
                      <w:bookmarkStart w:id="87" w:name="_1035628239"/>
                      <w:bookmarkStart w:id="88" w:name="_1034757892"/>
                      <w:bookmarkEnd w:id="79"/>
                      <w:bookmarkEnd w:id="80"/>
                      <w:bookmarkEnd w:id="81"/>
                      <w:bookmarkEnd w:id="82"/>
                      <w:bookmarkEnd w:id="83"/>
                      <w:bookmarkEnd w:id="84"/>
                      <w:bookmarkEnd w:id="85"/>
                      <w:bookmarkEnd w:id="86"/>
                      <w:bookmarkEnd w:id="87"/>
                      <w:bookmarkEnd w:id="88"/>
                      <w:r>
                        <w:rPr/>
                        <w:object w:dxaOrig="7663" w:dyaOrig="3168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530.65pt;height:219.35pt" filled="f" o:ole="">
                            <v:imagedata r:id="rId41" o:title=""/>
                          </v:shape>
                          <o:OLEObject Type="Embed" ProgID="" ShapeID="ole_rId40" DrawAspect="Content" ObjectID="_1221521979" r:id="rId40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33 : Tolérancement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</w:rPr>
        <w:t xml:space="preserve">Sur le dessin de la came donné sur le </w:t>
      </w:r>
      <w:r>
        <w:rPr>
          <w:rFonts w:cs="Arial" w:ascii="Arial" w:hAnsi="Arial"/>
          <w:i/>
          <w:sz w:val="22"/>
        </w:rPr>
        <w:t>document réponse (page 10)</w:t>
      </w:r>
      <w:r>
        <w:rPr>
          <w:rFonts w:cs="Arial" w:ascii="Arial" w:hAnsi="Arial"/>
          <w:sz w:val="22"/>
        </w:rPr>
        <w:t xml:space="preserve"> dans le </w:t>
      </w:r>
      <w:r>
        <w:rPr>
          <w:rFonts w:cs="Arial" w:ascii="Arial" w:hAnsi="Arial"/>
          <w:i/>
          <w:sz w:val="22"/>
        </w:rPr>
        <w:t>cadre A33</w:t>
      </w:r>
      <w:r>
        <w:rPr>
          <w:rFonts w:cs="Arial" w:ascii="Arial" w:hAnsi="Arial"/>
          <w:sz w:val="22"/>
        </w:rPr>
        <w:t>, on demande d’établir la cotation fonctionnelle du plan primitif de la crémaillère 10 en prenant en compte :</w:t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l’engrènement de la roue 7 avec la crémaillère 10,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les surfaces effectives de guidage de la crémaillère 10 dans le boîtier 0,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la position du plot P dans la direction X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marque : Le plan primitif ne peut être correctement positionné que si la surface principale de guidage de la crémaillère a une forme « correcte »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tolérancement dimensionnel sera indiqué en précisant si la dimension est de référence (cote encadrée)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tolérancement géométrique ne sera pas chiffré.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TUDE B : DEPLACEMENT DE LA TETE DE LECTUR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4 : TRANSLATER LA TETE DE LECTURE PAR RAPPORT AU BOITIER (FT3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41 : Mise en situation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ur lire les informations contenues sur un disque, la tête de lecture doit se déplacer radialement par rapport au disqu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835</wp:posOffset>
                </wp:positionH>
                <wp:positionV relativeFrom="paragraph">
                  <wp:posOffset>453390</wp:posOffset>
                </wp:positionV>
                <wp:extent cx="6018530" cy="3169920"/>
                <wp:effectExtent l="0" t="0" r="0" b="0"/>
                <wp:wrapNone/>
                <wp:docPr id="9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8530" cy="316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89" w:name="_1036322904"/>
                            <w:bookmarkStart w:id="90" w:name="_1035628683"/>
                            <w:bookmarkStart w:id="91" w:name="_1034770390"/>
                            <w:bookmarkStart w:id="92" w:name="_1034769817"/>
                            <w:bookmarkStart w:id="93" w:name="_1034769308"/>
                            <w:bookmarkStart w:id="94" w:name="_1034769181"/>
                            <w:bookmarkStart w:id="95" w:name="_1034769149"/>
                            <w:bookmarkStart w:id="96" w:name="_1034769047"/>
                            <w:bookmarkEnd w:id="89"/>
                            <w:bookmarkEnd w:id="90"/>
                            <w:bookmarkEnd w:id="91"/>
                            <w:bookmarkEnd w:id="92"/>
                            <w:bookmarkEnd w:id="93"/>
                            <w:bookmarkEnd w:id="94"/>
                            <w:bookmarkEnd w:id="95"/>
                            <w:bookmarkEnd w:id="96"/>
                            <w:r>
                              <w:rPr/>
                              <w:object w:dxaOrig="9190" w:dyaOrig="4848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459.5pt;height:242.4pt" filled="f" o:ole="">
                                  <v:imagedata r:id="rId43" o:title=""/>
                                </v:shape>
                                <o:OLEObject Type="Embed" ProgID="" ShapeID="ole_rId42" DrawAspect="Content" ObjectID="_947911250" r:id="rId4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9pt;height:249.6pt;mso-wrap-distance-left:9.05pt;mso-wrap-distance-right:9.05pt;mso-wrap-distance-top:0pt;mso-wrap-distance-bottom:0pt;margin-top:35.7pt;mso-position-vertical-relative:text;margin-left: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97" w:name="_1036322904"/>
                      <w:bookmarkStart w:id="98" w:name="_1035628683"/>
                      <w:bookmarkStart w:id="99" w:name="_1034770390"/>
                      <w:bookmarkStart w:id="100" w:name="_1034769817"/>
                      <w:bookmarkStart w:id="101" w:name="_1034769308"/>
                      <w:bookmarkStart w:id="102" w:name="_1034769181"/>
                      <w:bookmarkStart w:id="103" w:name="_1034769149"/>
                      <w:bookmarkStart w:id="104" w:name="_1034769047"/>
                      <w:bookmarkEnd w:id="97"/>
                      <w:bookmarkEnd w:id="98"/>
                      <w:bookmarkEnd w:id="99"/>
                      <w:bookmarkEnd w:id="100"/>
                      <w:bookmarkEnd w:id="101"/>
                      <w:bookmarkEnd w:id="102"/>
                      <w:bookmarkEnd w:id="103"/>
                      <w:bookmarkEnd w:id="104"/>
                      <w:r>
                        <w:rPr/>
                        <w:object w:dxaOrig="9190" w:dyaOrig="4848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459.5pt;height:242.4pt" filled="f" o:ole="">
                            <v:imagedata r:id="rId45" o:title=""/>
                          </v:shape>
                          <o:OLEObject Type="Embed" ProgID="" ShapeID="ole_rId44" DrawAspect="Content" ObjectID="_1866147352" r:id="rId4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42 : Objectif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léter le plan du système de déplacement en translation de la tête de lecture en choisissant des solutions technologiques adaptées aux contraintes du produit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43 : Données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</w:rPr>
        <w:t>L’ensemble étudié ici est monté sur une platine qui est obtenue en découpage et pliage, et dont les parties fonctionnelles sont obtenues par moulage « in situ »</w:t>
      </w:r>
      <w:r>
        <w:rPr>
          <w:rFonts w:cs="Arial" w:ascii="Arial" w:hAnsi="Arial"/>
          <w:sz w:val="22"/>
          <w:vertAlign w:val="superscript"/>
        </w:rPr>
        <w:t>(</w:t>
      </w:r>
      <w:r>
        <w:rPr>
          <w:rFonts w:cs="Arial" w:ascii="Arial" w:hAnsi="Arial"/>
          <w:sz w:val="22"/>
        </w:rPr>
        <w:t>*</w:t>
      </w:r>
      <w:r>
        <w:rPr>
          <w:rFonts w:cs="Arial" w:ascii="Arial" w:hAnsi="Arial"/>
          <w:sz w:val="22"/>
          <w:vertAlign w:val="superscript"/>
        </w:rPr>
        <w:t>)</w:t>
      </w:r>
      <w:r>
        <w:rPr>
          <w:rFonts w:cs="Arial" w:ascii="Arial" w:hAnsi="Arial"/>
          <w:sz w:val="22"/>
        </w:rPr>
        <w:t xml:space="preserve"> (outsert moulding). 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851" w:right="848" w:hanging="0"/>
        <w:jc w:val="both"/>
        <w:rPr/>
      </w:pPr>
      <w:r>
        <w:rPr>
          <w:rFonts w:cs="Arial" w:ascii="Arial" w:hAnsi="Arial"/>
          <w:sz w:val="18"/>
          <w:vertAlign w:val="superscript"/>
        </w:rPr>
        <w:t>(</w:t>
      </w:r>
      <w:r>
        <w:rPr>
          <w:rFonts w:cs="Arial" w:ascii="Arial" w:hAnsi="Arial"/>
          <w:sz w:val="18"/>
        </w:rPr>
        <w:t>*</w:t>
      </w:r>
      <w:r>
        <w:rPr>
          <w:rFonts w:cs="Arial" w:ascii="Arial" w:hAnsi="Arial"/>
          <w:sz w:val="18"/>
          <w:vertAlign w:val="superscript"/>
        </w:rPr>
        <w:t>)</w:t>
      </w:r>
      <w:r>
        <w:rPr>
          <w:rFonts w:cs="Arial" w:ascii="Arial" w:hAnsi="Arial"/>
          <w:sz w:val="18"/>
        </w:rPr>
        <w:t xml:space="preserve"> Cette technique consiste à surmouler des petits éléments fonctionnels (</w:t>
      </w:r>
      <w:r>
        <w:rPr>
          <w:rFonts w:cs="Arial" w:ascii="Arial" w:hAnsi="Arial"/>
          <w:color w:val="00FFFF"/>
          <w:sz w:val="18"/>
        </w:rPr>
        <w:t>pions de centrage</w:t>
      </w:r>
      <w:r>
        <w:rPr>
          <w:rFonts w:cs="Arial" w:ascii="Arial" w:hAnsi="Arial"/>
          <w:sz w:val="18"/>
        </w:rPr>
        <w:t xml:space="preserve">, </w:t>
      </w:r>
      <w:r>
        <w:rPr>
          <w:rFonts w:cs="Arial" w:ascii="Arial" w:hAnsi="Arial"/>
          <w:color w:val="FF0000"/>
          <w:sz w:val="18"/>
        </w:rPr>
        <w:t>éléments de guidage</w:t>
      </w:r>
      <w:r>
        <w:rPr>
          <w:rFonts w:cs="Arial" w:ascii="Arial" w:hAnsi="Arial"/>
          <w:sz w:val="18"/>
        </w:rPr>
        <w:t xml:space="preserve"> ou </w:t>
      </w:r>
      <w:r>
        <w:rPr>
          <w:rFonts w:cs="Arial" w:ascii="Arial" w:hAnsi="Arial"/>
          <w:color w:val="00FF00"/>
          <w:sz w:val="18"/>
        </w:rPr>
        <w:t>éléments de maintien</w:t>
      </w:r>
      <w:r>
        <w:rPr>
          <w:rFonts w:cs="Arial" w:ascii="Arial" w:hAnsi="Arial"/>
          <w:sz w:val="18"/>
        </w:rPr>
        <w:t>, …) en thermoplastique sur une pièce métallique de dimensions plus importantes (par exemple, une platine)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70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incipe du moulage « in situ » :</w:t>
        <w:tab/>
        <w:tab/>
        <w:tab/>
        <w:tab/>
        <w:t>Exemples de réalisation en moulage « in situ » :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372235</wp:posOffset>
                </wp:positionH>
                <wp:positionV relativeFrom="paragraph">
                  <wp:posOffset>552450</wp:posOffset>
                </wp:positionV>
                <wp:extent cx="506730" cy="1375410"/>
                <wp:effectExtent l="5715" t="5080" r="5080" b="571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80" cy="1375560"/>
                          <a:chOff x="0" y="0"/>
                          <a:chExt cx="506880" cy="137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3440" cy="1375560"/>
                          </a:xfrm>
                          <a:prstGeom prst="rect">
                            <a:avLst/>
                          </a:prstGeom>
                          <a:blipFill rotWithShape="0">
                            <a:blip r:embed="rId4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181080"/>
                            <a:ext cx="72360" cy="9410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325800"/>
                            <a:ext cx="72360" cy="363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506880"/>
                            <a:ext cx="72360" cy="363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759960"/>
                            <a:ext cx="72360" cy="363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289440"/>
                            <a:ext cx="36360" cy="1087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506880"/>
                            <a:ext cx="36360" cy="723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6000" y="741600"/>
                            <a:ext cx="144720" cy="36360"/>
                          </a:xfrm>
                          <a:custGeom>
                            <a:avLst/>
                            <a:gdLst>
                              <a:gd name="textAreaLeft" fmla="*/ 18000 w 82080"/>
                              <a:gd name="textAreaRight" fmla="*/ 64080 w 82080"/>
                              <a:gd name="textAreaTop" fmla="*/ 4320 h 20520"/>
                              <a:gd name="textAreaBottom" fmla="*/ 16200 h 20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0720" y="940320"/>
                            <a:ext cx="108720" cy="36360"/>
                          </a:xfrm>
                          <a:custGeom>
                            <a:avLst/>
                            <a:gdLst>
                              <a:gd name="textAreaLeft" fmla="*/ 13320 w 61560"/>
                              <a:gd name="textAreaRight" fmla="*/ 48240 w 61560"/>
                              <a:gd name="textAreaTop" fmla="*/ 4320 h 20520"/>
                              <a:gd name="textAreaBottom" fmla="*/ 16200 h 20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941040"/>
                            <a:ext cx="36360" cy="363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253440" cy="137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2166">
                                <a:moveTo>
                                  <a:pt x="0" y="0"/>
                                </a:moveTo>
                                <a:lnTo>
                                  <a:pt x="0" y="285"/>
                                </a:lnTo>
                                <a:lnTo>
                                  <a:pt x="57" y="285"/>
                                </a:lnTo>
                                <a:lnTo>
                                  <a:pt x="57" y="456"/>
                                </a:lnTo>
                                <a:lnTo>
                                  <a:pt x="171" y="456"/>
                                </a:lnTo>
                                <a:lnTo>
                                  <a:pt x="228" y="456"/>
                                </a:lnTo>
                                <a:lnTo>
                                  <a:pt x="228" y="513"/>
                                </a:lnTo>
                                <a:lnTo>
                                  <a:pt x="114" y="570"/>
                                </a:lnTo>
                                <a:lnTo>
                                  <a:pt x="114" y="627"/>
                                </a:lnTo>
                                <a:lnTo>
                                  <a:pt x="57" y="627"/>
                                </a:lnTo>
                                <a:lnTo>
                                  <a:pt x="57" y="741"/>
                                </a:lnTo>
                                <a:lnTo>
                                  <a:pt x="114" y="798"/>
                                </a:lnTo>
                                <a:lnTo>
                                  <a:pt x="114" y="1026"/>
                                </a:lnTo>
                                <a:lnTo>
                                  <a:pt x="57" y="1026"/>
                                </a:lnTo>
                                <a:lnTo>
                                  <a:pt x="57" y="1140"/>
                                </a:lnTo>
                                <a:lnTo>
                                  <a:pt x="228" y="1140"/>
                                </a:lnTo>
                                <a:lnTo>
                                  <a:pt x="228" y="1197"/>
                                </a:lnTo>
                                <a:lnTo>
                                  <a:pt x="114" y="1197"/>
                                </a:lnTo>
                                <a:lnTo>
                                  <a:pt x="114" y="1254"/>
                                </a:lnTo>
                                <a:lnTo>
                                  <a:pt x="228" y="1254"/>
                                </a:lnTo>
                                <a:lnTo>
                                  <a:pt x="228" y="1311"/>
                                </a:lnTo>
                                <a:lnTo>
                                  <a:pt x="57" y="1311"/>
                                </a:lnTo>
                                <a:lnTo>
                                  <a:pt x="57" y="1425"/>
                                </a:lnTo>
                                <a:lnTo>
                                  <a:pt x="228" y="1425"/>
                                </a:lnTo>
                                <a:lnTo>
                                  <a:pt x="285" y="1482"/>
                                </a:lnTo>
                                <a:lnTo>
                                  <a:pt x="285" y="1539"/>
                                </a:lnTo>
                                <a:lnTo>
                                  <a:pt x="228" y="1596"/>
                                </a:lnTo>
                                <a:lnTo>
                                  <a:pt x="57" y="1596"/>
                                </a:lnTo>
                                <a:lnTo>
                                  <a:pt x="57" y="1767"/>
                                </a:lnTo>
                                <a:lnTo>
                                  <a:pt x="0" y="1767"/>
                                </a:lnTo>
                                <a:lnTo>
                                  <a:pt x="0" y="2166"/>
                                </a:lnTo>
                                <a:lnTo>
                                  <a:pt x="399" y="2166"/>
                                </a:lnTo>
                                <a:lnTo>
                                  <a:pt x="39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289440"/>
                            <a:ext cx="108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71">
                                <a:moveTo>
                                  <a:pt x="0" y="0"/>
                                </a:moveTo>
                                <a:lnTo>
                                  <a:pt x="0" y="171"/>
                                </a:lnTo>
                                <a:lnTo>
                                  <a:pt x="57" y="171"/>
                                </a:lnTo>
                                <a:lnTo>
                                  <a:pt x="57" y="114"/>
                                </a:lnTo>
                                <a:lnTo>
                                  <a:pt x="171" y="57"/>
                                </a:lnTo>
                                <a:lnTo>
                                  <a:pt x="17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70520"/>
                            <a:ext cx="363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85">
                                <a:moveTo>
                                  <a:pt x="0" y="0"/>
                                </a:moveTo>
                                <a:lnTo>
                                  <a:pt x="0" y="285"/>
                                </a:lnTo>
                                <a:lnTo>
                                  <a:pt x="57" y="285"/>
                                </a:lnTo>
                                <a:lnTo>
                                  <a:pt x="57" y="5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723960"/>
                            <a:ext cx="108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71">
                                <a:moveTo>
                                  <a:pt x="0" y="0"/>
                                </a:moveTo>
                                <a:lnTo>
                                  <a:pt x="0" y="171"/>
                                </a:lnTo>
                                <a:lnTo>
                                  <a:pt x="171" y="171"/>
                                </a:lnTo>
                                <a:lnTo>
                                  <a:pt x="171" y="114"/>
                                </a:lnTo>
                                <a:lnTo>
                                  <a:pt x="57" y="114"/>
                                </a:lnTo>
                                <a:lnTo>
                                  <a:pt x="57" y="57"/>
                                </a:lnTo>
                                <a:lnTo>
                                  <a:pt x="171" y="57"/>
                                </a:lnTo>
                                <a:lnTo>
                                  <a:pt x="17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905040"/>
                            <a:ext cx="144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171">
                                <a:moveTo>
                                  <a:pt x="0" y="0"/>
                                </a:moveTo>
                                <a:lnTo>
                                  <a:pt x="0" y="171"/>
                                </a:lnTo>
                                <a:lnTo>
                                  <a:pt x="171" y="171"/>
                                </a:lnTo>
                                <a:lnTo>
                                  <a:pt x="228" y="114"/>
                                </a:lnTo>
                                <a:lnTo>
                                  <a:pt x="228" y="57"/>
                                </a:lnTo>
                                <a:lnTo>
                                  <a:pt x="17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05pt;margin-top:43.5pt;width:39.9pt;height:108.3pt" coordorigin="2161,870" coordsize="798,2166">
                <v:rect id="shape_0" stroked="t" o:allowincell="f" style="position:absolute;left:2161;top:870;width:398;height:2165;mso-wrap-style:none;v-text-anchor:middle">
                  <v:imagedata r:id="rId48" o:detectmouseclick="t"/>
                  <v:stroke color="black" weight="9360" joinstyle="miter" endcap="flat"/>
                  <w10:wrap type="none"/>
                </v:rect>
                <v:rect id="shape_0" fillcolor="#969696" stroked="t" o:allowincell="f" style="position:absolute;left:2503;top:1155;width:113;height:1481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00ccff" stroked="t" o:allowincell="f" style="position:absolute;left:2503;top:1383;width:113;height:56;mso-wrap-style:none;v-text-anchor:middle">
                  <v:fill o:detectmouseclick="t" type="solid" color2="#ff3300"/>
                  <v:stroke color="black" weight="9360" joinstyle="miter" endcap="flat"/>
                  <w10:wrap type="none"/>
                </v:rect>
                <v:rect id="shape_0" fillcolor="#00ccff" stroked="t" o:allowincell="f" style="position:absolute;left:2503;top:1668;width:113;height:56;mso-wrap-style:none;v-text-anchor:middle">
                  <v:fill o:detectmouseclick="t" type="solid" color2="#ff3300"/>
                  <v:stroke color="black" weight="9360" joinstyle="miter" endcap="flat"/>
                  <w10:wrap type="none"/>
                </v:rect>
                <v:rect id="shape_0" fillcolor="#00ccff" stroked="t" o:allowincell="f" style="position:absolute;left:2503;top:2067;width:113;height:56;mso-wrap-style:none;v-text-anchor:middle">
                  <v:fill o:detectmouseclick="t" type="solid" color2="#ff3300"/>
                  <v:stroke color="black" weight="9360" joinstyle="miter" endcap="flat"/>
                  <w10:wrap type="none"/>
                </v:rect>
                <v:rect id="shape_0" fillcolor="#00ccff" stroked="t" o:allowincell="f" style="position:absolute;left:2446;top:1326;width:56;height:170;mso-wrap-style:none;v-text-anchor:middle">
                  <v:fill o:detectmouseclick="t" type="solid" color2="#ff3300"/>
                  <v:stroke color="black" weight="9360" joinstyle="miter" endcap="flat"/>
                  <w10:wrap type="none"/>
                </v:rect>
                <v:rect id="shape_0" fillcolor="#00ccff" stroked="t" o:allowincell="f" style="position:absolute;left:2446;top:1668;width:56;height:113;mso-wrap-style:none;v-text-anchor:middle">
                  <v:fill o:detectmouseclick="t" type="solid" color2="#ff3300"/>
                  <v:stroke color="black" weight="9360" joinstyle="miter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#00ccff" stroked="t" o:allowincell="f" style="position:absolute;left:2360;top:2038;width:227;height:56;mso-wrap-style:none;v-text-anchor:middle;rotation:90" type="_x0000_t8"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2446;top:2351;width:170;height:56;mso-wrap-style:none;v-text-anchor:middle;rotation:270" type="_x0000_t8">
                  <v:fill o:detectmouseclick="t" type="solid" color2="#ff3300"/>
                  <v:stroke color="black" weight="9360" joinstyle="miter" endcap="flat"/>
                  <w10:wrap type="none"/>
                </v:shape>
                <v:rect id="shape_0" fillcolor="#00ccff" stroked="t" o:allowincell="f" style="position:absolute;left:2560;top:2352;width:56;height:56;mso-wrap-style:none;v-text-anchor:middle">
                  <v:fill o:detectmouseclick="t" type="solid" color2="#ff3300"/>
                  <v:stroke color="black" weight="9360" joinstyle="miter" endcap="flat"/>
                  <w10:wrap type="none"/>
                </v:rect>
                <v:shape id="shape_0" coordsize="399,2166" path="m0,0l0,285l57,285l57,456l171,456l228,456l228,513l114,570l114,627l57,627l57,741l114,798l114,1026l57,1026l57,1140l228,1140l228,1197l114,1197l114,1254l228,1254l228,1311l57,1311l57,1425l228,1425l285,1482l285,1539l228,1596l57,1596l57,1767l0,1767l0,2166l399,2166l399,0l0,0xe" stroked="t" o:allowincell="f" style="position:absolute;left:2560;top:870;width:398;height:2165;mso-wrap-style:none;v-text-anchor:middle">
                  <v:imagedata r:id="rId49" o:detectmouseclick="t"/>
                  <v:stroke color="black" weight="9360" joinstyle="round" endcap="flat"/>
                  <w10:wrap type="none"/>
                </v:shape>
                <v:shape id="shape_0" coordsize="171,171" path="m0,0l0,171l57,171l57,114l171,57l171,0l0,0xe" fillcolor="#00ccff" stroked="t" o:allowincell="f" style="position:absolute;left:2617;top:1326;width:170;height:170;mso-wrap-style:none;v-text-anchor:middle">
                  <v:fill o:detectmouseclick="t" type="solid" color2="#ff3300"/>
                  <v:stroke color="black" weight="9360" joinstyle="round" endcap="flat"/>
                  <w10:wrap type="none"/>
                </v:shape>
                <v:shape id="shape_0" coordsize="57,285" path="m0,0l0,285l57,285l57,57l0,0xe" fillcolor="#00ccff" stroked="t" o:allowincell="f" style="position:absolute;left:2617;top:1611;width:56;height:284;mso-wrap-style:none;v-text-anchor:middle">
                  <v:fill o:detectmouseclick="t" type="solid" color2="#ff3300"/>
                  <v:stroke color="black" weight="9360" joinstyle="round" endcap="flat"/>
                  <w10:wrap type="none"/>
                </v:shape>
                <v:shape id="shape_0" coordsize="171,171" path="m0,0l0,171l171,171l171,114l57,114l57,57l171,57l171,0l0,0xe" fillcolor="#00ccff" stroked="t" o:allowincell="f" style="position:absolute;left:2617;top:2010;width:170;height:170;mso-wrap-style:none;v-text-anchor:middle">
                  <v:fill o:detectmouseclick="t" type="solid" color2="#ff3300"/>
                  <v:stroke color="black" weight="9360" joinstyle="round" endcap="flat"/>
                  <w10:wrap type="none"/>
                </v:shape>
                <v:shape id="shape_0" coordsize="228,171" path="m0,0l0,171l171,171l228,114l228,57l171,0l0,0xe" fillcolor="#00ccff" stroked="t" o:allowincell="f" style="position:absolute;left:2617;top:2295;width:227;height:170;mso-wrap-style:none;v-text-anchor:middle">
                  <v:fill o:detectmouseclick="t" type="solid" color2="#ff3300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2580</wp:posOffset>
                </wp:positionH>
                <wp:positionV relativeFrom="paragraph">
                  <wp:posOffset>552450</wp:posOffset>
                </wp:positionV>
                <wp:extent cx="615315" cy="1375410"/>
                <wp:effectExtent l="5715" t="5080" r="5080" b="571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240" cy="1375560"/>
                          <a:chOff x="0" y="0"/>
                          <a:chExt cx="615240" cy="137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3440" cy="1375560"/>
                          </a:xfrm>
                          <a:prstGeom prst="rect">
                            <a:avLst/>
                          </a:prstGeom>
                          <a:blipFill rotWithShape="0">
                            <a:blip r:embed="rId5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181080"/>
                            <a:ext cx="72360" cy="9410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325800"/>
                            <a:ext cx="7236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506880"/>
                            <a:ext cx="7236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759960"/>
                            <a:ext cx="7236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289440"/>
                            <a:ext cx="3636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506880"/>
                            <a:ext cx="3636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6000" y="741600"/>
                            <a:ext cx="144720" cy="36360"/>
                          </a:xfrm>
                          <a:custGeom>
                            <a:avLst/>
                            <a:gdLst>
                              <a:gd name="textAreaLeft" fmla="*/ 18000 w 82080"/>
                              <a:gd name="textAreaRight" fmla="*/ 64080 w 82080"/>
                              <a:gd name="textAreaTop" fmla="*/ 4320 h 20520"/>
                              <a:gd name="textAreaBottom" fmla="*/ 16200 h 20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0720" y="940320"/>
                            <a:ext cx="108720" cy="36360"/>
                          </a:xfrm>
                          <a:custGeom>
                            <a:avLst/>
                            <a:gdLst>
                              <a:gd name="textAreaLeft" fmla="*/ 13320 w 61560"/>
                              <a:gd name="textAreaRight" fmla="*/ 48240 w 61560"/>
                              <a:gd name="textAreaTop" fmla="*/ 4320 h 20520"/>
                              <a:gd name="textAreaBottom" fmla="*/ 16200 h 20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941040"/>
                            <a:ext cx="3636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253440" cy="137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2166">
                                <a:moveTo>
                                  <a:pt x="0" y="0"/>
                                </a:moveTo>
                                <a:lnTo>
                                  <a:pt x="0" y="285"/>
                                </a:lnTo>
                                <a:lnTo>
                                  <a:pt x="57" y="285"/>
                                </a:lnTo>
                                <a:lnTo>
                                  <a:pt x="57" y="456"/>
                                </a:lnTo>
                                <a:lnTo>
                                  <a:pt x="171" y="456"/>
                                </a:lnTo>
                                <a:lnTo>
                                  <a:pt x="228" y="456"/>
                                </a:lnTo>
                                <a:lnTo>
                                  <a:pt x="228" y="513"/>
                                </a:lnTo>
                                <a:lnTo>
                                  <a:pt x="114" y="570"/>
                                </a:lnTo>
                                <a:lnTo>
                                  <a:pt x="114" y="627"/>
                                </a:lnTo>
                                <a:lnTo>
                                  <a:pt x="57" y="627"/>
                                </a:lnTo>
                                <a:lnTo>
                                  <a:pt x="57" y="741"/>
                                </a:lnTo>
                                <a:lnTo>
                                  <a:pt x="114" y="798"/>
                                </a:lnTo>
                                <a:lnTo>
                                  <a:pt x="114" y="1026"/>
                                </a:lnTo>
                                <a:lnTo>
                                  <a:pt x="57" y="1026"/>
                                </a:lnTo>
                                <a:lnTo>
                                  <a:pt x="57" y="1140"/>
                                </a:lnTo>
                                <a:lnTo>
                                  <a:pt x="228" y="1140"/>
                                </a:lnTo>
                                <a:lnTo>
                                  <a:pt x="228" y="1197"/>
                                </a:lnTo>
                                <a:lnTo>
                                  <a:pt x="114" y="1197"/>
                                </a:lnTo>
                                <a:lnTo>
                                  <a:pt x="114" y="1254"/>
                                </a:lnTo>
                                <a:lnTo>
                                  <a:pt x="228" y="1254"/>
                                </a:lnTo>
                                <a:lnTo>
                                  <a:pt x="228" y="1311"/>
                                </a:lnTo>
                                <a:lnTo>
                                  <a:pt x="57" y="1311"/>
                                </a:lnTo>
                                <a:lnTo>
                                  <a:pt x="57" y="1425"/>
                                </a:lnTo>
                                <a:lnTo>
                                  <a:pt x="228" y="1425"/>
                                </a:lnTo>
                                <a:lnTo>
                                  <a:pt x="285" y="1482"/>
                                </a:lnTo>
                                <a:lnTo>
                                  <a:pt x="285" y="1539"/>
                                </a:lnTo>
                                <a:lnTo>
                                  <a:pt x="228" y="1596"/>
                                </a:lnTo>
                                <a:lnTo>
                                  <a:pt x="57" y="1596"/>
                                </a:lnTo>
                                <a:lnTo>
                                  <a:pt x="57" y="1767"/>
                                </a:lnTo>
                                <a:lnTo>
                                  <a:pt x="0" y="1767"/>
                                </a:lnTo>
                                <a:lnTo>
                                  <a:pt x="0" y="2166"/>
                                </a:lnTo>
                                <a:lnTo>
                                  <a:pt x="399" y="2166"/>
                                </a:lnTo>
                                <a:lnTo>
                                  <a:pt x="39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81080"/>
                            <a:ext cx="0" cy="94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4pt;margin-top:43.5pt;width:48.45pt;height:108.3pt" coordorigin="508,870" coordsize="969,2166">
                <v:rect id="shape_0" stroked="t" o:allowincell="f" style="position:absolute;left:508;top:870;width:398;height:2165;mso-wrap-style:none;v-text-anchor:middle">
                  <v:imagedata r:id="rId52" o:detectmouseclick="t"/>
                  <v:stroke color="black" weight="9360" joinstyle="miter" endcap="flat"/>
                  <w10:wrap type="none"/>
                </v:rect>
                <v:rect id="shape_0" fillcolor="#969696" stroked="t" o:allowincell="f" style="position:absolute;left:850;top:1155;width:113;height:1481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white" stroked="t" o:allowincell="f" style="position:absolute;left:850;top:1383;width:113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0;top:1668;width:113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50;top:2067;width:113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3;top:1326;width:56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3;top:1668;width:56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07;top:2038;width:227;height:56;mso-wrap-style:none;v-text-anchor:middle;rotation:90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3;top:2351;width:170;height:56;mso-wrap-style:none;v-text-anchor:middle;rotation:270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907;top:2352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399,2166" path="m0,0l0,285l57,285l57,456l171,456l228,456l228,513l114,570l114,627l57,627l57,741l114,798l114,1026l57,1026l57,1140l228,1140l228,1197l114,1197l114,1254l228,1254l228,1311l57,1311l57,1425l228,1425l285,1482l285,1539l228,1596l57,1596l57,1767l0,1767l0,2166l399,2166l399,0l0,0xe" stroked="t" o:allowincell="f" style="position:absolute;left:1078;top:870;width:398;height:2165;mso-wrap-style:none;v-text-anchor:middle">
                  <v:imagedata r:id="rId53" o:detectmouseclick="t"/>
                  <v:stroke color="black" weight="9360" joinstyle="round" endcap="flat"/>
                  <w10:wrap type="none"/>
                </v:shape>
                <v:line id="shape_0" from="1078,1155" to="1078,2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240915</wp:posOffset>
                </wp:positionH>
                <wp:positionV relativeFrom="paragraph">
                  <wp:posOffset>552450</wp:posOffset>
                </wp:positionV>
                <wp:extent cx="796290" cy="1375410"/>
                <wp:effectExtent l="5715" t="5080" r="5080" b="571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6320" cy="1375560"/>
                          <a:chOff x="0" y="0"/>
                          <a:chExt cx="796320" cy="137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3440" cy="1375560"/>
                          </a:xfrm>
                          <a:prstGeom prst="rect">
                            <a:avLst/>
                          </a:prstGeom>
                          <a:blipFill rotWithShape="0">
                            <a:blip r:embed="rId5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81080"/>
                            <a:ext cx="72360" cy="9410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325800"/>
                            <a:ext cx="72360" cy="363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506880"/>
                            <a:ext cx="72360" cy="363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759960"/>
                            <a:ext cx="72360" cy="363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41040"/>
                            <a:ext cx="36360" cy="363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253440" cy="137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2166">
                                <a:moveTo>
                                  <a:pt x="0" y="0"/>
                                </a:moveTo>
                                <a:lnTo>
                                  <a:pt x="0" y="285"/>
                                </a:lnTo>
                                <a:lnTo>
                                  <a:pt x="57" y="285"/>
                                </a:lnTo>
                                <a:lnTo>
                                  <a:pt x="57" y="456"/>
                                </a:lnTo>
                                <a:lnTo>
                                  <a:pt x="171" y="456"/>
                                </a:lnTo>
                                <a:lnTo>
                                  <a:pt x="228" y="456"/>
                                </a:lnTo>
                                <a:lnTo>
                                  <a:pt x="228" y="513"/>
                                </a:lnTo>
                                <a:lnTo>
                                  <a:pt x="114" y="570"/>
                                </a:lnTo>
                                <a:lnTo>
                                  <a:pt x="114" y="627"/>
                                </a:lnTo>
                                <a:lnTo>
                                  <a:pt x="57" y="627"/>
                                </a:lnTo>
                                <a:lnTo>
                                  <a:pt x="57" y="741"/>
                                </a:lnTo>
                                <a:lnTo>
                                  <a:pt x="114" y="798"/>
                                </a:lnTo>
                                <a:lnTo>
                                  <a:pt x="114" y="1026"/>
                                </a:lnTo>
                                <a:lnTo>
                                  <a:pt x="57" y="1026"/>
                                </a:lnTo>
                                <a:lnTo>
                                  <a:pt x="57" y="1140"/>
                                </a:lnTo>
                                <a:lnTo>
                                  <a:pt x="228" y="1140"/>
                                </a:lnTo>
                                <a:lnTo>
                                  <a:pt x="228" y="1197"/>
                                </a:lnTo>
                                <a:lnTo>
                                  <a:pt x="114" y="1197"/>
                                </a:lnTo>
                                <a:lnTo>
                                  <a:pt x="114" y="1254"/>
                                </a:lnTo>
                                <a:lnTo>
                                  <a:pt x="228" y="1254"/>
                                </a:lnTo>
                                <a:lnTo>
                                  <a:pt x="228" y="1311"/>
                                </a:lnTo>
                                <a:lnTo>
                                  <a:pt x="57" y="1311"/>
                                </a:lnTo>
                                <a:lnTo>
                                  <a:pt x="57" y="1425"/>
                                </a:lnTo>
                                <a:lnTo>
                                  <a:pt x="228" y="1425"/>
                                </a:lnTo>
                                <a:lnTo>
                                  <a:pt x="285" y="1482"/>
                                </a:lnTo>
                                <a:lnTo>
                                  <a:pt x="285" y="1539"/>
                                </a:lnTo>
                                <a:lnTo>
                                  <a:pt x="228" y="1596"/>
                                </a:lnTo>
                                <a:lnTo>
                                  <a:pt x="57" y="1596"/>
                                </a:lnTo>
                                <a:lnTo>
                                  <a:pt x="57" y="1767"/>
                                </a:lnTo>
                                <a:lnTo>
                                  <a:pt x="0" y="1767"/>
                                </a:lnTo>
                                <a:lnTo>
                                  <a:pt x="0" y="2166"/>
                                </a:lnTo>
                                <a:lnTo>
                                  <a:pt x="399" y="2166"/>
                                </a:lnTo>
                                <a:lnTo>
                                  <a:pt x="39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89440"/>
                            <a:ext cx="108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71">
                                <a:moveTo>
                                  <a:pt x="0" y="0"/>
                                </a:moveTo>
                                <a:lnTo>
                                  <a:pt x="0" y="171"/>
                                </a:lnTo>
                                <a:lnTo>
                                  <a:pt x="57" y="171"/>
                                </a:lnTo>
                                <a:lnTo>
                                  <a:pt x="57" y="114"/>
                                </a:lnTo>
                                <a:lnTo>
                                  <a:pt x="171" y="57"/>
                                </a:lnTo>
                                <a:lnTo>
                                  <a:pt x="17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470520"/>
                            <a:ext cx="363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285">
                                <a:moveTo>
                                  <a:pt x="0" y="0"/>
                                </a:moveTo>
                                <a:lnTo>
                                  <a:pt x="0" y="285"/>
                                </a:lnTo>
                                <a:lnTo>
                                  <a:pt x="57" y="285"/>
                                </a:lnTo>
                                <a:lnTo>
                                  <a:pt x="57" y="5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723960"/>
                            <a:ext cx="108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171">
                                <a:moveTo>
                                  <a:pt x="0" y="0"/>
                                </a:moveTo>
                                <a:lnTo>
                                  <a:pt x="0" y="171"/>
                                </a:lnTo>
                                <a:lnTo>
                                  <a:pt x="171" y="171"/>
                                </a:lnTo>
                                <a:lnTo>
                                  <a:pt x="171" y="114"/>
                                </a:lnTo>
                                <a:lnTo>
                                  <a:pt x="57" y="114"/>
                                </a:lnTo>
                                <a:lnTo>
                                  <a:pt x="57" y="57"/>
                                </a:lnTo>
                                <a:lnTo>
                                  <a:pt x="171" y="57"/>
                                </a:lnTo>
                                <a:lnTo>
                                  <a:pt x="17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905040"/>
                            <a:ext cx="144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171">
                                <a:moveTo>
                                  <a:pt x="0" y="0"/>
                                </a:moveTo>
                                <a:lnTo>
                                  <a:pt x="0" y="171"/>
                                </a:lnTo>
                                <a:lnTo>
                                  <a:pt x="171" y="171"/>
                                </a:lnTo>
                                <a:lnTo>
                                  <a:pt x="228" y="114"/>
                                </a:lnTo>
                                <a:lnTo>
                                  <a:pt x="228" y="57"/>
                                </a:lnTo>
                                <a:lnTo>
                                  <a:pt x="17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178920"/>
                            <a:ext cx="72360" cy="94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289440"/>
                            <a:ext cx="36360" cy="10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506880"/>
                            <a:ext cx="3636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6000" y="741600"/>
                            <a:ext cx="144720" cy="36360"/>
                          </a:xfrm>
                          <a:custGeom>
                            <a:avLst/>
                            <a:gdLst>
                              <a:gd name="textAreaLeft" fmla="*/ 18000 w 82080"/>
                              <a:gd name="textAreaRight" fmla="*/ 64080 w 82080"/>
                              <a:gd name="textAreaTop" fmla="*/ 4320 h 20520"/>
                              <a:gd name="textAreaBottom" fmla="*/ 16200 h 20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60" y="18108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181080"/>
                            <a:ext cx="0" cy="94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112212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289440"/>
                            <a:ext cx="36360" cy="10872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06880"/>
                            <a:ext cx="36360" cy="7236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34720" y="741600"/>
                            <a:ext cx="144720" cy="36360"/>
                          </a:xfrm>
                          <a:custGeom>
                            <a:avLst/>
                            <a:gdLst>
                              <a:gd name="textAreaLeft" fmla="*/ 18000 w 82080"/>
                              <a:gd name="textAreaRight" fmla="*/ 64080 w 82080"/>
                              <a:gd name="textAreaTop" fmla="*/ 4320 h 20520"/>
                              <a:gd name="textAreaBottom" fmla="*/ 16200 h 20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9440" y="940320"/>
                            <a:ext cx="108720" cy="36360"/>
                          </a:xfrm>
                          <a:custGeom>
                            <a:avLst/>
                            <a:gdLst>
                              <a:gd name="textAreaLeft" fmla="*/ 13320 w 61560"/>
                              <a:gd name="textAreaRight" fmla="*/ 48240 w 61560"/>
                              <a:gd name="textAreaTop" fmla="*/ 4320 h 20520"/>
                              <a:gd name="textAreaBottom" fmla="*/ 16200 h 20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45pt;margin-top:43.5pt;width:62.7pt;height:108.3pt" coordorigin="3529,870" coordsize="1254,2166">
                <v:rect id="shape_0" stroked="t" o:allowincell="f" style="position:absolute;left:3529;top:870;width:398;height:2165;mso-wrap-style:none;v-text-anchor:middle">
                  <v:imagedata r:id="rId56" o:detectmouseclick="t"/>
                  <v:stroke color="black" weight="9360" joinstyle="miter" endcap="flat"/>
                  <w10:wrap type="none"/>
                </v:rect>
                <v:rect id="shape_0" fillcolor="#969696" stroked="t" o:allowincell="f" style="position:absolute;left:4042;top:1155;width:113;height:1481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#00ccff" stroked="t" o:allowincell="f" style="position:absolute;left:4042;top:1383;width:113;height:56;mso-wrap-style:none;v-text-anchor:middle">
                  <v:fill o:detectmouseclick="t" type="solid" color2="#ff3300"/>
                  <v:stroke color="black" weight="9360" joinstyle="miter" endcap="flat"/>
                  <w10:wrap type="none"/>
                </v:rect>
                <v:rect id="shape_0" fillcolor="#00ccff" stroked="t" o:allowincell="f" style="position:absolute;left:4042;top:1668;width:113;height:56;mso-wrap-style:none;v-text-anchor:middle">
                  <v:fill o:detectmouseclick="t" type="solid" color2="#ff3300"/>
                  <v:stroke color="black" weight="9360" joinstyle="miter" endcap="flat"/>
                  <w10:wrap type="none"/>
                </v:rect>
                <v:rect id="shape_0" fillcolor="#00ccff" stroked="t" o:allowincell="f" style="position:absolute;left:4042;top:2067;width:113;height:56;mso-wrap-style:none;v-text-anchor:middle">
                  <v:fill o:detectmouseclick="t" type="solid" color2="#ff3300"/>
                  <v:stroke color="black" weight="9360" joinstyle="miter" endcap="flat"/>
                  <w10:wrap type="none"/>
                </v:rect>
                <v:rect id="shape_0" fillcolor="#00ccff" stroked="t" o:allowincell="f" style="position:absolute;left:4099;top:2352;width:56;height:56;mso-wrap-style:none;v-text-anchor:middle">
                  <v:fill o:detectmouseclick="t" type="solid" color2="#ff3300"/>
                  <v:stroke color="black" weight="9360" joinstyle="miter" endcap="flat"/>
                  <w10:wrap type="none"/>
                </v:rect>
                <v:shape id="shape_0" coordsize="399,2166" path="m0,0l0,285l57,285l57,456l171,456l228,456l228,513l114,570l114,627l57,627l57,741l114,798l114,1026l57,1026l57,1140l228,1140l228,1197l114,1197l114,1254l228,1254l228,1311l57,1311l57,1425l228,1425l285,1482l285,1539l228,1596l57,1596l57,1767l0,1767l0,2166l399,2166l399,0l0,0xe" stroked="t" o:allowincell="f" style="position:absolute;left:4384;top:870;width:398;height:2165;mso-wrap-style:none;v-text-anchor:middle">
                  <v:imagedata r:id="rId57" o:detectmouseclick="t"/>
                  <v:stroke color="black" weight="9360" joinstyle="round" endcap="flat"/>
                  <w10:wrap type="none"/>
                </v:shape>
                <v:shape id="shape_0" coordsize="171,171" path="m0,0l0,171l57,171l57,114l171,57l171,0l0,0xe" fillcolor="#00ccff" stroked="t" o:allowincell="f" style="position:absolute;left:4156;top:1326;width:170;height:170;mso-wrap-style:none;v-text-anchor:middle">
                  <v:fill o:detectmouseclick="t" type="solid" color2="#ff3300"/>
                  <v:stroke color="black" weight="9360" joinstyle="round" endcap="flat"/>
                  <w10:wrap type="none"/>
                </v:shape>
                <v:shape id="shape_0" coordsize="57,285" path="m0,0l0,285l57,285l57,57l0,0xe" fillcolor="#00ccff" stroked="t" o:allowincell="f" style="position:absolute;left:4156;top:1611;width:56;height:284;mso-wrap-style:none;v-text-anchor:middle">
                  <v:fill o:detectmouseclick="t" type="solid" color2="#ff3300"/>
                  <v:stroke color="black" weight="9360" joinstyle="round" endcap="flat"/>
                  <w10:wrap type="none"/>
                </v:shape>
                <v:shape id="shape_0" coordsize="171,171" path="m0,0l0,171l171,171l171,114l57,114l57,57l171,57l171,0l0,0xe" fillcolor="#00ccff" stroked="t" o:allowincell="f" style="position:absolute;left:4156;top:2010;width:170;height:170;mso-wrap-style:none;v-text-anchor:middle">
                  <v:fill o:detectmouseclick="t" type="solid" color2="#ff3300"/>
                  <v:stroke color="black" weight="9360" joinstyle="round" endcap="flat"/>
                  <w10:wrap type="none"/>
                </v:shape>
                <v:shape id="shape_0" coordsize="228,171" path="m0,0l0,171l171,171l228,114l228,57l171,0l0,0xe" fillcolor="#00ccff" stroked="t" o:allowincell="f" style="position:absolute;left:4156;top:2295;width:227;height:170;mso-wrap-style:none;v-text-anchor:middle">
                  <v:fill o:detectmouseclick="t" type="solid" color2="#ff3300"/>
                  <v:stroke color="black" weight="9360" joinstyle="round" endcap="flat"/>
                  <w10:wrap type="none"/>
                </v:shape>
                <v:rect id="shape_0" fillcolor="white" stroked="f" o:allowincell="f" style="position:absolute;left:3871;top:1152;width:113;height:14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t" o:allowincell="f" style="position:absolute;left:3814;top:1326;width:56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14;top:1668;width:56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728;top:2038;width:227;height:56;mso-wrap-style:none;v-text-anchor:middle;rotation:90" type="_x0000_t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70,1155" to="3926,11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71,1155" to="3871,2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71,2637" to="3927,26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#00ccff" stroked="t" o:allowincell="f" style="position:absolute;left:3985;top:1326;width:56;height:170;mso-wrap-style:none;v-text-anchor:middle">
                  <v:fill o:detectmouseclick="t" type="solid" color2="#ff3300"/>
                  <v:stroke color="black" weight="9360" joinstyle="miter" endcap="flat"/>
                  <w10:wrap type="none"/>
                </v:rect>
                <v:rect id="shape_0" fillcolor="#00ccff" stroked="t" o:allowincell="f" style="position:absolute;left:3985;top:1668;width:56;height:113;mso-wrap-style:none;v-text-anchor:middle">
                  <v:fill o:detectmouseclick="t" type="solid" color2="#ff3300"/>
                  <v:stroke color="black" weight="9360" joinstyle="miter" endcap="flat"/>
                  <w10:wrap type="none"/>
                </v:rect>
                <v:shape id="shape_0" fillcolor="#00ccff" stroked="t" o:allowincell="f" style="position:absolute;left:3899;top:2038;width:227;height:56;mso-wrap-style:none;v-text-anchor:middle;rotation:90" type="_x0000_t8"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3985;top:2351;width:170;height:56;mso-wrap-style:none;v-text-anchor:middle;rotation:270" type="_x0000_t8">
                  <v:fill o:detectmouseclick="t" type="solid" color2="#ff33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660140</wp:posOffset>
                </wp:positionH>
                <wp:positionV relativeFrom="paragraph">
                  <wp:posOffset>104775</wp:posOffset>
                </wp:positionV>
                <wp:extent cx="2510790" cy="1569720"/>
                <wp:effectExtent l="0" t="0" r="0" b="0"/>
                <wp:wrapNone/>
                <wp:docPr id="9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790" cy="156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05" w:name="_1035640816"/>
                            <w:bookmarkStart w:id="106" w:name="_1035638322"/>
                            <w:bookmarkEnd w:id="105"/>
                            <w:bookmarkEnd w:id="106"/>
                            <w:r>
                              <w:rPr/>
                              <w:object w:dxaOrig="3666" w:dyaOrig="2328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83.3pt;height:116.4pt" filled="f" o:ole="">
                                  <v:imagedata r:id="rId59" o:title=""/>
                                </v:shape>
                                <o:OLEObject Type="Embed" ProgID="" ShapeID="ole_rId58" DrawAspect="Content" ObjectID="_1137542960" r:id="rId5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7pt;height:123.6pt;mso-wrap-distance-left:9.05pt;mso-wrap-distance-right:9.05pt;mso-wrap-distance-top:0pt;mso-wrap-distance-bottom:0pt;margin-top:8.25pt;mso-position-vertical-relative:text;margin-left:28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07" w:name="_1035640816"/>
                      <w:bookmarkStart w:id="108" w:name="_1035638322"/>
                      <w:bookmarkEnd w:id="107"/>
                      <w:bookmarkEnd w:id="108"/>
                      <w:r>
                        <w:rPr/>
                        <w:object w:dxaOrig="3666" w:dyaOrig="2328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83.3pt;height:116.4pt" filled="f" o:ole="">
                            <v:imagedata r:id="rId61" o:title=""/>
                          </v:shape>
                          <o:OLEObject Type="Embed" ProgID="" ShapeID="ole_rId60" DrawAspect="Content" ObjectID="_133695312" r:id="rId6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7800</wp:posOffset>
                </wp:positionH>
                <wp:positionV relativeFrom="paragraph">
                  <wp:posOffset>154305</wp:posOffset>
                </wp:positionV>
                <wp:extent cx="868680" cy="398145"/>
                <wp:effectExtent l="0" t="0" r="0" b="0"/>
                <wp:wrapNone/>
                <wp:docPr id="9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. Mise en place de la platine dans le mou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31.35pt;mso-wrap-distance-left:9.05pt;mso-wrap-distance-right:9.05pt;mso-wrap-distance-top:0pt;mso-wrap-distance-bottom:0pt;margin-top:12.15pt;mso-position-vertical-relative:text;margin-left:1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1. Mise en place de la platine dans le mo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98880</wp:posOffset>
                </wp:positionH>
                <wp:positionV relativeFrom="paragraph">
                  <wp:posOffset>335280</wp:posOffset>
                </wp:positionV>
                <wp:extent cx="868680" cy="180975"/>
                <wp:effectExtent l="0" t="0" r="0" b="0"/>
                <wp:wrapNone/>
                <wp:docPr id="9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. Injec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4.25pt;mso-wrap-distance-left:9.05pt;mso-wrap-distance-right:9.05pt;mso-wrap-distance-top:0pt;mso-wrap-distance-bottom:0pt;margin-top:26.4pt;mso-position-vertical-relative:text;margin-left:9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2. Inj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40915</wp:posOffset>
                </wp:positionH>
                <wp:positionV relativeFrom="paragraph">
                  <wp:posOffset>335280</wp:posOffset>
                </wp:positionV>
                <wp:extent cx="868680" cy="217170"/>
                <wp:effectExtent l="0" t="0" r="0" b="0"/>
                <wp:wrapNone/>
                <wp:docPr id="9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3. Ejec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17.1pt;mso-wrap-distance-left:9.05pt;mso-wrap-distance-right:9.05pt;mso-wrap-distance-top:0pt;mso-wrap-distance-bottom:0pt;margin-top:26.4pt;mso-position-vertical-relative:text;margin-left:17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3. Ej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système de déplacement en translation de la tête de lecture est composé de deux modules indépendants qui sont assemblés séparément sur la platine 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"/>
        <w:gridCol w:w="4748"/>
      </w:tblGrid>
      <w:tr>
        <w:trPr>
          <w:trHeight w:val="400" w:hRule="atLeast"/>
        </w:trPr>
        <w:tc>
          <w:tcPr>
            <w:tcW w:w="4748" w:type="dxa"/>
            <w:tcBorders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odule « chariot + tête de lecture »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748" w:type="dxa"/>
            <w:tcBorders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odule « moteur M3 + vis »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e module « chariot + tête de lecture » est lié à la platine en liaison glissière. 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 guidage en translation est réalisé sur deux colonnes qui sont fixées sur la platine.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748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e module « moteur M3 + vis » est soutenu par une cage métallique découpée et pliée. 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 module est lié à la platine en liaison encastrement démontable.</w:t>
            </w:r>
          </w:p>
        </w:tc>
      </w:tr>
      <w:tr>
        <w:trPr/>
        <w:tc>
          <w:tcPr>
            <w:tcW w:w="4748" w:type="dxa"/>
            <w:tcBorders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lang w:val="en-US"/>
              </w:rPr>
            </w:pPr>
            <w:bookmarkStart w:id="109" w:name="_1034775709"/>
            <w:bookmarkStart w:id="110" w:name="_1034773617"/>
            <w:bookmarkStart w:id="111" w:name="_1034773376"/>
            <w:bookmarkEnd w:id="109"/>
            <w:bookmarkEnd w:id="110"/>
            <w:bookmarkEnd w:id="111"/>
            <w:r>
              <w:rPr>
                <w:rFonts w:cs="Arial" w:ascii="Arial" w:hAnsi="Arial"/>
                <w:lang w:val="en-US"/>
              </w:rPr>
              <w:object w:dxaOrig="2983" w:dyaOrig="1978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31.65pt;height:87.3pt" filled="f" o:ole="">
                  <v:imagedata r:id="rId63" o:title=""/>
                </v:shape>
                <o:OLEObject Type="Embed" ProgID="" ShapeID="ole_rId62" DrawAspect="Content" ObjectID="_1764778130" r:id="rId62"/>
              </w:objec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748" w:type="dxa"/>
            <w:tcBorders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lang w:val="en-US"/>
              </w:rPr>
            </w:pPr>
            <w:bookmarkStart w:id="112" w:name="_1034775630"/>
            <w:bookmarkStart w:id="113" w:name="_1034773417"/>
            <w:bookmarkEnd w:id="112"/>
            <w:bookmarkEnd w:id="113"/>
            <w:r>
              <w:rPr>
                <w:rFonts w:cs="Arial" w:ascii="Arial" w:hAnsi="Arial"/>
                <w:lang w:val="en-US"/>
              </w:rPr>
              <w:object w:dxaOrig="4591" w:dyaOrig="2791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6.1pt;height:125.85pt" filled="f" o:ole="">
                  <v:imagedata r:id="rId65" o:title=""/>
                </v:shape>
                <o:OLEObject Type="Embed" ProgID="" ShapeID="ole_rId64" DrawAspect="Content" ObjectID="_868024328" r:id="rId64"/>
              </w:object>
            </w:r>
          </w:p>
        </w:tc>
      </w:tr>
      <w:tr>
        <w:trPr/>
        <w:tc>
          <w:tcPr>
            <w:tcW w:w="4748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 guidage du chariot sur les deux colonnes doit être isostatique.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4748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Le mise en position de la cage sur la platine doit être isostatique.</w:t>
            </w:r>
          </w:p>
          <w:p>
            <w:pPr>
              <w:pStyle w:val="TextBody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Le maintien en position doit être démontable.</w:t>
            </w:r>
          </w:p>
        </w:tc>
      </w:tr>
    </w:tbl>
    <w:p>
      <w:pPr>
        <w:pStyle w:val="TextBody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contraintes de conception sont les suivantes :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nde précision de positionnement,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combrement réduit,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emblage par des systèmes automatisés.</w:t>
      </w:r>
    </w:p>
    <w:p>
      <w:pPr>
        <w:pStyle w:val="TextBody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TextBody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44 : Etude du guidage du chariot </w:t>
      </w:r>
    </w:p>
    <w:p>
      <w:pPr>
        <w:pStyle w:val="TextBody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</w:rPr>
        <w:t xml:space="preserve">Sur le </w:t>
      </w:r>
      <w:r>
        <w:rPr>
          <w:rFonts w:cs="Arial" w:ascii="Arial" w:hAnsi="Arial"/>
          <w:i/>
          <w:sz w:val="22"/>
        </w:rPr>
        <w:t xml:space="preserve">document réponse </w:t>
      </w: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i/>
          <w:sz w:val="22"/>
        </w:rPr>
        <w:t>page 10</w:t>
      </w:r>
      <w:r>
        <w:rPr>
          <w:rFonts w:cs="Arial" w:ascii="Arial" w:hAnsi="Arial"/>
          <w:sz w:val="22"/>
        </w:rPr>
        <w:t xml:space="preserve">), dans le </w:t>
      </w:r>
      <w:r>
        <w:rPr>
          <w:rFonts w:cs="Arial" w:ascii="Arial" w:hAnsi="Arial"/>
          <w:i/>
          <w:sz w:val="22"/>
        </w:rPr>
        <w:t>cadre B44</w:t>
      </w:r>
      <w:r>
        <w:rPr>
          <w:rFonts w:cs="Arial" w:ascii="Arial" w:hAnsi="Arial"/>
          <w:sz w:val="22"/>
        </w:rPr>
        <w:t xml:space="preserve"> à l’échelle 2:1, compléter le dessin d’ensemble du guidage du chariot selon les vues suivantes 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e vue de dessus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e coupe D-D passant par l’axe d’une colonne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e coupe E-E perpendiculaire aux colonnes,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 s’intéressera en particulier aux fonctions suivantes :</w:t>
      </w:r>
    </w:p>
    <w:p>
      <w:pPr>
        <w:pStyle w:val="TextBody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tionner les colonnes (l’axe des colonnes étant donné sur la vue de dessus).</w:t>
      </w:r>
    </w:p>
    <w:p>
      <w:pPr>
        <w:pStyle w:val="TextBody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er les colonnes à la platine.</w:t>
      </w:r>
    </w:p>
    <w:p>
      <w:pPr>
        <w:pStyle w:val="TextBody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er le chariot aux colonnes en respectant l’isostatisme du guidage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 ne s’intéressera pas aux formes du chariot ailleurs que dans la zone de guidage avec les colonnes.</w:t>
      </w:r>
    </w:p>
    <w:p>
      <w:pPr>
        <w:pStyle w:val="TextBody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TextBody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45 : Etude de la fixation du module « moteur M3 + vis »</w:t>
      </w:r>
    </w:p>
    <w:p>
      <w:pPr>
        <w:pStyle w:val="TextBody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</w:rPr>
        <w:t xml:space="preserve">Sur le </w:t>
      </w:r>
      <w:r>
        <w:rPr>
          <w:rFonts w:cs="Arial" w:ascii="Arial" w:hAnsi="Arial"/>
          <w:i/>
          <w:sz w:val="22"/>
        </w:rPr>
        <w:t xml:space="preserve">document réponse </w:t>
      </w: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i/>
          <w:sz w:val="22"/>
        </w:rPr>
        <w:t>page 10</w:t>
      </w:r>
      <w:r>
        <w:rPr>
          <w:rFonts w:cs="Arial" w:ascii="Arial" w:hAnsi="Arial"/>
          <w:sz w:val="22"/>
        </w:rPr>
        <w:t xml:space="preserve">), dans le </w:t>
      </w:r>
      <w:r>
        <w:rPr>
          <w:rFonts w:cs="Arial" w:ascii="Arial" w:hAnsi="Arial"/>
          <w:i/>
          <w:sz w:val="22"/>
        </w:rPr>
        <w:t>cadre B45</w:t>
      </w:r>
      <w:r>
        <w:rPr>
          <w:rFonts w:cs="Arial" w:ascii="Arial" w:hAnsi="Arial"/>
          <w:sz w:val="22"/>
        </w:rPr>
        <w:t xml:space="preserve"> à l’échelle 2:1, compléter le dessin d’ensemble de la fixation du module selon les vues suivantes 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e vue de dessus,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utes vues annexes nécessaires à la compréhension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 s’intéressera en particulier aux fonctions suivantes :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ettre en position le module sur la platine.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aintenir en position le module sur la platine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66"/>
      <w:type w:val="nextPage"/>
      <w:pgSz w:w="11906" w:h="16838"/>
      <w:pgMar w:left="1418" w:right="851" w:gutter="0" w:header="0" w:top="851" w:footer="851" w:bottom="141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>MCE 4AP</w:t>
    </w:r>
    <w:r>
      <w:rPr/>
      <w:tab/>
      <w:tab/>
    </w:r>
    <w:r>
      <w:rPr>
        <w:rFonts w:cs="Comic Sans MS" w:ascii="Comic Sans MS" w:hAnsi="Comic Sans MS"/>
      </w:rPr>
      <w:t xml:space="preserve">Page </w:t>
    </w:r>
    <w:r>
      <w:rPr>
        <w:rStyle w:val="PageNumber"/>
        <w:rFonts w:cs="Comic Sans MS" w:ascii="Comic Sans MS" w:hAnsi="Comic Sans MS"/>
      </w:rPr>
      <w:fldChar w:fldCharType="begin"/>
    </w:r>
    <w:r>
      <w:rPr>
        <w:rStyle w:val="PageNumber"/>
        <w:rFonts w:cs="Comic Sans MS" w:ascii="Comic Sans MS" w:hAnsi="Comic Sans MS"/>
      </w:rPr>
      <w:instrText xml:space="preserve"> PAGE </w:instrText>
    </w:r>
    <w:r>
      <w:rPr>
        <w:rStyle w:val="PageNumber"/>
        <w:rFonts w:cs="Comic Sans MS" w:ascii="Comic Sans MS" w:hAnsi="Comic Sans MS"/>
      </w:rPr>
      <w:fldChar w:fldCharType="separate"/>
    </w:r>
    <w:r>
      <w:rPr>
        <w:rStyle w:val="PageNumber"/>
        <w:rFonts w:cs="Comic Sans MS" w:ascii="Comic Sans MS" w:hAnsi="Comic Sans MS"/>
      </w:rPr>
      <w:t>9</w:t>
    </w:r>
    <w:r>
      <w:rPr>
        <w:rStyle w:val="PageNumber"/>
        <w:rFonts w:cs="Comic Sans MS" w:ascii="Comic Sans MS" w:hAnsi="Comic Sans M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color w:val="FF0000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color w:val="FF0000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oleObject" Target="embeddings/oleObject5.bin"/><Relationship Id="rId25" Type="http://schemas.openxmlformats.org/officeDocument/2006/relationships/image" Target="media/image6.wmf"/><Relationship Id="rId26" Type="http://schemas.openxmlformats.org/officeDocument/2006/relationships/oleObject" Target="embeddings/oleObject6.bin"/><Relationship Id="rId27" Type="http://schemas.openxmlformats.org/officeDocument/2006/relationships/image" Target="media/image6.wmf"/><Relationship Id="rId28" Type="http://schemas.openxmlformats.org/officeDocument/2006/relationships/oleObject" Target="embeddings/oleObject7.bin"/><Relationship Id="rId29" Type="http://schemas.openxmlformats.org/officeDocument/2006/relationships/image" Target="media/image7.wmf"/><Relationship Id="rId30" Type="http://schemas.openxmlformats.org/officeDocument/2006/relationships/oleObject" Target="embeddings/oleObject8.bin"/><Relationship Id="rId31" Type="http://schemas.openxmlformats.org/officeDocument/2006/relationships/image" Target="media/image7.wmf"/><Relationship Id="rId32" Type="http://schemas.openxmlformats.org/officeDocument/2006/relationships/image" Target="media/image8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8.png"/><Relationship Id="rId38" Type="http://schemas.openxmlformats.org/officeDocument/2006/relationships/oleObject" Target="embeddings/oleObject9.bin"/><Relationship Id="rId39" Type="http://schemas.openxmlformats.org/officeDocument/2006/relationships/image" Target="media/image9.wmf"/><Relationship Id="rId40" Type="http://schemas.openxmlformats.org/officeDocument/2006/relationships/oleObject" Target="embeddings/oleObject10.bin"/><Relationship Id="rId41" Type="http://schemas.openxmlformats.org/officeDocument/2006/relationships/image" Target="media/image9.wmf"/><Relationship Id="rId42" Type="http://schemas.openxmlformats.org/officeDocument/2006/relationships/oleObject" Target="embeddings/oleObject11.bin"/><Relationship Id="rId43" Type="http://schemas.openxmlformats.org/officeDocument/2006/relationships/image" Target="media/image10.wmf"/><Relationship Id="rId44" Type="http://schemas.openxmlformats.org/officeDocument/2006/relationships/oleObject" Target="embeddings/oleObject12.bin"/><Relationship Id="rId45" Type="http://schemas.openxmlformats.org/officeDocument/2006/relationships/image" Target="media/image10.wmf"/><Relationship Id="rId46" Type="http://schemas.openxmlformats.org/officeDocument/2006/relationships/image" Target="media/image11.png"/><Relationship Id="rId47" Type="http://schemas.openxmlformats.org/officeDocument/2006/relationships/image" Target="media/image12.png"/><Relationship Id="rId48" Type="http://schemas.openxmlformats.org/officeDocument/2006/relationships/image" Target="media/image11.png"/><Relationship Id="rId49" Type="http://schemas.openxmlformats.org/officeDocument/2006/relationships/image" Target="media/image12.png"/><Relationship Id="rId50" Type="http://schemas.openxmlformats.org/officeDocument/2006/relationships/image" Target="media/image11.png"/><Relationship Id="rId51" Type="http://schemas.openxmlformats.org/officeDocument/2006/relationships/image" Target="media/image12.png"/><Relationship Id="rId52" Type="http://schemas.openxmlformats.org/officeDocument/2006/relationships/image" Target="media/image11.png"/><Relationship Id="rId53" Type="http://schemas.openxmlformats.org/officeDocument/2006/relationships/image" Target="media/image12.png"/><Relationship Id="rId54" Type="http://schemas.openxmlformats.org/officeDocument/2006/relationships/image" Target="media/image11.png"/><Relationship Id="rId55" Type="http://schemas.openxmlformats.org/officeDocument/2006/relationships/image" Target="media/image12.png"/><Relationship Id="rId56" Type="http://schemas.openxmlformats.org/officeDocument/2006/relationships/image" Target="media/image11.png"/><Relationship Id="rId57" Type="http://schemas.openxmlformats.org/officeDocument/2006/relationships/image" Target="media/image12.png"/><Relationship Id="rId58" Type="http://schemas.openxmlformats.org/officeDocument/2006/relationships/oleObject" Target="embeddings/oleObject13.bin"/><Relationship Id="rId59" Type="http://schemas.openxmlformats.org/officeDocument/2006/relationships/image" Target="media/image13.wmf"/><Relationship Id="rId60" Type="http://schemas.openxmlformats.org/officeDocument/2006/relationships/oleObject" Target="embeddings/oleObject14.bin"/><Relationship Id="rId61" Type="http://schemas.openxmlformats.org/officeDocument/2006/relationships/image" Target="media/image13.wmf"/><Relationship Id="rId62" Type="http://schemas.openxmlformats.org/officeDocument/2006/relationships/oleObject" Target="embeddings/oleObject15.bin"/><Relationship Id="rId63" Type="http://schemas.openxmlformats.org/officeDocument/2006/relationships/image" Target="media/image14.wmf"/><Relationship Id="rId64" Type="http://schemas.openxmlformats.org/officeDocument/2006/relationships/oleObject" Target="embeddings/oleObject16.bin"/><Relationship Id="rId65" Type="http://schemas.openxmlformats.org/officeDocument/2006/relationships/image" Target="media/image15.wmf"/><Relationship Id="rId66" Type="http://schemas.openxmlformats.org/officeDocument/2006/relationships/footer" Target="footer1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7T12:47:00Z</dcterms:created>
  <dc:creator>Philippe Jeannerod</dc:creator>
  <dc:description/>
  <dc:language>en-US</dc:language>
  <cp:lastModifiedBy>Philippe Jeannerod</cp:lastModifiedBy>
  <cp:lastPrinted>2001-01-05T12:08:00Z</cp:lastPrinted>
  <dcterms:modified xsi:type="dcterms:W3CDTF">2001-01-05T11:16:00Z</dcterms:modified>
  <cp:revision>66</cp:revision>
  <dc:subject/>
  <dc:title>EPREUVE E4</dc:title>
</cp:coreProperties>
</file>