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13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wmf" ContentType="image/x-wmf"/>
  <Override PartName="/word/media/image9.jpeg" ContentType="image/jpeg"/>
  <Override PartName="/word/media/image4.wmf" ContentType="image/x-wmf"/>
  <Override PartName="/word/media/image5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4"/>
        </w:numPr>
        <w:rPr>
          <w:caps/>
          <w:sz w:val="24"/>
        </w:rPr>
      </w:pPr>
      <w:r>
        <w:rPr>
          <w:caps/>
          <w:sz w:val="24"/>
        </w:rPr>
        <w:t>Synchronisation des mouvements tiroir porte disque 9 / came 10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/>
      </w:pPr>
      <w:r>
        <w:rPr/>
        <w:t>En phase 3 de l’ouverture du tiroir porte disque 9 (</w:t>
      </w:r>
      <w:r>
        <w:rPr>
          <w:i/>
        </w:rPr>
        <w:t>figure 3</w:t>
      </w:r>
      <w:r>
        <w:rPr/>
        <w:t>), il apparaît que la crémaillère C9 vient engrener avec le mobile 7-8 du motoréducteur sous l’action du plan incliné P.</w:t>
      </w:r>
    </w:p>
    <w:p>
      <w:pPr>
        <w:pStyle w:val="Corpsdetexte2"/>
        <w:rPr/>
      </w:pPr>
      <w:r>
        <w:rPr/>
        <w:t>Pour permettre cet engrènement il est impératif de synchroniser le mouvement de la crémaillère C10 (came 10) à celui de la crémaillère C9 (tiroir porte disque 9) en adoptant une inclinaison adéquate pour le plan incliné P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f 1 : Détermination de l’inclinaison du plan incliné P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Données  </w:t>
      </w:r>
      <w:r>
        <w:rPr/>
        <w:t>(</w:t>
      </w:r>
      <w:r>
        <w:rPr>
          <w:i/>
        </w:rPr>
        <w:t>figure 5</w:t>
      </w:r>
      <w:r>
        <w:rPr/>
        <w:t xml:space="preserve">) </w:t>
      </w:r>
      <w:r>
        <w:rPr>
          <w:b/>
        </w:rPr>
        <w:t>:</w:t>
      </w:r>
    </w:p>
    <w:p>
      <w:pPr>
        <w:pStyle w:val="Normal"/>
        <w:jc w:val="both"/>
        <w:rPr/>
      </w:pPr>
      <w:r>
        <w:rPr/>
        <w:t>Le tiroir porte disque 9 et sa crémaillère C9 sont en liaison glissière d’axe z avec le boîtier 0.</w:t>
      </w:r>
    </w:p>
    <w:p>
      <w:pPr>
        <w:pStyle w:val="Normal"/>
        <w:jc w:val="both"/>
        <w:rPr/>
      </w:pPr>
      <w:r>
        <w:rPr/>
        <w:t>La came 10 et sa crémaillère C10 sont en liaison glissière d’axe y avec le boîtier 0.</w:t>
      </w:r>
    </w:p>
    <w:p>
      <w:pPr>
        <w:pStyle w:val="Normal"/>
        <w:jc w:val="both"/>
        <w:rPr/>
      </w:pPr>
      <w:r>
        <w:rPr/>
        <w:t>Le mobile constitué des roues 7 et 8 et en liaison pivot d’axe (O,x) par rapport au boîtier 0.</w:t>
      </w:r>
    </w:p>
    <w:p>
      <w:pPr>
        <w:pStyle w:val="Normal"/>
        <w:jc w:val="both"/>
        <w:rPr/>
      </w:pPr>
      <w:r>
        <w:rPr/>
        <w:t>La crémaillère C10 engrène avec la roue 7 au point A.</w:t>
      </w:r>
    </w:p>
    <w:p>
      <w:pPr>
        <w:pStyle w:val="Normal"/>
        <w:jc w:val="both"/>
        <w:rPr/>
      </w:pPr>
      <w:r>
        <w:rPr/>
        <w:t>La crémaillère C9 engrène avec la roue 8 au point B.</w:t>
      </w:r>
    </w:p>
    <w:p>
      <w:pPr>
        <w:pStyle w:val="Corpsdetexte2"/>
        <w:rPr/>
      </w:pPr>
      <w:r>
        <w:rPr/>
        <w:t>Le plan incliné P est en contact ponctuel avec la came 10 au point C, ce point sera ramené au centre du plo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0630</wp:posOffset>
                </wp:positionH>
                <wp:positionV relativeFrom="paragraph">
                  <wp:posOffset>132715</wp:posOffset>
                </wp:positionV>
                <wp:extent cx="1943100" cy="538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38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3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2"/>
                              <w:gridCol w:w="851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ue 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ue 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2.4pt;mso-wrap-distance-left:9.05pt;mso-wrap-distance-right:9.05pt;mso-wrap-distance-top:0pt;mso-wrap-distance-bottom:0pt;margin-top:10.45pt;mso-position-vertical-relative:text;margin-left:296.9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83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2"/>
                        <w:gridCol w:w="851"/>
                        <w:gridCol w:w="992"/>
                      </w:tblGrid>
                      <w:tr>
                        <w:trPr/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e 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e 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Les caractéristiques des roues dentées sont les suivantes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64465</wp:posOffset>
                </wp:positionH>
                <wp:positionV relativeFrom="paragraph">
                  <wp:posOffset>64770</wp:posOffset>
                </wp:positionV>
                <wp:extent cx="6081395" cy="36874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1480" cy="3687480"/>
                          <a:chOff x="0" y="0"/>
                          <a:chExt cx="6081480" cy="3687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7160" y="720"/>
                            <a:ext cx="5674320" cy="368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4191600">
                            <a:off x="1576800" y="1796760"/>
                            <a:ext cx="86436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075" h="10800">
                                <a:moveTo>
                                  <a:pt x="10800" y="0"/>
                                </a:moveTo>
                                <a:arcTo wR="10800" hR="10800" stAng="-5400000" swAng="3430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075" h="10800">
                                <a:moveTo>
                                  <a:pt x="10800" y="0"/>
                                </a:moveTo>
                                <a:arcTo wR="10800" hR="10800" stAng="-5400000" swAng="3430385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246960"/>
                            <a:ext cx="1764000" cy="22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ff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FF00"/>
                                  <w:lang w:val="fr-FR"/>
                                </w:rPr>
                                <w:t>Plan incliné P (tiroir porte disque 9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6840" y="2324160"/>
                            <a:ext cx="481320" cy="16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fr-FR"/>
                                </w:rPr>
                                <w:t>Came 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9800" y="0"/>
                            <a:ext cx="1870200" cy="128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ff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FF00"/>
                                  <w:lang w:val="fr-FR"/>
                                </w:rPr>
                                <w:t>Crémaillère C9 (tiroir porte disque 9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0600" y="1878840"/>
                            <a:ext cx="858600" cy="274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ff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fr-FR"/>
                                </w:rPr>
                                <w:t>Crémaillère C10 (came 10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0560" y="2916720"/>
                            <a:ext cx="432360" cy="119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/>
                                </w:rPr>
                                <w:t>Roue 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800" y="2136600"/>
                            <a:ext cx="6084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eastAsia="Symbol" w:cs="Symbol" w:ascii="Arial" w:hAnsi="Arial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fr-FR"/>
                                </w:rPr>
                                <w:t>7-8 /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6600" y="662400"/>
                            <a:ext cx="147240" cy="135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582120"/>
                            <a:ext cx="179640" cy="168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848680" y="472320"/>
                            <a:ext cx="243360" cy="334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0560" y="522720"/>
                            <a:ext cx="212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 rot="4855800">
                            <a:off x="2590560" y="536760"/>
                            <a:ext cx="34236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71" h="10800">
                                <a:moveTo>
                                  <a:pt x="10800" y="0"/>
                                </a:moveTo>
                                <a:arcTo wR="10800" hR="10800" stAng="-5400000" swAng="51522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71" h="10800">
                                <a:moveTo>
                                  <a:pt x="10800" y="0"/>
                                </a:moveTo>
                                <a:arcTo wR="10800" hR="10800" stAng="-5400000" swAng="5152251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99600" y="2588400"/>
                            <a:ext cx="954360" cy="996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400" y="81720"/>
                              <a:ext cx="0" cy="7347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90720"/>
                              <a:ext cx="6775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33040"/>
                              <a:ext cx="154800" cy="16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0600" y="0"/>
                              <a:ext cx="203760" cy="19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94000" y="2153160"/>
                            <a:ext cx="18720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7240" y="3177000"/>
                            <a:ext cx="457200" cy="167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ff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/>
                                </w:rPr>
                                <w:t>Roue 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6480" y="3489480"/>
                            <a:ext cx="6094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figure 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85200"/>
                            <a:ext cx="203760" cy="16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95pt;margin-top:5.1pt;width:478.85pt;height:290.4pt" coordorigin="-259,102" coordsize="9577,58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2;top:103;width:8935;height:57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coordsize="9075,10800" path="l0,21600xee" stroked="t" o:allowincell="f" style="position:absolute;left:2224;top:2931;width:1360;height:1619;mso-wrap-style:none;v-text-anchor:middle;rotation:70">
                  <v:fill o:detectmouseclick="t" on="false"/>
                  <v:stroke color="red" weight="38160" startarrow="block" startarrowwidth="medium" startarrowlength="medium" joinstyle="miter" endcap="flat"/>
                  <w10:wrap type="none"/>
                </v:rect>
                <v:shapetype id="_x0000_t42" coordsize="21600,21600" o:spt="42" adj="-10080,24300,-3600,4050,-1800,4050" path="m,l21600,l21600,21600l,21600xns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1350;top:491;width:2777;height:354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FF00"/>
                            <w:lang w:val="fr-FR"/>
                          </w:rPr>
                          <w:t>Plan incliné P (tiroir porte disque 9)</w:t>
                        </w:r>
                      </w:p>
                    </w:txbxContent>
                  </v:textbox>
                  <v:fill o:detectmouseclick="t" type="solid" color2="black"/>
                  <v:stroke color="lime" weight="3240" startarrow="block" startarrowwidth="narrow" startarrowlength="short" joinstyle="miter" endcap="flat"/>
                  <w10:wrap type="none"/>
                </v:shape>
                <v:shape id="shape_0" fillcolor="white" stroked="t" o:allowincell="f" style="position:absolute;left:5846;top:3762;width:757;height:252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FF"/>
                            <w:lang w:val="fr-FR"/>
                          </w:rPr>
                          <w:t>Came 10</w:t>
                        </w:r>
                      </w:p>
                    </w:txbxContent>
                  </v:textbox>
                  <v:fill o:detectmouseclick="t" type="solid" color2="black"/>
                  <v:stroke color="blue" weight="3240" startarrow="block" startarrowwidth="narrow" startarrowlength="short" joinstyle="miter" endcap="flat"/>
                  <w10:wrap type="none"/>
                </v:shape>
                <v:shape id="shape_0" fillcolor="white" stroked="t" o:allowincell="f" style="position:absolute;left:1898;top:102;width:2944;height:20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FF00"/>
                            <w:lang w:val="fr-FR"/>
                          </w:rPr>
                          <w:t>Crémaillère C9 (tiroir porte disque 9)</w:t>
                        </w:r>
                      </w:p>
                    </w:txbxContent>
                  </v:textbox>
                  <v:fill o:detectmouseclick="t" type="solid" color2="black"/>
                  <v:stroke color="lime" weight="3240" startarrow="block" startarrowwidth="narrow" startarrowlength="short" joinstyle="miter" endcap="flat"/>
                  <w10:wrap type="none"/>
                </v:shape>
                <v:shape id="shape_0" fillcolor="white" stroked="t" o:allowincell="f" style="position:absolute;left:5317;top:3061;width:1351;height:43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0000FF"/>
                            <w:lang w:val="fr-FR"/>
                          </w:rPr>
                          <w:t>Crémaillère C10 (came 10)</w:t>
                        </w:r>
                      </w:p>
                    </w:txbxContent>
                  </v:textbox>
                  <v:fill o:detectmouseclick="t" type="solid" color2="black"/>
                  <v:stroke color="blue" weight="3240" startarrow="block" startarrowwidth="narrow" startarrowlength="short" joinstyle="miter" endcap="flat"/>
                  <w10:wrap type="none"/>
                </v:shape>
                <v:shape id="shape_0" fillcolor="white" stroked="t" o:allowincell="f" style="position:absolute;left:3679;top:4695;width:680;height:188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/>
                          </w:rPr>
                          <w:t>Roue 7</w:t>
                        </w:r>
                      </w:p>
                    </w:txbxContent>
                  </v:textbox>
                  <v:fill o:detectmouseclick="t" type="solid" color2="black"/>
                  <v:stroke color="red" weight="3240" startarrow="block" startarrowwidth="narrow" startarrowlength="short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599;top:3467;width:957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eastAsia="Symbol" w:cs="Symbol" w:ascii="Arial" w:hAnsi="Arial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vertAlign w:val="subscript"/>
                            <w:rFonts w:eastAsia="Symbol" w:cs="Symbol" w:ascii="Arial" w:hAnsi="Arial"/>
                            <w:color w:val="auto"/>
                            <w:lang w:val="fr-FR"/>
                          </w:rPr>
                          <w:t>7-8 /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964;top:1145;width:231;height:21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none"/>
                </v:shape>
                <v:shape id="shape_0" fillcolor="white" stroked="t" o:allowincell="f" style="position:absolute;left:6582;top:1019;width:282;height:26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none"/>
                </v:shape>
                <v:line id="shape_0" from="4227,846" to="4609,1371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79;top:925;width:33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10771,10800" path="l0,21600xee" stroked="t" o:allowincell="f" style="position:absolute;left:3820;top:947;width:538;height:539;flip:xy;mso-wrap-style:none;v-text-anchor:middle;rotation:81">
                  <v:fill o:detectmouseclick="t" on="false"/>
                  <v:stroke color="black" weight="3240" startarrow="open" endarrow="open" startarrowwidth="narrow" startarrowlength="medium" endarrowwidth="narrow" endarrowlength="medium" joinstyle="miter" endcap="flat"/>
                  <w10:wrap type="none"/>
                </v:rect>
                <v:group id="shape_0" style="position:absolute;left:7457;top:4178;width:1503;height:1570">
                  <v:line id="shape_0" from="7508,4307" to="7508,5463" stroked="t" o:allowincell="f" style="position:absolute;flip:y">
                    <v:stroke color="black" weight="324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7521,4321" to="8587,4321" stroked="t" o:allowincell="f" style="position:absolute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457;top:5490;width:243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639;top:4178;width:320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094;top:3493;width:294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658;top:5105;width:719;height:26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/>
                          </w:rPr>
                          <w:t>Roue 8</w:t>
                        </w:r>
                      </w:p>
                    </w:txbxContent>
                  </v:textbox>
                  <v:fill o:detectmouseclick="t" type="solid" color2="black"/>
                  <v:stroke color="red" weight="3240" startarrow="block" startarrowwidth="narrow" startarrowlength="short" joinstyle="miter" endcap="flat"/>
                  <w10:wrap type="none"/>
                </v:shape>
                <v:shape id="shape_0" fillcolor="white" stroked="f" o:allowincell="f" style="position:absolute;left:4570;top:5597;width:95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figure 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-259;top:3543;width:320;height:252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i/>
        </w:rPr>
        <w:t>Question 2-1</w:t>
      </w:r>
      <w:r>
        <w:rPr>
          <w:b/>
        </w:rPr>
        <w:t> </w:t>
      </w:r>
      <w:r>
        <w:rPr/>
        <w:t xml:space="preserve">: Ecrire l’expression de la norme des vecteurs vitess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 /  0</m:t>
            </m:r>
          </m:e>
        </m:acc>
      </m:oMath>
      <w:r>
        <w:rPr/>
        <w:t>et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 / 0</m:t>
            </m:r>
          </m:e>
        </m:acc>
      </m:oMath>
      <w:r>
        <w:rPr/>
        <w:t xml:space="preserve"> en fonction de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 7-8 / 0 </w:t>
      </w:r>
      <w:r>
        <w:rPr/>
        <w:t>. Répondre sur feuille de cop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>Question 2-2</w:t>
      </w:r>
      <w:r>
        <w:rPr>
          <w:b/>
        </w:rPr>
        <w:t xml:space="preserve"> : </w:t>
      </w:r>
      <w:r>
        <w:rPr/>
        <w:t xml:space="preserve">Tracer, sur le </w:t>
      </w:r>
      <w:r>
        <w:rPr>
          <w:i/>
        </w:rPr>
        <w:t>document réponse DR1</w:t>
      </w:r>
      <w:r>
        <w:rPr/>
        <w:t xml:space="preserve">, les droites support des vecteurs vitesse 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 / 0</m:t>
            </m:r>
          </m:e>
        </m:acc>
      </m:oMath>
      <w:r>
        <w:rPr/>
        <w:t xml:space="preserve">  et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 / 0</m:t>
            </m:r>
          </m:e>
        </m:acc>
      </m:oMath>
      <w:r>
        <w:rPr/>
        <w:t>. Le point C sera pris au centre du plot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Question 2-3</w:t>
      </w:r>
      <w:r>
        <w:rPr>
          <w:b/>
        </w:rPr>
        <w:t> </w:t>
      </w:r>
      <w:r>
        <w:rPr/>
        <w:t xml:space="preserve">: Ecrire la loi de composition des vecteurs vitesse en C. D’après cette relation tracer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 / 9</m:t>
            </m:r>
          </m:e>
        </m:acc>
      </m:oMath>
      <w:r>
        <w:rPr/>
        <w:t xml:space="preserve"> et en déduire, graphiquement ou par calcul, la valeur de l’angle d’inclinaison </w:t>
      </w:r>
      <w:r>
        <w:rPr>
          <w:rFonts w:eastAsia="Symbol" w:cs="Symbol" w:ascii="Symbol" w:hAnsi="Symbol"/>
        </w:rPr>
        <w:t></w:t>
      </w:r>
      <w:r>
        <w:rPr/>
        <w:t xml:space="preserve"> du plan incliné. Répondre sur feuille de copi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Etude du mouvement du tiroir porte disque 9.</w:t>
      </w:r>
    </w:p>
    <w:p>
      <w:pPr>
        <w:pStyle w:val="Normal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rPr/>
      </w:pPr>
      <w:r>
        <w:rPr/>
        <w:t>Lors de la phase 4 (</w:t>
      </w:r>
      <w:r>
        <w:rPr>
          <w:i/>
        </w:rPr>
        <w:t>figure 4</w:t>
      </w:r>
      <w:r>
        <w:rPr/>
        <w:t>), nous avons vu que le motoréducteur entraîne le tiroir porte disque 9 seul.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325</wp:posOffset>
                </wp:positionH>
                <wp:positionV relativeFrom="paragraph">
                  <wp:posOffset>250190</wp:posOffset>
                </wp:positionV>
                <wp:extent cx="4170045" cy="2797810"/>
                <wp:effectExtent l="0" t="9525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9880" cy="2797920"/>
                          <a:chOff x="0" y="0"/>
                          <a:chExt cx="4169880" cy="279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69880" cy="2625120"/>
                          </a:xfrm>
                        </wpg:grpSpPr>
                        <wps:wsp>
                          <wps:cNvSpPr/>
                          <wps:spPr>
                            <a:xfrm rot="19726200">
                              <a:off x="312120" y="603000"/>
                              <a:ext cx="2377440" cy="182160"/>
                            </a:xfrm>
                            <a:prstGeom prst="parallelogram">
                              <a:avLst>
                                <a:gd name="adj" fmla="val 59698"/>
                              </a:avLst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9520" y="1799640"/>
                              <a:ext cx="3981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Roue 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5000" y="1429920"/>
                              <a:ext cx="4345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Roue 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3880" y="1937520"/>
                              <a:ext cx="434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8440" y="878040"/>
                              <a:ext cx="414720" cy="697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000" y="1566000"/>
                              <a:ext cx="434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1023120"/>
                              <a:ext cx="75996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6320" y="87804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697320"/>
                              <a:ext cx="941040" cy="217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49960" y="1203840"/>
                              <a:ext cx="7236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3880"/>
                                <a:ext cx="72360" cy="1810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88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26496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8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238400" y="1203840"/>
                              <a:ext cx="367200" cy="733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05240" y="1313640"/>
                              <a:ext cx="14472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360" cy="144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7128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97120" y="2045880"/>
                              <a:ext cx="5068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Pignon 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8360" y="2124000"/>
                              <a:ext cx="4345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Roue 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15200" y="2252520"/>
                              <a:ext cx="434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1394640"/>
                              <a:ext cx="75996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9120" y="124956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1177200"/>
                              <a:ext cx="3618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13120" y="1575360"/>
                              <a:ext cx="7236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3880"/>
                                <a:ext cx="72360" cy="1810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88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26496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8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388160" y="1287720"/>
                              <a:ext cx="552600" cy="903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120" y="2183040"/>
                              <a:ext cx="5068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5200" y="1575360"/>
                              <a:ext cx="25560" cy="6768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5480" y="1684080"/>
                              <a:ext cx="144720" cy="144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2360" y="0"/>
                                <a:ext cx="72360" cy="144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092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11760" y="2045880"/>
                              <a:ext cx="796320" cy="57924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9920" y="182952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8840" y="1793160"/>
                              <a:ext cx="3618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800" y="1539360"/>
                              <a:ext cx="3618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84120" y="2305080"/>
                              <a:ext cx="83196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Moteur M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5720" y="1502280"/>
                              <a:ext cx="43452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Pignon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2120" y="914400"/>
                              <a:ext cx="47052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Pignon 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32520" y="1647720"/>
                              <a:ext cx="7236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3880"/>
                                <a:ext cx="72360" cy="1810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88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60" y="26496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8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68880" y="1756440"/>
                              <a:ext cx="75996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94680" y="1937520"/>
                              <a:ext cx="7236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3520"/>
                                <a:ext cx="72360" cy="18108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52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00" y="264600"/>
                                <a:ext cx="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944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830680" y="161172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960" y="1539360"/>
                              <a:ext cx="361800" cy="108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15520" y="1212840"/>
                              <a:ext cx="5068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Pignon 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5520" y="1514520"/>
                              <a:ext cx="434520" cy="14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Roue 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518640" y="1647360"/>
                              <a:ext cx="203760" cy="181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0" y="1647720"/>
                              <a:ext cx="434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5360" y="1053000"/>
                              <a:ext cx="663480" cy="485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8840" y="1053360"/>
                              <a:ext cx="434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3400" y="1357560"/>
                              <a:ext cx="312480" cy="181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5520" y="1358280"/>
                              <a:ext cx="4345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8120" y="1647720"/>
                              <a:ext cx="181080" cy="152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8840" y="1647720"/>
                              <a:ext cx="361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87800" y="1757520"/>
                              <a:ext cx="14472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360" cy="144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7128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49960" y="2046600"/>
                              <a:ext cx="14472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360" cy="144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7128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67040" y="2409120"/>
                              <a:ext cx="14472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360" cy="144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7128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1098720" y="301680"/>
                              <a:ext cx="461160" cy="2336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760" y="301680"/>
                              <a:ext cx="74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320"/>
                              <a:ext cx="109872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Crémaillère C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(Tiroir porte disque 9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9882800">
                              <a:off x="1018800" y="606600"/>
                              <a:ext cx="398160" cy="90720"/>
                            </a:xfrm>
                            <a:prstGeom prst="leftRightArrow">
                              <a:avLst>
                                <a:gd name="adj1" fmla="val 50000"/>
                                <a:gd name="adj2" fmla="val 87371"/>
                              </a:avLst>
                            </a:prstGeom>
                            <a:solidFill>
                              <a:srgbClr val="969696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24200" y="2576880"/>
                            <a:ext cx="62784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figure 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75pt;margin-top:20.05pt;width:328.35pt;height:219.95pt" coordorigin="695,401" coordsize="6567,4399">
                <v:group id="shape_0" style="position:absolute;left:695;top:401;width:6567;height:4127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stroked="t" o:allowincell="f" style="position:absolute;left:1188;top:1343;width:3743;height:286;mso-wrap-style:none;v-text-anchor:middle;rotation:329" type="_x0000_t7">
                    <v:imagedata r:id="rId10" o:detectmouseclick="t"/>
                    <v:stroke color="black" weight="9360" joinstyle="miter" endcap="flat"/>
                    <w10:wrap type="topAndBottom"/>
                  </v:shape>
                  <v:shape id="shape_0" stroked="f" o:allowincell="f" style="position:absolute;left:2017;top:3228;width:626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Roue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616;top:2646;width:68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Roue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961,3445" to="2644,3445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299,1777" to="2951,2874" stroked="t" o:allowincell="f" style="position:absolute;flip:x">
                    <v:stroke color="black" weight="3240" startarrow="block" startarrowwidth="narrow" startarrowlength="short" joinstyle="miter" endcap="flat"/>
                    <v:fill o:detectmouseclick="t" on="false"/>
                    <w10:wrap type="topAndBottom"/>
                  </v:line>
                  <v:line id="shape_0" from="1616,2860" to="2299,286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2881;top:2005;width:1196;height:28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508,1777" to="3508,211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2767;top:1492;width:1481;height:341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3451;top:2290;width:114;height:569"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white" stroked="t" o:allowincell="f" style="position:absolute;left:3451;top:2422;width:113;height:284;mso-wrap-style:none;v-text-anchor:middle" type="_x0000_t22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3508,2290" to="3508,246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451,2365" to="3564,236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508,2707" to="3508,285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451,2746" to="3564,274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2645,2290" to="3222,3444" stroked="t" o:allowincell="f" style="position:absolute;flip:x">
                    <v:stroke color="black" weight="3240" startarrow="block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223;top:2463;width:227;height:228">
                    <v:rect id="shape_0" stroked="f" o:allowincell="f" style="position:absolute;left:3223;top:2463;width:113;height:227;mso-wrap-style:none;v-text-anchor:middle">
                      <v:imagedata r:id="rId11" o:detectmouseclick="t"/>
                      <v:stroke color="#3465a4" joinstyle="round" endcap="flat"/>
                      <w10:wrap type="topAndBottom"/>
                    </v:rect>
                    <v:line id="shape_0" from="3337,2463" to="3337,269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337,2575" to="3450,257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2108;top:3616;width:797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Pignon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842;top:3739;width:68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Roue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711,3941" to="4394,394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3352;top:2590;width:1196;height:28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line id="shape_0" from="3922,2362" to="3922,270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3637;top:2248;width:569;height:17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3865;top:2875;width:114;height:569">
                    <v:shape id="shape_0" fillcolor="white" stroked="t" o:allowincell="f" style="position:absolute;left:3865;top:3007;width:113;height:284;mso-wrap-style:none;v-text-anchor:middle" type="_x0000_t22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3922,2875" to="3922,304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865,2950" to="3978,295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922,3292" to="3922,344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865,3331" to="3978,333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2881,2422" to="3750,3844" stroked="t" o:allowincell="f" style="position:absolute;flip:x">
                    <v:stroke color="black" weight="3240" startarrow="block" startarrowwidth="narrow" startarrowlength="short" joinstyle="miter" endcap="flat"/>
                    <v:fill o:detectmouseclick="t" on="false"/>
                    <w10:wrap type="topAndBottom"/>
                  </v:line>
                  <v:line id="shape_0" from="2108,3832" to="2905,383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711,2875" to="3750,3940" stroked="t" o:allowincell="f" style="position:absolute;flip:x">
                    <v:stroke color="black" weight="3240" startarrow="block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979;top:3046;width:228;height:228">
                    <v:rect id="shape_0" stroked="f" o:allowincell="f" style="position:absolute;left:4093;top:3046;width:113;height:227;flip:x;mso-wrap-style:none;v-text-anchor:middle">
                      <v:imagedata r:id="rId12" o:detectmouseclick="t"/>
                      <v:stroke color="#3465a4" joinstyle="round" endcap="flat"/>
                      <w10:wrap type="topAndBottom"/>
                    </v:rect>
                    <v:line id="shape_0" from="4093,3046" to="4093,327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979,3158" to="4092,3158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fillcolor="white" stroked="t" o:allowincell="f" style="position:absolute;left:5438;top:3616;width:1253;height:911;mso-wrap-style:none;v-text-anchor:middle" type="_x0000_t22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6065,3275" to="6065,373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5780;top:3218;width:569;height:17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oval id="shape_0" fillcolor="white" stroked="t" o:allowincell="f" style="position:absolute;left:4298;top:2818;width:569;height:17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 id="shape_0" stroked="f" o:allowincell="f" style="position:absolute;left:5552;top:4024;width:130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Moteur M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578;top:2760;width:683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Pignon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722;top:1834;width:740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Pignon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4526;top:2989;width:114;height:569">
                    <v:shape id="shape_0" fillcolor="white" stroked="t" o:allowincell="f" style="position:absolute;left:4526;top:3121;width:113;height:284;mso-wrap-style:none;v-text-anchor:middle" type="_x0000_t22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4583,2989" to="4583,315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526,3064" to="4639,306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583,3406" to="4583,3558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526,3445" to="4639,344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oval id="shape_0" fillcolor="white" stroked="t" o:allowincell="f" style="position:absolute;left:4583;top:3160;width:1196;height:284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group id="shape_0" style="position:absolute;left:5096;top:3445;width:114;height:569">
                    <v:shape id="shape_0" fillcolor="white" stroked="t" o:allowincell="f" style="position:absolute;left:5096;top:3577;width:113;height:284;mso-wrap-style:none;v-text-anchor:middle" type="_x0000_t22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5153,3445" to="5153,361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096,3520" to="5209,352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153,3862" to="5153,401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096,3901" to="5209,3901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5153,2932" to="5153,3273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oval id="shape_0" fillcolor="white" stroked="t" o:allowincell="f" style="position:absolute;left:4868;top:2818;width:569;height:170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 id="shape_0" stroked="f" o:allowincell="f" style="position:absolute;left:5759;top:2304;width:797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Pignon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759;top:2779;width:683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Roue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6236,2988" to="6556,3272" stroked="t" o:allowincell="f" style="position:absolute;flip:y">
                    <v:stroke color="black" weight="3240" startarrow="block" startarrowwidth="narrow" startarrowlength="short" joinstyle="miter" endcap="flat"/>
                    <v:fill o:detectmouseclick="t" on="false"/>
                    <w10:wrap type="topAndBottom"/>
                  </v:line>
                  <v:line id="shape_0" from="6557,2989" to="7240,298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735,2052" to="5779,2816" stroked="t" o:allowincell="f" style="position:absolute;flip:y">
                    <v:stroke color="black" weight="3240" startarrow="block" startarrowwidth="narrow" startarrowlength="short" joinstyle="miter" endcap="flat"/>
                    <v:fill o:detectmouseclick="t" on="false"/>
                    <w10:wrap type="topAndBottom"/>
                  </v:line>
                  <v:line id="shape_0" from="5780,2053" to="6463,205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267,2532" to="5758,2816" stroked="t" o:allowincell="f" style="position:absolute;flip:y">
                    <v:stroke color="black" weight="3240" startarrow="block" startarrowwidth="narrow" startarrowlength="short" joinstyle="miter" endcap="flat"/>
                    <v:fill o:detectmouseclick="t" on="false"/>
                    <w10:wrap type="topAndBottom"/>
                  </v:line>
                  <v:line id="shape_0" from="5759,2533" to="6442,253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495,2989" to="5779,3228" stroked="t" o:allowincell="f" style="position:absolute;flip:y">
                    <v:stroke color="black" weight="3240" startarrow="block" startarrowwidth="narrow" startarrowlength="short" joinstyle="miter" endcap="flat"/>
                    <v:fill o:detectmouseclick="t" on="false"/>
                    <w10:wrap type="topAndBottom"/>
                  </v:line>
                  <v:line id="shape_0" from="5780,2989" to="6349,298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group id="shape_0" style="position:absolute;left:4298;top:3162;width:227;height:228">
                    <v:rect id="shape_0" stroked="f" o:allowincell="f" style="position:absolute;left:4298;top:3162;width:113;height:227;mso-wrap-style:none;v-text-anchor:middle">
                      <v:imagedata r:id="rId13" o:detectmouseclick="t"/>
                      <v:stroke color="#3465a4" joinstyle="round" endcap="flat"/>
                      <w10:wrap type="topAndBottom"/>
                    </v:rect>
                    <v:line id="shape_0" from="4412,3162" to="4412,338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412,3274" to="4525,327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868;top:3617;width:227;height:228">
                    <v:rect id="shape_0" stroked="f" o:allowincell="f" style="position:absolute;left:4868;top:3617;width:113;height:227;mso-wrap-style:none;v-text-anchor:middle">
                      <v:imagedata r:id="rId14" o:detectmouseclick="t"/>
                      <v:stroke color="#3465a4" joinstyle="round" endcap="flat"/>
                      <w10:wrap type="topAndBottom"/>
                    </v:rect>
                    <v:line id="shape_0" from="4982,3617" to="4982,384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982,3729" to="5095,372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5210;top:4188;width:227;height:228">
                    <v:rect id="shape_0" stroked="f" o:allowincell="f" style="position:absolute;left:5210;top:4188;width:113;height:227;mso-wrap-style:none;v-text-anchor:middle">
                      <v:imagedata r:id="rId15" o:detectmouseclick="t"/>
                      <v:stroke color="#3465a4" joinstyle="round" endcap="flat"/>
                      <w10:wrap type="topAndBottom"/>
                    </v:rect>
                    <v:line id="shape_0" from="5324,4188" to="5324,441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324,4300" to="5437,430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2425,869" to="3150,1236" stroked="t" o:allowincell="f" style="position:absolute;flip:xy">
                    <v:stroke color="black" weight="3240" startarrow="block" startarrowwidth="narrow" startarrowlength="short" joinstyle="miter" endcap="flat"/>
                    <v:fill o:detectmouseclick="t" on="false"/>
                    <w10:wrap type="topAndBottom"/>
                  </v:line>
                  <v:line id="shape_0" from="1257,869" to="2424,869" stroked="t" o:allowincell="f" style="position:absolute;flip:x">
                    <v:stroke color="black" weight="3240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695;top:401;width:172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Crémaillère C9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(Tiroir porte disque 9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#969696" stroked="t" o:allowincell="f" style="position:absolute;left:2300;top:1349;width:626;height:142;mso-wrap-style:none;v-text-anchor:middle;rotation:331" type="_x0000_t69">
                    <v:fill o:detectmouseclick="t" type="solid" color2="#696969"/>
                    <v:stroke color="black" weight="3240" joinstyle="miter" endcap="flat"/>
                    <w10:wrap type="topAndBottom"/>
                  </v:shape>
                </v:group>
                <v:shape id="shape_0" fillcolor="white" stroked="f" o:allowincell="f" style="position:absolute;left:3725;top:4452;width:988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figure 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nnées 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e cahier des charges précise que le tiroir porte disque 9 doit se mouvoir d’une course de 130 millimètres en une durée maximale de 1.6 second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ypothèses 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Lors du mouvement du tiroir porte disque 9 les accélérations sont négligées et la vitesse de rotation du moteur M1 est donc considérée constante. </w:t>
      </w:r>
    </w:p>
    <w:p>
      <w:pPr>
        <w:pStyle w:val="Normal"/>
        <w:jc w:val="both"/>
        <w:rPr/>
      </w:pPr>
      <w:r>
        <w:rPr/>
        <w:t xml:space="preserve">L’effort tangentiel nécessaire à mouvoir le tiroir porte disque est évalué à </w:t>
      </w:r>
      <w:r>
        <w:rPr/>
      </w:r>
      <m:oMath xmlns:m="http://schemas.openxmlformats.org/officeDocument/2006/math">
        <m:acc>
          <m:accPr>
            <m:chr m:val="⃗"/>
          </m:accPr>
          <m:e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e>
            </m:d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 N</m:t>
        </m:r>
      </m:oMath>
      <w:r>
        <w:rPr/>
        <w:t>au niveau de la roue 8 du réducteur (</w:t>
      </w:r>
      <w:r>
        <w:rPr>
          <w:i/>
        </w:rPr>
        <w:t>figure 7</w:t>
      </w:r>
      <w:r>
        <w:rPr/>
        <w:t>)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5925</wp:posOffset>
                </wp:positionH>
                <wp:positionV relativeFrom="paragraph">
                  <wp:posOffset>523240</wp:posOffset>
                </wp:positionV>
                <wp:extent cx="2174240" cy="1050290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4400" cy="1050120"/>
                          <a:chOff x="0" y="0"/>
                          <a:chExt cx="2174400" cy="1050120"/>
                        </a:xfrm>
                      </wpg:grpSpPr>
                      <wps:wsp>
                        <wps:cNvSpPr txBox="1"/>
                        <wps:spPr>
                          <a:xfrm>
                            <a:off x="222120" y="145440"/>
                            <a:ext cx="2368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ascii="Arial" w:hAnsi="Arial" w:cs="Arial"/>
                                  <w:color w:val="auto"/>
                                  <w:lang w:val="fr-FR"/>
                                </w:rPr>
                                <w:br/>
                                <w:t>F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48760"/>
                            <a:ext cx="519480" cy="30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507240"/>
                            <a:ext cx="759960" cy="181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9920" y="3625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81440"/>
                            <a:ext cx="94104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0" y="735480"/>
                            <a:ext cx="3981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oue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9880" y="0"/>
                            <a:ext cx="4345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oue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43560" y="688320"/>
                            <a:ext cx="7236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83880"/>
                              <a:ext cx="72360" cy="18108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64960"/>
                              <a:ext cx="0" cy="9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1960" y="869400"/>
                            <a:ext cx="43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480" y="652320"/>
                            <a:ext cx="72360" cy="21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1720" y="144720"/>
                            <a:ext cx="39816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145440"/>
                            <a:ext cx="434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8840" y="798120"/>
                            <a:ext cx="14472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360" cy="144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712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9640" y="254160"/>
                            <a:ext cx="439920" cy="30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880" y="262800"/>
                            <a:ext cx="96480" cy="40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1360" y="298440"/>
                            <a:ext cx="106560" cy="5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5pt;margin-top:41.2pt;width:171.2pt;height:82.65pt" coordorigin="655,824" coordsize="3424,1653">
                <v:shape id="shape_0" fillcolor="white" stroked="f" o:allowincell="f" style="position:absolute;left:1005;top:1053;width:37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ascii="Arial" w:hAnsi="Arial" w:cs="Arial"/>
                            <w:color w:val="auto"/>
                            <w:lang w:val="fr-FR"/>
                          </w:rPr>
                          <w:br/>
                          <w:t>F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5,1215" to="1472,1696" stroked="t" o:allowincell="f" style="position:absolute;flip:x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571;top:1623;width:1196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98,1395" to="2198,17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57;top:1109;width:1481;height:3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114;top:1982;width:6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oue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5;top:824;width:68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oue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41;top:1908;width:114;height:569">
                  <v:shape id="shape_0" fillcolor="white" stroked="t" o:allowincell="f" style="position:absolute;left:2141;top:2040;width:113;height:284;mso-wrap-style:none;v-text-anchor:middle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198,1908" to="2198,20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1,1983" to="2254,19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98,2325" to="2198,24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1,2364" to="2254,23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15,2193" to="1798,219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99,1851" to="1912,2192" stroked="t" o:allowincell="f" style="position:absolute;flip:x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768,1052" to="3394,1222" stroked="t" o:allowincell="f" style="position:absolute;flip:y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395,1053" to="4078,10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1913;top:2081;width:227;height:228">
                  <v:rect id="shape_0" stroked="f" o:allowincell="f" style="position:absolute;left:1913;top:2081;width:113;height:227;mso-wrap-style:none;v-text-anchor:middle">
                    <v:imagedata r:id="rId17" o:detectmouseclick="t"/>
                    <v:stroke color="#3465a4" joinstyle="round" endcap="flat"/>
                    <w10:wrap type="none"/>
                  </v:rect>
                  <v:line id="shape_0" from="2027,2081" to="2027,23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27,2193" to="2140,2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05,1224" to="2197,127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10,1238" to="1661,130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1350,1294" to="1517,1301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Le rendement d’un engrenage est évalué à </w:t>
      </w:r>
      <w:r>
        <w:rPr>
          <w:rFonts w:eastAsia="Symbol" w:cs="Symbol" w:ascii="Symbol" w:hAnsi="Symbol"/>
        </w:rPr>
        <w:t></w:t>
      </w:r>
      <w:r>
        <w:rPr/>
        <w:t xml:space="preserve"> = 0.95.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0050</wp:posOffset>
                </wp:positionH>
                <wp:positionV relativeFrom="paragraph">
                  <wp:posOffset>154940</wp:posOffset>
                </wp:positionV>
                <wp:extent cx="2651760" cy="18103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left"/>
                              <w:tblInd w:w="14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6"/>
                              <w:gridCol w:w="1204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2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odule m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(en mm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Nombre de dents 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ignon 1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oue 2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ignon 3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ignon 4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oue 5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ignon 6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oue 7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Roue 8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42.55pt;mso-wrap-distance-left:9.05pt;mso-wrap-distance-right:9.05pt;mso-wrap-distance-top:0pt;mso-wrap-distance-bottom:0pt;margin-top:12.2pt;mso-position-vertical-relative:text;margin-left:231.5pt;mso-position-horizontal-relative:text">
                <v:fill opacity="0f"/>
                <v:textbox inset="0.000694444444444445in,0.0402777777777778in,0.0402777777777778in,0.0402777777777778in">
                  <w:txbxContent>
                    <w:tbl>
                      <w:tblPr>
                        <w:tblW w:w="3827" w:type="dxa"/>
                        <w:jc w:val="left"/>
                        <w:tblInd w:w="14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6"/>
                        <w:gridCol w:w="1204"/>
                        <w:gridCol w:w="1417"/>
                      </w:tblGrid>
                      <w:tr>
                        <w:trPr/>
                        <w:tc>
                          <w:tcPr>
                            <w:tcW w:w="12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odule m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(en mm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Nombre de dents 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ignon 1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oue 2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ignon 3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ignon 4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oue 5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ignon 6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oue 7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Roue 8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9350</wp:posOffset>
                </wp:positionH>
                <wp:positionV relativeFrom="paragraph">
                  <wp:posOffset>1634490</wp:posOffset>
                </wp:positionV>
                <wp:extent cx="620395" cy="1962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19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igure 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15.45pt;mso-wrap-distance-left:9.05pt;mso-wrap-distance-right:9.05pt;mso-wrap-distance-top:0pt;mso-wrap-distance-bottom:0pt;margin-top:128.7pt;mso-position-vertical-relative:text;margin-left:9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figure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f 1 : Validation du choix du moteur M1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Question 3-1</w:t>
      </w:r>
      <w:r>
        <w:rPr/>
        <w:t> : D’après les données du cahier des charges, calculer la fréquence de rotation N1 et le couple moteur C1, du moteur M1, nécessaires pour mouvoir le tiroir porte disque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Question 3-2</w:t>
      </w:r>
      <w:r>
        <w:rPr/>
        <w:t> : D’après les données du constructeur (</w:t>
      </w:r>
      <w:r>
        <w:rPr>
          <w:i/>
        </w:rPr>
        <w:t>document réponse DR1</w:t>
      </w:r>
      <w:r>
        <w:rPr/>
        <w:t>), le moteur RF 300CA-11440 répond t-il au cahier des charges. Justifier votre réponse.</w:t>
      </w:r>
    </w:p>
    <w:p>
      <w:pPr>
        <w:pStyle w:val="Normal"/>
        <w:numPr>
          <w:ilvl w:val="0"/>
          <w:numId w:val="4"/>
        </w:numPr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Etude du dégagement de la CAME 10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ise en situation 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n début de phase 4 (</w:t>
      </w:r>
      <w:r>
        <w:rPr>
          <w:i/>
        </w:rPr>
        <w:t>figure 4</w:t>
      </w:r>
      <w:r>
        <w:rPr/>
        <w:t>), la crémaillère C10 de la came 10 a rompu son engrènement avec la roue 7 et c’est l’action d’une bascule 11 munie d’un ressort 12 (</w:t>
      </w:r>
      <w:r>
        <w:rPr>
          <w:i/>
        </w:rPr>
        <w:t>figure 8</w:t>
      </w:r>
      <w:r>
        <w:rPr/>
        <w:t>) qui la pousse en butée et dégage complètement les dentu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7070</wp:posOffset>
                </wp:positionH>
                <wp:positionV relativeFrom="paragraph">
                  <wp:posOffset>22225</wp:posOffset>
                </wp:positionV>
                <wp:extent cx="227965" cy="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1.75pt" to="272pt,1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u w:val="single"/>
        </w:rPr>
        <w:t xml:space="preserve">Objectif 1 : vérification du non arc-boutement de la came 10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On se place à l’instant où la crémaillère C10 vient de rompre son engrènement avec la roue 7. La came 10 n’est donc pas encore en contact avec la buté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ypothèses 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es actions de contact étant coplanaires le problème sera traité dans le plan y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ules sont prises en compte les actions mécaniques du ressort 12 et du boîtier 0 sur la came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liaison glissière entre la came 10 et le boîtier 0 est modélisée par deux contacts ponctuels avec frottement aux points E et F (</w:t>
      </w:r>
      <w:r>
        <w:rPr>
          <w:i/>
        </w:rPr>
        <w:t>document réponse DR2</w:t>
      </w:r>
      <w:r>
        <w:rPr/>
        <w:t>). le facteur de frottement vaut f=tan(</w:t>
      </w:r>
      <w:r>
        <w:rPr>
          <w:rFonts w:eastAsia="Symbol" w:cs="Symbol" w:ascii="Symbol" w:hAnsi="Symbol"/>
        </w:rPr>
        <w:t></w:t>
      </w:r>
      <w:r>
        <w:rPr/>
        <w:t>)=0.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action mécanique du ressort 12 sur la came 10 est modélisée par une forc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 / 10</m:t>
            </m:r>
          </m:e>
        </m:acc>
      </m:oMath>
      <w:r>
        <w:rPr/>
        <w:t xml:space="preserve"> appliquée en D et dont la droite support fait un angle </w:t>
      </w:r>
      <w:r>
        <w:rPr>
          <w:rFonts w:eastAsia="Symbol" w:cs="Symbol" w:ascii="Symbol" w:hAnsi="Symbol"/>
        </w:rPr>
        <w:t></w:t>
      </w:r>
      <w:r>
        <w:rPr/>
        <w:t xml:space="preserve"> avec l’axe 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4525</wp:posOffset>
                </wp:positionH>
                <wp:positionV relativeFrom="paragraph">
                  <wp:posOffset>124460</wp:posOffset>
                </wp:positionV>
                <wp:extent cx="4678045" cy="2897505"/>
                <wp:effectExtent l="635" t="0" r="635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8200" cy="2897640"/>
                          <a:chOff x="0" y="0"/>
                          <a:chExt cx="4678200" cy="2897640"/>
                        </a:xfrm>
                      </wpg:grpSpPr>
                      <wps:wsp>
                        <wps:cNvSpPr/>
                        <wps:spPr>
                          <a:xfrm>
                            <a:off x="2598480" y="1848600"/>
                            <a:ext cx="479520" cy="154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Butée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8320" y="46440"/>
                            <a:ext cx="4110840" cy="285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14080" y="781200"/>
                            <a:ext cx="139680" cy="1346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36720"/>
                            <a:ext cx="644400" cy="107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ame 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8680" y="2718360"/>
                            <a:ext cx="4964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figure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82280" y="319320"/>
                            <a:ext cx="906120" cy="712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0600" y="897120"/>
                            <a:ext cx="388800" cy="128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01240" y="344880"/>
                            <a:ext cx="393120" cy="119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3840" y="356760"/>
                            <a:ext cx="708120" cy="54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7600">
                            <a:off x="3869280" y="190440"/>
                            <a:ext cx="504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825" h="10800">
                                <a:moveTo>
                                  <a:pt x="7516" y="511"/>
                                </a:moveTo>
                                <a:arcTo wR="10800" hR="10800" stAng="-6462095" swAng="57092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825" h="10800">
                                <a:moveTo>
                                  <a:pt x="7516" y="511"/>
                                </a:moveTo>
                                <a:arcTo wR="10800" hR="10800" stAng="-6462095" swAng="5709269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3160" y="114840"/>
                            <a:ext cx="407520" cy="893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01400">
                            <a:off x="3277080" y="621360"/>
                            <a:ext cx="744840" cy="99000"/>
                          </a:xfrm>
                          <a:prstGeom prst="rightArrow">
                            <a:avLst>
                              <a:gd name="adj1" fmla="val 50000"/>
                              <a:gd name="adj2" fmla="val 188091"/>
                            </a:avLst>
                          </a:prstGeom>
                          <a:solidFill>
                            <a:srgbClr val="c0c0c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152160" y="143640"/>
                            <a:ext cx="419040" cy="2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48080" y="1932480"/>
                            <a:ext cx="720" cy="42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120" y="2360160"/>
                            <a:ext cx="371520" cy="292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080" y="2360160"/>
                            <a:ext cx="354960" cy="13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6920" y="1848600"/>
                            <a:ext cx="1195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2433240"/>
                            <a:ext cx="11232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2604600"/>
                            <a:ext cx="14544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72080" y="1906200"/>
                            <a:ext cx="720" cy="19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2380680"/>
                            <a:ext cx="720" cy="288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8280" y="1985760"/>
                            <a:ext cx="135720" cy="46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4840" y="2427120"/>
                            <a:ext cx="123120" cy="23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5520" y="2599200"/>
                            <a:ext cx="221760" cy="5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73400">
                            <a:off x="2754360" y="2627280"/>
                            <a:ext cx="237960" cy="9072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6360" y="2273760"/>
                            <a:ext cx="591840" cy="160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Bascule 11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200" y="1819800"/>
                            <a:ext cx="545400" cy="140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essort 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9680" y="0"/>
                            <a:ext cx="1562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62360"/>
                            <a:ext cx="345960" cy="126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 xml:space="preserve">Butée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9440" y="583560"/>
                            <a:ext cx="349920" cy="295920"/>
                          </a:xfrm>
                        </wpg:grpSpPr>
                        <wps:wsp>
                          <wps:cNvSpPr/>
                          <wps:spPr>
                            <a:xfrm rot="20289600">
                              <a:off x="78840" y="95400"/>
                              <a:ext cx="224640" cy="164520"/>
                            </a:xfrm>
                            <a:prstGeom prst="parallelogram">
                              <a:avLst>
                                <a:gd name="adj" fmla="val 34136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1576600">
                              <a:off x="19440" y="114480"/>
                              <a:ext cx="90000" cy="175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20324400">
                              <a:off x="2160" y="43920"/>
                              <a:ext cx="255960" cy="61560"/>
                            </a:xfrm>
                            <a:prstGeom prst="parallelogram">
                              <a:avLst>
                                <a:gd name="adj" fmla="val 103947"/>
                              </a:avLst>
                            </a:prstGeom>
                            <a:blipFill rotWithShape="0">
                              <a:blip r:embed="rId2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8680" y="130320"/>
                              <a:ext cx="201240" cy="139680"/>
                            </a:xfrm>
                          </wpg:grpSpPr>
                          <wps:wsp>
                            <wps:cNvSpPr/>
                            <wps:spPr>
                              <a:xfrm flipH="1" rot="1625400">
                                <a:off x="24120" y="3240"/>
                                <a:ext cx="4320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07">
                                    <a:moveTo>
                                      <a:pt x="10800" y="0"/>
                                    </a:moveTo>
                                    <a:arcTo wR="10800" hR="10800" stAng="-5400000" swAng="1034963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07">
                                    <a:moveTo>
                                      <a:pt x="10800" y="0"/>
                                    </a:moveTo>
                                    <a:arcTo wR="10800" hR="10800" stAng="-5400000" swAng="10349635"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15840"/>
                                <a:ext cx="108000" cy="1231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120600"/>
                                <a:ext cx="161280" cy="19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rot="6927000">
                              <a:off x="240480" y="185400"/>
                              <a:ext cx="89640" cy="92880"/>
                            </a:xfrm>
                            <a:prstGeom prst="triangle">
                              <a:avLst>
                                <a:gd name="adj" fmla="val 48796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3800" y="986760"/>
                            <a:ext cx="561960" cy="51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40"/>
                              <a:ext cx="556920" cy="512280"/>
                            </a:xfrm>
                          </wpg:grpSpPr>
                          <wps:wsp>
                            <wps:cNvSpPr/>
                            <wps:spPr>
                              <a:xfrm rot="18405600">
                                <a:off x="284400" y="116640"/>
                                <a:ext cx="112320" cy="179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8080" y="0"/>
                                <a:ext cx="259200" cy="137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6520" y="6480"/>
                                <a:ext cx="136440" cy="250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0240"/>
                                <a:ext cx="337680" cy="302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2785200">
                              <a:off x="404640" y="12600"/>
                              <a:ext cx="110520" cy="176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2160" y="1103760"/>
                            <a:ext cx="556920" cy="512280"/>
                          </a:xfrm>
                        </wpg:grpSpPr>
                        <wps:wsp>
                          <wps:cNvSpPr/>
                          <wps:spPr>
                            <a:xfrm flipH="1" flipV="1" rot="18405600">
                              <a:off x="159480" y="214920"/>
                              <a:ext cx="112320" cy="18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74400"/>
                              <a:ext cx="259200" cy="1378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40" y="256320"/>
                              <a:ext cx="136440" cy="250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680" y="0"/>
                              <a:ext cx="300240" cy="266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40040" y="1353240"/>
                            <a:ext cx="0" cy="12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20800">
                            <a:off x="3704400" y="1365840"/>
                            <a:ext cx="102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785" h="14581">
                                <a:moveTo>
                                  <a:pt x="20916" y="7018"/>
                                </a:moveTo>
                                <a:arcTo wR="10800" hR="10800" stAng="-1229751" swAng="100080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785" h="14581">
                                <a:moveTo>
                                  <a:pt x="20916" y="7018"/>
                                </a:moveTo>
                                <a:arcTo wR="10800" hR="10800" stAng="-1229751" swAng="10008051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6000" y="1562760"/>
                            <a:ext cx="1371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8000" y="937440"/>
                            <a:ext cx="20052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2325240"/>
                            <a:ext cx="154440" cy="1249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75pt;margin-top:9.8pt;width:368.35pt;height:228.15pt" coordorigin="1015,196" coordsize="7367,4563">
                <v:shape id="shape_0" fillcolor="white" stroked="t" o:allowincell="f" style="position:absolute;left:5107;top:3107;width:754;height:242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Butée 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medium" joinstyle="miter" endcap="flat"/>
                  <w10:wrap type="topAndBottom"/>
                </v:shape>
                <v:shape id="shape_0" stroked="f" o:allowincell="f" style="position:absolute;left:1107;top:269;width:6473;height:4488;mso-wrap-style:none;v-text-anchor:middl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fillcolor="white" stroked="t" o:allowincell="f" style="position:absolute;left:7494;top:1426;width:219;height:21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medium" joinstyle="miter" endcap="flat"/>
                  <w10:wrap type="topAndBottom"/>
                </v:shape>
                <v:shape id="shape_0" fillcolor="white" stroked="t" o:allowincell="f" style="position:absolute;left:2482;top:254;width:1014;height:168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ame 10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medium" joinstyle="miter" endcap="flat"/>
                  <w10:wrap type="topAndBottom"/>
                </v:shape>
                <v:shape id="shape_0" fillcolor="white" stroked="f" o:allowincell="f" style="position:absolute;left:3942;top:4477;width:781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figure 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499,699" to="7925,1820" stroked="t" o:allowincell="f" style="position:absolute;flip:y">
                  <v:stroke color="black" weight="3240" dashstyle="longdash" joinstyle="miter" endcap="flat"/>
                  <v:fill o:detectmouseclick="t" on="false"/>
                  <w10:wrap type="topAndBottom"/>
                </v:line>
                <v:line id="shape_0" from="5882,1609" to="6493,1811" stroked="t" o:allowincell="f" style="position:absolute;flip:xy">
                  <v:stroke color="black" weight="3240" dashstyle="longdash" joinstyle="miter" endcap="flat"/>
                  <v:fill o:detectmouseclick="t" on="false"/>
                  <w10:wrap type="topAndBottom"/>
                </v:line>
                <v:line id="shape_0" from="7001,739" to="7619,926" stroked="t" o:allowincell="f" style="position:absolute;flip:xy">
                  <v:stroke color="black" weight="3240" dashstyle="longdash" joinstyle="miter" endcap="flat"/>
                  <v:fill o:detectmouseclick="t" on="false"/>
                  <w10:wrap type="topAndBottom"/>
                </v:line>
                <v:line id="shape_0" from="5887,758" to="7001,1622" stroked="t" o:allowincell="f" style="position:absolute;flip:y">
                  <v:stroke color="black" weight="3240" dashstyle="longdash" joinstyle="miter" endcap="flat"/>
                  <v:fill o:detectmouseclick="t" on="false"/>
                  <w10:wrap type="topAndBottom"/>
                </v:line>
                <v:rect id="shape_0" coordsize="13825,10800" path="l0,21600xee" stroked="t" o:allowincell="f" style="position:absolute;left:7108;top:496;width:793;height:275;mso-wrap-style:none;v-text-anchor:middle;rotation:4">
                  <v:fill o:detectmouseclick="t" on="false"/>
                  <v:stroke color="black" weight="3240" startarrow="block" endarrow="block" startarrowwidth="narrow" startarrowlength="medium" endarrowwidth="narrow" endarrowlength="medium" joinstyle="miter" endcap="flat"/>
                  <w10:wrap type="topAndBottom"/>
                </v:rect>
                <v:line id="shape_0" from="6532,377" to="7173,1783" stroked="t" o:allowincell="f" style="position:absolute;flip:y">
                  <v:stroke color="black" weight="3240" joinstyle="miter" endcap="flat"/>
                  <v:fill o:detectmouseclick="t" on="false"/>
                  <w10:wrap type="topAndBottom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silver" stroked="t" o:allowincell="f" style="position:absolute;left:6176;top:1175;width:1172;height:155;mso-wrap-style:none;v-text-anchor:middle;rotation:297" type="_x0000_t13">
                  <v:fill o:detectmouseclick="t" type="solid" color2="#3f3f3f"/>
                  <v:stroke color="black" weight="3240" joinstyle="miter" endcap="flat"/>
                  <w10:wrap type="topAndBottom"/>
                </v:shape>
                <v:shape id="shape_0" stroked="f" o:allowincell="f" style="position:absolute;left:5979;top:422;width:659;height:396;mso-wrap-style:none;v-text-anchor:middle" type="_x0000_t75">
                  <v:imagedata r:id="rId24" o:detectmouseclick="t"/>
                  <v:stroke color="#3465a4" joinstyle="round" endcap="flat"/>
                  <w10:wrap type="topAndBottom"/>
                </v:shape>
                <v:line id="shape_0" from="2193,3239" to="2193,391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606,3913" to="2190,4373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193,3913" to="2751,413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317;top:3107;width:187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86;top:4028;width:176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353;top:4298;width:228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538,3198" to="5538,3505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551,3945" to="5551,439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422,3323" to="5635,339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448,4018" to="5641,4054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370,4289" to="5718,437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rect id="shape_0" stroked="f" o:allowincell="f" style="position:absolute;left:5353;top:4334;width:374;height:142;mso-wrap-style:none;v-text-anchor:middle;rotation:13">
                  <v:imagedata r:id="rId25" o:detectmouseclick="t"/>
                  <v:stroke color="#3465a4" joinstyle="round" endcap="flat"/>
                  <w10:wrap type="topAndBottom"/>
                </v:rect>
                <v:shape id="shape_0" fillcolor="white" stroked="t" o:allowincell="f" style="position:absolute;left:7450;top:3777;width:931;height:25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Bascule 11 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medium" joinstyle="miter" endcap="flat"/>
                  <w10:wrap type="topAndBottom"/>
                </v:shape>
                <v:shape id="shape_0" fillcolor="white" stroked="t" o:allowincell="f" style="position:absolute;left:3776;top:3062;width:858;height:22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essort 12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medium" joinstyle="miter" endcap="flat"/>
                  <w10:wrap type="topAndBottom"/>
                </v:shape>
                <v:shape id="shape_0" fillcolor="white" stroked="f" o:allowincell="f" style="position:absolute;left:7471;top:196;width:24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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1015;top:1869;width:544;height:198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 xml:space="preserve">Butée 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medium" joinstyle="miter" endcap="flat"/>
                  <w10:wrap type="topAndBottom"/>
                </v:shape>
                <v:group id="shape_0" style="position:absolute;left:1899;top:1185;width:548;height:387">
                  <v:shape id="shape_0" fillcolor="white" stroked="t" o:allowincell="f" style="position:absolute;left:2020;top:1265;width:353;height:258;mso-wrap-style:none;v-text-anchor:middle;rotation:338" type="_x0000_t7">
                    <v:fill o:detectmouseclick="t" type="solid" color2="black"/>
                    <v:stroke color="black" weight="6480" joinstyle="miter" endcap="flat"/>
                    <w10:wrap type="topAndBottom"/>
                  </v:shape>
                  <v:rect id="shape_0" stroked="f" o:allowincell="f" style="position:absolute;left:1926;top:1295;width:141;height:275;flip:x;mso-wrap-style:none;v-text-anchor:middle;rotation:0">
                    <v:imagedata r:id="rId26" o:detectmouseclick="t"/>
                    <v:stroke color="#3465a4" joinstyle="round" endcap="flat"/>
                    <w10:wrap type="topAndBottom"/>
                  </v:rect>
                  <v:shape id="shape_0" stroked="f" o:allowincell="f" style="position:absolute;left:1899;top:1184;width:402;height:96;flip:x;mso-wrap-style:none;v-text-anchor:middle;rotation:21" type="_x0000_t7">
                    <v:imagedata r:id="rId27" o:detectmouseclick="t"/>
                    <v:stroke color="#3465a4" joinstyle="round" endcap="flat"/>
                    <w10:wrap type="topAndBottom"/>
                  </v:shape>
                  <v:group id="shape_0" style="position:absolute;left:2168;top:1325;width:278;height:213">
                    <v:rect id="shape_0" coordsize="10800,21507" path="l0,21600xee" stroked="t" o:allowincell="f" style="position:absolute;left:2168;top:1325;width:67;height:185;flip:x;mso-wrap-style:none;v-text-anchor:middle;rotation:333">
                      <v:fill o:detectmouseclick="t" on="false"/>
                      <v:stroke color="black" weight="6480" joinstyle="miter" endcap="flat"/>
                      <w10:wrap type="topAndBottom"/>
                    </v:rect>
                    <v:line id="shape_0" from="2277,1345" to="2446,1538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2189,1510" to="2442,1539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</v:group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f" o:allowincell="f" style="position:absolute;left:2274;top:1407;width:140;height:145;flip:x;mso-wrap-style:none;v-text-anchor:middle;rotation:244" type="_x0000_t5"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2406;top:1761;width:877;height:806">
                  <v:group id="shape_0" style="position:absolute;left:2406;top:1761;width:877;height:806">
                    <v:oval id="shape_0" fillcolor="white" stroked="t" o:allowincell="f" style="position:absolute;left:2854;top:1945;width:176;height:282;mso-wrap-style:none;v-text-anchor:middle;rotation:307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line id="shape_0" from="2876,1761" to="3283,1977" stroked="t" o:allowincell="f" style="position:absolute;flip: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063,1771" to="3277,2164" stroked="t" o:allowincell="f" style="position:absolute;flip:x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2407,2092" to="2938,2567" stroked="t" o:allowincell="f" style="position:absolute;flip:x">
                      <v:stroke color="black" weight="6480" joinstyle="miter" endcap="flat"/>
                      <v:fill o:detectmouseclick="t" on="false"/>
                      <w10:wrap type="topAndBottom"/>
                    </v:line>
                  </v:group>
                  <v:shape id="shape_0" fillcolor="white" stroked="f" o:allowincell="f" style="position:absolute;left:3044;top:1770;width:173;height:276;mso-wrap-style:none;v-text-anchor:middle;rotation:46" type="_x0000_t5"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group id="shape_0" style="position:absolute;left:6546;top:1935;width:876;height:805">
                  <v:oval id="shape_0" fillcolor="white" stroked="t" o:allowincell="f" style="position:absolute;left:6797;top:2272;width:176;height:283;flip:xy;mso-wrap-style:none;v-text-anchor:middle;rotation:307">
                    <v:fill o:detectmouseclick="t" type="solid" color2="black"/>
                    <v:stroke color="black" weight="6480" dashstyle="dash" joinstyle="miter" endcap="flat"/>
                    <w10:wrap type="topAndBottom"/>
                  </v:oval>
                  <v:line id="shape_0" from="6546,2524" to="6953,2740" stroked="t" o:allowincell="f" style="position:absolute;flip:x">
                    <v:stroke color="black" weight="6480" dashstyle="dash" joinstyle="miter" endcap="flat"/>
                    <v:fill o:detectmouseclick="t" on="false"/>
                    <w10:wrap type="topAndBottom"/>
                  </v:line>
                  <v:line id="shape_0" from="6551,2338" to="6765,2731" stroked="t" o:allowincell="f" style="position:absolute;flip:y">
                    <v:stroke color="black" weight="6480" dashstyle="dash" joinstyle="miter" endcap="flat"/>
                    <v:fill o:detectmouseclick="t" on="false"/>
                    <w10:wrap type="topAndBottom"/>
                  </v:line>
                  <v:line id="shape_0" from="6950,1934" to="7422,2352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</v:group>
                <v:line id="shape_0" from="6905,2327" to="6905,2517" stroked="t" o:allowincell="f" style="position:absolute">
                  <v:stroke color="black" weight="6480" joinstyle="miter" endcap="flat"/>
                  <v:fill o:detectmouseclick="t" on="false"/>
                  <w10:wrap type="topAndBottom"/>
                </v:line>
                <v:rect id="shape_0" coordorigin="1814,7018" coordsize="19785,14581" path="l0,21600xee" stroked="t" o:allowincell="f" style="position:absolute;left:6849;top:2347;width:161;height:180;mso-wrap-style:none;v-text-anchor:middle;rotation:309">
                  <v:fill o:detectmouseclick="t" on="false"/>
                  <v:stroke color="black" weight="6480" joinstyle="miter" endcap="flat"/>
                  <w10:wrap type="topAndBottom"/>
                </v:rect>
                <v:shape id="shape_0" fillcolor="white" stroked="f" o:allowincell="f" style="position:absolute;left:6316;top:2657;width:215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311;top:1672;width:315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4111;top:3858;width:242;height:196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medium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i/>
        </w:rPr>
        <w:t>Question 4-1:</w:t>
      </w:r>
      <w:r>
        <w:rPr/>
        <w:t xml:space="preserve"> déterminer graphiquement, sur le </w:t>
      </w:r>
      <w:r>
        <w:rPr>
          <w:i/>
        </w:rPr>
        <w:t>document réponse DR2</w:t>
      </w:r>
      <w:r>
        <w:rPr/>
        <w:t xml:space="preserve">, l’angle minimum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mini</w:t>
      </w:r>
      <w:r>
        <w:rPr/>
        <w:t xml:space="preserve"> nécessaire pour garantir le non arc-boutement de la came 10 lors de son mouvement pour aller en butée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bjectif 2 : dimensionnement du ressort 1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onnées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 mécanisme précédemment décrit comporte trois positions remarquables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48" w:leader="none"/>
        </w:tabs>
        <w:ind w:left="1728" w:hanging="340"/>
        <w:jc w:val="both"/>
        <w:rPr/>
      </w:pPr>
      <w:r>
        <w:rPr/>
        <w:t>Position 1 : position extrême, crémaillère dégagée et en butée à gauche.</w:t>
      </w:r>
    </w:p>
    <w:p>
      <w:pPr>
        <w:pStyle w:val="Corpsdetexte2"/>
        <w:numPr>
          <w:ilvl w:val="0"/>
          <w:numId w:val="2"/>
        </w:numPr>
        <w:tabs>
          <w:tab w:val="clear" w:pos="708"/>
          <w:tab w:val="left" w:pos="1748" w:leader="none"/>
        </w:tabs>
        <w:ind w:left="1728" w:hanging="340"/>
        <w:rPr/>
      </w:pPr>
      <w:r>
        <w:rPr/>
        <w:t>Position 2 : position intermédiai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48" w:leader="none"/>
        </w:tabs>
        <w:ind w:left="1728" w:hanging="340"/>
        <w:jc w:val="both"/>
        <w:rPr/>
      </w:pPr>
      <w:r>
        <w:rPr/>
        <w:t>Position 3 : position extrême, crémaillère en butée à droit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8765</wp:posOffset>
                </wp:positionH>
                <wp:positionV relativeFrom="paragraph">
                  <wp:posOffset>97155</wp:posOffset>
                </wp:positionV>
                <wp:extent cx="4736465" cy="2503805"/>
                <wp:effectExtent l="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6520" cy="2503800"/>
                          <a:chOff x="0" y="0"/>
                          <a:chExt cx="4736520" cy="2503800"/>
                        </a:xfrm>
                      </wpg:grpSpPr>
                      <wps:wsp>
                        <wps:cNvSpPr txBox="1"/>
                        <wps:spPr>
                          <a:xfrm>
                            <a:off x="3069720" y="0"/>
                            <a:ext cx="61920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osition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791800" y="643680"/>
                            <a:ext cx="1194480" cy="214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4080" y="1360800"/>
                            <a:ext cx="0" cy="50688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3324600" y="175284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32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15240" y="675720"/>
                            <a:ext cx="152280" cy="632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0"/>
                              <a:ext cx="14472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144720" cy="55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55800"/>
                              <a:ext cx="144720" cy="55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112320"/>
                              <a:ext cx="144720" cy="55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406440"/>
                              <a:ext cx="144720" cy="55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462960"/>
                              <a:ext cx="144720" cy="55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93760"/>
                              <a:ext cx="144720" cy="55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9920"/>
                              <a:ext cx="144720" cy="55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4600"/>
                              <a:ext cx="144720" cy="55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120"/>
                              <a:ext cx="144720" cy="55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19480"/>
                              <a:ext cx="144720" cy="55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00"/>
                              <a:ext cx="144720" cy="5580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632520"/>
                              <a:ext cx="137160" cy="0"/>
                            </a:xfrm>
                            <a:prstGeom prst="line">
                              <a:avLst/>
                            </a:prstGeom>
                            <a:ln cap="rnd" w="32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8000000">
                            <a:off x="3349440" y="803160"/>
                            <a:ext cx="1194480" cy="214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54320" y="53388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85080" y="1436400"/>
                            <a:ext cx="253440" cy="43956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0720" y="176472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07560" y="651600"/>
                            <a:ext cx="524520" cy="774720"/>
                          </a:xfrm>
                        </wpg:grpSpPr>
                        <wps:wsp>
                          <wps:cNvSpPr/>
                          <wps:spPr>
                            <a:xfrm>
                              <a:off x="399240" y="0"/>
                              <a:ext cx="124920" cy="72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3240" y="62280"/>
                              <a:ext cx="161280" cy="100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240" y="62280"/>
                              <a:ext cx="88920" cy="135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0880" y="187920"/>
                              <a:ext cx="161280" cy="9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451440"/>
                              <a:ext cx="88920" cy="135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880" y="577080"/>
                              <a:ext cx="161280" cy="9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30120"/>
                              <a:ext cx="88920" cy="135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720" y="455040"/>
                              <a:ext cx="161280" cy="100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400" y="198000"/>
                              <a:ext cx="88920" cy="135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0680" y="323640"/>
                              <a:ext cx="161280" cy="9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581040"/>
                              <a:ext cx="88920" cy="1353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05960"/>
                              <a:ext cx="161280" cy="1008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18800" cy="68760"/>
                            </a:xfrm>
                            <a:prstGeom prst="line">
                              <a:avLst/>
                            </a:prstGeom>
                            <a:ln cap="rnd" w="648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74080" y="853560"/>
                            <a:ext cx="434520" cy="15624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71172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82044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71136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71172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71172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82044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160" y="71136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71172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71172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82044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3440" y="71136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71172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71172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160" y="82044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8520" y="711360"/>
                            <a:ext cx="363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71172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520" y="602640"/>
                            <a:ext cx="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603360"/>
                            <a:ext cx="22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531000"/>
                            <a:ext cx="4345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00000">
                            <a:off x="2259000" y="799920"/>
                            <a:ext cx="1194480" cy="214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53100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0" y="1433160"/>
                            <a:ext cx="253440" cy="439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720" y="176148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74080" y="648360"/>
                            <a:ext cx="524520" cy="774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24920" cy="72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2280"/>
                              <a:ext cx="16128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62280"/>
                              <a:ext cx="8892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187920"/>
                              <a:ext cx="1612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000" y="451440"/>
                              <a:ext cx="8892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000" y="577080"/>
                              <a:ext cx="1612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520" y="330120"/>
                              <a:ext cx="8892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520" y="455400"/>
                              <a:ext cx="16128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00" y="198000"/>
                              <a:ext cx="8892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200" y="324000"/>
                              <a:ext cx="161280" cy="9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240" y="581040"/>
                              <a:ext cx="88920" cy="135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240" y="705960"/>
                              <a:ext cx="161280" cy="10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705960"/>
                              <a:ext cx="118800" cy="68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1520" y="675720"/>
                            <a:ext cx="0" cy="177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080" y="853920"/>
                            <a:ext cx="434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2087280"/>
                            <a:ext cx="434520" cy="15624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680" y="1909440"/>
                            <a:ext cx="0" cy="177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9600" y="2088000"/>
                            <a:ext cx="434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603360"/>
                            <a:ext cx="103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00000">
                            <a:off x="3314880" y="530640"/>
                            <a:ext cx="144720" cy="144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920" y="1094760"/>
                            <a:ext cx="1023480" cy="2660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rémaillère C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(came 10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7840" y="1486440"/>
                            <a:ext cx="914400" cy="180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Ressort 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3720" y="1748160"/>
                            <a:ext cx="914400" cy="26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ascule 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6880" y="139680"/>
                            <a:ext cx="69084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osition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8680" y="172080"/>
                            <a:ext cx="63072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osition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159840" y="601920"/>
                            <a:ext cx="142200" cy="129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69440"/>
                            <a:ext cx="156240" cy="410760"/>
                          </a:xfrm>
                        </wpg:grpSpPr>
                        <wps:wsp>
                          <wps:cNvSpPr/>
                          <wps:spPr>
                            <a:xfrm>
                              <a:off x="156240" y="9360"/>
                              <a:ext cx="0" cy="4014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27080" y="127080"/>
                              <a:ext cx="410760" cy="156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16200000">
                            <a:off x="4424040" y="546480"/>
                            <a:ext cx="142200" cy="129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5160" y="428760"/>
                            <a:ext cx="0" cy="401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4452840" y="546120"/>
                            <a:ext cx="410760" cy="156240"/>
                          </a:xfrm>
                          <a:prstGeom prst="rect">
                            <a:avLst/>
                          </a:pr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9400" y="603360"/>
                            <a:ext cx="19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080" y="513000"/>
                            <a:ext cx="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603360"/>
                            <a:ext cx="26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880" y="513000"/>
                            <a:ext cx="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2203920"/>
                            <a:ext cx="873720" cy="191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utée gauch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5640" y="2212200"/>
                            <a:ext cx="874440" cy="2044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utée droit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120" y="2331720"/>
                            <a:ext cx="59580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figure 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9pt;margin-top:7.65pt;width:393pt;height:197.15pt" coordorigin="238,153" coordsize="7860,3943">
                <v:shape id="shape_0" fillcolor="white" stroked="f" o:allowincell="f" style="position:absolute;left:5273;top:153;width:974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osition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stroked="t" o:allowincell="f" style="position:absolute;left:4836;top:1166;width:1880;height:337;mso-wrap-style:none;v-text-anchor:middle;rotation:90">
                  <v:fill o:detectmouseclick="t" on="false"/>
                  <v:stroke color="black" weight="3240" dashstyle="shortdot" joinstyle="miter" endcap="round"/>
                  <w10:wrap type="none"/>
                </v:roundrect>
                <v:line id="shape_0" from="5784,2296" to="5784,3093" stroked="t" o:allowincell="f" style="position:absolute">
                  <v:stroke color="black" weight="3240" dashstyle="shortdot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5674;top:2913;width:227;height:227;mso-wrap-style:none;v-text-anchor:middle;rotation:30">
                  <v:fill o:detectmouseclick="t" type="solid" color2="black"/>
                  <v:stroke color="black" weight="3240" dashstyle="shortdot" joinstyle="miter" endcap="round"/>
                  <w10:wrap type="none"/>
                </v:oval>
                <v:group id="shape_0" style="position:absolute;left:5660;top:1217;width:239;height:996">
                  <v:line id="shape_0" from="5672,1217" to="5899,1217" stroked="t" o:allowincell="f" style="position:absolute;flip:x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672,1217" to="5899,1304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672,1305" to="5899,1392" stroked="t" o:allowincell="f" style="position:absolute;flip:x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672,1394" to="5899,1481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672,1857" to="5899,1944" stroked="t" o:allowincell="f" style="position:absolute;flip:x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672,1946" to="5899,2033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660,1680" to="5887,1767" stroked="t" o:allowincell="f" style="position:absolute;flip:x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660,1768" to="5887,1855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660,1492" to="5887,1579" stroked="t" o:allowincell="f" style="position:absolute;flip:x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660,1581" to="5887,1668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660,2035" to="5887,2122" stroked="t" o:allowincell="f" style="position:absolute;flip:x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660,2124" to="5887,2211" stroked="t" o:allowincell="f" style="position:absolute">
                    <v:stroke color="black" weight="3240" dashstyle="shortdot" joinstyle="miter" endcap="round"/>
                    <v:fill o:detectmouseclick="t" on="false"/>
                    <w10:wrap type="none"/>
                  </v:line>
                  <v:line id="shape_0" from="5672,2213" to="5887,2213" stroked="t" o:allowincell="f" style="position:absolute;flip:x">
                    <v:stroke color="black" weight="3240" dashstyle="shortdot" joinstyle="miter" endcap="round"/>
                    <v:fill o:detectmouseclick="t" on="false"/>
                    <w10:wrap type="none"/>
                  </v:line>
                </v:group>
                <v:roundrect id="shape_0" stroked="t" o:allowincell="f" style="position:absolute;left:5715;top:1417;width:1880;height:337;flip:x;mso-wrap-style:none;v-text-anchor:middle;rotation:60">
                  <v:fill o:detectmouseclick="t" on="false"/>
                  <v:stroke color="black" weight="6480" dashstyle="shortdot" joinstyle="miter" endcap="round"/>
                  <w10:wrap type="none"/>
                </v:roundrect>
                <v:oval id="shape_0" fillcolor="white" stroked="t" o:allowincell="f" style="position:absolute;left:6824;top:994;width:227;height:227;flip:x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oval>
                <v:line id="shape_0" from="5770,2415" to="6168,3106" stroked="t" o:allowincell="f" style="position:absolute;flip:x">
                  <v:stroke color="black" weight="6480" dashstyle="shortdot" joinstyle="miter" endcap="round"/>
                  <v:fill o:detectmouseclick="t" on="false"/>
                  <w10:wrap type="none"/>
                </v:line>
                <v:oval id="shape_0" fillcolor="white" stroked="t" o:allowincell="f" style="position:absolute;left:5684;top:2932;width:227;height:227;flip:x;mso-wrap-style:none;v-text-anchor:middle">
                  <v:fill o:detectmouseclick="t" type="solid" color2="black"/>
                  <v:stroke color="black" weight="6480" dashstyle="shortdot" joinstyle="miter" endcap="round"/>
                  <w10:wrap type="none"/>
                </v:oval>
                <v:group id="shape_0" style="position:absolute;left:6120;top:1179;width:825;height:1220">
                  <v:line id="shape_0" from="6749,1179" to="6945,129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692,1277" to="6945,1292" stroked="t" o:allowincell="f" style="position:absolute;flip:x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692,1277" to="6831,1489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578,1475" to="6831,1489" stroked="t" o:allowincell="f" style="position:absolute;flip:x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338,1890" to="6477,2102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224,2088" to="6477,2102" stroked="t" o:allowincell="f" style="position:absolute;flip:x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462,1699" to="6601,1911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348,1896" to="6601,1911" stroked="t" o:allowincell="f" style="position:absolute;flip:x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582,1491" to="6721,1703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468,1689" to="6721,1703" stroked="t" o:allowincell="f" style="position:absolute;flip:x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234,2094" to="6373,2306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120,2291" to="6373,2306" stroked="t" o:allowincell="f" style="position:absolute;flip:xy">
                    <v:stroke color="black" weight="6480" dashstyle="shortdot" joinstyle="miter" endcap="round"/>
                    <v:fill o:detectmouseclick="t" on="false"/>
                    <w10:wrap type="none"/>
                  </v:line>
                  <v:line id="shape_0" from="6120,2291" to="6306,2398" stroked="t" o:allowincell="f" style="position:absolute">
                    <v:stroke color="black" weight="6480" dashstyle="shortdot" joinstyle="miter" endcap="round"/>
                    <v:fill o:detectmouseclick="t" on="false"/>
                    <w10:wrap type="none"/>
                  </v:line>
                </v:group>
                <v:rect id="shape_0" stroked="f" o:allowincell="f" style="position:absolute;left:3233;top:1497;width:683;height:245;mso-wrap-style:none;v-text-anchor:middle">
                  <v:imagedata r:id="rId32" o:detectmouseclick="t"/>
                  <v:stroke color="#3465a4" joinstyle="round" endcap="flat"/>
                  <w10:wrap type="none"/>
                </v:rect>
                <v:line id="shape_0" from="953,1274" to="1009,1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,1445" to="1066,1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67,1273" to="1123,14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4,1274" to="1180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3,1274" to="1249,1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0,1445" to="1306,1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7,1273" to="1363,14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4,1274" to="1420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3,1274" to="1489,1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0,1445" to="1546,1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7,1273" to="1603,14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4,1274" to="1660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1,1274" to="1717,1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8,1445" to="1774,1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5,1273" to="1831,14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32,1274" to="1888,1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3,1102" to="953,12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53,1103" to="4543,1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233;top:989;width:683;height:227;mso-wrap-style:none;v-text-anchor:middle">
                  <v:fill o:detectmouseclick="t" type="solid" color2="black"/>
                  <v:stroke color="black" weight="38160" joinstyle="miter" endcap="flat"/>
                  <w10:wrap type="none"/>
                </v:rect>
                <v:roundrect id="shape_0" stroked="t" o:allowincell="f" style="position:absolute;left:3998;top:1412;width:1880;height:337;mso-wrap-style:none;v-text-anchor:middle;rotation:60">
                  <v:fill o:detectmouseclick="t" on="false"/>
                  <v:stroke color="black" weight="38160" joinstyle="miter" endcap="flat"/>
                  <w10:wrap type="none"/>
                </v:roundrect>
                <v:oval id="shape_0" fillcolor="white" stroked="t" o:allowincell="f" style="position:absolute;left:4544;top:989;width:227;height:22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28,2410" to="5826,310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684;top:2927;width:227;height:227;mso-wrap-style:none;v-text-anchor:middle">
                  <v:fill o:detectmouseclick="t" type="solid" color2="black"/>
                  <v:stroke color="black" weight="38160" joinstyle="miter" endcap="flat"/>
                  <w10:wrap type="none"/>
                </v:oval>
                <v:group id="shape_0" style="position:absolute;left:4650;top:1174;width:825;height:1220">
                  <v:line id="shape_0" from="4650,1174" to="4846,128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650,1272" to="4903,128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764,1272" to="4903,148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764,1470" to="5017,1484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118,1885" to="5257,209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118,2083" to="5371,209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994,1694" to="5133,190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994,1891" to="5247,1906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874,1486" to="5013,169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4874,1684" to="5127,169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222,2089" to="5361,2301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222,2286" to="5475,23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5289,2286" to="5475,239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575,1217" to="3575,149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233,1498" to="3916,149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stroked="f" o:allowincell="f" style="position:absolute;left:5462;top:3440;width:683;height:245;mso-wrap-style:none;v-text-anchor:middle">
                  <v:imagedata r:id="rId33" o:detectmouseclick="t"/>
                  <v:stroke color="#3465a4" joinstyle="round" endcap="flat"/>
                  <w10:wrap type="none"/>
                </v:rect>
                <v:line id="shape_0" from="5804,3160" to="5804,343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462,3441" to="6145,344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183,1103" to="6817,11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659;top:988;width:227;height:227;mso-wrap-style:none;v-text-anchor:middle;rotation:30">
                  <v:fill o:detectmouseclick="t" type="solid" color2="black"/>
                  <v:stroke color="black" weight="9360" dashstyle="dash" joinstyle="miter" endcap="flat"/>
                  <w10:wrap type="none"/>
                </v:oval>
                <v:shape id="shape_0" fillcolor="white" stroked="t" o:allowincell="f" style="position:absolute;left:2932;top:1877;width:1611;height:418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rémaillère C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(came 10)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none"/>
                </v:shape>
                <v:shape id="shape_0" fillcolor="white" stroked="t" o:allowincell="f" style="position:absolute;left:2987;top:2494;width:1439;height:28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Ressort 12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none"/>
                </v:shape>
                <v:shape id="shape_0" fillcolor="white" stroked="t" o:allowincell="f" style="position:absolute;left:2949;top:2906;width:1439;height:42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ascule 11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none"/>
                </v:shape>
                <v:shape id="shape_0" fillcolor="white" stroked="f" o:allowincell="f" style="position:absolute;left:3930;top:373;width:1087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osition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26;top:424;width:992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osition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91;top:1101;width:223;height:203;mso-wrap-style:none;v-text-anchor:middle;rotation:90" type="_x0000_t5"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238;top:907;width:647;height:631">
                  <v:line id="shape_0" from="685,907" to="685,153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stroked="f" o:allowincell="f" style="position:absolute;left:239;top:1092;width:646;height:245;mso-wrap-style:none;v-text-anchor:middle;rotation:90">
                    <v:imagedata r:id="rId34" o:detectmouseclick="t"/>
                    <v:stroke color="#3465a4" joinstyle="round" endcap="flat"/>
                    <w10:wrap type="none"/>
                  </v:rect>
                </v:group>
                <v:shape id="shape_0" fillcolor="white" stroked="t" o:allowincell="f" style="position:absolute;left:7406;top:1014;width:223;height:203;flip:x;mso-wrap-style:none;v-text-anchor:middle;rotation:90" type="_x0000_t5"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628,828" to="7628,145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stroked="t" o:allowincell="f" style="position:absolute;left:7452;top:1013;width:646;height:245;flip:x;mso-wrap-style:none;v-text-anchor:middle;rotation:90">
                  <v:imagedata r:id="rId35" o:detectmouseclick="t"/>
                  <v:stroke color="black" weight="9360" joinstyle="miter" endcap="flat"/>
                  <w10:wrap type="none"/>
                </v:rect>
                <v:line id="shape_0" from="7052,1103" to="7362,110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00,961" to="7400,128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760,1103" to="5182,1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4,961" to="5234,1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83;top:3624;width:1375;height:30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utée gauche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none"/>
                </v:shape>
                <v:shape id="shape_0" fillcolor="white" stroked="t" o:allowincell="f" style="position:absolute;left:5456;top:3637;width:1376;height:32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utée droite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none"/>
                </v:shape>
                <v:shape id="shape_0" fillcolor="white" stroked="f" o:allowincell="f" style="position:absolute;left:4162;top:3825;width:937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figure 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Caractéristiques du ressort 12 et formules de calcu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48" w:leader="none"/>
        </w:tabs>
        <w:ind w:left="1728" w:hanging="340"/>
        <w:rPr/>
      </w:pPr>
      <w:r>
        <w:rPr/>
        <w:t>Longueur comprimée du ressort 12, respectivement dans les 3 positions :</w:t>
      </w:r>
    </w:p>
    <w:p>
      <w:pPr>
        <w:pStyle w:val="Normal"/>
        <w:ind w:left="2832" w:hanging="0"/>
        <w:rPr/>
      </w:pPr>
      <w:r>
        <w:rPr/>
        <w:t>L1 = 10.5 mm</w:t>
      </w:r>
    </w:p>
    <w:p>
      <w:pPr>
        <w:pStyle w:val="Normal"/>
        <w:ind w:left="2832" w:hanging="0"/>
        <w:rPr/>
      </w:pPr>
      <w:r>
        <w:rPr/>
        <w:t>L2 = 7.5 mm</w:t>
      </w:r>
    </w:p>
    <w:p>
      <w:pPr>
        <w:pStyle w:val="Normal"/>
        <w:ind w:left="2832" w:hanging="0"/>
        <w:rPr/>
      </w:pPr>
      <w:r>
        <w:rPr/>
        <w:t>L3 = 11.5 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48" w:leader="none"/>
        </w:tabs>
        <w:ind w:left="1728" w:hanging="340"/>
        <w:rPr/>
      </w:pPr>
      <w:r>
        <w:rPr/>
        <w:t>Longueur à vide du ressort  : L0 = 12.5 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48" w:leader="none"/>
        </w:tabs>
        <w:ind w:left="1728" w:hanging="340"/>
        <w:rPr/>
      </w:pPr>
      <w:r>
        <w:rPr/>
        <w:t>Diamètre moyen d’enroulement du fil : D = 3.5 m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48" w:leader="none"/>
        </w:tabs>
        <w:ind w:left="1728" w:hanging="340"/>
        <w:rPr/>
      </w:pPr>
      <w:r>
        <w:rPr/>
        <w:t>Nombre de spires : n = 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48" w:leader="none"/>
        </w:tabs>
        <w:ind w:left="1728" w:hanging="340"/>
        <w:rPr/>
      </w:pPr>
      <w:r>
        <w:rPr/>
        <w:t>Longueur ultime à spires jointives : L ultime = n.d + 3.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48" w:leader="none"/>
        </w:tabs>
        <w:ind w:left="1728" w:hanging="340"/>
        <w:rPr/>
      </w:pPr>
      <w:r>
        <w:rPr/>
        <w:t>Module d’élasticité transversal du matériau : G = 80 000 MP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48" w:leader="none"/>
        </w:tabs>
        <w:ind w:left="1728" w:hanging="340"/>
        <w:rPr/>
      </w:pPr>
      <w:r>
        <w:rPr/>
        <w:t>Résistance pratique au cisaillement du matériau : Rpg = 800 MP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48" w:leader="none"/>
        </w:tabs>
        <w:ind w:left="1728" w:hanging="340"/>
        <w:rPr/>
      </w:pPr>
      <w:r>
        <w:rPr/>
        <w:t xml:space="preserve">Calcul de la raideur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1748" w:leader="none"/>
        </w:tabs>
        <w:ind w:left="1728" w:hanging="340"/>
        <w:rPr/>
      </w:pPr>
      <w:r>
        <w:rPr/>
        <w:t xml:space="preserve">Calcul de la contrainte maximum de cisaillement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max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Question 4-2 :</w:t>
      </w:r>
      <w:r>
        <w:rPr/>
        <w:t xml:space="preserve"> déterminer le diamètre théorique, d </w:t>
      </w:r>
      <w:r>
        <w:rPr>
          <w:vertAlign w:val="subscript"/>
        </w:rPr>
        <w:t>théorique</w:t>
      </w:r>
      <w:r>
        <w:rPr/>
        <w:t xml:space="preserve">, du fil du ressort 12 de manière à obtenir une raideur k </w:t>
      </w:r>
      <w:r>
        <w:rPr>
          <w:vertAlign w:val="subscript"/>
        </w:rPr>
        <w:t>théorique</w:t>
      </w:r>
      <w:r>
        <w:rPr/>
        <w:t xml:space="preserve"> = 0.4 N /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Question 4-3 :</w:t>
      </w:r>
      <w:r>
        <w:rPr/>
        <w:t xml:space="preserve"> choisir un diamètre de fil standard d parmi la liste suivante, et déterminer la nouvelle raideur k du ressort.</w:t>
      </w:r>
    </w:p>
    <w:p>
      <w:pPr>
        <w:pStyle w:val="Normal"/>
        <w:rPr/>
      </w:pPr>
      <w:r>
        <w:rPr/>
      </w:r>
    </w:p>
    <w:tbl>
      <w:tblPr>
        <w:tblW w:w="68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(m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Question 4-4 :</w:t>
      </w:r>
      <w:r>
        <w:rPr/>
        <w:t xml:space="preserve"> déterminer l’effort de compression du ressort 12 respectivement dans les 3 positions : F1, F2, F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Question 4-5 :</w:t>
      </w:r>
      <w:r>
        <w:rPr/>
        <w:t xml:space="preserve"> vérifier que le ressort 12 résiste aux effor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Question 4-6 :</w:t>
      </w:r>
      <w:r>
        <w:rPr/>
        <w:t xml:space="preserve"> vérifier que le ressort 12 n’est jamais comprimé au delà de sa longueur ultime.</w:t>
      </w:r>
    </w:p>
    <w:p>
      <w:pPr>
        <w:pStyle w:val="Heading2"/>
        <w:numPr>
          <w:ilvl w:val="0"/>
          <w:numId w:val="4"/>
        </w:numPr>
        <w:rPr>
          <w:caps/>
          <w:sz w:val="24"/>
        </w:rPr>
      </w:pPr>
      <w:r>
        <w:rPr>
          <w:caps/>
          <w:sz w:val="24"/>
        </w:rPr>
        <w:t>Etude du clipsage du support de laser sur le BOITIER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ise en situation.</w:t>
      </w:r>
    </w:p>
    <w:p>
      <w:pPr>
        <w:pStyle w:val="Normal"/>
        <w:jc w:val="both"/>
        <w:rPr/>
      </w:pPr>
      <w:r>
        <w:rPr/>
        <w:t>Le support de laser pivote par rapport au boîtier pour amener en position la tête de lecture laser et le moteur M2 d’entraînement en rotation du disque (</w:t>
      </w:r>
      <w:r>
        <w:rPr>
          <w:i/>
        </w:rPr>
        <w:t>figure 2</w:t>
      </w:r>
      <w:r>
        <w:rPr/>
        <w:t>). On envisage de réaliser la liaison pivot entre le support de laser et le boîtier au moyen de deux clips (</w:t>
      </w:r>
      <w:r>
        <w:rPr>
          <w:i/>
        </w:rPr>
        <w:t>figure 10</w:t>
      </w:r>
      <w:r>
        <w:rPr/>
        <w:t>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5605</wp:posOffset>
                </wp:positionH>
                <wp:positionV relativeFrom="paragraph">
                  <wp:posOffset>28575</wp:posOffset>
                </wp:positionV>
                <wp:extent cx="5005705" cy="29070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5800" cy="2907000"/>
                          <a:chOff x="0" y="0"/>
                          <a:chExt cx="5005800" cy="29070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5005800" cy="29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302000" y="52200"/>
                            <a:ext cx="641520" cy="878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92520"/>
                              <a:ext cx="0" cy="466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1080"/>
                              <a:ext cx="422280" cy="287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58720"/>
                              <a:ext cx="422280" cy="21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200" y="0"/>
                              <a:ext cx="14724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3640" y="177120"/>
                              <a:ext cx="13788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880" y="699480"/>
                              <a:ext cx="179640" cy="17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9480" y="689760"/>
                            <a:ext cx="813600" cy="135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Support de lase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00" y="1870200"/>
                            <a:ext cx="454680" cy="1303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oîtier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4960" y="2163600"/>
                            <a:ext cx="348120" cy="111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lip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32600" y="2275200"/>
                            <a:ext cx="2089800" cy="141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2360" y="1363320"/>
                            <a:ext cx="431280" cy="236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54000">
                            <a:off x="1224360" y="1362960"/>
                            <a:ext cx="221040" cy="196200"/>
                          </a:xfrm>
                          <a:custGeom>
                            <a:avLst/>
                            <a:gdLst>
                              <a:gd name="textAreaLeft" fmla="*/ 21960 w 125280"/>
                              <a:gd name="textAreaRight" fmla="*/ 91080 w 125280"/>
                              <a:gd name="textAreaTop" fmla="*/ 14760 h 111240"/>
                              <a:gd name="textAreaBottom" fmla="*/ 96480 h 11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1363320"/>
                            <a:ext cx="0" cy="72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7360" y="2553840"/>
                            <a:ext cx="5504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figure 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15pt;margin-top:2.25pt;width:394.15pt;height:228.9pt" coordorigin="623,45" coordsize="7883,4578">
                <v:shape id="shape_0" stroked="f" o:allowincell="f" style="position:absolute;left:623;top:45;width:7882;height:4577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group id="shape_0" style="position:absolute;left:7398;top:127;width:1010;height:1382">
                  <v:line id="shape_0" from="7399,273" to="7399,1006" stroked="t" o:allowincell="f" style="position:absolute;flip:y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98,554" to="8062,1006" stroked="t" o:allowincell="f" style="position:absolute;flip:x">
                    <v:stroke color="black" weight="648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7399,1007" to="8063,1343" stroked="t" o:allowincell="f" style="position:absolute">
                    <v:stroke color="black" weight="648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551;top:127;width:231;height:2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91;top:406;width:216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125;top:1229;width:282;height:2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1016;top:1131;width:1280;height:212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Support de laser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none"/>
                </v:shape>
                <v:shape id="shape_0" fillcolor="white" stroked="t" o:allowincell="f" style="position:absolute;left:932;top:2990;width:715;height:204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oîtier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none"/>
                </v:shape>
                <v:shape id="shape_0" fillcolor="white" stroked="t" o:allowincell="f" style="position:absolute;left:6851;top:3452;width:547;height:17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lips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none"/>
                </v:shape>
                <v:line id="shape_0" from="3194,3628" to="6484,3850" stroked="t" o:allowincell="f" style="position:absolute;flip:x">
                  <v:stroke color="black" weight="3240" endarrow="block" endarrowwidth="narrow" endarrowlength="short" joinstyle="miter" endcap="flat"/>
                  <v:fill o:detectmouseclick="t" on="false"/>
                  <w10:wrap type="none"/>
                </v:line>
                <v:line id="shape_0" from="2296,2192" to="2974,2564" stroked="t" o:allowincell="f" style="position:absolute;flip:x">
                  <v:stroke color="black" weight="3240" dashstyle="longdash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551;top:2191;width:347;height:308;mso-wrap-style:none;v-text-anchor:middle;rotation:351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2976,2192" to="2976,3336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43;top:4067;width:86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figure 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bjectif 1 : Validation du profil exact du clip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Données </w:t>
      </w:r>
      <w:r>
        <w:rPr/>
        <w:t xml:space="preserve">: </w:t>
      </w:r>
    </w:p>
    <w:p>
      <w:pPr>
        <w:pStyle w:val="Normal"/>
        <w:jc w:val="both"/>
        <w:rPr/>
      </w:pPr>
      <w:r>
        <w:rPr/>
        <w:t>Le matériau envisagé est un ABS, de résistance Rpe = 65 MPa.</w:t>
      </w:r>
    </w:p>
    <w:p>
      <w:pPr>
        <w:pStyle w:val="Normal"/>
        <w:jc w:val="both"/>
        <w:rPr/>
      </w:pPr>
      <w:r>
        <w:rPr/>
        <w:t xml:space="preserve">A partir des résultats d’un pré-dimensionnement deux profils de clips sont envisagés et on souhaite les compare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n réalise une simulation informatique utilisant </w:t>
      </w:r>
      <w:r>
        <w:rPr>
          <w:i/>
        </w:rPr>
        <w:t>le calcul par éléments finis</w:t>
      </w:r>
      <w:r>
        <w:rPr/>
        <w:t>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48" w:hanging="340"/>
        <w:jc w:val="both"/>
        <w:rPr/>
      </w:pPr>
      <w:r>
        <w:rPr/>
        <w:t>A partir des deux profils, on réalise le maillage de la section du clip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120</wp:posOffset>
                </wp:positionH>
                <wp:positionV relativeFrom="paragraph">
                  <wp:posOffset>44450</wp:posOffset>
                </wp:positionV>
                <wp:extent cx="5198745" cy="14909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8760" cy="1491120"/>
                          <a:chOff x="0" y="0"/>
                          <a:chExt cx="5198760" cy="14911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666520" y="16560"/>
                            <a:ext cx="2532240" cy="119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2559600" cy="121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7960" y="99000"/>
                            <a:ext cx="11487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Maillage du profil n°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99000"/>
                            <a:ext cx="1172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Maillage du profil n°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4280" y="1278720"/>
                            <a:ext cx="61272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figure 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6pt;margin-top:3.5pt;width:409.4pt;height:117.35pt" coordorigin="712,70" coordsize="8188,2347">
                <v:shape id="shape_0" stroked="f" o:allowincell="f" style="position:absolute;left:4911;top:96;width:3987;height:1887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712;top:70;width:4030;height:1912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937;top:226;width:180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Maillage du profil n°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09;top:226;width:184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Maillage du profil n°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67;top:2083;width:964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figure 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48" w:hanging="340"/>
        <w:jc w:val="both"/>
        <w:rPr/>
      </w:pPr>
      <w:r>
        <w:rPr/>
        <w:t>Ensuite on définit les liaisons (encastrement à la base du clips) et les efforts extérieurs appliqué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rFonts w:eastAsia="Arial"/>
        </w:rPr>
        <w:t xml:space="preserve"> </w:t>
      </w:r>
      <w:r>
        <w:rPr/>
        <w:t>En résultats le logiciel donne une carte en couleur permettant de visualiser la distribution des valeurs de contrainte dans la pièce (</w:t>
      </w:r>
      <w:r>
        <w:rPr>
          <w:i/>
        </w:rPr>
        <w:t>document technique DT1</w:t>
      </w:r>
      <w:r>
        <w:rPr/>
        <w:t>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Question 5-1 :</w:t>
      </w:r>
      <w:r>
        <w:rPr/>
        <w:t xml:space="preserve"> Analyser les résultats obtenus par le logiciel de calcul par éléments finis, </w:t>
      </w:r>
      <w:r>
        <w:rPr>
          <w:i/>
        </w:rPr>
        <w:t>document technique DT1</w:t>
      </w:r>
      <w:r>
        <w:rPr/>
        <w:t>, et indiquer pour chacun des profils, si la solution peut être validée au regard des contraintes engendrées dans la pièce. Justifier vos répons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Question 5-2 :</w:t>
      </w:r>
      <w:r>
        <w:rPr/>
        <w:t xml:space="preserve"> Comment peut on expliquer la différence de la valeur de la contrainte maximum entre les deux profils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ocument réponse DR1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890</wp:posOffset>
                </wp:positionH>
                <wp:positionV relativeFrom="paragraph">
                  <wp:posOffset>476250</wp:posOffset>
                </wp:positionV>
                <wp:extent cx="139065" cy="204470"/>
                <wp:effectExtent l="635" t="0" r="283845" b="2463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204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9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7pt;margin-top:37.5pt;width:10.9pt;height:16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3240" startarrow="block" startarrowwidth="narrow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3380</wp:posOffset>
                </wp:positionH>
                <wp:positionV relativeFrom="paragraph">
                  <wp:posOffset>144145</wp:posOffset>
                </wp:positionV>
                <wp:extent cx="364490" cy="210185"/>
                <wp:effectExtent l="0" t="635" r="690245" b="7143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2102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1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4pt;margin-top:11.35pt;width:28.65pt;height:16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3240" startarrow="block" startarrowwidth="narrow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7355</wp:posOffset>
                </wp:positionH>
                <wp:positionV relativeFrom="paragraph">
                  <wp:posOffset>21590</wp:posOffset>
                </wp:positionV>
                <wp:extent cx="5694045" cy="356870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4120" cy="3568680"/>
                          <a:chOff x="0" y="0"/>
                          <a:chExt cx="5694120" cy="35686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419040" y="0"/>
                            <a:ext cx="5275080" cy="356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3550200">
                            <a:off x="1644840" y="1706400"/>
                            <a:ext cx="86436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075" h="10800">
                                <a:moveTo>
                                  <a:pt x="10800" y="0"/>
                                </a:moveTo>
                                <a:arcTo wR="10800" hR="10800" stAng="-5400000" swAng="3430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075" h="10800">
                                <a:moveTo>
                                  <a:pt x="10800" y="0"/>
                                </a:moveTo>
                                <a:arcTo wR="10800" hR="10800" stAng="-5400000" swAng="3430385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3000" y="1895400"/>
                            <a:ext cx="6692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eastAsia="Symbol" w:cs="Symbol" w:ascii="Arial" w:hAnsi="Arial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fr-FR"/>
                                </w:rPr>
                                <w:t>7-8 /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86560"/>
                            <a:ext cx="203760" cy="16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5080" y="652680"/>
                            <a:ext cx="147240" cy="135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4360" y="1557720"/>
                            <a:ext cx="179640" cy="168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2032560"/>
                            <a:ext cx="20448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5pt;margin-top:1.7pt;width:448.35pt;height:281pt" coordorigin="673,34" coordsize="8967,5620">
                <v:shape id="shape_0" stroked="f" o:allowincell="f" style="position:absolute;left:1333;top:34;width:8306;height:5619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rect id="shape_0" coordsize="9075,10800" path="l0,21600xee" stroked="t" o:allowincell="f" style="position:absolute;left:3263;top:2721;width:1360;height:1619;mso-wrap-style:none;v-text-anchor:middle;rotation:59">
                  <v:fill o:detectmouseclick="t" on="false"/>
                  <v:stroke color="black" weight="38160" startarrow="block" startarrowwidth="medium" startarrowlength="medium" joinstyle="miter" endcap="flat"/>
                  <w10:wrap type="none"/>
                </v:rect>
                <v:shape id="shape_0" fillcolor="white" stroked="f" o:allowincell="f" style="position:absolute;left:4599;top:3019;width:105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eastAsia="Symbol" w:cs="Symbol" w:ascii="Arial" w:hAnsi="Arial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vertAlign w:val="subscript"/>
                            <w:rFonts w:eastAsia="Symbol" w:cs="Symbol" w:ascii="Arial" w:hAnsi="Arial"/>
                            <w:color w:val="auto"/>
                            <w:lang w:val="fr-FR"/>
                          </w:rPr>
                          <w:t>7-8 /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73;top:3320;width:320;height:252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none"/>
                </v:shape>
                <v:shape id="shape_0" fillcolor="white" stroked="t" o:allowincell="f" style="position:absolute;left:3878;top:1062;width:231;height:21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none"/>
                </v:shape>
                <v:shape id="shape_0" fillcolor="white" stroked="t" o:allowincell="f" style="position:absolute;left:6995;top:2487;width:282;height:26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none"/>
                </v:shape>
                <v:shape id="shape_0" fillcolor="white" stroked="f" o:allowincell="f" style="position:absolute;left:2953;top:3235;width:32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95910</wp:posOffset>
                </wp:positionH>
                <wp:positionV relativeFrom="paragraph">
                  <wp:posOffset>72390</wp:posOffset>
                </wp:positionV>
                <wp:extent cx="650748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7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3pt,5.7pt" to="489.05pt,5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9225</wp:posOffset>
                </wp:positionH>
                <wp:positionV relativeFrom="paragraph">
                  <wp:posOffset>77470</wp:posOffset>
                </wp:positionV>
                <wp:extent cx="6271260" cy="376999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3769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36396765"/>
                            <w:bookmarkStart w:id="1" w:name="_1034677396"/>
                            <w:bookmarkStart w:id="2" w:name="_1031323376"/>
                            <w:bookmarkStart w:id="3" w:name="_1023734475"/>
                            <w:bookmarkStart w:id="4" w:name="_1023734051"/>
                            <w:bookmarkStart w:id="5" w:name="_1023733889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5360" w:dyaOrig="9217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466.1pt;height:286.35pt" filled="f" o:ole="">
                                  <v:imagedata r:id="rId45" o:title=""/>
                                </v:shape>
                                <o:OLEObject Type="Embed" ProgID="Excel.Sheet.12" ShapeID="ole_rId44" DrawAspect="Content" ObjectID="_967001640" r:id="rId4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pt;height:296.85pt;mso-wrap-distance-left:9.05pt;mso-wrap-distance-right:9.05pt;mso-wrap-distance-top:0pt;mso-wrap-distance-bottom:0pt;margin-top:6.1pt;mso-position-vertical-relative:text;margin-left:-1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6" w:name="_1036396765"/>
                      <w:bookmarkStart w:id="7" w:name="_1034677396"/>
                      <w:bookmarkStart w:id="8" w:name="_1031323376"/>
                      <w:bookmarkStart w:id="9" w:name="_1023734475"/>
                      <w:bookmarkStart w:id="10" w:name="_1023734051"/>
                      <w:bookmarkStart w:id="11" w:name="_1023733889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5360" w:dyaOrig="9217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466.1pt;height:286.35pt" filled="f" o:ole="">
                            <v:imagedata r:id="rId47" o:title=""/>
                          </v:shape>
                          <o:OLEObject Type="Embed" ProgID="Excel.Sheet.12" ShapeID="ole_rId46" DrawAspect="Content" ObjectID="_801551069" r:id="rId4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b/>
          <w:b/>
        </w:rPr>
      </w:pPr>
      <w:r>
        <w:rPr>
          <w:b/>
        </w:rPr>
        <w:t>Document réponse DR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515</wp:posOffset>
                </wp:positionH>
                <wp:positionV relativeFrom="paragraph">
                  <wp:posOffset>46355</wp:posOffset>
                </wp:positionV>
                <wp:extent cx="978535" cy="29972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299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05pt;height:23.6pt;mso-wrap-distance-left:9.05pt;mso-wrap-distance-right:9.05pt;mso-wrap-distance-top:0pt;mso-wrap-distance-bottom:0pt;margin-top:3.65pt;mso-position-vertical-relative:text;margin-left:4.4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9710</wp:posOffset>
                </wp:positionH>
                <wp:positionV relativeFrom="paragraph">
                  <wp:posOffset>87630</wp:posOffset>
                </wp:positionV>
                <wp:extent cx="5804535" cy="19513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4640" cy="1951200"/>
                          <a:chOff x="0" y="0"/>
                          <a:chExt cx="5804640" cy="19512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166040" y="0"/>
                            <a:ext cx="2998440" cy="19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3960" y="1177200"/>
                            <a:ext cx="230040" cy="153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7400" y="226800"/>
                            <a:ext cx="230040" cy="145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8320" y="587880"/>
                            <a:ext cx="172800" cy="170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65840"/>
                            <a:ext cx="477000" cy="173520"/>
                          </a:xfrm>
                          <a:prstGeom prst="leftArrow">
                            <a:avLst>
                              <a:gd name="adj1" fmla="val 50000"/>
                              <a:gd name="adj2" fmla="val 68724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4760" y="1364040"/>
                            <a:ext cx="2286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Déplacement came 10 / boîtier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43800" y="207000"/>
                            <a:ext cx="960840" cy="1005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120" y="82440"/>
                              <a:ext cx="0" cy="74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90720"/>
                              <a:ext cx="681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40600"/>
                              <a:ext cx="155520" cy="16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5640" y="0"/>
                              <a:ext cx="2052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57920"/>
                            <a:ext cx="782280" cy="261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ame 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080" y="76680"/>
                            <a:ext cx="567720" cy="222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oîtier 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3pt;margin-top:6.9pt;width:457.05pt;height:153.65pt" coordorigin="346,138" coordsize="9141,3073">
                <v:shape id="shape_0" stroked="f" o:allowincell="f" style="position:absolute;left:2182;top:138;width:4721;height:3072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628;top:1992;width:361;height:24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medium" joinstyle="miter" endcap="flat"/>
                  <w10:wrap type="none"/>
                </v:shape>
                <v:shape id="shape_0" fillcolor="white" stroked="t" o:allowincell="f" style="position:absolute;left:7413;top:495;width:361;height:228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medium" joinstyle="miter" endcap="flat"/>
                  <w10:wrap type="none"/>
                </v:shape>
                <v:shape id="shape_0" fillcolor="white" stroked="t" o:allowincell="f" style="position:absolute;left:7383;top:1064;width:271;height:267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medium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3784;top:2289;width:750;height:272;mso-wrap-style:none;v-text-anchor:middle" type="_x0000_t66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f" o:allowincell="f" style="position:absolute;left:4621;top:2286;width:3599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Déplacement came 10 / boîtier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974;top:464;width:1513;height:1584">
                  <v:line id="shape_0" from="8026,594" to="8026,1761" stroked="t" o:allowincell="f" style="position:absolute;flip:y">
                    <v:stroke color="black" weight="324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8039,607" to="9112,607" stroked="t" o:allowincell="f" style="position:absolute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974;top:1788;width:244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64;top:464;width:322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346;top:859;width:1231;height:41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ame 10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medium" joinstyle="miter" endcap="flat"/>
                  <w10:wrap type="none"/>
                </v:shape>
                <v:shape id="shape_0" fillcolor="white" stroked="t" o:allowincell="f" style="position:absolute;left:716;top:259;width:893;height:35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oîtier 0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medium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ocument technique DT1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left="28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284" w:hanging="0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050</wp:posOffset>
            </wp:positionH>
            <wp:positionV relativeFrom="line">
              <wp:posOffset>-19050</wp:posOffset>
            </wp:positionV>
            <wp:extent cx="3008630" cy="187071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96" t="13541" r="10903" b="41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187071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5411470" cy="4131945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2" r="-12" b="23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413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41220</wp:posOffset>
                </wp:positionH>
                <wp:positionV relativeFrom="paragraph">
                  <wp:posOffset>713105</wp:posOffset>
                </wp:positionV>
                <wp:extent cx="800735" cy="44132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fil n°1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34.75pt;mso-wrap-distance-left:9.05pt;mso-wrap-distance-right:9.05pt;mso-wrap-distance-top:0pt;mso-wrap-distance-bottom:0pt;margin-top:56.15pt;mso-position-vertical-relative:text;margin-left:168.6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ofil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/>
      </w:pPr>
      <w:bookmarkStart w:id="12" w:name="_1022747310"/>
      <w:bookmarkEnd w:id="12"/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9050</wp:posOffset>
            </wp:positionH>
            <wp:positionV relativeFrom="line">
              <wp:posOffset>-19050</wp:posOffset>
            </wp:positionV>
            <wp:extent cx="3032125" cy="1851660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89" t="5444" r="-789" b="43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1851660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object w:dxaOrig="4899" w:dyaOrig="489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18.95pt;height:325.35pt" filled="f" o:ole="">
            <v:imagedata r:id="rId54" o:title=""/>
          </v:shape>
          <o:OLEObject Type="Embed" ProgID="" ShapeID="ole_rId53" DrawAspect="Content" ObjectID="_493907980" r:id="rId5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93620</wp:posOffset>
                </wp:positionH>
                <wp:positionV relativeFrom="paragraph">
                  <wp:posOffset>932815</wp:posOffset>
                </wp:positionV>
                <wp:extent cx="800735" cy="44132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441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fil n°2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05pt;height:34.75pt;mso-wrap-distance-left:9.05pt;mso-wrap-distance-right:9.05pt;mso-wrap-distance-top:0pt;mso-wrap-distance-bottom:0pt;margin-top:73.45pt;mso-position-vertical-relative:text;margin-left:180.6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ofil n°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/>
      </w:pPr>
      <w:r>
        <w:rPr/>
      </w:r>
    </w:p>
    <w:sectPr>
      <w:footerReference w:type="default" r:id="rId55"/>
      <w:type w:val="nextPage"/>
      <w:pgSz w:w="11906" w:h="16838"/>
      <w:pgMar w:left="1418" w:right="851" w:gutter="0" w:header="0" w:top="851" w:footer="851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CE 4ME</w:t>
      <w:tab/>
      <w:tab/>
    </w:r>
    <w:r>
      <w:rPr>
        <w:lang w:eastAsia="fr-FR"/>
      </w:rPr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12</w:t>
    </w:r>
    <w:r>
      <w:rPr>
        <w:lang w:eastAsia="fr-F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Arial" w:hAnsi="Arial" w:cs="Arial"/>
      <w:sz w:val="28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wmf"/><Relationship Id="rId24" Type="http://schemas.openxmlformats.org/officeDocument/2006/relationships/image" Target="media/image5.wmf"/><Relationship Id="rId25" Type="http://schemas.openxmlformats.org/officeDocument/2006/relationships/image" Target="media/image6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7.wmf"/><Relationship Id="rId37" Type="http://schemas.openxmlformats.org/officeDocument/2006/relationships/image" Target="media/image7.wmf"/><Relationship Id="rId38" Type="http://schemas.openxmlformats.org/officeDocument/2006/relationships/image" Target="media/image8.jpeg"/><Relationship Id="rId39" Type="http://schemas.openxmlformats.org/officeDocument/2006/relationships/image" Target="media/image9.jpeg"/><Relationship Id="rId40" Type="http://schemas.openxmlformats.org/officeDocument/2006/relationships/image" Target="media/image8.jpeg"/><Relationship Id="rId41" Type="http://schemas.openxmlformats.org/officeDocument/2006/relationships/image" Target="media/image9.jpeg"/><Relationship Id="rId42" Type="http://schemas.openxmlformats.org/officeDocument/2006/relationships/image" Target="media/image10.wmf"/><Relationship Id="rId43" Type="http://schemas.openxmlformats.org/officeDocument/2006/relationships/image" Target="media/image10.wmf"/><Relationship Id="rId44" Type="http://schemas.openxmlformats.org/officeDocument/2006/relationships/package" Target="embeddings/oleObject1.xlsx"/><Relationship Id="rId45" Type="http://schemas.openxmlformats.org/officeDocument/2006/relationships/image" Target="media/image11.wmf"/><Relationship Id="rId46" Type="http://schemas.openxmlformats.org/officeDocument/2006/relationships/package" Target="embeddings/oleObject2.xlsx"/><Relationship Id="rId47" Type="http://schemas.openxmlformats.org/officeDocument/2006/relationships/image" Target="media/image11.wmf"/><Relationship Id="rId48" Type="http://schemas.openxmlformats.org/officeDocument/2006/relationships/image" Target="media/image12.wmf"/><Relationship Id="rId49" Type="http://schemas.openxmlformats.org/officeDocument/2006/relationships/image" Target="media/image12.wmf"/><Relationship Id="rId50" Type="http://schemas.openxmlformats.org/officeDocument/2006/relationships/image" Target="media/image13.jpeg"/><Relationship Id="rId51" Type="http://schemas.openxmlformats.org/officeDocument/2006/relationships/image" Target="media/image14.jpeg"/><Relationship Id="rId52" Type="http://schemas.openxmlformats.org/officeDocument/2006/relationships/image" Target="media/image15.jpeg"/><Relationship Id="rId53" Type="http://schemas.openxmlformats.org/officeDocument/2006/relationships/oleObject" Target="embeddings/oleObject3.bin"/><Relationship Id="rId54" Type="http://schemas.openxmlformats.org/officeDocument/2006/relationships/image" Target="media/image16.png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ycée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6:06:00Z</dcterms:created>
  <dc:creator>Marc Viallon</dc:creator>
  <dc:description/>
  <dc:language>en-US</dc:language>
  <cp:lastModifiedBy>marc.viallon</cp:lastModifiedBy>
  <cp:lastPrinted>2001-01-03T14:52:00Z</cp:lastPrinted>
  <dcterms:modified xsi:type="dcterms:W3CDTF">2001-01-03T13:53:00Z</dcterms:modified>
  <cp:revision>28</cp:revision>
  <dc:subject/>
  <dc:title> </dc:title>
</cp:coreProperties>
</file>