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rrection BTS Electrotechnique 2012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A : Cogénération de l’énergie électrique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A.1. Débit en vapeur de la chaudière 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 xml:space="preserve"> </w:t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6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pons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h1</w:t>
            </w:r>
            <w:r>
              <w:rPr>
                <w:rFonts w:cs="Arial" w:ascii="Arial" w:hAnsi="Arial"/>
                <w:sz w:val="24"/>
                <w:szCs w:val="24"/>
              </w:rPr>
              <w:t>=604.8 k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th</w:t>
            </w:r>
            <w:r>
              <w:rPr>
                <w:rFonts w:cs="Arial" w:ascii="Arial" w:hAnsi="Arial"/>
                <w:sz w:val="24"/>
                <w:szCs w:val="24"/>
              </w:rPr>
              <w:t>=355.3 k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th</w:t>
            </w:r>
            <w:r>
              <w:rPr>
                <w:rFonts w:cs="Arial" w:ascii="Arial" w:hAnsi="Arial"/>
                <w:sz w:val="24"/>
                <w:szCs w:val="24"/>
              </w:rPr>
              <w:t>=2700.1 k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>=1.96 10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kW·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>=81.74 M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.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=22.7 kg·s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A.2. Production d’énergie électrique </w:t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pons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= 7.945 M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elect</w:t>
            </w:r>
            <w:r>
              <w:rPr>
                <w:rFonts w:cs="Arial" w:ascii="Arial" w:hAnsi="Arial"/>
                <w:sz w:val="24"/>
                <w:szCs w:val="24"/>
              </w:rPr>
              <w:t xml:space="preserve"> = 7.31 M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elect</w:t>
            </w:r>
            <w:r>
              <w:rPr>
                <w:rFonts w:cs="Arial" w:ascii="Arial" w:hAnsi="Arial"/>
                <w:sz w:val="24"/>
                <w:szCs w:val="24"/>
              </w:rPr>
              <w:t xml:space="preserve"> = 7.25 MW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nsommation réelle est assuré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.3. Maintenance des alternateurs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387215" cy="262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685"/>
                              <w:gridCol w:w="1556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éponse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1.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 =1/6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1.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mbre de pôles = 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1.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= 524.9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525 A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.3.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1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= 4 MW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2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i U faible, il ne reste que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méc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3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f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 36,7 kW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4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J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38,53 kW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5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J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18,77 kW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6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139,9 kW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.3.2.7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0.966 ou 96.6 % proche de 0.954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6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685"/>
                        <w:gridCol w:w="1556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question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éponse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1.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 =1/6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1.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ombre de pôles = 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1.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= 524.9 A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525 A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.3.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1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= 4 MW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2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i U faible, il ne reste que 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méc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3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 xml:space="preserve">f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36,7 kW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4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J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38,53 kW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5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J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18,77 kW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6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139,9 kW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.3.2.7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0.966 ou 96.6 % proche de 0.954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077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B. Augmentation de la productivité </w:t>
      </w:r>
    </w:p>
    <w:p>
      <w:pPr>
        <w:pStyle w:val="Normal"/>
        <w:spacing w:before="0" w:after="0"/>
        <w:ind w:left="1077" w:hanging="0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.1. Analyse du cycle de centrifugation existant 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.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 = 200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cyc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.2. Prise en compte de l’augmentation de la productivité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6 cyc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’=160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.3. Construction du nouveau cycle de centrifugation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s de chargement, centrigugation déchargement consta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’=160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u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.4. </w:t>
      </w:r>
      <w:r>
        <w:rPr>
          <w:rFonts w:cs="Arial" w:ascii="Arial" w:hAnsi="Arial"/>
          <w:b/>
          <w:bCs/>
          <w:sz w:val="26"/>
          <w:szCs w:val="28"/>
          <w:u w:val="single"/>
        </w:rPr>
        <w:t>Contraintes dues au nouveau cycle de centrifugation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3923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92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53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Voir document réponse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t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o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és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ot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cc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és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B.4.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4.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position w:val="-12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pa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800 kg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² ; kg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position w:val="-1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position w:val="-12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4.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3.351ra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 ; 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cc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2680.8 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B.4.4.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mot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3021 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5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position w:val="-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</w:rPr>
                                    <w:t>acc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 0 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 car </w:t>
                                  </w:r>
                                  <w:r>
                                    <w:rPr>
                                      <w:rFonts w:cs="Aria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=c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position w:val="-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position w:val="-13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B.4.6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6.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2.653 ra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 ; 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cc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4058.9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6.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mot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4399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B.4.7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position w:val="-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7.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-3.211 ra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 ; 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acc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-4078.5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7.2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mot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= -3738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7.3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Voir document 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B.4.7.4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Voir document répons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42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308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536"/>
                        <w:gridCol w:w="1701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Voir document réponse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o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és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o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és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.4.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4.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position w:val="-12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pa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800 k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² ; k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position w:val="-1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position w:val="-12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4.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3.351ra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 ;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cc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2680.8 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B.4.4.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mot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3021 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5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position w:val="-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</w:rPr>
                              <w:t>acc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 0 N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 car </w:t>
                            </w:r>
                            <w:r>
                              <w:rPr>
                                <w:rFonts w:cs="Arial" w:ascii="Symbol" w:hAnsi="Symbol"/>
                                <w:sz w:val="24"/>
                                <w:szCs w:val="24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=c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position w:val="-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position w:val="-13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.4.6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6.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2.653 ra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 ;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cc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4058.9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6.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mot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4399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.4.7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position w:val="-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7.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-3.211 ra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 ;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acc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-4078.5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7.2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mot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 -3738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7.3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Voir document 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.4.7.4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Voir document répons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42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8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.4. Choix d’un nouveau moto variateur</w:t>
      </w: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 xml:space="preserve">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ugmentation du coup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= 4059 N</w:t>
            </w:r>
            <w:r>
              <w:rPr>
                <w:rFonts w:cs="Arial" w:ascii="Arial" w:hAnsi="Arial"/>
                <w:bCs/>
                <w:i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.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5.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= 4400 N</w:t>
            </w:r>
            <w:r>
              <w:rPr>
                <w:rFonts w:cs="Arial" w:ascii="Arial" w:hAnsi="Arial"/>
                <w:bCs/>
                <w:i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B.5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B.5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as de problème &gt;50% et T&lt;60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5.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réquence et ten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.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5.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, à cause du pont de di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5.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tre en tête un redresseur MLI, ou bien créer un bus continu pour l’ensemble de toutes les centrifugeus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32"/>
          <w:szCs w:val="32"/>
        </w:rPr>
      </w:pPr>
      <w:bookmarkStart w:id="0" w:name="_1385135134"/>
      <w:bookmarkStart w:id="1" w:name="_1385134890"/>
      <w:bookmarkStart w:id="2" w:name="_1385134540"/>
      <w:bookmarkStart w:id="3" w:name="_1385133086"/>
      <w:bookmarkStart w:id="4" w:name="_1385127935"/>
      <w:bookmarkStart w:id="5" w:name="_1385126992"/>
      <w:bookmarkStart w:id="6" w:name="_1383592790"/>
      <w:bookmarkStart w:id="7" w:name="_1383246782"/>
      <w:bookmarkStart w:id="8" w:name="_1383246684"/>
      <w:bookmarkStart w:id="9" w:name="_1383246654"/>
      <w:bookmarkStart w:id="10" w:name="_1383246634"/>
      <w:bookmarkStart w:id="11" w:name="_1383246623"/>
      <w:bookmarkStart w:id="12" w:name="_1383246613"/>
      <w:bookmarkStart w:id="13" w:name="_1383246601"/>
      <w:bookmarkStart w:id="14" w:name="_1383246220"/>
      <w:bookmarkStart w:id="15" w:name="_1383138031"/>
      <w:bookmarkStart w:id="16" w:name="_1383135879"/>
      <w:bookmarkStart w:id="17" w:name="_1382335177"/>
      <w:bookmarkStart w:id="18" w:name="_1382333751"/>
      <w:bookmarkStart w:id="19" w:name="_1382330317"/>
      <w:bookmarkStart w:id="20" w:name="_1367680140"/>
      <w:bookmarkStart w:id="21" w:name="_1367655555"/>
      <w:bookmarkStart w:id="22" w:name="_1367653997"/>
      <w:bookmarkStart w:id="23" w:name="_1367048648"/>
      <w:bookmarkStart w:id="24" w:name="_1367047786"/>
      <w:bookmarkStart w:id="25" w:name="_1367045495"/>
      <w:bookmarkStart w:id="26" w:name="_1367004043"/>
      <w:bookmarkStart w:id="27" w:name="_13670030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b/>
          <w:bCs/>
          <w:sz w:val="32"/>
          <w:szCs w:val="32"/>
        </w:rPr>
        <w:object w:dxaOrig="8760" w:dyaOrig="140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703.1pt" filled="f" o:ole="">
            <v:imagedata r:id="rId3" o:title=""/>
          </v:shape>
          <o:OLEObject Type="Embed" ProgID="Word.Document.12" ShapeID="ole_rId2" DrawAspect="Content" ObjectID="_1778938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-324485</wp:posOffset>
                </wp:positionV>
                <wp:extent cx="5371465" cy="31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cument réponse à remettre avec la cop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4.7pt;mso-wrap-distance-left:9.05pt;mso-wrap-distance-right:9.05pt;mso-wrap-distance-top:0pt;mso-wrap-distance-bottom:0pt;margin-top:-25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cument réponse à remettre avec la 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9:47:00Z</dcterms:created>
  <dc:creator>Brunet Patrick</dc:creator>
  <dc:description/>
  <cp:keywords/>
  <dc:language>en-US</dc:language>
  <cp:lastModifiedBy>Brunet Patrick</cp:lastModifiedBy>
  <cp:lastPrinted>2011-12-11T18:45:00Z</cp:lastPrinted>
  <dcterms:modified xsi:type="dcterms:W3CDTF">2011-12-11T19:47:00Z</dcterms:modified>
  <cp:revision>2</cp:revision>
  <dc:subject/>
  <dc:title/>
</cp:coreProperties>
</file>