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14 / 2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n donne le tableau d'analyse montrant les différentes étapes permettant d'établir le ravitaillement en GPL du réservoir du véhic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mplétez avec l'aide des doc. 07 à 10 / 27  les parties encadrées en trait fort de ce tablea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1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3799"/>
        <w:gridCol w:w="3799"/>
        <w:gridCol w:w="3799"/>
        <w:gridCol w:w="3799"/>
        <w:gridCol w:w="2155"/>
        <w:gridCol w:w="1418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159740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36.2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025630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6.9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310505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15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42060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7.8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7.95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722870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08.1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117455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6.65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17780</wp:posOffset>
                      </wp:positionH>
                      <wp:positionV relativeFrom="paragraph">
                        <wp:posOffset>635</wp:posOffset>
                      </wp:positionV>
                      <wp:extent cx="899795" cy="93599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93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0pt" to="69.4pt,7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Etap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os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tre en position le pistolet sur l'embout du réservo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rocher et verrouiller le pistolet sur l'embout du réservo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cher le clap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36" w:space="0" w:color="000000"/>
              <w:left w:val="single" w:sz="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tre en communication les orifices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rrouille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a poignée </w:t>
            </w:r>
            <w:r>
              <w:rPr>
                <w:b/>
                <w:u w:val="single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vitail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GPL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635</wp:posOffset>
                      </wp:positionV>
                      <wp:extent cx="899795" cy="791845"/>
                      <wp:effectExtent l="3175" t="3810" r="317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0pt" to="140.25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81380</wp:posOffset>
                      </wp:positionH>
                      <wp:positionV relativeFrom="paragraph">
                        <wp:posOffset>635</wp:posOffset>
                      </wp:positionV>
                      <wp:extent cx="899795" cy="791845"/>
                      <wp:effectExtent l="3175" t="381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0pt" to="140.2pt,6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2799695</wp:posOffset>
                      </wp:positionH>
                      <wp:positionV relativeFrom="paragraph">
                        <wp:posOffset>635</wp:posOffset>
                      </wp:positionV>
                      <wp:extent cx="899795" cy="791845"/>
                      <wp:effectExtent l="3175" t="381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5pt,0pt" to="1078.65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799060</wp:posOffset>
                      </wp:positionH>
                      <wp:positionV relativeFrom="paragraph">
                        <wp:posOffset>635</wp:posOffset>
                      </wp:positionV>
                      <wp:extent cx="899795" cy="791845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pt,0pt" to="1078.6pt,6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at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che de l'ensemble pistolet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on sur la poignée </w:t>
            </w:r>
            <w:r>
              <w:rPr>
                <w:b/>
                <w:u w:val="single"/>
              </w:rPr>
              <w:t>4</w:t>
            </w:r>
          </w:p>
        </w:tc>
        <w:tc>
          <w:tcPr>
            <w:tcW w:w="3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on sur la poignée </w:t>
            </w:r>
            <w:r>
              <w:rPr>
                <w:b/>
                <w:u w:val="single"/>
              </w:rPr>
              <w:t>4</w:t>
            </w:r>
          </w:p>
        </w:tc>
        <w:tc>
          <w:tcPr>
            <w:tcW w:w="3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on sur la poignée </w:t>
            </w:r>
            <w:r>
              <w:rPr>
                <w:b/>
                <w:u w:val="single"/>
              </w:rPr>
              <w:t>4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aintien de la poignée </w:t>
            </w:r>
            <w:r>
              <w:rPr>
                <w:b/>
                <w:u w:val="single"/>
              </w:rPr>
              <w:t>4</w:t>
            </w:r>
            <w:r>
              <w:rPr>
                <w:b/>
              </w:rPr>
              <w:t xml:space="preserve"> en fin de 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on sur l'arrêtoir </w:t>
            </w:r>
            <w:r>
              <w:rPr>
                <w:b/>
                <w:u w:val="single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2799695</wp:posOffset>
                      </wp:positionH>
                      <wp:positionV relativeFrom="paragraph">
                        <wp:posOffset>635</wp:posOffset>
                      </wp:positionV>
                      <wp:extent cx="899795" cy="1908175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9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5pt,0pt" to="1078.65pt,15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799060</wp:posOffset>
                      </wp:positionH>
                      <wp:positionV relativeFrom="paragraph">
                        <wp:posOffset>635</wp:posOffset>
                      </wp:positionV>
                      <wp:extent cx="899795" cy="1908175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9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pt,0pt" to="1078.6pt,150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7305040</wp:posOffset>
                      </wp:positionH>
                      <wp:positionV relativeFrom="paragraph">
                        <wp:posOffset>1381760</wp:posOffset>
                      </wp:positionV>
                      <wp:extent cx="631190" cy="90170"/>
                      <wp:effectExtent l="17780" t="6350" r="571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900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5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575.2pt;margin-top:108.8pt;width:49.65pt;height:7.0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616200</wp:posOffset>
                      </wp:positionH>
                      <wp:positionV relativeFrom="paragraph">
                        <wp:posOffset>389890</wp:posOffset>
                      </wp:positionV>
                      <wp:extent cx="631190" cy="90170"/>
                      <wp:effectExtent l="17780" t="6350" r="571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900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5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6pt;margin-top:30.7pt;width:49.65pt;height:7.0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0" allowOverlap="1" relativeHeight="56">
                      <wp:simplePos x="0" y="0"/>
                      <wp:positionH relativeFrom="margin">
                        <wp:posOffset>5140960</wp:posOffset>
                      </wp:positionH>
                      <wp:positionV relativeFrom="paragraph">
                        <wp:posOffset>479425</wp:posOffset>
                      </wp:positionV>
                      <wp:extent cx="450850" cy="450850"/>
                      <wp:effectExtent l="5715" t="5969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179400">
                                <a:off x="0" y="0"/>
                                <a:ext cx="45072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5083" y="16750"/>
                                    </a:moveTo>
                                    <a:arcTo wR="-8252" hR="-8252" stAng="8031366" swAng="-6749228"/>
                                    <a:lnTo>
                                      <a:pt x="742" y="6865"/>
                                    </a:lnTo>
                                    <a:arcTo wR="10800" hR="10800" stAng="-9517863" swAng="6749228"/>
                                    <a:lnTo>
                                      <a:pt x="20153" y="1065"/>
                                    </a:lnTo>
                                    <a:lnTo>
                                      <a:pt x="20266" y="6684"/>
                                    </a:lnTo>
                                    <a:lnTo>
                                      <a:pt x="14647" y="67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8pt;margin-top:37.75pt;width:35.45pt;height:35.45pt;mso-wrap-style:none;v-text-anchor:middle;rotation:303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032875</wp:posOffset>
                      </wp:positionH>
                      <wp:positionV relativeFrom="paragraph">
                        <wp:posOffset>31750</wp:posOffset>
                      </wp:positionV>
                      <wp:extent cx="2348865" cy="184467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886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3140" cy="774700"/>
                                        <wp:effectExtent l="0" t="0" r="0" b="0"/>
                                        <wp:docPr id="1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49" r="-17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3140" cy="77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95pt;height:145.25pt;mso-wrap-distance-left:9.05pt;mso-wrap-distance-right:9.05pt;mso-wrap-distance-top:0pt;mso-wrap-distance-bottom:0pt;margin-top:2.5pt;mso-position-vertical-relative:text;margin-left:71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3140" cy="7747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9" r="-1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314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36195</wp:posOffset>
                      </wp:positionV>
                      <wp:extent cx="2339975" cy="183578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997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5825" cy="594995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58" r="-16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5825" cy="594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25pt;height:144.55pt;mso-wrap-distance-left:9.05pt;mso-wrap-distance-right:9.05pt;mso-wrap-distance-top:0pt;mso-wrap-distance-bottom:0pt;margin-top:2.85pt;mso-position-vertical-relative:text;margin-left:141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825" cy="59499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58" r="-1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82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208145</wp:posOffset>
                      </wp:positionH>
                      <wp:positionV relativeFrom="paragraph">
                        <wp:posOffset>31750</wp:posOffset>
                      </wp:positionV>
                      <wp:extent cx="2348865" cy="184467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886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3605" cy="734695"/>
                                        <wp:effectExtent l="0" t="0" r="0" b="0"/>
                                        <wp:docPr id="2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74" r="-25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360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95pt;height:145.25pt;mso-wrap-distance-left:9.05pt;mso-wrap-distance-right:9.05pt;mso-wrap-distance-top:0pt;mso-wrap-distance-bottom:0pt;margin-top:2.5pt;mso-position-vertical-relative:text;margin-left:331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3605" cy="73469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74" r="-2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620510</wp:posOffset>
                      </wp:positionH>
                      <wp:positionV relativeFrom="paragraph">
                        <wp:posOffset>31750</wp:posOffset>
                      </wp:positionV>
                      <wp:extent cx="2348865" cy="184467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886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8370" cy="721995"/>
                                        <wp:effectExtent l="0" t="0" r="0" b="0"/>
                                        <wp:docPr id="2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51" r="-17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8370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95pt;height:145.25pt;mso-wrap-distance-left:9.05pt;mso-wrap-distance-right:9.05pt;mso-wrap-distance-top:0pt;mso-wrap-distance-bottom:0pt;margin-top:2.5pt;mso-position-vertical-relative:text;margin-left:52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8370" cy="72199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si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. 7 et 8 / 27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. 7 et 8 / 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635</wp:posOffset>
                      </wp:positionV>
                      <wp:extent cx="899795" cy="1367790"/>
                      <wp:effectExtent l="4445" t="3175" r="444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0pt" to="140.2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81380</wp:posOffset>
                      </wp:positionH>
                      <wp:positionV relativeFrom="paragraph">
                        <wp:posOffset>635</wp:posOffset>
                      </wp:positionV>
                      <wp:extent cx="899795" cy="1367790"/>
                      <wp:effectExtent l="4445" t="3175" r="444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0pt" to="140.2pt,107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635</wp:posOffset>
                      </wp:positionV>
                      <wp:extent cx="2411730" cy="136779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1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0pt" to="330.2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635</wp:posOffset>
                      </wp:positionV>
                      <wp:extent cx="2411730" cy="1367790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11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0pt" to="330.2pt,107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431270</wp:posOffset>
                      </wp:positionH>
                      <wp:positionV relativeFrom="paragraph">
                        <wp:posOffset>635</wp:posOffset>
                      </wp:positionV>
                      <wp:extent cx="1367790" cy="1367790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0.1pt,0pt" to="1007.7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2799695</wp:posOffset>
                      </wp:positionH>
                      <wp:positionV relativeFrom="paragraph">
                        <wp:posOffset>635</wp:posOffset>
                      </wp:positionV>
                      <wp:extent cx="899795" cy="1367790"/>
                      <wp:effectExtent l="4445" t="3175" r="444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5pt,0pt" to="1078.6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1431270</wp:posOffset>
                      </wp:positionH>
                      <wp:positionV relativeFrom="paragraph">
                        <wp:posOffset>635</wp:posOffset>
                      </wp:positionV>
                      <wp:extent cx="1367790" cy="136779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67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0.1pt,0pt" to="1007.75pt,107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799060</wp:posOffset>
                      </wp:positionH>
                      <wp:positionV relativeFrom="paragraph">
                        <wp:posOffset>635</wp:posOffset>
                      </wp:positionV>
                      <wp:extent cx="899795" cy="1367790"/>
                      <wp:effectExtent l="4445" t="3175" r="444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pt,0pt" to="1078.6pt,107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'équival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a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{ 2, 6, 7, 8, 9, 12, 13, 18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b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{ 4, 11, 14, 30, 31, 46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c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{ 5, 24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d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{ 10 }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a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= { 2, 6, 7, 8, 9, 12, 13, 18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b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= { 4, 11, 14, 30, 31, 46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= { 5, 10, 24 }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a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= { 2 , 6 , 7 , 12 , 13 , 18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b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= { 4 , 11 , 14 , 30 , 31 , 46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c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= { 5 , 10 , 24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d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= { 8 , 9 }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48785</wp:posOffset>
                      </wp:positionH>
                      <wp:positionV relativeFrom="paragraph">
                        <wp:posOffset>450215</wp:posOffset>
                      </wp:positionV>
                      <wp:extent cx="2254250" cy="1352550"/>
                      <wp:effectExtent l="0" t="5080" r="635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4320" cy="1352520"/>
                                <a:chOff x="0" y="0"/>
                                <a:chExt cx="2254320" cy="1352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54320" y="230400"/>
                                  <a:ext cx="0" cy="596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7560" y="23040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8320" y="43740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438120"/>
                                  <a:ext cx="520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827280"/>
                                  <a:ext cx="1708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7520" y="602640"/>
                                  <a:ext cx="75600" cy="37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080" y="528480"/>
                                  <a:ext cx="3816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080" y="453960"/>
                                  <a:ext cx="15192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528840"/>
                                  <a:ext cx="15192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000" y="528480"/>
                                  <a:ext cx="3816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438840"/>
                                  <a:ext cx="378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43884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7524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640800"/>
                                  <a:ext cx="15228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379800"/>
                                  <a:ext cx="152280" cy="14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5680" y="566280"/>
                                  <a:ext cx="75600" cy="148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520" y="1013400"/>
                                  <a:ext cx="75600" cy="37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080" y="1050840"/>
                                  <a:ext cx="3816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125720"/>
                                  <a:ext cx="15192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800" y="1050840"/>
                                  <a:ext cx="15192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1050840"/>
                                  <a:ext cx="3816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1216080"/>
                                  <a:ext cx="378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7760" y="90108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9018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840" y="938520"/>
                                  <a:ext cx="15228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840" y="1125360"/>
                                  <a:ext cx="152280" cy="14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5680" y="938520"/>
                                  <a:ext cx="7560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71568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8320" y="752400"/>
                                  <a:ext cx="636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45880" y="60264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31760" y="603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1760" y="52884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55440" y="528480"/>
                                  <a:ext cx="7560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52884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6160" y="603360"/>
                                  <a:ext cx="7560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1680" y="603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1680" y="267840"/>
                                  <a:ext cx="168840" cy="335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7760" y="25668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0560" y="166320"/>
                                  <a:ext cx="45072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36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36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45360" y="155520"/>
                                  <a:ext cx="152280" cy="14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160" y="0"/>
                                  <a:ext cx="9000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0"/>
                                  <a:ext cx="18036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135252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240" y="811440"/>
                                  <a:ext cx="9000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2920" y="753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9360" y="753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55pt;margin-top:35.45pt;width:177.45pt;height:106.45pt" coordorigin="6691,709" coordsize="3549,2129">
                      <v:line id="shape_0" from="10241,1072" to="10241,201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21,1072" to="10239,107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09,1398" to="8909,189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9,1399" to="8907,139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50,2012" to="10240,20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91,1658" to="7309,1716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2,1541" to="7191,1657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2,1424" to="7370,154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92,1542" to="7130,1658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33,1541" to="6892,1657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91,1400" to="8086,14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9,1400" to="8089,18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09,1894" to="8267,189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11,1718" to="7550,1834" stroked="t" o:allowincell="f" style="position:absolute;mso-position-horizontal-relative:margin">
                        <v:stroke color="black" weight="12600" startarrow="block" startarrowwidth="wide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311;top:1307;width:239;height:234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7251,1601" to="7369,183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91,2305" to="7309,236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2,2364" to="7191,2481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2,2482" to="7370,259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92,2364" to="7130,2481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33,2364" to="6892,2481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91,2624" to="8086,262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9,2128" to="8089,26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09,2129" to="8267,21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11,2187" to="7550,2303" stroked="t" o:allowincell="f" style="position:absolute;flip:y;mso-position-horizontal-relative:margin">
                        <v:stroke color="black" weight="12600" startarrow="block" startarrowwidth="wide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311;top:2481;width:239;height:234;flip: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7251,2187" to="7369,2421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50,1836" to="7550,21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09,1894" to="9910,189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913,1658" to="9913,189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33,1659" to="9912,165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33,1542" to="9733,177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13,1541" to="9731,1657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14,1542" to="9614,177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14,1659" to="9732,177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34,1659" to="9613,165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34,1131" to="9699,165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9,1113" to="8089,139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7794;top:971;width:708;height:141">
                        <v:line id="shape_0" from="7794,1113" to="8361,111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794,971" to="7935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6,971" to="8077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971" to="8219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20,971" to="8361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62,971" to="8503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9597;top:954;width:239;height:234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691,709" to="7116,7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8,709" to="7119,1560" stroked="t" o:allowincell="f" style="position:absolute;flip:x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395,709" to="8678,7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9,709" to="8679,1418" stroked="t" o:allowincell="f" style="position:absolute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963,709" to="9246,7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47,709" to="9530,1276" stroked="t" o:allowincell="f" style="position:absolute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963,2839" to="9530,28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1,1987" to="9672,2838" stroked="t" o:allowincell="f" style="position:absolute;flip:y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908,1895" to="7908,213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65,1895" to="8265,213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417820</wp:posOffset>
                      </wp:positionH>
                      <wp:positionV relativeFrom="paragraph">
                        <wp:posOffset>1944370</wp:posOffset>
                      </wp:positionV>
                      <wp:extent cx="1209675" cy="0"/>
                      <wp:effectExtent l="0" t="28575" r="0" b="285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9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6pt,153.1pt" to="521.8pt,153.1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2799695</wp:posOffset>
                      </wp:positionH>
                      <wp:positionV relativeFrom="paragraph">
                        <wp:posOffset>635</wp:posOffset>
                      </wp:positionV>
                      <wp:extent cx="899795" cy="1943735"/>
                      <wp:effectExtent l="444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5pt,0pt" to="1078.6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799060</wp:posOffset>
                      </wp:positionH>
                      <wp:positionV relativeFrom="paragraph">
                        <wp:posOffset>635</wp:posOffset>
                      </wp:positionV>
                      <wp:extent cx="899795" cy="1943735"/>
                      <wp:effectExtent l="4445" t="2540" r="4445" b="25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pt,0pt" to="1078.6pt,15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635</wp:posOffset>
                      </wp:positionV>
                      <wp:extent cx="899795" cy="1943735"/>
                      <wp:effectExtent l="4445" t="2540" r="4445" b="25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0pt" to="140.2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81380</wp:posOffset>
                      </wp:positionH>
                      <wp:positionV relativeFrom="paragraph">
                        <wp:posOffset>635</wp:posOffset>
                      </wp:positionV>
                      <wp:extent cx="899795" cy="1943735"/>
                      <wp:effectExtent l="4445" t="2540" r="4445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0pt" to="140.2pt,15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635</wp:posOffset>
                      </wp:positionV>
                      <wp:extent cx="2411730" cy="1943735"/>
                      <wp:effectExtent l="3175" t="3810" r="3175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1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0pt" to="330.2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635</wp:posOffset>
                      </wp:positionV>
                      <wp:extent cx="2411730" cy="1943735"/>
                      <wp:effectExtent l="3175" t="3810" r="317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11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0pt" to="330.2pt,15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431270</wp:posOffset>
                      </wp:positionH>
                      <wp:positionV relativeFrom="paragraph">
                        <wp:posOffset>635</wp:posOffset>
                      </wp:positionV>
                      <wp:extent cx="1367790" cy="1943735"/>
                      <wp:effectExtent l="4445" t="3175" r="4445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0.1pt,0pt" to="1007.7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1431270</wp:posOffset>
                      </wp:positionH>
                      <wp:positionV relativeFrom="paragraph">
                        <wp:posOffset>635</wp:posOffset>
                      </wp:positionV>
                      <wp:extent cx="1367790" cy="1943735"/>
                      <wp:effectExtent l="4445" t="3175" r="4445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67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0.1pt,0pt" to="1007.75pt,15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948805</wp:posOffset>
                      </wp:positionH>
                      <wp:positionV relativeFrom="paragraph">
                        <wp:posOffset>450215</wp:posOffset>
                      </wp:positionV>
                      <wp:extent cx="1708785" cy="1352550"/>
                      <wp:effectExtent l="6350" t="5080" r="635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8920" cy="1352520"/>
                                <a:chOff x="0" y="0"/>
                                <a:chExt cx="1708920" cy="135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08920" cy="1352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708920" y="230400"/>
                                    <a:ext cx="0" cy="596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2160" y="230400"/>
                                    <a:ext cx="266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2920" y="437400"/>
                                    <a:ext cx="0" cy="314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438120"/>
                                    <a:ext cx="520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7280"/>
                                    <a:ext cx="1708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438840"/>
                                    <a:ext cx="0" cy="313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75240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90180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568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2920" y="752400"/>
                                    <a:ext cx="636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0480" y="602640"/>
                                    <a:ext cx="0" cy="149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86360" y="603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360" y="528840"/>
                                    <a:ext cx="0" cy="149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10040" y="528480"/>
                                    <a:ext cx="75600" cy="74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760" y="528840"/>
                                    <a:ext cx="0" cy="149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0760" y="603360"/>
                                    <a:ext cx="75600" cy="74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6280" y="603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6280" y="267840"/>
                                    <a:ext cx="168840" cy="335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360" y="25668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4800" y="166320"/>
                                    <a:ext cx="45072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000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360" y="0"/>
                                      <a:ext cx="9000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360" y="0"/>
                                      <a:ext cx="9000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720" y="0"/>
                                      <a:ext cx="9000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720" y="0"/>
                                      <a:ext cx="9000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99960" y="155520"/>
                                    <a:ext cx="152280" cy="149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0"/>
                                    <a:ext cx="0" cy="45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7120" y="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7480" y="0"/>
                                    <a:ext cx="18036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7120" y="135252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7840" y="811440"/>
                                    <a:ext cx="9000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3640" y="7545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7545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7.15pt;margin-top:35.45pt;width:134.5pt;height:106.45pt" coordorigin="10943,709" coordsize="2690,2129">
                      <v:group id="shape_0" style="position:absolute;left:10943;top:709;width:2690;height:2129">
                        <v:line id="shape_0" from="13634,1072" to="13634,201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214,1072" to="13632,1072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302,1398" to="12302,1892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482,1399" to="12300,139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943,2012" to="13633,201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482,1400" to="11482,189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302,1894" to="11660,189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302,2129" to="11660,212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943,1836" to="10943,218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302,1894" to="13303,189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306,1658" to="13306,1892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126,1659" to="13305,165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126,1542" to="13126,177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006,1541" to="13124,1657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007,1542" to="13007,177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007,1659" to="13125,1776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827,1659" to="13006,165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827,1131" to="13092,1658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482,1113" to="11482,1396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1187;top:971;width:709;height:141">
                          <v:line id="shape_0" from="11187,1113" to="11754,111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187,971" to="11328,111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329,971" to="11470,111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471,971" to="11612,111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13,971" to="11754,111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755,971" to="11896,111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12990;top:954;width:239;height:234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11788,709" to="12071,7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72,709" to="12072,1418" stroked="t" o:allowincell="f" style="position:absolute;mso-position-horizontal-relative:margin">
                          <v:stroke color="black" weight="936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356,709" to="12639,7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0,709" to="12923,1276" stroked="t" o:allowincell="f" style="position:absolute;mso-position-horizontal-relative:margin">
                          <v:stroke color="black" weight="936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356,2839" to="12923,283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24,1987" to="13065,2838" stroked="t" o:allowincell="f" style="position:absolute;flip:y;mso-position-horizontal-relative:margin">
                          <v:stroke color="black" weight="9360" endarrow="open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1311,1898" to="11311,2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53,1898" to="11653,2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9109075</wp:posOffset>
                      </wp:positionH>
                      <wp:positionV relativeFrom="paragraph">
                        <wp:posOffset>450215</wp:posOffset>
                      </wp:positionV>
                      <wp:extent cx="2162175" cy="1352550"/>
                      <wp:effectExtent l="0" t="5080" r="381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2160" cy="1352520"/>
                                <a:chOff x="0" y="0"/>
                                <a:chExt cx="2162160" cy="135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2160" cy="1352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360" y="0"/>
                                    <a:ext cx="1981800" cy="1352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25520" y="0"/>
                                      <a:ext cx="1553760" cy="1352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53760" y="230400"/>
                                        <a:ext cx="0" cy="596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87000" y="230400"/>
                                        <a:ext cx="2660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07760" y="437400"/>
                                        <a:ext cx="0" cy="3142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0" y="438120"/>
                                        <a:ext cx="520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7760" y="752400"/>
                                        <a:ext cx="6361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45320" y="602640"/>
                                        <a:ext cx="0" cy="1494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31200" y="60336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1200" y="528840"/>
                                        <a:ext cx="0" cy="1494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54880" y="528480"/>
                                        <a:ext cx="75600" cy="74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5600" y="528840"/>
                                        <a:ext cx="0" cy="1494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55600" y="603360"/>
                                        <a:ext cx="75600" cy="74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41480" y="60336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41480" y="267840"/>
                                        <a:ext cx="168840" cy="335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7200" y="25668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66320"/>
                                        <a:ext cx="450720" cy="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90360"/>
                                          <a:ext cx="360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9000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0000" y="0"/>
                                          <a:ext cx="9000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0360" y="0"/>
                                          <a:ext cx="9000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0360" y="0"/>
                                          <a:ext cx="9000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60720" y="0"/>
                                          <a:ext cx="9000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44800" y="155520"/>
                                        <a:ext cx="152280" cy="149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0" y="0"/>
                                        <a:ext cx="18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960" y="0"/>
                                        <a:ext cx="0" cy="45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2320" y="0"/>
                                        <a:ext cx="18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2680" y="0"/>
                                        <a:ext cx="180360" cy="36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2320" y="1352520"/>
                                        <a:ext cx="360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03040" y="811440"/>
                                        <a:ext cx="90000" cy="541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14520" y="450720"/>
                                      <a:ext cx="0" cy="11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58920" y="641880"/>
                                      <a:ext cx="1623240" cy="36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40720" y="180360"/>
                                        <a:ext cx="10821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720" y="0"/>
                                        <a:ext cx="0" cy="360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410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0720"/>
                                        <a:ext cx="5410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34160" y="5626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160" y="106992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8560" y="641880"/>
                                      <a:ext cx="180360" cy="36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360" y="0"/>
                                        <a:ext cx="0" cy="90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360"/>
                                        <a:ext cx="1803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70720"/>
                                        <a:ext cx="1803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270720"/>
                                        <a:ext cx="0" cy="90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31520"/>
                                      <a:ext cx="631080" cy="18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0000"/>
                                        <a:ext cx="6310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135252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720" y="81144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0360" y="73152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73152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7.25pt;margin-top:35.45pt;width:170.15pt;height:106.45pt" coordorigin="14345,709" coordsize="3403,2129">
                      <v:group id="shape_0" style="position:absolute;left:14345;top:709;width:3403;height:2129">
                        <v:group id="shape_0" style="position:absolute;left:14629;top:709;width:3119;height:2129">
                          <v:group id="shape_0" style="position:absolute;left:15299;top:709;width:2446;height:2129">
                            <v:line id="shape_0" from="17746,1072" to="17746,2011" stroked="t" o:allowincell="f" style="position:absolute;flip: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326,1072" to="17744,1072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6414,1398" to="16414,1892" stroked="t" o:allowincell="f" style="position:absolute;flip: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594,1399" to="16412,1399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6414,1894" to="17415,1894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418,1658" to="17418,1892" stroked="t" o:allowincell="f" style="position:absolute;flip: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238,1659" to="17417,1659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238,1542" to="17238,1776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118,1541" to="17236,1657" stroked="t" o:allowincell="f" style="position:absolute;flip:x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119,1542" to="17119,1776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119,1659" to="17237,1776" stroked="t" o:allowincell="f" style="position:absolute;flip: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6939,1659" to="17118,1659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6939,1131" to="17204,1658" stroked="t" o:allowincell="f" style="position:absolute;flip: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594,1113" to="15594,1396" stroked="t" o:allowincell="f" style="position:absolute;flip: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5299;top:971;width:709;height:141">
                              <v:line id="shape_0" from="15299,1113" to="15866,1113" stroked="t" o:allowincell="f" style="position:absolute;mso-position-horizontal-relative:margin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5299,971" to="15440,1112" stroked="t" o:allowincell="f" style="position:absolute;flip:y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441,971" to="15582,1112" stroked="t" o:allowincell="f" style="position:absolute;flip:y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583,971" to="15724,1112" stroked="t" o:allowincell="f" style="position:absolute;flip:y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725,971" to="15866,1112" stroked="t" o:allowincell="f" style="position:absolute;flip:y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867,971" to="16008,1112" stroked="t" o:allowincell="f" style="position:absolute;flip:y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f" style="position:absolute;left:17102;top:954;width:239;height:234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line id="shape_0" from="15900,709" to="16183,709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4,709" to="16184,1418" stroked="t" o:allowincell="f" style="position:absolute;mso-position-horizontal-relative:margin">
                              <v:stroke color="black" weight="9360" endarrow="open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6468,709" to="16751,709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752,709" to="17035,1276" stroked="t" o:allowincell="f" style="position:absolute;mso-position-horizontal-relative:margin">
                              <v:stroke color="black" weight="9360" endarrow="open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6468,2839" to="17035,2839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036,1987" to="17177,2838" stroked="t" o:allowincell="f" style="position:absolute;flip:y;mso-position-horizontal-relative:margin">
                              <v:stroke color="black" weight="9360" endarrow="open" endarrowwidth="narrow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5597,1419" to="15597,159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15194;top:1720;width:2555;height:567">
                            <v:line id="shape_0" from="16046,2004" to="17749,2004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6046,1720" to="16046,2287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194,1720" to="16045,1720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194,2288" to="16045,2288" stroked="t" o:allowincell="f" style="position:absolute;flip:x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5313,1595" to="15880,159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313,2394" to="15880,239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15052;top:1720;width:283;height:568">
                            <v:line id="shape_0" from="15194,1720" to="15194,1861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052,1862" to="15335,1862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052,2146" to="15335,2146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194,2146" to="15194,2287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4629;top:1861;width:993;height:283">
                            <v:line id="shape_0" from="14629,2003" to="15622,2003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4629,1861" to="14629,2144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14345,2839" to="14912,283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13,1987" to="14913,2838" stroked="t" o:allowincell="f" style="position:absolute;flip:y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15054,1861" to="15054,21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38,1861" to="15338,21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é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némat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d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                           Sc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     Sb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Sa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S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     Sb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Sa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Sc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     Sb</w:t>
            </w:r>
            <w:r>
              <w:rPr>
                <w:b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d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                                     Sa</w:t>
            </w:r>
            <w:r>
              <w:rPr>
                <w:b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22645</wp:posOffset>
                      </wp:positionH>
                      <wp:positionV relativeFrom="paragraph">
                        <wp:posOffset>36195</wp:posOffset>
                      </wp:positionV>
                      <wp:extent cx="1352550" cy="901700"/>
                      <wp:effectExtent l="5080" t="5715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901800"/>
                              </a:xfrm>
                              <a:prstGeom prst="upArrowCallout">
                                <a:avLst>
                                  <a:gd name="adj1" fmla="val 37498"/>
                                  <a:gd name="adj2" fmla="val 3749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fillcolor="white" stroked="t" o:allowincell="f" style="position:absolute;margin-left:466.35pt;margin-top:2.85pt;width:106.4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36195</wp:posOffset>
                      </wp:positionV>
                      <wp:extent cx="1352550" cy="901700"/>
                      <wp:effectExtent l="5080" t="5715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901800"/>
                              </a:xfrm>
                              <a:prstGeom prst="upArrowCallout">
                                <a:avLst>
                                  <a:gd name="adj1" fmla="val 37498"/>
                                  <a:gd name="adj2" fmla="val 3749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6.4pt;margin-top:2.85pt;width:106.4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7915</wp:posOffset>
                      </wp:positionH>
                      <wp:positionV relativeFrom="paragraph">
                        <wp:posOffset>36195</wp:posOffset>
                      </wp:positionV>
                      <wp:extent cx="1352550" cy="901700"/>
                      <wp:effectExtent l="5080" t="5715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901800"/>
                              </a:xfrm>
                              <a:prstGeom prst="upArrowCallout">
                                <a:avLst>
                                  <a:gd name="adj1" fmla="val 37498"/>
                                  <a:gd name="adj2" fmla="val 3749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6.45pt;margin-top:2.85pt;width:106.4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205335</wp:posOffset>
                      </wp:positionH>
                      <wp:positionV relativeFrom="paragraph">
                        <wp:posOffset>36195</wp:posOffset>
                      </wp:positionV>
                      <wp:extent cx="1173480" cy="901700"/>
                      <wp:effectExtent l="5080" t="5715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0" cy="901800"/>
                              </a:xfrm>
                              <a:prstGeom prst="upArrowCallout">
                                <a:avLst>
                                  <a:gd name="adj1" fmla="val 32538"/>
                                  <a:gd name="adj2" fmla="val 3253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61.05pt;margin-top:2.85pt;width:92.3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837545</wp:posOffset>
                      </wp:positionH>
                      <wp:positionV relativeFrom="paragraph">
                        <wp:posOffset>36195</wp:posOffset>
                      </wp:positionV>
                      <wp:extent cx="1173480" cy="901700"/>
                      <wp:effectExtent l="5080" t="5715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0" cy="901800"/>
                              </a:xfrm>
                              <a:prstGeom prst="upArrowCallout">
                                <a:avLst>
                                  <a:gd name="adj1" fmla="val 32538"/>
                                  <a:gd name="adj2" fmla="val 3253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53.35pt;margin-top:2.85pt;width:92.3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335010</wp:posOffset>
                      </wp:positionH>
                      <wp:positionV relativeFrom="paragraph">
                        <wp:posOffset>36195</wp:posOffset>
                      </wp:positionV>
                      <wp:extent cx="1352550" cy="901700"/>
                      <wp:effectExtent l="5080" t="5715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901800"/>
                              </a:xfrm>
                              <a:prstGeom prst="upArrowCallout">
                                <a:avLst>
                                  <a:gd name="adj1" fmla="val 37498"/>
                                  <a:gd name="adj2" fmla="val 3749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56.3pt;margin-top:2.85pt;width:106.4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436870</wp:posOffset>
                      </wp:positionH>
                      <wp:positionV relativeFrom="paragraph">
                        <wp:posOffset>635</wp:posOffset>
                      </wp:positionV>
                      <wp:extent cx="0" cy="1029335"/>
                      <wp:effectExtent l="28575" t="0" r="2857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9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1pt,0pt" to="428.1pt,8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18455</wp:posOffset>
                      </wp:positionH>
                      <wp:positionV relativeFrom="paragraph">
                        <wp:posOffset>1033145</wp:posOffset>
                      </wp:positionV>
                      <wp:extent cx="6706870" cy="0"/>
                      <wp:effectExtent l="0" t="28575" r="0" b="285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65pt,81.35pt" to="954.7pt,81.3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2108180</wp:posOffset>
                      </wp:positionH>
                      <wp:positionV relativeFrom="paragraph">
                        <wp:posOffset>635</wp:posOffset>
                      </wp:positionV>
                      <wp:extent cx="0" cy="1029335"/>
                      <wp:effectExtent l="28575" t="0" r="2857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9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3.4pt,0pt" to="953.4pt,8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413490</wp:posOffset>
                      </wp:positionH>
                      <wp:positionV relativeFrom="paragraph">
                        <wp:posOffset>635</wp:posOffset>
                      </wp:positionV>
                      <wp:extent cx="713105" cy="0"/>
                      <wp:effectExtent l="0" t="28575" r="0" b="285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8.7pt,0pt" to="954.8pt,0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'évolu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Pistolet accroché                                               Fourreau </w:t>
            </w:r>
            <w:r>
              <w:rPr>
                <w:b/>
                <w:u w:val="single"/>
              </w:rPr>
              <w:t>5</w:t>
            </w:r>
            <w:r>
              <w:rPr>
                <w:b/>
              </w:rPr>
              <w:t xml:space="preserve"> dans                                              Doigts </w:t>
            </w:r>
            <w:r>
              <w:rPr>
                <w:b/>
                <w:u w:val="single"/>
              </w:rPr>
              <w:t>10</w:t>
            </w:r>
            <w:r>
              <w:rPr>
                <w:b/>
              </w:rPr>
              <w:t xml:space="preserve"> écartés                                              Contact du joint </w:t>
            </w:r>
            <w:r>
              <w:rPr>
                <w:b/>
                <w:u w:val="single"/>
              </w:rPr>
              <w:t>23</w:t>
            </w:r>
            <w:r>
              <w:rPr>
                <w:b/>
              </w:rPr>
              <w:t xml:space="preserve">                                                     Orifices                              Poigné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ur la cabine                                               l'embout du réservoir                                             et accrochés                                                  avec la tubulure du                                                communicants                     verrouillé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réservoir                                                        Passage du GPL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4:14:00Z</dcterms:created>
  <dc:creator>HERRANZ Henri</dc:creator>
  <dc:description/>
  <dc:language>en-US</dc:language>
  <cp:lastModifiedBy>leveiller</cp:lastModifiedBy>
  <cp:lastPrinted>2000-04-10T10:28:00Z</cp:lastPrinted>
  <dcterms:modified xsi:type="dcterms:W3CDTF">2000-10-11T14:15:00Z</dcterms:modified>
  <cp:revision>3</cp:revision>
  <dc:subject/>
  <dc:title/>
</cp:coreProperties>
</file>