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188"/>
        <w:gridCol w:w="5884"/>
      </w:tblGrid>
      <w:tr>
        <w:trPr>
          <w:trHeight w:val="8790" w:hRule="atLeast"/>
          <w:cantSplit w:val="true"/>
        </w:trPr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84675</wp:posOffset>
                      </wp:positionH>
                      <wp:positionV relativeFrom="paragraph">
                        <wp:posOffset>1518285</wp:posOffset>
                      </wp:positionV>
                      <wp:extent cx="1311910" cy="34061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1840" cy="3406320"/>
                                <a:chOff x="0" y="0"/>
                                <a:chExt cx="1311840" cy="340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16360" cy="340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19280" y="158040"/>
                                  <a:ext cx="18792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720"/>
                                    <a:ext cx="187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800" y="3129120"/>
                                  <a:ext cx="18792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080"/>
                                    <a:ext cx="187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5760" y="139680"/>
                                  <a:ext cx="226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160" y="3093120"/>
                                  <a:ext cx="226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5.25pt;margin-top:119.55pt;width:103.3pt;height:268.2pt" coordorigin="6905,2391" coordsize="2066,536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905;top:2391;width:1757;height:5363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group id="shape_0" style="position:absolute;left:8038;top:2640;width:295;height:285">
                        <v:line id="shape_0" from="8038,2782" to="8333,278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186,2640" to="8186,292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056;top:7318;width:295;height:285">
                        <v:line id="shape_0" from="8056,7462" to="8351,746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04,7318" to="8204,7603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15;top:2611;width:3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1;top:7262;width:3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68060</wp:posOffset>
                      </wp:positionH>
                      <wp:positionV relativeFrom="paragraph">
                        <wp:posOffset>87630</wp:posOffset>
                      </wp:positionV>
                      <wp:extent cx="3318510" cy="4349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8480" cy="4349160"/>
                                <a:chOff x="0" y="0"/>
                                <a:chExt cx="3318480" cy="4349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78560" y="0"/>
                                  <a:ext cx="3139920" cy="430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26360" y="4156560"/>
                                  <a:ext cx="192240" cy="19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6120"/>
                                    <a:ext cx="19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3920" y="1112400"/>
                                  <a:ext cx="192240" cy="19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6120"/>
                                    <a:ext cx="19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2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9160" y="2698200"/>
                                  <a:ext cx="192240" cy="19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5760"/>
                                    <a:ext cx="19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073040"/>
                                  <a:ext cx="16272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5440" y="288468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3480" y="880200"/>
                                  <a:ext cx="18216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.8pt;margin-top:6.9pt;width:261.3pt;height:342.4pt" coordorigin="9556,138" coordsize="5226,6848">
                      <v:shape id="shape_0" stroked="f" o:allowincell="f" style="position:absolute;left:9837;top:138;width:4944;height:6773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9755;top:6684;width:302;height:302">
                        <v:line id="shape_0" from="9755,6835" to="10057,683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06,6684" to="9906,698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93;top:1890;width:302;height:302">
                        <v:line id="shape_0" from="11893,2041" to="12195,2041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2044,1890" to="12044,219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287;top:4387;width:302;height:302">
                        <v:line id="shape_0" from="13287,4538" to="13589,4538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438,4387" to="13438,4689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556;top:6552;width:255;height:2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045;top:4681;width:303;height:3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51;top:1524;width:286;height:2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203200</wp:posOffset>
                      </wp:positionH>
                      <wp:positionV relativeFrom="paragraph">
                        <wp:posOffset>3110865</wp:posOffset>
                      </wp:positionV>
                      <wp:extent cx="3591560" cy="1219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1720" cy="1219320"/>
                                <a:chOff x="0" y="0"/>
                                <a:chExt cx="3591720" cy="121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t d'applic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irec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396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en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2"/>
                                        <w:rFonts w:ascii="Liberation Serif" w:hAnsi="Liberation Serif" w:cs="Noto Sans Devanagari" w:eastAsia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2"/>
                                        <w:rFonts w:ascii="Liberation Serif" w:hAnsi="Liberation Serif" w:cs="Noto Sans Devanagari" w:eastAsia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2"/>
                                        <w:rFonts w:ascii="Liberation Serif" w:hAnsi="Liberation Serif" w:cs="Noto Sans Devanagari" w:eastAsia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2"/>
                                        <w:rFonts w:ascii="Liberation Serif" w:hAnsi="Liberation Serif" w:cs="Noto Sans Devanagari" w:eastAsia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(CD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396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+</w:t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028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or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028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4000 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pt;margin-top:244.95pt;width:282.8pt;height:96pt" coordorigin="-320,4899" coordsize="5656,1920">
                      <v:shape id="shape_0" fillcolor="white" stroked="t" o:allowincell="f" style="position:absolute;left:-320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16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t d'applic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53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8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320;top:5182;width:1135;height:16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16;top:5182;width:1135;height:16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53;top:5182;width:1135;height:16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C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8;top:5182;width:1135;height:16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00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r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00;top:5182;width:1135;height:16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000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528685</wp:posOffset>
                      </wp:positionH>
                      <wp:positionV relativeFrom="paragraph">
                        <wp:posOffset>416560</wp:posOffset>
                      </wp:positionV>
                      <wp:extent cx="6350" cy="4517390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5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1.55pt,32.8pt" to="672pt,388.45pt" stroked="t" o:allowincell="f" style="position:absolute;mso-position-horizontal-relative:margin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182360</wp:posOffset>
                      </wp:positionH>
                      <wp:positionV relativeFrom="paragraph">
                        <wp:posOffset>4340860</wp:posOffset>
                      </wp:positionV>
                      <wp:extent cx="312610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26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8pt,341.8pt" to="732.9pt,341.8pt" stroked="t" o:allowincell="f" style="position:absolute;flip:x;mso-position-horizontal-relative:margin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395845</wp:posOffset>
                      </wp:positionH>
                      <wp:positionV relativeFrom="paragraph">
                        <wp:posOffset>429260</wp:posOffset>
                      </wp:positionV>
                      <wp:extent cx="1266190" cy="4347210"/>
                      <wp:effectExtent l="6350" t="1905" r="635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6120" cy="434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35pt,33.8pt" to="682pt,376.05pt" stroked="t" o:allowincell="f" style="position:absolute;flip:xy;mso-position-horizontal-relative:margin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21225</wp:posOffset>
                      </wp:positionH>
                      <wp:positionV relativeFrom="paragraph">
                        <wp:posOffset>536575</wp:posOffset>
                      </wp:positionV>
                      <wp:extent cx="474345" cy="609600"/>
                      <wp:effectExtent l="3810" t="317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5pt,42.25pt" to="409.05pt,90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column">
                        <wp:posOffset>6290945</wp:posOffset>
                      </wp:positionH>
                      <wp:positionV relativeFrom="paragraph">
                        <wp:posOffset>4340860</wp:posOffset>
                      </wp:positionV>
                      <wp:extent cx="864235" cy="0"/>
                      <wp:effectExtent l="635" t="38100" r="0" b="3810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35pt,341.8pt" to="563.35pt,341.8pt" stroked="t" o:allowincell="f" style="position:absolute">
                      <v:stroke color="red" weight="25560" endarrow="classic" endarrowwidth="medium" endarrowlength="long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column">
                        <wp:posOffset>8416925</wp:posOffset>
                      </wp:positionH>
                      <wp:positionV relativeFrom="paragraph">
                        <wp:posOffset>5267325</wp:posOffset>
                      </wp:positionV>
                      <wp:extent cx="864235" cy="0"/>
                      <wp:effectExtent l="0" t="38100" r="0" b="3810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2.75pt,414.75pt" to="730.75pt,414.75pt" stroked="t" o:allowincell="f" style="position:absolute">
                      <v:stroke color="red" weight="25560" endarrow="classic" endarrowwidth="medium" endarrowlength="long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412480</wp:posOffset>
                      </wp:positionH>
                      <wp:positionV relativeFrom="paragraph">
                        <wp:posOffset>2278380</wp:posOffset>
                      </wp:positionV>
                      <wp:extent cx="870585" cy="2990215"/>
                      <wp:effectExtent l="1270" t="0" r="1270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70480" cy="2990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2.4pt,179.4pt" to="730.9pt,414.8pt" stroked="t" o:allowincell="f" style="position:absolute;flip:xy;mso-position-horizontal-relative:margin">
                      <v:stroke color="red" weight="255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415655</wp:posOffset>
                      </wp:positionH>
                      <wp:positionV relativeFrom="paragraph">
                        <wp:posOffset>2281555</wp:posOffset>
                      </wp:positionV>
                      <wp:extent cx="3810" cy="2987040"/>
                      <wp:effectExtent l="3492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2986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2.65pt,179.65pt" to="662.9pt,414.8pt" stroked="t" o:allowincell="f" style="position:absolute;mso-position-horizontal-relative:margin">
                      <v:stroke color="red" weight="255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224020</wp:posOffset>
                      </wp:positionH>
                      <wp:positionV relativeFrom="paragraph">
                        <wp:posOffset>1337310</wp:posOffset>
                      </wp:positionV>
                      <wp:extent cx="1501140" cy="2476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32.6pt;margin-top:105.3pt;width:118.15pt;height:19.4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205095</wp:posOffset>
                      </wp:positionH>
                      <wp:positionV relativeFrom="paragraph">
                        <wp:posOffset>886460</wp:posOffset>
                      </wp:positionV>
                      <wp:extent cx="6350" cy="4517390"/>
                      <wp:effectExtent l="6350" t="635" r="635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5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85pt,69.8pt" to="410.3pt,425.45pt" stroked="t" o:allowincell="f" style="position:absolute;mso-position-horizontal-relative:margin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Bilan des AME sur {3+4}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636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1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M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9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4772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1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t d'applic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66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t d'appli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6908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rectio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123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9044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n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18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636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9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4772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66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6908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123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9044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18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rm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236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236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107180</wp:posOffset>
                      </wp:positionH>
                      <wp:positionV relativeFrom="paragraph">
                        <wp:posOffset>5724525</wp:posOffset>
                      </wp:positionV>
                      <wp:extent cx="1532890" cy="471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Échelle des tracé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cm ↔ 20000 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37.15pt;mso-wrap-distance-left:9.05pt;mso-wrap-distance-right:9.05pt;mso-wrap-distance-top:0pt;mso-wrap-distance-bottom:0pt;margin-top:450.75pt;mso-position-vertical-relative:text;margin-left:32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chelle des tracé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cm ↔ 2000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014720</wp:posOffset>
                      </wp:positionH>
                      <wp:positionV relativeFrom="paragraph">
                        <wp:posOffset>5046980</wp:posOffset>
                      </wp:positionV>
                      <wp:extent cx="1532890" cy="47180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Échelle des tracé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cm ↔ 20000 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37.15pt;mso-wrap-distance-left:9.05pt;mso-wrap-distance-right:9.05pt;mso-wrap-distance-top:0pt;mso-wrap-distance-bottom:0pt;margin-top:397.4pt;mso-position-vertical-relative:text;margin-left:47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chelle des tracé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cm ↔ 2000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50495</wp:posOffset>
                      </wp:positionV>
                      <wp:extent cx="1422400" cy="37274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2400" cy="372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ion des AME en C et en 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pt;height:29.35pt;mso-wrap-distance-left:9.05pt;mso-wrap-distance-right:9.05pt;mso-wrap-distance-top:0pt;mso-wrap-distance-bottom:0pt;margin-top:11.85pt;mso-position-vertical-relative:text;margin-left:317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 des AME en C et en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2240280</wp:posOffset>
                      </wp:positionV>
                      <wp:extent cx="3973830" cy="609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3830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Le système {3+4} est soumis à deux forces. Ces deux forces ont donc même direction, même norme et sont de sens opposé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9pt;height:48pt;mso-wrap-distance-left:9.05pt;mso-wrap-distance-right:9.05pt;mso-wrap-distance-top:0pt;mso-wrap-distance-bottom:0pt;margin-top:176.4pt;mso-position-vertical-relative:text;margin-left:-2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Le système {3+4} est soumis à deux forces. Ces deux forces ont donc même direction, même norme et sont de sens opposé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321945</wp:posOffset>
                      </wp:positionH>
                      <wp:positionV relativeFrom="paragraph">
                        <wp:posOffset>1449705</wp:posOffset>
                      </wp:positionV>
                      <wp:extent cx="3973830" cy="28257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3830" cy="282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La direction des AME sur {3+4} est la droite (CD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9pt;height:22.25pt;mso-wrap-distance-left:9.05pt;mso-wrap-distance-right:9.05pt;mso-wrap-distance-top:0pt;mso-wrap-distance-bottom:0pt;margin-top:114.15pt;mso-position-vertical-relative:text;margin-left:-2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La direction des AME sur {3+4} est la droite (C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548120</wp:posOffset>
                      </wp:positionH>
                      <wp:positionV relativeFrom="paragraph">
                        <wp:posOffset>5902960</wp:posOffset>
                      </wp:positionV>
                      <wp:extent cx="643255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2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83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65pt;height:18pt;mso-wrap-distance-left:9.05pt;mso-wrap-distance-right:9.05pt;mso-wrap-distance-top:0pt;mso-wrap-distance-bottom:0pt;margin-top:464.8pt;mso-position-vertical-relative:text;margin-left:51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83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371205</wp:posOffset>
                      </wp:positionH>
                      <wp:positionV relativeFrom="paragraph">
                        <wp:posOffset>5906770</wp:posOffset>
                      </wp:positionV>
                      <wp:extent cx="643255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2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86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65pt;height:18pt;mso-wrap-distance-left:9.05pt;mso-wrap-distance-right:9.05pt;mso-wrap-distance-top:0pt;mso-wrap-distance-bottom:0pt;margin-top:465.1pt;mso-position-vertical-relative:text;margin-left:659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86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367665</wp:posOffset>
                      </wp:positionH>
                      <wp:positionV relativeFrom="paragraph">
                        <wp:posOffset>4699635</wp:posOffset>
                      </wp:positionV>
                      <wp:extent cx="3973830" cy="117411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3830" cy="1174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L’ensemble {2} est soumis aux actions de 3 forces coplanaires. Celles-ci sont telles qu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leur directions sont concouran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>
                                      <w:color w:val="800000"/>
                                    </w:rPr>
                                    <w:t>la somme vectorielle est nulle (fermeture du triangle des forces) :</w:t>
                                  </w:r>
                                  <w:r>
                                    <w:rPr>
                                      <w:color w:val="80000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acc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9pt;height:92.45pt;mso-wrap-distance-left:9.05pt;mso-wrap-distance-right:9.05pt;mso-wrap-distance-top:0pt;mso-wrap-distance-bottom:0pt;margin-top:370.05pt;mso-position-vertical-relative:text;margin-left:-28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L’ensemble {2} est soumis aux actions de 3 forces coplanaires. Celles-ci sont telles qu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leur directions sont concouran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</w:rPr>
                              <w:t>la somme vectorielle est nulle (fermeture du triangle des forces) :</w:t>
                            </w:r>
                            <w:r>
                              <w:rPr>
                                <w:color w:val="80000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acc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988425</wp:posOffset>
                      </wp:positionH>
                      <wp:positionV relativeFrom="paragraph">
                        <wp:posOffset>3696970</wp:posOffset>
                      </wp:positionV>
                      <wp:extent cx="314325" cy="22542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7.75pt;mso-wrap-distance-left:9.05pt;mso-wrap-distance-right:9.05pt;mso-wrap-distance-top:0pt;mso-wrap-distance-bottom:0pt;margin-top:291.1pt;mso-position-vertical-relative:text;margin-left:707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7961630</wp:posOffset>
                      </wp:positionH>
                      <wp:positionV relativeFrom="paragraph">
                        <wp:posOffset>4588510</wp:posOffset>
                      </wp:positionV>
                      <wp:extent cx="326390" cy="22542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3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7pt;height:17.75pt;mso-wrap-distance-left:9.05pt;mso-wrap-distance-right:9.05pt;mso-wrap-distance-top:0pt;mso-wrap-distance-bottom:0pt;margin-top:361.3pt;mso-position-vertical-relative:text;margin-left:626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706485</wp:posOffset>
                      </wp:positionH>
                      <wp:positionV relativeFrom="paragraph">
                        <wp:posOffset>5310505</wp:posOffset>
                      </wp:positionV>
                      <wp:extent cx="314325" cy="22542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7.75pt;mso-wrap-distance-left:9.05pt;mso-wrap-distance-right:9.05pt;mso-wrap-distance-top:0pt;mso-wrap-distance-bottom:0pt;margin-top:418.15pt;mso-position-vertical-relative:text;margin-left:68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595110</wp:posOffset>
                      </wp:positionH>
                      <wp:positionV relativeFrom="paragraph">
                        <wp:posOffset>4407535</wp:posOffset>
                      </wp:positionV>
                      <wp:extent cx="314325" cy="22542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7.75pt;mso-wrap-distance-left:9.05pt;mso-wrap-distance-right:9.05pt;mso-wrap-distance-top:0pt;mso-wrap-distance-bottom:0pt;margin-top:347.05pt;mso-position-vertical-relative:text;margin-left:519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  <w:t>Direction des AME sur {3+4}:</w:t>
              <w:br/>
              <w:t>……………………………………………………………………..</w:t>
              <w:br/>
              <w:t>……………………………………………………………………..</w:t>
              <w:br/>
              <w:t>…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  <w:t>Justification:</w:t>
              <w:br/>
              <w:t>……………………………………………………………………..</w:t>
              <w:br/>
              <w:t>……………………………………………………………..………</w:t>
              <w:br/>
              <w:t>…………………………………………………………..…………</w:t>
              <w:br/>
              <w:t>……………………………………………….………….…………</w:t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  <w:t>Bilan des AME sur {2}</w:t>
              <w:br/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240" w:after="0"/>
              <w:rPr/>
            </w:pPr>
            <w:r>
              <w:rPr/>
              <w:t>Application du Principe fondamental de la statique (résolution graphique):</w:t>
              <w:br/>
              <w:t>……………………………………………………………………..</w:t>
              <w:br/>
              <w:t>……………………………………………………………..………</w:t>
              <w:br/>
              <w:t>……………………………………………………………..………</w:t>
              <w:br/>
              <w:t>…………………………………………………………..…………</w:t>
              <w:br/>
              <w:t>……………………………………………….………….…………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8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8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819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ésultats des tracé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…………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 xml:space="preserve">N           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………..  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284" w:top="702" w:footer="5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/>
    </w:pPr>
    <w:r>
      <w:rPr>
        <w:sz w:val="24"/>
      </w:rPr>
      <w:t>Document DC</w:t>
    </w:r>
    <w:r>
      <w:rPr>
        <w:rStyle w:val="PageNumber"/>
        <w:sz w:val="2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  <w:ind w:right="113" w:hanging="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3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before="0" w:after="120"/>
      <w:ind w:right="0"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1:45:00Z</dcterms:created>
  <dc:creator>Lycée Branly</dc:creator>
  <dc:description/>
  <dc:language>en-US</dc:language>
  <cp:lastModifiedBy>Lycée Branly</cp:lastModifiedBy>
  <cp:lastPrinted>2003-02-28T13:51:00Z</cp:lastPrinted>
  <dcterms:modified xsi:type="dcterms:W3CDTF">2005-03-22T12:55:00Z</dcterms:modified>
  <cp:revision>8</cp:revision>
  <dc:subject/>
  <dc:title>Bilan des AME sur {3+4}</dc:title>
</cp:coreProperties>
</file>