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3615</wp:posOffset>
                </wp:positionH>
                <wp:positionV relativeFrom="paragraph">
                  <wp:posOffset>137795</wp:posOffset>
                </wp:positionV>
                <wp:extent cx="7559675" cy="9770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9770040"/>
                          <a:chOff x="0" y="0"/>
                          <a:chExt cx="7559640" cy="977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59640" cy="977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10480" y="7028640"/>
                            <a:ext cx="474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34040" y="5193000"/>
                            <a:ext cx="50544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4120" y="584820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1680" y="5455800"/>
                            <a:ext cx="0" cy="38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99880" y="5916960"/>
                            <a:ext cx="50544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40960" y="5094000"/>
                            <a:ext cx="53784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45pt;margin-top:10.85pt;width:595.25pt;height:769.3pt" coordorigin="-1549,217" coordsize="11905,153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49;top:217;width:11904;height:15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924;top:11286;width:746;height:47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111;top:8395;width:795;height:5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851,9427" to="7984,9427" stroked="t" o:allowincell="f" style="position:absolute">
                  <v:stroke color="#339966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863,8809" to="6863,9414" stroked="t" o:allowincell="f" style="position:absolute;flip:y">
                  <v:stroke color="purple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27;top:9535;width:795;height:5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862;top:8239;width:846;height:5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426" w:top="82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4"/>
      </w:rPr>
      <w:t>Document DC</w:t>
    </w:r>
    <w:r>
      <w:rPr>
        <w:rStyle w:val="PageNumber"/>
        <w:rFonts w:cs="Arial" w:ascii="Arial" w:hAnsi="Arial"/>
        <w:sz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42:00Z</dcterms:created>
  <dc:creator>Lycée Branly</dc:creator>
  <dc:description/>
  <dc:language>en-US</dc:language>
  <cp:lastModifiedBy>E Branly</cp:lastModifiedBy>
  <cp:lastPrinted>2003-02-28T13:43:00Z</cp:lastPrinted>
  <dcterms:modified xsi:type="dcterms:W3CDTF">2005-03-22T12:55:00Z</dcterms:modified>
  <cp:revision>4</cp:revision>
  <dc:subject/>
  <dc:title/>
</cp:coreProperties>
</file>