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eastAsia="Arial"/>
          <w:sz w:val="24"/>
          <w:lang w:val="en-US" w:eastAsia="en-US"/>
        </w:rPr>
      </w:pPr>
      <w:r>
        <w:rPr>
          <w:rFonts w:eastAsia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545465</wp:posOffset>
                </wp:positionV>
                <wp:extent cx="5098415" cy="4655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8320" cy="4655160"/>
                          <a:chOff x="0" y="0"/>
                          <a:chExt cx="5098320" cy="4655160"/>
                        </a:xfrm>
                      </wpg:grpSpPr>
                      <wpg:grpSp>
                        <wpg:cNvGrpSpPr/>
                        <wpg:grpSpPr>
                          <a:xfrm>
                            <a:off x="931680" y="15696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0600" y="27360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00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9880" y="26748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6680" y="57960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1680" y="154692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200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480" y="302832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3160" y="193500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0240" y="153216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5248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560" y="4492080"/>
                            <a:ext cx="172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480" y="1727280"/>
                            <a:ext cx="172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651600"/>
                            <a:ext cx="896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73080"/>
                            <a:ext cx="172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880" y="2080800"/>
                            <a:ext cx="172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6240" y="1298520"/>
                            <a:ext cx="172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0"/>
                            <a:ext cx="172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07000" y="303480"/>
                            <a:ext cx="268560" cy="29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360" y="3366720"/>
                            <a:ext cx="2559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{5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800" y="3366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{6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65920" y="1702440"/>
                            <a:ext cx="4500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6360" y="3366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{9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59080" y="2052360"/>
                            <a:ext cx="325080" cy="124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366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{8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3366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{10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31160" y="1014840"/>
                            <a:ext cx="114480" cy="23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48840" y="788760"/>
                            <a:ext cx="55800" cy="24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520" y="3366720"/>
                            <a:ext cx="233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{7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17360" y="2290320"/>
                            <a:ext cx="1049760" cy="104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42.95pt;width:401.45pt;height:366.55pt" coordorigin="4487,859" coordsize="8029,7331">
                <v:group id="shape_0" style="position:absolute;left:5954;top:1106;width:225;height:225">
                  <v:line id="shape_0" from="6067,1106" to="6067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1219" to="6179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89;top:1290;width:225;height:225">
                  <v:line id="shape_0" from="12302,1290" to="12302,1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9,1403" to="12414,1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27;top:1280;width:225;height:225">
                  <v:line id="shape_0" from="7340,1280" to="7340,1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7,1393" to="7452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59;top:1772;width:225;height:225">
                  <v:line id="shape_0" from="7272,1772" to="7272,1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9,1885" to="7384,1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30;top:3295;width:225;height:225">
                  <v:line id="shape_0" from="7343,3295" to="7343,3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0,3408" to="7455,3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19;top:5628;width:225;height:225">
                  <v:line id="shape_0" from="5432,5628" to="5432,5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9,5741" to="5544,5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988;top:3906;width:225;height:225">
                  <v:line id="shape_0" from="12101,3906" to="12101,4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88,4019" to="12213,4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88;top:3272;width:225;height:225">
                  <v:line id="shape_0" from="12301,3272" to="12301,3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8,3385" to="12413,3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87;top:7871;width:225;height:225">
                  <v:line id="shape_0" from="4600,7871" to="4600,8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7,7984" to="4712,7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68;top:7933;width:27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3579;width:27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1885;width:14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0;top:974;width:27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4;top:4136;width:27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5;top:2904;width:27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7;top:859;width:27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5,1337" to="9487,6028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938;top:6161;width:40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{5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7;top:616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{6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30,3540" to="9700,6048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71;top:616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{9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5,4091" to="7296,6051" stroked="t" o:allowincell="f" style="position:absolute;flip:xy">
                  <v:stroke color="black" weight="9360" dashstyle="dash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35;top:616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{8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616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{10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3,2457" to="8652,6078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none"/>
                </v:line>
                <v:line id="shape_0" from="7871,2101" to="7958,5977" stroked="t" o:allowincell="f" style="position:absolute;flip:xy">
                  <v:stroke color="black" weight="9360" dashstyle="dash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075;top:6161;width:3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{7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41,4466" to="11993,6103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170</wp:posOffset>
                </wp:positionH>
                <wp:positionV relativeFrom="paragraph">
                  <wp:posOffset>2477770</wp:posOffset>
                </wp:positionV>
                <wp:extent cx="1291590" cy="125285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252800"/>
                          <a:chOff x="0" y="0"/>
                          <a:chExt cx="1291680" cy="1252800"/>
                        </a:xfrm>
                      </wpg:grpSpPr>
                      <wps:wsp>
                        <wps:cNvSpPr/>
                        <wps:spPr>
                          <a:xfrm flipV="1">
                            <a:off x="286920" y="143640"/>
                            <a:ext cx="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4804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64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8040" y="860400"/>
                            <a:ext cx="127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1640" y="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75680"/>
                            <a:ext cx="127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8640" y="11430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195.1pt;width:101.65pt;height:98.65pt" coordorigin="942,3902" coordsize="2033,1973">
                <v:line id="shape_0" from="1394,4128" to="1394,5709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94,5710" to="2975,571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81;top:5597;width:225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50;top:5257;width:199;height:2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055;top:3902;width:199;height:3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42;top:5596;width:199;height:2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81;top:5702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1482725</wp:posOffset>
                </wp:positionV>
                <wp:extent cx="2759710" cy="877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9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échelle 1: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69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érins d'orientation non représenté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69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érins de relevage non représentés</w:t>
                            </w:r>
                          </w:p>
                        </w:txbxContent>
                      </wps:txbx>
                      <wps:bodyPr anchor="t" lIns="107950" tIns="71755" rIns="10795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69.1pt;mso-wrap-distance-left:9.05pt;mso-wrap-distance-right:9.05pt;mso-wrap-distance-top:0pt;mso-wrap-distance-bottom:0pt;margin-top:116.75pt;mso-position-vertical-relative:text;margin-left:-14.25pt;mso-position-horizontal-relative:text">
                <v:textbox inset="0.118055555555556in,0.0784722222222222in,0.118055555555556in,0in">
                  <w:txbxContent>
                    <w:p>
                      <w:pPr>
                        <w:pStyle w:val="Normal"/>
                        <w:ind w:right="69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échelle 1:8</w:t>
                      </w:r>
                    </w:p>
                    <w:p>
                      <w:pPr>
                        <w:pStyle w:val="Normal"/>
                        <w:spacing w:before="120" w:after="0"/>
                        <w:ind w:right="69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érins d'orientation non représentés</w:t>
                      </w:r>
                    </w:p>
                    <w:p>
                      <w:pPr>
                        <w:pStyle w:val="Normal"/>
                        <w:spacing w:before="120" w:after="0"/>
                        <w:ind w:right="69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érins de relevage non représen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567" w:top="1135" w:footer="4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/>
      <w:t xml:space="preserve">Baccalauréat technologique S.T.I. – G.M. options A &amp; B – </w:t>
    </w:r>
    <w:r>
      <w:rPr>
        <w:caps/>
      </w:rPr>
      <w:t>é</w:t>
    </w:r>
    <w:r>
      <w:rPr/>
      <w:t>tude des constructions – Session 200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/>
    </w:pPr>
    <w:r>
      <w:rPr>
        <w:sz w:val="24"/>
      </w:rPr>
      <w:t>Document DR</w:t>
    </w:r>
    <w:r>
      <w:rPr>
        <w:rStyle w:val="PageNumber"/>
        <w:sz w:val="24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8:27:00Z</dcterms:created>
  <dc:creator>Lycée Branly</dc:creator>
  <dc:description/>
  <dc:language>en-US</dc:language>
  <cp:lastModifiedBy>CARILLET</cp:lastModifiedBy>
  <cp:lastPrinted>2003-03-03T21:41:00Z</cp:lastPrinted>
  <dcterms:modified xsi:type="dcterms:W3CDTF">2005-03-22T13:39:00Z</dcterms:modified>
  <cp:revision>7</cp:revision>
  <dc:subject/>
  <dc:title>échelle 1:12</dc:title>
</cp:coreProperties>
</file>