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2831"/>
        <w:gridCol w:w="3229"/>
      </w:tblGrid>
      <w:tr>
        <w:trPr>
          <w:trHeight w:val="84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quiss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ion volumiqu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ésultat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1211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0425" cy="1235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5690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5045" cy="1247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278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1265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8390" cy="1230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4095" cy="1303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995" cy="1161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1257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1725" cy="1250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5939" t="18051" r="18152" b="13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515" cy="1214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3472" t="26713" r="23800" b="16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0920" cy="13188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4930" cy="152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284" w:top="709" w:footer="5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Document DR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36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36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cap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9:47:00Z</dcterms:created>
  <dc:creator>Lycée Branly</dc:creator>
  <dc:description/>
  <dc:language>en-US</dc:language>
  <cp:lastModifiedBy>CARILLET</cp:lastModifiedBy>
  <cp:lastPrinted>2002-10-16T10:40:00Z</cp:lastPrinted>
  <dcterms:modified xsi:type="dcterms:W3CDTF">2005-03-22T13:41:00Z</dcterms:modified>
  <cp:revision>5</cp:revision>
  <dc:subject/>
  <dc:title>Esquisse cotée</dc:title>
</cp:coreProperties>
</file>