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5706110</wp:posOffset>
                </wp:positionV>
                <wp:extent cx="2789555" cy="2581275"/>
                <wp:effectExtent l="127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9640" cy="2581200"/>
                          <a:chOff x="0" y="0"/>
                          <a:chExt cx="2789640" cy="2581200"/>
                        </a:xfrm>
                      </wpg:grpSpPr>
                      <wps:wsp>
                        <wps:cNvSpPr/>
                        <wps:spPr>
                          <a:xfrm>
                            <a:off x="666720" y="5619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191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619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334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334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810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288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99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425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13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9137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616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0091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902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1330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0456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1045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1520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1996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953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4287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09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3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466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47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3900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38068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3709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361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342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3234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950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2662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2377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99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61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1139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4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757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85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71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137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662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996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7424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758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5"/>
                                </a:move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6185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519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853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187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8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2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764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191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525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859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1900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62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048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476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904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54216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953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78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09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15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240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952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6676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7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28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09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0016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904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81080"/>
                            <a:ext cx="95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10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810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476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904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619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61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094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573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999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618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3715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096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665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52352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1"/>
                                </a:move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50444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466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409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518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8520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1932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620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048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066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047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47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47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66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954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1523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3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209600"/>
                            <a:ext cx="9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2758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3424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39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4565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4947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23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81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47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314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380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447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514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581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647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723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7905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857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23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9907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057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123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19052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266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332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3996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466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532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5994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6660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733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809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875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942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009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075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142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209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275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34252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19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19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19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192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804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5804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5804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580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361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361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361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36160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928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24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564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244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584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88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936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928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24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449.3pt;width:219.6pt;height:203.2pt" coordorigin="1087,8986" coordsize="4392,4064">
                <v:shape id="shape_0" coordsize="2,2" path="m2,0l2,1l1,2l0,2e" stroked="t" o:allowincell="f" style="position:absolute;left:2137;top:987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1462;top:1059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4l0,3l0,2l1,1l1,0e" stroked="t" o:allowincell="f" style="position:absolute;left:1432;top:1050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1462;top:1045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1l3,2l3,2e" stroked="t" o:allowincell="f" style="position:absolute;left:1537;top:1045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1,0l2,1l1,2l1,3l0,3e" stroked="t" o:allowincell="f" style="position:absolute;left:1582;top:10531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522;top:1060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867;top:1213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852;top:1204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867;top:1200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1l3,2l3,3l4,3l4,3e" stroked="t" o:allowincell="f" style="position:absolute;left:1957;top:1200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987;top:1207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927;top:1215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2527;top:1243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4l0,3l0,2l1,1l1,0e" stroked="t" o:allowincell="f" style="position:absolute;left:2497;top:1234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2527;top:12300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1l3,2l3,2e" stroked="t" o:allowincell="f" style="position:absolute;left:2602;top:12300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1,0l2,1l1,2l1,3l0,3e" stroked="t" o:allowincell="f" style="position:absolute;left:2647;top:12375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2587;top:1245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0l0,0e" stroked="t" o:allowincell="f" style="position:absolute;left:2287;top:976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4l0,3l0,2l0,1l0,0e" stroked="t" o:allowincell="f" style="position:absolute;left:2272;top:9661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2302;top:96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0l1,1l2,2l3,3l3,4l3,4e" stroked="t" o:allowincell="f" style="position:absolute;left:2392;top:9631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3,1l2,2l2,3l1,3l0,3e" stroked="t" o:allowincell="f" style="position:absolute;left:2392;top:972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1" path="m1,0l1,1l0,1e" stroked="t" o:allowincell="f" style="position:absolute;left:2347;top:9781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1,0l0,0e" stroked="t" o:allowincell="f" style="position:absolute;left:2752;top:127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0,0e" stroked="t" o:allowincell="f" style="position:absolute;left:2647;top:1273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2,1l0,0e" stroked="t" o:allowincell="f" style="position:absolute;left:2542;top:1272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4,0l0,0e" stroked="t" o:allowincell="f" style="position:absolute;left:2437;top:1270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0,0e" stroked="t" o:allowincell="f" style="position:absolute;left:2332;top:1267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1,1l0,0e" stroked="t" o:allowincell="f" style="position:absolute;left:2227;top:1264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0,0e" stroked="t" o:allowincell="f" style="position:absolute;left:2137;top:1260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2,1l0,0e" stroked="t" o:allowincell="f" style="position:absolute;left:2032;top:1255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0,0e" stroked="t" o:allowincell="f" style="position:absolute;left:1942;top:1251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0,0e" stroked="t" o:allowincell="f" style="position:absolute;left:1852;top:1245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2,1l0,0e" stroked="t" o:allowincell="f" style="position:absolute;left:1762;top:1239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4,3l1,1l0,0e" stroked="t" o:allowincell="f" style="position:absolute;left:1672;top:12315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2,2l0,0e" stroked="t" o:allowincell="f" style="position:absolute;left:1597;top:1225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1,1l0,0e" stroked="t" o:allowincell="f" style="position:absolute;left:1522;top:12165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2,2l0,0e" stroked="t" o:allowincell="f" style="position:absolute;left:1462;top:1209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2l0,0e" stroked="t" o:allowincell="f" style="position:absolute;left:1402;top:1200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0,0e" stroked="t" o:allowincell="f" style="position:absolute;left:1342;top:1192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0,0e" stroked="t" o:allowincell="f" style="position:absolute;left:1282;top:1182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1l0,0e" stroked="t" o:allowincell="f" style="position:absolute;left:1237;top:1173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5l1,4l0,0e" stroked="t" o:allowincell="f" style="position:absolute;left:1207;top:11625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2l0,0e" stroked="t" o:allowincell="f" style="position:absolute;left:1162;top:1153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1l0,0e" stroked="t" o:allowincell="f" style="position:absolute;left:1132;top:11430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2l0,0e" stroked="t" o:allowincell="f" style="position:absolute;left:1117;top:1132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2l0,0e" stroked="t" o:allowincell="f" style="position:absolute;left:1102;top:1122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0e" stroked="t" o:allowincell="f" style="position:absolute;left:1087;top:1111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3l0,0e" stroked="t" o:allowincell="f" style="position:absolute;left:1087;top:1101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1l0,0e" stroked="t" o:allowincell="f" style="position:absolute;left:1087;top:10906;width:0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3l1,0e" stroked="t" o:allowincell="f" style="position:absolute;left:1087;top:10786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3l1,0e" stroked="t" o:allowincell="f" style="position:absolute;left:1102;top:10681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4l1,0e" stroked="t" o:allowincell="f" style="position:absolute;left:1117;top:1059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3l1,0e" stroked="t" o:allowincell="f" style="position:absolute;left:1147;top:1048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2,2l2,0e" stroked="t" o:allowincell="f" style="position:absolute;left:1177;top:1038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4l2,0e" stroked="t" o:allowincell="f" style="position:absolute;left:1207;top:10276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2,3l3,0e" stroked="t" o:allowincell="f" style="position:absolute;left:1252;top:1018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2,1l2,0e" stroked="t" o:allowincell="f" style="position:absolute;left:1312;top:1009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2,3l3,0e" stroked="t" o:allowincell="f" style="position:absolute;left:1357;top:1000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3,2l3,0e" stroked="t" o:allowincell="f" style="position:absolute;left:1417;top:991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492,9840" to="1521,98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,3" path="m0,3l2,2l3,0e" stroked="t" o:allowincell="f" style="position:absolute;left:1552;top:976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3l4,1l4,0e" stroked="t" o:allowincell="f" style="position:absolute;left:1627;top:969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4,0e" stroked="t" o:allowincell="f" style="position:absolute;left:1717;top:963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2,1l3,0e" stroked="t" o:allowincell="f" style="position:absolute;left:1807;top:957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4l1,3l4,1l4,0e" stroked="t" o:allowincell="f" style="position:absolute;left:1882;top:9496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1l4,0e" stroked="t" o:allowincell="f" style="position:absolute;left:1972;top:945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2l4,1l5,0e" stroked="t" o:allowincell="f" style="position:absolute;left:2062;top:9406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4,0e" stroked="t" o:allowincell="f" style="position:absolute;left:2167;top:937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3,1l4,0e" stroked="t" o:allowincell="f" style="position:absolute;left:2272;top:934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4,0l4,0e" stroked="t" o:allowincell="f" style="position:absolute;left:2377;top:931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1l2,1l5,0e" stroked="t" o:allowincell="f" style="position:absolute;left:2467;top:9301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4,0l5,0e" stroked="t" o:allowincell="f" style="position:absolute;left:2572;top:92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" path="m0,1l1,1l5,1l6,1l10,0e" stroked="t" o:allowincell="f" style="position:absolute;left:2677;top:9271;width:14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827,9271" to="2886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32,9271" to="2991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37,9271" to="311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9271" to="321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46,9271" to="332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51,9271" to="342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9271" to="353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61,9271" to="363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81,9271" to="374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86,9271" to="384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2,0l5,0e" stroked="t" o:allowincell="f" style="position:absolute;left:3861;top:927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867;top:1000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852;top:9916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867;top:9871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1l3,2l3,3l4,3l4,3e" stroked="t" o:allowincell="f" style="position:absolute;left:1957;top:987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987;top:994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927;top:100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2527;top:970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2497;top:961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3,1l4,1l4,0e" stroked="t" o:allowincell="f" style="position:absolute;left:2512;top:955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0l2,0l3,1l4,2l4,2e" stroked="t" o:allowincell="f" style="position:absolute;left:2602;top:95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1,0l2,1l1,2l1,3l1,4l0,4e" stroked="t" o:allowincell="f" style="position:absolute;left:2647;top:963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2587;top:97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1l3,1l1,1l0,0e" stroked="t" o:allowincell="f" style="position:absolute;left:2752;top:11385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2,1l0,0e" stroked="t" o:allowincell="f" style="position:absolute;left:2647;top:11355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2,2l0,0e" stroked="t" o:allowincell="f" style="position:absolute;left:2572;top:1129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2,3l1,2l0,0e" stroked="t" o:allowincell="f" style="position:absolute;left:2497;top:11205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2l0,0e" stroked="t" o:allowincell="f" style="position:absolute;left:2467;top:1111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3l0,1l0,0e" stroked="t" o:allowincell="f" style="position:absolute;left:2452;top:11010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4l0,2l0,0e" stroked="t" o:allowincell="f" style="position:absolute;left:2452;top:10906;width:0;height:7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0,4l1,2l2,1l2,0e" stroked="t" o:allowincell="f" style="position:absolute;left:2467;top:1081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1,3l3,2l3,0e" stroked="t" o:allowincell="f" style="position:absolute;left:2512;top:1072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3l1,3l2,2l4,1l4,0e" stroked="t" o:allowincell="f" style="position:absolute;left:2587;top:10666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4,1l4,0e" stroked="t" o:allowincell="f" style="position:absolute;left:2677;top:1063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e" stroked="t" o:allowincell="f" style="position:absolute;left:2782;top:1063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2,1l4,1l4,1e" stroked="t" o:allowincell="f" style="position:absolute;left:2887;top:1063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2,1l4,2l4,2e" stroked="t" o:allowincell="f" style="position:absolute;left:2977;top:1066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0l1,1l2,3l4,4l4,4e" stroked="t" o:allowincell="f" style="position:absolute;left:3066;top:10711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3l2,4e" stroked="t" o:allowincell="f" style="position:absolute;left:3141;top:1080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0l1,1l1,3l1,5l1,5e" stroked="t" o:allowincell="f" style="position:absolute;left:3186;top:10891;width:14;height:7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2l0,4l0,4e" stroked="t" o:allowincell="f" style="position:absolute;left:3201;top:109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1,3l0,4e" stroked="t" o:allowincell="f" style="position:absolute;left:3171;top:1110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3,1l2,3l1,4l0,4e" stroked="t" o:allowincell="f" style="position:absolute;left:3111;top:1119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3,1l1,3l0,3e" stroked="t" o:allowincell="f" style="position:absolute;left:3037;top:11280;width:43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2,2l0,2e" stroked="t" o:allowincell="f" style="position:absolute;left:2947;top:1134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0l3,1l1,1l0,1e" stroked="t" o:allowincell="f" style="position:absolute;left:2842;top:1138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9271" to="3936,93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376" to="3936,94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481" to="3936,95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586" to="3936,9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691" to="3936,97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796" to="3936,98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901" to="3936,99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006" to="3936,10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126" to="3936,10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231" to="3936,10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336" to="3936,104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441" to="3936,105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546" to="3936,10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651" to="3936,107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756" to="3936,10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861" to="3936,109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980" to="3936,1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085" to="3936,111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190" to="3936,112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295" to="3936,11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400" to="3936,11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505" to="3936,115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610" to="3936,11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715" to="3936,117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835" to="3936,118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940" to="3936,1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045" to="3936,121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150" to="3936,122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255" to="3936,123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360" to="3936,1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465" to="3936,125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570" to="3936,126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1l0,5e" stroked="t" o:allowincell="f" style="position:absolute;left:3936;top:1267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836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941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5046;top:93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5121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5016;top:93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911;top:93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836;top:9331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836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941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5046;top:89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5121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5016;top:89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911;top:89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836;top:8986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836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941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5046;top:130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5121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5016;top:130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911;top:130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836;top:13050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836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941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5046;top:1270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5121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5016;top:1270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911;top:1270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836;top:12705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9331" to="547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9331" to="5360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9331" to="525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9331" to="514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9331" to="504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9331" to="493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9331" to="483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9331" to="472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9331" to="462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9331" to="450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9331" to="4400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9331" to="429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8986" to="547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8986" to="5360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8986" to="525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8986" to="514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2075</wp:posOffset>
                </wp:positionH>
                <wp:positionV relativeFrom="paragraph">
                  <wp:posOffset>5706110</wp:posOffset>
                </wp:positionV>
                <wp:extent cx="857250" cy="2581275"/>
                <wp:effectExtent l="635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2581200"/>
                          <a:chOff x="0" y="0"/>
                          <a:chExt cx="857160" cy="2581200"/>
                        </a:xfrm>
                      </wpg:grpSpPr>
                      <wps:wsp>
                        <wps:cNvSpPr/>
                        <wps:spPr>
                          <a:xfrm flipH="1">
                            <a:off x="5238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70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04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0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4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790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0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05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71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16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10191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91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613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32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66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61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15613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1780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0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361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428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4948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1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28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948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1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01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01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0191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0191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191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1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9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79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7905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9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905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7905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905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78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7805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78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805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805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05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561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5613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561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561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561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61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5613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019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1019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0191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10191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790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790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79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790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970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905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838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905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0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05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38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05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780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1780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7805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1780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805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5613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6282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6948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56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156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561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156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613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613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82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48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70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04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70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4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2192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92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361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428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4948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5pt;margin-top:449.3pt;width:67.45pt;height:203.2pt" coordorigin="4145,8986" coordsize="1349,4064">
                <v:line id="shape_0" from="4970,8986" to="504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8986" to="493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8986" to="483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8986" to="472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8986" to="462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8986" to="450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8986" to="4400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8986" to="429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1,9255" to="5481,93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1,9151" to="5481,92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481;top:8986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9255" to="4146,93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151" to="4146,92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4146;top:8986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55,10231" to="5269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0231" to="4159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6,10231" to="4146,10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10336" to="4146,103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10441" to="4146,105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2l0,5e" stroked="t" o:allowincell="f" style="position:absolute;left:4146;top:10516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55,10591" to="5269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0591" to="4159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1445" to="4159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6,11714" to="4146,117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610" to="4146,11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4146;top:1144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55,11445" to="5269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55,11790" to="5269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1790" to="4159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05,13050" to="547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13050" to="5360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13050" to="525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13050" to="514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13050" to="504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13050" to="493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13050" to="483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13050" to="472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13050" to="462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13050" to="450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13050" to="4400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13050" to="429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1,12705" to="5481,1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81,12810" to="5481,12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5481;top:1291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12705" to="547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12705" to="5360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12705" to="525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12705" to="514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12705" to="504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12705" to="493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12705" to="483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12705" to="472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12705" to="462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12705" to="450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12705" to="4400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12705" to="429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12705" to="4146,1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12810" to="4146,12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146;top:1291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881;top:1059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3,0e" stroked="t" o:allowincell="f" style="position:absolute;left:4986;top:1059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4,0l2,0l1,0l0,0e" stroked="t" o:allowincell="f" style="position:absolute;left:4926;top:1059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4806;top:1059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2,0l1,0l0,0e" stroked="t" o:allowincell="f" style="position:absolute;left:4701;top:1059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l5,0e" stroked="t" o:allowincell="f" style="position:absolute;left:4716;top:1059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e" stroked="t" o:allowincell="f" style="position:absolute;left:4821;top:1059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701;top:102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806;top:102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4911;top:102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4986;top:102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4881;top:102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776;top:102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701;top:10231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701;top:1179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806;top:1179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4911;top:1179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4986;top:1179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4881;top:1179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776;top:1179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701;top:11790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3,0l2,0l1,0l0,0e" stroked="t" o:allowincell="f" style="position:absolute;left:4806;top:1144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4,0l3,0l2,0l1,0l0,0e" stroked="t" o:allowincell="f" style="position:absolute;left:4701;top:1144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4731;top:1144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5,0l5,0e" stroked="t" o:allowincell="f" style="position:absolute;left:4836;top:1144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l5,0l5,0e" stroked="t" o:allowincell="f" style="position:absolute;left:4941;top:1144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2,0l1,0l0,0e" stroked="t" o:allowincell="f" style="position:absolute;left:4956;top:1144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2,0l1,0l0,0e" stroked="t" o:allowincell="f" style="position:absolute;left:4881;top:11445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0,10591" to="5254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6,10591" to="5135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1,10591" to="5030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50,10591" to="4924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45,10591" to="4819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40,10591" to="4714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0591" to="4609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30,10591" to="4504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25,10591" to="4399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1,10591" to="4280,1059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4146;top:1059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0,10231" to="5254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6,10231" to="5135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1,10231" to="5030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50,10231" to="4924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45,10231" to="4819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40,10231" to="4714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0231" to="4609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30,10231" to="4504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25,10231" to="4399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1,10231" to="4280,102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4146;top:102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56,10515" to="5256,105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6,10411" to="5256,104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6,10306" to="5256,103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4l0,2l0,0e" stroked="t" o:allowincell="f" style="position:absolute;left:5256;top:10231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10515" to="4146,105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411" to="4146,104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306" to="4146,103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4l0,2l0,0e" stroked="t" o:allowincell="f" style="position:absolute;left:4146;top:10231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0,11790" to="5254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6,11790" to="5135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1,11790" to="5030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50,11790" to="4924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45,11790" to="4819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40,11790" to="4714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1790" to="4609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30,11790" to="4504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25,11790" to="4399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1,11790" to="4280,11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4146;top:1179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256,11445" to="5256,115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6,11550" to="5256,116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5256;top:1165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0,11445" to="5254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6,11445" to="5135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1,11445" to="5030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50,11445" to="4924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45,11445" to="4819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40,11445" to="4714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1445" to="4609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30,11445" to="4504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25,11445" to="4399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1,11445" to="4280,1144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4146;top:1144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11445" to="4146,115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11550" to="4146,116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146;top:1165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8986" to="547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8986" to="5360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8986" to="525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8986" to="514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8986" to="504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8986" to="493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8986" to="483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8986" to="472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8986" to="462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8986" to="450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8986" to="4400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8986" to="429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9331" to="547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9331" to="5360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9331" to="525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9331" to="514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9331" to="504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9331" to="493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9331" to="483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9331" to="472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9331" to="462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9331" to="450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9331" to="4400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9331" to="429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1,9255" to="5481,93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1,9151" to="5481,92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481;top:8986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9255" to="4146,93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151" to="4146,92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4146;top:8986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0,8986" to="549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8986" to="415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80,9331" to="549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9331" to="415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05,12705" to="547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12705" to="5360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12705" to="525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12705" to="514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12705" to="504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12705" to="493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12705" to="483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12705" to="472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12705" to="462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12705" to="450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12705" to="4400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12705" to="429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1,12705" to="5481,1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81,12810" to="5481,12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5481;top:1291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5706110</wp:posOffset>
                </wp:positionV>
                <wp:extent cx="2799080" cy="258127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2581200"/>
                          <a:chOff x="0" y="0"/>
                          <a:chExt cx="2799000" cy="2581200"/>
                        </a:xfrm>
                      </wpg:grpSpPr>
                      <wps:wsp>
                        <wps:cNvSpPr/>
                        <wps:spPr>
                          <a:xfrm flipH="1">
                            <a:off x="274176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928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24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564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244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584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888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936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361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428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4948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9640" y="2361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3616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9640" y="2580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5804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19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19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19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219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804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5804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5804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580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361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361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361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236160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3900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38068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3709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361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342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3234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950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2662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2377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99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61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1139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4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757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85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71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137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662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996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7424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758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5"/>
                                </a:move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6185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519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853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187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8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2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764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191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525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859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1900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62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048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476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904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54216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953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78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09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15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240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952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6676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7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28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09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0016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904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81080"/>
                            <a:ext cx="95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10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81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1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810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76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4880" y="2390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2390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48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23900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2390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3900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52352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1"/>
                                </a:move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50444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466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409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518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8520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1932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620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048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066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047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47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47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66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954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1523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3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209600"/>
                            <a:ext cx="9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2758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3424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39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4565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4947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23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233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2661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376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37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58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33272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171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145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0857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0857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1239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1811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191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619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334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334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810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288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4756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28120"/>
                            <a:ext cx="9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3899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899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374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472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6282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5710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328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5422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804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6376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0854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282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9944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994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0376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0948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99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425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13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9137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616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0091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88532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8280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7996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8090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8471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90440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1520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948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664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066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139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614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902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1330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449.3pt;width:220.35pt;height:203.2pt" coordorigin="1087,8986" coordsize="4407,4064">
                <v:line id="shape_0" from="5405,13050" to="547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13050" to="5360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13050" to="525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13050" to="514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13050" to="504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13050" to="493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0,13050" to="483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13050" to="472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13050" to="462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13050" to="450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13050" to="4400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13050" to="429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12705" to="4146,1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12810" to="4146,12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146;top:1291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0,12705" to="549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2705" to="415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80,13050" to="549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3050" to="415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5,0l4,0l3,0l2,0l1,0l0,0e" stroked="t" o:allowincell="f" style="position:absolute;left:5106;top:93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4,0l3,0l2,0l0,0e" stroked="t" o:allowincell="f" style="position:absolute;left:5001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3,0l2,0l1,0l0,0e" stroked="t" o:allowincell="f" style="position:absolute;left:4896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1,0l2,0l3,0l4,0l4,0e" stroked="t" o:allowincell="f" style="position:absolute;left:4851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2,0l3,0l4,0l5,0e" stroked="t" o:allowincell="f" style="position:absolute;left:4941;top:93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l5,0l5,0e" stroked="t" o:allowincell="f" style="position:absolute;left:5046;top:933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e" stroked="t" o:allowincell="f" style="position:absolute;left:5151;top:9331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836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941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5046;top:89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5121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5016;top:89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911;top:89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836;top:8986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4836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4,0l4,0e" stroked="t" o:allowincell="f" style="position:absolute;left:4941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5,0e" stroked="t" o:allowincell="f" style="position:absolute;left:5046;top:130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3,0l4,0l3,0l2,0l1,0l0,0e" stroked="t" o:allowincell="f" style="position:absolute;left:5121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5,0l4,0l3,0l1,0l0,0e" stroked="t" o:allowincell="f" style="position:absolute;left:5016;top:130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0,0e" stroked="t" o:allowincell="f" style="position:absolute;left:4911;top:130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3,0l3,0l2,0l1,0l0,0e" stroked="t" o:allowincell="f" style="position:absolute;left:4836;top:13050;width:4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4,0l3,0l2,0l1,0l0,0e" stroked="t" o:allowincell="f" style="position:absolute;left:5106;top:1270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4,0l3,0l2,0l0,0e" stroked="t" o:allowincell="f" style="position:absolute;left:5001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3,0l2,0l1,0l0,0e" stroked="t" o:allowincell="f" style="position:absolute;left:4896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1,0l2,0l3,0l4,0l4,0e" stroked="t" o:allowincell="f" style="position:absolute;left:4851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2,0l3,0l4,0l5,0e" stroked="t" o:allowincell="f" style="position:absolute;left:4941;top:1270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l5,0l5,0e" stroked="t" o:allowincell="f" style="position:absolute;left:5046;top:12705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e" stroked="t" o:allowincell="f" style="position:absolute;left:5151;top:12705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1,0l0,0e" stroked="t" o:allowincell="f" style="position:absolute;left:2752;top:127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0,0e" stroked="t" o:allowincell="f" style="position:absolute;left:2647;top:1273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2,1l0,0e" stroked="t" o:allowincell="f" style="position:absolute;left:2542;top:1272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4,0l0,0e" stroked="t" o:allowincell="f" style="position:absolute;left:2437;top:1270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0,0e" stroked="t" o:allowincell="f" style="position:absolute;left:2332;top:1267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1,1l0,0e" stroked="t" o:allowincell="f" style="position:absolute;left:2227;top:1264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0,0e" stroked="t" o:allowincell="f" style="position:absolute;left:2137;top:1260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2,1l0,0e" stroked="t" o:allowincell="f" style="position:absolute;left:2032;top:1255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0,0e" stroked="t" o:allowincell="f" style="position:absolute;left:1942;top:1251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0,0e" stroked="t" o:allowincell="f" style="position:absolute;left:1852;top:1245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2,1l0,0e" stroked="t" o:allowincell="f" style="position:absolute;left:1762;top:1239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4,3l1,1l0,0e" stroked="t" o:allowincell="f" style="position:absolute;left:1672;top:12315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2,2l0,0e" stroked="t" o:allowincell="f" style="position:absolute;left:1597;top:1225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1,1l0,0e" stroked="t" o:allowincell="f" style="position:absolute;left:1522;top:12165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2,2l0,0e" stroked="t" o:allowincell="f" style="position:absolute;left:1462;top:1209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2l0,0e" stroked="t" o:allowincell="f" style="position:absolute;left:1402;top:1200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0,0e" stroked="t" o:allowincell="f" style="position:absolute;left:1342;top:1192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0,0e" stroked="t" o:allowincell="f" style="position:absolute;left:1282;top:1182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1l0,0e" stroked="t" o:allowincell="f" style="position:absolute;left:1237;top:1173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5l1,4l0,0e" stroked="t" o:allowincell="f" style="position:absolute;left:1207;top:11625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2l0,0e" stroked="t" o:allowincell="f" style="position:absolute;left:1162;top:1153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1l0,0e" stroked="t" o:allowincell="f" style="position:absolute;left:1132;top:11430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2l0,0e" stroked="t" o:allowincell="f" style="position:absolute;left:1117;top:1132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2l0,0e" stroked="t" o:allowincell="f" style="position:absolute;left:1102;top:1122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0e" stroked="t" o:allowincell="f" style="position:absolute;left:1087;top:1111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3l0,0e" stroked="t" o:allowincell="f" style="position:absolute;left:1087;top:1101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1l0,0e" stroked="t" o:allowincell="f" style="position:absolute;left:1087;top:10906;width:0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3l1,0e" stroked="t" o:allowincell="f" style="position:absolute;left:1087;top:10786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3l1,0e" stroked="t" o:allowincell="f" style="position:absolute;left:1102;top:10681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4l1,0e" stroked="t" o:allowincell="f" style="position:absolute;left:1117;top:1059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3l1,0e" stroked="t" o:allowincell="f" style="position:absolute;left:1147;top:1048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2,2l2,0e" stroked="t" o:allowincell="f" style="position:absolute;left:1177;top:1038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4l2,0e" stroked="t" o:allowincell="f" style="position:absolute;left:1207;top:10276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2,3l3,0e" stroked="t" o:allowincell="f" style="position:absolute;left:1252;top:1018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2,1l2,0e" stroked="t" o:allowincell="f" style="position:absolute;left:1312;top:1009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2,3l3,0e" stroked="t" o:allowincell="f" style="position:absolute;left:1357;top:1000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3,2l3,0e" stroked="t" o:allowincell="f" style="position:absolute;left:1417;top:991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492,9840" to="1521,98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,3" path="m0,3l2,2l3,0e" stroked="t" o:allowincell="f" style="position:absolute;left:1552;top:976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3l4,1l4,0e" stroked="t" o:allowincell="f" style="position:absolute;left:1627;top:969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4,0e" stroked="t" o:allowincell="f" style="position:absolute;left:1717;top:963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2,1l3,0e" stroked="t" o:allowincell="f" style="position:absolute;left:1807;top:957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4l1,3l4,1l4,0e" stroked="t" o:allowincell="f" style="position:absolute;left:1882;top:9496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1l4,0e" stroked="t" o:allowincell="f" style="position:absolute;left:1972;top:945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2l4,1l5,0e" stroked="t" o:allowincell="f" style="position:absolute;left:2062;top:9406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4,0e" stroked="t" o:allowincell="f" style="position:absolute;left:2167;top:937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3,1l4,0e" stroked="t" o:allowincell="f" style="position:absolute;left:2272;top:934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4,0l4,0e" stroked="t" o:allowincell="f" style="position:absolute;left:2377;top:931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1l2,1l5,0e" stroked="t" o:allowincell="f" style="position:absolute;left:2467;top:9301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4,0l5,0e" stroked="t" o:allowincell="f" style="position:absolute;left:2572;top:92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" path="m0,1l1,1l5,1l6,1l10,0e" stroked="t" o:allowincell="f" style="position:absolute;left:2677;top:9271;width:14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827,9271" to="2886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32,9271" to="2991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37,9271" to="311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9271" to="321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46,9271" to="332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51,9271" to="342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9271" to="353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61,9271" to="363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81,9271" to="374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86,9271" to="384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2,0l5,0e" stroked="t" o:allowincell="f" style="position:absolute;left:3861;top:927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60,12750" to="393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56,12750" to="3815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51,12750" to="371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30,12750" to="360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25,12750" to="349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20,12750" to="339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15,12750" to="328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10,12750" to="318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07,12750" to="308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02,12750" to="2961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2827;top:127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1l3,1l1,1l0,0e" stroked="t" o:allowincell="f" style="position:absolute;left:2752;top:11385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2,1l0,0e" stroked="t" o:allowincell="f" style="position:absolute;left:2647;top:11355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2,2l0,0e" stroked="t" o:allowincell="f" style="position:absolute;left:2572;top:1129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2,3l1,2l0,0e" stroked="t" o:allowincell="f" style="position:absolute;left:2497;top:11205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2l0,0e" stroked="t" o:allowincell="f" style="position:absolute;left:2467;top:1111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3l0,1l0,0e" stroked="t" o:allowincell="f" style="position:absolute;left:2452;top:11010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4l0,2l0,0e" stroked="t" o:allowincell="f" style="position:absolute;left:2452;top:10906;width:0;height:7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0,4l1,2l2,1l2,0e" stroked="t" o:allowincell="f" style="position:absolute;left:2467;top:1081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1,3l3,2l3,0e" stroked="t" o:allowincell="f" style="position:absolute;left:2512;top:1072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3l1,3l2,2l4,1l4,0e" stroked="t" o:allowincell="f" style="position:absolute;left:2587;top:10666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4,1l4,0e" stroked="t" o:allowincell="f" style="position:absolute;left:2677;top:1063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e" stroked="t" o:allowincell="f" style="position:absolute;left:2782;top:1063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2,1l4,1l4,1e" stroked="t" o:allowincell="f" style="position:absolute;left:2887;top:1063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2,1l4,2l4,2e" stroked="t" o:allowincell="f" style="position:absolute;left:2977;top:1066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0l1,1l2,3l4,4l4,4e" stroked="t" o:allowincell="f" style="position:absolute;left:3066;top:10711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3l2,4e" stroked="t" o:allowincell="f" style="position:absolute;left:3141;top:1080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0l1,1l1,3l1,5l1,5e" stroked="t" o:allowincell="f" style="position:absolute;left:3186;top:10891;width:14;height:7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2l0,4l0,4e" stroked="t" o:allowincell="f" style="position:absolute;left:3201;top:109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1,3l0,4e" stroked="t" o:allowincell="f" style="position:absolute;left:3171;top:1110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0l3,1l2,3l1,4l0,4e" stroked="t" o:allowincell="f" style="position:absolute;left:3111;top:1119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3,1l1,3l0,3e" stroked="t" o:allowincell="f" style="position:absolute;left:3037;top:11280;width:43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2,2l0,2e" stroked="t" o:allowincell="f" style="position:absolute;left:2947;top:1134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0l3,1l1,1l0,1e" stroked="t" o:allowincell="f" style="position:absolute;left:2842;top:1138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2,1l1,1l0,0e" stroked="t" o:allowincell="f" style="position:absolute;left:1372;top:1107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357;top:1098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1,1l2,1l2,0l3,0l3,0e" stroked="t" o:allowincell="f" style="position:absolute;left:1372;top:1093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2,1l3,2l3,3l3,3e" stroked="t" o:allowincell="f" style="position:absolute;left:1462;top:1093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0,4l0,4e" stroked="t" o:allowincell="f" style="position:absolute;left:1507;top:109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3,0l3,0l2,1l1,1l0,1e" stroked="t" o:allowincell="f" style="position:absolute;left:1432;top:1108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1l0,0e" stroked="t" o:allowincell="f" style="position:absolute;left:1402;top:1083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1372;top:1074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0l3,0l3,0e" stroked="t" o:allowincell="f" style="position:absolute;left:1387;top:106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0l2,1l3,2l3,2e" stroked="t" o:allowincell="f" style="position:absolute;left:1477;top:106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1,4l0,4e" stroked="t" o:allowincell="f" style="position:absolute;left:1522;top:1075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1462;top:1084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1462;top:1059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4l0,3l0,2l1,1l1,0e" stroked="t" o:allowincell="f" style="position:absolute;left:1432;top:1050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1462;top:1045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1l3,2l3,2e" stroked="t" o:allowincell="f" style="position:absolute;left:1537;top:1045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1,0l2,1l1,2l1,3l0,3e" stroked="t" o:allowincell="f" style="position:absolute;left:1582;top:10531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522;top:1060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1402;top:1131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3" path="m1,3l1,3l0,2l0,1l0,0l0,0e" stroked="t" o:allowincell="f" style="position:absolute;left:1372;top:11235;width:1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1l3,0l3,0e" stroked="t" o:allowincell="f" style="position:absolute;left:1387;top:1117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2l3,2e" stroked="t" o:allowincell="f" style="position:absolute;left:1477;top:1117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2,3l1,4l0,4e" stroked="t" o:allowincell="f" style="position:absolute;left:1507;top:1125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1,0l1,0l0,0e" stroked="t" o:allowincell="f" style="position:absolute;left:1462;top:11340;width: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462;top:1155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1432;top:11460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3,1l4,1l4,0e" stroked="t" o:allowincell="f" style="position:absolute;left:1447;top:1140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0l2,0l3,1l4,2l4,2e" stroked="t" o:allowincell="f" style="position:absolute;left:1537;top:1141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1,0l2,1l1,2l1,3l1,4l0,4e" stroked="t" o:allowincell="f" style="position:absolute;left:1582;top:1147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1522;top:11565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3,2l2,1l1,1l0,0e" stroked="t" o:allowincell="f" style="position:absolute;left:2062;top:12270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4l0,3l0,2l0,1l0,0e" stroked="t" o:allowincell="f" style="position:absolute;left:2047;top:12180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1,1l2,1l3,0l3,0e" stroked="t" o:allowincell="f" style="position:absolute;left:2062;top:1213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1,1l2,1l3,2l3,2e" stroked="t" o:allowincell="f" style="position:absolute;left:2152;top:1213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1,4l0,4e" stroked="t" o:allowincell="f" style="position:absolute;left:2197;top:121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2,1l1,1l0,1e" stroked="t" o:allowincell="f" style="position:absolute;left:2137;top:12285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867;top:1213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852;top:1204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867;top:1200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1l3,2l3,3l4,3l4,3e" stroked="t" o:allowincell="f" style="position:absolute;left:1957;top:1200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987;top:1207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927;top:1215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3,2l2,2l1,1l0,0e" stroked="t" o:allowincell="f" style="position:absolute;left:1687;top:11955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1,2l1,1l1,0e" stroked="t" o:allowincell="f" style="position:absolute;left:1672;top:1186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702;top:1182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2l3,2e" stroked="t" o:allowincell="f" style="position:absolute;left:1792;top:1183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822;top:1189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2,0l1,0l0,0e" stroked="t" o:allowincell="f" style="position:absolute;left:1762;top:11985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2,1l1,1l0,0e" stroked="t" o:allowincell="f" style="position:absolute;left:2287;top:1237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e" stroked="t" o:allowincell="f" style="position:absolute;left:2272;top:1228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2,0l3,0l4,0l4,0e" stroked="t" o:allowincell="f" style="position:absolute;left:2287;top:1224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2,1l3,2l3,3l3,3e" stroked="t" o:allowincell="f" style="position:absolute;left:2377;top:12240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2407;top:1231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2347;top:1239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2527;top:1243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4l0,3l0,2l1,1l1,0e" stroked="t" o:allowincell="f" style="position:absolute;left:2497;top:1234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695</wp:posOffset>
                </wp:positionH>
                <wp:positionV relativeFrom="paragraph">
                  <wp:posOffset>5706110</wp:posOffset>
                </wp:positionV>
                <wp:extent cx="2619375" cy="258127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581200"/>
                          <a:chOff x="0" y="0"/>
                          <a:chExt cx="2619360" cy="2581200"/>
                        </a:xfrm>
                      </wpg:grpSpPr>
                      <wps:wsp>
                        <wps:cNvSpPr/>
                        <wps:spPr>
                          <a:xfrm>
                            <a:off x="743040" y="210456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1045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1520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1996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19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047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762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65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47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619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953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287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09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3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466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5047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572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999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618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715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096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665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476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904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619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61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094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573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24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7048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667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667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048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524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81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47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314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380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47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514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581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647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723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7905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57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23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907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057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123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19052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266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332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3996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466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532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5994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6660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733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809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875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942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009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075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142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209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275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34252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6920" y="1810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1810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23900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6920" y="23900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108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164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219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219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2192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10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164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66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332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66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332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108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164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258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25804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25804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108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164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23616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23616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2361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2532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2466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23616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840" y="2532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840" y="2466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23616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520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948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0664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66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139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1614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902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330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0456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1045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1520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1996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99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9425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13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137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616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091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0854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0282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9944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9994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0376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0948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940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2390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6560" y="2390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88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23900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23900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2390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900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8532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280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7996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8090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8471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90440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282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5710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328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422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5804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6376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233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1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376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237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2758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33272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756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8120"/>
                            <a:ext cx="9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899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4374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49472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71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145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857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57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1239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8116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449.3pt;width:206.25pt;height:203.2pt" coordorigin="1357,8986" coordsize="4125,4064">
                <v:shape id="shape_0" coordsize="3,1" path="m0,1l0,1l1,1l2,0l3,0l3,0e" stroked="t" o:allowincell="f" style="position:absolute;left:2527;top:12300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1l3,2l3,2e" stroked="t" o:allowincell="f" style="position:absolute;left:2602;top:12300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1,0l2,1l1,2l1,3l0,3e" stroked="t" o:allowincell="f" style="position:absolute;left:2647;top:12375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2587;top:1245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2077;top:98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e" stroked="t" o:allowincell="f" style="position:absolute;left:2047;top:9781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2062;top:973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1l2,1l3,2l4,2l4,2e" stroked="t" o:allowincell="f" style="position:absolute;left:2137;top:972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0l1,1l1,2l1,3l1,4l1,5l0,5e" stroked="t" o:allowincell="f" style="position:absolute;left:2197;top:9781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2" path="m2,0l2,1l1,2l0,2e" stroked="t" o:allowincell="f" style="position:absolute;left:2137;top:987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0l0,0e" stroked="t" o:allowincell="f" style="position:absolute;left:2287;top:976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4l0,3l0,2l0,1l0,0e" stroked="t" o:allowincell="f" style="position:absolute;left:2272;top:9661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2302;top:96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0l1,1l2,2l3,3l3,4l3,4e" stroked="t" o:allowincell="f" style="position:absolute;left:2392;top:9631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3,1l2,2l2,3l1,3l0,3e" stroked="t" o:allowincell="f" style="position:absolute;left:2392;top:972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1" path="m1,0l1,1l0,1e" stroked="t" o:allowincell="f" style="position:absolute;left:2347;top:9781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2527;top:970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2497;top:961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3,1l4,1l4,0e" stroked="t" o:allowincell="f" style="position:absolute;left:2512;top:955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0l2,0l3,1l4,2l4,2e" stroked="t" o:allowincell="f" style="position:absolute;left:2602;top:95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1,0l2,1l1,2l1,3l1,4l0,4e" stroked="t" o:allowincell="f" style="position:absolute;left:2647;top:963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2587;top:97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867;top:1000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852;top:9916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867;top:9871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1l3,2l3,3l4,3l4,3e" stroked="t" o:allowincell="f" style="position:absolute;left:1957;top:987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987;top:994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927;top:100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2l0,1l0,0e" stroked="t" o:allowincell="f" style="position:absolute;left:1702;top:101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1,3l0,2l1,1l1,0e" stroked="t" o:allowincell="f" style="position:absolute;left:1672;top:1009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1l3,1l3,0e" stroked="t" o:allowincell="f" style="position:absolute;left:1687;top:1003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1l2,1l3,1l3,2l3,2e" stroked="t" o:allowincell="f" style="position:absolute;left:1777;top:1003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0l1,1l1,2l1,3l0,4l0,4e" stroked="t" o:allowincell="f" style="position:absolute;left:1837;top:1009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3,2l2,2l1,2l0,2e" stroked="t" o:allowincell="f" style="position:absolute;left:1762;top:101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9271" to="3936,93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376" to="3936,94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481" to="3936,95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586" to="3936,9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691" to="3936,97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796" to="3936,98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901" to="3936,99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006" to="3936,10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126" to="3936,10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231" to="3936,10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336" to="3936,104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441" to="3936,105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546" to="3936,10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651" to="3936,107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756" to="3936,10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861" to="3936,109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980" to="3936,1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085" to="3936,111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190" to="3936,112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295" to="3936,11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400" to="3936,11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505" to="3936,115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610" to="3936,11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715" to="3936,117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835" to="3936,118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940" to="3936,1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045" to="3936,121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150" to="3936,122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255" to="3936,123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360" to="3936,1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465" to="3936,125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570" to="3936,126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1l0,5e" stroked="t" o:allowincell="f" style="position:absolute;left:3936;top:1267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5,9271" to="3949,92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26,9271" to="2840,92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26,12750" to="284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5,12750" to="394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05,9331" to="547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9331" to="5360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9331" to="525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9331" to="514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9331" to="504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9331" to="493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1,9331" to="483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9331" to="472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9331" to="462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9331" to="4505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9331" to="4400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9331" to="429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93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8986" to="547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8986" to="5360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8986" to="525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8986" to="514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8986" to="504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8986" to="493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1,8986" to="483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8986" to="472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8986" to="462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8986" to="4505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8986" to="4400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8986" to="429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898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1,8986" to="5481,90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81,9091" to="5481,9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5481;top:9196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8986" to="4146,90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9091" to="4146,9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146;top:9196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13050" to="547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13050" to="5360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13050" to="525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13050" to="514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13050" to="504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13050" to="493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1,13050" to="483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13050" to="472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13050" to="462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13050" to="4505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13050" to="4400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13050" to="429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130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05,12705" to="547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1,12705" to="5360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96,12705" to="525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75,12705" to="514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970,12705" to="504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865,12705" to="493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61,12705" to="483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55,12705" to="472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50,12705" to="462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46,12705" to="4505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1,12705" to="4400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0,12705" to="429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3,0l0,0e" stroked="t" o:allowincell="f" style="position:absolute;left:4146;top:12705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1,12974" to="5481,1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81,12870" to="5481,129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481;top:1270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12974" to="4146,1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870" to="4146,129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4146;top:1270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2,1l1,1l0,0e" stroked="t" o:allowincell="f" style="position:absolute;left:2287;top:1237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e" stroked="t" o:allowincell="f" style="position:absolute;left:2272;top:1228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2,0l3,0l4,0l4,0e" stroked="t" o:allowincell="f" style="position:absolute;left:2287;top:1224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2,1l3,2l3,3l3,3e" stroked="t" o:allowincell="f" style="position:absolute;left:2377;top:12240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2407;top:1231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2347;top:1239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2527;top:1243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4l0,3l0,2l1,1l1,0e" stroked="t" o:allowincell="f" style="position:absolute;left:2497;top:1234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2527;top:12300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1l3,2l3,2e" stroked="t" o:allowincell="f" style="position:absolute;left:2602;top:12300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1,0l2,1l1,2l1,3l0,3e" stroked="t" o:allowincell="f" style="position:absolute;left:2647;top:12375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2587;top:1245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867;top:1213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852;top:1204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867;top:1200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1l3,2l3,3l4,3l4,3e" stroked="t" o:allowincell="f" style="position:absolute;left:1957;top:1200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987;top:1207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927;top:1215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3,2l2,1l1,1l0,0e" stroked="t" o:allowincell="f" style="position:absolute;left:2062;top:12270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4l0,3l0,2l0,1l0,0e" stroked="t" o:allowincell="f" style="position:absolute;left:2047;top:12180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1,1l2,1l3,0l3,0e" stroked="t" o:allowincell="f" style="position:absolute;left:2062;top:1213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1,1l2,1l3,2l3,2e" stroked="t" o:allowincell="f" style="position:absolute;left:2152;top:1213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1,4l0,4e" stroked="t" o:allowincell="f" style="position:absolute;left:2197;top:121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2,1l1,1l0,1e" stroked="t" o:allowincell="f" style="position:absolute;left:2137;top:12285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60,12750" to="393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56,12750" to="3815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51,12750" to="371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30,12750" to="360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25,12750" to="349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21,12750" to="3395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15,12750" to="328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10,12750" to="318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07,12750" to="308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02,12750" to="2961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2827;top:127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3,2l2,2l1,1l0,0e" stroked="t" o:allowincell="f" style="position:absolute;left:1687;top:11955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1,2l1,1l1,0e" stroked="t" o:allowincell="f" style="position:absolute;left:1672;top:1186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702;top:1182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2l3,2e" stroked="t" o:allowincell="f" style="position:absolute;left:1792;top:1183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822;top:1189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2,0l1,0l0,0e" stroked="t" o:allowincell="f" style="position:absolute;left:1762;top:11985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462;top:1155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1432;top:11460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3,1l4,1l4,0e" stroked="t" o:allowincell="f" style="position:absolute;left:1447;top:1140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0l2,0l3,1l4,2l4,2e" stroked="t" o:allowincell="f" style="position:absolute;left:1538;top:1141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1,0l2,1l1,2l1,3l1,4l0,4e" stroked="t" o:allowincell="f" style="position:absolute;left:1582;top:1147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1522;top:11565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2,1l1,1l0,0e" stroked="t" o:allowincell="f" style="position:absolute;left:1372;top:1107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357;top:1098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1,1l2,1l2,0l3,0l3,0e" stroked="t" o:allowincell="f" style="position:absolute;left:1372;top:1093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2,1l3,2l3,3l3,3e" stroked="t" o:allowincell="f" style="position:absolute;left:1462;top:1093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0,4l0,4e" stroked="t" o:allowincell="f" style="position:absolute;left:1507;top:109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3,0l3,0l2,1l1,1l0,1e" stroked="t" o:allowincell="f" style="position:absolute;left:1432;top:1108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1402;top:1131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3" path="m1,3l1,3l0,2l0,1l0,0l0,0e" stroked="t" o:allowincell="f" style="position:absolute;left:1372;top:11235;width:1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1l3,0l3,0e" stroked="t" o:allowincell="f" style="position:absolute;left:1387;top:1117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2l3,2e" stroked="t" o:allowincell="f" style="position:absolute;left:1477;top:1117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2,3l1,4l0,4e" stroked="t" o:allowincell="f" style="position:absolute;left:1507;top:1125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1,0l1,0l0,0e" stroked="t" o:allowincell="f" style="position:absolute;left:1462;top:11340;width: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1l0,0e" stroked="t" o:allowincell="f" style="position:absolute;left:1402;top:1083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1372;top:1074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0l3,0l3,0e" stroked="t" o:allowincell="f" style="position:absolute;left:1387;top:106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0l2,1l3,2l3,2e" stroked="t" o:allowincell="f" style="position:absolute;left:1477;top:106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1,4l0,4e" stroked="t" o:allowincell="f" style="position:absolute;left:1522;top:1075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1462;top:1084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5887085</wp:posOffset>
                </wp:positionV>
                <wp:extent cx="1818005" cy="2209800"/>
                <wp:effectExtent l="1270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209680"/>
                          <a:chOff x="0" y="0"/>
                          <a:chExt cx="1818000" cy="2209680"/>
                        </a:xfrm>
                      </wpg:grpSpPr>
                      <wps:wsp>
                        <wps:cNvSpPr/>
                        <wps:spPr>
                          <a:xfrm>
                            <a:off x="237960" y="8380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812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5240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524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002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8478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65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09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8088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808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87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762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571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5238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856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4856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238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71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61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192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810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90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86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58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808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240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9520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858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400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808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142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76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28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286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3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85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240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209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1996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1902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180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1614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3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423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4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139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854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56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0185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9807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9328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3"/>
                                </a:moveTo>
                                <a:lnTo>
                                  <a:pt x="4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894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8378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899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3" y="4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7330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85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185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5613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947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5"/>
                                </a:move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4374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3708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042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37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10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41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53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380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714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048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3828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5"/>
                                </a:moveTo>
                                <a:lnTo>
                                  <a:pt x="1" y="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81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238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665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4"/>
                                </a:move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361440"/>
                            <a:ext cx="1908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14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28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04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429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44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5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6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4752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84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08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93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95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66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332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00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66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333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399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466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5428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609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66672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50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571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637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704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770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8378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904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9710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0473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1139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1614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1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1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142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71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71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714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7142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7142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4562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389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323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2466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1797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113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04760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980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9136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8478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781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1424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15044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504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5044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15044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504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50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5044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5044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142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81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8478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14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810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04760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113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180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256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23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89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4565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1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1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1424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463.55pt;width:143.1pt;height:174pt" coordorigin="1087,9271" coordsize="2862,3480">
                <v:shape id="shape_0" coordsize="4,2" path="m4,2l3,2l2,2l1,1l0,1l0,0e" stroked="t" o:allowincell="f" style="position:absolute;left:1462;top:1059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0,4l0,3l0,2l1,1l1,0e" stroked="t" o:allowincell="f" style="position:absolute;left:1432;top:1050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1462;top:1045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1l3,2l3,2e" stroked="t" o:allowincell="f" style="position:absolute;left:1537;top:1045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" path="m1,0l2,1l1,2l1,3l0,3e" stroked="t" o:allowincell="f" style="position:absolute;left:1582;top:10531;width:2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522;top:1060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867;top:1000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852;top:9916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867;top:9871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1l3,2l3,3l4,3l4,3e" stroked="t" o:allowincell="f" style="position:absolute;left:1957;top:987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987;top:994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1927;top:100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2l0,1l0,0e" stroked="t" o:allowincell="f" style="position:absolute;left:1702;top:101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1,3l0,2l1,1l1,0e" stroked="t" o:allowincell="f" style="position:absolute;left:1672;top:1009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1l3,1l3,0e" stroked="t" o:allowincell="f" style="position:absolute;left:1687;top:1003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1l2,1l3,1l3,2l3,2e" stroked="t" o:allowincell="f" style="position:absolute;left:1777;top:1003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0l1,1l1,2l1,3l0,4l0,4e" stroked="t" o:allowincell="f" style="position:absolute;left:1837;top:1009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3,2l2,2l1,2l0,2e" stroked="t" o:allowincell="f" style="position:absolute;left:1762;top:101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2527;top:970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2497;top:961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3,1l4,1l4,0e" stroked="t" o:allowincell="f" style="position:absolute;left:2512;top:955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0l2,0l3,1l4,2l4,2e" stroked="t" o:allowincell="f" style="position:absolute;left:2602;top:95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1,0l2,1l1,2l1,3l1,4l0,4e" stroked="t" o:allowincell="f" style="position:absolute;left:2647;top:963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2587;top:9721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2077;top:98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e" stroked="t" o:allowincell="f" style="position:absolute;left:2047;top:9781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2062;top:973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1l2,1l3,2l4,2l4,2e" stroked="t" o:allowincell="f" style="position:absolute;left:2137;top:972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0l1,1l1,2l1,3l1,4l1,5l0,5e" stroked="t" o:allowincell="f" style="position:absolute;left:2197;top:9781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2" path="m2,0l2,1l1,2l0,2e" stroked="t" o:allowincell="f" style="position:absolute;left:2137;top:9871;width:2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0l0,0e" stroked="t" o:allowincell="f" style="position:absolute;left:2287;top:976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4l0,3l0,2l0,1l0,0e" stroked="t" o:allowincell="f" style="position:absolute;left:2272;top:9661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2,0l3,0l4,0l4,0e" stroked="t" o:allowincell="f" style="position:absolute;left:2302;top:9631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0l1,1l2,2l3,3l3,4l3,4e" stroked="t" o:allowincell="f" style="position:absolute;left:2392;top:9631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3,1l2,2l2,3l1,3l0,3e" stroked="t" o:allowincell="f" style="position:absolute;left:2392;top:9721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1" path="m1,0l1,1l0,1e" stroked="t" o:allowincell="f" style="position:absolute;left:2347;top:9781;width:1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1,0l0,0e" stroked="t" o:allowincell="f" style="position:absolute;left:2752;top:1275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0,0e" stroked="t" o:allowincell="f" style="position:absolute;left:2647;top:1273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2,1l0,0e" stroked="t" o:allowincell="f" style="position:absolute;left:2542;top:1272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4,0l0,0e" stroked="t" o:allowincell="f" style="position:absolute;left:2437;top:1270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3,1l0,0e" stroked="t" o:allowincell="f" style="position:absolute;left:2332;top:1267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4,1l1,1l0,0e" stroked="t" o:allowincell="f" style="position:absolute;left:2227;top:12645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0,0e" stroked="t" o:allowincell="f" style="position:absolute;left:2137;top:1260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2,1l0,0e" stroked="t" o:allowincell="f" style="position:absolute;left:2032;top:1255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0,0e" stroked="t" o:allowincell="f" style="position:absolute;left:1942;top:1251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0,0e" stroked="t" o:allowincell="f" style="position:absolute;left:1852;top:1245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2,1l0,0e" stroked="t" o:allowincell="f" style="position:absolute;left:1762;top:1239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3l4,3l1,1l0,0e" stroked="t" o:allowincell="f" style="position:absolute;left:1672;top:12315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2,2l0,0e" stroked="t" o:allowincell="f" style="position:absolute;left:1597;top:1225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1,1l0,0e" stroked="t" o:allowincell="f" style="position:absolute;left:1522;top:12165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3,4l2,2l0,0e" stroked="t" o:allowincell="f" style="position:absolute;left:1462;top:12090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2l0,0e" stroked="t" o:allowincell="f" style="position:absolute;left:1402;top:1200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3l0,0e" stroked="t" o:allowincell="f" style="position:absolute;left:1342;top:1192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0,0e" stroked="t" o:allowincell="f" style="position:absolute;left:1282;top:1182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1l0,0e" stroked="t" o:allowincell="f" style="position:absolute;left:1237;top:1173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5l1,4l0,0e" stroked="t" o:allowincell="f" style="position:absolute;left:1207;top:11625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1,2l0,0e" stroked="t" o:allowincell="f" style="position:absolute;left:1162;top:1153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1l0,0e" stroked="t" o:allowincell="f" style="position:absolute;left:1132;top:11430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2l0,0e" stroked="t" o:allowincell="f" style="position:absolute;left:1117;top:1132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2l0,0e" stroked="t" o:allowincell="f" style="position:absolute;left:1102;top:1122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0e" stroked="t" o:allowincell="f" style="position:absolute;left:1087;top:1111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3l0,0e" stroked="t" o:allowincell="f" style="position:absolute;left:1087;top:1101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1l0,0e" stroked="t" o:allowincell="f" style="position:absolute;left:1087;top:10906;width:0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3l1,0e" stroked="t" o:allowincell="f" style="position:absolute;left:1087;top:10786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3l1,0e" stroked="t" o:allowincell="f" style="position:absolute;left:1102;top:10681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4l1,0e" stroked="t" o:allowincell="f" style="position:absolute;left:1117;top:1059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3l1,0e" stroked="t" o:allowincell="f" style="position:absolute;left:1147;top:1048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2,2l2,0e" stroked="t" o:allowincell="f" style="position:absolute;left:1177;top:10381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0,5l1,4l2,0e" stroked="t" o:allowincell="f" style="position:absolute;left:1207;top:10276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2,3l3,0e" stroked="t" o:allowincell="f" style="position:absolute;left:1252;top:1018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2,1l2,0e" stroked="t" o:allowincell="f" style="position:absolute;left:1312;top:1009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2,3l3,0e" stroked="t" o:allowincell="f" style="position:absolute;left:1357;top:1000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4" path="m0,4l3,2l3,0e" stroked="t" o:allowincell="f" style="position:absolute;left:1417;top:9916;width:4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492,9840" to="1521,98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,3" path="m0,3l2,2l3,0e" stroked="t" o:allowincell="f" style="position:absolute;left:1552;top:976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3l4,1l4,0e" stroked="t" o:allowincell="f" style="position:absolute;left:1627;top:969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4,0e" stroked="t" o:allowincell="f" style="position:absolute;left:1717;top:963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2,1l3,0e" stroked="t" o:allowincell="f" style="position:absolute;left:1807;top:957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" path="m0,4l1,3l4,1l4,0e" stroked="t" o:allowincell="f" style="position:absolute;left:1882;top:9496;width:5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1l4,0e" stroked="t" o:allowincell="f" style="position:absolute;left:1972;top:945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0,2l4,1l5,0e" stroked="t" o:allowincell="f" style="position:absolute;left:2062;top:9406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4,0e" stroked="t" o:allowincell="f" style="position:absolute;left:2167;top:9376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3,1l4,0e" stroked="t" o:allowincell="f" style="position:absolute;left:2272;top:934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4,0l4,0e" stroked="t" o:allowincell="f" style="position:absolute;left:2377;top:9316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0,1l2,1l5,0e" stroked="t" o:allowincell="f" style="position:absolute;left:2467;top:9301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4,0l5,0e" stroked="t" o:allowincell="f" style="position:absolute;left:2572;top:928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" path="m0,1l1,1l5,1l6,1l10,0e" stroked="t" o:allowincell="f" style="position:absolute;left:2677;top:9271;width:14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827,9271" to="2886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32,9271" to="2991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37,9271" to="311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41,9271" to="321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46,9271" to="332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51,9271" to="342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9271" to="353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61,9271" to="363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81,9271" to="3740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86,9271" to="3845,9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2,0l5,0e" stroked="t" o:allowincell="f" style="position:absolute;left:3861;top:9271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9271" to="3936,93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376" to="3936,94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481" to="3936,95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586" to="3936,9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691" to="3936,97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796" to="3936,98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901" to="3936,99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006" to="3936,10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126" to="3936,10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231" to="3936,10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1l0,5e" stroked="t" o:allowincell="f" style="position:absolute;left:3936;top:10321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11640" to="3936,116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745" to="3936,1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850" to="3936,119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955" to="3936,120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060" to="3936,121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165" to="3936,12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270" to="3936,123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375" to="3936,124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495" to="3936,125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600" to="3936,126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2l0,5e" stroked="t" o:allowincell="f" style="position:absolute;left:3936;top:1267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2,10396" to="233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10396" to="243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82,10396" to="255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87,10396" to="266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92,10396" to="276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97,10396" to="287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2,10396" to="297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7,10396" to="308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10396" to="318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1,10396" to="329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36,10396" to="341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41,10396" to="351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6,10396" to="362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51,10396" to="372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6,10396" to="383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5,0e" stroked="t" o:allowincell="f" style="position:absolute;left:3861;top:1039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5,10396" to="3949,103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1,10396" to="2285,103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2,11564" to="2272,116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460" to="2272,115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355" to="2272,114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234" to="2272,113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129" to="2272,112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024" to="2272,11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921" to="2272,109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815" to="2272,108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710" to="2272,107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606" to="2272,106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501" to="2272,105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4l0,4l0,0e" stroked="t" o:allowincell="f" style="position:absolute;left:2272;top:10396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1,11640" to="2285,116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2,11640" to="233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11640" to="243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82,11640" to="255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87,11640" to="266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92,11640" to="276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97,11640" to="287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2,11640" to="297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7,11640" to="308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11640" to="318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1,11640" to="329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36,11640" to="341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41,11640" to="351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6,11640" to="362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51,11640" to="372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6,11640" to="383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5,0e" stroked="t" o:allowincell="f" style="position:absolute;left:3861;top:1164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5,11640" to="3949,116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2,11640" to="233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11640" to="243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82,11640" to="255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87,11640" to="266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92,11640" to="276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97,11640" to="287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2,11640" to="297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7,11640" to="308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11640" to="318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1,11640" to="329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36,11640" to="341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41,11640" to="351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6,11640" to="362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51,11640" to="372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6,11640" to="383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5,0e" stroked="t" o:allowincell="f" style="position:absolute;left:3861;top:1164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2,10396" to="2272,104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0501" to="2272,105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0606" to="2272,106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0711" to="2272,107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0816" to="2272,108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0921" to="2272,10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1025" to="2272,110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1130" to="2272,112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1250" to="2272,11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1355" to="2272,114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11460" to="2272,115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5e" stroked="t" o:allowincell="f" style="position:absolute;left:2272;top:1156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2,10396" to="233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10396" to="243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82,10396" to="255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87,10396" to="266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5229225</wp:posOffset>
                </wp:positionV>
                <wp:extent cx="3191510" cy="3533775"/>
                <wp:effectExtent l="4445" t="444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3533760"/>
                          <a:chOff x="0" y="0"/>
                          <a:chExt cx="3191400" cy="3533760"/>
                        </a:xfrm>
                      </wpg:grpSpPr>
                      <wps:wsp>
                        <wps:cNvSpPr/>
                        <wps:spPr>
                          <a:xfrm>
                            <a:off x="161028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3723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37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37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232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3723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524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53432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5530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6009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64844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714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7812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8478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9051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9526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908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0098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99080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9620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9144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8572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906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72404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65816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5"/>
                                </a:move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6009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5627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5343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524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23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389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055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72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390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0568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71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38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14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81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48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146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05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10500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19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86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2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19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65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53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197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86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626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92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95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628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29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60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626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29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055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72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390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0568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71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38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05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717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48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146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81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47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14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81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480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909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575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24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907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576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24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90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574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4197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1976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6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3056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9908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9242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847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780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714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647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5804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513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448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3814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304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237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171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104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20376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9710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90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8381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7614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69596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628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5620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95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28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362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296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219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152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085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0191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952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885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819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753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676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6094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542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476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4197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77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43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102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647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581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770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3009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2943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28386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38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05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2675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3341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400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4482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447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3816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31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2675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209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143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038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0383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1049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1718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77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43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102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6476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5817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770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3009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2943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28386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38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05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0" cy="353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0"/>
                            <a:ext cx="720" cy="353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330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20"/>
                            <a:ext cx="111456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2866320"/>
                            <a:ext cx="120024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53304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72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0500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19760"/>
                            <a:ext cx="720" cy="26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1976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419040"/>
                            <a:ext cx="720" cy="26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162160"/>
                            <a:ext cx="105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7232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72320"/>
                            <a:ext cx="105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2867040"/>
                            <a:ext cx="70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57720"/>
                            <a:ext cx="1104840" cy="220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3479">
                                <a:moveTo>
                                  <a:pt x="1740" y="3479"/>
                                </a:moveTo>
                                <a:lnTo>
                                  <a:pt x="1680" y="3479"/>
                                </a:lnTo>
                                <a:lnTo>
                                  <a:pt x="1605" y="3479"/>
                                </a:lnTo>
                                <a:lnTo>
                                  <a:pt x="1545" y="3464"/>
                                </a:lnTo>
                                <a:lnTo>
                                  <a:pt x="1485" y="3464"/>
                                </a:lnTo>
                                <a:lnTo>
                                  <a:pt x="1410" y="3449"/>
                                </a:lnTo>
                                <a:lnTo>
                                  <a:pt x="1350" y="3434"/>
                                </a:lnTo>
                                <a:lnTo>
                                  <a:pt x="1290" y="3419"/>
                                </a:lnTo>
                                <a:lnTo>
                                  <a:pt x="1230" y="3404"/>
                                </a:lnTo>
                                <a:lnTo>
                                  <a:pt x="1155" y="3389"/>
                                </a:lnTo>
                                <a:lnTo>
                                  <a:pt x="1095" y="3359"/>
                                </a:lnTo>
                                <a:lnTo>
                                  <a:pt x="1035" y="3329"/>
                                </a:lnTo>
                                <a:lnTo>
                                  <a:pt x="975" y="3299"/>
                                </a:lnTo>
                                <a:lnTo>
                                  <a:pt x="915" y="3269"/>
                                </a:lnTo>
                                <a:lnTo>
                                  <a:pt x="855" y="3239"/>
                                </a:lnTo>
                                <a:lnTo>
                                  <a:pt x="810" y="3209"/>
                                </a:lnTo>
                                <a:lnTo>
                                  <a:pt x="750" y="3179"/>
                                </a:lnTo>
                                <a:lnTo>
                                  <a:pt x="705" y="3134"/>
                                </a:lnTo>
                                <a:lnTo>
                                  <a:pt x="645" y="3089"/>
                                </a:lnTo>
                                <a:lnTo>
                                  <a:pt x="600" y="3059"/>
                                </a:lnTo>
                                <a:lnTo>
                                  <a:pt x="540" y="3014"/>
                                </a:lnTo>
                                <a:lnTo>
                                  <a:pt x="495" y="2969"/>
                                </a:lnTo>
                                <a:lnTo>
                                  <a:pt x="450" y="2909"/>
                                </a:lnTo>
                                <a:lnTo>
                                  <a:pt x="405" y="2864"/>
                                </a:lnTo>
                                <a:lnTo>
                                  <a:pt x="375" y="2819"/>
                                </a:lnTo>
                                <a:lnTo>
                                  <a:pt x="330" y="2759"/>
                                </a:lnTo>
                                <a:lnTo>
                                  <a:pt x="300" y="2699"/>
                                </a:lnTo>
                                <a:lnTo>
                                  <a:pt x="255" y="2654"/>
                                </a:lnTo>
                                <a:lnTo>
                                  <a:pt x="225" y="2594"/>
                                </a:lnTo>
                                <a:lnTo>
                                  <a:pt x="195" y="2534"/>
                                </a:lnTo>
                                <a:lnTo>
                                  <a:pt x="165" y="2474"/>
                                </a:lnTo>
                                <a:lnTo>
                                  <a:pt x="135" y="2414"/>
                                </a:lnTo>
                                <a:lnTo>
                                  <a:pt x="120" y="2354"/>
                                </a:lnTo>
                                <a:lnTo>
                                  <a:pt x="90" y="2294"/>
                                </a:lnTo>
                                <a:lnTo>
                                  <a:pt x="75" y="2234"/>
                                </a:lnTo>
                                <a:lnTo>
                                  <a:pt x="60" y="2174"/>
                                </a:lnTo>
                                <a:lnTo>
                                  <a:pt x="45" y="2099"/>
                                </a:lnTo>
                                <a:lnTo>
                                  <a:pt x="30" y="2039"/>
                                </a:lnTo>
                                <a:lnTo>
                                  <a:pt x="15" y="1979"/>
                                </a:lnTo>
                                <a:lnTo>
                                  <a:pt x="15" y="1904"/>
                                </a:lnTo>
                                <a:lnTo>
                                  <a:pt x="0" y="1844"/>
                                </a:lnTo>
                                <a:lnTo>
                                  <a:pt x="0" y="1784"/>
                                </a:lnTo>
                                <a:lnTo>
                                  <a:pt x="0" y="1709"/>
                                </a:lnTo>
                                <a:lnTo>
                                  <a:pt x="0" y="1650"/>
                                </a:lnTo>
                                <a:lnTo>
                                  <a:pt x="15" y="1575"/>
                                </a:lnTo>
                                <a:lnTo>
                                  <a:pt x="15" y="1515"/>
                                </a:lnTo>
                                <a:lnTo>
                                  <a:pt x="30" y="1455"/>
                                </a:lnTo>
                                <a:lnTo>
                                  <a:pt x="45" y="1380"/>
                                </a:lnTo>
                                <a:lnTo>
                                  <a:pt x="60" y="1320"/>
                                </a:lnTo>
                                <a:lnTo>
                                  <a:pt x="75" y="1260"/>
                                </a:lnTo>
                                <a:lnTo>
                                  <a:pt x="90" y="1200"/>
                                </a:lnTo>
                                <a:lnTo>
                                  <a:pt x="120" y="1140"/>
                                </a:lnTo>
                                <a:lnTo>
                                  <a:pt x="135" y="1065"/>
                                </a:lnTo>
                                <a:lnTo>
                                  <a:pt x="165" y="1005"/>
                                </a:lnTo>
                                <a:lnTo>
                                  <a:pt x="195" y="960"/>
                                </a:lnTo>
                                <a:lnTo>
                                  <a:pt x="225" y="900"/>
                                </a:lnTo>
                                <a:lnTo>
                                  <a:pt x="255" y="840"/>
                                </a:lnTo>
                                <a:lnTo>
                                  <a:pt x="300" y="780"/>
                                </a:lnTo>
                                <a:lnTo>
                                  <a:pt x="330" y="735"/>
                                </a:lnTo>
                                <a:lnTo>
                                  <a:pt x="375" y="675"/>
                                </a:lnTo>
                                <a:lnTo>
                                  <a:pt x="405" y="630"/>
                                </a:lnTo>
                                <a:lnTo>
                                  <a:pt x="450" y="570"/>
                                </a:lnTo>
                                <a:lnTo>
                                  <a:pt x="495" y="525"/>
                                </a:lnTo>
                                <a:lnTo>
                                  <a:pt x="540" y="480"/>
                                </a:lnTo>
                                <a:lnTo>
                                  <a:pt x="600" y="435"/>
                                </a:lnTo>
                                <a:lnTo>
                                  <a:pt x="645" y="390"/>
                                </a:lnTo>
                                <a:lnTo>
                                  <a:pt x="705" y="360"/>
                                </a:lnTo>
                                <a:lnTo>
                                  <a:pt x="750" y="315"/>
                                </a:lnTo>
                                <a:lnTo>
                                  <a:pt x="810" y="285"/>
                                </a:lnTo>
                                <a:lnTo>
                                  <a:pt x="855" y="240"/>
                                </a:lnTo>
                                <a:lnTo>
                                  <a:pt x="915" y="210"/>
                                </a:lnTo>
                                <a:lnTo>
                                  <a:pt x="975" y="180"/>
                                </a:lnTo>
                                <a:lnTo>
                                  <a:pt x="1035" y="150"/>
                                </a:lnTo>
                                <a:lnTo>
                                  <a:pt x="1095" y="135"/>
                                </a:lnTo>
                                <a:lnTo>
                                  <a:pt x="1155" y="105"/>
                                </a:lnTo>
                                <a:lnTo>
                                  <a:pt x="1230" y="90"/>
                                </a:lnTo>
                                <a:lnTo>
                                  <a:pt x="1290" y="75"/>
                                </a:lnTo>
                                <a:lnTo>
                                  <a:pt x="1350" y="45"/>
                                </a:lnTo>
                                <a:lnTo>
                                  <a:pt x="1410" y="45"/>
                                </a:lnTo>
                                <a:lnTo>
                                  <a:pt x="1485" y="30"/>
                                </a:lnTo>
                                <a:lnTo>
                                  <a:pt x="1545" y="15"/>
                                </a:lnTo>
                                <a:lnTo>
                                  <a:pt x="1605" y="15"/>
                                </a:lnTo>
                                <a:lnTo>
                                  <a:pt x="1680" y="15"/>
                                </a:lnTo>
                                <a:lnTo>
                                  <a:pt x="17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657720"/>
                            <a:ext cx="70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71468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75" y="0"/>
                                </a:move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56276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90" y="0"/>
                                </a:move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50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65" y="30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35" y="0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410480"/>
                            <a:ext cx="114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">
                                <a:moveTo>
                                  <a:pt x="90" y="0"/>
                                </a:move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80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  <a:lnTo>
                                  <a:pt x="150" y="15"/>
                                </a:lnTo>
                                <a:lnTo>
                                  <a:pt x="135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86696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90" y="0"/>
                                </a:move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0098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30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8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80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65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80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15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47644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5" y="45"/>
                                </a:move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0" y="120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39076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5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2276640"/>
                            <a:ext cx="114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">
                                <a:moveTo>
                                  <a:pt x="15" y="45"/>
                                </a:moveTo>
                                <a:lnTo>
                                  <a:pt x="15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30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65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80" y="105"/>
                                </a:lnTo>
                                <a:lnTo>
                                  <a:pt x="180" y="90"/>
                                </a:lnTo>
                                <a:lnTo>
                                  <a:pt x="180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54304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5" y="45"/>
                                </a:move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60"/>
                                </a:lnTo>
                                <a:lnTo>
                                  <a:pt x="150" y="45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581200"/>
                            <a:ext cx="114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">
                                <a:moveTo>
                                  <a:pt x="15" y="45"/>
                                </a:move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80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  <a:lnTo>
                                  <a:pt x="150" y="15"/>
                                </a:lnTo>
                                <a:lnTo>
                                  <a:pt x="135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943560"/>
                            <a:ext cx="104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0">
                                <a:moveTo>
                                  <a:pt x="165" y="45"/>
                                </a:moveTo>
                                <a:lnTo>
                                  <a:pt x="150" y="30"/>
                                </a:lnTo>
                                <a:lnTo>
                                  <a:pt x="135" y="30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15"/>
                                </a:lnTo>
                                <a:lnTo>
                                  <a:pt x="90" y="0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0" y="120"/>
                                </a:lnTo>
                                <a:lnTo>
                                  <a:pt x="15" y="135"/>
                                </a:lnTo>
                                <a:lnTo>
                                  <a:pt x="15" y="150"/>
                                </a:lnTo>
                                <a:lnTo>
                                  <a:pt x="30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8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80"/>
                                </a:lnTo>
                                <a:lnTo>
                                  <a:pt x="120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65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8632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50" y="30"/>
                                </a:move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35"/>
                                </a:lnTo>
                                <a:lnTo>
                                  <a:pt x="45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8388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165" y="45"/>
                                </a:moveTo>
                                <a:lnTo>
                                  <a:pt x="150" y="30"/>
                                </a:ln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15"/>
                                </a:lnTo>
                                <a:lnTo>
                                  <a:pt x="90" y="0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30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8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80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50" y="150"/>
                                </a:lnTo>
                                <a:lnTo>
                                  <a:pt x="165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80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411.75pt;width:251.3pt;height:278.2pt" coordorigin="156,8235" coordsize="5026,5564">
                <v:line id="shape_0" from="2692,10396" to="276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97,10396" to="287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2,10396" to="297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7,10396" to="308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10396" to="318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1,10396" to="329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36,10396" to="341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41,10396" to="351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6,10396" to="362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51,10396" to="372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6,10396" to="383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5,0e" stroked="t" o:allowincell="f" style="position:absolute;left:3861;top:1039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5,0l3,0l1,0l0,0e" stroked="t" o:allowincell="f" style="position:absolute;left:2752;top:1063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4,0l2,1l0,1e" stroked="t" o:allowincell="f" style="position:absolute;left:2647;top:10651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0l4,1l3,2l1,3l0,3e" stroked="t" o:allowincell="f" style="position:absolute;left:2557;top:1068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2,1l1,3l0,3e" stroked="t" o:allowincell="f" style="position:absolute;left:2497;top:1075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2,0l2,1l1,3l1,5l0,5e" stroked="t" o:allowincell="f" style="position:absolute;left:2452;top:10831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2l0,4l0,4e" stroked="t" o:allowincell="f" style="position:absolute;left:2452;top:1093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3l0,4e" stroked="t" o:allowincell="f" style="position:absolute;left:2452;top:1104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4l2,4e" stroked="t" o:allowincell="f" style="position:absolute;left:2467;top:1114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3,3l3,3e" stroked="t" o:allowincell="f" style="position:absolute;left:2512;top:1123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2l4,3l4,3e" stroked="t" o:allowincell="f" style="position:absolute;left:2587;top:1131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2,1l4,1l4,1e" stroked="t" o:allowincell="f" style="position:absolute;left:2677;top:1137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e" stroked="t" o:allowincell="f" style="position:absolute;left:2782;top:1140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4,1l4,0e" stroked="t" o:allowincell="f" style="position:absolute;left:2887;top:1137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2l4,1l4,0e" stroked="t" o:allowincell="f" style="position:absolute;left:2977;top:1132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3l1,3l2,2l3,0e" stroked="t" o:allowincell="f" style="position:absolute;left:3066;top:11250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1,3l2,1l2,0e" stroked="t" o:allowincell="f" style="position:absolute;left:3141;top:1116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4l1,2l1,0e" stroked="t" o:allowincell="f" style="position:absolute;left:3186;top:1105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5l1,3l0,1l0,0e" stroked="t" o:allowincell="f" style="position:absolute;left:3201;top:10950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2,5l2,4l1,2l0,0e" stroked="t" o:allowincell="f" style="position:absolute;left:3171;top:10846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1,1l0,0e" stroked="t" o:allowincell="f" style="position:absolute;left:3111;top:1075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2l1,1l0,0e" stroked="t" o:allowincell="f" style="position:absolute;left:3037;top:10696;width:43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2,1l0,0e" stroked="t" o:allowincell="f" style="position:absolute;left:2947;top:1065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3,0l1,0l0,0e" stroked="t" o:allowincell="f" style="position:absolute;left:2842;top:1063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10396" to="3936,104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501" to="3936,105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606" to="3936,106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711" to="3936,107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816" to="3936,108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921" to="3936,10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025" to="3936,110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130" to="3936,112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250" to="3936,11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355" to="3936,114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460" to="3936,115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5e" stroked="t" o:allowincell="f" style="position:absolute;left:3936;top:1156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13125" to="3995,13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4,0l7,0e" stroked="t" o:allowincell="f" style="position:absolute;left:4041;top:13125;width:10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8896" to="3936,89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001" to="3936,90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106" to="3936,9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211" to="3936,92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316" to="3936,93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421" to="3936,9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526" to="3936,9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631" to="3936,97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751" to="3936,98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856" to="3936,99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961" to="3936,100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066" to="3936,101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171" to="3936,10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276" to="3936,103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381" to="3936,104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486" to="3936,105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606" to="3936,106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711" to="3936,107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816" to="3936,108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921" to="3936,10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025" to="3936,110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130" to="3936,112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235" to="3936,11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340" to="3936,114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460" to="3936,1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565" to="3936,116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670" to="3936,117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775" to="3936,118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880" to="3936,119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985" to="3936,120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090" to="3936,121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195" to="3936,122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315" to="3936,123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420" to="3936,124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525" to="3936,125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630" to="3936,127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735" to="3936,128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840" to="3936,1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945" to="3936,130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5e" stroked="t" o:allowincell="f" style="position:absolute;left:3936;top:13050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70,8896" to="4144,88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6,0l2,0l0,0e" stroked="t" o:allowincell="f" style="position:absolute;left:3936;top:8896;width:8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6,13049" to="4146,131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945" to="4146,130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840" to="4146,128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719" to="4146,127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614" to="4146,126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509" to="4146,125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404" to="4146,124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299" to="4146,123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194" to="4146,122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090" to="4146,121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985" to="4146,120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864" to="4146,119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759" to="4146,1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654" to="4146,117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549" to="4146,116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444" to="4146,11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339" to="4146,1141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235" to="4146,112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130" to="4146,111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1009" to="4146,110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906" to="4146,10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800" to="4146,108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695" to="4146,107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590" to="4146,106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485" to="4146,1055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381" to="4146,104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276" to="4146,103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155" to="4146,102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0050" to="4146,101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945" to="4146,100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840" to="4146,99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735" to="4146,98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630" to="4146,9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526" to="4146,95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421" to="4146,94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300" to="4146,93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195" to="4146,92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9090" to="4146,91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8985" to="4146,905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4l0,4l0,0e" stroked="t" o:allowincell="f" style="position:absolute;left:4146;top:8896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836,8986" to="4836,90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36,9091" to="4836,9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836;top:9196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1,9255" to="5181,93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81,9151" to="5181,92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181;top:8986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1,12974" to="5181,1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81,12870" to="5181,129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181;top:1270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836,12705" to="4836,1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36,12810" to="4836,12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836;top:1291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701,10231" to="4701,10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01,10336" to="4701,103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01,10441" to="4701,105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2l0,5e" stroked="t" o:allowincell="f" style="position:absolute;left:4701;top:10516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046,10515" to="5046,105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46,10411" to="5046,104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46,10306" to="5046,103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4l0,2l0,0e" stroked="t" o:allowincell="f" style="position:absolute;left:5046;top:10231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046,11714" to="5046,117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46,11610" to="5046,11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046;top:1144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701,11445" to="4701,115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01,11550" to="4701,116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701;top:1165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836,8986" to="4836,90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36,9091" to="4836,9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836;top:9196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1,9255" to="5181,93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81,9151" to="5181,92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181;top:8986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181,12974" to="5181,1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81,12870" to="5181,129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5181;top:1270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836,12705" to="4836,1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36,12810" to="4836,12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836;top:12915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57,8236" to="157,13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,8236" to="560,8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,8235" to="562,13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,13799" to="560,13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2,8236" to="2646,9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,12749" to="2781,13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,13799" to="891,13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,8236" to="891,8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6,13125" to="4145,1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6,8896" to="3936,13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6,8896" to="4145,88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6,8895" to="4146,13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2,11640" to="3935,11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2,10396" to="2272,11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2,10396" to="3935,10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6,12750" to="3934,12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40,3479" path="m1740,3479l1680,3479l1605,3479l1545,3464l1485,3464l1410,3449l1350,3434l1290,3419l1230,3404l1155,3389l1095,3359l1035,3329l975,3299l915,3269l855,3239l810,3209l750,3179l705,3134l645,3089l600,3059l540,3014l495,2969l450,2909l405,2864l375,2819l330,2759l300,2699l255,2654l225,2594l195,2534l165,2474l135,2414l120,2354l90,2294l75,2234l60,2174l45,2099l30,2039l15,1979l15,1904l0,1844l0,1784l0,1709l0,1650l15,1575l15,1515l30,1455l45,1380l60,1320l75,1260l90,1200l120,1140l135,1065l165,1005l195,960l225,900l255,840l300,780l330,735l375,675l405,630l450,570l495,525l540,480l600,435l645,390l705,360l750,315l810,285l855,240l915,210l975,180l1035,150l1095,135l1155,105l1230,90l1290,75l1350,45l1410,45l1485,30l1545,15l1605,15l1680,15l1740,0e" stroked="t" o:allowincell="f" style="position:absolute;left:1087;top:9271;width:1739;height:34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27,9271" to="3935,9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65" path="m75,0l60,0l45,0l45,15l30,15l15,30l15,45l0,45l0,60l0,75l0,90l0,105l15,120l15,135l30,150l45,150l45,165l60,165l75,165l90,165l105,165l120,150l135,150l150,135l150,120l165,105l165,90l165,75l165,60l165,45l150,45l150,30l135,15l120,15l105,0l90,0l75,0e" stroked="t" o:allowincell="f" style="position:absolute;left:1357;top:10935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65" path="m90,0l75,0l60,0l45,0l30,15l30,30l15,30l15,45l0,60l0,75l0,90l15,105l15,120l30,135l30,150l45,150l60,150l75,165l90,165l105,165l120,150l135,150l135,150l150,135l165,120l165,105l165,90l165,75l165,60l165,45l165,30l150,30l135,15l135,0l120,0l105,0l90,0e" stroked="t" o:allowincell="f" style="position:absolute;left:1372;top:10696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65" path="m90,0l75,0l60,0l45,15l30,15l30,30l15,45l15,60l0,75l0,90l0,105l15,120l15,120l30,135l30,150l45,150l60,165l75,165l90,165l105,165l120,165l135,150l150,150l150,135l165,120l165,120l165,105l180,90l165,75l165,60l165,45l150,30l150,15l135,15l120,0l105,0l90,0e" stroked="t" o:allowincell="f" style="position:absolute;left:1432;top:10456;width:17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65" path="m90,0l75,0l60,0l45,15l30,15l30,30l15,45l15,60l0,60l0,75l0,90l15,105l15,120l30,135l30,150l45,150l60,165l75,165l90,165l105,165l120,165l135,150l135,150l150,135l165,120l165,105l165,90l165,75l165,60l165,60l165,45l150,30l135,15l135,15l120,0l105,0l90,0e" stroked="t" o:allowincell="f" style="position:absolute;left:1372;top:11175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75,15l60,15l45,15l30,30l30,30l15,45l15,60l0,75l0,90l0,105l15,120l15,135l30,150l30,150l45,165l60,165l75,180l90,180l105,180l120,165l135,165l150,150l150,150l165,135l165,120l165,105l180,90l165,75l165,60l165,45l150,30l150,30l135,15l120,15l105,15l90,0e" stroked="t" o:allowincell="f" style="position:absolute;left:1432;top:11400;width:17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65" path="m15,45l0,60l0,75l0,90l0,105l0,120l15,120l15,135l30,150l45,150l60,165l75,165l90,165l105,165l120,165l120,150l135,150l150,135l165,120l165,120l165,105l165,90l165,75l165,60l165,45l150,30l135,15l120,15l120,0l105,0l90,0l75,0l60,0l45,15l30,15l15,30l15,45e" stroked="t" o:allowincell="f" style="position:absolute;left:2047;top:12135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65" path="m15,45l0,45l0,60l0,75l0,90l0,105l15,120l15,135l30,150l45,150l60,165l75,165l75,165l90,165l105,165l120,150l135,150l150,135l150,120l165,105l165,90l165,75l165,60l165,45l150,45l150,30l135,15l120,15l105,0l90,0l75,0l75,0l60,0l45,15l30,15l15,30l15,45e" stroked="t" o:allowincell="f" style="position:absolute;left:1852;top:12000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65" path="m15,45l15,60l15,75l0,90l15,105l15,120l15,135l30,150l30,150l45,165l60,165l75,165l90,165l105,165l120,165l135,165l150,150l150,150l165,135l165,120l180,105l180,90l180,75l165,60l165,45l150,30l150,30l135,15l120,15l105,0l90,0l75,0l60,15l45,15l30,30l30,30l15,45e" stroked="t" o:allowincell="f" style="position:absolute;left:1672;top:11820;width:17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65" path="m15,45l0,60l0,60l0,75l0,90l0,105l15,120l15,135l30,150l45,150l45,165l60,165l75,165l90,165l105,165l120,150l135,150l150,135l150,120l165,105l165,90l165,75l165,60l165,60l150,45l150,30l135,15l120,15l105,0l90,0l75,0l60,0l45,0l45,15l30,15l15,30l15,45e" stroked="t" o:allowincell="f" style="position:absolute;left:2272;top:12240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65" path="m15,45l15,60l0,75l0,90l0,105l15,120l15,120l30,135l30,150l45,150l60,165l75,165l90,165l105,165l120,165l135,150l150,150l150,135l165,120l165,120l165,105l180,90l165,75l165,60l165,45l150,30l150,15l135,15l120,0l105,0l90,0l75,0l60,0l45,15l30,15l30,30l15,45e" stroked="t" o:allowincell="f" style="position:absolute;left:2497;top:12300;width:17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80" path="m165,45l150,30l135,30l120,15l120,15l105,15l90,0l75,15l60,15l45,15l30,30l15,30l15,45l0,60l0,75l0,90l0,105l0,120l15,135l15,150l30,150l45,165l60,165l75,180l90,180l105,180l120,165l120,165l135,150l150,150l165,135l165,120l165,105l165,90l165,75l165,60l165,45e" stroked="t" o:allowincell="f" style="position:absolute;left:2047;top:9721;width:16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65" path="m150,30l150,30l135,15l120,0l105,0l90,0l75,0l60,0l45,0l45,0l30,15l15,30l15,30l0,45l0,60l0,75l0,90l0,105l15,120l15,135l30,135l45,150l45,150l60,165l75,165l90,165l105,150l120,150l135,135l150,135l150,120l165,105l165,90l165,75l165,60l165,45l150,30e" stroked="t" o:allowincell="f" style="position:absolute;left:2272;top:9631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165,45l150,30l150,30l135,15l120,15l105,15l90,0l75,15l60,15l45,15l30,30l30,30l15,45l15,60l0,75l0,90l0,105l15,120l15,135l30,150l30,150l45,165l60,165l75,180l90,180l105,180l120,165l135,165l150,150l150,150l165,135l165,120l165,105l180,90l165,75l165,60l165,45e" stroked="t" o:allowincell="f" style="position:absolute;left:2497;top:9556;width:17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6415</wp:posOffset>
                </wp:positionH>
                <wp:positionV relativeFrom="paragraph">
                  <wp:posOffset>3030855</wp:posOffset>
                </wp:positionV>
                <wp:extent cx="6769100" cy="5570220"/>
                <wp:effectExtent l="0" t="444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5570280"/>
                          <a:chOff x="0" y="0"/>
                          <a:chExt cx="6769080" cy="5570280"/>
                        </a:xfrm>
                      </wpg:grpSpPr>
                      <wps:wsp>
                        <wps:cNvSpPr/>
                        <wps:spPr>
                          <a:xfrm>
                            <a:off x="1703160" y="323712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50" y="45"/>
                                </a:moveTo>
                                <a:lnTo>
                                  <a:pt x="150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65" y="105"/>
                                </a:lnTo>
                                <a:lnTo>
                                  <a:pt x="165" y="90"/>
                                </a:lnTo>
                                <a:lnTo>
                                  <a:pt x="165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3341880"/>
                            <a:ext cx="114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">
                                <a:moveTo>
                                  <a:pt x="165" y="45"/>
                                </a:moveTo>
                                <a:lnTo>
                                  <a:pt x="150" y="30"/>
                                </a:lnTo>
                                <a:lnTo>
                                  <a:pt x="150" y="15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80" y="105"/>
                                </a:lnTo>
                                <a:lnTo>
                                  <a:pt x="180" y="90"/>
                                </a:lnTo>
                                <a:lnTo>
                                  <a:pt x="180" y="75"/>
                                </a:lnTo>
                                <a:lnTo>
                                  <a:pt x="165" y="60"/>
                                </a:lnTo>
                                <a:lnTo>
                                  <a:pt x="16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000" y="2675160"/>
                            <a:ext cx="84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000" y="2894400"/>
                            <a:ext cx="84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267516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000" y="5036760"/>
                            <a:ext cx="84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503604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000" y="5256000"/>
                            <a:ext cx="84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369432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346572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3465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4600" y="423612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445572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423684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656160"/>
                            <a:ext cx="61848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4">
                                <a:moveTo>
                                  <a:pt x="899" y="240"/>
                                </a:moveTo>
                                <a:lnTo>
                                  <a:pt x="884" y="210"/>
                                </a:lnTo>
                                <a:lnTo>
                                  <a:pt x="869" y="195"/>
                                </a:lnTo>
                                <a:lnTo>
                                  <a:pt x="839" y="165"/>
                                </a:lnTo>
                                <a:lnTo>
                                  <a:pt x="824" y="135"/>
                                </a:lnTo>
                                <a:lnTo>
                                  <a:pt x="794" y="120"/>
                                </a:lnTo>
                                <a:lnTo>
                                  <a:pt x="764" y="90"/>
                                </a:lnTo>
                                <a:lnTo>
                                  <a:pt x="734" y="75"/>
                                </a:lnTo>
                                <a:lnTo>
                                  <a:pt x="704" y="60"/>
                                </a:lnTo>
                                <a:lnTo>
                                  <a:pt x="675" y="45"/>
                                </a:lnTo>
                                <a:lnTo>
                                  <a:pt x="645" y="30"/>
                                </a:lnTo>
                                <a:lnTo>
                                  <a:pt x="615" y="15"/>
                                </a:lnTo>
                                <a:lnTo>
                                  <a:pt x="570" y="15"/>
                                </a:lnTo>
                                <a:lnTo>
                                  <a:pt x="540" y="0"/>
                                </a:lnTo>
                                <a:lnTo>
                                  <a:pt x="510" y="0"/>
                                </a:lnTo>
                                <a:lnTo>
                                  <a:pt x="480" y="0"/>
                                </a:lnTo>
                                <a:lnTo>
                                  <a:pt x="435" y="0"/>
                                </a:lnTo>
                                <a:lnTo>
                                  <a:pt x="405" y="0"/>
                                </a:lnTo>
                                <a:lnTo>
                                  <a:pt x="375" y="15"/>
                                </a:lnTo>
                                <a:lnTo>
                                  <a:pt x="330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45"/>
                                </a:lnTo>
                                <a:lnTo>
                                  <a:pt x="240" y="60"/>
                                </a:lnTo>
                                <a:lnTo>
                                  <a:pt x="210" y="75"/>
                                </a:lnTo>
                                <a:lnTo>
                                  <a:pt x="180" y="105"/>
                                </a:lnTo>
                                <a:lnTo>
                                  <a:pt x="150" y="120"/>
                                </a:lnTo>
                                <a:lnTo>
                                  <a:pt x="135" y="150"/>
                                </a:lnTo>
                                <a:lnTo>
                                  <a:pt x="105" y="165"/>
                                </a:lnTo>
                                <a:lnTo>
                                  <a:pt x="90" y="195"/>
                                </a:lnTo>
                                <a:lnTo>
                                  <a:pt x="75" y="225"/>
                                </a:lnTo>
                                <a:lnTo>
                                  <a:pt x="45" y="255"/>
                                </a:lnTo>
                                <a:lnTo>
                                  <a:pt x="30" y="285"/>
                                </a:lnTo>
                                <a:lnTo>
                                  <a:pt x="15" y="315"/>
                                </a:lnTo>
                                <a:lnTo>
                                  <a:pt x="15" y="360"/>
                                </a:lnTo>
                                <a:lnTo>
                                  <a:pt x="0" y="390"/>
                                </a:lnTo>
                                <a:lnTo>
                                  <a:pt x="0" y="419"/>
                                </a:lnTo>
                                <a:lnTo>
                                  <a:pt x="0" y="464"/>
                                </a:lnTo>
                                <a:lnTo>
                                  <a:pt x="0" y="494"/>
                                </a:lnTo>
                                <a:lnTo>
                                  <a:pt x="0" y="524"/>
                                </a:lnTo>
                                <a:lnTo>
                                  <a:pt x="0" y="554"/>
                                </a:lnTo>
                                <a:lnTo>
                                  <a:pt x="0" y="599"/>
                                </a:lnTo>
                                <a:lnTo>
                                  <a:pt x="15" y="629"/>
                                </a:lnTo>
                                <a:lnTo>
                                  <a:pt x="30" y="659"/>
                                </a:lnTo>
                                <a:lnTo>
                                  <a:pt x="45" y="689"/>
                                </a:lnTo>
                                <a:lnTo>
                                  <a:pt x="60" y="719"/>
                                </a:lnTo>
                                <a:lnTo>
                                  <a:pt x="75" y="749"/>
                                </a:lnTo>
                                <a:lnTo>
                                  <a:pt x="90" y="779"/>
                                </a:lnTo>
                                <a:lnTo>
                                  <a:pt x="120" y="809"/>
                                </a:lnTo>
                                <a:lnTo>
                                  <a:pt x="135" y="839"/>
                                </a:lnTo>
                                <a:lnTo>
                                  <a:pt x="165" y="854"/>
                                </a:lnTo>
                                <a:lnTo>
                                  <a:pt x="195" y="884"/>
                                </a:lnTo>
                                <a:lnTo>
                                  <a:pt x="225" y="899"/>
                                </a:lnTo>
                                <a:lnTo>
                                  <a:pt x="255" y="914"/>
                                </a:lnTo>
                                <a:lnTo>
                                  <a:pt x="285" y="929"/>
                                </a:lnTo>
                                <a:lnTo>
                                  <a:pt x="315" y="944"/>
                                </a:lnTo>
                                <a:lnTo>
                                  <a:pt x="345" y="959"/>
                                </a:lnTo>
                                <a:lnTo>
                                  <a:pt x="390" y="959"/>
                                </a:lnTo>
                                <a:lnTo>
                                  <a:pt x="420" y="974"/>
                                </a:lnTo>
                                <a:lnTo>
                                  <a:pt x="450" y="974"/>
                                </a:lnTo>
                                <a:lnTo>
                                  <a:pt x="495" y="974"/>
                                </a:lnTo>
                                <a:lnTo>
                                  <a:pt x="525" y="974"/>
                                </a:lnTo>
                                <a:lnTo>
                                  <a:pt x="555" y="959"/>
                                </a:lnTo>
                                <a:lnTo>
                                  <a:pt x="585" y="959"/>
                                </a:lnTo>
                                <a:lnTo>
                                  <a:pt x="630" y="944"/>
                                </a:lnTo>
                                <a:lnTo>
                                  <a:pt x="660" y="944"/>
                                </a:lnTo>
                                <a:lnTo>
                                  <a:pt x="690" y="929"/>
                                </a:lnTo>
                                <a:lnTo>
                                  <a:pt x="719" y="914"/>
                                </a:lnTo>
                                <a:lnTo>
                                  <a:pt x="749" y="884"/>
                                </a:lnTo>
                                <a:lnTo>
                                  <a:pt x="779" y="869"/>
                                </a:lnTo>
                                <a:lnTo>
                                  <a:pt x="809" y="854"/>
                                </a:lnTo>
                                <a:lnTo>
                                  <a:pt x="824" y="824"/>
                                </a:lnTo>
                                <a:lnTo>
                                  <a:pt x="854" y="794"/>
                                </a:lnTo>
                                <a:lnTo>
                                  <a:pt x="869" y="764"/>
                                </a:lnTo>
                                <a:lnTo>
                                  <a:pt x="899" y="734"/>
                                </a:lnTo>
                                <a:lnTo>
                                  <a:pt x="914" y="704"/>
                                </a:lnTo>
                                <a:lnTo>
                                  <a:pt x="929" y="674"/>
                                </a:lnTo>
                                <a:lnTo>
                                  <a:pt x="944" y="644"/>
                                </a:lnTo>
                                <a:lnTo>
                                  <a:pt x="944" y="614"/>
                                </a:lnTo>
                                <a:lnTo>
                                  <a:pt x="959" y="584"/>
                                </a:lnTo>
                                <a:lnTo>
                                  <a:pt x="959" y="539"/>
                                </a:lnTo>
                                <a:lnTo>
                                  <a:pt x="959" y="509"/>
                                </a:lnTo>
                                <a:lnTo>
                                  <a:pt x="974" y="479"/>
                                </a:lnTo>
                                <a:lnTo>
                                  <a:pt x="959" y="449"/>
                                </a:lnTo>
                                <a:lnTo>
                                  <a:pt x="959" y="404"/>
                                </a:lnTo>
                                <a:lnTo>
                                  <a:pt x="959" y="375"/>
                                </a:lnTo>
                                <a:lnTo>
                                  <a:pt x="944" y="345"/>
                                </a:lnTo>
                                <a:lnTo>
                                  <a:pt x="929" y="315"/>
                                </a:lnTo>
                                <a:lnTo>
                                  <a:pt x="914" y="270"/>
                                </a:lnTo>
                                <a:lnTo>
                                  <a:pt x="899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258012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27990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2894400"/>
                            <a:ext cx="720" cy="1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330408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3522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3618360"/>
                            <a:ext cx="720" cy="1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4093920"/>
                            <a:ext cx="72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43318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4417560"/>
                            <a:ext cx="720" cy="20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4903560"/>
                            <a:ext cx="720" cy="20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51512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5236920"/>
                            <a:ext cx="72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2351520"/>
                            <a:ext cx="720" cy="92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33228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3418200"/>
                            <a:ext cx="720" cy="108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541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636800"/>
                            <a:ext cx="720" cy="9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3960000"/>
                            <a:ext cx="72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960360"/>
                            <a:ext cx="4752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4179600"/>
                            <a:ext cx="10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3960000"/>
                            <a:ext cx="5724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8960" y="3960000"/>
                            <a:ext cx="72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3960360"/>
                            <a:ext cx="4752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440" y="4179600"/>
                            <a:ext cx="10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440" y="3960000"/>
                            <a:ext cx="5652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24080"/>
                            <a:ext cx="145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880" y="4027680"/>
                            <a:ext cx="145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3960360"/>
                            <a:ext cx="181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3960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3960360"/>
                            <a:ext cx="218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960360"/>
                            <a:ext cx="2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3960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3960360"/>
                            <a:ext cx="189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04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6520" y="58032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160" y="58032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9680" y="6948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8920" y="6948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8160" y="217044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9424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16040" y="93204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93276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9327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5480" y="9518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9518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9320" y="192348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92348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6757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6757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6757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2640" y="6757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9320" y="69480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69480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4656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4920" y="324000"/>
                            <a:ext cx="133344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324000"/>
                            <a:ext cx="763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370800"/>
                            <a:ext cx="1047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1132920"/>
                            <a:ext cx="704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1094760"/>
                            <a:ext cx="76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0520" y="1246680"/>
                            <a:ext cx="8668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240" y="1132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0520" y="2369880"/>
                            <a:ext cx="8859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240" y="224604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2246760"/>
                            <a:ext cx="8668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8120" y="1389960"/>
                            <a:ext cx="72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76140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0880" y="761400"/>
                            <a:ext cx="104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8186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0880" y="1152000"/>
                            <a:ext cx="1803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920" y="56520"/>
                            <a:ext cx="133344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724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0160" y="0"/>
                            <a:ext cx="133272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3240" y="0"/>
                            <a:ext cx="1047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5480" y="1637640"/>
                            <a:ext cx="9619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2189520"/>
                            <a:ext cx="95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5840" y="2770560"/>
                            <a:ext cx="95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5840" y="218880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2370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0520" y="2494440"/>
                            <a:ext cx="5810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3920" y="125676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920" y="131364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0" y="198000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0" y="202824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7680" y="89460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94248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080" y="1085040"/>
                            <a:ext cx="720" cy="20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4080" y="494640"/>
                            <a:ext cx="10090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49464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119952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228456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4080" y="2550960"/>
                            <a:ext cx="100908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3160" y="145656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3160" y="140832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3160" y="249444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160" y="254196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360" y="14756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360" y="142740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7200" y="466200"/>
                            <a:ext cx="10184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24920" y="465480"/>
                            <a:ext cx="47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105660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1056600"/>
                            <a:ext cx="720" cy="20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310392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7080" y="178992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7440" y="163692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7440" y="158940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3120" y="159012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9480" y="1408320"/>
                            <a:ext cx="3240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2440" y="1456200"/>
                            <a:ext cx="3142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618560"/>
                            <a:ext cx="85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60"/>
                                </a:lnTo>
                                <a:lnTo>
                                  <a:pt x="120" y="60"/>
                                </a:lnTo>
                                <a:lnTo>
                                  <a:pt x="120" y="75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3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90" y="165"/>
                                </a:lnTo>
                                <a:lnTo>
                                  <a:pt x="90" y="165"/>
                                </a:lnTo>
                                <a:lnTo>
                                  <a:pt x="75" y="165"/>
                                </a:lnTo>
                                <a:lnTo>
                                  <a:pt x="75" y="165"/>
                                </a:lnTo>
                                <a:lnTo>
                                  <a:pt x="60" y="150"/>
                                </a:lnTo>
                                <a:lnTo>
                                  <a:pt x="60" y="150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30" y="120"/>
                                </a:lnTo>
                                <a:lnTo>
                                  <a:pt x="30" y="120"/>
                                </a:lnTo>
                                <a:lnTo>
                                  <a:pt x="15" y="105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2440" y="1647360"/>
                            <a:ext cx="314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913680"/>
                            <a:ext cx="1429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5480" y="1141560"/>
                            <a:ext cx="1713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580320"/>
                            <a:ext cx="41904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885">
                                <a:moveTo>
                                  <a:pt x="270" y="885"/>
                                </a:moveTo>
                                <a:lnTo>
                                  <a:pt x="240" y="870"/>
                                </a:lnTo>
                                <a:lnTo>
                                  <a:pt x="225" y="855"/>
                                </a:lnTo>
                                <a:lnTo>
                                  <a:pt x="195" y="840"/>
                                </a:lnTo>
                                <a:lnTo>
                                  <a:pt x="180" y="825"/>
                                </a:lnTo>
                                <a:lnTo>
                                  <a:pt x="150" y="810"/>
                                </a:lnTo>
                                <a:lnTo>
                                  <a:pt x="135" y="795"/>
                                </a:lnTo>
                                <a:lnTo>
                                  <a:pt x="120" y="780"/>
                                </a:lnTo>
                                <a:lnTo>
                                  <a:pt x="105" y="750"/>
                                </a:lnTo>
                                <a:lnTo>
                                  <a:pt x="90" y="735"/>
                                </a:lnTo>
                                <a:lnTo>
                                  <a:pt x="75" y="720"/>
                                </a:lnTo>
                                <a:lnTo>
                                  <a:pt x="60" y="705"/>
                                </a:lnTo>
                                <a:lnTo>
                                  <a:pt x="45" y="690"/>
                                </a:lnTo>
                                <a:lnTo>
                                  <a:pt x="30" y="660"/>
                                </a:lnTo>
                                <a:lnTo>
                                  <a:pt x="30" y="645"/>
                                </a:lnTo>
                                <a:lnTo>
                                  <a:pt x="15" y="630"/>
                                </a:lnTo>
                                <a:lnTo>
                                  <a:pt x="15" y="600"/>
                                </a:lnTo>
                                <a:lnTo>
                                  <a:pt x="0" y="585"/>
                                </a:lnTo>
                                <a:lnTo>
                                  <a:pt x="0" y="570"/>
                                </a:lnTo>
                                <a:lnTo>
                                  <a:pt x="0" y="540"/>
                                </a:lnTo>
                                <a:lnTo>
                                  <a:pt x="0" y="525"/>
                                </a:lnTo>
                                <a:lnTo>
                                  <a:pt x="0" y="510"/>
                                </a:lnTo>
                                <a:lnTo>
                                  <a:pt x="0" y="480"/>
                                </a:lnTo>
                                <a:lnTo>
                                  <a:pt x="0" y="465"/>
                                </a:lnTo>
                                <a:lnTo>
                                  <a:pt x="0" y="450"/>
                                </a:lnTo>
                                <a:lnTo>
                                  <a:pt x="15" y="420"/>
                                </a:lnTo>
                                <a:lnTo>
                                  <a:pt x="15" y="405"/>
                                </a:lnTo>
                                <a:lnTo>
                                  <a:pt x="15" y="390"/>
                                </a:lnTo>
                                <a:lnTo>
                                  <a:pt x="30" y="360"/>
                                </a:lnTo>
                                <a:lnTo>
                                  <a:pt x="45" y="345"/>
                                </a:lnTo>
                                <a:lnTo>
                                  <a:pt x="60" y="330"/>
                                </a:lnTo>
                                <a:lnTo>
                                  <a:pt x="60" y="300"/>
                                </a:lnTo>
                                <a:lnTo>
                                  <a:pt x="75" y="285"/>
                                </a:lnTo>
                                <a:lnTo>
                                  <a:pt x="90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4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195"/>
                                </a:lnTo>
                                <a:lnTo>
                                  <a:pt x="180" y="180"/>
                                </a:lnTo>
                                <a:lnTo>
                                  <a:pt x="210" y="165"/>
                                </a:lnTo>
                                <a:lnTo>
                                  <a:pt x="225" y="150"/>
                                </a:lnTo>
                                <a:lnTo>
                                  <a:pt x="25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300" y="105"/>
                                </a:lnTo>
                                <a:lnTo>
                                  <a:pt x="330" y="90"/>
                                </a:lnTo>
                                <a:lnTo>
                                  <a:pt x="360" y="90"/>
                                </a:lnTo>
                                <a:lnTo>
                                  <a:pt x="390" y="75"/>
                                </a:lnTo>
                                <a:lnTo>
                                  <a:pt x="420" y="60"/>
                                </a:lnTo>
                                <a:lnTo>
                                  <a:pt x="450" y="45"/>
                                </a:lnTo>
                                <a:lnTo>
                                  <a:pt x="480" y="45"/>
                                </a:lnTo>
                                <a:lnTo>
                                  <a:pt x="510" y="30"/>
                                </a:lnTo>
                                <a:lnTo>
                                  <a:pt x="540" y="15"/>
                                </a:lnTo>
                                <a:lnTo>
                                  <a:pt x="570" y="15"/>
                                </a:lnTo>
                                <a:lnTo>
                                  <a:pt x="60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590040"/>
                            <a:ext cx="190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75" y="15"/>
                                </a:lnTo>
                                <a:lnTo>
                                  <a:pt x="105" y="30"/>
                                </a:lnTo>
                                <a:lnTo>
                                  <a:pt x="135" y="45"/>
                                </a:lnTo>
                                <a:lnTo>
                                  <a:pt x="165" y="45"/>
                                </a:lnTo>
                                <a:lnTo>
                                  <a:pt x="195" y="60"/>
                                </a:lnTo>
                                <a:lnTo>
                                  <a:pt x="225" y="75"/>
                                </a:lnTo>
                                <a:lnTo>
                                  <a:pt x="255" y="90"/>
                                </a:lnTo>
                                <a:lnTo>
                                  <a:pt x="285" y="105"/>
                                </a:lnTo>
                                <a:lnTo>
                                  <a:pt x="30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6660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6948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694800"/>
                            <a:ext cx="936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73296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75" y="0"/>
                                </a:move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77076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75" y="15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913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9136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30"/>
                                </a:move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86616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99936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3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04724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5480" y="1256040"/>
                            <a:ext cx="1713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646920"/>
                            <a:ext cx="371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5080" y="466200"/>
                            <a:ext cx="28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9040" y="570960"/>
                            <a:ext cx="114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466200"/>
                            <a:ext cx="47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551880"/>
                            <a:ext cx="237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040" y="6469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4400" y="1428120"/>
                            <a:ext cx="266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5120" y="158004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8360" y="1475640"/>
                            <a:ext cx="266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1694880"/>
                            <a:ext cx="85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45"/>
                                </a:lnTo>
                                <a:lnTo>
                                  <a:pt x="105" y="60"/>
                                </a:lnTo>
                                <a:lnTo>
                                  <a:pt x="120" y="60"/>
                                </a:lnTo>
                                <a:lnTo>
                                  <a:pt x="120" y="75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35" y="105"/>
                                </a:lnTo>
                                <a:lnTo>
                                  <a:pt x="13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90" y="165"/>
                                </a:lnTo>
                                <a:lnTo>
                                  <a:pt x="90" y="165"/>
                                </a:lnTo>
                                <a:lnTo>
                                  <a:pt x="75" y="165"/>
                                </a:lnTo>
                                <a:lnTo>
                                  <a:pt x="75" y="150"/>
                                </a:lnTo>
                                <a:lnTo>
                                  <a:pt x="60" y="150"/>
                                </a:lnTo>
                                <a:lnTo>
                                  <a:pt x="60" y="150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15" y="105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5120" y="162756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5520" y="1818000"/>
                            <a:ext cx="219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0" y="189468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158040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1018440"/>
                            <a:ext cx="1713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75">
                                <a:moveTo>
                                  <a:pt x="270" y="375"/>
                                </a:moveTo>
                                <a:lnTo>
                                  <a:pt x="240" y="360"/>
                                </a:lnTo>
                                <a:lnTo>
                                  <a:pt x="225" y="345"/>
                                </a:lnTo>
                                <a:lnTo>
                                  <a:pt x="195" y="330"/>
                                </a:lnTo>
                                <a:lnTo>
                                  <a:pt x="180" y="315"/>
                                </a:lnTo>
                                <a:lnTo>
                                  <a:pt x="150" y="300"/>
                                </a:lnTo>
                                <a:lnTo>
                                  <a:pt x="135" y="28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55"/>
                                </a:lnTo>
                                <a:lnTo>
                                  <a:pt x="90" y="225"/>
                                </a:lnTo>
                                <a:lnTo>
                                  <a:pt x="75" y="210"/>
                                </a:lnTo>
                                <a:lnTo>
                                  <a:pt x="60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50"/>
                                </a:lnTo>
                                <a:lnTo>
                                  <a:pt x="30" y="135"/>
                                </a:lnTo>
                                <a:lnTo>
                                  <a:pt x="15" y="120"/>
                                </a:lnTo>
                                <a:lnTo>
                                  <a:pt x="15" y="90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9520" y="140904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920" y="140904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0240" y="173232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240" y="146628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73920" y="1313640"/>
                            <a:ext cx="256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30800" y="1656000"/>
                            <a:ext cx="1994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152352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5">
                                <a:moveTo>
                                  <a:pt x="59" y="165"/>
                                </a:moveTo>
                                <a:lnTo>
                                  <a:pt x="59" y="165"/>
                                </a:lnTo>
                                <a:lnTo>
                                  <a:pt x="74" y="165"/>
                                </a:lnTo>
                                <a:lnTo>
                                  <a:pt x="74" y="165"/>
                                </a:lnTo>
                                <a:lnTo>
                                  <a:pt x="89" y="165"/>
                                </a:lnTo>
                                <a:lnTo>
                                  <a:pt x="89" y="165"/>
                                </a:lnTo>
                                <a:lnTo>
                                  <a:pt x="104" y="165"/>
                                </a:lnTo>
                                <a:lnTo>
                                  <a:pt x="104" y="165"/>
                                </a:lnTo>
                                <a:lnTo>
                                  <a:pt x="104" y="165"/>
                                </a:lnTo>
                                <a:lnTo>
                                  <a:pt x="119" y="150"/>
                                </a:lnTo>
                                <a:lnTo>
                                  <a:pt x="119" y="150"/>
                                </a:lnTo>
                                <a:lnTo>
                                  <a:pt x="119" y="135"/>
                                </a:lnTo>
                                <a:lnTo>
                                  <a:pt x="119" y="135"/>
                                </a:lnTo>
                                <a:lnTo>
                                  <a:pt x="119" y="120"/>
                                </a:lnTo>
                                <a:lnTo>
                                  <a:pt x="119" y="105"/>
                                </a:lnTo>
                                <a:lnTo>
                                  <a:pt x="119" y="105"/>
                                </a:lnTo>
                                <a:lnTo>
                                  <a:pt x="119" y="90"/>
                                </a:lnTo>
                                <a:lnTo>
                                  <a:pt x="119" y="75"/>
                                </a:lnTo>
                                <a:lnTo>
                                  <a:pt x="104" y="75"/>
                                </a:lnTo>
                                <a:lnTo>
                                  <a:pt x="104" y="60"/>
                                </a:lnTo>
                                <a:lnTo>
                                  <a:pt x="104" y="60"/>
                                </a:lnTo>
                                <a:lnTo>
                                  <a:pt x="89" y="45"/>
                                </a:lnTo>
                                <a:lnTo>
                                  <a:pt x="89" y="30"/>
                                </a:lnTo>
                                <a:lnTo>
                                  <a:pt x="74" y="30"/>
                                </a:lnTo>
                                <a:lnTo>
                                  <a:pt x="74" y="15"/>
                                </a:lnTo>
                                <a:lnTo>
                                  <a:pt x="59" y="15"/>
                                </a:lnTo>
                                <a:lnTo>
                                  <a:pt x="59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30" y="135"/>
                                </a:lnTo>
                                <a:lnTo>
                                  <a:pt x="45" y="150"/>
                                </a:lnTo>
                                <a:lnTo>
                                  <a:pt x="45" y="150"/>
                                </a:lnTo>
                                <a:lnTo>
                                  <a:pt x="59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49520" y="1256760"/>
                            <a:ext cx="266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2400" y="107568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360" y="1074960"/>
                            <a:ext cx="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0" y="127512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113292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53360" y="894240"/>
                            <a:ext cx="3142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8400" y="942480"/>
                            <a:ext cx="3240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8400" y="1132920"/>
                            <a:ext cx="3240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9760" y="1104120"/>
                            <a:ext cx="76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5">
                                <a:moveTo>
                                  <a:pt x="0" y="45"/>
                                </a:move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45" y="150"/>
                                </a:lnTo>
                                <a:lnTo>
                                  <a:pt x="45" y="150"/>
                                </a:lnTo>
                                <a:lnTo>
                                  <a:pt x="60" y="165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05"/>
                                </a:lnTo>
                                <a:lnTo>
                                  <a:pt x="120" y="90"/>
                                </a:lnTo>
                                <a:lnTo>
                                  <a:pt x="105" y="75"/>
                                </a:lnTo>
                                <a:lnTo>
                                  <a:pt x="105" y="75"/>
                                </a:lnTo>
                                <a:lnTo>
                                  <a:pt x="105" y="60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9480" y="2494440"/>
                            <a:ext cx="3240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7080" y="268488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2440" y="2541960"/>
                            <a:ext cx="314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440" y="273240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2440" y="2732400"/>
                            <a:ext cx="314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2703960"/>
                            <a:ext cx="85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0" y="45"/>
                                </a:move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05"/>
                                </a:lnTo>
                                <a:lnTo>
                                  <a:pt x="30" y="120"/>
                                </a:lnTo>
                                <a:lnTo>
                                  <a:pt x="30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50"/>
                                </a:lnTo>
                                <a:lnTo>
                                  <a:pt x="60" y="150"/>
                                </a:lnTo>
                                <a:lnTo>
                                  <a:pt x="60" y="165"/>
                                </a:lnTo>
                                <a:lnTo>
                                  <a:pt x="75" y="165"/>
                                </a:lnTo>
                                <a:lnTo>
                                  <a:pt x="75" y="165"/>
                                </a:lnTo>
                                <a:lnTo>
                                  <a:pt x="90" y="16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35" y="135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20" y="105"/>
                                </a:lnTo>
                                <a:lnTo>
                                  <a:pt x="120" y="90"/>
                                </a:lnTo>
                                <a:lnTo>
                                  <a:pt x="120" y="75"/>
                                </a:lnTo>
                                <a:lnTo>
                                  <a:pt x="120" y="75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105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7440" y="2874600"/>
                            <a:ext cx="85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3120" y="268488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5480" y="2484000"/>
                            <a:ext cx="1713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5480" y="2608560"/>
                            <a:ext cx="1713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45628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240" y="240"/>
                                </a:moveTo>
                                <a:lnTo>
                                  <a:pt x="21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165" y="195"/>
                                </a:lnTo>
                                <a:lnTo>
                                  <a:pt x="150" y="165"/>
                                </a:lnTo>
                                <a:lnTo>
                                  <a:pt x="120" y="150"/>
                                </a:lnTo>
                                <a:lnTo>
                                  <a:pt x="105" y="135"/>
                                </a:lnTo>
                                <a:lnTo>
                                  <a:pt x="90" y="120"/>
                                </a:lnTo>
                                <a:lnTo>
                                  <a:pt x="75" y="105"/>
                                </a:lnTo>
                                <a:lnTo>
                                  <a:pt x="60" y="90"/>
                                </a:lnTo>
                                <a:lnTo>
                                  <a:pt x="45" y="60"/>
                                </a:lnTo>
                                <a:lnTo>
                                  <a:pt x="30" y="45"/>
                                </a:lnTo>
                                <a:lnTo>
                                  <a:pt x="15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0" y="216972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5pt;margin-top:238.65pt;width:532.95pt;height:438.55pt" coordorigin="-829,4773" coordsize="10659,8771">
                <v:shape id="shape_0" coordsize="165,165" path="m150,45l150,30l135,15l120,15l105,0l90,0l75,0l75,0l60,0l45,15l30,15l15,30l15,45l0,45l0,60l0,75l0,90l0,105l15,120l15,135l30,150l45,150l60,165l75,165l75,165l90,165l105,165l120,150l135,150l150,135l150,120l165,105l165,90l165,75l165,60l165,45l150,45e" stroked="t" o:allowincell="f" style="position:absolute;left:1853;top:9871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65" path="m165,45l150,30l150,15l135,15l120,15l105,0l90,0l75,0l60,15l45,15l30,15l30,30l15,45l15,60l15,75l0,90l15,105l15,120l15,135l30,135l30,150l45,165l60,165l75,165l90,165l105,165l120,165l135,165l150,150l150,135l165,135l165,120l180,105l180,90l180,75l165,60l165,45e" stroked="t" o:allowincell="f" style="position:absolute;left:1673;top:10036;width:17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46,8986" to="5480,8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6,9331" to="5480,9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2,8986" to="5482,9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6,12705" to="5480,12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2,12704" to="5482,13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6,13050" to="5480,13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7,10591" to="5256,10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7,10231" to="5256,10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7,10231" to="5257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7,11444" to="5257,11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7,11790" to="5256,11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7,11445" to="5256,11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74,974" path="m899,240l884,210l869,195l839,165l824,135l794,120l764,90l734,75l704,60l675,45l645,30l615,15l570,15l540,0l510,0l480,0l435,0l405,0l375,15l330,15l300,30l270,45l240,60l210,75l180,105l150,120l135,150l105,165l90,195l75,225l45,255l30,285l15,315l15,360l0,390l0,419l0,464l0,494l0,524l0,554l0,599l15,629l30,659l45,689l60,719l75,749l90,779l120,809l135,839l165,854l195,884l225,899l255,914l285,929l315,944l345,959l390,959l420,974l450,974l495,974l525,974l555,959l585,959l630,944l660,944l690,929l719,914l749,884l779,869l809,854l824,824l854,794l869,764l899,734l914,704l929,674l944,644l944,614l959,584l959,539l959,509l974,479l959,449l959,404l959,375l944,345l929,315l914,270l899,240e" stroked="t" o:allowincell="f" style="position:absolute;left:2348;top:10531;width:973;height:9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17,8836" to="5017,91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7,9181" to="5017,92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7,9331" to="5017,96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82,9976" to="4882,10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82,10321" to="4882,103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82,10471" to="4882,107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82,11220" to="4882,1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82,11595" to="4882,116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82,11730" to="4882,120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7,12495" to="5017,128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7,12885" to="5017,12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7,13020" to="5017,13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28,8476" to="2828,9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28,10006" to="2828,10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28,10156" to="2828,118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28,11925" to="2828,1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28,12075" to="2828,135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-231,11009" to="-231,1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-231,11010" to="-157,113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-322,11355" to="-158,113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-321,11009" to="-232,113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1,11009" to="6051,1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1,11010" to="6125,113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62,11355" to="6125,1135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962,11009" to="6050,113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29;top:11110;width:228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11116;width:228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51,11010" to="-67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,11010" to="8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8,11010" to="50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8,11010" to="65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8,11010" to="107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48,11010" to="122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98,11010" to="164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18,11010" to="179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68,11010" to="221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11010" to="236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38,11010" to="278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58,11010" to="2932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8,11010" to="335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27,11010" to="350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77,11010" to="392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97,11010" to="407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7,11010" to="449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11010" to="464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17,11010" to="506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7,11010" to="521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87,11010" to="563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07,11010" to="5781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57,11010" to="6155,11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46,6197" to="7146,6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1,5687" to="8331,5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6,5687" to="7806,5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5,5867" to="7909,5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0,5867" to="8254,5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0,8191" to="7324,8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1,6257" to="7415,6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6241" to="7399,62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11,6242" to="7325,6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1,6242" to="7311,6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6272" to="7416,6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1,6272" to="7281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1,7802" to="7611,7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6,7802" to="7476,7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6,5837" to="7610,5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0,5837" to="7594,58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6,5837" to="7520,5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0,5837" to="7504,58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1,5867" to="7611,5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6,5867" to="7476,5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,45" path="m0,0l0,0l0,0l0,0l0,15l0,15l0,30l0,30l0,30l0,30l15,45l15,45l30,45l30,45l45,45l45,45e" stroked="t" o:allowincell="f" style="position:absolute;left:7176;top:8656;width:44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71,5283" to="8270,6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1,5283" to="8390,5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1,5357" to="8555,5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1,6557" to="7400,6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1,6497" to="6290,6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6736" to="7654,69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91,6557" to="6291,6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0,8505" to="7684,87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91,8310" to="6291,8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1,8311" to="7655,8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6,6962" to="7656,8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7,5972" to="6007,6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7,5972" to="6170,60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71,6062" to="6171,6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7,6587" to="6290,67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71,4862" to="8270,6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1,4863" to="8271,5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6,4773" to="8104,5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5,4773" to="8269,48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40,7352" to="7654,8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41,8221" to="6290,8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1,9136" to="6290,9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41,8220" to="6141,9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1,8506" to="6291,9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8701" to="7204,9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6,6752" to="8855,6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6,6842" to="8736,7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0,7891" to="9334,7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00,7967" to="9200,8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99,6182" to="9333,6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0,6257" to="9200,6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6482" to="7776,9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5552" to="9364,6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5,5552" to="9365,6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5,6662" to="9365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5,8371" to="9365,8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8790" to="9364,9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6,7067" to="7806,7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6,6991" to="7925,7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6,8701" to="7925,8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6,8776" to="7806,9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1,7097" to="8271,7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1,7021" to="8405,7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6,5507" to="9289,6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89,5506" to="9363,5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86,6437" to="7775,6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6437" to="7686,9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6,9661" to="7775,9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0,7592" to="8434,7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01,7351" to="8301,7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1,7276" to="8435,7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6,7277" to="8436,7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6,6991" to="8435,7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805,7066" to="8299,7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35,165" path="m0,45l0,45l0,30l0,30l15,15l15,15l15,15l30,0l30,0l45,0l45,0l60,0l60,15l75,15l75,15l90,30l90,30l105,45l105,45l105,60l120,60l120,75l120,90l120,90l135,105l135,120l135,120l135,135l120,135l120,150l120,150l120,165l105,165l105,165l105,165l90,165l90,165l75,165l75,165l60,150l60,150l45,135l45,135l30,120l30,120l15,105l15,90l15,90l0,75l0,60l0,60l0,45e" stroked="t" o:allowincell="f" style="position:absolute;left:8061;top:7322;width:13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05,7367" to="8299,76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26,6212" to="7850,6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6571" to="7685,67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660,885" path="m270,885l240,870l225,855l195,840l180,825l150,810l135,795l120,780l105,750l90,735l75,720l60,705l45,690l30,660l30,645l15,630l15,600l0,585l0,570l0,540l0,525l0,510l0,480l0,465l0,450l15,420l15,405l15,390l30,360l45,345l60,330l60,300l75,285l90,270l105,255l135,240l150,210l165,195l180,180l210,165l225,150l255,135l285,120l300,105l330,90l360,90l390,75l420,60l450,45l480,45l510,30l540,15l570,15l600,0l645,0l660,0e" stroked="t" o:allowincell="f" style="position:absolute;left:7146;top:5687;width:659;height: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,120" path="m0,0l15,0l45,15l75,15l105,30l135,45l165,45l195,60l225,75l255,90l285,105l300,120e" stroked="t" o:allowincell="f" style="position:absolute;left:8421;top:5702;width:29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5" path="m30,0l30,0l15,0l15,15l15,15l0,15l0,15l0,15e" stroked="t" o:allowincell="f" style="position:absolute;left:7596;top:5822;width:29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11,5867" to="7625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611;top:5867;width:14;height: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90,45" path="m75,0l75,0l60,0l60,0l45,0l45,0l30,0l30,0l15,0l15,0l15,15l0,15l0,15l0,15l0,30l0,30l0,30l15,45l15,45l15,45l30,45l30,45l45,45l45,45l60,45l60,45l75,45l75,45l75,45l90,30l90,30l90,30l90,15l90,15l90,15l75,15l75,0e" stroked="t" o:allowincell="f" style="position:absolute;left:7416;top:5927;width:8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60" path="m75,15l60,0l60,0l60,0l45,0l30,0l30,0l15,0l15,0l15,15l0,15l0,15l0,15l0,30l0,30l0,30l0,45l0,45l15,45l15,45l15,45l30,60l30,60l45,60l60,60l60,45l60,45l75,45l75,45l75,45l90,30l90,30l90,30l90,15l75,15l75,15l75,15e" stroked="t" o:allowincell="f" style="position:absolute;left:7356;top:5987;width:8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45" path="m45,0l30,0l30,0l15,0l15,0l15,15l0,15l0,15l0,30l0,30l15,30l15,30l15,45l30,45e" stroked="t" o:allowincell="f" style="position:absolute;left:7281;top:6212;width:44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30" path="m45,30l45,30l45,30l45,15l45,15l45,15l45,0l30,0l30,0l30,0l15,0l15,0l0,0l0,0e" stroked="t" o:allowincell="f" style="position:absolute;left:7326;top:6212;width:4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45" path="m45,0l30,0l30,0l15,0l15,0l15,15l0,15l0,15l0,30l0,30l15,30l15,30l15,45l30,45l30,45l45,45l45,45l60,45l60,45l75,45l75,45l75,45l90,30l90,30l90,30l90,30l90,15l90,15l90,15l90,0l75,0l75,0l75,0l60,0l60,0l45,0l45,0e" stroked="t" o:allowincell="f" style="position:absolute;left:7281;top:6137;width:8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60" path="m30,0l15,0l15,15l15,15l0,15l0,15l0,30l0,30l0,30l0,30l0,45l0,45l15,45l15,45l15,60l30,60l30,60l45,60l60,60l60,60l60,45l75,45l75,45l75,45l90,30l90,30l90,30l90,30l75,15l75,15l75,15l60,15l60,0l60,0l45,0l30,0l30,0e" stroked="t" o:allowincell="f" style="position:absolute;left:7356;top:6347;width:8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45" path="m30,0l30,0l15,0l15,0l15,0l0,15l0,15l0,15l0,15l0,30l0,30l15,30l15,30l15,45l30,45l30,45l45,45l45,45l60,45l60,45l75,45l75,30l75,30l90,30l90,30l90,15l90,15l90,15l90,15l75,0l75,0l75,0l60,0l60,0l45,0l45,0l30,0e" stroked="t" o:allowincell="f" style="position:absolute;left:7416;top:6422;width:8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16,6751" to="7685,69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26,5792" to="821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5,5507" to="8089,5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6,5672" to="7805,5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1,5507" to="8165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6,5642" to="8690,5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6,5792" to="7626,6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6,7022" to="8825,72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91,7261" to="8825,7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1,7097" to="8690,73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35,165" path="m0,45l0,30l0,30l15,15l15,15l15,15l15,0l30,0l30,0l45,0l45,0l60,0l60,0l75,15l75,15l90,15l90,30l105,30l105,45l105,60l120,60l120,75l120,90l120,90l135,105l135,105l135,120l135,135l120,135l120,150l120,150l120,150l105,165l105,165l105,165l90,165l90,165l75,165l75,150l60,150l60,150l45,135l45,135l30,120l30,105l15,105l15,90l15,90l15,75l0,60l0,60l0,45e" stroked="t" o:allowincell="f" style="position:absolute;left:8481;top:7442;width:13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691,7336" to="8691,7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45,7636" to="8689,78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90,7757" to="8824,7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6,7262" to="8826,7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0,375" path="m270,375l240,360l225,345l195,330l180,315l150,300l135,285l120,270l105,255l90,225l75,210l60,195l45,180l30,150l30,135l15,120l15,90l0,75l0,60l0,30l0,15l0,0e" stroked="t" o:allowincell="f" style="position:absolute;left:7146;top:6377;width:269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139,6992" to="9273,7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5,6992" to="9275,7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40,7501" to="9274,7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40,7082" to="9140,7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6,6842" to="9139,70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26,7381" to="9139,75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19,165" path="m59,165l59,165l74,165l74,165l89,165l89,165l104,165l104,165l104,165l119,150l119,150l119,135l119,135l119,120l119,105l119,105l119,90l119,75l104,75l104,60l104,60l89,45l89,30l74,30l74,15l59,15l59,15l45,15l45,0l30,0l30,0l15,15l15,15l15,15l0,15l0,30l0,30l0,45l0,45l0,60l0,60l0,75l0,90l0,90l15,105l15,120l15,120l30,135l30,135l45,150l45,150l59,165e" stroked="t" o:allowincell="f" style="position:absolute;left:8946;top:7172;width:118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855,6752" to="9273,69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10,6467" to="9829,6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30,6466" to="9830,6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10,6781" to="9829,6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10,6557" to="9710,6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4,6181" to="9828,64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00,6257" to="9709,6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00,6557" to="9709,68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20,165" path="m0,45l0,60l0,75l0,75l0,90l0,105l15,105l15,120l15,120l30,135l30,150l45,150l45,150l60,165l60,165l75,165l75,165l90,165l90,165l105,165l105,165l105,150l120,150l120,150l120,135l120,120l120,120l120,105l120,105l120,90l105,75l105,75l105,60l90,45l90,45l75,30l75,30l60,15l60,15l45,15l45,15l30,0l30,0l15,0l15,15l15,15l0,15l0,15l0,30l0,30l0,45l0,45e" stroked="t" o:allowincell="f" style="position:absolute;left:9470;top:6512;width:11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26,8701" to="8435,90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00,9001" to="8434,9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5,8776" to="8299,90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01,9076" to="8301,9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5,9076" to="8299,93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35,165" path="m0,45l0,60l0,75l0,75l15,90l15,105l15,105l30,120l30,135l45,135l45,150l60,150l60,165l75,165l75,165l90,165l90,165l105,165l105,165l105,165l120,165l120,165l120,150l120,150l135,135l135,135l135,120l135,105l120,105l120,90l120,75l120,75l105,60l105,60l105,45l90,30l90,30l75,15l75,15l60,15l60,15l45,15l45,0l30,15l30,15l15,15l15,15l15,15l0,30l0,30l0,45l0,45e" stroked="t" o:allowincell="f" style="position:absolute;left:8061;top:9031;width:13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01,9300" to="8435,9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6,9001" to="8436,93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6,8685" to="7685,88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16,8881" to="7685,90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40,240" path="m240,240l210,225l195,210l165,195l150,165l120,150l105,135l90,120l75,105l60,90l45,60l30,45l15,30l0,15l0,0e" stroked="t" o:allowincell="f" style="position:absolute;left:7176;top:8641;width:239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710,8190" to="9829,8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-150495</wp:posOffset>
                </wp:positionV>
                <wp:extent cx="6142990" cy="5589905"/>
                <wp:effectExtent l="4445" t="63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5590080"/>
                          <a:chOff x="0" y="0"/>
                          <a:chExt cx="6143040" cy="5590080"/>
                        </a:xfrm>
                      </wpg:grpSpPr>
                      <wps:wsp>
                        <wps:cNvSpPr/>
                        <wps:spPr>
                          <a:xfrm>
                            <a:off x="6142320" y="535176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0" y="554220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6000" y="539928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5380200"/>
                            <a:ext cx="76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0">
                                <a:moveTo>
                                  <a:pt x="120" y="105"/>
                                </a:moveTo>
                                <a:lnTo>
                                  <a:pt x="120" y="105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05" y="75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90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05"/>
                                </a:lnTo>
                                <a:lnTo>
                                  <a:pt x="30" y="120"/>
                                </a:lnTo>
                                <a:lnTo>
                                  <a:pt x="30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60" y="150"/>
                                </a:lnTo>
                                <a:lnTo>
                                  <a:pt x="60" y="150"/>
                                </a:lnTo>
                                <a:lnTo>
                                  <a:pt x="75" y="150"/>
                                </a:lnTo>
                                <a:lnTo>
                                  <a:pt x="75" y="150"/>
                                </a:lnTo>
                                <a:lnTo>
                                  <a:pt x="90" y="150"/>
                                </a:lnTo>
                                <a:lnTo>
                                  <a:pt x="90" y="150"/>
                                </a:lnTo>
                                <a:lnTo>
                                  <a:pt x="90" y="150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42360" y="5208840"/>
                            <a:ext cx="324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42360" y="5408280"/>
                            <a:ext cx="3240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7320" y="5161320"/>
                            <a:ext cx="3142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3666600"/>
                            <a:ext cx="333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0">
                                <a:moveTo>
                                  <a:pt x="510" y="195"/>
                                </a:moveTo>
                                <a:lnTo>
                                  <a:pt x="525" y="180"/>
                                </a:lnTo>
                                <a:lnTo>
                                  <a:pt x="525" y="180"/>
                                </a:lnTo>
                                <a:lnTo>
                                  <a:pt x="525" y="165"/>
                                </a:lnTo>
                                <a:lnTo>
                                  <a:pt x="525" y="150"/>
                                </a:lnTo>
                                <a:lnTo>
                                  <a:pt x="525" y="150"/>
                                </a:lnTo>
                                <a:lnTo>
                                  <a:pt x="525" y="135"/>
                                </a:lnTo>
                                <a:lnTo>
                                  <a:pt x="510" y="120"/>
                                </a:lnTo>
                                <a:lnTo>
                                  <a:pt x="510" y="105"/>
                                </a:lnTo>
                                <a:lnTo>
                                  <a:pt x="510" y="105"/>
                                </a:lnTo>
                                <a:lnTo>
                                  <a:pt x="495" y="90"/>
                                </a:lnTo>
                                <a:lnTo>
                                  <a:pt x="495" y="75"/>
                                </a:lnTo>
                                <a:lnTo>
                                  <a:pt x="480" y="75"/>
                                </a:lnTo>
                                <a:lnTo>
                                  <a:pt x="465" y="60"/>
                                </a:lnTo>
                                <a:lnTo>
                                  <a:pt x="450" y="60"/>
                                </a:lnTo>
                                <a:lnTo>
                                  <a:pt x="450" y="45"/>
                                </a:lnTo>
                                <a:lnTo>
                                  <a:pt x="435" y="45"/>
                                </a:lnTo>
                                <a:lnTo>
                                  <a:pt x="420" y="30"/>
                                </a:lnTo>
                                <a:lnTo>
                                  <a:pt x="405" y="30"/>
                                </a:lnTo>
                                <a:lnTo>
                                  <a:pt x="390" y="30"/>
                                </a:lnTo>
                                <a:lnTo>
                                  <a:pt x="375" y="15"/>
                                </a:lnTo>
                                <a:lnTo>
                                  <a:pt x="345" y="15"/>
                                </a:lnTo>
                                <a:lnTo>
                                  <a:pt x="330" y="15"/>
                                </a:lnTo>
                                <a:lnTo>
                                  <a:pt x="31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24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15"/>
                                </a:lnTo>
                                <a:lnTo>
                                  <a:pt x="165" y="15"/>
                                </a:lnTo>
                                <a:lnTo>
                                  <a:pt x="150" y="15"/>
                                </a:lnTo>
                                <a:lnTo>
                                  <a:pt x="135" y="30"/>
                                </a:lnTo>
                                <a:lnTo>
                                  <a:pt x="120" y="30"/>
                                </a:lnTo>
                                <a:lnTo>
                                  <a:pt x="105" y="30"/>
                                </a:lnTo>
                                <a:lnTo>
                                  <a:pt x="90" y="45"/>
                                </a:lnTo>
                                <a:lnTo>
                                  <a:pt x="75" y="45"/>
                                </a:lnTo>
                                <a:lnTo>
                                  <a:pt x="60" y="60"/>
                                </a:lnTo>
                                <a:lnTo>
                                  <a:pt x="60" y="75"/>
                                </a:lnTo>
                                <a:lnTo>
                                  <a:pt x="45" y="75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15" y="105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0" y="135"/>
                                </a:lnTo>
                                <a:lnTo>
                                  <a:pt x="0" y="150"/>
                                </a:lnTo>
                                <a:lnTo>
                                  <a:pt x="0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95"/>
                                </a:lnTo>
                                <a:lnTo>
                                  <a:pt x="15" y="210"/>
                                </a:lnTo>
                                <a:lnTo>
                                  <a:pt x="30" y="225"/>
                                </a:lnTo>
                                <a:lnTo>
                                  <a:pt x="45" y="225"/>
                                </a:lnTo>
                                <a:lnTo>
                                  <a:pt x="45" y="240"/>
                                </a:lnTo>
                                <a:lnTo>
                                  <a:pt x="60" y="255"/>
                                </a:lnTo>
                                <a:lnTo>
                                  <a:pt x="75" y="255"/>
                                </a:lnTo>
                                <a:lnTo>
                                  <a:pt x="90" y="270"/>
                                </a:lnTo>
                                <a:lnTo>
                                  <a:pt x="9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20" y="285"/>
                                </a:lnTo>
                                <a:lnTo>
                                  <a:pt x="135" y="285"/>
                                </a:lnTo>
                                <a:lnTo>
                                  <a:pt x="165" y="300"/>
                                </a:lnTo>
                                <a:lnTo>
                                  <a:pt x="180" y="300"/>
                                </a:lnTo>
                                <a:lnTo>
                                  <a:pt x="195" y="300"/>
                                </a:lnTo>
                                <a:lnTo>
                                  <a:pt x="210" y="300"/>
                                </a:lnTo>
                                <a:lnTo>
                                  <a:pt x="22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45" y="300"/>
                                </a:lnTo>
                                <a:lnTo>
                                  <a:pt x="360" y="300"/>
                                </a:lnTo>
                                <a:lnTo>
                                  <a:pt x="375" y="285"/>
                                </a:lnTo>
                                <a:lnTo>
                                  <a:pt x="390" y="285"/>
                                </a:lnTo>
                                <a:lnTo>
                                  <a:pt x="405" y="285"/>
                                </a:lnTo>
                                <a:lnTo>
                                  <a:pt x="420" y="270"/>
                                </a:lnTo>
                                <a:lnTo>
                                  <a:pt x="435" y="270"/>
                                </a:lnTo>
                                <a:lnTo>
                                  <a:pt x="450" y="255"/>
                                </a:lnTo>
                                <a:lnTo>
                                  <a:pt x="465" y="255"/>
                                </a:lnTo>
                                <a:lnTo>
                                  <a:pt x="480" y="240"/>
                                </a:lnTo>
                                <a:lnTo>
                                  <a:pt x="480" y="240"/>
                                </a:lnTo>
                                <a:lnTo>
                                  <a:pt x="495" y="225"/>
                                </a:lnTo>
                                <a:lnTo>
                                  <a:pt x="495" y="210"/>
                                </a:lnTo>
                                <a:lnTo>
                                  <a:pt x="510" y="210"/>
                                </a:lnTo>
                                <a:lnTo>
                                  <a:pt x="510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7998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3799800"/>
                            <a:ext cx="32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60"/>
                                </a:lnTo>
                                <a:lnTo>
                                  <a:pt x="45" y="75"/>
                                </a:lnTo>
                                <a:lnTo>
                                  <a:pt x="45" y="75"/>
                                </a:lnTo>
                                <a:lnTo>
                                  <a:pt x="60" y="90"/>
                                </a:lnTo>
                                <a:lnTo>
                                  <a:pt x="75" y="90"/>
                                </a:lnTo>
                                <a:lnTo>
                                  <a:pt x="90" y="105"/>
                                </a:lnTo>
                                <a:lnTo>
                                  <a:pt x="90" y="105"/>
                                </a:lnTo>
                                <a:lnTo>
                                  <a:pt x="105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65" y="135"/>
                                </a:lnTo>
                                <a:lnTo>
                                  <a:pt x="180" y="135"/>
                                </a:lnTo>
                                <a:lnTo>
                                  <a:pt x="195" y="135"/>
                                </a:lnTo>
                                <a:lnTo>
                                  <a:pt x="210" y="135"/>
                                </a:lnTo>
                                <a:lnTo>
                                  <a:pt x="225" y="150"/>
                                </a:lnTo>
                                <a:lnTo>
                                  <a:pt x="255" y="150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35"/>
                                </a:lnTo>
                                <a:lnTo>
                                  <a:pt x="315" y="135"/>
                                </a:lnTo>
                                <a:lnTo>
                                  <a:pt x="345" y="135"/>
                                </a:lnTo>
                                <a:lnTo>
                                  <a:pt x="360" y="135"/>
                                </a:lnTo>
                                <a:lnTo>
                                  <a:pt x="375" y="135"/>
                                </a:lnTo>
                                <a:lnTo>
                                  <a:pt x="390" y="120"/>
                                </a:lnTo>
                                <a:lnTo>
                                  <a:pt x="405" y="120"/>
                                </a:lnTo>
                                <a:lnTo>
                                  <a:pt x="420" y="120"/>
                                </a:lnTo>
                                <a:lnTo>
                                  <a:pt x="435" y="105"/>
                                </a:lnTo>
                                <a:lnTo>
                                  <a:pt x="450" y="105"/>
                                </a:lnTo>
                                <a:lnTo>
                                  <a:pt x="465" y="90"/>
                                </a:lnTo>
                                <a:lnTo>
                                  <a:pt x="480" y="75"/>
                                </a:lnTo>
                                <a:lnTo>
                                  <a:pt x="480" y="75"/>
                                </a:lnTo>
                                <a:lnTo>
                                  <a:pt x="495" y="60"/>
                                </a:lnTo>
                                <a:lnTo>
                                  <a:pt x="495" y="60"/>
                                </a:lnTo>
                                <a:lnTo>
                                  <a:pt x="510" y="45"/>
                                </a:lnTo>
                                <a:lnTo>
                                  <a:pt x="51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3837960"/>
                            <a:ext cx="123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5" y="90"/>
                                </a:moveTo>
                                <a:lnTo>
                                  <a:pt x="180" y="90"/>
                                </a:lnTo>
                                <a:lnTo>
                                  <a:pt x="150" y="90"/>
                                </a:lnTo>
                                <a:lnTo>
                                  <a:pt x="135" y="90"/>
                                </a:lnTo>
                                <a:lnTo>
                                  <a:pt x="120" y="90"/>
                                </a:lnTo>
                                <a:lnTo>
                                  <a:pt x="105" y="75"/>
                                </a:lnTo>
                                <a:lnTo>
                                  <a:pt x="90" y="75"/>
                                </a:lnTo>
                                <a:lnTo>
                                  <a:pt x="7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4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3837960"/>
                            <a:ext cx="171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05">
                                <a:moveTo>
                                  <a:pt x="270" y="0"/>
                                </a:moveTo>
                                <a:lnTo>
                                  <a:pt x="270" y="15"/>
                                </a:lnTo>
                                <a:lnTo>
                                  <a:pt x="255" y="15"/>
                                </a:lnTo>
                                <a:lnTo>
                                  <a:pt x="255" y="30"/>
                                </a:lnTo>
                                <a:lnTo>
                                  <a:pt x="240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45"/>
                                </a:lnTo>
                                <a:lnTo>
                                  <a:pt x="210" y="60"/>
                                </a:lnTo>
                                <a:lnTo>
                                  <a:pt x="195" y="60"/>
                                </a:lnTo>
                                <a:lnTo>
                                  <a:pt x="180" y="75"/>
                                </a:lnTo>
                                <a:lnTo>
                                  <a:pt x="165" y="75"/>
                                </a:lnTo>
                                <a:lnTo>
                                  <a:pt x="150" y="90"/>
                                </a:lnTo>
                                <a:lnTo>
                                  <a:pt x="135" y="90"/>
                                </a:lnTo>
                                <a:lnTo>
                                  <a:pt x="120" y="90"/>
                                </a:lnTo>
                                <a:lnTo>
                                  <a:pt x="105" y="90"/>
                                </a:lnTo>
                                <a:lnTo>
                                  <a:pt x="90" y="90"/>
                                </a:lnTo>
                                <a:lnTo>
                                  <a:pt x="60" y="105"/>
                                </a:lnTo>
                                <a:lnTo>
                                  <a:pt x="45" y="105"/>
                                </a:lnTo>
                                <a:lnTo>
                                  <a:pt x="30" y="10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87612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5">
                                <a:moveTo>
                                  <a:pt x="135" y="45"/>
                                </a:moveTo>
                                <a:lnTo>
                                  <a:pt x="120" y="30"/>
                                </a:lnTo>
                                <a:lnTo>
                                  <a:pt x="90" y="30"/>
                                </a:lnTo>
                                <a:lnTo>
                                  <a:pt x="75" y="30"/>
                                </a:lnTo>
                                <a:lnTo>
                                  <a:pt x="60" y="3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3876120"/>
                            <a:ext cx="133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210" y="0"/>
                                </a:moveTo>
                                <a:lnTo>
                                  <a:pt x="195" y="0"/>
                                </a:lnTo>
                                <a:lnTo>
                                  <a:pt x="180" y="15"/>
                                </a:lnTo>
                                <a:lnTo>
                                  <a:pt x="165" y="15"/>
                                </a:lnTo>
                                <a:lnTo>
                                  <a:pt x="150" y="30"/>
                                </a:lnTo>
                                <a:lnTo>
                                  <a:pt x="135" y="30"/>
                                </a:lnTo>
                                <a:lnTo>
                                  <a:pt x="120" y="30"/>
                                </a:lnTo>
                                <a:lnTo>
                                  <a:pt x="105" y="30"/>
                                </a:lnTo>
                                <a:lnTo>
                                  <a:pt x="90" y="45"/>
                                </a:lnTo>
                                <a:lnTo>
                                  <a:pt x="6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5342400"/>
                            <a:ext cx="76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0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7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30"/>
                                </a:lnTo>
                                <a:lnTo>
                                  <a:pt x="12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5351760"/>
                            <a:ext cx="85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0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45"/>
                                </a:lnTo>
                                <a:lnTo>
                                  <a:pt x="135" y="45"/>
                                </a:lnTo>
                                <a:lnTo>
                                  <a:pt x="120" y="45"/>
                                </a:lnTo>
                                <a:lnTo>
                                  <a:pt x="120" y="60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7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538020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20" y="30"/>
                                </a:lnTo>
                                <a:lnTo>
                                  <a:pt x="120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4114080"/>
                            <a:ext cx="76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0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7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30"/>
                                </a:lnTo>
                                <a:lnTo>
                                  <a:pt x="12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4123800"/>
                            <a:ext cx="85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0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45"/>
                                </a:lnTo>
                                <a:lnTo>
                                  <a:pt x="120" y="45"/>
                                </a:lnTo>
                                <a:lnTo>
                                  <a:pt x="120" y="45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7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415224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5076360"/>
                            <a:ext cx="66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90" y="15"/>
                                </a:moveTo>
                                <a:lnTo>
                                  <a:pt x="90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75"/>
                                </a:lnTo>
                                <a:lnTo>
                                  <a:pt x="45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75"/>
                                </a:lnTo>
                                <a:lnTo>
                                  <a:pt x="75" y="75"/>
                                </a:lnTo>
                                <a:lnTo>
                                  <a:pt x="7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05" y="60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9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5085720"/>
                            <a:ext cx="85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5">
                                <a:moveTo>
                                  <a:pt x="120" y="0"/>
                                </a:move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45"/>
                                </a:lnTo>
                                <a:lnTo>
                                  <a:pt x="135" y="45"/>
                                </a:lnTo>
                                <a:lnTo>
                                  <a:pt x="135" y="45"/>
                                </a:lnTo>
                                <a:lnTo>
                                  <a:pt x="120" y="60"/>
                                </a:lnTo>
                                <a:lnTo>
                                  <a:pt x="120" y="60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75"/>
                                </a:lnTo>
                                <a:lnTo>
                                  <a:pt x="75" y="75"/>
                                </a:lnTo>
                                <a:lnTo>
                                  <a:pt x="75" y="75"/>
                                </a:lnTo>
                                <a:lnTo>
                                  <a:pt x="60" y="75"/>
                                </a:lnTo>
                                <a:lnTo>
                                  <a:pt x="45" y="75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5123880"/>
                            <a:ext cx="85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6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3847320"/>
                            <a:ext cx="66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0">
                                <a:moveTo>
                                  <a:pt x="90" y="15"/>
                                </a:moveTo>
                                <a:lnTo>
                                  <a:pt x="90" y="15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60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05" y="60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9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857040"/>
                            <a:ext cx="85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0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45"/>
                                </a:lnTo>
                                <a:lnTo>
                                  <a:pt x="135" y="45"/>
                                </a:lnTo>
                                <a:lnTo>
                                  <a:pt x="120" y="45"/>
                                </a:lnTo>
                                <a:lnTo>
                                  <a:pt x="120" y="60"/>
                                </a:lnTo>
                                <a:lnTo>
                                  <a:pt x="105" y="60"/>
                                </a:lnTo>
                                <a:lnTo>
                                  <a:pt x="105" y="60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895200"/>
                            <a:ext cx="85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6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2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66600"/>
                            <a:ext cx="720" cy="48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7320"/>
                            <a:ext cx="720" cy="48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8762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487620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990720"/>
                            <a:ext cx="9540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99108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15308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30572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46736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628640"/>
                            <a:ext cx="257040" cy="26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78128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94328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10492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25756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41920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580480"/>
                            <a:ext cx="25704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73384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9548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3056760"/>
                            <a:ext cx="25704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320976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3371040"/>
                            <a:ext cx="257040" cy="26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3532680"/>
                            <a:ext cx="25704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3685680"/>
                            <a:ext cx="12384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5720" y="991080"/>
                            <a:ext cx="15228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99108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1080" y="99108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1038240"/>
                            <a:ext cx="22860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880" y="1190520"/>
                            <a:ext cx="6660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520" y="380880"/>
                            <a:ext cx="47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6800" y="990720"/>
                            <a:ext cx="7632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380880"/>
                            <a:ext cx="200160" cy="20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440" y="991080"/>
                            <a:ext cx="237960" cy="24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7700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160" y="99108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8640"/>
                            <a:ext cx="25704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90560"/>
                            <a:ext cx="466560" cy="46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953280"/>
                            <a:ext cx="304920" cy="30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14560"/>
                            <a:ext cx="14292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3440" y="3551400"/>
                            <a:ext cx="123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35521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0160" y="35521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880" y="3571200"/>
                            <a:ext cx="257040" cy="24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3732480"/>
                            <a:ext cx="9540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880" y="3551400"/>
                            <a:ext cx="5724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520" y="3551400"/>
                            <a:ext cx="21924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35521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600" y="35521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369504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385704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4018320"/>
                            <a:ext cx="26676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41713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43333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4494600"/>
                            <a:ext cx="26676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4647600"/>
                            <a:ext cx="23796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4808880"/>
                            <a:ext cx="7632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4637520"/>
                            <a:ext cx="123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4476240"/>
                            <a:ext cx="21924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4323600"/>
                            <a:ext cx="380880" cy="38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4161240"/>
                            <a:ext cx="542880" cy="54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999240"/>
                            <a:ext cx="590400" cy="60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847320"/>
                            <a:ext cx="590400" cy="59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818160"/>
                            <a:ext cx="457200" cy="46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6856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818880"/>
                            <a:ext cx="295200" cy="30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5236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818160"/>
                            <a:ext cx="14292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37176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20976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04812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8954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73384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580480"/>
                            <a:ext cx="1332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41920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25756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04560"/>
                            <a:ext cx="1332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9432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7812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628640"/>
                            <a:ext cx="133200" cy="13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46736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30572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530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9910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828720"/>
                            <a:ext cx="16200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676440"/>
                            <a:ext cx="324000" cy="31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515160"/>
                            <a:ext cx="476280" cy="47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52440"/>
                            <a:ext cx="590400" cy="60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00520"/>
                            <a:ext cx="590400" cy="59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8240"/>
                            <a:ext cx="581040" cy="59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840"/>
                            <a:ext cx="361800" cy="3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480"/>
                            <a:ext cx="200160" cy="20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480"/>
                            <a:ext cx="47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961920"/>
                            <a:ext cx="3816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800640"/>
                            <a:ext cx="20016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648360"/>
                            <a:ext cx="35244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733320"/>
                            <a:ext cx="266760" cy="25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486360"/>
                            <a:ext cx="11448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733320"/>
                            <a:ext cx="181080" cy="1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324360"/>
                            <a:ext cx="11448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734040"/>
                            <a:ext cx="28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171360"/>
                            <a:ext cx="11448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24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11448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866880"/>
                            <a:ext cx="13320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733320"/>
                            <a:ext cx="14292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600" y="4609440"/>
                            <a:ext cx="954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4447440"/>
                            <a:ext cx="11448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4294440"/>
                            <a:ext cx="11448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4133160"/>
                            <a:ext cx="11448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3971160"/>
                            <a:ext cx="11448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880" y="381888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381888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381888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3818160"/>
                            <a:ext cx="10476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4037400"/>
                            <a:ext cx="572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3876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3818160"/>
                            <a:ext cx="6660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9910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2578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75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2578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910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9910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75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910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990720"/>
                            <a:ext cx="720" cy="28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81888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5521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257480"/>
                            <a:ext cx="720" cy="229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108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5521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5521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5521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8188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75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8188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3551400"/>
                            <a:ext cx="72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552120"/>
                            <a:ext cx="55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5521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487620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818880"/>
                            <a:ext cx="72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381888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35521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552120"/>
                            <a:ext cx="59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3818880"/>
                            <a:ext cx="59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257840"/>
                            <a:ext cx="59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9910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91080"/>
                            <a:ext cx="59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81600"/>
                            <a:ext cx="7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910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160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81600"/>
                            <a:ext cx="72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7840"/>
                            <a:ext cx="75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9108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257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lnTo>
                                  <a:pt x="135" y="0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5521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76172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704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048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818160"/>
                            <a:ext cx="72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81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990720"/>
                            <a:ext cx="720" cy="28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840"/>
                            <a:ext cx="72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148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752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824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48240"/>
                            <a:ext cx="720" cy="47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91080"/>
                            <a:ext cx="59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7333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73404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520" y="114480"/>
                            <a:ext cx="72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114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14840"/>
                            <a:ext cx="72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910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99108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-11.85pt;width:483.65pt;height:440.1pt" coordorigin="156,-237" coordsize="9673,8802">
                <v:line id="shape_0" from="9829,8191" to="9829,8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9,8491" to="9828,8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09,8266" to="9709,8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0,150" path="m120,105l120,105l120,90l120,90l105,75l105,60l105,60l90,45l90,30l90,30l75,15l75,15l60,0l60,0l45,0l45,0l30,0l30,0l15,0l15,0l0,0l0,0l0,15l0,15l0,30l0,30l0,45l0,60l0,60l0,75l0,90l0,90l15,105l15,105l30,120l30,135l45,135l45,135l60,150l60,150l75,150l75,150l90,150l90,150l90,150l105,150l105,150l105,135l120,135l120,135l120,120l120,105e" stroked="t" o:allowincell="f" style="position:absolute;left:9469;top:8236;width:119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199,7966" to="9708,82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99,8280" to="9708,85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33,7891" to="9827,81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525,300" path="m510,195l525,180l525,180l525,165l525,150l525,150l525,135l510,120l510,105l510,105l495,90l495,75l480,75l465,60l450,60l450,45l435,45l420,30l405,30l390,30l375,15l345,15l330,15l315,15l300,0l285,0l255,0l240,0l225,15l210,15l180,15l165,15l150,15l135,30l120,30l105,30l90,45l75,45l60,60l60,75l45,75l30,90l30,90l15,105l15,120l15,120l0,135l0,150l0,165l0,165l0,180l15,195l15,195l15,210l30,225l45,225l45,240l60,255l75,255l90,270l90,270l105,270l120,285l135,285l165,300l180,300l195,300l210,300l225,300l255,300l270,300l285,300l300,300l315,300l345,300l360,300l375,285l390,285l405,285l420,270l435,270l450,255l465,255l480,240l480,240l495,225l495,210l510,210l510,195e" stroked="t" o:allowincell="f" style="position:absolute;left:7805;top:5537;width:524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30" path="m0,30l15,30l15,15l15,0l15,0e" stroked="t" o:allowincell="f" style="position:absolute;left:8315;top:5747;width:1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0,150" path="m0,0l0,0l0,0l0,15l15,30l15,45l15,45l30,60l45,75l45,75l60,90l75,90l90,105l90,105l105,120l120,120l135,120l165,135l180,135l195,135l210,135l225,150l255,150l270,150l285,150l300,135l315,135l345,135l360,135l375,135l390,120l405,120l420,120l435,105l450,105l465,90l480,75l480,75l495,60l495,60l510,45l510,30e" stroked="t" o:allowincell="f" style="position:absolute;left:7805;top:5747;width:509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90" path="m195,90l180,90l150,90l135,90l120,90l105,75l90,75l75,60l60,60l60,60l45,45l30,30l15,30l15,15l15,15l0,0e" stroked="t" o:allowincell="f" style="position:absolute;left:7835;top:5807;width:194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105" path="m270,0l270,15l255,15l255,30l240,30l225,45l225,45l210,60l195,60l180,75l165,75l150,90l135,90l120,90l105,90l90,90l60,105l45,105l30,105l15,105l0,90e" stroked="t" o:allowincell="f" style="position:absolute;left:8030;top:5807;width:269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45" path="m135,45l120,30l90,30l75,30l60,30l45,15l30,15l15,15l15,0l0,0e" stroked="t" o:allowincell="f" style="position:absolute;left:7895;top:5867;width:134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45" path="m210,0l195,0l180,15l165,15l150,30l135,30l120,30l105,30l90,45l60,45l45,45l30,45l15,45l0,45e" stroked="t" o:allowincell="f" style="position:absolute;left:8030;top:5867;width:20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60" path="m45,0l30,0l30,0l15,0l15,15l15,15l0,15l0,30l0,30l0,30l0,45l0,45l15,45l15,45l15,60l30,60l30,60l45,60l45,60l60,60l60,60l75,60l90,60l90,60l90,60l105,45l105,45l105,45l105,30l120,30l105,30l105,15l105,15l105,15l90,15l90,0l90,0l75,0l75,0l60,0l45,0l45,0e" stroked="t" o:allowincell="f" style="position:absolute;left:7295;top:8176;width:11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60" path="m120,0l120,0l135,0l135,15l135,15l135,15l135,30l135,30l135,30l135,45l135,45l120,45l120,60l105,60l105,60l90,60l90,60l75,60l60,60l60,60l45,60l45,60l30,60l30,45l15,45l15,45l15,45l0,30l0,30l0,30l0,15l15,15l15,15l15,0l30,0l30,0e" stroked="t" o:allowincell="f" style="position:absolute;left:7280;top:8191;width:134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45" path="m0,0l0,15l0,15l15,15l15,30l15,30l30,30l30,45l45,45l45,45l60,45l60,45l75,45l90,45l90,45l105,45l105,45l120,30l120,30l135,30l135,15l135,15l135,15l135,0e" stroked="t" o:allowincell="f" style="position:absolute;left:7280;top:8236;width:134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60" path="m45,0l30,0l30,0l15,0l15,15l15,15l0,15l0,15l0,30l0,30l0,30l0,45l15,45l15,45l15,45l30,60l30,60l45,60l45,60l60,60l60,60l75,60l90,60l90,60l90,45l105,45l105,45l105,45l105,30l120,30l105,30l105,15l105,15l105,15l90,0l90,0l90,0l75,0l75,0l60,0l45,0l45,0e" stroked="t" o:allowincell="f" style="position:absolute;left:7295;top:6242;width:11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60" path="m120,0l120,0l135,0l135,0l135,15l135,15l135,15l135,30l135,30l135,30l135,45l120,45l120,45l105,60l105,60l90,60l90,60l75,60l60,60l60,60l45,60l45,60l30,60l30,45l15,45l15,45l15,30l0,30l0,30l0,15l0,15l15,15l15,0l15,0l30,0l30,0e" stroked="t" o:allowincell="f" style="position:absolute;left:7280;top:6257;width:134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45" path="m0,0l0,15l0,15l15,15l15,30l15,30l30,30l30,30l45,45l45,45l60,45l60,45l75,45l90,45l90,45l105,45l105,30l120,30l120,30l135,30l135,15l135,15l135,15l135,0e" stroked="t" o:allowincell="f" style="position:absolute;left:7280;top:6302;width:134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75" path="m90,15l90,15l75,15l75,0l60,0l60,0l45,0l45,0l30,15l30,15l15,15l15,15l0,15l0,30l0,30l0,30l0,45l0,45l0,45l0,60l15,60l15,60l30,60l30,60l45,75l45,75l60,75l60,75l75,75l75,60l90,60l90,60l105,60l105,45l105,45l105,45l105,30l105,30l105,30l105,30l105,15l90,15e" stroked="t" o:allowincell="f" style="position:absolute;left:7490;top:7757;width:10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75" path="m120,0l120,15l120,15l135,15l135,30l135,30l135,30l135,45l135,45l135,45l120,60l120,60l105,60l105,60l90,60l90,75l75,75l75,75l60,75l45,75l45,60l30,60l30,60l15,60l15,60l15,45l0,45l0,45l0,30l0,30l0,15l15,15l15,15l15,0l15,0e" stroked="t" o:allowincell="f" style="position:absolute;left:7475;top:7772;width:13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30" path="m0,0l0,0l0,0l0,15l15,15l15,15l15,30l30,30l30,30l45,30l45,30l60,30l75,30l75,30l90,30l90,30l105,30l105,30l120,30l120,15l135,15l135,15l135,0l135,0l135,0e" stroked="t" o:allowincell="f" style="position:absolute;left:7475;top:7832;width:13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60" path="m90,15l90,15l75,0l75,0l60,0l60,0l45,0l45,0l30,0l30,15l15,15l15,15l0,15l0,30l0,30l0,30l0,45l0,45l0,45l0,45l15,60l15,60l30,60l30,60l45,60l45,60l60,60l60,60l75,60l75,60l90,60l90,60l105,60l105,45l105,45l105,45l105,30l105,30l105,30l105,15l105,15l90,15e" stroked="t" o:allowincell="f" style="position:absolute;left:7490;top:5822;width:104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60" path="m120,0l120,0l120,15l135,15l135,15l135,30l135,30l135,30l135,45l135,45l120,45l120,60l105,60l105,60l90,60l90,60l75,60l75,60l60,60l45,60l45,60l30,60l30,60l15,60l15,45l15,45l0,45l0,30l0,30l0,30l0,15l15,15l15,15l15,0l15,0e" stroked="t" o:allowincell="f" style="position:absolute;left:7475;top:5837;width:134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30" path="m0,0l0,0l0,0l0,0l15,15l15,15l15,15l30,30l30,30l45,30l45,30l60,30l75,30l75,30l90,30l90,30l105,30l105,30l120,15l120,15l135,15l135,15l135,0l135,0l135,0e" stroked="t" o:allowincell="f" style="position:absolute;left:7475;top:5897;width:134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21,-237" to="3321,-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7,-236" to="2347,-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1,-132" to="3141,7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2,-131" to="2512,7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7442" to="254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7442" to="3140,7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1,1323" to="3620,14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1324" to="3619,17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1579" to="3619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1819" to="3619,223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2074" to="3619,24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2328" to="3619,27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2568" to="3619,29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2823" to="3619,32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3078" to="3619,349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3318" to="3619,37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3573" to="3619,39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3827" to="3619,42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4068" to="3619,44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4323" to="3619,47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4577" to="3619,49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4818" to="3619,5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5072" to="3619,54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5326" to="3619,57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15,5567" to="3409,57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12,1324" to="2451,156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971,1324" to="2375,17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17,1324" to="2136,17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22,1398" to="1881,17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21,1638" to="1625,17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6,363" to="560,4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222,1323" to="1341,14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6,363" to="560,67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966,1324" to="1340,17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6,514" to="560,9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,1324" to="1131,17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6,769" to="560,11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6,1008" to="890,17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7,1264" to="636,17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6,1518" to="380,17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56,5356" to="2450,55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002,5357" to="2421,57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47,5357" to="2166,57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21,5387" to="1925,57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22,5641" to="1671,57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252,5356" to="1341,54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996,5356" to="1340,57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,5357" to="1176,57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02,5357" to="921,57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5582" to="891,600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5837" to="891,625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6091" to="891,64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6332" to="891,675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6587" to="891,700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6841" to="891,72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1,7082" to="845,744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72,7336" to="591,744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51,7066" to="4145,72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01,6812" to="4145,71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46,6572" to="4145,71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91,6316" to="4145,71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6061" to="4145,700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5822" to="4145,67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5776" to="3935,65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5567" to="4145,57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5777" to="3680,625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5312" to="4145,55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5776" to="3440,60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5073" to="4145,52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4818" to="4145,50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4563" to="4145,4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4323" to="4145,45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4068" to="4145,42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3827" to="4145,40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3573" to="4145,37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3318" to="4145,35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3077" to="4145,32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2823" to="4145,30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2568" to="4145,27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2328" to="4145,253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2074" to="4145,22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1819" to="4145,20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1579" to="4145,17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36,1324" to="4145,15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91,1068" to="4145,13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36,828" to="4145,13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96,574" to="4145,1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318" to="4145,12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79" to="4145,10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-161" to="4130,7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-56" to="3785,51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-57" to="3530,2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-57" to="3290,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92,1278" to="2451,13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37,1024" to="2451,1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97,784" to="2451,1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42,918" to="2061,13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529" to="2451,7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22,918" to="1806,12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274" to="2451,4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22,919" to="1566,9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33" to="2451,1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-41" to="2286,-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2,-57" to="2286,-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47,1128" to="1356,13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87,918" to="1311,11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02,7022" to="2451,71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6767" to="2451,69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6526" to="2451,6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6272" to="2451,64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6017" to="2451,61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17,5777" to="2436,61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777,5777" to="2196,61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22,5777" to="1941,61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22,5776" to="1686,59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67,6121" to="1356,61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87,5867" to="1356,613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87,5776" to="1191,58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16,1324" to="3216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path="m75,0l60,0l60,0l60,0l45,0l45,0l30,0l15,0l0,0e" stroked="t" o:allowincell="f" style="position:absolute;left:3141;top:1744;width:7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60,0l60,0l30,0l30,0l15,0l0,0l0,0l0,0l0,0e" stroked="t" o:allowincell="f" style="position:absolute;left:2452;top:1744;width:5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52,1324" to="2452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75,0l60,0l60,0l60,0l45,0l45,0l30,0l15,0l0,0e" stroked="t" o:allowincell="f" style="position:absolute;left:3141;top:1324;width:7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60,0l60,0l30,0l30,0l15,0l0,0l0,0l0,0l0,0e" stroked="t" o:allowincell="f" style="position:absolute;left:2452;top:1324;width:5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21,1323" to="3621,5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5,5777" to="3619,5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6,5357" to="3216,5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6,1743" to="3216,5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6,1324" to="3620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5357" to="2452,5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0,0l0,0l0,0l0,0l15,0l30,0l30,0l60,0l60,0e" stroked="t" o:allowincell="f" style="position:absolute;left:2452;top:5357;width:5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5,0l30,0l45,0l45,0l60,0l60,0l60,0l75,0e" stroked="t" o:allowincell="f" style="position:absolute;left:3141;top:5357;width:7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75,0l60,0l60,0l60,0l45,0l45,0l30,0l15,0l0,0e" stroked="t" o:allowincell="f" style="position:absolute;left:3141;top:5777;width:7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60,0l60,0l30,0l30,0l15,0l0,0l0,0l0,0l0,0e" stroked="t" o:allowincell="f" style="position:absolute;left:2452;top:5777;width:5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2,5356" to="472,7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,5357" to="1341,5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5357" to="1342,5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,7442" to="891,7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2,5777" to="892,7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,5777" to="1341,5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2,5357" to="1522,5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2,5357" to="2451,5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,5777" to="2451,5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2,1744" to="2451,1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2,1324" to="1522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2,1324" to="2451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,364" to="56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1324" to="1342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364" to="561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,364" to="157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,1744" to="1340,1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,1324" to="1341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180,0l180,0l180,0l180,0l165,0l150,0l150,0l135,0l120,0l105,0l90,0l75,0l60,0l45,0l30,0l30,0l15,0l15,0l0,0l0,0e" stroked="t" o:allowincell="f" style="position:absolute;left:1342;top:1744;width:1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0l15,0l15,0l30,0l30,0l45,0l60,0l75,0l90,0l105,0l120,0l135,0l150,0l150,0l165,0l180,0l180,0l180,0l180,0e" stroked="t" o:allowincell="f" style="position:absolute;left:1342;top:5357;width:1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36,7262" to="4145,7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6,7172" to="3936,7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6,7172" to="3935,7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6,5776" to="3216,7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6,5777" to="3935,5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6,1323" to="3936,5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6,1324" to="3935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6,-56" to="3216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6,-56" to="3935,-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6,-162" to="3936,-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6,-161" to="4145,-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6,-161" to="4146,7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,1324" to="2451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,918" to="1522,1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2,919" to="2271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2,-57" to="2272,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2,-56" to="2451,-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2,-56" to="245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0,0l0,0l0,0l0,0l15,0l30,0l30,0l60,0l60,0e" stroked="t" o:allowincell="f" style="position:absolute;left:2452;top:1324;width:5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5,0l30,0l45,0l45,0l60,0l60,0l60,0l75,0e" stroked="t" o:allowincell="f" style="position:absolute;left:3141;top:1324;width:7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-35560</wp:posOffset>
                </wp:positionV>
                <wp:extent cx="47625" cy="635"/>
                <wp:effectExtent l="5715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0">
                              <a:moveTo>
                                <a:pt x="75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5,0l60,0l60,0l60,0l45,0l45,0l30,0l15,0l0,0e" stroked="t" o:allowincell="f" style="position:absolute;margin-left:157.05pt;margin-top:-2.8pt;width: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7020</wp:posOffset>
                </wp:positionH>
                <wp:positionV relativeFrom="paragraph">
                  <wp:posOffset>-35560</wp:posOffset>
                </wp:positionV>
                <wp:extent cx="38100" cy="635"/>
                <wp:effectExtent l="5080" t="5080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0">
                              <a:moveTo>
                                <a:pt x="60" y="0"/>
                              </a:moveTo>
                              <a:lnTo>
                                <a:pt x="6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0,0l60,0l30,0l30,0l15,0l0,0l0,0l0,0l0,0e" stroked="t" o:allowincell="f" style="position:absolute;margin-left:122.6pt;margin-top:-2.8pt;width: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1695</wp:posOffset>
                </wp:positionH>
                <wp:positionV relativeFrom="paragraph">
                  <wp:posOffset>583565</wp:posOffset>
                </wp:positionV>
                <wp:extent cx="635" cy="2571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45.95pt" to="67.8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1695</wp:posOffset>
                </wp:positionH>
                <wp:positionV relativeFrom="paragraph">
                  <wp:posOffset>840740</wp:posOffset>
                </wp:positionV>
                <wp:extent cx="1047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15,0l15,0l30,0l45,0l45,0l60,0l75,0l90,0l105,0l120,0l135,0l150,0l150,0l165,0l165,0l165,0e" stroked="t" o:allowincell="f" style="position:absolute;margin-left:67.85pt;margin-top:66.2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695</wp:posOffset>
                </wp:positionH>
                <wp:positionV relativeFrom="paragraph">
                  <wp:posOffset>583565</wp:posOffset>
                </wp:positionV>
                <wp:extent cx="10477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0">
                              <a:moveTo>
                                <a:pt x="165" y="0"/>
                              </a:move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5" y="0"/>
                              </a:lnTo>
                              <a:lnTo>
                                <a:pt x="90" y="0"/>
                              </a:lnTo>
                              <a:lnTo>
                                <a:pt x="75" y="0"/>
                              </a:lnTo>
                              <a:lnTo>
                                <a:pt x="6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65,0l165,0l165,0l150,0l150,0l135,0l120,0l105,0l90,0l75,0l60,0l45,0l45,0l30,0l15,0l15,0l0,0l0,0l0,0e" stroked="t" o:allowincell="f" style="position:absolute;margin-left:67.85pt;margin-top:45.95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245</wp:posOffset>
                </wp:positionH>
                <wp:positionV relativeFrom="paragraph">
                  <wp:posOffset>582930</wp:posOffset>
                </wp:positionV>
                <wp:extent cx="635" cy="2571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5.9pt" to="54.35pt,6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0245</wp:posOffset>
                </wp:positionH>
                <wp:positionV relativeFrom="paragraph">
                  <wp:posOffset>840740</wp:posOffset>
                </wp:positionV>
                <wp:extent cx="17145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66.2pt" to="67.8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0245</wp:posOffset>
                </wp:positionH>
                <wp:positionV relativeFrom="paragraph">
                  <wp:posOffset>583565</wp:posOffset>
                </wp:positionV>
                <wp:extent cx="17145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5.95pt" to="67.8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4554220</wp:posOffset>
                </wp:positionV>
                <wp:extent cx="4762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0">
                              <a:moveTo>
                                <a:pt x="75" y="0"/>
                              </a:move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5,0l60,0l60,0l60,0l45,0l45,0l30,0l15,0l0,0e" stroked="t" o:allowincell="f" style="position:absolute;margin-left:157.05pt;margin-top:358.6pt;width: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7020</wp:posOffset>
                </wp:positionH>
                <wp:positionV relativeFrom="paragraph">
                  <wp:posOffset>4554220</wp:posOffset>
                </wp:positionV>
                <wp:extent cx="381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0">
                              <a:moveTo>
                                <a:pt x="60" y="0"/>
                              </a:moveTo>
                              <a:lnTo>
                                <a:pt x="60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0,0l60,0l30,0l30,0l15,0l0,0l0,0l0,0l0,0e" stroked="t" o:allowincell="f" style="position:absolute;margin-left:122.6pt;margin-top:358.6pt;width: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7020</wp:posOffset>
                </wp:positionH>
                <wp:positionV relativeFrom="paragraph">
                  <wp:posOffset>3668395</wp:posOffset>
                </wp:positionV>
                <wp:extent cx="635" cy="8858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288.85pt" to="122.6pt,3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7020</wp:posOffset>
                </wp:positionH>
                <wp:positionV relativeFrom="paragraph">
                  <wp:posOffset>3668395</wp:posOffset>
                </wp:positionV>
                <wp:extent cx="381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15,0l30,0l30,0l60,0l60,0e" stroked="t" o:allowincell="f" style="position:absolute;margin-left:122.6pt;margin-top:288.85pt;width: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3668395</wp:posOffset>
                </wp:positionV>
                <wp:extent cx="47625" cy="635"/>
                <wp:effectExtent l="5715" t="571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0">
                              <a:moveTo>
                                <a:pt x="0" y="0"/>
                              </a:move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,0l30,0l45,0l45,0l60,0l60,0l60,0l75,0e" stroked="t" o:allowincell="f" style="position:absolute;margin-left:157.05pt;margin-top:288.85pt;width: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2720</wp:posOffset>
                </wp:positionH>
                <wp:positionV relativeFrom="paragraph">
                  <wp:posOffset>3934460</wp:posOffset>
                </wp:positionV>
                <wp:extent cx="635" cy="6191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09.8pt" to="113.6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6470</wp:posOffset>
                </wp:positionH>
                <wp:positionV relativeFrom="paragraph">
                  <wp:posOffset>3935095</wp:posOffset>
                </wp:positionV>
                <wp:extent cx="47625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309.85pt" to="113.55pt,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6470</wp:posOffset>
                </wp:positionH>
                <wp:positionV relativeFrom="paragraph">
                  <wp:posOffset>3668395</wp:posOffset>
                </wp:positionV>
                <wp:extent cx="635" cy="2667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288.85pt" to="76.1pt,3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2720</wp:posOffset>
                </wp:positionH>
                <wp:positionV relativeFrom="paragraph">
                  <wp:posOffset>4554220</wp:posOffset>
                </wp:positionV>
                <wp:extent cx="1143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58.6pt" to="122.55pt,35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6470</wp:posOffset>
                </wp:positionH>
                <wp:positionV relativeFrom="paragraph">
                  <wp:posOffset>3668395</wp:posOffset>
                </wp:positionV>
                <wp:extent cx="59055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288.85pt" to="122.55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695</wp:posOffset>
                </wp:positionH>
                <wp:positionV relativeFrom="paragraph">
                  <wp:posOffset>3668395</wp:posOffset>
                </wp:positionV>
                <wp:extent cx="635" cy="2667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288.85pt" to="67.85pt,3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695</wp:posOffset>
                </wp:positionH>
                <wp:positionV relativeFrom="paragraph">
                  <wp:posOffset>3935095</wp:posOffset>
                </wp:positionV>
                <wp:extent cx="104775" cy="635"/>
                <wp:effectExtent l="5715" t="5715" r="508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15,0l15,0l30,0l45,0l45,0l60,0l75,0l90,0l105,0l120,0l135,0l150,0l150,0l165,0l165,0l165,0e" stroked="t" o:allowincell="f" style="position:absolute;margin-left:67.85pt;margin-top:309.85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1695</wp:posOffset>
                </wp:positionH>
                <wp:positionV relativeFrom="paragraph">
                  <wp:posOffset>3668395</wp:posOffset>
                </wp:positionV>
                <wp:extent cx="104775" cy="635"/>
                <wp:effectExtent l="5715" t="5715" r="508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50" y="0"/>
                              </a:lnTo>
                              <a:lnTo>
                                <a:pt x="150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15,0l15,0l30,0l45,0l45,0l60,0l75,0l90,0l105,0l120,0l135,0l150,0l150,0l165,0l165,0l165,0e" stroked="t" o:allowincell="f" style="position:absolute;margin-left:67.85pt;margin-top:288.85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0245</wp:posOffset>
                </wp:positionH>
                <wp:positionV relativeFrom="paragraph">
                  <wp:posOffset>3668395</wp:posOffset>
                </wp:positionV>
                <wp:extent cx="635" cy="2667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88.85pt" to="54.35pt,3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0245</wp:posOffset>
                </wp:positionH>
                <wp:positionV relativeFrom="paragraph">
                  <wp:posOffset>3935095</wp:posOffset>
                </wp:positionV>
                <wp:extent cx="17145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309.85pt" to="67.8pt,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0245</wp:posOffset>
                </wp:positionH>
                <wp:positionV relativeFrom="paragraph">
                  <wp:posOffset>3668395</wp:posOffset>
                </wp:positionV>
                <wp:extent cx="17145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88.85pt" to="67.8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2710</wp:posOffset>
                </wp:positionH>
                <wp:positionV relativeFrom="paragraph">
                  <wp:posOffset>1231265</wp:posOffset>
                </wp:positionV>
                <wp:extent cx="70485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96.95pt" to="262.75pt,9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1231265</wp:posOffset>
                </wp:positionV>
                <wp:extent cx="635" cy="72326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6.95pt" to="262.8pt,1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2710</wp:posOffset>
                </wp:positionH>
                <wp:positionV relativeFrom="paragraph">
                  <wp:posOffset>1954530</wp:posOffset>
                </wp:positionV>
                <wp:extent cx="70485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53.9pt" to="262.75pt,15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5135</wp:posOffset>
                </wp:positionH>
                <wp:positionV relativeFrom="paragraph">
                  <wp:posOffset>1507490</wp:posOffset>
                </wp:positionV>
                <wp:extent cx="219075" cy="2184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44">
                              <a:moveTo>
                                <a:pt x="180" y="344"/>
                              </a:moveTo>
                              <a:lnTo>
                                <a:pt x="195" y="344"/>
                              </a:lnTo>
                              <a:lnTo>
                                <a:pt x="210" y="329"/>
                              </a:lnTo>
                              <a:lnTo>
                                <a:pt x="240" y="329"/>
                              </a:lnTo>
                              <a:lnTo>
                                <a:pt x="255" y="314"/>
                              </a:lnTo>
                              <a:lnTo>
                                <a:pt x="270" y="314"/>
                              </a:lnTo>
                              <a:lnTo>
                                <a:pt x="285" y="299"/>
                              </a:lnTo>
                              <a:lnTo>
                                <a:pt x="300" y="284"/>
                              </a:lnTo>
                              <a:lnTo>
                                <a:pt x="315" y="269"/>
                              </a:lnTo>
                              <a:lnTo>
                                <a:pt x="330" y="254"/>
                              </a:lnTo>
                              <a:lnTo>
                                <a:pt x="330" y="224"/>
                              </a:lnTo>
                              <a:lnTo>
                                <a:pt x="330" y="209"/>
                              </a:lnTo>
                              <a:lnTo>
                                <a:pt x="345" y="194"/>
                              </a:lnTo>
                              <a:lnTo>
                                <a:pt x="345" y="164"/>
                              </a:lnTo>
                              <a:lnTo>
                                <a:pt x="345" y="149"/>
                              </a:lnTo>
                              <a:lnTo>
                                <a:pt x="330" y="134"/>
                              </a:lnTo>
                              <a:lnTo>
                                <a:pt x="330" y="105"/>
                              </a:lnTo>
                              <a:lnTo>
                                <a:pt x="315" y="90"/>
                              </a:lnTo>
                              <a:lnTo>
                                <a:pt x="300" y="75"/>
                              </a:lnTo>
                              <a:lnTo>
                                <a:pt x="300" y="60"/>
                              </a:lnTo>
                              <a:lnTo>
                                <a:pt x="285" y="45"/>
                              </a:lnTo>
                              <a:lnTo>
                                <a:pt x="255" y="30"/>
                              </a:lnTo>
                              <a:lnTo>
                                <a:pt x="240" y="15"/>
                              </a:lnTo>
                              <a:lnTo>
                                <a:pt x="225" y="15"/>
                              </a:lnTo>
                              <a:lnTo>
                                <a:pt x="210" y="15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150" y="15"/>
                              </a:lnTo>
                              <a:lnTo>
                                <a:pt x="120" y="15"/>
                              </a:lnTo>
                              <a:lnTo>
                                <a:pt x="105" y="15"/>
                              </a:lnTo>
                              <a:lnTo>
                                <a:pt x="90" y="30"/>
                              </a:lnTo>
                              <a:lnTo>
                                <a:pt x="75" y="45"/>
                              </a:lnTo>
                              <a:lnTo>
                                <a:pt x="60" y="60"/>
                              </a:lnTo>
                              <a:lnTo>
                                <a:pt x="45" y="75"/>
                              </a:lnTo>
                              <a:lnTo>
                                <a:pt x="30" y="90"/>
                              </a:lnTo>
                              <a:lnTo>
                                <a:pt x="15" y="105"/>
                              </a:lnTo>
                              <a:lnTo>
                                <a:pt x="15" y="134"/>
                              </a:lnTo>
                              <a:lnTo>
                                <a:pt x="15" y="149"/>
                              </a:lnTo>
                              <a:lnTo>
                                <a:pt x="0" y="164"/>
                              </a:lnTo>
                              <a:lnTo>
                                <a:pt x="15" y="194"/>
                              </a:lnTo>
                              <a:lnTo>
                                <a:pt x="15" y="209"/>
                              </a:lnTo>
                              <a:lnTo>
                                <a:pt x="15" y="224"/>
                              </a:lnTo>
                              <a:lnTo>
                                <a:pt x="30" y="254"/>
                              </a:lnTo>
                              <a:lnTo>
                                <a:pt x="30" y="269"/>
                              </a:lnTo>
                              <a:lnTo>
                                <a:pt x="45" y="284"/>
                              </a:lnTo>
                              <a:lnTo>
                                <a:pt x="60" y="299"/>
                              </a:lnTo>
                              <a:lnTo>
                                <a:pt x="75" y="314"/>
                              </a:lnTo>
                              <a:lnTo>
                                <a:pt x="90" y="314"/>
                              </a:lnTo>
                              <a:lnTo>
                                <a:pt x="120" y="329"/>
                              </a:lnTo>
                              <a:lnTo>
                                <a:pt x="135" y="329"/>
                              </a:lnTo>
                              <a:lnTo>
                                <a:pt x="150" y="344"/>
                              </a:lnTo>
                              <a:lnTo>
                                <a:pt x="180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44" path="m180,344l195,344l210,329l240,329l255,314l270,314l285,299l300,284l315,269l330,254l330,224l330,209l345,194l345,164l345,149l330,134l330,105l315,90l300,75l300,60l285,45l255,30l240,15l225,15l210,15l180,0l165,0l150,15l120,15l105,15l90,30l75,45l60,60l45,75l30,90l15,105l15,134l15,149l0,164l15,194l15,209l15,224l30,254l30,269l45,284l60,299l75,314l90,314l120,329l135,329l150,344l180,344e" stroked="t" o:allowincell="f" style="position:absolute;margin-left:235.05pt;margin-top:118.7pt;width:17.2pt;height:1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2075</wp:posOffset>
                </wp:positionH>
                <wp:positionV relativeFrom="paragraph">
                  <wp:posOffset>783590</wp:posOffset>
                </wp:positionV>
                <wp:extent cx="84772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61.7pt" to="273.95pt,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0435</wp:posOffset>
                </wp:positionH>
                <wp:positionV relativeFrom="paragraph">
                  <wp:posOffset>783590</wp:posOffset>
                </wp:positionV>
                <wp:extent cx="635" cy="44767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1.7pt" to="274.05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6925</wp:posOffset>
                </wp:positionH>
                <wp:positionV relativeFrom="paragraph">
                  <wp:posOffset>1231265</wp:posOffset>
                </wp:positionV>
                <wp:extent cx="14287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96.95pt" to="273.95pt,9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0860</wp:posOffset>
                </wp:positionH>
                <wp:positionV relativeFrom="paragraph">
                  <wp:posOffset>907415</wp:posOffset>
                </wp:positionV>
                <wp:extent cx="219075" cy="20955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30">
                              <a:moveTo>
                                <a:pt x="0" y="165"/>
                              </a:moveTo>
                              <a:lnTo>
                                <a:pt x="15" y="180"/>
                              </a:lnTo>
                              <a:lnTo>
                                <a:pt x="15" y="195"/>
                              </a:lnTo>
                              <a:lnTo>
                                <a:pt x="15" y="225"/>
                              </a:lnTo>
                              <a:lnTo>
                                <a:pt x="30" y="240"/>
                              </a:lnTo>
                              <a:lnTo>
                                <a:pt x="45" y="255"/>
                              </a:lnTo>
                              <a:lnTo>
                                <a:pt x="45" y="270"/>
                              </a:lnTo>
                              <a:lnTo>
                                <a:pt x="60" y="285"/>
                              </a:lnTo>
                              <a:lnTo>
                                <a:pt x="75" y="300"/>
                              </a:lnTo>
                              <a:lnTo>
                                <a:pt x="105" y="315"/>
                              </a:lnTo>
                              <a:lnTo>
                                <a:pt x="120" y="315"/>
                              </a:lnTo>
                              <a:lnTo>
                                <a:pt x="135" y="330"/>
                              </a:lnTo>
                              <a:lnTo>
                                <a:pt x="165" y="330"/>
                              </a:lnTo>
                              <a:lnTo>
                                <a:pt x="180" y="330"/>
                              </a:lnTo>
                              <a:lnTo>
                                <a:pt x="195" y="330"/>
                              </a:lnTo>
                              <a:lnTo>
                                <a:pt x="225" y="315"/>
                              </a:lnTo>
                              <a:lnTo>
                                <a:pt x="240" y="315"/>
                              </a:lnTo>
                              <a:lnTo>
                                <a:pt x="255" y="300"/>
                              </a:lnTo>
                              <a:lnTo>
                                <a:pt x="270" y="300"/>
                              </a:lnTo>
                              <a:lnTo>
                                <a:pt x="285" y="285"/>
                              </a:lnTo>
                              <a:lnTo>
                                <a:pt x="300" y="270"/>
                              </a:lnTo>
                              <a:lnTo>
                                <a:pt x="315" y="240"/>
                              </a:lnTo>
                              <a:lnTo>
                                <a:pt x="330" y="225"/>
                              </a:lnTo>
                              <a:lnTo>
                                <a:pt x="330" y="210"/>
                              </a:lnTo>
                              <a:lnTo>
                                <a:pt x="345" y="195"/>
                              </a:lnTo>
                              <a:lnTo>
                                <a:pt x="345" y="165"/>
                              </a:lnTo>
                              <a:lnTo>
                                <a:pt x="345" y="150"/>
                              </a:lnTo>
                              <a:lnTo>
                                <a:pt x="345" y="135"/>
                              </a:lnTo>
                              <a:lnTo>
                                <a:pt x="330" y="105"/>
                              </a:lnTo>
                              <a:lnTo>
                                <a:pt x="330" y="90"/>
                              </a:lnTo>
                              <a:lnTo>
                                <a:pt x="315" y="75"/>
                              </a:lnTo>
                              <a:lnTo>
                                <a:pt x="300" y="60"/>
                              </a:lnTo>
                              <a:lnTo>
                                <a:pt x="285" y="45"/>
                              </a:lnTo>
                              <a:lnTo>
                                <a:pt x="270" y="30"/>
                              </a:lnTo>
                              <a:lnTo>
                                <a:pt x="255" y="15"/>
                              </a:lnTo>
                              <a:lnTo>
                                <a:pt x="240" y="0"/>
                              </a:lnTo>
                              <a:lnTo>
                                <a:pt x="225" y="0"/>
                              </a:lnTo>
                              <a:lnTo>
                                <a:pt x="195" y="0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5" y="15"/>
                              </a:lnTo>
                              <a:lnTo>
                                <a:pt x="75" y="15"/>
                              </a:lnTo>
                              <a:lnTo>
                                <a:pt x="60" y="30"/>
                              </a:lnTo>
                              <a:lnTo>
                                <a:pt x="45" y="45"/>
                              </a:lnTo>
                              <a:lnTo>
                                <a:pt x="45" y="60"/>
                              </a:lnTo>
                              <a:lnTo>
                                <a:pt x="30" y="75"/>
                              </a:lnTo>
                              <a:lnTo>
                                <a:pt x="15" y="105"/>
                              </a:lnTo>
                              <a:lnTo>
                                <a:pt x="15" y="120"/>
                              </a:lnTo>
                              <a:lnTo>
                                <a:pt x="15" y="135"/>
                              </a:ln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30" path="m0,165l15,180l15,195l15,225l30,240l45,255l45,270l60,285l75,300l105,315l120,315l135,330l165,330l180,330l195,330l225,315l240,315l255,300l270,300l285,285l300,270l315,240l330,225l330,210l345,195l345,165l345,150l345,135l330,105l330,90l315,75l300,60l285,45l270,30l255,15l240,0l225,0l195,0l180,0l165,0l135,0l120,0l105,15l75,15l60,30l45,45l45,60l30,75l15,105l15,120l15,135l0,165e" stroked="t" o:allowincell="f" style="position:absolute;margin-left:241.8pt;margin-top:71.45pt;width:17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0385</wp:posOffset>
                </wp:positionH>
                <wp:positionV relativeFrom="paragraph">
                  <wp:posOffset>3401695</wp:posOffset>
                </wp:positionV>
                <wp:extent cx="209550" cy="2095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30">
                              <a:moveTo>
                                <a:pt x="330" y="165"/>
                              </a:moveTo>
                              <a:lnTo>
                                <a:pt x="330" y="150"/>
                              </a:lnTo>
                              <a:lnTo>
                                <a:pt x="315" y="120"/>
                              </a:lnTo>
                              <a:lnTo>
                                <a:pt x="315" y="105"/>
                              </a:lnTo>
                              <a:lnTo>
                                <a:pt x="300" y="90"/>
                              </a:lnTo>
                              <a:lnTo>
                                <a:pt x="300" y="75"/>
                              </a:lnTo>
                              <a:lnTo>
                                <a:pt x="285" y="60"/>
                              </a:lnTo>
                              <a:lnTo>
                                <a:pt x="270" y="45"/>
                              </a:lnTo>
                              <a:lnTo>
                                <a:pt x="255" y="30"/>
                              </a:lnTo>
                              <a:lnTo>
                                <a:pt x="240" y="15"/>
                              </a:lnTo>
                              <a:lnTo>
                                <a:pt x="210" y="15"/>
                              </a:lnTo>
                              <a:lnTo>
                                <a:pt x="195" y="0"/>
                              </a:lnTo>
                              <a:lnTo>
                                <a:pt x="180" y="0"/>
                              </a:lnTo>
                              <a:lnTo>
                                <a:pt x="150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90" y="15"/>
                              </a:lnTo>
                              <a:lnTo>
                                <a:pt x="75" y="15"/>
                              </a:lnTo>
                              <a:lnTo>
                                <a:pt x="60" y="30"/>
                              </a:lnTo>
                              <a:lnTo>
                                <a:pt x="45" y="45"/>
                              </a:lnTo>
                              <a:lnTo>
                                <a:pt x="30" y="60"/>
                              </a:lnTo>
                              <a:lnTo>
                                <a:pt x="15" y="75"/>
                              </a:lnTo>
                              <a:lnTo>
                                <a:pt x="15" y="90"/>
                              </a:lnTo>
                              <a:lnTo>
                                <a:pt x="0" y="120"/>
                              </a:lnTo>
                              <a:lnTo>
                                <a:pt x="0" y="135"/>
                              </a:lnTo>
                              <a:lnTo>
                                <a:pt x="0" y="150"/>
                              </a:lnTo>
                              <a:lnTo>
                                <a:pt x="0" y="180"/>
                              </a:lnTo>
                              <a:lnTo>
                                <a:pt x="0" y="195"/>
                              </a:lnTo>
                              <a:lnTo>
                                <a:pt x="0" y="210"/>
                              </a:lnTo>
                              <a:lnTo>
                                <a:pt x="15" y="240"/>
                              </a:lnTo>
                              <a:lnTo>
                                <a:pt x="15" y="255"/>
                              </a:lnTo>
                              <a:lnTo>
                                <a:pt x="30" y="270"/>
                              </a:lnTo>
                              <a:lnTo>
                                <a:pt x="45" y="285"/>
                              </a:lnTo>
                              <a:lnTo>
                                <a:pt x="60" y="300"/>
                              </a:lnTo>
                              <a:lnTo>
                                <a:pt x="75" y="315"/>
                              </a:lnTo>
                              <a:lnTo>
                                <a:pt x="90" y="315"/>
                              </a:lnTo>
                              <a:lnTo>
                                <a:pt x="120" y="330"/>
                              </a:lnTo>
                              <a:lnTo>
                                <a:pt x="135" y="330"/>
                              </a:lnTo>
                              <a:lnTo>
                                <a:pt x="150" y="330"/>
                              </a:lnTo>
                              <a:lnTo>
                                <a:pt x="180" y="330"/>
                              </a:lnTo>
                              <a:lnTo>
                                <a:pt x="195" y="330"/>
                              </a:lnTo>
                              <a:lnTo>
                                <a:pt x="210" y="330"/>
                              </a:lnTo>
                              <a:lnTo>
                                <a:pt x="240" y="315"/>
                              </a:lnTo>
                              <a:lnTo>
                                <a:pt x="255" y="300"/>
                              </a:lnTo>
                              <a:lnTo>
                                <a:pt x="270" y="285"/>
                              </a:lnTo>
                              <a:lnTo>
                                <a:pt x="285" y="285"/>
                              </a:lnTo>
                              <a:lnTo>
                                <a:pt x="300" y="255"/>
                              </a:lnTo>
                              <a:lnTo>
                                <a:pt x="300" y="240"/>
                              </a:lnTo>
                              <a:lnTo>
                                <a:pt x="315" y="225"/>
                              </a:lnTo>
                              <a:lnTo>
                                <a:pt x="315" y="210"/>
                              </a:lnTo>
                              <a:lnTo>
                                <a:pt x="330" y="180"/>
                              </a:lnTo>
                              <a:lnTo>
                                <a:pt x="33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30" path="m330,165l330,150l315,120l315,105l300,90l300,75l285,60l270,45l255,30l240,15l210,15l195,0l180,0l150,0l135,0l120,0l90,15l75,15l60,30l45,45l30,60l15,75l15,90l0,120l0,135l0,150l0,180l0,195l0,210l15,240l15,255l30,270l45,285l60,300l75,315l90,315l120,330l135,330l150,330l180,330l195,330l210,330l240,315l255,300l270,285l285,285l300,255l300,240l315,225l315,210l330,180l330,165e" stroked="t" o:allowincell="f" style="position:absolute;margin-left:242.55pt;margin-top:267.85pt;width:16.4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2075</wp:posOffset>
                </wp:positionH>
                <wp:positionV relativeFrom="paragraph">
                  <wp:posOffset>3288030</wp:posOffset>
                </wp:positionV>
                <wp:extent cx="84772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258.9pt" to="273.95pt,2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0435</wp:posOffset>
                </wp:positionH>
                <wp:positionV relativeFrom="paragraph">
                  <wp:posOffset>3287395</wp:posOffset>
                </wp:positionV>
                <wp:extent cx="635" cy="43751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58.85pt" to="274.05pt,29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2075</wp:posOffset>
                </wp:positionH>
                <wp:positionV relativeFrom="paragraph">
                  <wp:posOffset>3725545</wp:posOffset>
                </wp:positionV>
                <wp:extent cx="84772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293.35pt" to="273.95pt,29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90345</wp:posOffset>
                </wp:positionH>
                <wp:positionV relativeFrom="paragraph">
                  <wp:posOffset>-83185</wp:posOffset>
                </wp:positionV>
                <wp:extent cx="618490" cy="635"/>
                <wp:effectExtent l="5080" t="5080" r="571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65" y="0"/>
                              </a:lnTo>
                              <a:lnTo>
                                <a:pt x="195" y="0"/>
                              </a:lnTo>
                              <a:lnTo>
                                <a:pt x="225" y="0"/>
                              </a:lnTo>
                              <a:lnTo>
                                <a:pt x="255" y="0"/>
                              </a:lnTo>
                              <a:lnTo>
                                <a:pt x="285" y="0"/>
                              </a:lnTo>
                              <a:lnTo>
                                <a:pt x="315" y="0"/>
                              </a:lnTo>
                              <a:lnTo>
                                <a:pt x="345" y="0"/>
                              </a:lnTo>
                              <a:lnTo>
                                <a:pt x="390" y="0"/>
                              </a:lnTo>
                              <a:lnTo>
                                <a:pt x="420" y="0"/>
                              </a:lnTo>
                              <a:lnTo>
                                <a:pt x="450" y="0"/>
                              </a:lnTo>
                              <a:lnTo>
                                <a:pt x="495" y="0"/>
                              </a:lnTo>
                              <a:lnTo>
                                <a:pt x="525" y="0"/>
                              </a:lnTo>
                              <a:lnTo>
                                <a:pt x="555" y="0"/>
                              </a:lnTo>
                              <a:lnTo>
                                <a:pt x="585" y="0"/>
                              </a:lnTo>
                              <a:lnTo>
                                <a:pt x="630" y="0"/>
                              </a:lnTo>
                              <a:lnTo>
                                <a:pt x="660" y="0"/>
                              </a:lnTo>
                              <a:lnTo>
                                <a:pt x="690" y="0"/>
                              </a:lnTo>
                              <a:lnTo>
                                <a:pt x="719" y="0"/>
                              </a:lnTo>
                              <a:lnTo>
                                <a:pt x="749" y="0"/>
                              </a:lnTo>
                              <a:lnTo>
                                <a:pt x="779" y="0"/>
                              </a:lnTo>
                              <a:lnTo>
                                <a:pt x="809" y="0"/>
                              </a:lnTo>
                              <a:lnTo>
                                <a:pt x="824" y="0"/>
                              </a:lnTo>
                              <a:lnTo>
                                <a:pt x="854" y="0"/>
                              </a:lnTo>
                              <a:lnTo>
                                <a:pt x="869" y="0"/>
                              </a:lnTo>
                              <a:lnTo>
                                <a:pt x="899" y="0"/>
                              </a:lnTo>
                              <a:lnTo>
                                <a:pt x="914" y="0"/>
                              </a:lnTo>
                              <a:lnTo>
                                <a:pt x="929" y="0"/>
                              </a:lnTo>
                              <a:lnTo>
                                <a:pt x="944" y="0"/>
                              </a:lnTo>
                              <a:lnTo>
                                <a:pt x="944" y="0"/>
                              </a:lnTo>
                              <a:lnTo>
                                <a:pt x="959" y="0"/>
                              </a:lnTo>
                              <a:lnTo>
                                <a:pt x="959" y="0"/>
                              </a:lnTo>
                              <a:lnTo>
                                <a:pt x="959" y="0"/>
                              </a:ln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15,0l30,0l45,0l60,0l75,0l90,0l120,0l135,0l165,0l195,0l225,0l255,0l285,0l315,0l345,0l390,0l420,0l450,0l495,0l525,0l555,0l585,0l630,0l660,0l690,0l719,0l749,0l779,0l809,0l824,0l854,0l869,0l899,0l914,0l929,0l944,0l944,0l959,0l959,0l959,0l974,0e" stroked="t" o:allowincell="f" style="position:absolute;margin-left:117.35pt;margin-top:-6.55pt;width:48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0345</wp:posOffset>
                </wp:positionH>
                <wp:positionV relativeFrom="paragraph">
                  <wp:posOffset>-149860</wp:posOffset>
                </wp:positionV>
                <wp:extent cx="618490" cy="635"/>
                <wp:effectExtent l="5080" t="5080" r="571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120" y="0"/>
                              </a:lnTo>
                              <a:lnTo>
                                <a:pt x="135" y="0"/>
                              </a:lnTo>
                              <a:lnTo>
                                <a:pt x="165" y="0"/>
                              </a:lnTo>
                              <a:lnTo>
                                <a:pt x="195" y="0"/>
                              </a:lnTo>
                              <a:lnTo>
                                <a:pt x="225" y="0"/>
                              </a:lnTo>
                              <a:lnTo>
                                <a:pt x="255" y="0"/>
                              </a:lnTo>
                              <a:lnTo>
                                <a:pt x="285" y="0"/>
                              </a:lnTo>
                              <a:lnTo>
                                <a:pt x="315" y="0"/>
                              </a:lnTo>
                              <a:lnTo>
                                <a:pt x="345" y="0"/>
                              </a:lnTo>
                              <a:lnTo>
                                <a:pt x="390" y="0"/>
                              </a:lnTo>
                              <a:lnTo>
                                <a:pt x="420" y="0"/>
                              </a:lnTo>
                              <a:lnTo>
                                <a:pt x="450" y="0"/>
                              </a:lnTo>
                              <a:lnTo>
                                <a:pt x="495" y="0"/>
                              </a:lnTo>
                              <a:lnTo>
                                <a:pt x="525" y="0"/>
                              </a:lnTo>
                              <a:lnTo>
                                <a:pt x="555" y="0"/>
                              </a:lnTo>
                              <a:lnTo>
                                <a:pt x="585" y="0"/>
                              </a:lnTo>
                              <a:lnTo>
                                <a:pt x="630" y="0"/>
                              </a:lnTo>
                              <a:lnTo>
                                <a:pt x="660" y="0"/>
                              </a:lnTo>
                              <a:lnTo>
                                <a:pt x="690" y="0"/>
                              </a:lnTo>
                              <a:lnTo>
                                <a:pt x="719" y="0"/>
                              </a:lnTo>
                              <a:lnTo>
                                <a:pt x="749" y="0"/>
                              </a:lnTo>
                              <a:lnTo>
                                <a:pt x="779" y="0"/>
                              </a:lnTo>
                              <a:lnTo>
                                <a:pt x="809" y="0"/>
                              </a:lnTo>
                              <a:lnTo>
                                <a:pt x="824" y="0"/>
                              </a:lnTo>
                              <a:lnTo>
                                <a:pt x="854" y="0"/>
                              </a:lnTo>
                              <a:lnTo>
                                <a:pt x="869" y="0"/>
                              </a:lnTo>
                              <a:lnTo>
                                <a:pt x="899" y="0"/>
                              </a:lnTo>
                              <a:lnTo>
                                <a:pt x="914" y="0"/>
                              </a:lnTo>
                              <a:lnTo>
                                <a:pt x="929" y="0"/>
                              </a:lnTo>
                              <a:lnTo>
                                <a:pt x="944" y="0"/>
                              </a:lnTo>
                              <a:lnTo>
                                <a:pt x="944" y="0"/>
                              </a:lnTo>
                              <a:lnTo>
                                <a:pt x="959" y="0"/>
                              </a:lnTo>
                              <a:lnTo>
                                <a:pt x="959" y="0"/>
                              </a:lnTo>
                              <a:lnTo>
                                <a:pt x="959" y="0"/>
                              </a:ln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15,0l30,0l45,0l60,0l75,0l90,0l120,0l135,0l165,0l195,0l225,0l255,0l285,0l315,0l345,0l390,0l420,0l450,0l495,0l525,0l555,0l585,0l630,0l660,0l690,0l719,0l749,0l779,0l809,0l824,0l854,0l869,0l899,0l914,0l929,0l944,0l944,0l959,0l959,0l959,0l974,0e" stroked="t" o:allowincell="f" style="position:absolute;margin-left:117.35pt;margin-top:-11.8pt;width:48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120</wp:posOffset>
                </wp:positionH>
                <wp:positionV relativeFrom="paragraph">
                  <wp:posOffset>4725670</wp:posOffset>
                </wp:positionV>
                <wp:extent cx="399415" cy="635"/>
                <wp:effectExtent l="5715" t="5715" r="444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45" y="0"/>
                              </a:lnTo>
                              <a:lnTo>
                                <a:pt x="60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50" y="0"/>
                              </a:lnTo>
                              <a:lnTo>
                                <a:pt x="165" y="0"/>
                              </a:lnTo>
                              <a:lnTo>
                                <a:pt x="195" y="0"/>
                              </a:lnTo>
                              <a:lnTo>
                                <a:pt x="225" y="0"/>
                              </a:lnTo>
                              <a:lnTo>
                                <a:pt x="255" y="0"/>
                              </a:lnTo>
                              <a:lnTo>
                                <a:pt x="270" y="0"/>
                              </a:lnTo>
                              <a:lnTo>
                                <a:pt x="300" y="0"/>
                              </a:lnTo>
                              <a:lnTo>
                                <a:pt x="330" y="0"/>
                              </a:lnTo>
                              <a:lnTo>
                                <a:pt x="360" y="0"/>
                              </a:lnTo>
                              <a:lnTo>
                                <a:pt x="390" y="0"/>
                              </a:lnTo>
                              <a:lnTo>
                                <a:pt x="420" y="0"/>
                              </a:lnTo>
                              <a:lnTo>
                                <a:pt x="435" y="0"/>
                              </a:lnTo>
                              <a:lnTo>
                                <a:pt x="465" y="0"/>
                              </a:lnTo>
                              <a:lnTo>
                                <a:pt x="495" y="0"/>
                              </a:lnTo>
                              <a:lnTo>
                                <a:pt x="510" y="0"/>
                              </a:lnTo>
                              <a:lnTo>
                                <a:pt x="525" y="0"/>
                              </a:lnTo>
                              <a:lnTo>
                                <a:pt x="554" y="0"/>
                              </a:lnTo>
                              <a:lnTo>
                                <a:pt x="569" y="0"/>
                              </a:lnTo>
                              <a:lnTo>
                                <a:pt x="584" y="0"/>
                              </a:lnTo>
                              <a:lnTo>
                                <a:pt x="599" y="0"/>
                              </a:lnTo>
                              <a:lnTo>
                                <a:pt x="614" y="0"/>
                              </a:lnTo>
                              <a:lnTo>
                                <a:pt x="614" y="0"/>
                              </a:lnTo>
                              <a:lnTo>
                                <a:pt x="629" y="0"/>
                              </a:lnTo>
                              <a:lnTo>
                                <a:pt x="629" y="0"/>
                              </a:lnTo>
                              <a:lnTo>
                                <a:pt x="629" y="0"/>
                              </a:lnTo>
                              <a:lnTo>
                                <a:pt x="6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15,0l15,0l30,0l30,0l45,0l60,0l90,0l105,0l120,0l150,0l165,0l195,0l225,0l255,0l270,0l300,0l330,0l360,0l390,0l420,0l435,0l465,0l495,0l510,0l525,0l554,0l569,0l584,0l599,0l614,0l614,0l629,0l629,0l629,0l629,0e" stroked="t" o:allowincell="f" style="position:absolute;margin-left:125.6pt;margin-top:372.1pt;width:31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4170</wp:posOffset>
                </wp:positionH>
                <wp:positionV relativeFrom="paragraph">
                  <wp:posOffset>4744720</wp:posOffset>
                </wp:positionV>
                <wp:extent cx="361315" cy="635"/>
                <wp:effectExtent l="5715" t="5715" r="508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0">
                              <a:moveTo>
                                <a:pt x="569" y="0"/>
                              </a:moveTo>
                              <a:lnTo>
                                <a:pt x="569" y="0"/>
                              </a:lnTo>
                              <a:lnTo>
                                <a:pt x="569" y="0"/>
                              </a:lnTo>
                              <a:lnTo>
                                <a:pt x="569" y="0"/>
                              </a:lnTo>
                              <a:lnTo>
                                <a:pt x="554" y="0"/>
                              </a:lnTo>
                              <a:lnTo>
                                <a:pt x="539" y="0"/>
                              </a:lnTo>
                              <a:lnTo>
                                <a:pt x="539" y="0"/>
                              </a:lnTo>
                              <a:lnTo>
                                <a:pt x="524" y="0"/>
                              </a:lnTo>
                              <a:lnTo>
                                <a:pt x="509" y="0"/>
                              </a:lnTo>
                              <a:lnTo>
                                <a:pt x="480" y="0"/>
                              </a:lnTo>
                              <a:lnTo>
                                <a:pt x="465" y="0"/>
                              </a:lnTo>
                              <a:lnTo>
                                <a:pt x="450" y="0"/>
                              </a:lnTo>
                              <a:lnTo>
                                <a:pt x="420" y="0"/>
                              </a:lnTo>
                              <a:lnTo>
                                <a:pt x="390" y="0"/>
                              </a:lnTo>
                              <a:lnTo>
                                <a:pt x="375" y="0"/>
                              </a:lnTo>
                              <a:lnTo>
                                <a:pt x="345" y="0"/>
                              </a:lnTo>
                              <a:lnTo>
                                <a:pt x="315" y="0"/>
                              </a:lnTo>
                              <a:lnTo>
                                <a:pt x="285" y="0"/>
                              </a:lnTo>
                              <a:lnTo>
                                <a:pt x="270" y="0"/>
                              </a:lnTo>
                              <a:lnTo>
                                <a:pt x="240" y="0"/>
                              </a:lnTo>
                              <a:lnTo>
                                <a:pt x="210" y="0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lnTo>
                                <a:pt x="75" y="0"/>
                              </a:lnTo>
                              <a:lnTo>
                                <a:pt x="60" y="0"/>
                              </a:lnTo>
                              <a:lnTo>
                                <a:pt x="45" y="0"/>
                              </a:lnTo>
                              <a:lnTo>
                                <a:pt x="30" y="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69,0l569,0l569,0l569,0l554,0l539,0l539,0l524,0l509,0l480,0l465,0l450,0l420,0l390,0l375,0l345,0l315,0l285,0l270,0l240,0l210,0l180,0l165,0l135,0l120,0l90,0l75,0l60,0l45,0l30,0l15,0l15,0l0,0l0,0l0,0e" stroked="t" o:allowincell="f" style="position:absolute;margin-left:127.1pt;margin-top:373.6pt;width:2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9910</wp:posOffset>
                </wp:positionH>
                <wp:positionV relativeFrom="paragraph">
                  <wp:posOffset>1012190</wp:posOffset>
                </wp:positionV>
                <wp:extent cx="180975" cy="6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79.7pt" to="257.5pt,7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5160</wp:posOffset>
                </wp:positionH>
                <wp:positionV relativeFrom="paragraph">
                  <wp:posOffset>916305</wp:posOffset>
                </wp:positionV>
                <wp:extent cx="635" cy="18097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2.15pt" to="250.8pt,86.3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56610</wp:posOffset>
                </wp:positionH>
                <wp:positionV relativeFrom="paragraph">
                  <wp:posOffset>1012190</wp:posOffset>
                </wp:positionV>
                <wp:extent cx="19050" cy="6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79.7pt" to="265.75pt,7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5135</wp:posOffset>
                </wp:positionH>
                <wp:positionV relativeFrom="paragraph">
                  <wp:posOffset>1012190</wp:posOffset>
                </wp:positionV>
                <wp:extent cx="19050" cy="63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79.7pt" to="236.5pt,79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5160</wp:posOffset>
                </wp:positionH>
                <wp:positionV relativeFrom="paragraph">
                  <wp:posOffset>812165</wp:posOffset>
                </wp:positionV>
                <wp:extent cx="635" cy="190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63.95pt" to="250.8pt,65.4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5160</wp:posOffset>
                </wp:positionH>
                <wp:positionV relativeFrom="paragraph">
                  <wp:posOffset>1183640</wp:posOffset>
                </wp:positionV>
                <wp:extent cx="635" cy="19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93.2pt" to="250.8pt,9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4185</wp:posOffset>
                </wp:positionH>
                <wp:positionV relativeFrom="paragraph">
                  <wp:posOffset>1621155</wp:posOffset>
                </wp:positionV>
                <wp:extent cx="180975" cy="635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27.65pt" to="250.75pt,127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9435</wp:posOffset>
                </wp:positionH>
                <wp:positionV relativeFrom="paragraph">
                  <wp:posOffset>1526540</wp:posOffset>
                </wp:positionV>
                <wp:extent cx="635" cy="18034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20.2pt" to="244.05pt,134.3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0885</wp:posOffset>
                </wp:positionH>
                <wp:positionV relativeFrom="paragraph">
                  <wp:posOffset>1621155</wp:posOffset>
                </wp:positionV>
                <wp:extent cx="19050" cy="63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27.65pt" to="259pt,127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9410</wp:posOffset>
                </wp:positionH>
                <wp:positionV relativeFrom="paragraph">
                  <wp:posOffset>1621155</wp:posOffset>
                </wp:positionV>
                <wp:extent cx="19050" cy="635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27.65pt" to="229.75pt,127.6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99435</wp:posOffset>
                </wp:positionH>
                <wp:positionV relativeFrom="paragraph">
                  <wp:posOffset>1421765</wp:posOffset>
                </wp:positionV>
                <wp:extent cx="635" cy="1905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11.95pt" to="244.05pt,113.4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99435</wp:posOffset>
                </wp:positionH>
                <wp:positionV relativeFrom="paragraph">
                  <wp:posOffset>1792605</wp:posOffset>
                </wp:positionV>
                <wp:extent cx="635" cy="1905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41.15pt" to="244.05pt,14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9910</wp:posOffset>
                </wp:positionH>
                <wp:positionV relativeFrom="paragraph">
                  <wp:posOffset>3506470</wp:posOffset>
                </wp:positionV>
                <wp:extent cx="180975" cy="635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76.1pt" to="257.5pt,27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85160</wp:posOffset>
                </wp:positionH>
                <wp:positionV relativeFrom="paragraph">
                  <wp:posOffset>3420745</wp:posOffset>
                </wp:positionV>
                <wp:extent cx="635" cy="1714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69.35pt" to="250.8pt,282.8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6610</wp:posOffset>
                </wp:positionH>
                <wp:positionV relativeFrom="paragraph">
                  <wp:posOffset>3506470</wp:posOffset>
                </wp:positionV>
                <wp:extent cx="19050" cy="63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76.1pt" to="265.75pt,27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5135</wp:posOffset>
                </wp:positionH>
                <wp:positionV relativeFrom="paragraph">
                  <wp:posOffset>3506470</wp:posOffset>
                </wp:positionV>
                <wp:extent cx="19050" cy="63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76.1pt" to="236.5pt,276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5160</wp:posOffset>
                </wp:positionH>
                <wp:positionV relativeFrom="paragraph">
                  <wp:posOffset>3315970</wp:posOffset>
                </wp:positionV>
                <wp:extent cx="635" cy="9525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61.1pt" to="250.8pt,261.8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85160</wp:posOffset>
                </wp:positionH>
                <wp:positionV relativeFrom="paragraph">
                  <wp:posOffset>3687445</wp:posOffset>
                </wp:positionV>
                <wp:extent cx="635" cy="9525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90.35pt" to="250.8pt,291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5145</wp:posOffset>
                </wp:positionH>
                <wp:positionV relativeFrom="paragraph">
                  <wp:posOffset>4258310</wp:posOffset>
                </wp:positionV>
                <wp:extent cx="635" cy="77152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335.3pt" to="141.35pt,396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5145</wp:posOffset>
                </wp:positionH>
                <wp:positionV relativeFrom="paragraph">
                  <wp:posOffset>4163060</wp:posOffset>
                </wp:positionV>
                <wp:extent cx="635" cy="4762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327.8pt" to="141.35pt,331.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5145</wp:posOffset>
                </wp:positionH>
                <wp:positionV relativeFrom="paragraph">
                  <wp:posOffset>3030220</wp:posOffset>
                </wp:positionV>
                <wp:extent cx="635" cy="108521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238.6pt" to="141.35pt,324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95145</wp:posOffset>
                </wp:positionH>
                <wp:positionV relativeFrom="paragraph">
                  <wp:posOffset>2944495</wp:posOffset>
                </wp:positionV>
                <wp:extent cx="635" cy="4762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231.85pt" to="141.35pt,235.5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145</wp:posOffset>
                </wp:positionH>
                <wp:positionV relativeFrom="paragraph">
                  <wp:posOffset>1811655</wp:posOffset>
                </wp:positionV>
                <wp:extent cx="635" cy="108585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142.65pt" to="141.35pt,228.1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5145</wp:posOffset>
                </wp:positionH>
                <wp:positionV relativeFrom="paragraph">
                  <wp:posOffset>1725930</wp:posOffset>
                </wp:positionV>
                <wp:extent cx="635" cy="3810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135.9pt" to="141.35pt,138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95145</wp:posOffset>
                </wp:positionH>
                <wp:positionV relativeFrom="paragraph">
                  <wp:posOffset>592455</wp:posOffset>
                </wp:positionV>
                <wp:extent cx="635" cy="108521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46.65pt" to="141.35pt,132.0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5145</wp:posOffset>
                </wp:positionH>
                <wp:positionV relativeFrom="paragraph">
                  <wp:posOffset>497205</wp:posOffset>
                </wp:positionV>
                <wp:extent cx="635" cy="4762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39.15pt" to="141.35pt,42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5145</wp:posOffset>
                </wp:positionH>
                <wp:positionV relativeFrom="paragraph">
                  <wp:posOffset>-311150</wp:posOffset>
                </wp:positionV>
                <wp:extent cx="635" cy="77089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-24.5pt" to="141.35pt,36.1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9320</wp:posOffset>
                </wp:positionH>
                <wp:positionV relativeFrom="paragraph">
                  <wp:posOffset>3754120</wp:posOffset>
                </wp:positionV>
                <wp:extent cx="635" cy="34290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295.6pt" to="71.6pt,322.5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9320</wp:posOffset>
                </wp:positionH>
                <wp:positionV relativeFrom="paragraph">
                  <wp:posOffset>3658235</wp:posOffset>
                </wp:positionV>
                <wp:extent cx="635" cy="47625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288.05pt" to="71.6pt,291.7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9320</wp:posOffset>
                </wp:positionH>
                <wp:positionV relativeFrom="paragraph">
                  <wp:posOffset>3278505</wp:posOffset>
                </wp:positionV>
                <wp:extent cx="635" cy="33274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258.15pt" to="71.6pt,284.3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9320</wp:posOffset>
                </wp:positionH>
                <wp:positionV relativeFrom="paragraph">
                  <wp:posOffset>926465</wp:posOffset>
                </wp:positionV>
                <wp:extent cx="635" cy="34290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72.95pt" to="71.6pt,99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9320</wp:posOffset>
                </wp:positionH>
                <wp:positionV relativeFrom="paragraph">
                  <wp:posOffset>840740</wp:posOffset>
                </wp:positionV>
                <wp:extent cx="635" cy="3810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6.2pt" to="71.6pt,69.1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9320</wp:posOffset>
                </wp:positionH>
                <wp:positionV relativeFrom="paragraph">
                  <wp:posOffset>459105</wp:posOffset>
                </wp:positionV>
                <wp:extent cx="635" cy="33337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6.15pt" to="71.6pt,62.3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1195</wp:posOffset>
                </wp:positionH>
                <wp:positionV relativeFrom="paragraph">
                  <wp:posOffset>3954145</wp:posOffset>
                </wp:positionV>
                <wp:extent cx="171450" cy="635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311.35pt" to="66.3pt,311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0270</wp:posOffset>
                </wp:positionH>
                <wp:positionV relativeFrom="paragraph">
                  <wp:posOffset>3954145</wp:posOffset>
                </wp:positionV>
                <wp:extent cx="47625" cy="635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311.35pt" to="73.8pt,311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5520</wp:posOffset>
                </wp:positionH>
                <wp:positionV relativeFrom="paragraph">
                  <wp:posOffset>3954145</wp:posOffset>
                </wp:positionV>
                <wp:extent cx="180975" cy="635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11.35pt" to="91.8pt,311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1195</wp:posOffset>
                </wp:positionH>
                <wp:positionV relativeFrom="paragraph">
                  <wp:posOffset>1136015</wp:posOffset>
                </wp:positionV>
                <wp:extent cx="171450" cy="635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89.45pt" to="66.3pt,8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0270</wp:posOffset>
                </wp:positionH>
                <wp:positionV relativeFrom="paragraph">
                  <wp:posOffset>1136015</wp:posOffset>
                </wp:positionV>
                <wp:extent cx="47625" cy="635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89.45pt" to="73.8pt,8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85520</wp:posOffset>
                </wp:positionH>
                <wp:positionV relativeFrom="paragraph">
                  <wp:posOffset>1136015</wp:posOffset>
                </wp:positionV>
                <wp:extent cx="180975" cy="635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89.45pt" to="91.8pt,8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40665</wp:posOffset>
                </wp:positionH>
                <wp:positionV relativeFrom="paragraph">
                  <wp:posOffset>6994525</wp:posOffset>
                </wp:positionV>
                <wp:extent cx="18288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550.75pt" to="-4.6pt,55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36975</wp:posOffset>
                </wp:positionH>
                <wp:positionV relativeFrom="paragraph">
                  <wp:posOffset>6994525</wp:posOffset>
                </wp:positionV>
                <wp:extent cx="182880" cy="0"/>
                <wp:effectExtent l="635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550.75pt" to="308.6pt,55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-867410</wp:posOffset>
                </wp:positionH>
                <wp:positionV relativeFrom="paragraph">
                  <wp:posOffset>-1040765</wp:posOffset>
                </wp:positionV>
                <wp:extent cx="2466975" cy="50673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8.3pt;margin-top:-81.95pt;width:194.2pt;height:3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61670</wp:posOffset>
                </wp:positionH>
                <wp:positionV relativeFrom="paragraph">
                  <wp:posOffset>-796925</wp:posOffset>
                </wp:positionV>
                <wp:extent cx="7046595" cy="1013142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6640" cy="10131480"/>
                          <a:chOff x="0" y="0"/>
                          <a:chExt cx="7046640" cy="10131480"/>
                        </a:xfrm>
                      </wpg:grpSpPr>
                      <wps:wsp>
                        <wps:cNvSpPr/>
                        <wps:spPr>
                          <a:xfrm>
                            <a:off x="5875200" y="9844920"/>
                            <a:ext cx="1171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5440" y="8740800"/>
                            <a:ext cx="25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8740800"/>
                            <a:ext cx="720" cy="138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0760"/>
                            <a:ext cx="704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9530640"/>
                            <a:ext cx="25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0" y="9529920"/>
                            <a:ext cx="720" cy="60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013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5920" y="0"/>
                            <a:ext cx="720" cy="1013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04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64458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64458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91314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91314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73983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75506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756036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579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7626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767448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3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77407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78073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78739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7931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7978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80168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80359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80168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79884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7940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3"/>
                                </a:move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78836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0" y="4"/>
                                </a:moveTo>
                                <a:lnTo>
                                  <a:pt x="1" y="3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78166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775008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1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7684200"/>
                            <a:ext cx="1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5"/>
                                </a:moveTo>
                                <a:lnTo>
                                  <a:pt x="2" y="4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6269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4"/>
                                </a:moveTo>
                                <a:lnTo>
                                  <a:pt x="2" y="3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758880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3"/>
                                </a:moveTo>
                                <a:lnTo>
                                  <a:pt x="3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756036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7550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3983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464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531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5985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665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73172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797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864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9405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007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0740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1406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73983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81882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818820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81882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1882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8188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81882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81882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818820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81882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8139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807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8007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9304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863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7972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731720"/>
                            <a:ext cx="720" cy="4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6644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59780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5315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74649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73983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73983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3983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7398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73983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73983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39836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73983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6684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67507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68173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68839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69508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0174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0840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1506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2270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2936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73508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188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25516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3217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3883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4549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52156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5885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65512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731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798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8455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66841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6280" y="66841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6280" y="88930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88930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5030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5696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636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1440" y="65030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65030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1440" y="6722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67222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903528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89694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886464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88646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1440" y="88646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1440" y="90835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908352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858852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85312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850248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85024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54064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85978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86551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85978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856944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569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1696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86644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8264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7691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74072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7740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77788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83576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1313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807408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803592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0452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808344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1" y="0"/>
                                </a:move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14068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9786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931160"/>
                            <a:ext cx="9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78930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8930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794052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79977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838836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2"/>
                                </a:move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83311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830268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83120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83502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84074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8893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6680" y="8893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0080" y="8893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400" y="8893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440" y="8893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8893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240" y="8893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6640" y="88930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120" y="88930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4520" y="8893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88930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7255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72079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71697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716976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0792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72554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7448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61760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4"/>
                                </a:move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75888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5888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626960"/>
                            <a:ext cx="9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768420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70650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4" y="2"/>
                                </a:move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70077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6979320"/>
                            <a:ext cx="28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6969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1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00776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-62.75pt;width:554.8pt;height:797.7pt" coordorigin="-1042,-1255" coordsize="11096,15954">
                <v:line id="shape_0" from="8210,14249" to="10053,1424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5990,12510" to="10052,12510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5991,12510" to="5991,146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-1042,14699" to="10053,1469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5991,13754" to="10053,1375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8210,13753" to="8210,14697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-1042,-1255" to="-1042,146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0054,-1255" to="10054,1469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-1042,-1255" to="10053,-125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4145,8896" to="4159,88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5,8896" to="3949,88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5,13125" to="3949,131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3125" to="4159,131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5,10396" to="3949,103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5,0l3,0l1,0l0,0e" stroked="t" o:allowincell="f" style="position:absolute;left:2752;top:1063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" path="m5,0l4,0l2,1l0,1e" stroked="t" o:allowincell="f" style="position:absolute;left:2647;top:10651;width:7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4,0l4,1l3,2l1,3l0,3e" stroked="t" o:allowincell="f" style="position:absolute;left:2557;top:10681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0l2,1l1,3l0,3e" stroked="t" o:allowincell="f" style="position:absolute;left:2497;top:10756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2,0l2,1l1,3l1,5l0,5e" stroked="t" o:allowincell="f" style="position:absolute;left:2452;top:10831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2l0,4l0,4e" stroked="t" o:allowincell="f" style="position:absolute;left:2452;top:1093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1l0,3l0,4e" stroked="t" o:allowincell="f" style="position:absolute;left:2452;top:1104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0l1,2l2,4l2,4e" stroked="t" o:allowincell="f" style="position:absolute;left:2467;top:1114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3,3l3,3e" stroked="t" o:allowincell="f" style="position:absolute;left:2512;top:1123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3" path="m0,0l1,1l2,2l4,3l4,3e" stroked="t" o:allowincell="f" style="position:absolute;left:2587;top:11310;width:59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0l2,1l4,1l4,1e" stroked="t" o:allowincell="f" style="position:absolute;left:2677;top:1137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,0l3,0l4,0e" stroked="t" o:allowincell="f" style="position:absolute;left:2782;top:1140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2,1l4,1l4,0e" stroked="t" o:allowincell="f" style="position:absolute;left:2887;top:1137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2,2l4,1l4,0e" stroked="t" o:allowincell="f" style="position:absolute;left:2977;top:1132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3l1,3l2,2l3,0e" stroked="t" o:allowincell="f" style="position:absolute;left:3066;top:11250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0,4l1,3l2,1l2,0e" stroked="t" o:allowincell="f" style="position:absolute;left:3141;top:1116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4l1,4l1,2l1,0e" stroked="t" o:allowincell="f" style="position:absolute;left:3186;top:1105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0,5l1,5l1,3l0,1l0,0e" stroked="t" o:allowincell="f" style="position:absolute;left:3201;top:10950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5" path="m2,5l2,4l1,2l0,0e" stroked="t" o:allowincell="f" style="position:absolute;left:3171;top:10846;width:29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4l2,3l1,1l0,0e" stroked="t" o:allowincell="f" style="position:absolute;left:3111;top:10756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3l3,2l1,1l0,0e" stroked="t" o:allowincell="f" style="position:absolute;left:3037;top:10696;width:43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4,2l2,1l0,0e" stroked="t" o:allowincell="f" style="position:absolute;left:2947;top:1065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4,0l3,0l1,0l0,0e" stroked="t" o:allowincell="f" style="position:absolute;left:2842;top:10636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10396" to="3936,104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501" to="3936,105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606" to="3936,106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711" to="3936,107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816" to="3936,108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921" to="3936,10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025" to="3936,110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130" to="3936,112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250" to="3936,11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355" to="3936,114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460" to="3936,115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0,5e" stroked="t" o:allowincell="f" style="position:absolute;left:3936;top:1156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1,10396" to="2285,1039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1,11640" to="2285,116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5,11640" to="3949,116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2,11640" to="233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11640" to="243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82,11640" to="255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87,11640" to="266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92,11640" to="276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97,11640" to="2871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2,11640" to="2976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7,11640" to="308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11640" to="318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1,11640" to="329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36,11640" to="341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41,11640" to="351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6,11640" to="362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51,11640" to="3725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6,11640" to="3830,116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5,0e" stroked="t" o:allowincell="f" style="position:absolute;left:3861;top:11640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2,11564" to="2272,116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460" to="2272,1151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355" to="2272,114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234" to="2272,113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129" to="2272,112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1024" to="2272,11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921" to="2272,109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815" to="2272,1088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710" to="2272,107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606" to="2272,106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2,10501" to="2272,105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4l0,4l0,0e" stroked="t" o:allowincell="f" style="position:absolute;left:2272;top:10396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72,10396" to="233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10396" to="243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82,10396" to="255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87,10396" to="266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92,10396" to="276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97,10396" to="2871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02,10396" to="2976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07,10396" to="308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10396" to="318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31,10396" to="329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36,10396" to="341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41,10396" to="351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46,10396" to="362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51,10396" to="3725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56,10396" to="3830,103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0l5,0e" stroked="t" o:allowincell="f" style="position:absolute;left:3861;top:10396;width:7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9271" to="3936,93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376" to="3936,94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481" to="3936,95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586" to="3936,9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691" to="3936,97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796" to="3936,98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9901" to="3936,99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006" to="3936,10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126" to="3936,101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0231" to="3936,10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1l0,5e" stroked="t" o:allowincell="f" style="position:absolute;left:3936;top:10321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6,11640" to="3936,116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745" to="3936,1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850" to="3936,119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1955" to="3936,120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060" to="3936,121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165" to="3936,12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270" to="3936,123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375" to="3936,124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495" to="3936,125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6,12600" to="3936,126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2l0,5e" stroked="t" o:allowincell="f" style="position:absolute;left:3936;top:12675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35,9271" to="3949,92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26,9271" to="2840,927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26,12750" to="284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35,12750" to="394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6,8986" to="4146,90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46,9091" to="4146,9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5l0,9e" stroked="t" o:allowincell="f" style="position:absolute;left:4146;top:9196;width:0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80,8986" to="5494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8986" to="4159,89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80,9331" to="5494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9331" to="4159,933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6,12974" to="4146,13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46,12870" to="4146,129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path="m0,8l0,4l0,0e" stroked="t" o:allowincell="f" style="position:absolute;left:4146;top:12705;width:0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45,12705" to="4159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80,12705" to="5494,127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80,13050" to="5494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45,13050" to="4159,130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5,2" path="m5,2l4,2l3,2l2,1l1,1l0,0e" stroked="t" o:allowincell="f" style="position:absolute;left:2062;top:12270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5l0,5l0,4l0,3l0,2l0,1l0,0e" stroked="t" o:allowincell="f" style="position:absolute;left:2047;top:12180;width:0;height: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1,1l2,1l3,0l3,0e" stroked="t" o:allowincell="f" style="position:absolute;left:2062;top:1213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1,1l2,1l3,2l3,2e" stroked="t" o:allowincell="f" style="position:absolute;left:2152;top:1213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1,4l0,4e" stroked="t" o:allowincell="f" style="position:absolute;left:2197;top:121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2,1l1,1l0,1e" stroked="t" o:allowincell="f" style="position:absolute;left:2137;top:12285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2,1l1,1l0,0e" stroked="t" o:allowincell="f" style="position:absolute;left:2287;top:1237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e" stroked="t" o:allowincell="f" style="position:absolute;left:2272;top:12285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2,0l3,0l4,0l4,0e" stroked="t" o:allowincell="f" style="position:absolute;left:2287;top:1224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2,1l3,2l3,3l3,3e" stroked="t" o:allowincell="f" style="position:absolute;left:2377;top:12240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2407;top:1231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1l1,1l0,1e" stroked="t" o:allowincell="f" style="position:absolute;left:2347;top:12390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2,1l1,1l0,0e" stroked="t" o:allowincell="f" style="position:absolute;left:1372;top:1107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l0,0e" stroked="t" o:allowincell="f" style="position:absolute;left:1357;top:10980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1,1l2,1l2,0l3,0l3,0e" stroked="t" o:allowincell="f" style="position:absolute;left:1372;top:1093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0,0l1,1l2,1l3,2l3,3l3,3e" stroked="t" o:allowincell="f" style="position:absolute;left:1462;top:10935;width:4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0,4l0,4e" stroked="t" o:allowincell="f" style="position:absolute;left:1507;top:1099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3,0l3,0l2,1l1,1l0,1e" stroked="t" o:allowincell="f" style="position:absolute;left:1432;top:11085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1462;top:1155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1432;top:11460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2l1,2l2,1l3,1l4,1l4,0e" stroked="t" o:allowincell="f" style="position:absolute;left:1447;top:1140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0l2,0l3,1l4,2l4,2e" stroked="t" o:allowincell="f" style="position:absolute;left:1537;top:11415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1,0l2,1l1,2l1,3l1,4l0,4e" stroked="t" o:allowincell="f" style="position:absolute;left:1582;top:1147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1522;top:11565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1l0,1l0,0e" stroked="t" o:allowincell="f" style="position:absolute;left:1402;top:11310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3" path="m1,3l1,3l0,2l0,1l0,0l0,0e" stroked="t" o:allowincell="f" style="position:absolute;left:1372;top:11235;width:1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1l3,0l3,0e" stroked="t" o:allowincell="f" style="position:absolute;left:1387;top:1117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2l3,2e" stroked="t" o:allowincell="f" style="position:absolute;left:1477;top:1117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2,3l1,4l0,4e" stroked="t" o:allowincell="f" style="position:absolute;left:1507;top:11250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1,0l1,0l0,0e" stroked="t" o:allowincell="f" style="position:absolute;left:1462;top:11340;width:14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2" path="m5,2l4,2l3,2l2,2l1,1l0,0e" stroked="t" o:allowincell="f" style="position:absolute;left:1687;top:11955;width:7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1,2l1,1l1,0e" stroked="t" o:allowincell="f" style="position:absolute;left:1672;top:11865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1" path="m0,1l1,1l2,1l3,0l4,0l4,0e" stroked="t" o:allowincell="f" style="position:absolute;left:1702;top:11820;width:5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1l3,2l3,2e" stroked="t" o:allowincell="f" style="position:absolute;left:1792;top:11835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" path="m2,0l2,1l2,2l1,3l1,4l0,4e" stroked="t" o:allowincell="f" style="position:absolute;left:1822;top:11895;width:29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2,0l2,0l1,0l0,0e" stroked="t" o:allowincell="f" style="position:absolute;left:1762;top:11985;width: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60,12750" to="393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56,12750" to="3815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51,12750" to="371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30,12750" to="360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25,12750" to="349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20,12750" to="339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15,12750" to="3289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10,12750" to="3184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07,12750" to="3080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02,12750" to="2961,127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path="m4,0l2,0l0,0e" stroked="t" o:allowincell="f" style="position:absolute;left:2827;top:12750;width:5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2l1,2l0,1l0,0e" stroked="t" o:allowincell="f" style="position:absolute;left:1702;top:101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1,3l0,2l1,1l1,0e" stroked="t" o:allowincell="f" style="position:absolute;left:1672;top:1009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1l3,1l3,0e" stroked="t" o:allowincell="f" style="position:absolute;left:1687;top:1003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1l2,1l3,1l3,2l3,2e" stroked="t" o:allowincell="f" style="position:absolute;left:1777;top:1003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0,0l1,1l1,2l1,3l0,4l0,4e" stroked="t" o:allowincell="f" style="position:absolute;left:1837;top:1009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0l4,1l3,2l2,2l1,2l0,2e" stroked="t" o:allowincell="f" style="position:absolute;left:1762;top:101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1l0,0e" stroked="t" o:allowincell="f" style="position:absolute;left:1402;top:1083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4l1,4l0,3l0,2l0,1l0,0e" stroked="t" o:allowincell="f" style="position:absolute;left:1372;top:10741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2l1,2l1,1l2,0l3,0l3,0e" stroked="t" o:allowincell="f" style="position:absolute;left:1387;top:106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2" path="m0,0l1,0l2,0l2,1l3,2l3,2e" stroked="t" o:allowincell="f" style="position:absolute;left:1477;top:10696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" path="m1,0l1,1l1,2l1,3l1,4l0,4e" stroked="t" o:allowincell="f" style="position:absolute;left:1522;top:10756;width:14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1" path="m2,0l2,0l1,1l0,1e" stroked="t" o:allowincell="f" style="position:absolute;left:1462;top:10846;width:29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4,2l3,2l2,1l1,1l0,0e" stroked="t" o:allowincell="f" style="position:absolute;left:2077;top:987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4l0,4l0,3l0,2l0,1l0,0e" stroked="t" o:allowincell="f" style="position:absolute;left:2047;top:9781;width:0;height: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" path="m0,1l0,1l1,1l2,0l3,0l3,0e" stroked="t" o:allowincell="f" style="position:absolute;left:2062;top:9736;width:4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2" path="m0,0l1,1l2,1l3,2l4,2l4,2e" stroked="t" o:allowincell="f" style="position:absolute;left:2137;top:9721;width:59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5" path="m1,0l1,1l1,2l1,3l1,4l1,5l0,5e" stroked="t" o:allowincell="f" style="position:absolute;left:2197;top:9781;width:14;height:7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00">
                <wp:simplePos x="0" y="0"/>
                <wp:positionH relativeFrom="column">
                  <wp:posOffset>586105</wp:posOffset>
                </wp:positionH>
                <wp:positionV relativeFrom="paragraph">
                  <wp:posOffset>-78105</wp:posOffset>
                </wp:positionV>
                <wp:extent cx="4534535" cy="8021320"/>
                <wp:effectExtent l="0" t="508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8021160"/>
                          <a:chOff x="0" y="0"/>
                          <a:chExt cx="4534560" cy="8021160"/>
                        </a:xfrm>
                      </wpg:grpSpPr>
                      <wps:wsp>
                        <wps:cNvSpPr/>
                        <wps:spPr>
                          <a:xfrm>
                            <a:off x="7560" y="391680"/>
                            <a:ext cx="651600" cy="110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6960"/>
                            <a:ext cx="651600" cy="110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403440"/>
                            <a:ext cx="209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411360"/>
                            <a:ext cx="209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0"/>
                            <a:ext cx="209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440"/>
                            <a:ext cx="209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1640" y="6104880"/>
                            <a:ext cx="1916280" cy="19162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855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5280" y="3736800"/>
                            <a:ext cx="522000" cy="556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9588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4560" y="4914000"/>
                            <a:ext cx="522000" cy="556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9588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-6.15pt;width:355.7pt;height:631.55pt" coordorigin="923,-123" coordsize="7114,12631">
                <v:oval id="shape_0" fillcolor="white" stroked="f" o:allowincell="f" style="position:absolute;left:935;top:494;width:1025;height:17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923;top:4943;width:1025;height:17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white" stroked="t" o:allowincell="f" style="position:absolute;left:2171;top:5237;width:329;height:226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61;top:5249;width:329;height:226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72;top:-123;width:329;height:226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55;top:-121;width:329;height:226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f" o:allowincell="f" style="position:absolute;left:1319;top:9491;width:3017;height:3017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15;top:5762;width:821;height:875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14;top:7616;width:821;height:875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4170</wp:posOffset>
                </wp:positionH>
                <wp:positionV relativeFrom="paragraph">
                  <wp:posOffset>-673100</wp:posOffset>
                </wp:positionV>
                <wp:extent cx="361950" cy="249555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  <w:lang w:val="en-US"/>
                              </w:rPr>
                              <w:t>A-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65pt;mso-wrap-distance-left:9.05pt;mso-wrap-distance-right:9.05pt;mso-wrap-distance-top:0pt;mso-wrap-distance-bottom:0pt;margin-top:-53pt;mso-position-vertical-relative:text;margin-left:12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color w:val="000000"/>
                          <w:sz w:val="34"/>
                          <w:lang w:val="en-US"/>
                        </w:rPr>
                        <w:t>A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03875</wp:posOffset>
                </wp:positionH>
                <wp:positionV relativeFrom="paragraph">
                  <wp:posOffset>8695690</wp:posOffset>
                </wp:positionV>
                <wp:extent cx="607060" cy="399415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6"/>
                                <w:lang w:val="en-US"/>
                              </w:rPr>
                              <w:t>A4 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31.45pt;mso-wrap-distance-left:9.05pt;mso-wrap-distance-right:9.05pt;mso-wrap-distance-top:0pt;mso-wrap-distance-bottom:0pt;margin-top:684.7pt;mso-position-vertical-relative:text;margin-left:4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46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46"/>
                          <w:lang w:val="en-US"/>
                        </w:rPr>
                        <w:t>A4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56225</wp:posOffset>
                </wp:positionH>
                <wp:positionV relativeFrom="paragraph">
                  <wp:posOffset>9067165</wp:posOffset>
                </wp:positionV>
                <wp:extent cx="832485" cy="295275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34"/>
                                <w:lang w:val="en-US"/>
                              </w:rPr>
                              <w:t>Ech 1 :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3.25pt;mso-wrap-distance-left:9.05pt;mso-wrap-distance-right:9.05pt;mso-wrap-distance-top:0pt;mso-wrap-distance-bottom:0pt;margin-top:713.95pt;mso-position-vertical-relative:text;margin-left:4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3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34"/>
                          <w:lang w:val="en-US"/>
                        </w:rPr>
                        <w:t>Ech 1 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51325</wp:posOffset>
                </wp:positionH>
                <wp:positionV relativeFrom="paragraph">
                  <wp:posOffset>8829040</wp:posOffset>
                </wp:positionV>
                <wp:extent cx="563880" cy="399415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4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6"/>
                                <w:lang w:val="en-US"/>
                              </w:rPr>
                              <w:t>DR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1.45pt;mso-wrap-distance-left:9.05pt;mso-wrap-distance-right:9.05pt;mso-wrap-distance-top:0pt;mso-wrap-distance-bottom:0pt;margin-top:695.2pt;mso-position-vertical-relative:text;margin-left:3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46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46"/>
                          <w:lang w:val="en-US"/>
                        </w:rPr>
                        <w:t>D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51300</wp:posOffset>
                </wp:positionH>
                <wp:positionV relativeFrom="paragraph">
                  <wp:posOffset>8086725</wp:posOffset>
                </wp:positionV>
                <wp:extent cx="2018030" cy="41021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ivot vertic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32.3pt;mso-wrap-distance-left:9.05pt;mso-wrap-distance-right:9.05pt;mso-wrap-distance-top:0pt;mso-wrap-distance-bottom:0pt;margin-top:636.75pt;mso-position-vertical-relative:text;margin-left:3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ivot ver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34355" cy="1069213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0"/>
                                <w:lang w:val="en-US"/>
                              </w:rPr>
                              <w:t>Licence d'éducation SolidWork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841.9pt;mso-wrap-distance-left:9.05pt;mso-wrap-distance-right:9.05pt;mso-wrap-distance-top:0pt;mso-wrap-distance-bottom:0pt;margin-top:1638.35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80"/>
                          <w:lang w:val="en-US"/>
                        </w:rPr>
                        <w:t>Licence d'éducation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33085" cy="10224770"/>
                <wp:effectExtent l="0" t="0" r="0" b="0"/>
                <wp:wrapNone/>
                <wp:docPr id="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0"/>
                                <w:lang w:val="en-US"/>
                              </w:rPr>
                              <w:t>A titre éducatif uniqueme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805.1pt;mso-wrap-distance-left:9.05pt;mso-wrap-distance-right:9.05pt;mso-wrap-distance-top:0pt;mso-wrap-distance-bottom:0pt;margin-top:1638.35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80"/>
                          <w:lang w:val="en-US"/>
                        </w:rPr>
                        <w:t>A titre éducatif un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Qyestions">
    <w:name w:val="Qyestions"/>
    <w:basedOn w:val="Normal"/>
    <w:qFormat/>
    <w:pPr>
      <w:tabs>
        <w:tab w:val="clear" w:pos="708"/>
        <w:tab w:val="left" w:pos="567" w:leader="none"/>
        <w:tab w:val="left" w:pos="2288" w:leader="none"/>
      </w:tabs>
      <w:ind w:left="567" w:hanging="567"/>
    </w:pPr>
    <w:rPr>
      <w:rFonts w:ascii="Times New Roman" w:hAnsi="Times New Roman" w:cs="Times New Roman"/>
      <w:sz w:val="24"/>
      <w:szCs w:val="24"/>
    </w:rPr>
  </w:style>
  <w:style w:type="paragraph" w:styleId="Questions">
    <w:name w:val="Questions"/>
    <w:basedOn w:val="Normal"/>
    <w:qFormat/>
    <w:pPr>
      <w:tabs>
        <w:tab w:val="clear" w:pos="708"/>
        <w:tab w:val="left" w:pos="567" w:leader="none"/>
        <w:tab w:val="left" w:pos="2288" w:leader="none"/>
      </w:tabs>
      <w:ind w:left="567" w:hanging="567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15:00Z</dcterms:created>
  <dc:creator>E Branly</dc:creator>
  <dc:description/>
  <dc:language>en-US</dc:language>
  <cp:lastModifiedBy>CARILLET</cp:lastModifiedBy>
  <cp:lastPrinted>2003-03-03T23:52:00Z</cp:lastPrinted>
  <dcterms:modified xsi:type="dcterms:W3CDTF">2005-03-22T13:42:00Z</dcterms:modified>
  <cp:revision>9</cp:revision>
  <dc:subject/>
  <dc:title/>
</cp:coreProperties>
</file>