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188"/>
        <w:gridCol w:w="5673"/>
      </w:tblGrid>
      <w:tr>
        <w:trPr>
          <w:trHeight w:val="8790" w:hRule="atLeast"/>
          <w:cantSplit w:val="true"/>
        </w:trPr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68060</wp:posOffset>
                      </wp:positionH>
                      <wp:positionV relativeFrom="paragraph">
                        <wp:posOffset>87630</wp:posOffset>
                      </wp:positionV>
                      <wp:extent cx="3318510" cy="43491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8480" cy="4349160"/>
                                <a:chOff x="0" y="0"/>
                                <a:chExt cx="3318480" cy="434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78560" y="0"/>
                                  <a:ext cx="3139920" cy="430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26360" y="415656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920" y="111240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9160" y="269820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576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073040"/>
                                  <a:ext cx="16272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5440" y="288468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3480" y="880200"/>
                                  <a:ext cx="18216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.8pt;margin-top:6.9pt;width:261.35pt;height:342.4pt" coordorigin="9556,138" coordsize="5227,684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9837;top:138;width:4944;height:677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9755;top:6684;width:302;height:302">
                        <v:line id="shape_0" from="9755,6835" to="10057,683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06,6684" to="9906,698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93;top:1890;width:302;height:302">
                        <v:line id="shape_0" from="11893,2041" to="12195,2041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044,1890" to="12044,219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287;top:4387;width:302;height:302">
                        <v:line id="shape_0" from="13287,4538" to="13589,4538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438,4387" to="13438,4689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556;top:6552;width:255;height:2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045;top:4681;width:303;height:3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51;top:1524;width:286;height:28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03200</wp:posOffset>
                      </wp:positionH>
                      <wp:positionV relativeFrom="paragraph">
                        <wp:posOffset>3110865</wp:posOffset>
                      </wp:positionV>
                      <wp:extent cx="3591560" cy="1219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1720" cy="1219320"/>
                                <a:chOff x="0" y="0"/>
                                <a:chExt cx="3591720" cy="121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t d'applic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irec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96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en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288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96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0280" y="0"/>
                                  <a:ext cx="72144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or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0280" y="179640"/>
                                  <a:ext cx="721440" cy="103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pt;margin-top:244.95pt;width:282.8pt;height:96pt" coordorigin="-320,4899" coordsize="5656,1920">
                      <v:shape id="shape_0" fillcolor="white" stroked="t" o:allowincell="f" style="position:absolute;left:-320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16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t d'applic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53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8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320;top:5182;width:1135;height:16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16;top:5182;width:1135;height:16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53;top:5182;width:1135;height:16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8;top:5182;width:1135;height:16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0;top:4899;width:113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0;top:5182;width:1135;height:16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964940</wp:posOffset>
                      </wp:positionH>
                      <wp:positionV relativeFrom="paragraph">
                        <wp:posOffset>1315720</wp:posOffset>
                      </wp:positionV>
                      <wp:extent cx="1731645" cy="360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1600" cy="3608640"/>
                                <a:chOff x="0" y="0"/>
                                <a:chExt cx="1731600" cy="3608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19760" y="202680"/>
                                  <a:ext cx="1116360" cy="34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39040" y="360720"/>
                                  <a:ext cx="18792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720"/>
                                    <a:ext cx="18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0560" y="3331800"/>
                                  <a:ext cx="18792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720"/>
                                    <a:ext cx="187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05520" y="342360"/>
                                  <a:ext cx="226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3295800"/>
                                  <a:ext cx="226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2.2pt;margin-top:103.6pt;width:136.35pt;height:284.2pt" coordorigin="6244,2072" coordsize="2727,5684">
                      <v:shape id="shape_0" stroked="f" o:allowincell="f" style="position:absolute;left:6905;top:2391;width:1757;height:5363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8038;top:2640;width:295;height:285">
                        <v:line id="shape_0" from="8038,2783" to="8333,2783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186,2640" to="8186,292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56;top:7319;width:295;height:285">
                        <v:line id="shape_0" from="8056,7462" to="8351,746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04,7319" to="8204,760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615;top:2611;width:3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81;top:7262;width:3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44;top:2072;width:2701;height:46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321040</wp:posOffset>
                      </wp:positionH>
                      <wp:positionV relativeFrom="paragraph">
                        <wp:posOffset>5153025</wp:posOffset>
                      </wp:positionV>
                      <wp:extent cx="487045" cy="248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080" cy="248760"/>
                                <a:chOff x="0" y="0"/>
                                <a:chExt cx="487080" cy="24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"/>
                                  <a:ext cx="192240" cy="19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19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1000" y="0"/>
                                  <a:ext cx="22608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5.2pt;margin-top:405.75pt;width:38.35pt;height:19.6pt" coordorigin="13104,8115" coordsize="767,392">
                      <v:group id="shape_0" style="position:absolute;left:13104;top:8144;width:302;height:302">
                        <v:line id="shape_0" from="13104,8295" to="13406,8295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255,8144" to="13255,844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3515;top:8115;width:355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Bilan des AME sur {3+4}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2796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M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-17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t d'applic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t d'appli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475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rectio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15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2796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-17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3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1475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9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15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53665</wp:posOffset>
                      </wp:positionH>
                      <wp:positionV relativeFrom="paragraph">
                        <wp:posOffset>226695</wp:posOffset>
                      </wp:positionV>
                      <wp:extent cx="730250" cy="18923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rm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14.9pt;mso-wrap-distance-left:9.05pt;mso-wrap-distance-right:9.05pt;mso-wrap-distance-top:0pt;mso-wrap-distance-bottom:0pt;margin-top:17.85pt;mso-position-vertical-relative:text;margin-left:208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53665</wp:posOffset>
                      </wp:positionH>
                      <wp:positionV relativeFrom="paragraph">
                        <wp:posOffset>407035</wp:posOffset>
                      </wp:positionV>
                      <wp:extent cx="730250" cy="72136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5pt;height:56.8pt;mso-wrap-distance-left:9.05pt;mso-wrap-distance-right:9.05pt;mso-wrap-distance-top:0pt;mso-wrap-distance-bottom:0pt;margin-top:32.05pt;mso-position-vertical-relative:text;margin-left:208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7180</wp:posOffset>
                      </wp:positionH>
                      <wp:positionV relativeFrom="paragraph">
                        <wp:posOffset>5724525</wp:posOffset>
                      </wp:positionV>
                      <wp:extent cx="1532890" cy="47180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chelle des trac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m ↔ 20000 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37.15pt;mso-wrap-distance-left:9.05pt;mso-wrap-distance-right:9.05pt;mso-wrap-distance-top:0pt;mso-wrap-distance-bottom:0pt;margin-top:450.75pt;mso-position-vertical-relative:text;margin-left:32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chelle des tracé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m ↔ 20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014720</wp:posOffset>
                      </wp:positionH>
                      <wp:positionV relativeFrom="paragraph">
                        <wp:posOffset>5046980</wp:posOffset>
                      </wp:positionV>
                      <wp:extent cx="1532890" cy="47180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Échelle des tracé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cm ↔ 20000 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37.15pt;mso-wrap-distance-left:9.05pt;mso-wrap-distance-right:9.05pt;mso-wrap-distance-top:0pt;mso-wrap-distance-bottom:0pt;margin-top:397.4pt;mso-position-vertical-relative:text;margin-left:47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chelle des tracé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cm ↔ 20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Direction des AME sur {3+4}:</w:t>
              <w:br/>
              <w:t>……………………………………………………………………..</w:t>
              <w:br/>
              <w:t>……………………………………………………………………..</w:t>
              <w:br/>
              <w:t>……………………………………………………………………..</w: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Justification:</w:t>
              <w:br/>
              <w:t>……………………………………………………………………..</w:t>
              <w:br/>
              <w:t>……………………………………………………………..………</w:t>
              <w:br/>
              <w:t>…………………………………………………………..…………</w:t>
              <w:br/>
              <w:t>……………………………………………….………….…………</w:t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  <w:t>Bilan des AME sur {2}</w:t>
              <w:br/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240" w:after="0"/>
              <w:rPr/>
            </w:pPr>
            <w:r>
              <w:rPr/>
              <w:t>Application du Principe fondamental de la statique (résolution graphique):</w:t>
              <w:br/>
              <w:t>……………………………………………………………………..</w:t>
              <w:br/>
              <w:t>……………………………………………………………..………</w:t>
              <w:br/>
              <w:t>……………………………………………………………..………</w:t>
              <w:br/>
              <w:t>…………………………………………………………..…………</w:t>
              <w:br/>
              <w:t>……………………………………………….………….…………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819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ésultats des tracé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…………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N           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………..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284" w:top="702" w:footer="5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sz w:val="24"/>
      </w:rPr>
      <w:t>Document DR</w:t>
    </w:r>
    <w:r>
      <w:rPr>
        <w:rStyle w:val="PageNumber"/>
        <w:sz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ind w:right="113" w:hanging="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right="0"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1:00Z</dcterms:created>
  <dc:creator>Lycée Branly</dc:creator>
  <dc:description/>
  <dc:language>en-US</dc:language>
  <cp:lastModifiedBy>Lycée Branly</cp:lastModifiedBy>
  <cp:lastPrinted>2002-10-16T10:28:00Z</cp:lastPrinted>
  <dcterms:modified xsi:type="dcterms:W3CDTF">2005-03-22T13:40:00Z</dcterms:modified>
  <cp:revision>10</cp:revision>
  <dc:subject/>
  <dc:title>Bilan des AME sur {3+4}</dc:title>
</cp:coreProperties>
</file>