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0" w:name="DR1"/>
      <w:bookmarkStart w:id="1" w:name="DR1"/>
      <w:bookmarkEnd w:id="1"/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1060</wp:posOffset>
                </wp:positionH>
                <wp:positionV relativeFrom="paragraph">
                  <wp:posOffset>12700</wp:posOffset>
                </wp:positionV>
                <wp:extent cx="1063625" cy="115951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1159560"/>
                          <a:chOff x="0" y="0"/>
                          <a:chExt cx="1063800" cy="1159560"/>
                        </a:xfrm>
                      </wpg:grpSpPr>
                      <wps:wsp>
                        <wps:cNvSpPr/>
                        <wps:spPr>
                          <a:xfrm flipV="1">
                            <a:off x="256680" y="428760"/>
                            <a:ext cx="656640" cy="37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809640"/>
                            <a:ext cx="605160" cy="34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48960"/>
                            <a:ext cx="0" cy="75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9560" y="201960"/>
                            <a:ext cx="17388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3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57880" y="910440"/>
                            <a:ext cx="17352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pt;width:83.75pt;height:91.25pt" coordorigin="3356,20" coordsize="1675,1825">
                <v:line id="shape_0" from="3760,695" to="4793,1291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3760,1295" to="4712,1845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3760,97" to="3760,1293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57;top:338;width:273;height: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56;top:20;width:288;height:2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07;top:1454;width:272;height: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7910</wp:posOffset>
                </wp:positionH>
                <wp:positionV relativeFrom="paragraph">
                  <wp:posOffset>144145</wp:posOffset>
                </wp:positionV>
                <wp:extent cx="566420" cy="603250"/>
                <wp:effectExtent l="3810" t="381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1.35pt" to="427.85pt,58.8pt" stroked="t" o:allowincell="f" style="position:absolute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725</wp:posOffset>
                </wp:positionH>
                <wp:positionV relativeFrom="paragraph">
                  <wp:posOffset>235585</wp:posOffset>
                </wp:positionV>
                <wp:extent cx="5555615" cy="4506595"/>
                <wp:effectExtent l="9525" t="1270" r="635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520" cy="4506480"/>
                          <a:chOff x="0" y="0"/>
                          <a:chExt cx="5555520" cy="4506480"/>
                        </a:xfrm>
                      </wpg:grpSpPr>
                      <wps:wsp>
                        <wps:cNvSpPr/>
                        <wps:spPr>
                          <a:xfrm flipV="1">
                            <a:off x="4578840" y="1508040"/>
                            <a:ext cx="449640" cy="25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1902960" y="3123000"/>
                            <a:ext cx="21600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3471480"/>
                            <a:ext cx="138600" cy="7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3026880"/>
                            <a:ext cx="386640" cy="22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720" y="3430800"/>
                            <a:ext cx="108000" cy="18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920" y="3137040"/>
                            <a:ext cx="108000" cy="18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546120" y="2363040"/>
                            <a:ext cx="21600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2378880"/>
                            <a:ext cx="6458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498960" y="332640"/>
                              <a:ext cx="138600" cy="7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80"/>
                              <a:ext cx="11700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" y="292680"/>
                              <a:ext cx="108000" cy="18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78840" y="156240"/>
                            <a:ext cx="449640" cy="25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4389120" y="194760"/>
                            <a:ext cx="21636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61960" y="210960"/>
                            <a:ext cx="64512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498240" y="333360"/>
                              <a:ext cx="138600" cy="7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17000" cy="67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292680"/>
                              <a:ext cx="108000" cy="18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0"/>
                              <a:ext cx="108000" cy="187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32720" y="624960"/>
                            <a:ext cx="767160" cy="44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4040" y="1563840"/>
                            <a:ext cx="64512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498600" y="333720"/>
                              <a:ext cx="138600" cy="7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1700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480" y="293040"/>
                              <a:ext cx="108000" cy="18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0"/>
                              <a:ext cx="108000" cy="187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29120" y="1971000"/>
                            <a:ext cx="766440" cy="44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62720"/>
                            <a:ext cx="0" cy="13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95520" y="888840"/>
                            <a:ext cx="360000" cy="26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60000" cy="18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6596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2708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8892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860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828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366520" y="725040"/>
                            <a:ext cx="0" cy="27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725040"/>
                            <a:ext cx="337680" cy="19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3613320" y="630000"/>
                            <a:ext cx="216000" cy="50688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6520" y="647640"/>
                            <a:ext cx="6501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498240" y="332280"/>
                              <a:ext cx="15192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11736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29232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8000000">
                            <a:off x="3613320" y="1975320"/>
                            <a:ext cx="216000" cy="50688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4720" y="1991520"/>
                            <a:ext cx="65160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498960" y="331920"/>
                              <a:ext cx="152280" cy="88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80"/>
                              <a:ext cx="11736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29196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45840" y="870120"/>
                            <a:ext cx="325080" cy="18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5840" y="2226960"/>
                            <a:ext cx="325080" cy="18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050840"/>
                            <a:ext cx="0" cy="135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1756440"/>
                            <a:ext cx="371520" cy="21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56520" y="1739160"/>
                            <a:ext cx="21600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7960" y="1649160"/>
                            <a:ext cx="216000" cy="73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64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" y="600480"/>
                              <a:ext cx="0" cy="135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560"/>
                              <a:ext cx="216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8280"/>
                              <a:ext cx="216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66320" y="1321920"/>
                            <a:ext cx="0" cy="32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1410840"/>
                            <a:ext cx="0" cy="157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780480"/>
                            <a:ext cx="68148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997">
                                <a:moveTo>
                                  <a:pt x="1073" y="997"/>
                                </a:moveTo>
                                <a:cubicBezTo>
                                  <a:pt x="1058" y="733"/>
                                  <a:pt x="1045" y="469"/>
                                  <a:pt x="988" y="313"/>
                                </a:cubicBezTo>
                                <a:cubicBezTo>
                                  <a:pt x="931" y="157"/>
                                  <a:pt x="845" y="100"/>
                                  <a:pt x="731" y="57"/>
                                </a:cubicBezTo>
                                <a:cubicBezTo>
                                  <a:pt x="617" y="13"/>
                                  <a:pt x="418" y="0"/>
                                  <a:pt x="304" y="57"/>
                                </a:cubicBezTo>
                                <a:cubicBezTo>
                                  <a:pt x="190" y="114"/>
                                  <a:pt x="96" y="298"/>
                                  <a:pt x="48" y="399"/>
                                </a:cubicBezTo>
                                <a:cubicBezTo>
                                  <a:pt x="0" y="500"/>
                                  <a:pt x="23" y="607"/>
                                  <a:pt x="17" y="66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33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1342440" cy="77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95760"/>
                            <a:ext cx="1342440" cy="77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8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697">
                                <a:moveTo>
                                  <a:pt x="883" y="155"/>
                                </a:moveTo>
                                <a:cubicBezTo>
                                  <a:pt x="841" y="135"/>
                                  <a:pt x="727" y="51"/>
                                  <a:pt x="631" y="35"/>
                                </a:cubicBezTo>
                                <a:cubicBezTo>
                                  <a:pt x="535" y="19"/>
                                  <a:pt x="404" y="0"/>
                                  <a:pt x="307" y="61"/>
                                </a:cubicBezTo>
                                <a:cubicBezTo>
                                  <a:pt x="210" y="122"/>
                                  <a:pt x="102" y="297"/>
                                  <a:pt x="51" y="403"/>
                                </a:cubicBezTo>
                                <a:cubicBezTo>
                                  <a:pt x="0" y="510"/>
                                  <a:pt x="15" y="636"/>
                                  <a:pt x="6" y="69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33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816120"/>
                            <a:ext cx="0" cy="135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173680"/>
                            <a:ext cx="1353960" cy="78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2933640"/>
                            <a:ext cx="0" cy="379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173680"/>
                            <a:ext cx="0" cy="379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444760"/>
                            <a:ext cx="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2878920"/>
                            <a:ext cx="27180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3433320"/>
                            <a:ext cx="275760" cy="44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78920"/>
                            <a:ext cx="96408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13440"/>
                            <a:ext cx="959400" cy="55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042360"/>
                            <a:ext cx="0" cy="43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3476160"/>
                            <a:ext cx="27108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4056480"/>
                            <a:ext cx="278640" cy="44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476160"/>
                            <a:ext cx="1017360" cy="58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910320"/>
                            <a:ext cx="1031760" cy="59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00000">
                            <a:off x="2406240" y="1267200"/>
                            <a:ext cx="216000" cy="50688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5360" y="1285200"/>
                            <a:ext cx="659160" cy="47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332280"/>
                              <a:ext cx="138600" cy="7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040" y="35640"/>
                              <a:ext cx="132120" cy="7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32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78240" y="119556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1196280"/>
                            <a:ext cx="464760" cy="26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4389840" y="1548000"/>
                            <a:ext cx="21636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8.55pt;width:437.4pt;height:354.8pt" coordorigin="935,371" coordsize="8748,7096">
                <v:line id="shape_0" from="8146,2746" to="8853,3153" stroked="t" o:allowincell="f" style="position:absolute;flip:y">
                  <v:stroke color="#969696" weight="25560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931;top:5290;width:339;height:798;flip:y;mso-wrap-style:none;v-text-anchor:middle;rotation:60" type="_x0000_t22">
                  <v:fill o:detectmouseclick="t" type="solid" color2="black"/>
                  <v:stroke color="#003366" weight="25560" joinstyle="miter" endcap="flat"/>
                  <w10:wrap type="none"/>
                </v:shape>
                <v:line id="shape_0" from="4363,5838" to="4580,5963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line id="shape_0" from="3150,5138" to="3758,5488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line id="shape_0" from="4423,5774" to="4592,6067" stroked="t" o:allowincell="f" style="position:absolute;flip:y">
                  <v:stroke color="maroon" weight="25560" joinstyle="miter" endcap="flat"/>
                  <v:fill o:detectmouseclick="t" on="false"/>
                  <w10:wrap type="none"/>
                </v:line>
                <v:line id="shape_0" from="3626,5311" to="3795,5605" stroked="t" o:allowincell="f" style="position:absolute;flip:y">
                  <v:stroke color="maroon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4;top:4093;width:339;height:798;flip:y;mso-wrap-style:none;v-text-anchor:middle;rotation:60" type="_x0000_t22">
                  <v:fill o:detectmouseclick="t" type="solid" color2="black"/>
                  <v:stroke color="#003366" weight="25560" joinstyle="miter" endcap="flat"/>
                  <w10:wrap type="none"/>
                </v:shape>
                <v:group id="shape_0" style="position:absolute;left:1439;top:4117;width:1017;height:755">
                  <v:line id="shape_0" from="2226,4641" to="2443,4766" stroked="t" o:allowincell="f" style="position:absolute">
                    <v:stroke color="purple" weight="25560" joinstyle="miter" endcap="flat"/>
                    <v:fill o:detectmouseclick="t" on="false"/>
                    <w10:wrap type="none"/>
                  </v:line>
                  <v:line id="shape_0" from="1440,4187" to="1623,4293" stroked="t" o:allowincell="f" style="position:absolute">
                    <v:stroke color="purple" weight="25560" joinstyle="miter" endcap="flat"/>
                    <v:fill o:detectmouseclick="t" on="false"/>
                    <w10:wrap type="none"/>
                  </v:line>
                  <v:line id="shape_0" from="2287,4578" to="2456,4872" stroked="t" o:allowincell="f" style="position:absolute;flip:y">
                    <v:stroke color="purple" weight="25560" joinstyle="miter" endcap="flat"/>
                    <v:fill o:detectmouseclick="t" on="false"/>
                    <w10:wrap type="none"/>
                  </v:line>
                  <v:line id="shape_0" from="1488,4117" to="1657,4410" stroked="t" o:allowincell="f" style="position:absolute;flip:y">
                    <v:stroke color="purple" weight="25560" joinstyle="miter" endcap="flat"/>
                    <v:fill o:detectmouseclick="t" on="false"/>
                    <w10:wrap type="none"/>
                  </v:line>
                </v:group>
                <v:line id="shape_0" from="8146,617" to="8853,1024" stroked="t" o:allowincell="f" style="position:absolute;flip:y">
                  <v:stroke color="#969696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47;top:678;width:340;height:798;flip:y;mso-wrap-style:none;v-text-anchor:middle;rotation:60" type="_x0000_t22">
                  <v:fill o:detectmouseclick="t" type="solid" color2="black"/>
                  <v:stroke color="#969696" weight="25560" joinstyle="miter" endcap="flat"/>
                  <w10:wrap type="none"/>
                </v:shape>
                <v:group id="shape_0" style="position:absolute;left:7489;top:704;width:1016;height:755">
                  <v:line id="shape_0" from="8274,1228" to="8491,1353" stroked="t" o:allowincell="f" style="position:absolute">
                    <v:stroke color="#339966" weight="25560" joinstyle="miter" endcap="flat"/>
                    <v:fill o:detectmouseclick="t" on="false"/>
                    <w10:wrap type="none"/>
                  </v:line>
                  <v:line id="shape_0" from="7489,775" to="7672,880" stroked="t" o:allowincell="f" style="position:absolute">
                    <v:stroke color="#339966" weight="25560" joinstyle="miter" endcap="flat"/>
                    <v:fill o:detectmouseclick="t" on="false"/>
                    <w10:wrap type="none"/>
                  </v:line>
                  <v:line id="shape_0" from="8335,1164" to="8504,1458" stroked="t" o:allowincell="f" style="position:absolute;flip:y">
                    <v:stroke color="#339966" weight="25560" joinstyle="miter" endcap="flat"/>
                    <v:fill o:detectmouseclick="t" on="false"/>
                    <w10:wrap type="none"/>
                  </v:line>
                  <v:line id="shape_0" from="7537,703" to="7706,998" stroked="t" o:allowincell="f" style="position:absolute;flip:y">
                    <v:stroke color="#339966" weight="25560" joinstyle="miter" endcap="flat"/>
                    <v:fill o:detectmouseclick="t" on="false"/>
                    <w10:wrap type="none"/>
                  </v:line>
                </v:group>
                <v:line id="shape_0" from="7286,1355" to="8493,2050" stroked="t" o:allowincell="f" style="position:absolute;flip:y">
                  <v:stroke color="#339966" weight="25560" joinstyle="miter" endcap="flat"/>
                  <v:fill o:detectmouseclick="t" on="false"/>
                  <w10:wrap type="none"/>
                </v:line>
                <v:group id="shape_0" style="position:absolute;left:7476;top:2834;width:1016;height:755">
                  <v:line id="shape_0" from="8262,3359" to="8479,3484" stroked="t" o:allowincell="f" style="position:absolute">
                    <v:stroke color="#33cccc" weight="25560" joinstyle="miter" endcap="flat"/>
                    <v:fill o:detectmouseclick="t" on="false"/>
                    <w10:wrap type="none"/>
                  </v:line>
                  <v:line id="shape_0" from="7477,2905" to="7660,3011" stroked="t" o:allowincell="f" style="position:absolute">
                    <v:stroke color="#33cccc" weight="25560" joinstyle="miter" endcap="flat"/>
                    <v:fill o:detectmouseclick="t" on="false"/>
                    <w10:wrap type="none"/>
                  </v:line>
                  <v:line id="shape_0" from="8323,3295" to="8492,3589" stroked="t" o:allowincell="f" style="position:absolute;flip:y">
                    <v:stroke color="#33cccc" weight="25560" joinstyle="miter" endcap="flat"/>
                    <v:fill o:detectmouseclick="t" on="false"/>
                    <w10:wrap type="none"/>
                  </v:line>
                  <v:line id="shape_0" from="7525,2834" to="7694,3129" stroked="t" o:allowincell="f" style="position:absolute;flip:y">
                    <v:stroke color="#33cccc" weight="25560" joinstyle="miter" endcap="flat"/>
                    <v:fill o:detectmouseclick="t" on="false"/>
                    <w10:wrap type="none"/>
                  </v:line>
                </v:group>
                <v:line id="shape_0" from="7280,3475" to="8486,4171" stroked="t" o:allowincell="f" style="position:absolute;flip:y">
                  <v:stroke color="#33cccc" weight="25560" joinstyle="miter" endcap="flat"/>
                  <v:fill o:detectmouseclick="t" on="false"/>
                  <w10:wrap type="none"/>
                </v:line>
                <v:line id="shape_0" from="8854,627" to="8854,2753" stroked="t" o:allowincell="f" style="position:absolute">
                  <v:stroke color="#969696" weight="25560" joinstyle="miter" endcap="flat"/>
                  <v:fill o:detectmouseclick="t" on="false"/>
                  <w10:wrap type="none"/>
                </v:line>
                <v:group id="shape_0" style="position:absolute;left:9117;top:1771;width:566;height:413">
                  <v:line id="shape_0" from="9117,1771" to="9683,2061" stroked="t" o:allowincell="f" style="position:absolute;flip:y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175,2032" to="9178,2183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294,1971" to="9297,2122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412,1911" to="9415,2062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536,1847" to="9539,1998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659,1784" to="9662,1935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</v:group>
                <v:line id="shape_0" from="9386,1513" to="9386,1937" stroked="t" o:allowincell="f" style="position:absolute;flip:y">
                  <v:stroke color="#969696" weight="25560" joinstyle="miter" endcap="flat"/>
                  <v:fill o:detectmouseclick="t" on="false"/>
                  <w10:wrap type="none"/>
                </v:line>
                <v:line id="shape_0" from="8854,1513" to="9385,1819" stroked="t" o:allowincell="f" style="position:absolute;flip:y">
                  <v:stroke color="#969696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5;top:1363;width:339;height:797;flip:y;mso-wrap-style:none;v-text-anchor:middle;rotation:60" type="_x0000_t22">
                  <v:fill o:detectmouseclick="t" type="solid" color2="black"/>
                  <v:stroke color="red" weight="25560" joinstyle="miter" endcap="flat"/>
                  <w10:wrap type="none"/>
                </v:shape>
                <v:group id="shape_0" style="position:absolute;left:6268;top:1390;width:1022;height:754">
                  <v:line id="shape_0" from="7053,1914" to="7291,2050" stroked="t" o:allowincell="f" style="position:absolute">
                    <v:stroke color="#339966" weight="25560" joinstyle="miter" endcap="flat"/>
                    <v:fill o:detectmouseclick="t" on="false"/>
                    <w10:wrap type="none"/>
                  </v:line>
                  <v:line id="shape_0" from="6268,1461" to="6452,1567" stroked="t" o:allowincell="f" style="position:absolute">
                    <v:stroke color="#339966" weight="25560" joinstyle="miter" endcap="flat"/>
                    <v:fill o:detectmouseclick="t" on="false"/>
                    <w10:wrap type="none"/>
                  </v:line>
                  <v:line id="shape_0" from="7114,1851" to="7283,2144" stroked="t" o:allowincell="f" style="position:absolute;flip:y">
                    <v:stroke color="#339966" weight="25560" joinstyle="miter" endcap="flat"/>
                    <v:fill o:detectmouseclick="t" on="false"/>
                    <w10:wrap type="none"/>
                  </v:line>
                  <v:line id="shape_0" from="6317,1391" to="6486,1684" stroked="t" o:allowincell="f" style="position:absolute;flip:y">
                    <v:stroke color="#339966" weight="255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625;top:3482;width:339;height:797;flip:y;mso-wrap-style:none;v-text-anchor:middle;rotation:60" type="_x0000_t22">
                  <v:fill o:detectmouseclick="t" type="solid" color2="black"/>
                  <v:stroke color="red" weight="25560" joinstyle="miter" endcap="flat"/>
                  <w10:wrap type="none"/>
                </v:shape>
                <v:group id="shape_0" style="position:absolute;left:6265;top:3507;width:1025;height:754">
                  <v:line id="shape_0" from="7051,4030" to="7290,4168" stroked="t" o:allowincell="f" style="position:absolute">
                    <v:stroke color="#33cccc" weight="25560" joinstyle="miter" endcap="flat"/>
                    <v:fill o:detectmouseclick="t" on="false"/>
                    <w10:wrap type="none"/>
                  </v:line>
                  <v:line id="shape_0" from="6265,3577" to="6449,3683" stroked="t" o:allowincell="f" style="position:absolute">
                    <v:stroke color="#33cccc" weight="25560" joinstyle="miter" endcap="flat"/>
                    <v:fill o:detectmouseclick="t" on="false"/>
                    <w10:wrap type="none"/>
                  </v:line>
                  <v:line id="shape_0" from="7111,3967" to="7280,4260" stroked="t" o:allowincell="f" style="position:absolute;flip:y">
                    <v:stroke color="#33cccc" weight="25560" joinstyle="miter" endcap="flat"/>
                    <v:fill o:detectmouseclick="t" on="false"/>
                    <w10:wrap type="none"/>
                  </v:line>
                  <v:line id="shape_0" from="6314,3507" to="6483,3800" stroked="t" o:allowincell="f" style="position:absolute;flip:y">
                    <v:stroke color="#33cccc" weight="25560" joinstyle="miter" endcap="flat"/>
                    <v:fill o:detectmouseclick="t" on="false"/>
                    <w10:wrap type="none"/>
                  </v:line>
                </v:group>
                <v:line id="shape_0" from="6204,1741" to="6715,2036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204,3878" to="6715,4173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204,2026" to="6204,416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5619,3137" to="6203,3473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6;top:3110;width:339;height:798;flip:y;mso-wrap-style:none;v-text-anchor:middle;rotation:180" type="_x0000_t22">
                  <v:fill o:detectmouseclick="t" type="solid" color2="black"/>
                  <v:stroke color="red" weight="25560" joinstyle="miter" endcap="flat"/>
                  <w10:wrap type="none"/>
                </v:shape>
                <v:group id="shape_0" style="position:absolute;left:5278;top:2968;width:339;height:1157">
                  <v:line id="shape_0" from="5448,2968" to="5448,3219" stroked="t" o:allowincell="f" style="position:absolute;flip:y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448,3914" to="5448,4126" stroked="t" o:allowincell="f" style="position:absolute;flip:y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278,3051" to="5617,3051" stroked="t" o:allowincell="f" style="position:absolute;flip:x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278,3973" to="5617,3973" stroked="t" o:allowincell="f" style="position:absolute;flip:x">
                    <v:stroke color="#ff9900" weight="25560" joinstyle="miter" endcap="flat"/>
                    <v:fill o:detectmouseclick="t" on="false"/>
                    <w10:wrap type="none"/>
                  </v:line>
                </v:group>
                <v:line id="shape_0" from="5449,2453" to="5449,2965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4097,2593" to="4097,5071" stroked="t" o:allowincell="f" style="position:absolute;flip:y">
                  <v:stroke color="#003366" weight="25560" joinstyle="miter" endcap="flat"/>
                  <v:fill o:detectmouseclick="t" on="false"/>
                  <w10:wrap type="none"/>
                </v:line>
                <v:shape id="shape_0" coordsize="1073,997" path="m1073,997c1058,733,1045,469,988,313c931,157,845,100,731,57c617,13,418,0,304,57c190,114,96,298,48,399c0,500,23,607,17,662e" stroked="t" o:allowincell="f" style="position:absolute;left:3024;top:1600;width:1072;height:996;mso-wrap-style:none;v-text-anchor:middle">
                  <v:fill o:detectmouseclick="t" on="false"/>
                  <v:stroke color="#003366" weight="25560" joinstyle="round" endcap="flat"/>
                  <w10:wrap type="none"/>
                </v:shape>
                <v:line id="shape_0" from="935,1059" to="3048,2278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line id="shape_0" from="1812,522" to="3925,1742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shape id="shape_0" coordsize="883,697" path="m883,155c841,135,727,51,631,35c535,19,404,0,307,61c210,122,102,297,51,403c0,510,15,636,6,697e" stroked="t" o:allowincell="f" style="position:absolute;left:935;top:371;width:882;height:696;mso-wrap-style:none;v-text-anchor:middle">
                  <v:fill o:detectmouseclick="t" on="false"/>
                  <v:stroke color="#003366" weight="25560" joinstyle="round" endcap="flat"/>
                  <w10:wrap type="none"/>
                </v:shape>
                <v:line id="shape_0" from="1961,1656" to="1961,3792" stroked="t" o:allowincell="f" style="position:absolute;flip:y">
                  <v:stroke color="#003366" weight="25560" joinstyle="miter" endcap="flat"/>
                  <v:fill o:detectmouseclick="t" on="false"/>
                  <w10:wrap type="none"/>
                </v:line>
                <v:line id="shape_0" from="1961,3794" to="4092,5024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line id="shape_0" from="4097,4991" to="4097,5588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line id="shape_0" from="1961,3794" to="1961,4391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line id="shape_0" from="1448,4221" to="1448,4904" stroked="t" o:allowincell="f" style="position:absolute">
                  <v:stroke color="purple" weight="25560" joinstyle="miter" endcap="flat"/>
                  <v:fill o:detectmouseclick="t" on="false"/>
                  <w10:wrap type="none"/>
                </v:line>
                <v:line id="shape_0" from="1020,4905" to="1447,5588" stroked="t" o:allowincell="f" style="position:absolute;flip:x">
                  <v:stroke color="purple" weight="25560" joinstyle="miter" endcap="flat"/>
                  <v:fill o:detectmouseclick="t" on="false"/>
                  <w10:wrap type="none"/>
                </v:line>
                <v:line id="shape_0" from="2531,5778" to="2964,6473" stroked="t" o:allowincell="f" style="position:absolute;flip:x">
                  <v:stroke color="purple" weight="25560" joinstyle="miter" endcap="flat"/>
                  <v:fill o:detectmouseclick="t" on="false"/>
                  <w10:wrap type="none"/>
                </v:line>
                <v:line id="shape_0" from="1448,4905" to="2965,5781" stroked="t" o:allowincell="f" style="position:absolute">
                  <v:stroke color="purple" weight="25560" joinstyle="miter" endcap="flat"/>
                  <v:fill o:detectmouseclick="t" on="false"/>
                  <w10:wrap type="none"/>
                </v:line>
                <v:line id="shape_0" from="1020,5589" to="2530,6461" stroked="t" o:allowincell="f" style="position:absolute">
                  <v:stroke color="purple" weight="25560" joinstyle="miter" endcap="flat"/>
                  <v:fill o:detectmouseclick="t" on="false"/>
                  <w10:wrap type="none"/>
                </v:line>
                <v:line id="shape_0" from="3157,5162" to="3157,5844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line id="shape_0" from="2729,5845" to="3155,6528" stroked="t" o:allowincell="f" style="position:absolute;flip:x">
                  <v:stroke color="maroon" weight="25560" joinstyle="miter" endcap="flat"/>
                  <v:fill o:detectmouseclick="t" on="false"/>
                  <w10:wrap type="none"/>
                </v:line>
                <v:line id="shape_0" from="4342,6759" to="4780,7461" stroked="t" o:allowincell="f" style="position:absolute;flip:x">
                  <v:stroke color="maroon" weight="25560" joinstyle="miter" endcap="flat"/>
                  <v:fill o:detectmouseclick="t" on="false"/>
                  <w10:wrap type="none"/>
                </v:line>
                <v:line id="shape_0" from="3157,5845" to="4758,6769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line id="shape_0" from="2730,6529" to="4354,7467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4;top:2367;width:339;height:797;flip:y;mso-wrap-style:none;v-text-anchor:middle;rotation:300" type="_x0000_t22">
                  <v:fill o:detectmouseclick="t" type="solid" color2="black"/>
                  <v:stroke color="#003366" weight="25560" joinstyle="miter" endcap="flat"/>
                  <w10:wrap type="none"/>
                </v:shape>
                <v:group id="shape_0" style="position:absolute;left:4408;top:2394;width:1037;height:754">
                  <v:line id="shape_0" from="4420,2918" to="4637,3043" stroked="t" o:allowincell="f" style="position:absolute;flip:x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238,2451" to="5445,2570" stroked="t" o:allowincell="f" style="position:absolute;flip:x">
                    <v:stroke color="#ff9900" weight="25560" joinstyle="miter" endcap="flat"/>
                    <v:fill o:detectmouseclick="t" on="false"/>
                    <w10:wrap type="none"/>
                  </v:line>
                  <v:line id="shape_0" from="4408,2855" to="4577,3148" stroked="t" o:allowincell="f" style="position:absolute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205,2395" to="5374,2688" stroked="t" o:allowincell="f" style="position:absolute">
                    <v:stroke color="#ff9900" weight="25560" joinstyle="miter" endcap="flat"/>
                    <v:fill o:detectmouseclick="t" on="false"/>
                    <w10:wrap type="none"/>
                  </v:line>
                </v:group>
                <v:line id="shape_0" from="4838,2254" to="4838,2652" stroked="t" o:allowincell="f" style="position:absolute;flip:y">
                  <v:stroke color="#003366" weight="25560" joinstyle="miter" endcap="flat"/>
                  <v:fill o:detectmouseclick="t" on="false"/>
                  <w10:wrap type="none"/>
                </v:line>
                <v:line id="shape_0" from="4097,2255" to="4828,2676" stroked="t" o:allowincell="f" style="position:absolute;flip:y">
                  <v:stroke color="#003366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48;top:2809;width:340;height:798;flip:y;mso-wrap-style:none;v-text-anchor:middle;rotation:60" type="_x0000_t22">
                  <v:fill o:detectmouseclick="t" type="solid" color2="black"/>
                  <v:stroke color="#969696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2640</wp:posOffset>
                </wp:positionH>
                <wp:positionV relativeFrom="paragraph">
                  <wp:posOffset>-15875</wp:posOffset>
                </wp:positionV>
                <wp:extent cx="606425" cy="271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T11113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21.4pt;mso-wrap-distance-left:9.05pt;mso-wrap-distance-right:9.05pt;mso-wrap-distance-top:0pt;mso-wrap-distance-bottom:0pt;margin-top:-1.25pt;mso-position-vertical-relative:text;margin-left:263.2pt;mso-position-horizontal-relative:text">
                <v:textbox inset="0.0194444444444444in,0.05in,0.01944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T11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2320</wp:posOffset>
                </wp:positionH>
                <wp:positionV relativeFrom="paragraph">
                  <wp:posOffset>-633730</wp:posOffset>
                </wp:positionV>
                <wp:extent cx="606425" cy="2717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21.4pt;mso-wrap-distance-left:9.05pt;mso-wrap-distance-right:9.05pt;mso-wrap-distance-top:0pt;mso-wrap-distance-bottom:0pt;margin-top:-49.9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1500</wp:posOffset>
                </wp:positionH>
                <wp:positionV relativeFrom="paragraph">
                  <wp:posOffset>7620</wp:posOffset>
                </wp:positionV>
                <wp:extent cx="506730" cy="1224280"/>
                <wp:effectExtent l="38100" t="1905" r="444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6pt" to="284.85pt,96.95pt" stroked="t" o:allowincell="f" style="position:absolute;flip:x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1850</wp:posOffset>
                </wp:positionH>
                <wp:positionV relativeFrom="paragraph">
                  <wp:posOffset>196850</wp:posOffset>
                </wp:positionV>
                <wp:extent cx="5270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20">
                              <a:moveTo>
                                <a:pt x="0" y="53"/>
                              </a:moveTo>
                              <a:lnTo>
                                <a:pt x="83" y="0"/>
                              </a:lnTo>
                              <a:lnTo>
                                <a:pt x="83" y="120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20" path="m0,53l83,0l83,120l0,53xe" fillcolor="#969696" stroked="t" o:allowincell="f" style="position:absolute;margin-left:465.5pt;margin-top:15.5pt;width:4.1pt;height:5.95pt;mso-wrap-style:none;v-text-anchor:middle">
                <v:fill o:detectmouseclick="t" type="solid" color2="#696969"/>
                <v:stroke color="#969696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0365</wp:posOffset>
                </wp:positionH>
                <wp:positionV relativeFrom="paragraph">
                  <wp:posOffset>81280</wp:posOffset>
                </wp:positionV>
                <wp:extent cx="76200" cy="7112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0" y="112"/>
                              </a:moveTo>
                              <a:lnTo>
                                <a:pt x="30" y="0"/>
                              </a:lnTo>
                              <a:lnTo>
                                <a:pt x="120" y="45"/>
                              </a:lnTo>
                              <a:lnTo>
                                <a:pt x="0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2" path="m0,112l30,0l120,45l0,112xe" fillcolor="red" stroked="t" o:allowincell="f" style="position:absolute;margin-left:329.95pt;margin-top:6.4pt;width:5.95pt;height:5.55pt;mso-wrap-style:none;v-text-anchor:middle">
                <v:fill o:detectmouseclick="t" type="solid" color2="aqua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74295</wp:posOffset>
                </wp:positionV>
                <wp:extent cx="57150" cy="71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2">
                              <a:moveTo>
                                <a:pt x="0" y="0"/>
                              </a:moveTo>
                              <a:lnTo>
                                <a:pt x="0" y="112"/>
                              </a:lnTo>
                              <a:lnTo>
                                <a:pt x="90" y="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2" path="m0,0l0,112l90,60l0,0xe" fillcolor="#969696" stroked="t" o:allowincell="f" style="position:absolute;margin-left:442.8pt;margin-top:5.85pt;width:4.45pt;height:5.55pt;mso-wrap-style:none;v-text-anchor:middle">
                <v:fill o:detectmouseclick="t" type="solid" color2="#696969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8400</wp:posOffset>
                </wp:positionH>
                <wp:positionV relativeFrom="paragraph">
                  <wp:posOffset>105410</wp:posOffset>
                </wp:positionV>
                <wp:extent cx="1077595" cy="1675130"/>
                <wp:effectExtent l="38100" t="3810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7480" cy="167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8.3pt" to="476.8pt,140.15pt" stroked="t" o:allowincell="f" style="position:absolute;flip:x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9740</wp:posOffset>
                </wp:positionH>
                <wp:positionV relativeFrom="paragraph">
                  <wp:posOffset>175260</wp:posOffset>
                </wp:positionV>
                <wp:extent cx="71120" cy="7112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7">
                              <a:moveTo>
                                <a:pt x="127" y="0"/>
                              </a:moveTo>
                              <a:lnTo>
                                <a:pt x="0" y="75"/>
                              </a:lnTo>
                              <a:lnTo>
                                <a:pt x="135" y="127"/>
                              </a:lnTo>
                              <a:lnTo>
                                <a:pt x="1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1260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27" path="m127,0l0,75l135,127l127,0xe" fillcolor="#003366" stroked="t" o:allowincell="f" style="position:absolute;margin-left:236.2pt;margin-top:13.8pt;width:5.55pt;height:5.55pt;mso-wrap-style:none;v-text-anchor:middle">
                <v:fill o:detectmouseclick="t" type="solid" color2="#ffcc99"/>
                <v:stroke color="#00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1495</wp:posOffset>
                </wp:positionH>
                <wp:positionV relativeFrom="paragraph">
                  <wp:posOffset>62230</wp:posOffset>
                </wp:positionV>
                <wp:extent cx="56515" cy="109220"/>
                <wp:effectExtent l="6985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72">
                              <a:moveTo>
                                <a:pt x="0" y="172"/>
                              </a:moveTo>
                              <a:lnTo>
                                <a:pt x="89" y="127"/>
                              </a:lnTo>
                              <a:lnTo>
                                <a:pt x="7" y="0"/>
                              </a:lnTo>
                              <a:lnTo>
                                <a:pt x="0" y="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1260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72" path="m0,172l89,127l7,0l0,172xe" fillcolor="#003366" stroked="t" o:allowincell="f" style="position:absolute;margin-left:241.85pt;margin-top:4.9pt;width:4.4pt;height:8.55pt;mso-wrap-style:none;v-text-anchor:middle">
                <v:fill o:detectmouseclick="t" type="solid" color2="#ffcc99"/>
                <v:stroke color="#00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0960</wp:posOffset>
                </wp:positionH>
                <wp:positionV relativeFrom="paragraph">
                  <wp:posOffset>147320</wp:posOffset>
                </wp:positionV>
                <wp:extent cx="71120" cy="118110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17">
                              <a:moveTo>
                                <a:pt x="0" y="217"/>
                              </a:moveTo>
                              <a:lnTo>
                                <a:pt x="105" y="172"/>
                              </a:lnTo>
                              <a:lnTo>
                                <a:pt x="98" y="0"/>
                              </a:lnTo>
                              <a:lnTo>
                                <a:pt x="0" y="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17" path="m0,217l105,172l98,0l0,217xe" fillcolor="red" stroked="t" o:allowincell="f" style="position:absolute;margin-left:304.8pt;margin-top:11.6pt;width:5.55pt;height:9.25pt;mso-wrap-style:none;v-text-anchor:middle">
                <v:fill o:detectmouseclick="t" type="solid" color2="aqua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110490</wp:posOffset>
                </wp:positionV>
                <wp:extent cx="1013460" cy="180975"/>
                <wp:effectExtent l="1270" t="38100" r="381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8.7pt" to="108.65pt,22.9pt" stroked="t" o:allowincell="f" style="position:absolute;flip: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4315</wp:posOffset>
                </wp:positionH>
                <wp:positionV relativeFrom="paragraph">
                  <wp:posOffset>161925</wp:posOffset>
                </wp:positionV>
                <wp:extent cx="606425" cy="2717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21.4pt;mso-wrap-distance-left:9.05pt;mso-wrap-distance-right:9.05pt;mso-wrap-distance-top:0pt;mso-wrap-distance-bottom:0pt;margin-top:12.75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0365</wp:posOffset>
                </wp:positionH>
                <wp:positionV relativeFrom="paragraph">
                  <wp:posOffset>172085</wp:posOffset>
                </wp:positionV>
                <wp:extent cx="76200" cy="7112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0" y="112"/>
                              </a:moveTo>
                              <a:lnTo>
                                <a:pt x="30" y="0"/>
                              </a:lnTo>
                              <a:lnTo>
                                <a:pt x="120" y="45"/>
                              </a:lnTo>
                              <a:lnTo>
                                <a:pt x="0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2" path="m0,112l30,0l120,45l0,112xe" fillcolor="red" stroked="t" o:allowincell="f" style="position:absolute;margin-left:329.95pt;margin-top:13.55pt;width:5.95pt;height:5.55pt;mso-wrap-style:none;v-text-anchor:middle">
                <v:fill o:detectmouseclick="t" type="solid" color2="aqua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0300</wp:posOffset>
                </wp:positionH>
                <wp:positionV relativeFrom="paragraph">
                  <wp:posOffset>213995</wp:posOffset>
                </wp:positionV>
                <wp:extent cx="906145" cy="457835"/>
                <wp:effectExtent l="38100" t="38100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61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16.85pt" to="460.3pt,52.85pt" stroked="t" o:allowincell="f" style="position:absolute;flip:x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7735</wp:posOffset>
                </wp:positionH>
                <wp:positionV relativeFrom="paragraph">
                  <wp:posOffset>24765</wp:posOffset>
                </wp:positionV>
                <wp:extent cx="620395" cy="972185"/>
                <wp:effectExtent l="38100" t="38100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028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1.95pt" to="321.85pt,78.45pt" stroked="t" o:allowincell="f" style="position:absolute;flip:x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870</wp:posOffset>
                </wp:positionH>
                <wp:positionV relativeFrom="paragraph">
                  <wp:posOffset>987425</wp:posOffset>
                </wp:positionV>
                <wp:extent cx="606425" cy="2717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FT11221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21.4pt;mso-wrap-distance-left:9.05pt;mso-wrap-distance-right:9.05pt;mso-wrap-distance-top:0pt;mso-wrap-distance-bottom:0pt;margin-top:77.75pt;mso-position-vertical-relative:text;margin-left:298.1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FT11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910</wp:posOffset>
                </wp:positionH>
                <wp:positionV relativeFrom="paragraph">
                  <wp:posOffset>140970</wp:posOffset>
                </wp:positionV>
                <wp:extent cx="71755" cy="123825"/>
                <wp:effectExtent l="6985" t="762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95">
                              <a:moveTo>
                                <a:pt x="113" y="195"/>
                              </a:moveTo>
                              <a:lnTo>
                                <a:pt x="0" y="144"/>
                              </a:lnTo>
                              <a:lnTo>
                                <a:pt x="106" y="0"/>
                              </a:lnTo>
                              <a:lnTo>
                                <a:pt x="113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1260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95" path="m113,195l0,144l106,0l113,195xe" fillcolor="#003366" stroked="t" o:allowincell="f" style="position:absolute;margin-left:93.3pt;margin-top:11.1pt;width:5.6pt;height:9.7pt;mso-wrap-style:none;v-text-anchor:middle">
                <v:fill o:detectmouseclick="t" type="solid" color2="#ffcc99"/>
                <v:stroke color="#00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4065</wp:posOffset>
                </wp:positionH>
                <wp:positionV relativeFrom="paragraph">
                  <wp:posOffset>13335</wp:posOffset>
                </wp:positionV>
                <wp:extent cx="606425" cy="2717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T11111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21.4pt;mso-wrap-distance-left:9.05pt;mso-wrap-distance-right:9.05pt;mso-wrap-distance-top:0pt;mso-wrap-distance-bottom:0pt;margin-top:1.05pt;mso-position-vertical-relative:text;margin-left:460.95pt;mso-position-horizontal-relative:text">
                <v:textbox inset="0.0194444444444444in,0.05in,0.01944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T1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158750</wp:posOffset>
                </wp:positionV>
                <wp:extent cx="57785" cy="109220"/>
                <wp:effectExtent l="6985" t="6985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2">
                              <a:moveTo>
                                <a:pt x="91" y="172"/>
                              </a:moveTo>
                              <a:lnTo>
                                <a:pt x="0" y="128"/>
                              </a:lnTo>
                              <a:lnTo>
                                <a:pt x="84" y="0"/>
                              </a:lnTo>
                              <a:lnTo>
                                <a:pt x="91" y="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1260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2" path="m91,172l0,128l84,0l91,172xe" fillcolor="#003366" stroked="t" o:allowincell="f" style="position:absolute;margin-left:200.9pt;margin-top:12.5pt;width:4.5pt;height:8.55pt;mso-wrap-style:none;v-text-anchor:middle">
                <v:fill o:detectmouseclick="t" type="solid" color2="#ffcc99"/>
                <v:stroke color="#00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7010</wp:posOffset>
                </wp:positionH>
                <wp:positionV relativeFrom="paragraph">
                  <wp:posOffset>66040</wp:posOffset>
                </wp:positionV>
                <wp:extent cx="1559560" cy="172085"/>
                <wp:effectExtent l="38735" t="387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95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5.2pt" to="339.05pt,18.7pt" stroked="t" o:allowincell="f" style="position:absolute;flip:x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116205</wp:posOffset>
                </wp:positionV>
                <wp:extent cx="606425" cy="2717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21.4pt;mso-wrap-distance-left:9.05pt;mso-wrap-distance-right:9.05pt;mso-wrap-distance-top:0pt;mso-wrap-distance-bottom:0pt;margin-top:9.15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8615</wp:posOffset>
                </wp:positionH>
                <wp:positionV relativeFrom="paragraph">
                  <wp:posOffset>11430</wp:posOffset>
                </wp:positionV>
                <wp:extent cx="2310765" cy="6832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neurs non représen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teau caoutchouc non représen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53.8pt;mso-wrap-distance-left:9.05pt;mso-wrap-distance-right:9.05pt;mso-wrap-distance-top:0pt;mso-wrap-distance-bottom:0pt;margin-top:0.9pt;mso-position-vertical-relative:text;margin-left:3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onneurs non représen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teau caoutchouc non représ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>Classes d'équivalence</w:t>
      </w:r>
    </w:p>
    <w:p>
      <w:pPr>
        <w:pStyle w:val="Normal"/>
        <w:spacing w:before="120" w:after="0"/>
        <w:ind w:left="426" w:hanging="426"/>
        <w:rPr>
          <w:sz w:val="24"/>
          <w:lang w:val="en-US" w:eastAsia="en-US"/>
        </w:rPr>
      </w:pPr>
      <w:r>
        <w:rPr>
          <w:sz w:val="24"/>
          <w:lang w:val="en-US" w:eastAsia="en-US"/>
        </w:rPr>
        <w:t>{1}={111,112,113,114,115,116,117,118,119,110a,110b,</w:t>
        <w:br/>
        <w:t>131,132,137,139,</w:t>
        <w:br/>
        <w:t>143,144,145,146,147,148,149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2}={121,122,123,124,125,133,134,136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3}={Corps du vérin 138,141,142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4}={Tige du vérin 138,135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5}={211 (supérieur)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6}={211 (inférieur)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7}={221,222,224,232,233,241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8}={212,213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9}={Corps du vérin 245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10}={Tige du vérin 245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11}={231}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426" w:top="82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4"/>
      </w:rPr>
      <w:t>Document DC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</w:t>
    </w:r>
    <w:r>
      <w:rPr>
        <w:rStyle w:val="PageNumber"/>
        <w:sz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7:54:00Z</dcterms:created>
  <dc:creator>Lycée Branly</dc:creator>
  <dc:description/>
  <dc:language>en-US</dc:language>
  <cp:lastModifiedBy>Lycée Branly</cp:lastModifiedBy>
  <cp:lastPrinted>2002-12-04T11:36:00Z</cp:lastPrinted>
  <dcterms:modified xsi:type="dcterms:W3CDTF">2005-03-22T12:54:00Z</dcterms:modified>
  <cp:revision>7</cp:revision>
  <dc:subject/>
  <dc:title/>
</cp:coreProperties>
</file>