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0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  <w:t>Génie Electrotechnique</w:t>
        <w:tab/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44"/>
        </w:rPr>
      </w:pPr>
      <w:r>
        <w:rPr>
          <w:rFonts w:cs="Footlight MT Light;Georgia" w:ascii="Footlight MT Light;Georgia" w:hAnsi="Footlight MT Light;Georgia"/>
          <w:b/>
          <w:sz w:val="44"/>
        </w:rPr>
        <w:t>Epreuve d’étude des constructions</w:t>
      </w:r>
    </w:p>
    <w:p>
      <w:pPr>
        <w:pStyle w:val="Normal"/>
        <w:jc w:val="center"/>
        <w:rPr>
          <w:rFonts w:ascii="Footlight MT Light;Georgia" w:hAnsi="Footlight MT Light;Georgia" w:cs="Footlight MT Light;Georgia"/>
          <w:b/>
          <w:b/>
          <w:caps/>
          <w:sz w:val="32"/>
        </w:rPr>
      </w:pPr>
      <w:r>
        <w:rPr>
          <w:rFonts w:cs="Footlight MT Light;Georgia" w:ascii="Footlight MT Light;Georgia" w:hAnsi="Footlight MT Light;Georgia"/>
          <w:b/>
          <w:caps/>
          <w:sz w:val="32"/>
        </w:rPr>
      </w:r>
    </w:p>
    <w:p>
      <w:pPr>
        <w:pStyle w:val="Normal"/>
        <w:jc w:val="center"/>
        <w:rPr>
          <w:cap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90415</wp:posOffset>
            </wp:positionH>
            <wp:positionV relativeFrom="paragraph">
              <wp:posOffset>2540</wp:posOffset>
            </wp:positionV>
            <wp:extent cx="1209675" cy="206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ab/>
        <w:t xml:space="preserve">   </w:t>
      </w:r>
    </w:p>
    <w:p>
      <w:pPr>
        <w:pStyle w:val="Heading5"/>
        <w:rPr/>
      </w:pPr>
      <w:r>
        <w:rPr/>
        <w:t xml:space="preserve">interrupteur aérien télécommandé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LYSE FONCTIONNEL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u w:val="single"/>
        </w:rPr>
        <w:t xml:space="preserve"> A l’aide du dossier technique, répondre aux questions suiva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1 </w:t>
      </w:r>
      <w:r>
        <w:rPr>
          <w:u w:val="single"/>
        </w:rPr>
        <w:t>Quel élément permet de sélectionner les différents modes de fonctionnement ? Citer ces modes de fonctionnement :</w:t>
      </w:r>
      <w:r>
        <w:rPr>
          <w:b/>
        </w:rPr>
        <w:t xml:space="preserve"> </w:t>
        <w:tab/>
      </w:r>
      <w:r>
        <w:rPr/>
        <w:t>(Voir DT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evier d’exploitation a 3 positions :</w:t>
        <w:tab/>
        <w:t>1-commandes électrique et manuelle verrouillées</w:t>
      </w:r>
    </w:p>
    <w:p>
      <w:pPr>
        <w:pStyle w:val="Normal"/>
        <w:rPr/>
      </w:pPr>
      <w:r>
        <w:rPr/>
        <w:tab/>
        <w:tab/>
        <w:tab/>
        <w:tab/>
        <w:tab/>
        <w:tab/>
        <w:t>2-commande manuelle possible</w:t>
      </w:r>
    </w:p>
    <w:p>
      <w:pPr>
        <w:pStyle w:val="Normal"/>
        <w:rPr/>
      </w:pPr>
      <w:r>
        <w:rPr/>
        <w:tab/>
        <w:tab/>
        <w:tab/>
        <w:tab/>
        <w:tab/>
        <w:tab/>
        <w:t>3-commande électrique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 </w:t>
      </w:r>
      <w:r>
        <w:rPr>
          <w:u w:val="single"/>
        </w:rPr>
        <w:t>Au cours de l’ouverture de l’interrupteur aérien, préciser si le tube de commande inférieur monte ou descend; justifier votre réponse :</w:t>
      </w:r>
      <w:r>
        <w:rPr/>
        <w:tab/>
        <w:t>(Voir DT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r le schéma DT2, l’interrupteur est ouvert et le tube supérieur est en position basse.</w:t>
      </w:r>
    </w:p>
    <w:p>
      <w:pPr>
        <w:pStyle w:val="Normal"/>
        <w:rPr/>
      </w:pPr>
      <w:r>
        <w:rPr/>
        <w:t>Le tube inférieur commande le tube supérieur par l’intermédiaire d’un renvoi normal. Donc, lors de l’ouverture, le tube supérieur descend et le tube inférieur m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3 </w:t>
      </w:r>
      <w:r>
        <w:rPr>
          <w:u w:val="single"/>
        </w:rPr>
        <w:t>Dans quelle position est dessinée la commande électrique (DT 4), l’interrupteur aérien est-il ouvert ou fermé ? Justifier votre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.A. est en position ouverte. Le maneton 10.52 sur lequel est fixé le tube de commande inférieur est en position haute : position ouverte d’après question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4 </w:t>
      </w:r>
      <w:r>
        <w:rPr>
          <w:u w:val="single"/>
        </w:rPr>
        <w:t>A partir des ensembles ou groupes cinématiques constituants la commande électrique pendant la phase déverrouillage et fonctionnement automatique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1</w:t>
      </w:r>
      <w:r>
        <w:rPr>
          <w:b/>
          <w:sz w:val="28"/>
        </w:rPr>
        <w:t xml:space="preserve"> = { </w:t>
      </w:r>
      <w:r>
        <w:rPr/>
        <w:t xml:space="preserve">11-00; 10-58; 11-01;11-03; 13-00; 13-04; 13-05 </w:t>
      </w:r>
      <w:r>
        <w:rPr>
          <w:b/>
        </w:rPr>
        <w:t>}</w:t>
      </w:r>
      <w:r>
        <w:rPr/>
        <w:t xml:space="preserve">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2</w:t>
      </w:r>
      <w:r>
        <w:rPr>
          <w:b/>
          <w:sz w:val="28"/>
        </w:rPr>
        <w:t xml:space="preserve"> = { </w:t>
      </w:r>
      <w:r>
        <w:rPr/>
        <w:t xml:space="preserve">10-57; 10-59 ; 10-01 ; 10-52 ; 12-03 ; 12-01 ; 12-02 ; goupille </w:t>
      </w:r>
      <w:r>
        <w:rPr>
          <w:rFonts w:eastAsia="Symbol" w:cs="Symbol" w:ascii="Symbol" w:hAnsi="Symbol"/>
        </w:rPr>
        <w:t></w:t>
      </w:r>
      <w:r>
        <w:rPr/>
        <w:t xml:space="preserve"> 5 ; goupille </w:t>
      </w:r>
      <w:r>
        <w:rPr>
          <w:rFonts w:eastAsia="Symbol" w:cs="Symbol" w:ascii="Symbol" w:hAnsi="Symbol"/>
        </w:rPr>
        <w:t></w:t>
      </w:r>
      <w:r>
        <w:rPr/>
        <w:t>8 ; vis CHC M6; vis F }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3</w:t>
      </w:r>
      <w:r>
        <w:rPr>
          <w:b/>
          <w:sz w:val="28"/>
        </w:rPr>
        <w:t xml:space="preserve"> = { </w:t>
      </w:r>
      <w:r>
        <w:rPr/>
        <w:t>13-01; 13-02 ; 13-03 }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b/>
        </w:rPr>
        <w:t>4</w:t>
      </w:r>
      <w:r>
        <w:rPr>
          <w:b/>
          <w:sz w:val="28"/>
        </w:rPr>
        <w:t xml:space="preserve"> = { </w:t>
      </w:r>
      <w:r>
        <w:rPr/>
        <w:t>11-02; 13-06 ; 13-07 }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sz w:val="28"/>
        </w:rPr>
        <w:t>S</w:t>
      </w:r>
      <w:r>
        <w:rPr>
          <w:b/>
        </w:rPr>
        <w:t>5</w:t>
      </w:r>
      <w:r>
        <w:rPr>
          <w:b/>
          <w:sz w:val="28"/>
        </w:rPr>
        <w:t xml:space="preserve"> = { </w:t>
      </w:r>
      <w:r>
        <w:rPr/>
        <w:t xml:space="preserve">Rotor; pignon moteur </w:t>
      </w:r>
      <w:r>
        <w:rPr>
          <w:b/>
          <w:sz w:val="28"/>
        </w:rPr>
        <w:t>} (</w:t>
      </w:r>
      <w:r>
        <w:rPr>
          <w:bCs/>
        </w:rPr>
        <w:t>Visibles sur le schéma ci-contre)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éfinir les liaisons entre les ensembles suivant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iaison entre </w:t>
      </w:r>
      <w:r>
        <w:rPr>
          <w:b/>
        </w:rPr>
        <w:t xml:space="preserve">S1 et S2 </w:t>
      </w:r>
      <w:r>
        <w:rPr/>
        <w:t xml:space="preserve">: Liaison pivot d’ax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aison entre </w:t>
      </w:r>
      <w:r>
        <w:rPr>
          <w:b/>
        </w:rPr>
        <w:t xml:space="preserve">S1 et S4 </w:t>
      </w:r>
      <w:r>
        <w:rPr/>
        <w:t xml:space="preserve">: Liaison pivot glissant d’ax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5 </w:t>
      </w:r>
      <w:r>
        <w:rPr>
          <w:u w:val="single"/>
        </w:rPr>
        <w:t>Compléter le schéma cinématique de la commande électrique ci-dessous 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9480</wp:posOffset>
                </wp:positionH>
                <wp:positionV relativeFrom="paragraph">
                  <wp:posOffset>82550</wp:posOffset>
                </wp:positionV>
                <wp:extent cx="4641850" cy="4290060"/>
                <wp:effectExtent l="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840" cy="4290120"/>
                          <a:chOff x="0" y="0"/>
                          <a:chExt cx="4641840" cy="4290120"/>
                        </a:xfrm>
                      </wpg:grpSpPr>
                      <wps:wsp>
                        <wps:cNvSpPr txBox="1"/>
                        <wps:spPr>
                          <a:xfrm>
                            <a:off x="3396600" y="0"/>
                            <a:ext cx="229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7360"/>
                            <a:ext cx="4641840" cy="4172760"/>
                          </a:xfrm>
                        </wpg:grpSpPr>
                        <wps:wsp>
                          <wps:cNvSpPr/>
                          <wps:spPr>
                            <a:xfrm>
                              <a:off x="1409760" y="101736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828000"/>
                              <a:ext cx="29844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79524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0" y="1191240"/>
                              <a:ext cx="318600" cy="21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032480"/>
                              <a:ext cx="89640" cy="165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9880" y="890280"/>
                              <a:ext cx="43200" cy="10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720" y="861120"/>
                              <a:ext cx="129600" cy="86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6200" y="1171080"/>
                              <a:ext cx="100800" cy="6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732960"/>
                              <a:ext cx="142920" cy="210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5800" y="846720"/>
                              <a:ext cx="10044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8160" y="1123560"/>
                              <a:ext cx="195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1320" y="451080"/>
                              <a:ext cx="27000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1840" y="298080"/>
                              <a:ext cx="229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9640" y="130176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160" y="143460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6480" y="15620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1840" y="15811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7240" y="15292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5037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2280" y="14846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14454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517760"/>
                              <a:ext cx="2293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40" y="3917520"/>
                              <a:ext cx="22932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85960" y="283320"/>
                              <a:ext cx="1955880" cy="125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720" y="88560"/>
                              <a:ext cx="3240" cy="146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1532520"/>
                              <a:ext cx="1162800" cy="876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080" y="0"/>
                              <a:ext cx="255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960" y="2159280"/>
                              <a:ext cx="255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9000" y="1534320"/>
                              <a:ext cx="1333440" cy="85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2134440"/>
                              <a:ext cx="2566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0" y="601920"/>
                              <a:ext cx="1224360" cy="1722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720" y="995760"/>
                              <a:ext cx="267480" cy="165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468720"/>
                              <a:ext cx="146520" cy="8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2480" y="290880"/>
                              <a:ext cx="720" cy="15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2480" y="126000"/>
                              <a:ext cx="22284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1000" y="2173680"/>
                              <a:ext cx="113040" cy="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0840" y="2174400"/>
                              <a:ext cx="482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0" y="37440"/>
                              <a:ext cx="78804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320" y="2442240"/>
                              <a:ext cx="229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1600" y="2317320"/>
                              <a:ext cx="391680" cy="28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6600" y="2229120"/>
                              <a:ext cx="2095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2350800"/>
                              <a:ext cx="44640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724840"/>
                              <a:ext cx="396720" cy="606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2350800"/>
                              <a:ext cx="432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637360"/>
                              <a:ext cx="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2739600"/>
                              <a:ext cx="655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953440"/>
                              <a:ext cx="27036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7080" y="2800440"/>
                              <a:ext cx="23004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54080" y="3082320"/>
                              <a:ext cx="202680" cy="145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3376440"/>
                              <a:ext cx="72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3349080"/>
                              <a:ext cx="3888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3349800"/>
                              <a:ext cx="3096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3333960"/>
                              <a:ext cx="3096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3326760"/>
                              <a:ext cx="198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3291840"/>
                              <a:ext cx="1980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288960"/>
                              <a:ext cx="1656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72708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85956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39873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40064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39542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9290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39099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280" y="38703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564360"/>
                              <a:ext cx="219600" cy="238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3418200"/>
                              <a:ext cx="21348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3403800"/>
                              <a:ext cx="219600" cy="238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00" y="3628440"/>
                              <a:ext cx="25272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422160"/>
                              <a:ext cx="232920" cy="23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3224160"/>
                              <a:ext cx="381600" cy="23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3232440"/>
                              <a:ext cx="72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7880" y="2836080"/>
                              <a:ext cx="172080" cy="11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824560"/>
                              <a:ext cx="720" cy="39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080" y="3220200"/>
                              <a:ext cx="617760" cy="408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258360"/>
                              <a:ext cx="720" cy="12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200" y="3538800"/>
                              <a:ext cx="576000" cy="36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2440" y="3752280"/>
                              <a:ext cx="12196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lectroaiman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0560" y="2279160"/>
                              <a:ext cx="27000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080" y="2126160"/>
                              <a:ext cx="2293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u w:val="single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9480" y="783000"/>
                              <a:ext cx="133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2640" y="783000"/>
                              <a:ext cx="42480" cy="11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2880"/>
                              <a:ext cx="1886040" cy="4730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(M) Ensemble moteur-démareu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242712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680" y="2237760"/>
                              <a:ext cx="29844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220500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2601000"/>
                              <a:ext cx="318600" cy="21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2442240"/>
                              <a:ext cx="89640" cy="165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760" y="2300040"/>
                              <a:ext cx="43200" cy="10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2270880"/>
                              <a:ext cx="129600" cy="86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2580840"/>
                              <a:ext cx="100800" cy="6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9400" y="2532960"/>
                              <a:ext cx="195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80520" y="271152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0" y="284436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360" y="29718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3080" y="29908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120" y="293904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880" y="29134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3520" y="28944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8551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9640" y="2657520"/>
                              <a:ext cx="1652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68724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0120" y="497880"/>
                              <a:ext cx="29844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2680" y="464760"/>
                              <a:ext cx="295920" cy="409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720" y="861120"/>
                              <a:ext cx="318600" cy="21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560" y="702360"/>
                              <a:ext cx="89640" cy="165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560160"/>
                              <a:ext cx="43200" cy="109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040" y="531000"/>
                              <a:ext cx="129600" cy="86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2520" y="840960"/>
                              <a:ext cx="100800" cy="67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4480" y="793080"/>
                              <a:ext cx="195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5960" y="971640"/>
                              <a:ext cx="72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1480" y="1104480"/>
                              <a:ext cx="26748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2800" y="12319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8160" y="12510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560" y="119916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4320" y="117360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8600" y="115452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9720" y="1115280"/>
                              <a:ext cx="324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9520" y="879480"/>
                              <a:ext cx="165240" cy="10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760" y="828720"/>
                              <a:ext cx="12600" cy="36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346320"/>
                              <a:ext cx="12600" cy="38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4560" y="536760"/>
                              <a:ext cx="50760" cy="3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0200" y="27464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920" y="98136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6.5pt;width:365.45pt;height:337.8pt" coordorigin="1448,130" coordsize="7309,6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7;top:130;width:36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u w:val="single"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8;top:315;width:7309;height:6571">
                  <v:oval id="shape_0" stroked="t" o:allowincell="f" style="position:absolute;left:3668;top:191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832,1619" to="4301,19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198;top:156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022,2191" to="4523,25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3,1941" to="4343,2201" stroked="t" o:allowincell="f" style="position:absolute">
                    <v:stroke color="white" weight="50760" joinstyle="miter" endcap="flat"/>
                    <v:fill o:detectmouseclick="t" on="false"/>
                    <w10:wrap type="none"/>
                  </v:line>
                  <v:line id="shape_0" from="4188,1717" to="4255,1889" stroked="t" o:allowincell="f" style="position:absolute;flip:x">
                    <v:stroke color="white" weight="50760" joinstyle="miter" endcap="flat"/>
                    <v:fill o:detectmouseclick="t" on="false"/>
                    <w10:wrap type="none"/>
                  </v:line>
                  <v:line id="shape_0" from="4128,1671" to="4331,1806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line id="shape_0" from="4308,2159" to="4466,2264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oval id="shape_0" stroked="t" o:allowincell="f" style="position:absolute;left:4722;top:1469;width:224;height:33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54,1648" to="4811,17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776;top:2084;width:307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2,1025" to="4756,1492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81;top:784;width:36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82,2365" to="4282,27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02,2574" to="4522,28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1,2775" to="4201,29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2805" to="4131,29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1,2723" to="4281,28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11,2683" to="4361,28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1,2653" to="4431,28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1,2591" to="4511,27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763;top:2705;width:36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1;top:6484;width:36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78,761" to="8757,2734" stroked="t" o:allowincell="f" style="position:absolute;flip:y">
                    <v:stroke color="black" weight="6480" dashstyle="shortdashdot" joinstyle="miter" endcap="flat"/>
                    <v:fill o:detectmouseclick="t" on="false"/>
                    <w10:wrap type="none"/>
                  </v:line>
                  <v:line id="shape_0" from="5673,454" to="5677,2758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674,2728" to="7504,410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461;top:315;width:40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1;top:3715;width:40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88,2731" to="5687,4074" stroked="t" o:allowincell="f" style="position:absolute;flip:y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62;top:3676;width:403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36;top:1263;width:1927;height:2712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line id="shape_0" from="6608,1883" to="7028,214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088,1053" to="8318,119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318,773" to="8318,101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318,513" to="8668,74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544,3738" to="5721,374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654,3739" to="5729,387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038,374" to="8278,71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905;top:4161;width:36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9,3964" to="5925,4411" stroked="t" o:allowincell="f" style="position:absolute;flip:x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238,3825" to="5567,404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86,4017" to="4188,4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216;top:4606;width:624;height:95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194,4017" to="4200,4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2,4468" to="3492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4629" to="4296,4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7,4966" to="3032,5433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357;top:4725;width:361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8,5169" to="3426,5397" stroked="t" o:allowincell="f" style="position:absolute;flip:y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62,5632" to="2562,5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5589" to="2628,5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5590" to="2676,5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5565" to="2730,5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554" to="2760,5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5499" to="2796,5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5,5494" to="2820,5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6,6184" to="2246,65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66,6393" to="2486,66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5,6594" to="2165,67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45,6624" to="2095,679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95,6542" to="2245,67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5,6502" to="2325,66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5,6472" to="2395,66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25,6410" to="2475,65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806;top:5928;width:345;height:3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927,5698" to="2262,5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196;top:5675;width:345;height:3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069,6029" to="2466,6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2142;top:5704;width:366;height:37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2520,5392" to="3120,57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5405" to="3108,6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91,4781" to="4061,4961" stroked="t" o:allowincell="f" style="position:absolute;flip:x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068,4763" to="4068,53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08,5386" to="4080,60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8,5446" to="2868,5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7,5888" to="3173,6458" stroked="t" o:allowincell="f" style="position:absolute;flip:x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137;top:6224;width:192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lectroaim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8,3904" to="3542,4371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867;top:3663;width:360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u w:val="single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84,1548" to="5594,15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515,1548" to="5581,172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48;top:1453;width:2969;height: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(M) Ensemble moteur-démareur 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oval id="shape_0" stroked="t" o:allowincell="f" style="position:absolute;left:4268;top:413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432,3839" to="4901,415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798;top:378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22,4411" to="5123,47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3,4161" to="4943,4421" stroked="t" o:allowincell="f" style="position:absolute">
                    <v:stroke color="white" weight="50760" joinstyle="miter" endcap="flat"/>
                    <v:fill o:detectmouseclick="t" on="false"/>
                    <w10:wrap type="none"/>
                  </v:line>
                  <v:line id="shape_0" from="4788,3937" to="4855,4109" stroked="t" o:allowincell="f" style="position:absolute;flip:x">
                    <v:stroke color="white" weight="50760" joinstyle="miter" endcap="flat"/>
                    <v:fill o:detectmouseclick="t" on="false"/>
                    <w10:wrap type="none"/>
                  </v:line>
                  <v:line id="shape_0" from="4728,3891" to="4931,4026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line id="shape_0" from="4908,4379" to="5066,4484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shape id="shape_0" stroked="f" o:allowincell="f" style="position:absolute;left:4376;top:4304;width:307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82,4585" to="4882,49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02,4794" to="5122,50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51,4995" to="4801,51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1,5025" to="4731,51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1,4943" to="4881,51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11,4903" to="4961,50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1,4873" to="5031,50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1,4811" to="5111,49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2,4500" to="4541,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048;top:139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212,1099" to="7681,14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7578;top:1047;width:465;height:64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402,1671" to="7903,20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3,1421" to="7723,1681" stroked="t" o:allowincell="f" style="position:absolute">
                    <v:stroke color="white" weight="50760" joinstyle="miter" endcap="flat"/>
                    <v:fill o:detectmouseclick="t" on="false"/>
                    <w10:wrap type="none"/>
                  </v:line>
                  <v:line id="shape_0" from="7568,1197" to="7635,1369" stroked="t" o:allowincell="f" style="position:absolute;flip:x">
                    <v:stroke color="white" weight="50760" joinstyle="miter" endcap="flat"/>
                    <v:fill o:detectmouseclick="t" on="false"/>
                    <w10:wrap type="none"/>
                  </v:line>
                  <v:line id="shape_0" from="7508,1151" to="7711,1286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line id="shape_0" from="7688,1639" to="7846,1744" stroked="t" o:allowincell="f" style="position:absolute;flip:y">
                    <v:stroke color="white" weight="50760" joinstyle="miter" endcap="flat"/>
                    <v:fill o:detectmouseclick="t" on="false"/>
                    <w10:wrap type="none"/>
                  </v:line>
                  <v:shape id="shape_0" stroked="f" o:allowincell="f" style="position:absolute;left:7156;top:1564;width:307;height:3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62,1845" to="7662,2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2,2054" to="7902,23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1,2255" to="7581,24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1,2285" to="7511,24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1,2203" to="7661,23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1,2163" to="7741,233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761,2133" to="7811,23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1,2071" to="7891,22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2,1700" to="7281,18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2,1620" to="6961,21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02,860" to="8121,14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22,1160" to="8101,12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102;top:4640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2;top:1860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6 </w:t>
      </w:r>
      <w:r>
        <w:rPr>
          <w:u w:val="single"/>
        </w:rPr>
        <w:t>Quelle est la fonction de la pièce 11-02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ièce 11.02 supprime la rotation entre S1 et S2. Elle verrouille la position ouverte ou fermée de l’I.A. en se logeant dans la pièce 12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1.7</w:t>
      </w:r>
      <w:r>
        <w:rPr>
          <w:b/>
        </w:rPr>
        <w:t xml:space="preserve"> </w:t>
      </w:r>
      <w:r>
        <w:rPr>
          <w:u w:val="single"/>
        </w:rPr>
        <w:t>Décrire la liaison entre 10-01 et 12-00, en définissant entre ces deux pièces, la mise en position et le maintien en position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Liaison complète : </w:t>
        <w:tab/>
        <w:t xml:space="preserve">MIP : </w:t>
        <w:tab/>
        <w:t>appui plan de 10.01 sur 12.0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>Centrage des 2 pièce par l’intermédiaire de l’arbre 10.57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MAP :</w:t>
        <w:tab/>
        <w:t>par adhérence grâce à la vis CHc M6-3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3"/>
        <w:ind w:left="-709"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7330</wp:posOffset>
                </wp:positionH>
                <wp:positionV relativeFrom="paragraph">
                  <wp:posOffset>-187325</wp:posOffset>
                </wp:positionV>
                <wp:extent cx="3797300" cy="5562600"/>
                <wp:effectExtent l="0" t="127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7280" cy="5562720"/>
                          <a:chOff x="0" y="0"/>
                          <a:chExt cx="3797280" cy="5562720"/>
                        </a:xfrm>
                      </wpg:grpSpPr>
                      <wpg:grpSp>
                        <wpg:cNvGrpSpPr/>
                        <wpg:grpSpPr>
                          <a:xfrm>
                            <a:off x="2451240" y="4673520"/>
                            <a:ext cx="133344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952200" y="0"/>
                              <a:ext cx="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29232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96880"/>
                              <a:ext cx="15228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66060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0880" y="368280"/>
                              <a:ext cx="49536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46120"/>
                              <a:ext cx="368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5040"/>
                              <a:ext cx="266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571680"/>
                              <a:ext cx="30492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03440" y="763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760" y="216000"/>
                            <a:ext cx="16765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0" y="317520"/>
                            <a:ext cx="304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2120" y="0"/>
                            <a:ext cx="66024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317520"/>
                            <a:ext cx="1092240" cy="46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1680"/>
                            <a:ext cx="1843920" cy="443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20" y="886320"/>
                              <a:ext cx="568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gure 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2040" y="3715920"/>
                              <a:ext cx="1055880" cy="71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6920" y="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75320"/>
                                <a:ext cx="93276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43000" y="0"/>
                              <a:ext cx="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67840" y="1840680"/>
                              <a:ext cx="67644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260440"/>
                              <a:ext cx="57672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pt;margin-top:-14.75pt;width:298.95pt;height:438pt" coordorigin="-358,-295" coordsize="5979,8760">
                <v:group id="shape_0" style="position:absolute;left:3502;top:7065;width:2099;height:1400">
                  <v:line id="shape_0" from="5002,7065" to="5002,752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02,7525" to="5002,8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63;top:8005;width:239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82,8105" to="4982,8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7645" to="4881,80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2,7925" to="4521,82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02;top:8065;width:4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2;top:7965;width:4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02,-175" to="5002,396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982,45" to="5621,124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2;top:205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2,-295" to="5141,420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-18,205" to="1701,756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-358;top:605;width:2905;height:6978">
                  <v:shape id="shape_0" stroked="f" o:allowincell="f" style="position:absolute;left:77;top:2001;width:89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gure 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4;top:6457;width:1664;height:1126">
                    <v:shape id="shape_0" stroked="f" o:allowincell="f" style="position:absolute;left:1278;top:6457;width:36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4,6733" to="1444,7583" stroked="t" o:allowincell="f" style="position:absolute;flip:x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1442,605" to="1442,672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1;top:3504;width:1064;height:77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58;top:4165;width:907;height:7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étermination du couple maximum que doit fournir la partie com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gure 1 donne la position pour laquelle les efforts sont les plus importants. Ils sont dus à l’accrochage des fouets (non représentés ici ), au point K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29895</wp:posOffset>
                </wp:positionH>
                <wp:positionV relativeFrom="paragraph">
                  <wp:posOffset>3810</wp:posOffset>
                </wp:positionV>
                <wp:extent cx="4611370" cy="40551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405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645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63.05pt;height:319.3pt" filled="f" o:ole="">
                                  <v:imagedata r:id="rId8" o:title=""/>
                                </v:shape>
                                <o:OLEObject Type="Embed" ProgID="" ShapeID="ole_rId7" DrawAspect="Content" ObjectID="_192084845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319.3pt;mso-wrap-distance-left:7.1pt;mso-wrap-distance-right:7.1pt;mso-wrap-distance-top:0pt;mso-wrap-distance-bottom:0pt;margin-top:0.3pt;mso-position-vertical-relative:text;margin-left:3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03" w:dyaOrig="645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63.05pt;height:319.3pt" filled="f" o:ole="">
                            <v:imagedata r:id="rId10" o:title=""/>
                          </v:shape>
                          <o:OLEObject Type="Embed" ProgID="" ShapeID="ole_rId9" DrawAspect="Content" ObjectID="_166850268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a norme de cette action est de 300N.</w:t>
      </w:r>
    </w:p>
    <w:p>
      <w:pPr>
        <w:pStyle w:val="Normal"/>
        <w:rPr/>
      </w:pPr>
      <w:r>
        <w:rPr>
          <w:b/>
          <w:u w:val="single"/>
        </w:rPr>
        <w:t xml:space="preserve">Remarques </w:t>
      </w:r>
      <w:r>
        <w:rPr/>
        <w:t xml:space="preserve">: </w:t>
      </w:r>
    </w:p>
    <w:p>
      <w:pPr>
        <w:pStyle w:val="Normal"/>
        <w:rPr/>
      </w:pPr>
      <w:r>
        <w:rPr/>
        <w:tab/>
        <w:t>Les liaisons en A, B, etc., sont des liaisons pivots. Le centre des liaisons est représenté pour faciliter les tracés.</w:t>
      </w:r>
    </w:p>
    <w:p>
      <w:pPr>
        <w:pStyle w:val="Normal"/>
        <w:rPr/>
      </w:pPr>
      <w:r>
        <w:rPr/>
        <w:tab/>
        <w:t>Les schémas (figure 1 et 3 ) sont tracés à l’échelle : 1/10 (1 mm pour 1 c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u w:val="single"/>
        </w:rPr>
        <w:t>é</w:t>
      </w:r>
      <w:r>
        <w:rPr>
          <w:b/>
          <w:u w:val="single"/>
        </w:rPr>
        <w:t>tude de l’équilibre du tube supérieur (2).</w:t>
      </w:r>
    </w:p>
    <w:p>
      <w:pPr>
        <w:pStyle w:val="Normal"/>
        <w:ind w:left="708" w:hanging="0"/>
        <w:rPr/>
      </w:pPr>
      <w:r>
        <w:rPr>
          <w:b/>
        </w:rPr>
        <w:t>2.1</w:t>
      </w:r>
      <w:r>
        <w:rPr>
          <w:u w:val="single"/>
        </w:rPr>
        <w:t xml:space="preserve">  Faire le bilan des actions mécaniques </w:t>
        <w:tab/>
      </w:r>
      <w:r>
        <w:rPr/>
        <w:tab/>
        <w:tab/>
        <w:tab/>
        <w:tab/>
        <w:tab/>
        <w:tab/>
      </w:r>
      <w:r>
        <w:rPr>
          <w:u w:val="single"/>
        </w:rPr>
        <w:t xml:space="preserve">s’exerçant sur le tube </w:t>
        <w:tab/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supérieur (2)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43865</wp:posOffset>
                </wp:positionH>
                <wp:positionV relativeFrom="page">
                  <wp:posOffset>4725035</wp:posOffset>
                </wp:positionV>
                <wp:extent cx="1718310" cy="8896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oue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¾¾¾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70.05pt;mso-wrap-distance-left:7.1pt;mso-wrap-distance-right:7.1pt;mso-wrap-distance-top:0pt;mso-wrap-distance-bottom:0pt;margin-top:372.05pt;mso-position-vertical-relative:page;margin-left: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oue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¾¾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 : action de 1 sur 2 due à la liaison pivot entre 1 et 2</w:t>
      </w:r>
    </w:p>
    <w:p>
      <w:pPr>
        <w:pStyle w:val="Normal"/>
        <w:rPr/>
      </w:pPr>
      <w:r>
        <w:rPr/>
        <w:t>En C :action de 3 sur 2 due à la liaison pivot entre 3 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</w:t>
      </w:r>
      <w:r>
        <w:rPr>
          <w:u w:val="single"/>
        </w:rPr>
        <w:t xml:space="preserve"> Justifier et donner la direction des actions mécaniques:</w:t>
      </w:r>
    </w:p>
    <w:p>
      <w:pPr>
        <w:pStyle w:val="Normal"/>
        <w:rPr/>
      </w:pPr>
      <w:r>
        <w:rPr/>
        <w:t>Un solide soumis à 2 actions mécaniques est en équilibre si ces actions ont même norme, même direction, sens opposé et la droite support passe par les centre de deux liaisons.</w:t>
      </w:r>
    </w:p>
    <w:p>
      <w:pPr>
        <w:pStyle w:val="Normal"/>
        <w:rPr/>
      </w:pPr>
      <w:r>
        <w:rPr/>
        <w:t>La direction est donc (B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u w:val="single"/>
        </w:rPr>
        <w:t>é</w:t>
      </w:r>
      <w:r>
        <w:rPr>
          <w:b/>
          <w:u w:val="single"/>
        </w:rPr>
        <w:t>tude de l’équilibre de l’interrupteur aérien (1).</w:t>
      </w:r>
    </w:p>
    <w:p>
      <w:pPr>
        <w:pStyle w:val="Normal"/>
        <w:rPr>
          <w:b/>
          <w:b/>
          <w:sz w:val="28"/>
        </w:rPr>
      </w:pPr>
      <w:r>
        <w:rPr>
          <w:b/>
        </w:rPr>
        <w:t>La résolution se fera de manière graphique</w:t>
      </w:r>
      <w:r>
        <w:rPr>
          <w:b/>
          <w:sz w:val="28"/>
        </w:rPr>
        <w:t>.</w:t>
      </w:r>
      <w:r>
        <w:rPr/>
        <w:t xml:space="preserve"> Echelle pour le tracé des forces : </w:t>
      </w:r>
      <w:r>
        <w:rPr>
          <w:b/>
        </w:rPr>
        <w:t>1 mm pour 10 N.</w:t>
      </w:r>
    </w:p>
    <w:p>
      <w:pPr>
        <w:pStyle w:val="Normal"/>
        <w:rPr/>
      </w:pPr>
      <w:r>
        <w:rPr>
          <w:b/>
        </w:rPr>
        <w:t xml:space="preserve">2.3 </w:t>
      </w:r>
      <w:r>
        <w:rPr>
          <w:u w:val="single"/>
        </w:rPr>
        <w:t>Isoler l’interrupteur aérien et faire le bilan des actions mécaniqu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 K,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u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/>
        <w:t>,</w:t>
        <w:tab/>
        <w:tab/>
        <w:t>En A 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ab/>
        <w:tab/>
        <w:t xml:space="preserve">En B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4 </w:t>
      </w:r>
      <w:r>
        <w:rPr>
          <w:b/>
          <w:u w:val="single"/>
        </w:rPr>
        <w:t>Enoncer</w:t>
      </w:r>
      <w:r>
        <w:rPr>
          <w:u w:val="single"/>
        </w:rPr>
        <w:t xml:space="preserve"> le principe fondamental de la statique appliqué à (1) :</w:t>
      </w:r>
    </w:p>
    <w:p>
      <w:pPr>
        <w:pStyle w:val="Normal"/>
        <w:rPr/>
      </w:pPr>
      <w:r>
        <w:rPr/>
        <w:t>Si un solide soumis à trois actions mécaniques est en équilibre alors ces actions sont concourantes, coplanaires et leur somme vectorielle est nulle.</w:t>
      </w:r>
    </w:p>
    <w:p>
      <w:pPr>
        <w:pStyle w:val="Normal"/>
        <w:rPr/>
      </w:pPr>
      <w:r>
        <w:rPr>
          <w:b/>
        </w:rPr>
        <w:t xml:space="preserve">2.5 </w:t>
      </w:r>
      <w:r>
        <w:rPr>
          <w:u w:val="single"/>
        </w:rPr>
        <w:t>Résoudre graphiquement.</w:t>
      </w:r>
    </w:p>
    <w:p>
      <w:pPr>
        <w:pStyle w:val="Normal"/>
        <w:rPr/>
      </w:pPr>
      <w:r>
        <w:rPr/>
        <w:t>Utiliser la figure 1, et tracer le dynamique à partir du point O. Justifier votre tracé:</w:t>
      </w:r>
    </w:p>
    <w:p>
      <w:pPr>
        <w:pStyle w:val="Normal"/>
        <w:rPr/>
      </w:pPr>
      <w:r>
        <w:rPr/>
        <w:t xml:space="preserve">On connaî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u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/>
        <w:t>, on connaît la direction de la force en B :(BC) donc on trouve I : point de concourt et la direction de la force en A.</w:t>
      </w:r>
    </w:p>
    <w:p>
      <w:pPr>
        <w:pStyle w:val="Normal"/>
        <w:rPr/>
      </w:pPr>
      <w:r>
        <w:rPr/>
        <w:t>On trace le dynamique à l’echelle pour trouver les normes de chaqu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6 </w:t>
      </w:r>
      <w:r>
        <w:rPr>
          <w:u w:val="single"/>
        </w:rPr>
        <w:t>Ecrire les normes des actions déterminée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</w:t>
      </w:r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  <m:r>
          <w:rPr>
            <w:rFonts w:ascii="Cambria Math" w:hAnsi="Cambria Math"/>
          </w:rPr>
          <m:t xml:space="preserve">N</m:t>
        </m:r>
      </m:oMath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9638665</wp:posOffset>
                </wp:positionH>
                <wp:positionV relativeFrom="page">
                  <wp:posOffset>9919335</wp:posOffset>
                </wp:positionV>
                <wp:extent cx="2624455" cy="2159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onse : C</w:t>
                            </w:r>
                            <w:r>
                              <w:rPr>
                                <w:vertAlign w:val="subscript"/>
                              </w:rPr>
                              <w:t xml:space="preserve">H 0/5  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7pt;mso-wrap-distance-left:7.1pt;mso-wrap-distance-right:7.1pt;mso-wrap-distance-top:0pt;mso-wrap-distance-bottom:0pt;margin-top:781.05pt;mso-position-vertical-relative:page;margin-left:7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ponse : C</w:t>
                      </w:r>
                      <w:r>
                        <w:rPr>
                          <w:vertAlign w:val="subscript"/>
                        </w:rPr>
                        <w:t xml:space="preserve">H 0/5  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urbe figure 2 représente le couple nécessaire au point A, pour l’ouverture de l’interrupteur aérie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020</wp:posOffset>
                </wp:positionH>
                <wp:positionV relativeFrom="paragraph">
                  <wp:posOffset>215900</wp:posOffset>
                </wp:positionV>
                <wp:extent cx="0" cy="186690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7pt" to="152.6pt,163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</wp:posOffset>
                </wp:positionH>
                <wp:positionV relativeFrom="paragraph">
                  <wp:posOffset>358775</wp:posOffset>
                </wp:positionV>
                <wp:extent cx="17240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8.25pt" to="152.5pt,28.2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5360" cy="2663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65" t="2528" r="474" b="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8775065</wp:posOffset>
                </wp:positionH>
                <wp:positionV relativeFrom="paragraph">
                  <wp:posOffset>130810</wp:posOffset>
                </wp:positionV>
                <wp:extent cx="4785995" cy="26638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5360" cy="26638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565" t="2528" r="474" b="69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5360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209.75pt;mso-wrap-distance-left:7.1pt;mso-wrap-distance-right:7.1pt;mso-wrap-distance-top:0pt;mso-wrap-distance-bottom:0pt;margin-top:10.3pt;mso-position-vertical-relative:text;margin-left:6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85360" cy="26638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565" t="2528" r="474" b="69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5360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1770</wp:posOffset>
                </wp:positionH>
                <wp:positionV relativeFrom="paragraph">
                  <wp:posOffset>353060</wp:posOffset>
                </wp:positionV>
                <wp:extent cx="572135" cy="2178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7.15pt;mso-wrap-distance-left:9.05pt;mso-wrap-distance-right:9.05pt;mso-wrap-distance-top:0pt;mso-wrap-distance-bottom:0pt;margin-top:27.8pt;mso-position-vertical-relative:text;margin-left:3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.7 </w:t>
      </w:r>
      <w:r>
        <w:rPr>
          <w:u w:val="single"/>
        </w:rPr>
        <w:t>En utilisant cette courbe, vérifier le résultat précédent:</w:t>
      </w:r>
    </w:p>
    <w:p>
      <w:pPr>
        <w:pStyle w:val="Normal"/>
        <w:rPr/>
      </w:pPr>
      <w:r>
        <w:rPr/>
        <w:t>(Aide : calculer le moment en A de l’action exercée en B, [ distance de A à l’action en B = 0,138 m ] et comparer ce résultat avec celui trouvé en exploitant la courbe Figure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courbe on trouve sensiblement le même résu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e étude du levier de renvoi (3) nous permet de déterminer l’action exercée par le tube inférieur (4) sur l’axe de commande (5).On donne l’expression de cette action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4774565</wp:posOffset>
                </wp:positionH>
                <wp:positionV relativeFrom="paragraph">
                  <wp:posOffset>-148590</wp:posOffset>
                </wp:positionV>
                <wp:extent cx="2400300" cy="339280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1" w:dyaOrig="404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8.95pt;height:267.15pt" filled="f" o:ole="">
                                  <v:imagedata r:id="rId15" o:title=""/>
                                </v:shape>
                                <o:OLEObject Type="Embed" ProgID="" ShapeID="ole_rId14" DrawAspect="Content" ObjectID="_124298023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7.15pt;mso-wrap-distance-left:7.1pt;mso-wrap-distance-right:7.1pt;mso-wrap-distance-top:0pt;mso-wrap-distance-bottom:0pt;margin-top:-11.7pt;mso-position-vertical-relative:text;margin-left:37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12.1pt;margin-top:12.6pt;width:111.4pt;height:193.35pt" coordorigin="242,252" coordsize="2228,3867">
                            <v:shape id="shape_0" stroked="f" o:allowincell="f" style="position:absolute;left:1509;top:252;width:960;height:3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igure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082,1879" to="1161,4118" stroked="t" o:allowincell="f" style="position:absolute;flip:y">
                              <v:stroke color="red" weight="381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42;top:2599;width:807;height:583;mso-wrap-style:none;v-text-anchor:middle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object w:dxaOrig="2861" w:dyaOrig="4042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88.95pt;height:267.15pt" filled="f" o:ole="">
                            <v:imagedata r:id="rId18" o:title=""/>
                          </v:shape>
                          <o:OLEObject Type="Embed" ProgID="" ShapeID="ole_rId17" DrawAspect="Content" ObjectID="_785622013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670</wp:posOffset>
                </wp:positionH>
                <wp:positionV relativeFrom="paragraph">
                  <wp:posOffset>160020</wp:posOffset>
                </wp:positionV>
                <wp:extent cx="1414780" cy="2455545"/>
                <wp:effectExtent l="0" t="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455560"/>
                          <a:chOff x="0" y="0"/>
                          <a:chExt cx="1414800" cy="24555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610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520" y="1033200"/>
                            <a:ext cx="50760" cy="142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490400"/>
                            <a:ext cx="5130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2.6pt;width:111.4pt;height:193.35pt" coordorigin="242,252" coordsize="2228,3867">
                <v:shape id="shape_0" stroked="f" o:allowincell="f" style="position:absolute;left:1509;top:252;width:96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2,1879" to="1161,4118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;top:2599;width:807;height:5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</w:r>
      <m:oMath xmlns:m="http://schemas.openxmlformats.org/officeDocument/2006/math"/>
      <w:r>
        <w:rPr/>
        <w:t>Unités : N et Nm.</w:t>
      </w:r>
    </w:p>
    <w:p>
      <w:pPr>
        <w:pStyle w:val="Normal"/>
        <w:rPr/>
      </w:pPr>
      <w:r>
        <w:rPr>
          <w:b/>
        </w:rPr>
        <w:t xml:space="preserve">2.8  </w:t>
      </w:r>
      <w:r>
        <w:rPr>
          <w:u w:val="single"/>
        </w:rPr>
        <w:t>Calculer la norme et tracer cette action sur la figure 3 :</w:t>
      </w:r>
    </w:p>
    <w:p>
      <w:pPr>
        <w:pStyle w:val="Normal"/>
        <w:rPr/>
      </w:pPr>
      <w:r>
        <w:rPr/>
        <w:t xml:space="preserve">(Echelle : </w:t>
      </w:r>
      <w:r>
        <w:rPr>
          <w:b/>
        </w:rPr>
        <w:t>1 mm pour 30 N</w:t>
      </w:r>
      <w:r>
        <w:rPr/>
        <w:t>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9 </w:t>
      </w:r>
      <w:r>
        <w:rPr>
          <w:u w:val="single"/>
        </w:rPr>
        <w:t xml:space="preserve">Déterminer la valeur du couple moteur </w:t>
      </w:r>
      <w:r>
        <w:rPr/>
        <w:t>C</w:t>
      </w:r>
      <w:r>
        <w:rPr>
          <w:vertAlign w:val="subscript"/>
        </w:rPr>
        <w:t>H 0/5</w:t>
      </w:r>
      <w:r>
        <w:rPr>
          <w:u w:val="single"/>
        </w:rPr>
        <w:t xml:space="preserve"> à exercer en H sur (5).</w:t>
      </w:r>
      <w:r>
        <w:rPr/>
        <w:t xml:space="preserve"> (Détailler les calculs)</w:t>
      </w:r>
    </w:p>
    <w:p>
      <w:pPr>
        <w:pStyle w:val="Lgende"/>
        <w:rPr/>
      </w:pPr>
      <w:r>
        <w:rPr/>
        <w:t xml:space="preserve">On d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881100</wp:posOffset>
                </wp:positionH>
                <wp:positionV relativeFrom="page">
                  <wp:posOffset>9832975</wp:posOffset>
                </wp:positionV>
                <wp:extent cx="781050" cy="40894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2pt;mso-wrap-distance-left:7.1pt;mso-wrap-distance-right:7.1pt;mso-wrap-distance-top:0pt;mso-wrap-distance-bottom:0pt;margin-top:774.25pt;mso-position-vertical-relative:page;margin-left:10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R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C</w:t>
      </w:r>
      <w:r>
        <w:rPr>
          <w:vertAlign w:val="subscript"/>
        </w:rPr>
        <w:t xml:space="preserve">H 0/5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∧</m:t>
            </m:r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Vérification des caractéristiques de l’actionneur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/>
      </w:pPr>
      <w:r>
        <w:rPr>
          <w:b/>
          <w:bCs/>
        </w:rPr>
        <w:t>3.1</w:t>
      </w:r>
      <w:r>
        <w:rPr/>
        <w:t xml:space="preserve"> </w:t>
      </w:r>
      <w:r>
        <w:rPr>
          <w:u w:val="single"/>
        </w:rPr>
        <w:t>Le dispositif de commande est motorisé grâce à un démarreur automobile alimenté par batterie.</w:t>
      </w:r>
    </w:p>
    <w:p>
      <w:pPr>
        <w:pStyle w:val="Normal"/>
        <w:rPr>
          <w:u w:val="single"/>
        </w:rPr>
      </w:pPr>
      <w:r>
        <w:rPr>
          <w:u w:val="single"/>
        </w:rPr>
        <w:t>Justifier l’emploi de ces éléments :</w:t>
      </w:r>
    </w:p>
    <w:p>
      <w:pPr>
        <w:pStyle w:val="Normal"/>
        <w:rPr/>
      </w:pPr>
      <w:r>
        <w:rPr/>
        <w:t>En cas de coupure électrique, la commande reste possible grâce à l’autonomie de la batt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’axe du démarreur automobile se trouve un pignon de 9 dents qui engrène avec la couronne 12-03 qui comporte 144 dents. L’entraînement ne peut se faire que lorsque le moteur électrique est alimenté.</w:t>
      </w:r>
    </w:p>
    <w:p>
      <w:pPr>
        <w:pStyle w:val="Normal"/>
        <w:rPr/>
      </w:pPr>
      <w:r>
        <w:rPr/>
        <w:t>La couronne a un diamètre primitif de 317,232 mm (valeur non normalisée résultant d’un taillage avec déport de dentu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2</w:t>
      </w:r>
      <w:r>
        <w:rPr/>
        <w:t xml:space="preserve"> </w:t>
      </w:r>
      <w:r>
        <w:rPr>
          <w:u w:val="single"/>
        </w:rPr>
        <w:t>Exprimer puis calculer le module de la couronne dentée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=d/Z = 317.232/144 = 2.203m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3.3</w:t>
      </w:r>
      <w:r>
        <w:rPr/>
        <w:t xml:space="preserve"> </w:t>
      </w:r>
      <w:r>
        <w:rPr>
          <w:u w:val="single"/>
        </w:rPr>
        <w:t>Exprimer puis calculer le diamètre primitif du pignon moteur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= m*Z =2.203*9 = 19.827 m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</w:rPr>
        <w:t>3.4</w:t>
      </w:r>
      <w:r>
        <w:rPr/>
        <w:t xml:space="preserve"> </w:t>
      </w:r>
      <w:r>
        <w:rPr>
          <w:u w:val="single"/>
        </w:rPr>
        <w:t>Exprimer puis calculer le rapport de transmission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32"/>
          <w:szCs w:val="32"/>
        </w:rPr>
        <w:t>i</w:t>
      </w:r>
      <w:r>
        <w:rPr/>
        <w:t xml:space="preserve"> </w:t>
      </w:r>
      <w:r>
        <w:rPr>
          <w:sz w:val="28"/>
          <w:szCs w:val="28"/>
          <w:vertAlign w:val="subscript"/>
        </w:rPr>
        <w:t>pignon/couronne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/>
        <w:t>c/</w:t>
      </w:r>
      <w:r>
        <w:rPr>
          <w:rFonts w:eastAsia="Symbol" w:cs="Symbol" w:ascii="Symbol" w:hAnsi="Symbol"/>
        </w:rPr>
        <w:t></w:t>
      </w:r>
      <w:r>
        <w:rPr/>
        <w:t>p = (-)Zp/Zc = (-)9/144 = (-)0.0625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b/>
          <w:bCs/>
        </w:rPr>
        <w:t>3.5</w:t>
      </w:r>
      <w:r>
        <w:rPr/>
        <w:t xml:space="preserve"> </w:t>
      </w:r>
      <w:r>
        <w:rPr>
          <w:u w:val="single"/>
        </w:rPr>
        <w:t>En prenant</w:t>
      </w:r>
      <w:r>
        <w:rPr/>
        <w:t xml:space="preserve"> C </w:t>
      </w:r>
      <w:r>
        <w:rPr>
          <w:vertAlign w:val="subscript"/>
        </w:rPr>
        <w:t>5/0</w:t>
      </w:r>
      <w:r>
        <w:rPr/>
        <w:t xml:space="preserve">  </w:t>
      </w:r>
      <w:r>
        <w:rPr>
          <w:u w:val="single"/>
        </w:rPr>
        <w:t>= 110 Nm (Quel que soit le résultat précédent), en déduire le couple moteur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m = </w:t>
      </w:r>
      <w:r>
        <w:rPr>
          <w:i/>
          <w:iCs/>
          <w:sz w:val="32"/>
          <w:szCs w:val="32"/>
        </w:rPr>
        <w:t>i</w:t>
      </w:r>
      <w:r>
        <w:rPr/>
        <w:t xml:space="preserve"> </w:t>
      </w:r>
      <w:r>
        <w:rPr>
          <w:sz w:val="28"/>
          <w:szCs w:val="28"/>
          <w:vertAlign w:val="subscript"/>
        </w:rPr>
        <w:t xml:space="preserve">pignon/couronne </w:t>
      </w:r>
      <w:r>
        <w:rPr>
          <w:sz w:val="28"/>
          <w:szCs w:val="28"/>
        </w:rPr>
        <w:t>* C</w:t>
      </w:r>
      <w:r>
        <w:rPr>
          <w:sz w:val="28"/>
          <w:szCs w:val="28"/>
          <w:vertAlign w:val="subscript"/>
        </w:rPr>
        <w:t xml:space="preserve">5/0 </w:t>
      </w:r>
      <w:r>
        <w:rPr>
          <w:sz w:val="28"/>
          <w:szCs w:val="28"/>
        </w:rPr>
        <w:t>= 0.0625 * 110 = 6.875 N.m</w:t>
      </w:r>
    </w:p>
    <w:p>
      <w:pPr>
        <w:pStyle w:val="Normal"/>
        <w:rPr/>
      </w:pPr>
      <w:r>
        <w:rPr/>
        <w:t>Ci dessous les caractéristiques issues d’une revue technique concernant le démarreur util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5130</wp:posOffset>
                </wp:positionH>
                <wp:positionV relativeFrom="paragraph">
                  <wp:posOffset>2423795</wp:posOffset>
                </wp:positionV>
                <wp:extent cx="4191000" cy="1270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1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90.85pt" to="298.05pt,191.8pt" stroked="t" o:allowincell="f" style="position:absolute;flip:x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9230</wp:posOffset>
                </wp:positionH>
                <wp:positionV relativeFrom="paragraph">
                  <wp:posOffset>2957195</wp:posOffset>
                </wp:positionV>
                <wp:extent cx="396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232.85pt" to="297.05pt,232.85pt" stroked="t" o:allowincell="f" style="position:absolute;flip:x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es flèches            montrent un exemple d’exploitation du diagramme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5707380" cy="430593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430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6745" cy="430593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6745" cy="430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339.05pt;mso-wrap-distance-left:7.1pt;mso-wrap-distance-right:7.1pt;mso-wrap-distance-top:0pt;mso-wrap-distance-bottom:0pt;margin-top:6.55pt;mso-position-vertical-relative:text;margin-left:9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22.55pt;margin-top:22.25pt;width:260.5pt;height:250pt" coordorigin="451,445" coordsize="5210,5000">
                            <v:group id="shape_0" style="position:absolute;left:451;top:1384;width:5210;height:4061">
                              <v:roundrect id="shape_0" stroked="f" o:allowincell="f" style="position:absolute;left:451;top:2476;width:252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1627;top:2112;width:448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d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2915;top:1384;width:252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5043;top:2980;width:616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ti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  <v:roundrect id="shape_0" stroked="f" o:allowincell="f" style="position:absolute;left:3055;top:5164;width:252;height:280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roundrect>
                            </v:group>
                            <v:shape id="shape_0" stroked="f" o:allowincell="f" style="position:absolute;left:2999;top:445;width:822;height:2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igure 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8.05pt;margin-top:128.95pt;width:424.55pt;height:210.95pt" coordorigin="161,2579" coordsize="8491,4219">
                            <v:line id="shape_0" from="4086,4834" to="8569,483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23,2721" to="4423,66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,3397" to="4405,339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15,3254" to="8652,32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7,3119" to="4421,311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23,2969" to="7879,29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66" coordsize="21600,21600" o:spt="66" adj="10800,10800" path="m,10800l@3,l@3@5l21600@5l21600@6l@3@6l@3,21600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0 @2 0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0 @7"/>
                              </v:formulas>
                              <v:path gradientshapeok="t" o:connecttype="rect" textboxrect="@8,@5,21600,@6"/>
                              <v:handles>
                                <v:h position="21600,@5"/>
                                <v:h position="@3,0"/>
                              </v:handles>
                            </v:shapetype>
                            <v:shape id="shape_0" fillcolor="white" stroked="t" o:allowincell="f" style="position:absolute;left:5143;top:4769;width:524;height:142;mso-wrap-style:none;v-text-anchor:middle" type="_x0000_t6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68" coordsize="21600,21600" o:spt="68" adj="10800,10800" path="m0@3l10800,l21600@3l@6@3l@6,21600l@5,21600l@5@3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0 @2 0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0 @7"/>
                              </v:formulas>
                              <v:path gradientshapeok="t" o:connecttype="rect" textboxrect="@5,@8,@6,21600"/>
                              <v:handles>
                                <v:h position="@5,21600"/>
                                <v:h position="0,@3"/>
                              </v:handles>
                            </v:shapetype>
                            <v:shape id="shape_0" fillcolor="white" stroked="t" o:allowincell="f" style="position:absolute;left:4347;top:3921;width:142;height:577;mso-wrap-style:none;v-text-anchor:middle" type="_x0000_t6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67" coordsize="21600,21600" o:spt="67" adj="10800,10800" path="m0@3l@5@3l@5,l@6,l@6@3l21600@3l10800,21600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height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@7 0"/>
                              </v:formulas>
                              <v:path gradientshapeok="t" o:connecttype="rect" textboxrect="@5,0,@6,@8"/>
                              <v:handles>
                                <v:h position="@5,0"/>
                                <v:h position="0,@3"/>
                              </v:handles>
                            </v:shapetype>
                            <v:shape id="shape_0" fillcolor="white" stroked="t" o:allowincell="f" style="position:absolute;left:4333;top:5332;width:172;height:644;mso-wrap-style:none;v-text-anchor:middle" type="_x0000_t6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13" coordsize="21600,21600" o:spt="13" adj="10800,10800" path="m0@5l@3@5l@3,l21600,10800l@3,21600l@3@6l0@6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width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@7 0"/>
                              </v:formulas>
                              <v:path gradientshapeok="t" o:connecttype="rect" textboxrect="0,@5,@8,@6"/>
                              <v:handles>
                                <v:h position="0,@5"/>
                                <v:h position="@3,0"/>
                              </v:handles>
                            </v:shapetype>
                            <v:shape id="shape_0" fillcolor="white" stroked="t" o:allowincell="f" style="position:absolute;left:6013;top:3179;width:622;height:142;mso-wrap-style:none;v-text-anchor:middle" type="_x0000_t1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583;top:2887;width:622;height:135;mso-wrap-style:none;v-text-anchor:middle" type="_x0000_t1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40;top:3314;width:689;height:149;mso-wrap-style:none;v-text-anchor:middle" type="_x0000_t6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325;top:3051;width:629;height:142;mso-wrap-style:none;v-text-anchor:middle" type="_x0000_t6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f" o:allowincell="f" style="position:absolute;left:4400;top:5384;width:56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69;top:2579;width:824;height:4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uti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459;top:3074;width:674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474;top:3331;width:614;height:4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5989;top:2927;width:614;height:4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00;top:6655;width:524;height:142;mso-wrap-style:none;v-text-anchor:middle" type="_x0000_t13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239.95pt,206.3pt" to="429.9pt,206.3pt" stroked="t" o:allowincell="f" style="position:absolute;flip:x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95pt,89.3pt" to="287.95pt,358.25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95pt,175.3pt" to="410.9pt,175.3pt" stroked="t" o:allowincell="f" style="position:absolute">
                            <v:stroke color="red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95pt,210.3pt" to="436.9pt,210.3pt" stroked="t" o:allowincell="f" style="position:absolute">
                            <v:stroke color="red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06745" cy="430593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6745" cy="430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8550</wp:posOffset>
                </wp:positionH>
                <wp:positionV relativeFrom="paragraph">
                  <wp:posOffset>3145155</wp:posOffset>
                </wp:positionV>
                <wp:extent cx="1300480" cy="4292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292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mple p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couple de 5 N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33.8pt;mso-wrap-distance-left:9.05pt;mso-wrap-distance-right:9.05pt;mso-wrap-distance-top:0pt;mso-wrap-distance-bottom:0pt;margin-top:247.65pt;mso-position-vertical-relative:text;margin-left:386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mple p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couple de 5 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385</wp:posOffset>
                </wp:positionH>
                <wp:positionV relativeFrom="paragraph">
                  <wp:posOffset>282575</wp:posOffset>
                </wp:positionV>
                <wp:extent cx="3307715" cy="31750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7680" cy="3174840"/>
                          <a:chOff x="0" y="0"/>
                          <a:chExt cx="3307680" cy="3174840"/>
                        </a:xfrm>
                      </wpg:grpSpPr>
                      <wpg:grpSp>
                        <wpg:cNvGrpSpPr/>
                        <wpg:grpSpPr>
                          <a:xfrm>
                            <a:off x="0" y="596160"/>
                            <a:ext cx="330768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160560" cy="178560"/>
                            </a:xfrm>
                            <a:custGeom>
                              <a:avLst/>
                              <a:gdLst>
                                <a:gd name="textAreaLeft" fmla="*/ 4320 w 91080"/>
                                <a:gd name="textAreaRight" fmla="*/ 86760 w 91080"/>
                                <a:gd name="textAreaTop" fmla="*/ 4320 h 101160"/>
                                <a:gd name="textAreaBottom" fmla="*/ 9684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9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381"/>
                                  </a:lnTo>
                                  <a:arcTo wR="3600" hR="3600" stAng="10800000" swAng="-5400000"/>
                                  <a:lnTo>
                                    <a:pt x="18000" y="239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6640" y="462240"/>
                              <a:ext cx="285120" cy="17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4560" y="0"/>
                              <a:ext cx="160560" cy="178560"/>
                            </a:xfrm>
                            <a:custGeom>
                              <a:avLst/>
                              <a:gdLst>
                                <a:gd name="textAreaLeft" fmla="*/ 4320 w 91080"/>
                                <a:gd name="textAreaRight" fmla="*/ 86760 w 91080"/>
                                <a:gd name="textAreaTop" fmla="*/ 4320 h 101160"/>
                                <a:gd name="textAreaBottom" fmla="*/ 9684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9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381"/>
                                  </a:lnTo>
                                  <a:arcTo wR="3600" hR="3600" stAng="10800000" swAng="-5400000"/>
                                  <a:lnTo>
                                    <a:pt x="18000" y="239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00" y="1013400"/>
                              <a:ext cx="391680" cy="17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ti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3480" y="2400480"/>
                              <a:ext cx="160560" cy="178560"/>
                            </a:xfrm>
                            <a:custGeom>
                              <a:avLst/>
                              <a:gdLst>
                                <a:gd name="textAreaLeft" fmla="*/ 4320 w 91080"/>
                                <a:gd name="textAreaRight" fmla="*/ 86760 w 91080"/>
                                <a:gd name="textAreaTop" fmla="*/ 4320 h 101160"/>
                                <a:gd name="textAreaBottom" fmla="*/ 9684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9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381"/>
                                  </a:lnTo>
                                  <a:arcTo wR="3600" hR="3600" stAng="10800000" swAng="-5400000"/>
                                  <a:lnTo>
                                    <a:pt x="18000" y="239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7840" y="0"/>
                            <a:ext cx="522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22.25pt;width:260.5pt;height:250pt" coordorigin="451,445" coordsize="5210,5000">
                <v:group id="shape_0" style="position:absolute;left:451;top:1384;width:5210;height:4061">
                  <v:roundrect id="shape_0" stroked="f" o:allowincell="f" style="position:absolute;left:451;top:2476;width:252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1627;top:2112;width:448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2915;top:1384;width:252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5043;top:2980;width:616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3055;top:5164;width:252;height:2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2999;top:445;width:82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235</wp:posOffset>
                </wp:positionH>
                <wp:positionV relativeFrom="paragraph">
                  <wp:posOffset>1637665</wp:posOffset>
                </wp:positionV>
                <wp:extent cx="5392420" cy="2679065"/>
                <wp:effectExtent l="0" t="0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2679120"/>
                          <a:chOff x="0" y="0"/>
                          <a:chExt cx="5392440" cy="2679120"/>
                        </a:xfrm>
                      </wpg:grpSpPr>
                      <wps:wsp>
                        <wps:cNvSpPr/>
                        <wps:spPr>
                          <a:xfrm flipH="1">
                            <a:off x="2492280" y="1432080"/>
                            <a:ext cx="28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480" y="90000"/>
                            <a:ext cx="0" cy="246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9480"/>
                            <a:ext cx="26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428760"/>
                            <a:ext cx="26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343080"/>
                            <a:ext cx="26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247680"/>
                            <a:ext cx="21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390680"/>
                            <a:ext cx="333360" cy="90720"/>
                          </a:xfrm>
                          <a:prstGeom prst="leftArrow">
                            <a:avLst>
                              <a:gd name="adj1" fmla="val 50000"/>
                              <a:gd name="adj2" fmla="val 9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852120"/>
                            <a:ext cx="90720" cy="367200"/>
                          </a:xfrm>
                          <a:prstGeom prst="upArrow">
                            <a:avLst>
                              <a:gd name="adj1" fmla="val 50000"/>
                              <a:gd name="adj2" fmla="val 1011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748160"/>
                            <a:ext cx="109800" cy="409680"/>
                          </a:xfrm>
                          <a:prstGeom prst="downArrow">
                            <a:avLst>
                              <a:gd name="adj1" fmla="val 50000"/>
                              <a:gd name="adj2" fmla="val 932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380880"/>
                            <a:ext cx="395640" cy="90720"/>
                          </a:xfrm>
                          <a:prstGeom prst="rightArrow">
                            <a:avLst>
                              <a:gd name="adj1" fmla="val 50000"/>
                              <a:gd name="adj2" fmla="val 109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195480"/>
                            <a:ext cx="395640" cy="86400"/>
                          </a:xfrm>
                          <a:prstGeom prst="rightArrow">
                            <a:avLst>
                              <a:gd name="adj1" fmla="val 50000"/>
                              <a:gd name="adj2" fmla="val 1144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66560"/>
                            <a:ext cx="438120" cy="95400"/>
                          </a:xfrm>
                          <a:prstGeom prst="leftArrow">
                            <a:avLst>
                              <a:gd name="adj1" fmla="val 50000"/>
                              <a:gd name="adj2" fmla="val 1148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99880"/>
                            <a:ext cx="399960" cy="90720"/>
                          </a:xfrm>
                          <a:prstGeom prst="leftArrow">
                            <a:avLst>
                              <a:gd name="adj1" fmla="val 50000"/>
                              <a:gd name="adj2" fmla="val 110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178128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0"/>
                            <a:ext cx="523800" cy="266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314280"/>
                            <a:ext cx="428760" cy="285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477360"/>
                            <a:ext cx="390600" cy="2761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22104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588400"/>
                            <a:ext cx="333360" cy="90720"/>
                          </a:xfrm>
                          <a:prstGeom prst="rightArrow">
                            <a:avLst>
                              <a:gd name="adj1" fmla="val 50000"/>
                              <a:gd name="adj2" fmla="val 9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8.95pt;width:424.55pt;height:210.95pt" coordorigin="161,2579" coordsize="8491,4219">
                <v:line id="shape_0" from="4086,4834" to="8569,4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2721" to="4423,6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,3397" to="4405,3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5,3254" to="8652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,3119" to="4421,3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2969" to="7879,2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3;top:4769;width:524;height:14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3921;width:142;height:57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3;top:5332;width:172;height:64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3179;width:622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3;top:2887;width:622;height:1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0;top:3314;width:689;height:14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5;top:3051;width:629;height:14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00;top:5384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69;top:2579;width:8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t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59;top:3074;width:6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74;top:3331;width:6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989;top:2927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200;top:6655;width:524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7365</wp:posOffset>
                </wp:positionH>
                <wp:positionV relativeFrom="paragraph">
                  <wp:posOffset>2620010</wp:posOffset>
                </wp:positionV>
                <wp:extent cx="241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206.3pt" to="429.9pt,206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965</wp:posOffset>
                </wp:positionH>
                <wp:positionV relativeFrom="paragraph">
                  <wp:posOffset>1134110</wp:posOffset>
                </wp:positionV>
                <wp:extent cx="0" cy="3416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9.3pt" to="287.95pt,358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6965</wp:posOffset>
                </wp:positionH>
                <wp:positionV relativeFrom="paragraph">
                  <wp:posOffset>2226310</wp:posOffset>
                </wp:positionV>
                <wp:extent cx="1562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75.3pt" to="410.9pt,175.3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6965</wp:posOffset>
                </wp:positionH>
                <wp:positionV relativeFrom="paragraph">
                  <wp:posOffset>2670810</wp:posOffset>
                </wp:positionV>
                <wp:extent cx="18923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210.3pt" to="436.9pt,210.3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Quel que soit le résultat précédent, on prendra comme valeur du couple moteur C</w:t>
      </w:r>
      <w:r>
        <w:rPr>
          <w:vertAlign w:val="subscript"/>
        </w:rPr>
        <w:t>M</w:t>
      </w:r>
      <w:r>
        <w:rPr/>
        <w:t xml:space="preserve"> = C = 7 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6</w:t>
      </w:r>
      <w:r>
        <w:rPr/>
        <w:t xml:space="preserve"> </w:t>
      </w:r>
      <w:r>
        <w:rPr>
          <w:u w:val="single"/>
        </w:rPr>
        <w:t>En utilisant la figure 4, déterminer l’intensité absorbée : (laisser les tracés en couleur apparents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I = 312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7</w:t>
      </w:r>
      <w:r>
        <w:rPr>
          <w:u w:val="single"/>
        </w:rPr>
        <w:t xml:space="preserve"> En déduire les valeurs (avec unités) de :</w:t>
      </w:r>
    </w:p>
    <w:p>
      <w:pPr>
        <w:pStyle w:val="Normal"/>
        <w:spacing w:before="120" w:after="120"/>
        <w:rPr/>
      </w:pPr>
      <w:r>
        <w:rPr/>
        <w:tab/>
        <w:t>La puissance utile (Puti) = 870 W</w:t>
      </w:r>
    </w:p>
    <w:p>
      <w:pPr>
        <w:pStyle w:val="Normal"/>
        <w:spacing w:before="120" w:after="120"/>
        <w:rPr/>
      </w:pPr>
      <w:r>
        <w:rPr/>
        <w:tab/>
        <w:t>Du rendement (Rd) = 33%</w:t>
      </w:r>
    </w:p>
    <w:p>
      <w:pPr>
        <w:pStyle w:val="Normal"/>
        <w:spacing w:before="120" w:after="120"/>
        <w:rPr/>
      </w:pPr>
      <w:r>
        <w:rPr/>
        <w:tab/>
        <w:t>De la fréquence de rotation (N) = 1180tr/min</w:t>
      </w:r>
    </w:p>
    <w:p>
      <w:pPr>
        <w:pStyle w:val="Normal"/>
        <w:spacing w:before="120" w:after="120"/>
        <w:rPr/>
      </w:pPr>
      <w:r>
        <w:rPr/>
        <w:tab/>
        <w:t>De la tension (U) = 8.2 V</w:t>
      </w:r>
    </w:p>
    <w:p>
      <w:pPr>
        <w:pStyle w:val="Normal"/>
        <w:rPr/>
      </w:pPr>
      <w:r>
        <w:rPr>
          <w:b/>
          <w:bCs/>
        </w:rPr>
        <w:t>3.8</w:t>
      </w:r>
      <w:r>
        <w:rPr/>
        <w:t xml:space="preserve"> </w:t>
      </w:r>
      <w:r>
        <w:rPr>
          <w:u w:val="single"/>
        </w:rPr>
        <w:t>D’après ces résultats, le moteur peut-il convenir dans cette application:</w:t>
      </w:r>
    </w:p>
    <w:p>
      <w:pPr>
        <w:pStyle w:val="Normal"/>
        <w:numPr>
          <w:ilvl w:val="0"/>
          <w:numId w:val="3"/>
        </w:numPr>
        <w:rPr/>
      </w:pPr>
      <w:r>
        <w:rPr/>
        <w:t>Le cahier des charges impose un fonctionnement de 10 cycles ouverture/fermeture en autonomie.</w:t>
      </w:r>
    </w:p>
    <w:p>
      <w:pPr>
        <w:pStyle w:val="TextBodyIndent"/>
        <w:rPr/>
      </w:pPr>
      <w:r>
        <w:rPr/>
        <w:t xml:space="preserve">Le temps nécessaire pour 10 cycles est de 8s. Sachant que la batterie peut fournir 36Ah, </w:t>
      </w:r>
    </w:p>
    <w:p>
      <w:pPr>
        <w:pStyle w:val="TextBodyIndent"/>
        <w:rPr/>
      </w:pPr>
      <w:r>
        <w:rPr/>
        <w:t>dispose t-on d’une autonomie suffisante pour réaliser les 10 cycles ?</w:t>
      </w:r>
    </w:p>
    <w:p>
      <w:pPr>
        <w:pStyle w:val="Normal"/>
        <w:ind w:left="708" w:hanging="0"/>
        <w:rPr/>
      </w:pPr>
      <w:r>
        <w:rPr/>
        <w:t>Pour 10 cycle, on consomme : 312*8/3600=0.7 Ah. La batterie convient largemen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Validation des amortisseurs de fin de course de l’interrupteur AERIE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La validation des amortisseurs nécessite la détermination des caractéristiques cinématiques puis la vérification de la quantité d’énergie fournie lors de l’opération de fermeture de  l’interrupteur aérien.</w:t>
      </w:r>
    </w:p>
    <w:p>
      <w:pPr>
        <w:pStyle w:val="Normal"/>
        <w:rPr/>
      </w:pPr>
      <w:r>
        <w:rPr/>
        <w:t>On se place à la fin de la phase motorisée, et les schémas suivants donnent les positions des différents éléments.</w:t>
      </w:r>
    </w:p>
    <w:p>
      <w:pPr>
        <w:pStyle w:val="Normal"/>
        <w:rPr/>
      </w:pPr>
      <w:r>
        <w:rPr>
          <w:b/>
          <w:u w:val="single"/>
        </w:rPr>
        <w:t xml:space="preserve">Remarques </w:t>
      </w:r>
      <w:r>
        <w:rPr/>
        <w:t xml:space="preserve">: </w:t>
      </w:r>
    </w:p>
    <w:p>
      <w:pPr>
        <w:pStyle w:val="Normal"/>
        <w:rPr/>
      </w:pPr>
      <w:r>
        <w:rPr/>
        <w:tab/>
        <w:t xml:space="preserve">les liaisons en A, B, etc, sont des liaisons pivots. Le centre des liaisons est représenté pour faciliter les tracés. </w:t>
      </w:r>
    </w:p>
    <w:p>
      <w:pPr>
        <w:pStyle w:val="Normal"/>
        <w:rPr/>
      </w:pPr>
      <w:r>
        <w:rPr/>
        <w:tab/>
        <w:t>Les schémas donnés sont tracés à l’échelle : 1/10 (1 mm pour 1 c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360680</wp:posOffset>
                </wp:positionV>
                <wp:extent cx="2048510" cy="6480810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032420"/>
                            <w:bookmarkEnd w:id="0"/>
                            <w:r>
                              <w:rPr/>
                              <w:object w:dxaOrig="3228" w:dyaOrig="992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1.4pt;height:496.25pt" filled="f" o:ole="">
                                  <v:imagedata r:id="rId24" o:title=""/>
                                </v:shape>
                                <o:OLEObject Type="Embed" ProgID="" ShapeID="ole_rId23" DrawAspect="Content" ObjectID="_552538573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10.3pt;mso-wrap-distance-left:0pt;mso-wrap-distance-right:7.1pt;mso-wrap-distance-top:0pt;mso-wrap-distance-bottom:0pt;margin-top:28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9032420"/>
                      <w:bookmarkEnd w:id="1"/>
                      <w:r>
                        <w:rPr/>
                        <w:pict>
                          <v:group id="shape_0" style="position:absolute;margin-left:13.1pt;margin-top:41.35pt;width:137.45pt;height:498.4pt" coordorigin="262,827" coordsize="2749,9968">
                            <v:shape id="shape_0" stroked="f" o:allowincell="f" style="position:absolute;left:409;top:882;width:840;height:33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igure 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#d7d7d7" stroked="t" o:allowincell="f" style="position:absolute;left:406;top:10020;width:2604;height:7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ttention , nouveau repérage des pièces</w:t>
                                    </w:r>
                                  </w:p>
                                </w:txbxContent>
                              </v:textbox>
                              <v:fill o:detectmouseclick="t" type="solid" color2="#282828"/>
                              <v:stroke color="black" weight="9360" joinstyle="miter" endcap="flat"/>
                              <w10:wrap type="none"/>
                            </v:shape>
                            <v:oval id="shape_0" stroked="t" o:allowincell="f" style="position:absolute;left:463;top:7707;width:1119;height:1119;mso-wrap-style:none;v-text-anchor:middle">
                              <v:fill o:detectmouseclick="t" on="false"/>
                              <v:stroke color="black" weight="9360" dashstyle="shortdot" joinstyle="miter" endcap="round"/>
                              <w10:wrap type="none"/>
                            </v:oval>
                            <v:line id="shape_0" from="1463,7947" to="2447,9286" stroked="t" o:allowincell="f" style="position:absolute">
                              <v:stroke color="blue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318,8387" to="2782,838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87,1307" to="1491,4681" stroked="t" o:allowincell="f" style="position:absolute;flip:x">
                              <v:stroke color="green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67;top:1202;width:1904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ir 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3/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38,1232" to="1387,123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23,827" to="1567,105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42,9287" to="2436,933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508;top:9189;width:142;height:14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433,8642" to="1642,870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33,8747" to="1642,88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7,3482" to="1311,349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170;top:3339;width:142;height:14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193,2971" to="1417,298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78,3062" to="1447,309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8,2132" to="1267,3496" stroked="t" o:allowincell="f" style="position:absolute;flip:x">
                              <v:stroke color="blue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62;top:2521;width:764;height:5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3/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28,2552" to="907,255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3228" w:dyaOrig="9925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1.4pt;height:496.25pt" filled="f" o:ole="">
                            <v:imagedata r:id="rId26" o:title=""/>
                          </v:shape>
                          <o:OLEObject Type="Embed" ProgID="" ShapeID="ole_rId25" DrawAspect="Content" ObjectID="_1500909419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6045</wp:posOffset>
                </wp:positionH>
                <wp:positionV relativeFrom="paragraph">
                  <wp:posOffset>5287645</wp:posOffset>
                </wp:positionV>
                <wp:extent cx="952500" cy="3238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F5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.5pt;mso-wrap-distance-left:9.05pt;mso-wrap-distance-right:9.05pt;mso-wrap-distance-top:0pt;mso-wrap-distance-bottom:0pt;margin-top:416.35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F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370</wp:posOffset>
                </wp:positionH>
                <wp:positionV relativeFrom="paragraph">
                  <wp:posOffset>525145</wp:posOffset>
                </wp:positionV>
                <wp:extent cx="1745615" cy="6329680"/>
                <wp:effectExtent l="0" t="63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6329520"/>
                          <a:chOff x="0" y="0"/>
                          <a:chExt cx="1745640" cy="6329520"/>
                        </a:xfrm>
                      </wpg:grpSpPr>
                      <wps:wsp>
                        <wps:cNvSpPr txBox="1"/>
                        <wps:spPr>
                          <a:xfrm>
                            <a:off x="93240" y="34920"/>
                            <a:ext cx="533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837400"/>
                            <a:ext cx="1654200" cy="49212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 , nouveau repérage des piè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4368960"/>
                            <a:ext cx="711360" cy="7113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521240"/>
                            <a:ext cx="62532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8006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304920"/>
                            <a:ext cx="63828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37960"/>
                            <a:ext cx="1209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3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2570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0"/>
                            <a:ext cx="219240" cy="61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372280"/>
                            <a:ext cx="695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31000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4962600"/>
                            <a:ext cx="1332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5029200"/>
                            <a:ext cx="1332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1685880"/>
                            <a:ext cx="4287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5951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1361520"/>
                            <a:ext cx="142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1419120"/>
                            <a:ext cx="171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828720"/>
                            <a:ext cx="26676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568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3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10954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1.35pt;width:137.45pt;height:498.4pt" coordorigin="262,827" coordsize="2749,9968">
                <v:shape id="shape_0" stroked="f" o:allowincell="f" style="position:absolute;left:409;top:882;width:84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7d7d7" stroked="t" o:allowincell="f" style="position:absolute;left:406;top:10020;width:2604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 , nouveau repérage des pièces</w:t>
                        </w:r>
                      </w:p>
                    </w:txbxContent>
                  </v:textbox>
                  <v:fill o:detectmouseclick="t" type="solid" color2="#282828"/>
                  <v:stroke color="black" weight="9360" joinstyle="miter" endcap="flat"/>
                  <w10:wrap type="none"/>
                </v:shape>
                <v:oval id="shape_0" stroked="t" o:allowincell="f" style="position:absolute;left:463;top:7707;width:1119;height:111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line id="shape_0" from="1463,7947" to="2447,928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8,8387" to="2782,8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,1307" to="1491,468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;top:1202;width:19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3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8,1232" to="1387,1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,827" to="1567,10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9287" to="2436,9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08;top:918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3,8642" to="1642,8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3,8747" to="1642,8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,3482" to="1311,3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70;top:333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93,2971" to="1417,2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8,3062" to="1447,3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8,2132" to="1267,3496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;top:2521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3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,2552" to="907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Les efforts en phase de fermeture sont plus faibles que pour l’ouverture. </w:t>
      </w:r>
    </w:p>
    <w:p>
      <w:pPr>
        <w:pStyle w:val="Normal"/>
        <w:rPr/>
      </w:pPr>
      <w:r>
        <w:rPr/>
        <w:t>Le moteur est donc à sa fréquence de rotation maximale (4000 tr/min), et l’arbre de commande (5) tourne à 250 tr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</w:t>
      </w:r>
      <w:r>
        <w:rPr/>
        <w:t xml:space="preserve"> </w:t>
      </w:r>
      <w:r>
        <w:rPr>
          <w:u w:val="single"/>
        </w:rPr>
        <w:t>Quelle est la nature du mouvement de 5/0 :</w:t>
      </w:r>
    </w:p>
    <w:p>
      <w:pPr>
        <w:pStyle w:val="Normal"/>
        <w:rPr/>
      </w:pPr>
      <w:r>
        <w:rPr/>
        <w:t>Rotation de centre H, autour de l’axe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</w:t>
      </w:r>
      <w:r>
        <w:rPr/>
        <w:t xml:space="preserve"> </w:t>
      </w:r>
      <w:r>
        <w:rPr>
          <w:u w:val="single"/>
        </w:rPr>
        <w:t xml:space="preserve">Tracer sur la figure 5, le vecteur vitesse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>tel que 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>2,4 m/s    (échelle :1 cm pour 0,5 m/s).</w:t>
      </w:r>
    </w:p>
    <w:p>
      <w:pPr>
        <w:pStyle w:val="Normal"/>
        <w:rPr/>
      </w:pPr>
      <w:r>
        <w:rPr>
          <w:b/>
        </w:rPr>
        <w:t>4.3</w:t>
      </w:r>
      <w:r>
        <w:rPr/>
        <w:t xml:space="preserve"> </w:t>
      </w:r>
      <w:r>
        <w:rPr>
          <w:u w:val="single"/>
        </w:rPr>
        <w:t>Quelle est la nature du mouvement de 3/0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tation de centre D, autour de l’axe z.</w:t>
      </w:r>
    </w:p>
    <w:p>
      <w:pPr>
        <w:pStyle w:val="Normal"/>
        <w:rPr/>
      </w:pPr>
      <w:r>
        <w:rPr>
          <w:b/>
        </w:rPr>
        <w:t>4.4</w:t>
      </w:r>
      <w:r>
        <w:rPr/>
        <w:t xml:space="preserve"> </w:t>
      </w:r>
      <w:r>
        <w:rPr>
          <w:u w:val="single"/>
        </w:rPr>
        <w:t>En déduire la direction du vecteur vitesse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 xml:space="preserve"> et la tracer en vert sur la figure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pendiculaire à (ED)</w:t>
      </w:r>
    </w:p>
    <w:p>
      <w:pPr>
        <w:pStyle w:val="Normal"/>
        <w:rPr/>
      </w:pPr>
      <w:r>
        <w:rPr>
          <w:b/>
        </w:rPr>
        <w:t>4.5</w:t>
      </w:r>
      <w:r>
        <w:rPr/>
        <w:t xml:space="preserve"> </w:t>
      </w:r>
      <w:r>
        <w:rPr>
          <w:u w:val="single"/>
        </w:rPr>
        <w:t>Quelle est la nature du mouvement de 4/0 :</w:t>
      </w:r>
    </w:p>
    <w:p>
      <w:pPr>
        <w:pStyle w:val="Heading4"/>
        <w:rPr/>
      </w:pPr>
      <w:r>
        <w:rPr/>
        <w:t>Mouvement plan</w:t>
      </w:r>
    </w:p>
    <w:p>
      <w:pPr>
        <w:pStyle w:val="Normal"/>
        <w:rPr/>
      </w:pPr>
      <w:r>
        <w:rPr>
          <w:b/>
        </w:rPr>
        <w:t>4.6</w:t>
      </w:r>
      <w:r>
        <w:rPr/>
        <w:t xml:space="preserve"> </w:t>
      </w:r>
      <w:r>
        <w:rPr>
          <w:u w:val="single"/>
        </w:rPr>
        <w:t>Justifier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et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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+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or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/>
        </m:limUpp>
      </m:oMath>
      <w:r>
        <w:rPr/>
        <w:t>= 0 car E centre de la liaison pivot entre 3 et 4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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+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or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e>
          <m:lim/>
        </m:limUpp>
      </m:oMath>
      <w:r>
        <w:rPr/>
        <w:t>= 0 car F centre de la liaison pivot entre 5 e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7</w:t>
      </w:r>
      <w:r>
        <w:rPr/>
        <w:t xml:space="preserve"> </w:t>
      </w:r>
      <w:r>
        <w:rPr>
          <w:u w:val="single"/>
        </w:rPr>
        <w:t>En utilisant la propriété de l’équiprojectivité des vecteurs vitesses, déterminer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>. Expliquer votre démarche.</w:t>
      </w:r>
    </w:p>
    <w:p>
      <w:pPr>
        <w:pStyle w:val="Normal"/>
        <w:rPr/>
      </w:pPr>
      <w:r>
        <w:rPr/>
        <w:t>Projeter V</w:t>
      </w:r>
      <w:r>
        <w:rPr>
          <w:vertAlign w:val="subscript"/>
        </w:rPr>
        <w:t xml:space="preserve">F5/0 </w:t>
      </w:r>
      <w:r>
        <w:rPr/>
        <w:t>sur (EF), reporter cette projection en E.</w:t>
      </w:r>
    </w:p>
    <w:p>
      <w:pPr>
        <w:pStyle w:val="Normal"/>
        <w:rPr/>
      </w:pPr>
      <w:r>
        <w:rPr/>
        <w:t>La perpendiculaire à (FE) permet de trouver V</w:t>
      </w:r>
      <w:r>
        <w:rPr>
          <w:vertAlign w:val="subscript"/>
        </w:rPr>
        <w:t>E4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Résultat 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>2.25 m/s</w:t>
        <w:tab/>
        <w:tab/>
        <w:tab/>
        <w:tab/>
      </w:r>
    </w:p>
    <w:p>
      <w:pPr>
        <w:pStyle w:val="Normal"/>
        <w:spacing w:before="0" w:after="60"/>
        <w:ind w:left="-567" w:hanging="0"/>
        <w:rPr/>
      </w:pPr>
      <w:r>
        <w:rPr>
          <w:b/>
          <w:bCs/>
        </w:rPr>
        <w:t>4.8</w:t>
      </w:r>
      <w:r>
        <w:rPr/>
        <w:t xml:space="preserve"> Par un calcul similaire, on a déterminé le vecteur vitesse du point B, tel que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2,2 m/s.</w:t>
      </w:r>
    </w:p>
    <w:p>
      <w:pPr>
        <w:pStyle w:val="Normal"/>
        <w:ind w:left="-567" w:hanging="0"/>
        <w:rPr/>
      </w:pPr>
      <w:r>
        <w:rPr>
          <w:u w:val="single"/>
        </w:rPr>
        <w:t xml:space="preserve">Le tracer sur la figure 6, et en déduire la vitesse angulaire de rotation de (1)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/0</w:t>
      </w:r>
      <w:r>
        <w:rPr>
          <w:u w:val="single"/>
        </w:rPr>
        <w:t xml:space="preserve"> :</w:t>
      </w:r>
      <w:r>
        <w:rPr/>
        <w:t xml:space="preserve"> (même échelle, </w:t>
      </w:r>
    </w:p>
    <w:p>
      <w:pPr>
        <w:pStyle w:val="Normal"/>
        <w:ind w:left="-567" w:hanging="0"/>
        <w:rPr>
          <w:u w:val="single"/>
        </w:rPr>
      </w:pPr>
      <w:r>
        <w:rPr/>
        <w:t>distance AB = 0,14m).</w:t>
      </w:r>
    </w:p>
    <w:p>
      <w:pPr>
        <w:pStyle w:val="Normal"/>
        <w:ind w:left="-567" w:hanging="0"/>
        <w:rPr/>
      </w:pPr>
      <w:r>
        <w:rPr/>
        <w:tab/>
        <w:tab/>
        <w:tab/>
        <w:tab/>
      </w:r>
      <w:r>
        <w:rPr>
          <w:lang w:val="de-DE"/>
        </w:rPr>
        <w:t xml:space="preserve">V= </w:t>
      </w:r>
      <w:r>
        <w:rPr>
          <w:rFonts w:eastAsia="Symbol" w:cs="Symbol" w:ascii="Symbol" w:hAnsi="Symbol"/>
        </w:rPr>
        <w:t></w:t>
      </w:r>
      <w:r>
        <w:rPr>
          <w:lang w:val="de-DE"/>
        </w:rPr>
        <w:t xml:space="preserve">.r  → </w:t>
      </w:r>
      <w:r>
        <w:rPr/>
        <w:t>ω</w:t>
      </w:r>
      <w:r>
        <w:rPr>
          <w:vertAlign w:val="subscript"/>
          <w:lang w:val="de-DE"/>
        </w:rPr>
        <w:t xml:space="preserve">1/0 </w:t>
      </w:r>
      <w:r>
        <w:rPr>
          <w:lang w:val="de-DE"/>
        </w:rPr>
        <w:t>= V</w:t>
      </w:r>
      <w:r>
        <w:rPr>
          <w:vertAlign w:val="subscript"/>
          <w:lang w:val="de-DE"/>
        </w:rPr>
        <w:t>1/0</w:t>
      </w:r>
      <w:r>
        <w:rPr>
          <w:lang w:val="de-DE"/>
        </w:rPr>
        <w:t>/AB = 2.2/0.14 = 15.71 rad/s</w:t>
      </w:r>
    </w:p>
    <w:p>
      <w:pPr>
        <w:pStyle w:val="Normal"/>
        <w:ind w:left="-567" w:hanging="0"/>
        <w:rPr>
          <w:lang w:val="de-DE"/>
        </w:rPr>
      </w:pPr>
      <w:r>
        <w:rPr>
          <w:lang w:val="de-DE"/>
        </w:rPr>
        <w:tab/>
      </w:r>
    </w:p>
    <w:p>
      <w:pPr>
        <w:pStyle w:val="Normal"/>
        <w:ind w:left="-567" w:hanging="0"/>
        <w:rPr/>
      </w:pPr>
      <w:r>
        <w:rPr>
          <w:b/>
        </w:rPr>
        <w:t>4.9</w:t>
      </w:r>
      <w:r>
        <w:rPr/>
        <w:t xml:space="preserve"> </w:t>
      </w:r>
      <w:r>
        <w:rPr>
          <w:u w:val="single"/>
        </w:rPr>
        <w:t xml:space="preserve">Calculer l’énergie accumulée par l’ensemble (1) en fin de phase motorisée (position </w:t>
      </w:r>
      <w:r>
        <w:rPr/>
        <w:t>P</w:t>
      </w:r>
      <w:r>
        <w:rPr>
          <w:vertAlign w:val="subscript"/>
        </w:rPr>
        <w:t>1</w:t>
      </w:r>
      <w:r>
        <w:rPr>
          <w:u w:val="single"/>
        </w:rPr>
        <w:t>)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44620" cy="3695700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  <w:object w:dxaOrig="6212" w:dyaOrig="58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10.6pt;height:291pt" filled="f" o:ole="">
                                  <v:imagedata r:id="rId28" o:title=""/>
                                </v:shape>
                                <o:OLEObject Type="Embed" ProgID="" ShapeID="ole_rId27" DrawAspect="Content" ObjectID="_948102681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291pt;mso-wrap-distance-left:7.1pt;mso-wrap-distance-right:0pt;mso-wrap-distance-top:0pt;mso-wrap-distance-bottom:0pt;margin-top:0.05pt;mso-position-vertical-relative:text;margin-left:157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  <w:pict>
                          <v:line id="shape_0" from="215pt,81.9pt" to="251.7pt,196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pt,90.9pt" to="298.95pt,90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object w:dxaOrig="6212" w:dyaOrig="582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10.6pt;height:291pt" filled="f" o:ole="">
                            <v:imagedata r:id="rId30" o:title=""/>
                          </v:shape>
                          <o:OLEObject Type="Embed" ProgID="" ShapeID="ole_rId29" DrawAspect="Content" ObjectID="_1391962329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34035" cy="21018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141730</wp:posOffset>
                </wp:positionV>
                <wp:extent cx="762000" cy="4445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B1/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pt;mso-wrap-distance-left:9.05pt;mso-wrap-distance-right:9.05pt;mso-wrap-distance-top:0pt;mso-wrap-distance-bottom:0pt;margin-top:89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B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0500</wp:posOffset>
                </wp:positionH>
                <wp:positionV relativeFrom="paragraph">
                  <wp:posOffset>1040130</wp:posOffset>
                </wp:positionV>
                <wp:extent cx="466725" cy="1460500"/>
                <wp:effectExtent l="5080" t="0" r="133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4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81.9pt" to="251.7pt,19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6300</wp:posOffset>
                </wp:positionH>
                <wp:positionV relativeFrom="paragraph">
                  <wp:posOffset>1154430</wp:posOffset>
                </wp:positionV>
                <wp:extent cx="381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90.9pt" to="298.95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lang w:val="en-GB"/>
        </w:rPr>
        <w:t>Rappel : E</w:t>
      </w:r>
      <w:r>
        <w:rPr>
          <w:vertAlign w:val="subscript"/>
          <w:lang w:val="en-GB"/>
        </w:rPr>
        <w:t>C1</w:t>
      </w:r>
      <w:r>
        <w:rPr>
          <w:lang w:val="en-GB"/>
        </w:rPr>
        <w:t xml:space="preserve"> = ½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vertAlign w:val="subscript"/>
        </w:rPr>
        <w:t>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GB"/>
        </w:rPr>
        <w:t>1/0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Normal"/>
        <w:ind w:left="-567" w:hanging="0"/>
        <w:rPr/>
      </w:pPr>
      <w:r>
        <w:rPr>
          <w:lang w:val="en-GB"/>
        </w:rPr>
        <w:t>Avec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vertAlign w:val="subscript"/>
        </w:rPr>
        <w:t></w:t>
      </w:r>
      <w:r>
        <w:rPr>
          <w:lang w:val="en-GB"/>
        </w:rPr>
        <w:t xml:space="preserve"> = 1,5 m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. kg.</w:t>
      </w:r>
    </w:p>
    <w:p>
      <w:pPr>
        <w:pStyle w:val="Normal"/>
        <w:ind w:left="-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567" w:hanging="0"/>
        <w:rPr/>
      </w:pPr>
      <w:r>
        <w:rPr>
          <w:lang w:val="en-GB"/>
        </w:rPr>
        <w:t xml:space="preserve"> </w:t>
      </w:r>
      <w:r>
        <w:rPr/>
        <w:t>E</w:t>
      </w:r>
      <w:r>
        <w:rPr>
          <w:vertAlign w:val="subscript"/>
        </w:rPr>
        <w:t>C1</w:t>
      </w:r>
      <w:r>
        <w:rPr/>
        <w:t xml:space="preserve"> = 0.5*1.5*15.71²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E</w:t>
      </w:r>
      <w:r>
        <w:rPr>
          <w:vertAlign w:val="subscript"/>
        </w:rPr>
        <w:t>C1</w:t>
      </w:r>
      <w:r>
        <w:rPr/>
        <w:t xml:space="preserve"> =185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bCs/>
        </w:rPr>
        <w:t>4.10</w:t>
      </w:r>
      <w:r>
        <w:rPr/>
        <w:t xml:space="preserve"> Lors du contact (J en position 2) et jusqu’à la fermeture complète du circuit position 3, le travail résistant exercé par les contacts sur (1) est donné par : W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>P3</w:t>
      </w:r>
      <w:r>
        <w:rPr/>
        <w:t xml:space="preserve"> =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 </w:t>
      </w:r>
      <w:r>
        <w:rPr/>
        <w:t>.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/>
        <w:t xml:space="preserve">  (</w:t>
      </w:r>
      <w:r>
        <w:rPr>
          <w:rFonts w:eastAsia="Symbol" w:cs="Symbol" w:ascii="Symbol" w:hAnsi="Symbol"/>
        </w:rPr>
        <w:t></w:t>
      </w:r>
      <w:r>
        <w:rPr/>
        <w:t xml:space="preserve"> en radian).</w:t>
      </w:r>
    </w:p>
    <w:p>
      <w:pPr>
        <w:pStyle w:val="Normal"/>
        <w:ind w:left="-567" w:hanging="0"/>
        <w:rPr/>
      </w:pPr>
      <w:r>
        <w:rPr/>
        <w:t>Entre les positions 2 et 3 l’angle est de 10° et le couple supposé constant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/>
        <w:t xml:space="preserve"> = 45 Nm.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Calculer le travail résistant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>
          <w:lang w:val="nl-NL"/>
        </w:rPr>
        <w:t>W</w:t>
      </w:r>
      <w:r>
        <w:rPr>
          <w:vertAlign w:val="subscript"/>
          <w:lang w:val="nl-NL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  <w:lang w:val="nl-NL"/>
        </w:rPr>
        <w:t xml:space="preserve">P3 </w:t>
      </w:r>
      <w:r>
        <w:rPr>
          <w:lang w:val="nl-NL"/>
        </w:rPr>
        <w:t>= 45*10*</w:t>
      </w:r>
      <w:r>
        <w:rPr/>
        <w:t>π</w:t>
      </w:r>
      <w:r>
        <w:rPr>
          <w:lang w:val="nl-NL"/>
        </w:rPr>
        <w:t>/180=7.85 J</w:t>
      </w:r>
    </w:p>
    <w:p>
      <w:pPr>
        <w:pStyle w:val="Normal"/>
        <w:ind w:left="-567" w:hanging="0"/>
        <w:rPr>
          <w:vertAlign w:val="subscript"/>
          <w:lang w:val="nl-NL"/>
        </w:rPr>
      </w:pPr>
      <w:r>
        <w:rPr>
          <w:vertAlign w:val="subscript"/>
          <w:lang w:val="nl-NL"/>
        </w:rPr>
      </w:r>
    </w:p>
    <w:p>
      <w:pPr>
        <w:pStyle w:val="Normal"/>
        <w:ind w:left="-567" w:hanging="0"/>
        <w:rPr/>
      </w:pPr>
      <w:r>
        <w:rPr>
          <w:b/>
        </w:rPr>
        <w:t>4.11</w:t>
      </w:r>
      <w:r>
        <w:rPr/>
        <w:t xml:space="preserve"> </w:t>
      </w:r>
      <w:r>
        <w:rPr>
          <w:u w:val="single"/>
        </w:rPr>
        <w:t xml:space="preserve">calculer l’énergie résiduelle </w:t>
      </w:r>
      <w:r>
        <w:rPr/>
        <w:t>E</w:t>
      </w:r>
      <w:r>
        <w:rPr>
          <w:vertAlign w:val="subscript"/>
        </w:rPr>
        <w:t>R</w:t>
      </w:r>
      <w:r>
        <w:rPr>
          <w:u w:val="single"/>
        </w:rPr>
        <w:t xml:space="preserve"> en fin de course 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>
          <w:lang w:val="nl-NL"/>
        </w:rPr>
        <w:t>E</w:t>
      </w:r>
      <w:r>
        <w:rPr>
          <w:vertAlign w:val="subscript"/>
          <w:lang w:val="nl-NL"/>
        </w:rPr>
        <w:t>R</w:t>
      </w:r>
      <w:r>
        <w:rPr>
          <w:lang w:val="nl-NL"/>
        </w:rPr>
        <w:t xml:space="preserve"> = E</w:t>
      </w:r>
      <w:r>
        <w:rPr>
          <w:vertAlign w:val="subscript"/>
          <w:lang w:val="nl-NL"/>
        </w:rPr>
        <w:t>C1</w:t>
      </w:r>
      <w:r>
        <w:rPr>
          <w:lang w:val="nl-NL"/>
        </w:rPr>
        <w:t xml:space="preserve"> - W</w:t>
      </w:r>
      <w:r>
        <w:rPr>
          <w:vertAlign w:val="subscript"/>
          <w:lang w:val="nl-NL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  <w:lang w:val="nl-NL"/>
        </w:rPr>
        <w:t>P3</w:t>
      </w:r>
      <w:r>
        <w:rPr>
          <w:lang w:val="nl-NL"/>
        </w:rPr>
        <w:t>= 185 – 7.85 = 177.15</w:t>
      </w:r>
    </w:p>
    <w:p>
      <w:pPr>
        <w:pStyle w:val="Normal"/>
        <w:ind w:left="-567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-567" w:hanging="0"/>
        <w:rPr/>
      </w:pPr>
      <w:r>
        <w:rPr>
          <w:b/>
        </w:rPr>
        <w:t>4.12</w:t>
      </w:r>
      <w:r>
        <w:rPr/>
        <w:t xml:space="preserve"> </w:t>
      </w:r>
      <w:r>
        <w:rPr>
          <w:u w:val="single"/>
        </w:rPr>
        <w:t>Pourquoi utilise t'on des amortisseurs élastiques en fin de course ? Les choisir à l’aide du document constructeur de la feuille ressource 2/2.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/>
        <w:t>Pour amortir les chocs en fin de course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Référence des tampons 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rPr/>
      </w:pPr>
      <w:r>
        <w:rPr/>
        <w:t>On choisira le n°512951, le pouvant absorber un choc de 177.15J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caps/>
        </w:rPr>
      </w:pPr>
      <w:r>
        <w:rPr>
          <w:caps/>
          <w:u w:val="single"/>
        </w:rPr>
        <w:t>Modification DE LA SOLUTION CONSTRUCTIVE :</w:t>
      </w:r>
    </w:p>
    <w:p>
      <w:pPr>
        <w:pStyle w:val="Normal"/>
        <w:ind w:left="-567" w:hanging="0"/>
        <w:rPr/>
      </w:pPr>
      <w:r>
        <w:rPr/>
        <w:t>Transmission du couple entre la couronne (12-00 + 12-03) et le support de maneton (10-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ésire modifier cette transmission, afin que le couple soit transmis principalement par obstacle.</w:t>
      </w:r>
    </w:p>
    <w:p>
      <w:pPr>
        <w:pStyle w:val="Normal"/>
        <w:rPr/>
      </w:pPr>
      <w:r>
        <w:rPr/>
        <w:t>Afin de limiter les usinages et le coût, le choix se porte sur l’implantation d’une goupille élastique épaisse montée axialement à une distance de 23 mm de l’axe de rotation de l’ensem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uple maxi à transmettre étant estimé à 10,5 N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 demande :</w:t>
      </w:r>
    </w:p>
    <w:p>
      <w:pPr>
        <w:pStyle w:val="Normal"/>
        <w:rPr/>
      </w:pPr>
      <w:r>
        <w:rPr>
          <w:b/>
          <w:u w:val="single"/>
        </w:rPr>
        <w:t>Choisir</w:t>
      </w:r>
      <w:r>
        <w:rPr>
          <w:u w:val="single"/>
        </w:rPr>
        <w:t xml:space="preserve"> la goupille afin qu’elle supporte l’effort de cisaillement</w:t>
      </w:r>
      <w:r>
        <w:rPr/>
        <w:t xml:space="preserve"> en suivant la procédure suivante :</w:t>
      </w:r>
    </w:p>
    <w:p>
      <w:pPr>
        <w:pStyle w:val="Normal"/>
        <w:rPr/>
      </w:pPr>
      <w:r>
        <w:rPr/>
        <w:t>L’effort de cisaillement est assimilé à un effort tangentiel situé sur l’axe de la goupille distant de 23 mm de l’axe de rotation de l’ensemb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cet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 = C</w:t>
      </w:r>
      <w:r>
        <w:rPr>
          <w:vertAlign w:val="subscript"/>
        </w:rPr>
        <w:t>M</w:t>
      </w:r>
      <w:r>
        <w:rPr/>
        <w:t xml:space="preserve"> / distance a = 10.5/0.023 = 456.5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ppliquer</w:t>
      </w:r>
      <w:r>
        <w:rPr/>
        <w:t xml:space="preserve"> un coefficient de sécurité de 3 afin de déterminer la valeur de l’effort supporté par la goup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cs = 456.5 * 3 = 1369.5 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hoisir</w:t>
      </w:r>
      <w:r>
        <w:rPr/>
        <w:t xml:space="preserve"> la goupille sur la feuille ressource 1/2 en donnant ses dimens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pille : D=4 ; A=4.35 ; e=0.8 ; L=45(par exe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éaliser</w:t>
      </w:r>
      <w:r>
        <w:rPr>
          <w:u w:val="single"/>
        </w:rPr>
        <w:t>, dans le cadre A, le dessin à main levée de la solution retenu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On choisira par défaut une goupille élastique épaisse de :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de-DE"/>
        </w:rPr>
        <w:t>5 .40 NF E 27-48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8885555" cy="6337935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633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Georgia"/>
    <w:charset w:val="00"/>
    <w:family w:val="roman"/>
    <w:pitch w:val="variable"/>
  </w:font>
  <w:font w:name="EU Arrow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426" w:hanging="0"/>
      <w:jc w:val="center"/>
      <w:outlineLvl w:val="2"/>
    </w:pPr>
    <w:rPr>
      <w:b/>
      <w:b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oleObject" Target="embeddings/oleObject5.bin"/><Relationship Id="rId24" Type="http://schemas.openxmlformats.org/officeDocument/2006/relationships/image" Target="media/image9.emf"/><Relationship Id="rId25" Type="http://schemas.openxmlformats.org/officeDocument/2006/relationships/oleObject" Target="embeddings/oleObject6.bin"/><Relationship Id="rId26" Type="http://schemas.openxmlformats.org/officeDocument/2006/relationships/image" Target="media/image9.emf"/><Relationship Id="rId27" Type="http://schemas.openxmlformats.org/officeDocument/2006/relationships/oleObject" Target="embeddings/oleObject7.bin"/><Relationship Id="rId28" Type="http://schemas.openxmlformats.org/officeDocument/2006/relationships/image" Target="media/image10.emf"/><Relationship Id="rId29" Type="http://schemas.openxmlformats.org/officeDocument/2006/relationships/oleObject" Target="embeddings/oleObject8.bin"/><Relationship Id="rId30" Type="http://schemas.openxmlformats.org/officeDocument/2006/relationships/image" Target="media/image10.emf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26:00Z</dcterms:created>
  <dc:creator>G</dc:creator>
  <dc:description/>
  <dc:language>en-US</dc:language>
  <cp:lastModifiedBy>lnadalon</cp:lastModifiedBy>
  <cp:lastPrinted>2007-05-10T09:17:00Z</cp:lastPrinted>
  <dcterms:modified xsi:type="dcterms:W3CDTF">2007-05-10T07:19:00Z</dcterms:modified>
  <cp:revision>17</cp:revision>
  <dc:subject/>
  <dc:title/>
</cp:coreProperties>
</file>