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La représentation schématique ci dessous fait apparaître les principales parties de l’interrupteur aérien télécommandé. </w:t>
      </w:r>
      <w:r>
        <mc:AlternateContent>
          <mc:Choice Requires="wps">
            <w:drawing>
              <wp:anchor behindDoc="0" distT="180340" distB="180340" distL="90170" distR="90170" simplePos="0" locked="0" layoutInCell="0" allowOverlap="1" relativeHeight="2">
                <wp:simplePos x="0" y="0"/>
                <wp:positionH relativeFrom="page">
                  <wp:posOffset>6777990</wp:posOffset>
                </wp:positionH>
                <wp:positionV relativeFrom="page">
                  <wp:posOffset>438785</wp:posOffset>
                </wp:positionV>
                <wp:extent cx="1658620" cy="252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  <w:u w:val="single"/>
                              </w:rPr>
                              <w:t>dossier répon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19.9pt;mso-wrap-distance-left:7.1pt;mso-wrap-distance-right:7.1pt;mso-wrap-distance-top:14.2pt;mso-wrap-distance-bottom:14.2pt;margin-top:34.55pt;mso-position-vertical-relative:page;margin-left:5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aps/>
                          <w:sz w:val="28"/>
                          <w:szCs w:val="28"/>
                          <w:u w:val="single"/>
                        </w:rPr>
                        <w:t>dossier répon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-513080</wp:posOffset>
                </wp:positionV>
                <wp:extent cx="6187440" cy="501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501015"/>
                        </a:xfrm>
                        <a:prstGeom prst="rect"/>
                        <a:solidFill>
                          <a:srgbClr val="DDDDDD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E DOSSIER NE PEUT ETRE TRAITE QU’APRES AVOIR CONSULTE LE DOSSIER 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87.2pt;height:39.45pt;mso-wrap-distance-left:9.05pt;mso-wrap-distance-right:9.05pt;mso-wrap-distance-top:0pt;mso-wrap-distance-bottom:0pt;margin-top:-40.4pt;mso-position-vertical-relative:text;margin-left:1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E DOSSIER NE PEUT ETRE TRAITE QU’APRES AVOIR CONSULTE LE DOSSIER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Les composants essentiels sont le support (0) qui comprend ici le poteau et les lignes électriques, l’interrupteur aérien  (IA) (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), le tube supérieur (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), le levier de renvoi (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), le tube inférieur (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>) et la commande motorisée (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tes les liaisons en A, B, C, D, E, F et H sont des liaisons pivots.</w:t>
      </w:r>
    </w:p>
    <w:p>
      <w:pPr>
        <w:pStyle w:val="Normal"/>
        <w:rPr/>
      </w:pPr>
      <w:r>
        <w:rPr>
          <w:sz w:val="24"/>
          <w:szCs w:val="24"/>
        </w:rPr>
        <w:t xml:space="preserve">Les biellettes repère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(voir DT 3 ) ne sont pas représentées.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94665</wp:posOffset>
                </wp:positionH>
                <wp:positionV relativeFrom="paragraph">
                  <wp:posOffset>78105</wp:posOffset>
                </wp:positionV>
                <wp:extent cx="6245225" cy="69881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698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5077843"/>
                            <w:bookmarkStart w:id="1" w:name="_1015077697"/>
                            <w:bookmarkEnd w:id="0"/>
                            <w:bookmarkEnd w:id="1"/>
                            <w:r>
                              <w:rPr/>
                              <w:object w:dxaOrig="10843" w:dyaOrig="115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1.7pt;height:549.15pt" filled="f" o:ole="">
                                  <v:imagedata r:id="rId3" o:title=""/>
                                </v:shape>
                                <o:OLEObject Type="Embed" ProgID="" ShapeID="ole_rId2" DrawAspect="Content" ObjectID="_8520955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550.25pt;mso-wrap-distance-left:7.1pt;mso-wrap-distance-right:7.1pt;mso-wrap-distance-top:0pt;mso-wrap-distance-bottom:0pt;margin-top:6.15pt;mso-position-vertical-relative:text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2" w:name="_1015077843"/>
                      <w:bookmarkStart w:id="3" w:name="_1015077697"/>
                      <w:bookmarkEnd w:id="2"/>
                      <w:bookmarkEnd w:id="3"/>
                      <w:r>
                        <w:rPr/>
                        <w:pict>
                          <v:group id="shape_0" style="position:absolute;margin-left:50.3pt;margin-top:11.05pt;width:392.45pt;height:399.45pt" coordorigin="1006,221" coordsize="7849,7989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1006;top:226;width:2268;height:3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osition circuit fermé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07;top:221;width:2447;height:3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osition circuit ouver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54;top:3782;width:3120;height:44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IMENSION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éELL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J = 0,5 m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AB = 0,14 m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CD =DE = 0,13 m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H = 0,09 m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es tubes supérieur et inférieur BC et EF sont de longueur variable suivant le poteau ou l’installatio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ci BC = EF = 3 m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object w:dxaOrig="10843" w:dyaOrig="115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1.7pt;height:549.15pt" filled="f" o:ole="">
                            <v:imagedata r:id="rId5" o:title=""/>
                          </v:shape>
                          <o:OLEObject Type="Embed" ProgID="" ShapeID="ole_rId4" DrawAspect="Content" ObjectID="_11376841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140335</wp:posOffset>
                </wp:positionV>
                <wp:extent cx="4984115" cy="50730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4200" cy="5073120"/>
                          <a:chOff x="0" y="0"/>
                          <a:chExt cx="4984200" cy="507312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1440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circuit ferm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0"/>
                            <a:ext cx="15544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circuit ouve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360" y="2261160"/>
                            <a:ext cx="1981800" cy="281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MEN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E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J = 0,5 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 = 0,14 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D =DE = 0,13 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H = 0,09 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tubes supérieur et inférieur BC et EF sont de longueur variable suivant le poteau ou l’install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ci BC = EF = 3 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11.05pt;width:392.45pt;height:399.45pt" coordorigin="1006,221" coordsize="7849,7989">
                <v:shape id="shape_0" stroked="f" o:allowincell="f" style="position:absolute;left:1006;top:226;width:226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circuit ferm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221;width:2447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circuit ouv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4;top:3782;width:3120;height:4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MENS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EL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J = 0,5 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 = 0,14 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D =DE = 0,13 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H = 0,09 m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tubes supérieur et inférieur BC et EF sont de longueur variable suivant le poteau ou l’installatio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ci BC = EF = 3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caps/>
          <w:sz w:val="24"/>
          <w:u w:val="single"/>
        </w:rPr>
        <w:t>HYPOTHèSES générales</w:t>
      </w:r>
      <w:r>
        <w:rPr>
          <w:caps/>
          <w:sz w:val="24"/>
        </w:rPr>
        <w:t xml:space="preserve">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1pt;mso-wrap-distance-right:7.1pt;mso-wrap-distance-top:0pt;mso-wrap-distance-bottom:0pt;margin-top:0.05pt;mso-position-vertical-relative:text;margin-left:594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768070</wp:posOffset>
                </wp:positionH>
                <wp:positionV relativeFrom="page">
                  <wp:posOffset>9604375</wp:posOffset>
                </wp:positionV>
                <wp:extent cx="781050" cy="40830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</w:rPr>
                              <w:t>DR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2.15pt;mso-wrap-distance-left:0pt;mso-wrap-distance-right:0pt;mso-wrap-distance-top:0pt;mso-wrap-distance-bottom:0pt;margin-top:756.25pt;mso-position-vertical-relative:page;margin-left:1084.1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</w:rPr>
                        <w:t>DR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>Les liaisons sont considérées comme parfaites.</w:t>
      </w:r>
    </w:p>
    <w:p>
      <w:pPr>
        <w:pStyle w:val="Normal"/>
        <w:rPr>
          <w:sz w:val="24"/>
        </w:rPr>
      </w:pPr>
      <w:r>
        <w:rPr>
          <w:sz w:val="24"/>
        </w:rPr>
        <w:tab/>
        <w:t>Le poids des pièces est négligé.</w:t>
      </w:r>
    </w:p>
    <w:p>
      <w:pPr>
        <w:pStyle w:val="Normal"/>
        <w:rPr/>
      </w:pPr>
      <w:r>
        <w:rPr>
          <w:sz w:val="24"/>
        </w:rPr>
        <w:tab/>
        <w:t>On admet (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) comme plan de symétrie.</w:t>
      </w:r>
    </w:p>
    <w:p>
      <w:pPr>
        <w:pStyle w:val="Normal"/>
        <w:rPr>
          <w:sz w:val="24"/>
        </w:rPr>
      </w:pPr>
      <w:r>
        <w:rPr>
          <w:sz w:val="24"/>
        </w:rPr>
        <w:tab/>
        <w:t>On néglige les actions des biellettes repère (6) sur l’interrupteur aéri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L’étude du principe de fonctionnement de l’interrupteur aérien doit permettre de valider le choix du </w:t>
      </w:r>
    </w:p>
    <w:p>
      <w:pPr>
        <w:pStyle w:val="TextBody"/>
        <w:rPr>
          <w:szCs w:val="20"/>
        </w:rPr>
      </w:pPr>
      <w:r>
        <w:rPr>
          <w:szCs w:val="20"/>
        </w:rPr>
        <w:t>moteur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Pour ce faire, on vous propose de suivre la procédure suivant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-Analyser le fonctionnement du boîtier de commande. (Document réponse </w:t>
      </w:r>
      <w:r>
        <w:rPr>
          <w:b/>
          <w:sz w:val="24"/>
        </w:rPr>
        <w:t>DR 1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-Déterminer le couple maximum que doit fournir la partie commande. (Document réponse </w:t>
      </w:r>
      <w:r>
        <w:rPr>
          <w:b/>
          <w:sz w:val="24"/>
        </w:rPr>
        <w:t>DR 2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L’effort nécessaire pour manœuvrer l’interrupteur aérien n’est pas constant. La figure 2 donne la valeur du couple à fournir au point A pour passer de la position circuit fermé à la position circuit ouvert. La figure 1 donne la position pour laquelle les efforts dus au fouet sont les plus import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-Valider le choix de l’actionneur. (Document réponse </w:t>
      </w:r>
      <w:r>
        <w:rPr>
          <w:b/>
          <w:sz w:val="24"/>
        </w:rPr>
        <w:t>DR 3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rPr>
          <w:sz w:val="24"/>
        </w:rPr>
      </w:pPr>
      <w:r>
        <w:rPr>
          <w:sz w:val="24"/>
        </w:rPr>
        <w:t>La validation des amortisseurs de fin de course passe par la vérification de la quantité d’énergie à fournir pendant la phase de fermet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us vous proposons d’effectuer cette recherche et de valider le choix technologique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(Document réponse </w:t>
      </w:r>
      <w:r>
        <w:rPr>
          <w:b/>
          <w:sz w:val="24"/>
        </w:rPr>
        <w:t>DR 4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L’alimentation du moteur de commande est déterminée par les cames 10-59 et les mini-rupteurs. Il n’est alimenté que sur une partie de chaque cycle (120° pour l’ouverture et 60° pour la fermeture du circui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La solution technologique permettant la liaison entre 10-01 et 12-00 n’est pas satisfaisante et nécessite </w:t>
      </w:r>
    </w:p>
    <w:p>
      <w:pPr>
        <w:pStyle w:val="TextBody"/>
        <w:rPr>
          <w:szCs w:val="20"/>
        </w:rPr>
      </w:pPr>
      <w:r>
        <w:rPr>
          <w:szCs w:val="20"/>
        </w:rPr>
        <w:t>une modification.</w:t>
      </w:r>
    </w:p>
    <w:p>
      <w:pPr>
        <w:pStyle w:val="Normal"/>
        <w:rPr>
          <w:sz w:val="24"/>
        </w:rPr>
      </w:pPr>
      <w:r>
        <w:rPr>
          <w:sz w:val="24"/>
        </w:rPr>
        <w:t>Il est demandé de justifier le choix de la nouvelle solution et de la représenter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(Document réponse </w:t>
      </w:r>
      <w:r>
        <w:rPr>
          <w:b/>
          <w:sz w:val="24"/>
        </w:rPr>
        <w:t>DR 5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ARQUES IMPORTANTES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l est demandé au candidat 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de donner avant les calculs </w:t>
      </w:r>
      <w:r>
        <w:rPr>
          <w:b/>
          <w:sz w:val="28"/>
          <w:u w:val="single"/>
        </w:rPr>
        <w:t>l’expression littérale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d’accompagner un résultat numérique de son </w:t>
      </w:r>
      <w:r>
        <w:rPr>
          <w:b/>
          <w:sz w:val="28"/>
          <w:u w:val="single"/>
        </w:rPr>
        <w:t>unité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de laisser apparent les tracés permettant d’obtenir un résultat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de rendre impérativement les documents réponses DR 1 à DR 5 en fin d’épreu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orient="landscape" w:w="23811" w:h="16838"/>
      <w:pgMar w:left="680" w:right="680" w:gutter="0" w:header="720" w:top="776" w:footer="0" w:bottom="6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3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1984"/>
      <w:gridCol w:w="3969"/>
      <w:gridCol w:w="1559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Code : 3edc0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dossier REPONSES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Footlight MT Light" w:hAnsi="Footlight MT Light" w:cs="Footlight MT Light"/>
              <w:b/>
              <w:b/>
              <w:bCs/>
              <w:i/>
              <w:i/>
              <w:iCs/>
              <w: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 xml:space="preserve">Baccalauréat Genie electrotechnique   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iCs/>
              <w:caps/>
              <w:sz w:val="16"/>
              <w:szCs w:val="14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bCs/>
              <w:i/>
              <w:iCs/>
              <w:sz w:val="16"/>
              <w:szCs w:val="14"/>
            </w:rPr>
            <w:t>E</w:t>
          </w: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tude</w:t>
          </w:r>
          <w:r>
            <w:rPr>
              <w:rFonts w:cs="Footlight MT Light" w:ascii="Footlight MT Light" w:hAnsi="Footlight MT Light"/>
              <w:b/>
              <w:bCs/>
              <w:i/>
              <w:iCs/>
              <w:sz w:val="16"/>
              <w:szCs w:val="14"/>
            </w:rPr>
            <w:t xml:space="preserve"> </w:t>
          </w: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DEs construction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b/>
              <w:b/>
              <w:bCs/>
              <w:i/>
              <w:i/>
              <w:iCs/>
              <w:smallCaps/>
              <w:sz w:val="16"/>
              <w:szCs w:val="14"/>
            </w:rPr>
          </w:pPr>
          <w:r>
            <w:rPr>
              <w:rFonts w:cs="Footlight MT Light" w:ascii="Footlight MT Light" w:hAnsi="Footlight MT Light"/>
              <w:b/>
              <w:bCs/>
              <w:i/>
              <w:iCs/>
              <w:caps/>
              <w:sz w:val="16"/>
              <w:szCs w:val="14"/>
            </w:rPr>
            <w:t>Session 20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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6:25:00Z</dcterms:created>
  <dc:creator>GRANEREAU</dc:creator>
  <dc:description/>
  <dc:language>en-US</dc:language>
  <cp:lastModifiedBy>G</cp:lastModifiedBy>
  <cp:lastPrinted>2000-03-29T09:35:00Z</cp:lastPrinted>
  <dcterms:modified xsi:type="dcterms:W3CDTF">2002-03-18T13:57:00Z</dcterms:modified>
  <cp:revision>10</cp:revision>
  <dc:subject/>
  <dc:title> </dc:title>
</cp:coreProperties>
</file>