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396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</w:rPr>
            </w:pP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>Code : 3edc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</w:rPr>
            </w:pP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>dossier techn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Footlight MT Light;Arial Unicode MS" w:hAnsi="Footlight MT Light;Arial Unicode MS" w:cs="Footlight MT Light;Arial Unicode MS"/>
                <w:b/>
                <w:b/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 xml:space="preserve">Baccalauréat Genie electrotechnique   </w:t>
            </w:r>
          </w:p>
          <w:p>
            <w:pPr>
              <w:pStyle w:val="Footer"/>
              <w:jc w:val="center"/>
              <w:rPr>
                <w:b/>
                <w:b/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rFonts w:eastAsia="Footlight MT Light;Arial Unicode MS"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 xml:space="preserve"> </w:t>
            </w: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sz w:val="14"/>
                <w:szCs w:val="14"/>
              </w:rPr>
              <w:t>E</w:t>
            </w: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>tude</w:t>
            </w: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sz w:val="14"/>
                <w:szCs w:val="14"/>
              </w:rPr>
              <w:t xml:space="preserve">  </w:t>
            </w: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>dEs construc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0"/>
              <w:jc w:val="center"/>
              <w:rPr>
                <w:b/>
                <w:b/>
                <w:bCs/>
                <w:i/>
                <w:i/>
                <w:iCs/>
                <w:smallCaps/>
                <w:sz w:val="14"/>
                <w:szCs w:val="14"/>
              </w:rPr>
            </w:pPr>
            <w:r>
              <w:rPr>
                <w:rFonts w:cs="Footlight MT Light;Arial Unicode MS" w:ascii="Footlight MT Light;Arial Unicode MS" w:hAnsi="Footlight MT Light;Arial Unicode MS"/>
                <w:b/>
                <w:bCs/>
                <w:i/>
                <w:iCs/>
                <w:caps/>
                <w:sz w:val="14"/>
                <w:szCs w:val="14"/>
              </w:rPr>
              <w:t>Session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540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8.55pt;height:716.6pt" filled="f" o:ole="">
            <v:imagedata r:id="rId3" o:title=""/>
          </v:shape>
          <o:OLEObject Type="Embed" ProgID="" ShapeID="ole_rId2" DrawAspect="Content" ObjectID="_1920649662" r:id="rId2"/>
        </w:object>
      </w:r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Arial Unicode M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5:30:00Z</dcterms:created>
  <dc:creator>LOUIS ARMAND</dc:creator>
  <dc:description/>
  <dc:language>en-US</dc:language>
  <cp:lastModifiedBy>LOUIS ARMAND</cp:lastModifiedBy>
  <cp:lastPrinted>2000-03-20T16:28:00Z</cp:lastPrinted>
  <dcterms:modified xsi:type="dcterms:W3CDTF">2000-03-20T15:30:00Z</dcterms:modified>
  <cp:revision>2</cp:revision>
  <dc:subject/>
  <dc:title> </dc:title>
</cp:coreProperties>
</file>