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 1 et 1 bis de la première par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s réponses 3 et 3 bis (conception et nomencl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 réponse 4 (cotation fonctionnel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ge 2/2 du dossier trava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2 - Données supplémentai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objectif annuel est de fabriquer 2000 guindeaux à option «Remontée manuelle de l’ancre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carter réducteur 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 xml:space="preserve"> sera réalisé en alliage d’aluminium moulé (A-S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3 - Tableau des principales fonctions techn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8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66"/>
        <w:gridCol w:w="3477"/>
        <w:gridCol w:w="5215"/>
      </w:tblGrid>
      <w:tr>
        <w:trPr>
          <w:trHeight w:val="5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°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 A ASSURER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ES ET CONDITIONS A RESPECTER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urer la liaison glissière entre l’arbre </w:t>
            </w: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et le moyeu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’arbre </w:t>
            </w: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et la clavette </w:t>
            </w: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ne seront pas modifiés.</w:t>
            </w:r>
          </w:p>
        </w:tc>
      </w:tr>
      <w:tr>
        <w:trPr>
          <w:trHeight w:val="10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urer la liaison glissière entre le moyeu et la couronne supérieure </w:t>
            </w:r>
            <w:r>
              <w:rPr>
                <w:rFonts w:cs="Arial" w:ascii="Arial" w:hAnsi="Arial"/>
                <w:b/>
              </w:rPr>
              <w:t>Cs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s solutions autorisé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tte liaison permet l’appui des surfaces conjuguées de la couronne inférieure </w:t>
            </w:r>
            <w:r>
              <w:rPr>
                <w:rFonts w:cs="Arial" w:ascii="Arial" w:hAnsi="Arial"/>
                <w:b/>
              </w:rPr>
              <w:t>Ci</w:t>
            </w:r>
            <w:r>
              <w:rPr>
                <w:rFonts w:cs="Arial" w:ascii="Arial" w:hAnsi="Arial"/>
              </w:rPr>
              <w:t xml:space="preserve"> et de la couro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périeure </w:t>
            </w:r>
            <w:r>
              <w:rPr>
                <w:rFonts w:cs="Arial" w:ascii="Arial" w:hAnsi="Arial"/>
                <w:b/>
              </w:rPr>
              <w:t>C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urer la pression de contact entre la couronne inférieure </w:t>
            </w:r>
            <w:r>
              <w:rPr>
                <w:rFonts w:cs="Arial" w:ascii="Arial" w:hAnsi="Arial"/>
                <w:b/>
              </w:rPr>
              <w:t>Ci</w:t>
            </w:r>
            <w:r>
              <w:rPr>
                <w:rFonts w:cs="Arial" w:ascii="Arial" w:hAnsi="Arial"/>
              </w:rPr>
              <w:t xml:space="preserve"> et la couronne supérieure </w:t>
            </w:r>
            <w:r>
              <w:rPr>
                <w:rFonts w:cs="Arial" w:ascii="Arial" w:hAnsi="Arial"/>
                <w:b/>
              </w:rPr>
              <w:t>C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 sera assurée à l’aide d’un ressort hélicoïdal de compression dont l’effort de poussée axial est de l’ordre de 100 N. Le dimensionnement du ressort n’est pas à étudier.</w:t>
            </w:r>
          </w:p>
        </w:tc>
      </w:tr>
      <w:tr>
        <w:trPr>
          <w:trHeight w:val="8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urer la liaison encastrement entre la roue </w:t>
            </w:r>
            <w:r>
              <w:rPr>
                <w:rFonts w:cs="Arial" w:ascii="Arial" w:hAnsi="Arial"/>
                <w:b/>
              </w:rPr>
              <w:t>30</w:t>
            </w:r>
            <w:r>
              <w:rPr>
                <w:rFonts w:cs="Arial" w:ascii="Arial" w:hAnsi="Arial"/>
              </w:rPr>
              <w:t xml:space="preserve"> (à modifier) et la couronne inférieure </w:t>
            </w:r>
            <w:r>
              <w:rPr>
                <w:rFonts w:cs="Arial" w:ascii="Arial" w:hAnsi="Arial"/>
                <w:b/>
              </w:rPr>
              <w:t>C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s solutions autorisées.</w:t>
            </w:r>
          </w:p>
        </w:tc>
      </w:tr>
      <w:tr>
        <w:trPr>
          <w:trHeight w:val="7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urer la liaison pivot entre la roue </w:t>
            </w:r>
            <w:r>
              <w:rPr>
                <w:rFonts w:cs="Arial" w:ascii="Arial" w:hAnsi="Arial"/>
                <w:b/>
              </w:rPr>
              <w:t>30</w:t>
            </w:r>
            <w:r>
              <w:rPr>
                <w:rFonts w:cs="Arial" w:ascii="Arial" w:hAnsi="Arial"/>
              </w:rPr>
              <w:t xml:space="preserve"> modifiée et le moyeu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aison pivot sera obtenue directement entre les pièces sans organe de liaison. Le candidat définira l’ajustement de cette liaison.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urer la liaison rotule entre le moyeu et le carter réducteur </w:t>
            </w:r>
            <w:r>
              <w:rPr>
                <w:rFonts w:cs="Arial" w:ascii="Arial" w:hAnsi="Arial"/>
                <w:b/>
              </w:rPr>
              <w:t>2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a liaison sera obtenue par un roulement à billes de type SKF 16008 (d = 40, D = 68, B = 9).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rer la liaison linéaire annulaire entre le moyeu et le carter réducteur </w:t>
            </w: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a liaison sera obtenue par un roulement à billes de type SKF 16008 (d = 40, D = 68, B = 9).</w:t>
            </w:r>
          </w:p>
        </w:tc>
      </w:tr>
      <w:tr>
        <w:trPr>
          <w:trHeight w:val="6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rer l’étanchéité du carter du réducteur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ubrification du réducteur sera assurée par de l’hui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TA: l’ensemble des fonctions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assurent une liaison pivot entre le  moyeu et le carter réducteur 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4 - Travail demandé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1 - Sur le calque pré-imprimé (document réponse 3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compléter à l’échelle 1:1, le dessin d’ensemble du réducteur étudié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en vue de face coupe 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en vue de dessus coupe B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indiquer les tolérances dimensionnelles des portées des roulements assurant les fonctions 4 e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- préciser toutes les conditions fonctionnelles nécessaires à la compréhension de votre solution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emarque :</w:t>
      </w:r>
      <w:r>
        <w:rPr>
          <w:rFonts w:cs="Arial" w:ascii="Arial" w:hAnsi="Arial"/>
        </w:rPr>
        <w:t xml:space="preserve"> La longueur du moyeu ébauché sur le  document réponse 3 est donnée à titre indicati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2 - sur le document réponse 3 b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compléter la nomenclature avec les pièces conçues ou modifiées par le candi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3 - sur le document répons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</w:rPr>
        <w:tab/>
        <w:t xml:space="preserve">- dans le cadre de l’usinage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>, établir la chaîne minimale de cotes qui installe la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</w:rPr>
        <w:tab/>
        <w:t xml:space="preserve">  condition 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 : longueur minimale utile de cannelures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sz w:val="24"/>
      </w:rPr>
      <w:t>2</w:t>
    </w:r>
    <w:r>
      <w:rPr>
        <w:sz w:val="24"/>
        <w:vertAlign w:val="superscript"/>
      </w:rPr>
      <w:t>ème</w:t>
    </w:r>
    <w:r>
      <w:rPr>
        <w:sz w:val="24"/>
      </w:rPr>
      <w:t xml:space="preserve"> partie</w:t>
      <w:tab/>
      <w:tab/>
      <w:t xml:space="preserve">Dossier travail - 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0:53:00Z</dcterms:created>
  <dc:creator>CNR CMAO</dc:creator>
  <dc:description/>
  <dc:language>en-US</dc:language>
  <cp:lastModifiedBy>lnadalon</cp:lastModifiedBy>
  <dcterms:modified xsi:type="dcterms:W3CDTF">2006-06-12T11:00:00Z</dcterms:modified>
  <cp:revision>3</cp:revision>
  <dc:subject/>
  <dc:title>1 - Documents de référence</dc:title>
</cp:coreProperties>
</file>