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ssion 199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ind w:left="1985" w:right="1983" w:hanging="0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  <w:t>AVANT PROJET DE PRODUIT INDUSTRIEL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Durée totale : 8 heures</w:t>
        <w:tab/>
        <w:t>Notation sur 100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8080" w:val="clear"/>
        <w:ind w:left="2835" w:right="2834" w:hanging="0"/>
        <w:rPr>
          <w:rFonts w:ascii="Arial" w:hAnsi="Arial" w:cs="Arial"/>
          <w:color w:val="800000"/>
          <w:spacing w:val="20"/>
          <w:sz w:val="96"/>
        </w:rPr>
      </w:pPr>
      <w:r>
        <w:rPr>
          <w:rFonts w:cs="Arial" w:ascii="Arial" w:hAnsi="Arial"/>
          <w:b/>
          <w:color w:val="800000"/>
          <w:spacing w:val="20"/>
          <w:sz w:val="84"/>
        </w:rPr>
        <w:t>Guindeau</w:t>
      </w:r>
    </w:p>
    <w:p>
      <w:pPr>
        <w:pStyle w:val="Normal"/>
        <w:ind w:right="2834" w:hanging="0"/>
        <w:rPr>
          <w:rFonts w:ascii="Arial" w:hAnsi="Arial" w:cs="Arial"/>
          <w:color w:val="800000"/>
          <w:spacing w:val="20"/>
          <w:sz w:val="24"/>
        </w:rPr>
      </w:pPr>
      <w:r>
        <w:rPr>
          <w:rFonts w:cs="Arial" w:ascii="Arial" w:hAnsi="Arial"/>
          <w:color w:val="800000"/>
          <w:spacing w:val="20"/>
          <w:sz w:val="24"/>
        </w:rPr>
      </w:r>
    </w:p>
    <w:p>
      <w:pPr>
        <w:pStyle w:val="Normal"/>
        <w:ind w:right="28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8080" w:val="clear"/>
        <w:ind w:left="1276" w:right="1274" w:hanging="0"/>
        <w:jc w:val="center"/>
        <w:rPr/>
      </w:pPr>
      <w:r>
        <w:rPr>
          <w:rFonts w:cs="Arial" w:ascii="Arial" w:hAnsi="Arial"/>
          <w:b/>
          <w:color w:val="800000"/>
          <w:sz w:val="36"/>
        </w:rPr>
        <w:t>2</w:t>
      </w:r>
      <w:r>
        <w:rPr>
          <w:rFonts w:cs="Arial" w:ascii="Arial" w:hAnsi="Arial"/>
          <w:b/>
          <w:color w:val="800000"/>
          <w:sz w:val="36"/>
          <w:vertAlign w:val="superscript"/>
        </w:rPr>
        <w:t>ème</w:t>
      </w:r>
      <w:r>
        <w:rPr>
          <w:rFonts w:cs="Arial" w:ascii="Arial" w:hAnsi="Arial"/>
          <w:b/>
          <w:color w:val="800000"/>
          <w:sz w:val="36"/>
        </w:rPr>
        <w:t xml:space="preserve"> Partie</w:t>
      </w:r>
    </w:p>
    <w:p>
      <w:pPr>
        <w:pStyle w:val="Heading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8080" w:val="clear"/>
        <w:ind w:left="1276" w:right="1274" w:hanging="0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  <w:t>Production de tout ou partie d’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8080" w:val="clear"/>
        <w:ind w:left="1276" w:right="1274" w:hanging="0"/>
        <w:jc w:val="center"/>
        <w:rPr>
          <w:rFonts w:ascii="Arial" w:hAnsi="Arial" w:cs="Arial"/>
          <w:b/>
          <w:b/>
          <w:color w:val="800000"/>
          <w:sz w:val="36"/>
        </w:rPr>
      </w:pPr>
      <w:r>
        <w:rPr>
          <w:rFonts w:cs="Arial" w:ascii="Arial" w:hAnsi="Arial"/>
          <w:b/>
          <w:color w:val="800000"/>
          <w:sz w:val="36"/>
        </w:rPr>
        <w:t>d’avant projet de produit industrie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8080" w:val="clear"/>
        <w:ind w:left="1276" w:right="1274" w:hanging="0"/>
        <w:jc w:val="center"/>
        <w:rPr>
          <w:rFonts w:ascii="Arial" w:hAnsi="Arial" w:cs="Arial"/>
          <w:b/>
          <w:b/>
          <w:color w:val="800000"/>
          <w:sz w:val="36"/>
        </w:rPr>
      </w:pPr>
      <w:r>
        <w:rPr>
          <w:rFonts w:cs="Arial" w:ascii="Arial" w:hAnsi="Arial"/>
          <w:b/>
          <w:color w:val="800000"/>
          <w:sz w:val="36"/>
        </w:rPr>
        <w:t>Durée : 4 heures</w:t>
      </w:r>
    </w:p>
    <w:p>
      <w:pPr>
        <w:pStyle w:val="Normal"/>
        <w:ind w:right="2834" w:hanging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ind w:right="28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Toutes documentations dimensionnelles ou Guide du dessinateur autorisé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8940</wp:posOffset>
                </wp:positionH>
                <wp:positionV relativeFrom="paragraph">
                  <wp:posOffset>104775</wp:posOffset>
                </wp:positionV>
                <wp:extent cx="3477260" cy="313626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7240" cy="3136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2pt;margin-top:8.25pt;width:273.75pt;height:246.9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371215" cy="3030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UXIEME PARTI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DOSSIER TECHNIQUE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(feuilles blanches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ages numérotées 1/3 à 3/3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cument 1 de la première partie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cument 1 bis de la première partie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cument 2 (schéma du mécanisme - A4)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DOSSIER TRAVAIL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(feuilles jaunes et vertes)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ages numérotées 1/2 à 2/2 (feuilles jaunes)</w:t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cument réponse 3 (A2V)</w:t>
        <w:tab/>
        <w:t>(calque pré-imprimé)</w:t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cument réponse 3 bis (A4V)</w:t>
        <w:tab/>
        <w:t>(feuille verte)</w:t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cument réponse 4 (A3H)</w:t>
        <w:tab/>
        <w:t>(feuille verte)</w:t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DOSSIER A RENDRE</w:t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cuments réponses 3, 3 bis et 4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BAREME DE CORRECTION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Questions du paragraphe 4.1 sur 40 points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Question du paragraphe 4.2 sur 5 points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Question du paragraphe 4.3 sur 5 points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3402" w:leader="none"/>
        </w:tabs>
        <w:ind w:left="851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3402" w:leader="none"/>
        </w:tabs>
        <w:ind w:left="851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arque importa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3402" w:leader="none"/>
        </w:tabs>
        <w:ind w:left="851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3402" w:leader="none"/>
        </w:tabs>
        <w:ind w:left="851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documents 1 et 1 bis sont les documents de la deuxième part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3402" w:leader="none"/>
        </w:tabs>
        <w:ind w:left="851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1985" w:right="1983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931" w:leader="none"/>
      </w:tabs>
      <w:ind w:left="184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00FFFF" w:val="clear"/>
      <w:ind w:left="2835" w:right="2834" w:hanging="0"/>
      <w:jc w:val="center"/>
      <w:outlineLvl w:val="3"/>
    </w:pPr>
    <w:rPr>
      <w:color w:val="800080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right="1274" w:hanging="0"/>
      <w:jc w:val="center"/>
      <w:outlineLvl w:val="5"/>
    </w:pPr>
    <w:rPr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" w:hanging="0"/>
      <w:jc w:val="both"/>
      <w:outlineLvl w:val="6"/>
    </w:pPr>
    <w:rPr>
      <w:rFonts w:ascii="Garamond" w:hAnsi="Garamond" w:cs="Garamond"/>
      <w:i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402" w:leader="none"/>
      </w:tabs>
      <w:ind w:left="851"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outlineLvl w:val="8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3544" w:leader="none"/>
      </w:tabs>
      <w:ind w:left="3544" w:hanging="269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09:28:00Z</dcterms:created>
  <dc:creator>CNR CMAO</dc:creator>
  <dc:description/>
  <dc:language>en-US</dc:language>
  <cp:lastModifiedBy>lnadalon</cp:lastModifiedBy>
  <dcterms:modified xsi:type="dcterms:W3CDTF">2006-06-12T10:59:00Z</dcterms:modified>
  <cp:revision>5</cp:revision>
  <dc:subject/>
  <dc:title>Session 1996</dc:title>
</cp:coreProperties>
</file>