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2268" w:right="2268" w:hanging="0"/>
        <w:jc w:val="center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  <w:t>BTS CPI session 97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2268" w:right="2268" w:hanging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2268" w:right="2268" w:hanging="0"/>
        <w:jc w:val="center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  <w:t>GUINDEAU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8"/>
        </w:rPr>
        <w:t>Le sujet comprend :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REMIERE PARTI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tabs>
          <w:tab w:val="clear" w:pos="708"/>
          <w:tab w:val="left" w:pos="567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Couverture et sommaire</w:t>
        <w:tab/>
        <w:t>P1_couverture.doc ou .rtf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left="5670" w:hanging="567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Dossier technique</w:t>
        <w:tab/>
        <w:t>P1_technique.doc ou .rtf</w:t>
      </w:r>
    </w:p>
    <w:p>
      <w:pPr>
        <w:pStyle w:val="Normal"/>
        <w:ind w:left="5670" w:hanging="567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Dossier travail</w:t>
        <w:tab/>
        <w:t>P1_travail.doc ou .rtf</w:t>
      </w:r>
    </w:p>
    <w:p>
      <w:pPr>
        <w:pStyle w:val="Normal"/>
        <w:ind w:left="5670" w:hanging="567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5670" w:hanging="567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Document 1 (plan d’ensemble)</w:t>
        <w:tab/>
        <w:t>P1_document1.dwg ou .dxf</w:t>
      </w:r>
    </w:p>
    <w:p>
      <w:pPr>
        <w:pStyle w:val="Normal"/>
        <w:ind w:left="5670" w:hanging="567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Document 1 bis (nomenclature)</w:t>
        <w:tab/>
        <w:t>P1_doc1bis.dwg ou .dxf</w:t>
      </w:r>
    </w:p>
    <w:p>
      <w:pPr>
        <w:pStyle w:val="Normal"/>
        <w:ind w:left="5103" w:hanging="5103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5670" w:hanging="567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Document réponse 1</w:t>
        <w:tab/>
        <w:t>P1_réponse1.doc ou rtf</w:t>
      </w:r>
    </w:p>
    <w:p>
      <w:pPr>
        <w:pStyle w:val="Normal"/>
        <w:ind w:left="5670" w:hanging="567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Document réponse 2</w:t>
        <w:tab/>
        <w:t>P1_réponse2.dwg ou dxf</w:t>
      </w:r>
    </w:p>
    <w:p>
      <w:pPr>
        <w:pStyle w:val="Normal"/>
        <w:ind w:left="5103" w:hanging="5103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5670" w:hanging="567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5670" w:hanging="567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UXIEME PARTI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tabs>
          <w:tab w:val="clear" w:pos="708"/>
          <w:tab w:val="left" w:pos="567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Couverture et sommaire</w:t>
        <w:tab/>
        <w:t>P2_couverture.doc ou .rtf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left="5670" w:hanging="567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Dossier technique</w:t>
        <w:tab/>
        <w:t>P2_technique.doc ou .rtf</w:t>
      </w:r>
    </w:p>
    <w:p>
      <w:pPr>
        <w:pStyle w:val="Normal"/>
        <w:ind w:left="5670" w:hanging="567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Dossier travail</w:t>
        <w:tab/>
        <w:t>P2_travail.doc ou .rtf</w:t>
      </w:r>
    </w:p>
    <w:p>
      <w:pPr>
        <w:pStyle w:val="Normal"/>
        <w:ind w:left="5670" w:hanging="567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5670" w:hanging="567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Document 2 (schéma cinématique)</w:t>
        <w:tab/>
        <w:t>P2_document2.dwg ou .dxf</w:t>
      </w:r>
    </w:p>
    <w:p>
      <w:pPr>
        <w:pStyle w:val="Normal"/>
        <w:ind w:left="5670" w:hanging="567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Document 3 (plan d’ensemble)</w:t>
        <w:tab/>
        <w:t>P2_document3.dwg ou .dxf</w:t>
      </w:r>
    </w:p>
    <w:p>
      <w:pPr>
        <w:pStyle w:val="Normal"/>
        <w:ind w:left="5670" w:hanging="567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Document 3 bis (nomenclature)</w:t>
        <w:tab/>
        <w:t>P2_doc3bis.dwg ou .dxf</w:t>
      </w:r>
    </w:p>
    <w:p>
      <w:pPr>
        <w:pStyle w:val="Normal"/>
        <w:ind w:left="5103" w:hanging="5103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5670" w:hanging="567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Document réponse 4</w:t>
        <w:tab/>
        <w:t>P2_réponse4.dwg ou dxf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2T10:53:00Z</dcterms:created>
  <dc:creator>vinter</dc:creator>
  <dc:description/>
  <dc:language>en-US</dc:language>
  <cp:lastModifiedBy>lnadalon</cp:lastModifiedBy>
  <dcterms:modified xsi:type="dcterms:W3CDTF">2006-06-12T10:53:00Z</dcterms:modified>
  <cp:revision>2</cp:revision>
  <dc:subject/>
  <dc:title>Le sujet comprend :</dc:title>
</cp:coreProperties>
</file>